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рограмме,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ной постановлением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тавского город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30.12.2021 г №158</w:t>
      </w:r>
    </w:p>
    <w:p>
      <w:pPr>
        <w:pStyle w:val="Normal"/>
        <w:autoSpaceDE w:val="false"/>
        <w:jc w:val="right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(в редакции)</w:t>
      </w:r>
    </w:p>
    <w:p>
      <w:pPr>
        <w:pStyle w:val="Normal"/>
        <w:autoSpaceDE w:val="false"/>
        <w:jc w:val="center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униципальной программы Полта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лтавского  муниципального района Ом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«Развитие социально-культурных мероприятий Полтавского городского посел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tbl>
      <w:tblPr>
        <w:tblW w:w="15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2"/>
        <w:gridCol w:w="1275"/>
        <w:gridCol w:w="1417"/>
        <w:gridCol w:w="1560"/>
        <w:gridCol w:w="1134"/>
        <w:gridCol w:w="1080"/>
        <w:gridCol w:w="1046"/>
        <w:gridCol w:w="1166"/>
        <w:gridCol w:w="1166"/>
      </w:tblGrid>
      <w:tr>
        <w:trPr>
          <w:trHeight w:val="5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Ожидаемые результаты реализации  программы, основные целевые индикаторы 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год (оце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keepLines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  <w:p>
            <w:pPr>
              <w:pStyle w:val="ConsCell"/>
              <w:keepLines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keepLines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</w:tbl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2"/>
        <w:gridCol w:w="1275"/>
        <w:gridCol w:w="1417"/>
        <w:gridCol w:w="1560"/>
        <w:gridCol w:w="1134"/>
        <w:gridCol w:w="1118"/>
        <w:gridCol w:w="1008"/>
        <w:gridCol w:w="1166"/>
        <w:gridCol w:w="1166"/>
      </w:tblGrid>
      <w:tr>
        <w:trPr>
          <w:tblHeader w:val="true"/>
          <w:trHeight w:val="3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87" w:hRule="atLeast"/>
        </w:trPr>
        <w:tc>
          <w:tcPr>
            <w:tcW w:w="15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«Улучшение демографической ситуации и социального благополучия населения Полтавского городского поселения» муниципальной программы «Развитие социально-культурных мероприятий Полтавского городского поселения»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сновное мероприятие                                     «Мероприятие по патриотическому воспитанию граждан Полтавского городского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Мероприятие1           </w:t>
            </w:r>
            <w:r>
              <w:rPr/>
              <w:t xml:space="preserve">                                       Мероприятия для детей и молодежи Полтавского городского поселен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оля совершенных правонарушений гражданами от общей численности населения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Организация оздоровления, отдыха несовершеннолетних граждан и молодеж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Удельный вес участия поселения в мероприятиях по оздоровлению, отдыху несовершеннолетних граждан и молодеж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                                    «Меры по социальной поддержке для отдельных категорий граждан Полтавского городского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ероприятие1       </w:t>
            </w:r>
            <w:r>
              <w:rPr/>
              <w:t xml:space="preserve">                                           Выплаты жителям р.п.Полтавка имеющим звание "Почетный житель р.п.Полтавка"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еловек, получивших выпла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здание условий для формирования и удовлетворения культурных запросов и духовных потребностей на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ероприятие 1</w:t>
            </w:r>
            <w:r>
              <w:rPr/>
              <w:t xml:space="preserve">                                                  Организация и проведение мероприятий для на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ельный вес организации и проведения  мероприятий для населения с целью создания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86" w:hRule="atLeast"/>
        </w:trPr>
        <w:tc>
          <w:tcPr>
            <w:tcW w:w="15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8"/>
                <w:szCs w:val="28"/>
              </w:rPr>
              <w:t>Подпрограмма 2.  «Развитие физической культуры и спорта в Полтавском городском поселении муниципальной программы «Развитие социально- культурных мероприятий Полтавского городского поселения»</w:t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                                   «Мероприятия в области массового спорта в  Полтавского городского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Участия команд в районных, межпоселковых соревнованиях 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ивных соревнований, в которых принимали участие жители поселения.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1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2                                                  Приобретение спортивного инвентаря. </w:t>
            </w:r>
            <w:r>
              <w:rPr>
                <w:b/>
              </w:rPr>
              <w:t>Процентное отношение  количества призовых мест, занятых спортсменами Полтавского городского поселения от общего количества призовых мест.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451" w:hRule="atLeast"/>
        </w:trPr>
        <w:tc>
          <w:tcPr>
            <w:tcW w:w="15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дпрограмма 3.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 муниципальной программы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Социально-культурных мероприятий Полтавского городского поселения»</w:t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Основное мероприятие                                     «Мероприятия по предупреждению чрезвычайных ситуаций природного и техногенного характера в  Полтавского городского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Мероприятие1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                                            Информационные мероприятия, проверка систем  оповещения и другие мероприятия по предупреждению чрезвычайных ситуаций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защиты населения и территории поселения от ЧС природного, техногенного и иного характе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Основное мероприятие                                    «Обеспечение первичных мер пожарной безопасности в Полтавском городском поселен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Мероприятие 1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                                           Укрепление материально-технической базы и социальная защита населения Полтавского городского поселения от пожаров и ЧС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Доля граждан, охваченных профилактическими мероприятиями по предупреждению ЧС от общего числа трудоспособных граждан, проживающих в посел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Основное мероприятие «Мероприятие по профилактике терроризма и экстремизма, а так же минимизации и (или) ликвидации последствий его прояв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Мероприятие 1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ведение информационного обеспечения, взаимодействие с надзорными органами</w:t>
            </w:r>
          </w:p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Доля семей, состоящих в органах профилактики, охваченных профилактическими обходами, от общего количества семей, состоящих на уче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1405" w:leader="none"/>
          <w:tab w:val="left" w:pos="21546" w:leader="none"/>
        </w:tabs>
        <w:autoSpaceDE w:val="false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  <w:t>&lt;*&gt; Количество граф определяется в зависимости от сроков реализации муниципальной программы.</w:t>
      </w:r>
    </w:p>
    <w:p>
      <w:pPr>
        <w:pStyle w:val="Normal"/>
        <w:autoSpaceDE w:val="false"/>
        <w:ind w:left="-1134" w:firstLine="567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680" w:right="680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4:11:00Z</dcterms:created>
  <dc:creator>user</dc:creator>
  <dc:description/>
  <cp:keywords/>
  <dc:language>en-US</dc:language>
  <cp:lastModifiedBy>Specialist</cp:lastModifiedBy>
  <cp:lastPrinted>2022-01-12T19:29:00Z</cp:lastPrinted>
  <dcterms:modified xsi:type="dcterms:W3CDTF">2024-01-10T10:59:00Z</dcterms:modified>
  <cp:revision>96</cp:revision>
  <dc:subject/>
  <dc:title/>
</cp:coreProperties>
</file>