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ПОЛТАВСКОГО ГОРОДСКОГО ПОСЕЛЕН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 июня 2011 года.</w:t>
        <w:tab/>
        <w:tab/>
        <w:tab/>
        <w:tab/>
        <w:tab/>
        <w:t xml:space="preserve">                                   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дополнений в решение Совета депутатов Полтавского городского поселения «О налоге на имущество физических лиц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11.2010 года №5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Налоговым кодексом Российской Федерации (в редакции Федерального закона от 27 июля 2010г. № 229-ФЗ), Земельным кодексом Российской Федерации, Федеральным законом «Об общих принципах организации местного самоуправления в Российской Федерации»,  а также Уставом городского поселения, Совет Полтавского городского поселения Полтавского муниципального района Ом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следующее изменение в  решение Совета депутатов Полтавского городского поселения «О налоге на имущество физических лиц» от 26.11.2010 года №55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.3 изложить в следующей редакции: «Установить следующие ставки налога, в зависимости от суммарной инвентаризационной стоимости объектов налогообложения» и далее по текс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опубликовать (обнародова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5:44:00Z</dcterms:created>
  <dc:creator>User</dc:creator>
  <dc:description/>
  <cp:keywords/>
  <dc:language>en-US</dc:language>
  <cp:lastModifiedBy>Customer</cp:lastModifiedBy>
  <cp:lastPrinted>2011-06-09T18:06:00Z</cp:lastPrinted>
  <dcterms:modified xsi:type="dcterms:W3CDTF">2013-07-11T09:32:00Z</dcterms:modified>
  <cp:revision>12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