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ноября 2011 года                                                                              № 3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принятии в первом чтении проекта решения от 09.11.2011 года № 38 «О бюджете  Полтавского городского поселения на 2012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ссмотрев проект решения Совета городского поселения № 38 от 09.11.2011 года «О бюджете Полтавского городского поселения на 2012 год», представленный Главой Полтавского городского поселения к рассмотрению Совета городского поселения в первом чтении, Совет город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Принять в первом чтении проект решения № 38 «О бюджете Полтавского городского  поселения на 2012 год»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лтавского городского поселения (далее – местный бюджет) на 2012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доходов местного бюджета в сумме 13903,86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в сумме 13903,86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, равный нул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бъем межбюджетных трансфертов из других бюджетов бюджетной системы Российской Федерации в 2012 году в сумме 3634,96 тыс. рублей, в том числе из районного бюджета в сумме 1333,35 тыс. рублей.</w:t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3. Утвердить источники внутреннего финансирования дефицита местного бюджета на 2012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становить верхний предел муниципального долга Полтавского городского поселения на 1 января 2013 года в размере 0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городского поселения                       </w:t>
        <w:tab/>
        <w:t>А.А.Мельник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проекте решения от 09.11.2011 года № 3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2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внутреннего финансирования дефицита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ого бюджета на 201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20"/>
        <w:gridCol w:w="720"/>
        <w:gridCol w:w="653"/>
        <w:gridCol w:w="720"/>
        <w:gridCol w:w="727"/>
        <w:gridCol w:w="981"/>
        <w:gridCol w:w="1892"/>
      </w:tblGrid>
      <w:tr>
        <w:trPr>
          <w:trHeight w:val="72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8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3,8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74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Кучава</cp:lastModifiedBy>
  <cp:lastPrinted>2011-11-24T15:20:00Z</cp:lastPrinted>
  <dcterms:modified xsi:type="dcterms:W3CDTF">2011-11-24T09:23:00Z</dcterms:modified>
  <cp:revision>205</cp:revision>
  <dc:subject/>
  <dc:title>________________________________________________</dc:title>
</cp:coreProperties>
</file>