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е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ноября 2011 года                                                                                        № 4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 внесении изменений в некоторые нормативные акт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вета депутатов Полтавского город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ствуясь Федеральным законом «Об общих принципах организации местного самоуправления в Российской Федерации», Федеральным законом «О муниципальной службе в Российской Федерации», законом Омской области «Об оплате труда муниципального служащего в Омской области и о предоставлении муниципальному служащему в Омской области ежегодного оплачиваемого отпуска за выслугу лет», Совет городского поселения 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изменения в решение  Совета депутатов Полтавского городского поселения «О денежном вознаграждении лиц, замещающих муниципальные должности, и денежном содержании муниципальных служащих Полтавского городского поселения» от 05.03.2008 № 15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) пункт 3, статьи 3, главы 2 изложить в следующей редакции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3. Соотношения размеров должностных окладов по должностям муниципальной службы Полтавского городского поселения устанавливаются настоящим Решением в кратном отношении к базовому размеру должностного оклада по младшей должности муниципальной службы Полтавского городского поселения «специалист» согласно приложению № 1 к настоящему Решению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) пункт 2, статьи 4, главы 2 изложить в следующей редакции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2.Ежемесячная надбавка к должностному окладу за особые условия муниципальной службы устанавливается в процентном отношении к должностному окладу по замещаемой должности муниципальной службы Полтавского городского поселения в размерах, определенных приложением № 2 к настоящему Решению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) пункт 2, статьи 6, главы 2 изложить в следующей редакции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2. ежемесячное денежное поощрение выплачивается муниципальным служащим Полтавского городского поселения в размере 33 процента должностного оклада по замещаемой должности муниципальной службы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4) пункт 3, статьи 14, главы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</w:rPr>
        <w:t>« 3. Сверх суммы средств, направляемых для выплаты должностных окладов, в фонд оплаты труда включаются средства на выплату: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  <w:t>1) ежемесячных надбавок к должностному окладу за особые условия муниципальной службы в размере 4,9 должностного оклада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  <w:t>2) ежемесячных надбавок к должностному окладу за выслугу лет в размере 3,3 должностного оклада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  <w:t>3) ежемесячных денежных поощрений в размере 4 должностных окладов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  <w:t>4) ежемесячная надбавка за классный чин – в размере 3,2 должностных оклада 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  <w:t>5) единовременных выплат при предоставлении ежегодного оплачиваемого отпуска в размере 2 должностных окладов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  <w:t>6) материальной помощи в размере 2,3 должностных окла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районного коэффициента в размере 4,1 должностного окла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 01.01.2012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тавского городского поселения                                              А.А.Мельни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ноября 2011 г. № 4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КОЭФФИЦИЕНТЫ КРАТНО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2"/>
        </w:rPr>
        <w:t>К ДЕНЕЖНОМУ СОДЕРЖАНИЮ ПО МЛАДШЕЙ ДОЛЖНОСТИ МУНИЦИПАЛЬНОЙ СЛУЖБЫ "СПЕЦИАЛИСТ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/>
          <w:bCs/>
          <w:sz w:val="24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3105"/>
      </w:tblGrid>
      <w:tr>
        <w:trPr>
          <w:trHeight w:val="8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должност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эффициенты кратности</w:t>
              <w:br/>
              <w:t>к денежному содержанию</w:t>
              <w:br/>
              <w:t xml:space="preserve">по младшей должности </w:t>
              <w:br/>
              <w:t xml:space="preserve">муниципальной службы </w:t>
              <w:br/>
              <w:t xml:space="preserve">Полтавского городского поселения     </w:t>
              <w:br/>
              <w:t>"специалист"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яющий делами администрации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1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 1 категории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 2 категории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решению Совета депутатов</w:t>
      </w:r>
    </w:p>
    <w:p>
      <w:pPr>
        <w:pStyle w:val="Normal"/>
        <w:autoSpaceDE w:val="false"/>
        <w:jc w:val="right"/>
        <w:rPr/>
      </w:pPr>
      <w:r>
        <w:rPr/>
        <w:t xml:space="preserve">от 24 ноября 2011 № 41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Cs w:val="28"/>
        </w:rPr>
        <w:t>Размер ежемесячной надбавки к должностному окладу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Cs w:val="28"/>
        </w:rPr>
        <w:t>за особые условия муниципальной службы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3105"/>
      </w:tblGrid>
      <w:tr>
        <w:trPr>
          <w:trHeight w:val="8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должност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яющий делами администрации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5:10:00Z</dcterms:created>
  <dc:creator>Руденко М.И.</dc:creator>
  <dc:description/>
  <cp:keywords/>
  <dc:language>en-US</dc:language>
  <cp:lastModifiedBy>Customer</cp:lastModifiedBy>
  <cp:lastPrinted>2014-11-11T14:19:00Z</cp:lastPrinted>
  <dcterms:modified xsi:type="dcterms:W3CDTF">2014-11-11T10:19:00Z</dcterms:modified>
  <cp:revision>59</cp:revision>
  <dc:subject/>
  <dc:title>23 ноября 2007 года N 976-ОЗ</dc:title>
</cp:coreProperties>
</file>