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9 сентября 2011 года                                                                                  № 3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87" w:after="200"/>
        <w:ind w:right="85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</w:p>
    <w:p>
      <w:pPr>
        <w:pStyle w:val="Normal"/>
        <w:spacing w:lineRule="auto" w:line="240" w:before="187" w:after="20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28.11.2005 г. № 695-ОЗ «О реализации реформы местного самоуправления на территории Омской области», руководствуясь Уставом Полтавского городского поселения, Совет городского поселения  </w:t>
      </w:r>
    </w:p>
    <w:p>
      <w:pPr>
        <w:pStyle w:val="Normal"/>
        <w:spacing w:lineRule="auto" w:line="240" w:before="187" w:after="20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граничения полномочий между Полтавским городским поселением и Полтавским муниципальным районом Омской области, утвердить прилагаемый перечень муниципального имущества предлагаемого к безвозмездному отчуждению в муниципальную собственность Полтавского муниципального района Омской област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                                                А.А.Ме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шением Совета  городского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еления  от 19.09.2011 № 36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го имущества, находящегося в собственности Полтавского городского поселения Полтавского муниципального района Омской области, предлагаемого к безвозмездному отчуждению в муниципальную собственность Полтав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25"/>
        <w:gridCol w:w="3326"/>
        <w:gridCol w:w="33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-здание детской школы искусст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ая область, Полтавский район, р.п. Полтавка, ул. Ленина, д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5-29/006/2007-0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660,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-здание кинодосугового центр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ая область, Полтавский район, р.п. Полтавка, ул. Ленина, д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5-29/006/2007-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532,2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-часть здание краеведческого музе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ая область, Полтавский район, р.п. Полтавка, ул. Комсомольская, д.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5-29/006/2007-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771,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-здание центральной библиотек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ая область, Полтавский район, р.п. Полтавка, ул. Комсомольская, д.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5-29/006/2007-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2518,3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47:00Z</dcterms:created>
  <dc:creator>Поротников</dc:creator>
  <dc:description/>
  <cp:keywords/>
  <dc:language>en-US</dc:language>
  <cp:lastModifiedBy>Кучава</cp:lastModifiedBy>
  <cp:lastPrinted>2011-09-29T12:10:00Z</cp:lastPrinted>
  <dcterms:modified xsi:type="dcterms:W3CDTF">2011-09-29T05:11:00Z</dcterms:modified>
  <cp:revision>6</cp:revision>
  <dc:subject/>
  <dc:title/>
</cp:coreProperties>
</file>