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апреля 2011 г.                                                                                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екоторых нормативных актов Совета депутатов Полта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 статьей 44 Федерального закона от 06.10.2003 года № 131 –ФЗ «Об основных принципах организации местного самоуправления в Российской Федерации», Уставом Полтавского городского поселения, Совет Полтавского муниципального  района  РЕШИЛ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ледующее решения Совета Полтавского городского 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«О внесении изменений и дополнений в Устав Полтавского городского поселения Полтавского муниципального района» от 23 ноября 2005 года №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14:00Z</dcterms:created>
  <dc:creator>User</dc:creator>
  <dc:description/>
  <cp:keywords/>
  <dc:language>en-US</dc:language>
  <cp:lastModifiedBy>User</cp:lastModifiedBy>
  <dcterms:modified xsi:type="dcterms:W3CDTF">2011-04-12T08:23:00Z</dcterms:modified>
  <cp:revision>5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