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ПОЛТАВ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8 марта 2011г.                                                                                          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Полтавского городского поселения от 26.11.2010 г. № 51 «О бюджете Полтавского городского поселения на 201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«Об общих принципах организации местного самоуправления» № 131-ФЗ от 06.10.2003 г., приказом Министерства Финансов РФ от 30.12.2009г № 150 н «Об утверждении указаний о порядке применения бюджетной классификации Российской Федерации»,согласно уведомления Комитета культуры и искусства администрации Полтавского муниципального района от 31.01.2011 № 7; уведомления министерства государственно-правового развития Омской области от 31.01.2011г. № 11, Совет депутатов Полтавского городского посел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в решение Совета депутатов Полтавского городского поселения № 51 от 26.11.2010 г. «О бюджете Полтавского городского поселения на 2011 год» следующие 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лтавского городского поселения (далее- местный бюджет) на 2011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местного бюджета в сумме 12616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местного бюджета в сумме 12616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, равным ну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Пункт  2,3 статьи 2 изложить в следующей реда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местного бюджета и закрепляемые за ними виды (подвиды) доходов местного бюджета на 2011 год согласно приложению №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прогноз доходов местного бюджета на 2011 год согласно приложению №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Пункт 2,3 статьи 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а на 2011 год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ение бюджетных ассигнований местного бюджета по ведомственной структуре расходов на 2011 год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бюджетных ассигнований местного бюджета на реализацию муниципальных долгосрочных целевых программ на 2011 год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татью 6. «Межбюджетные трансферт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 из других бюджетов бюджетной системы Российской Федерации в 2011 году в сумме 3411,3 тысяч рублей, в том числе из районного бюджета в сумме 2270,0 тыс. рублей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дпункт 2 пункта 2 статьи 7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) Источники внутреннего финансирования дефицита местного бюджета на 2011 год согласно приложению № 6 к настоящему решению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данного решения возложить на главу Полта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от 18.03.2011 №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тавского городского поселения от 26.11.2010г. № 5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Полтавского городского поселения на 2011 год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Полтавского городского поселения от 26.11.2010г. № 5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"О бюджете Полтавского городского поселения на 2011 год</w:t>
      </w:r>
      <w:r>
        <w:rPr>
          <w:sz w:val="28"/>
          <w:szCs w:val="28"/>
        </w:rPr>
        <w:t>"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ых администраторов доходов местного бюджета и закрепляемые за ними виды (подвиды) доходов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1 год 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1004"/>
        <w:gridCol w:w="501"/>
        <w:gridCol w:w="406"/>
        <w:gridCol w:w="540"/>
        <w:gridCol w:w="610"/>
        <w:gridCol w:w="540"/>
        <w:gridCol w:w="662"/>
        <w:gridCol w:w="1430"/>
      </w:tblGrid>
      <w:tr>
        <w:trPr>
          <w:trHeight w:val="375" w:hRule="atLeast"/>
        </w:trPr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классификации</w:t>
              <w:br/>
              <w:t xml:space="preserve">доходов местного бюджета </w:t>
            </w:r>
          </w:p>
        </w:tc>
        <w:tc>
          <w:tcPr>
            <w:tcW w:w="5693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классификации доходов</w:t>
              <w:br/>
              <w:t xml:space="preserve"> бюджета поселения</w:t>
            </w:r>
          </w:p>
        </w:tc>
      </w:tr>
      <w:tr>
        <w:trPr>
          <w:trHeight w:val="375" w:hRule="atLeast"/>
        </w:trPr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дминистратор доходов бюджета поселения</w:t>
            </w:r>
          </w:p>
        </w:tc>
        <w:tc>
          <w:tcPr>
            <w:tcW w:w="2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 же имущества  муниципальных унитарных предприятий, в том числе казенных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вш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, из бюджетов муниципальных районо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 бюджетам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осуществление части полномочий по решению вопросов местного значения в соответствии с законными соглашениям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 «Полтавский КДЦ «Русь» Полтавского городского посе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 бюджетам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</w:tbl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  <w:tab/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8"/>
        </w:rPr>
        <w:tab/>
      </w: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 от 18.03.2011г. № 12</w:t>
      </w:r>
    </w:p>
    <w:p>
      <w:pPr>
        <w:pStyle w:val="Normal"/>
        <w:jc w:val="right"/>
        <w:rPr/>
      </w:pPr>
      <w:r>
        <w:rPr/>
        <w:t>«О внесении изменений в решение Совета депутатов Полтавского городского поселения от 26.11.2010г.№ 51 «О бюджете Полтавского городского поселения на 2011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Полтавского городского поселения от 26.11.2010г. № 5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Полтавского городского поселения на 2011 год"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местного бюджета на 2011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23"/>
        <w:gridCol w:w="527"/>
        <w:gridCol w:w="623"/>
        <w:gridCol w:w="162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классификации доходов местного бюджет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</w:t>
              <w:br/>
              <w:t>тыс.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 доходов 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вид доходов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5,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,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,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7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52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5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33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6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0,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,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,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6,6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№ 3 к решению Совета депутатов от .18.03.2011г № 12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 Совета депутатов Полтавского городского поселения  от 26.11.2010г № 5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Полтавского городского поселения на 2011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3 к реш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вета депутатов Полтавского городского поселения  от 26.11.2010г № 5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Полтавского городского поселения на 2011год.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разделам и подразделам классификации расходов бюджета на 2011г.</w:t>
      </w:r>
    </w:p>
    <w:tbl>
      <w:tblPr>
        <w:tblW w:w="842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794"/>
        <w:gridCol w:w="1081"/>
        <w:gridCol w:w="1024"/>
        <w:gridCol w:w="1345"/>
        <w:gridCol w:w="1390"/>
      </w:tblGrid>
      <w:tr>
        <w:trPr>
          <w:trHeight w:val="490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кодов классификации расходов бюджета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расходов бюджета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го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В том числе за счет</w:t>
            </w:r>
          </w:p>
        </w:tc>
      </w:tr>
      <w:tr>
        <w:trPr>
          <w:trHeight w:val="207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х и неналоговых доходов,  поступлений нецелевого характе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лений целевого характера</w:t>
            </w:r>
          </w:p>
        </w:tc>
      </w:tr>
      <w:tr>
        <w:trPr>
          <w:trHeight w:val="32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4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органов государственной власти и местного самоуправ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местных администрац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4</w:t>
            </w:r>
          </w:p>
        </w:tc>
      </w:tr>
      <w:tr>
        <w:trPr>
          <w:trHeight w:val="2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 деятель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 последствий чрезвычайных ситуаций и стихийных бедствий, гражданская обор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1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1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16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16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9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9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4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4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6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0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№ 4 к решению Совета депутатов от 18.03.2011г № 12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 Совета депутатов Полтавского городского поселения  от 26.11.2010г № 5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Полтавского городского поселения на 2011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4 к решению Совета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депутатов Полтавского городского поселения от 26.11.2010г № 51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Полтавского городского поселения на 2011год.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ind w:left="1260" w:hanging="0"/>
        <w:jc w:val="center"/>
        <w:rPr/>
      </w:pPr>
      <w:r>
        <w:rPr/>
        <w:t>по  ведомственной структуре расходов  на 2011г.</w:t>
      </w:r>
    </w:p>
    <w:tbl>
      <w:tblPr>
        <w:tblW w:w="14334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16"/>
        <w:gridCol w:w="594"/>
        <w:gridCol w:w="6"/>
        <w:gridCol w:w="568"/>
        <w:gridCol w:w="1232"/>
        <w:gridCol w:w="684"/>
        <w:gridCol w:w="1084"/>
        <w:gridCol w:w="1440"/>
        <w:gridCol w:w="1062"/>
      </w:tblGrid>
      <w:tr>
        <w:trPr>
          <w:trHeight w:val="31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ов классификации расходов бюджета</w:t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расходов бюджет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ind w:left="-494" w:firstLine="4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год,         тыс.</w:t>
            </w:r>
          </w:p>
          <w:p>
            <w:pPr>
              <w:pStyle w:val="Normal"/>
              <w:ind w:left="-494" w:firstLine="4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</w:t>
            </w:r>
          </w:p>
        </w:tc>
      </w:tr>
      <w:tr>
        <w:trPr>
          <w:trHeight w:val="2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ядитель средств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х и неналоговых доходов,  поступлений нецелевого характе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лтавского городского посе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законодательных органов государственной власти и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органов исполнительной. вла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осуществление части полномочий по хранению архивных фон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ых администрац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где отсутствуют военные комиссари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1 3601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1 3601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 последствий чрезвычайных ситуаций и стихийных бедствий, гражданская оборо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1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целевые програм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78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78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78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целевые програм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82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82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82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16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9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целевые програм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Жилище» на 2010-2015 год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81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81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81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целевые програм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95.0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срочная целевая программа Полтавского городского поселения «Возмещение убытков от оказания услуг бани 2011-2015 гг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8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80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80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Чистая вода (2010-2015гг)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77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77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77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 насе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ичное освещение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содержание автомобильных дорог и инженерных сооружений на них в границах городских и сельских посел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 по благоустройств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Полтавского муниципального района Омской области «Пешеход» (2011-2015г.г.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83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83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83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целевые програм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0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75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75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75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целевые програм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95.0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75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75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75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 и спорт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целевые програм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95 .0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.76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.76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.76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0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,8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от 18.03.2011 № 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лтавского городского поселения от 26.11.2010г. № 5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О бюджете Полтавского городского поселения на 2011 год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0 к решению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овета депутатов Полтавского городского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Полтавского городского поселения на 2011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лгосрочных муниципальных целевых программ, предусмотренных к финансированию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счет средств местного бюджета в 2011 году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тыс. рублей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16"/>
        <w:gridCol w:w="2584"/>
        <w:gridCol w:w="1440"/>
        <w:gridCol w:w="1080"/>
        <w:gridCol w:w="1260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долгосрочной муниципальной целевой программы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нормативно правового акт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2011 год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й нормативным правовым актом о долгосрочной муниципальной целев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ный решением о бюдж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еспеченный ассигнованиями местн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.201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Чистая вода (2010-2015г.г.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6.201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Развитие физической культуры и спорта в Полтавском городском поселении на 2011-2015годы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 01.10.201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Жилище» на 2010-2015 год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Формирование и развитие муниципальной собственности Полтавского городского поселения Полтавского муниципального района Омской области(2011-2015годы)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201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Полтавского городского поселения «Возмещение убытков от оказания услуг бани 2011-2015гг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.10.20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госрочная целевая программа Полтавского городского поселения Полтавского муниципального района Омской области «Пешеход» (2011-2015г.г.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.02.201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Полтав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18.03.2011 № 12 «О внесении изменений в Решение Совета депутатов от </w:t>
      </w:r>
    </w:p>
    <w:p>
      <w:pPr>
        <w:pStyle w:val="Normal"/>
        <w:ind w:right="-83" w:hanging="0"/>
        <w:jc w:val="right"/>
        <w:rPr>
          <w:sz w:val="20"/>
          <w:szCs w:val="20"/>
        </w:rPr>
      </w:pPr>
      <w:r>
        <w:rPr>
          <w:sz w:val="20"/>
          <w:szCs w:val="20"/>
        </w:rPr>
        <w:t>26.11.2010г. № 51  «О бюджете Полтавского городского поселения на 2011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Полтавского городского поселения от 26.11.2010г.№ 5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1 год"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ного бюджета на 2011 год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60"/>
        <w:gridCol w:w="540"/>
        <w:gridCol w:w="540"/>
        <w:gridCol w:w="540"/>
        <w:gridCol w:w="720"/>
        <w:gridCol w:w="727"/>
        <w:gridCol w:w="713"/>
        <w:gridCol w:w="216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точников финансирования дефицита местного  бюджета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сточни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16,6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16,6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16,6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16,6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16,6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16,6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38:00Z</dcterms:created>
  <dc:creator>Руденко М.И.</dc:creator>
  <dc:description/>
  <cp:keywords/>
  <dc:language>en-US</dc:language>
  <cp:lastModifiedBy>Руденко М.И.</cp:lastModifiedBy>
  <cp:lastPrinted>2011-03-22T15:41:00Z</cp:lastPrinted>
  <dcterms:modified xsi:type="dcterms:W3CDTF">2011-03-22T09:42:00Z</dcterms:modified>
  <cp:revision>13</cp:revision>
  <dc:subject/>
  <dc:title/>
</cp:coreProperties>
</file>