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ГОРОДСКОГО ПОСЕЛЕНИ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9 августа 2011г.                                                                                          </w:t>
      </w:r>
      <w:r>
        <w:rPr>
          <w:sz w:val="28"/>
          <w:szCs w:val="28"/>
        </w:rPr>
        <w:t>№ 3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Полтавского городского поселения от 26.11.2010 г. № 51 «О бюджете Полтавского городского поселения на 2011год»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» № 131-ФЗ от 06.10.2003 г., приказом Министерства Финансов РФ от 30.12.2009г № 150н «Об утверждении указаний о порядке применения бюджетной классификации Российской Федерации», согласно уведомления администрации Полтавского муниципального района от 10.06.2011 № 62; 29.06.2011г. № 71; уведомления министерства жилищно-коммунального комплекса Омской области от 30.06.2011г. № 89, Совет депутатов Полтавского городского поселения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нести в решение Совета депутатов Полтавского городского поселения № 51 от 26.11.2010 г. «О бюджете Полтавского городского поселения на 2011 год» следующие 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Полтавского городского поселения (далее- местный бюджет) на 201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доходов местного бюджета в сумме 29870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местного бюджета в сумме 30013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местного бюджета, равным 143,4 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ункт 3 статьи  2 изложить в следующей редакции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3. Утвердить прогноз доходов местного бюджета на 2011 год согласно приложению № 1 к настоящему решению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ункт 2 статьи 3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а на 2011 год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спределение бюджетных ассигнований местного бюджета по ведомственной структуре расходов на 2011 год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татью 6. «Межбюджетные трансферты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бъем межбюджетных трансфертов из других бюджетов бюджетной системы Российской Федерации в 2011 году в сумме 20469,5 тысяч рублей, в том числе из районного бюджета в сумме 7852,8 тыс. рублей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Подпункт 2 пункта 2 статьи 7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) Источники внутреннего финансирования дефицита местного бюджета на 2011 год согласно приложению № 4 к настоящему решению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7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Совета городского поселения от </w:t>
      </w:r>
      <w:r>
        <w:rPr>
          <w:color w:val="000000"/>
        </w:rPr>
        <w:t>09.08.2011г</w:t>
      </w:r>
      <w:r>
        <w:rPr/>
        <w:t>. № 31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Совета депутатов Полтавского городского поселения от 26.11.2010г.№ 51 «О бюджете Полтавского городского поселения на 2011 год»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местного бюджета на 2011 год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23"/>
        <w:gridCol w:w="527"/>
        <w:gridCol w:w="623"/>
        <w:gridCol w:w="234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ы классификации доходов местного бюджета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</w:t>
              <w:br/>
              <w:t>тыс. рублей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д доходов 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вид доходов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,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,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6,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6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52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5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33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6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0,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9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9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6</w:t>
            </w:r>
          </w:p>
        </w:tc>
      </w:tr>
      <w:tr>
        <w:trPr>
          <w:trHeight w:val="67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   бюджетам    поселений     на                                   поддержку    мер     по     обеспечению Сбалансированности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9,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,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Фонда софинансирования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8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6,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0,1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2 к решению Совета городского поселения от </w:t>
      </w:r>
      <w:r>
        <w:rPr>
          <w:color w:val="000000"/>
          <w:sz w:val="18"/>
          <w:szCs w:val="18"/>
        </w:rPr>
        <w:t>09.08.2011г</w:t>
      </w:r>
      <w:r>
        <w:rPr>
          <w:sz w:val="18"/>
          <w:szCs w:val="18"/>
        </w:rPr>
        <w:t xml:space="preserve"> № 3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в решение Совета депутатов Полтавского городского поселения  от 26.11.2010г № 5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бюджете Полтавского городского поселения на 2011год»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аспределение бюджетных ассигнований бюджета Полтавского городского посе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разделам и подразделам классификации расходов бюджета на 2011г.</w:t>
      </w:r>
    </w:p>
    <w:tbl>
      <w:tblPr>
        <w:tblW w:w="13074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021"/>
        <w:gridCol w:w="1338"/>
        <w:gridCol w:w="1705"/>
        <w:gridCol w:w="1758"/>
        <w:gridCol w:w="1951"/>
      </w:tblGrid>
      <w:tr>
        <w:trPr>
          <w:trHeight w:val="490" w:hRule="atLeast"/>
        </w:trPr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кодов классификации расходов бюджета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классификации расходов бюджет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го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В том числе за счет</w:t>
            </w:r>
          </w:p>
        </w:tc>
      </w:tr>
      <w:tr>
        <w:trPr>
          <w:trHeight w:val="207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х и неналоговых доходов,  поступлений нецелевого характе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туплений целевого характера</w:t>
            </w:r>
          </w:p>
        </w:tc>
      </w:tr>
      <w:tr>
        <w:trPr>
          <w:trHeight w:val="324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4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8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6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органов государственной власти и местного самоупр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местных администрац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6</w:t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 последствий чрезвычайных ситуаций и стихийных бедствий, гражданск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5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1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3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1,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2,4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2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2,4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8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,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,4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25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,4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13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9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3,9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 к решению Совета городского поселения от 09.08.2011г № 3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О внесении изменений в решение Совета депутатов Полтавского городского поселения  от 26.11.2010г № 5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бюджете Полтавского городского поселения на 2011год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Распределение бюджетных ассигнований  бюджета Полтавского городского поселения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 ведомственной структуре расходов  на 2011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8905</wp:posOffset>
                </wp:positionV>
                <wp:extent cx="87039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39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5148"/>
                              <w:gridCol w:w="716"/>
                              <w:gridCol w:w="594"/>
                              <w:gridCol w:w="6"/>
                              <w:gridCol w:w="568"/>
                              <w:gridCol w:w="1232"/>
                              <w:gridCol w:w="684"/>
                              <w:gridCol w:w="1084"/>
                              <w:gridCol w:w="1440"/>
                              <w:gridCol w:w="1440"/>
                              <w:gridCol w:w="39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 год,         тыс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том числе за счет</w:t>
                                  </w:r>
                                </w:p>
                              </w:tc>
                              <w:tc>
                                <w:tcPr>
                                  <w:tcW w:w="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77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логовых и неналоговых доходов,  поступлений нецелевого характе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ступ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лев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арактера</w:t>
                                  </w:r>
                                </w:p>
                              </w:tc>
                              <w:tc>
                                <w:tcPr>
                                  <w:tcW w:w="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министрац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4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7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5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ункционирование высшего должностного лица субъекта Российской Федерации и органа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1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3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3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1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ункционирование законодательных органов государственной власти 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ункционирование органов исполнительной. власт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61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25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5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7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25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8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7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25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8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5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провождение программных продуктов муницт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306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5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5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306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5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5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межбюджетные трансферты на осуществление части полномочий по хранению архивных фонд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 06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 06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зервный фонд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7,0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деятельности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7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7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бюджет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7,0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уществление первичного воинского учета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01 3601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01 3601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упреждение и ликвидация  последствий чрезвычайных ситуаций и стихийных бедствий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 01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 01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65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1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5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8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8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8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ых целевых программ Омской области, не требующих капитальных затра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2260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2260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2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2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2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483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18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49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053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85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9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53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1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61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61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10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93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93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10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93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93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10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68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68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10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68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68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2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90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9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7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мероприятий по капитальному ремонту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20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6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6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20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6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6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20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53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2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7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20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53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2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7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«Жилище» на 2010-2015 годы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1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1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1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3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0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3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олгосрочная целевая программа Полтавского городского поселения «Возмещение убытков от оказания услуг бани 2011-2015 гг»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0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0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0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7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7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благоустройству насе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83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83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7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7,5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7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7,5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6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6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6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6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3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9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9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3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9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9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5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5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 в рамках благоустройства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3.1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3.1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Полтавского муниципального района Омской области «Пешеход» (2011-2015г.г.)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0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ультура и кинематография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13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25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ультура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13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25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бюджет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0 99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13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25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,3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,3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уществление части своих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608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,5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608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7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,5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0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ругие вопросы в области физическо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.00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.76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.76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бюджет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.76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13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229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783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35pt;height:595.3pt;mso-wrap-distance-left:9pt;mso-wrap-distance-right:0pt;mso-wrap-distance-top:0pt;mso-wrap-distance-bottom:0pt;margin-top:10.15pt;mso-position-vertical-relative:text;margin-left:4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7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5148"/>
                        <w:gridCol w:w="716"/>
                        <w:gridCol w:w="594"/>
                        <w:gridCol w:w="6"/>
                        <w:gridCol w:w="568"/>
                        <w:gridCol w:w="1232"/>
                        <w:gridCol w:w="684"/>
                        <w:gridCol w:w="1084"/>
                        <w:gridCol w:w="1440"/>
                        <w:gridCol w:w="1440"/>
                        <w:gridCol w:w="39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1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8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а год,         тыс.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ублей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том числе за счет</w:t>
                            </w:r>
                          </w:p>
                        </w:tc>
                        <w:tc>
                          <w:tcPr>
                            <w:tcW w:w="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5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2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6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77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логовых и неналоговых доходов,  поступлений нецелевого характе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ступ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лев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арактера</w:t>
                            </w:r>
                          </w:p>
                        </w:tc>
                        <w:tc>
                          <w:tcPr>
                            <w:tcW w:w="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министрац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4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7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5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ункционирование высшего должностного лица субъекта Российской Федерации и органа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1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3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3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1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ункционирование законодательных органов государственной власти 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ункционирование органов исполнительной. власт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61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25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5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7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25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8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7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25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8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провождение программных продуктов муництипальных образовани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306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3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306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3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межбюджетные трансферты на осуществление части полномочий по хранению архивных фонд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 06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 06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зервный фонд местных администраци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7,0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деятельности подведомственных учреждени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7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7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бюджетными учреждениям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7,0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уществление первичного воинского учета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01 3601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01 3601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упреждение и ликвидация  последствий чрезвычайных ситуаций и стихийных бедствий, гражданская оборон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 01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 01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65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1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5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8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8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8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8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ых целевых программ Омской области, не требующих капитальных затрат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2260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2260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2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2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2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483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18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49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053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85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9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53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1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61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61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10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93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93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10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93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93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10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68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68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10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68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68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2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90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9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7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мероприятий по капитальному ремонту многоквартирных дом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20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6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6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20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6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6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20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53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2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7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20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53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2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7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«Жилище» на 2010-2015 годы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1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1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1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3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3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0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3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3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олгосрочная целевая программа Полтавского городского поселения «Возмещение убытков от оказания услуг бани 2011-2015 гг»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0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0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0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7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7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роприятия по благоустройству насе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83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83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7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7,5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7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7,5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6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6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6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6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зеленение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3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9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9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3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9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9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5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5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 в рамках благоустройства населенных пункт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3.1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00,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3.1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00,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Полтавского муниципального района Омской области «Пешеход» (2011-2015г.г.)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0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ультура и кинематография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13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25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8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ультура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13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25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8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бюджетными учреждениям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0 99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13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25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8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,3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,3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уществление части своих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608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,5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608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7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,5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0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ругие вопросы в области физической культуры и спорт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.00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.76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.76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бюджетными учреждениям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.76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13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229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783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Приложение № 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городского    поселения от 09.08.2011г  № 3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в Решение Совета депутатов от  26.11.2010г. № 51</w:t>
      </w:r>
    </w:p>
    <w:p>
      <w:pPr>
        <w:pStyle w:val="Normal"/>
        <w:ind w:right="89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«О бюджете Полтавского городского поселения на 2011год.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spacing w:lineRule="auto" w:line="240"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сточники внутреннего финансирования дефицита </w:t>
      </w:r>
    </w:p>
    <w:p>
      <w:pPr>
        <w:pStyle w:val="2"/>
        <w:spacing w:lineRule="auto" w:line="240"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стного бюджета на 2011 год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260"/>
        <w:gridCol w:w="540"/>
        <w:gridCol w:w="540"/>
        <w:gridCol w:w="540"/>
        <w:gridCol w:w="720"/>
        <w:gridCol w:w="727"/>
        <w:gridCol w:w="713"/>
        <w:gridCol w:w="2160"/>
      </w:tblGrid>
      <w:tr>
        <w:trPr>
          <w:trHeight w:val="72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7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дминистр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точников финансирования дефицита местного  бюджета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ья 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сточник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статья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0,1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0,1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0,1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3,5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3,5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38:00Z</dcterms:created>
  <dc:creator>Руденко М.И.</dc:creator>
  <dc:description/>
  <cp:keywords/>
  <dc:language>en-US</dc:language>
  <cp:lastModifiedBy>Customer</cp:lastModifiedBy>
  <cp:lastPrinted>2011-08-04T10:27:00Z</cp:lastPrinted>
  <dcterms:modified xsi:type="dcterms:W3CDTF">2011-08-09T12:31:00Z</dcterms:modified>
  <cp:revision>39</cp:revision>
  <dc:subject/>
  <dc:title/>
</cp:coreProperties>
</file>