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08 </w:t>
      </w:r>
      <w:r>
        <w:rPr>
          <w:b/>
          <w:sz w:val="72"/>
          <w:szCs w:val="72"/>
        </w:rPr>
        <w:t xml:space="preserve"> 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Совета город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28.01.2011г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Окончено: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городского поселения Полтавского муниципальн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Омской области  за 2011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96"/>
        <w:gridCol w:w="714"/>
        <w:gridCol w:w="7560"/>
      </w:tblGrid>
      <w:tr>
        <w:trPr>
          <w:trHeight w:val="5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января 2011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Совета на 2011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 отмене некоторых нормативных актов Совета </w:t>
            </w:r>
          </w:p>
          <w:p>
            <w:pPr>
              <w:pStyle w:val="Normal"/>
              <w:rPr/>
            </w:pPr>
            <w:r>
              <w:rPr/>
              <w:t>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екте решения о внесении изменений в Уста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чных слушаниях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Полтавского городского поселения «Об утверждении Порядка принятия решений о переводе жилых помещений в нежилые помещения  и нежилых помещений в жилые помещения» от 13.07.2007 года № 26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депутатов Полтавского городского поселения от 26.11.2010 г. № 51 «О бюджете Полтавского городского поселения на 2011 год»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некоторые нормативные акты </w:t>
            </w:r>
          </w:p>
          <w:p>
            <w:pPr>
              <w:pStyle w:val="Normal"/>
              <w:rPr/>
            </w:pPr>
            <w:r>
              <w:rPr/>
              <w:t>Совета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марта 2011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комплексного развития Полтавского городского поселения Полтавского муниципального района Омской области на среднесрочную перспективу (2011-2015 годы)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Уста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>за 2010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чных слушаниях по проекту исполнения бюджета Полтавского городского поселения за 2010год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соглашения о передаче осуществления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>в части хранения архивных фондов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дорожной деятельности в отношении автомобильных дорог местного значения в границах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апреля 2011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Полтавского городского поселения за 2010 г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Полтавского городского поселения за 1 квартал 2011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мая 2011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некоторых нормативных актов Совета депутатов </w:t>
            </w:r>
          </w:p>
          <w:p>
            <w:pPr>
              <w:pStyle w:val="Normal"/>
              <w:rPr/>
            </w:pPr>
            <w:r>
              <w:rPr/>
              <w:t>Полта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июня 2011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6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6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6.11.2010 года № 51 «О бюджете Полтавского городского поселения на 2011 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6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создания комиссии для оценки жилых помещений жилищного фонда, в том числе муниципального,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б информационном взаимодействии при ведении государственного кадастра недвижимо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дополнений в решение Совета депутатов Полтавского городского поселения «О налоге на имущество физических лиц» от 26.11.2010 года № 55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б утверждении Порядка проведения муниципального земельного контроля на территории Полтавского городского поселения» от 29.01.2008 г. № 5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августа 2011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 проекта изменений в Уста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9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проекта  Временных Правил землепользования и застройки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Об исполнении бюджета Полтавского городского поселения за 1 полугодие 2011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 сент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изменений в Уста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Временных Правил землепользования и застройки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      </w:r>
          </w:p>
        </w:tc>
      </w:tr>
      <w:tr>
        <w:trPr>
          <w:trHeight w:val="82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но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за 9 месяцев 2011 год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бюджете  Полтавского городского поселения на 2012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 но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инятии в первом чтении проекта решения от 09.11.2011 года № 38 «О бюджете  Полтавского городского поселения на 2012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Полтавского городского поселения на 2012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некоторые нормативные ак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декабря 2011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администрации Полта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депутатов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депутатов на избирательных округах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б утверждении плана работы депутатов Совета городского поселения на 2012 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0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 проекте решения «О внесении изменений и дополнений в Устав Полтавского городского поселения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 проекте решения «Об исполнении бюджета Полтавского городского поселения за 2009 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 публичных слушаниях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 внесении изменений в Положение об избирательной комиссии Полтавского городского поселения, утверждённое решением Совета от 01.07.2009 № 19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администрации поселения за 2009 год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Совета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от 5.03.2008 № 15 «О денежном вознаграждении лиц, замещающих муниципальные должности, и денежном содержании муниципальных служащих Полтавского городского поселения»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Полтавского городского поселения за 2009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некоторых нормативных актов Совета Полтавского городского поселения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депутатов Полтавского городского поселения от 24.11.2009 г. № 34 «О бюджете Полтавского городского поселения на 2010год»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депутатов Полтавского городского поселения от 29.04.2008 г. № 25 «Об утверждении Положения «О бюджетном процессе в Полтавском городском поселении.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тарифа на услуги центральной бани на 2010год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от 5.03.2008 № 15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ращении в Избирательную комиссию Омской обла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решение Совета депутатов Полтавского городского поселения «О земельном налоге» от 02 ноября 2005г. № 14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едении в соответствие с требованиями действующего законодательства Решения Совета Полтавского городского поселения Полтавского муниципального района Омской области «Об утверждении Временных Правил землепользования и застройки р.п. Полтавка» от 21.12.2007г. № 55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«О внесении изменений в Устав Полтавского городского поселения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чных слушаниях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 порядке проведения квалификационного экзамена муниципальных служащих. В Полтавском городском поселении Полтавского муниципального района Омской области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нормативные акты Совета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установления, выплаты и перерасчета пенсии за выслугу лет в Полтавском городском поселении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4.11.2009г. № 34 «О бюджете Полтавского городского поселения на 2010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Полтавского поселения за 1 квартал 2010 года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ложение «О межбюджетных отношениях в Полтавском городском поселении»утвержденного Решением Совета депутатов от 29.12.2009г. № 37.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схеме многомандатных избирательных округов по выборам в органы местного самоуправлен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4.11.2009 г. № 34 «О бюджете Полтавского городского поселения на 2010 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бюджета Полтавского городского поселения за 1 полугодие 2010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утверждения (согласования) уставов муниципальных унитарных предприятий и учреждений Полтавского городского поселения Полтавского муниципального района Омской области и заключения договора (контракта) с руководителем муниципального унитарного предприятия или учреждения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определения состава имущества, закрепляемого за унитарным предприятием на праве хозяйственного ведения или на праве оперативного управ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перечисления в местный бюджет части прибыли муниципальных унитарных предприятий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ате назначения выборов в органы местного самоуправления Полтавского городского поселения 10 октября 2010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своении звания «Почётный житель р.п.Полтавка»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4.11.2009 г. № 34 «О бюджете Полтавского городского поселения на 2010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О внесении изменений в Уста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убличных слушаниях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Председателя Совет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збрании заместителя председателя Совета депутато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назначении председателя Ревизионной комиссии Совета депутато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назначении членов Ревизионной комиссии Совета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формировании постоянных депутатских комиссий Совета депутатов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сполнении бюджета за 9 месяцев 2010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знании удовлетворительной работы Комиссии по муниципальному земельному контролю на территории Полтавского городского поселения за январь-октябрь 2010 год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ходе выполнения муниципальной адресной программы Полтавского городского поселения Полтавского муниципального района Омской области по проведению капитального ремонта многоквартирных домов на 2010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бюджета Полтавского городского поселения на 2011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убличных слушаниях по проекту бюджета Полтавского городского поселения на 2011 год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некоторые нормативные акты Совета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дополнений в Правила благоустройства, утвержденные решением Совета Полтавского городского поселения Полтавского муниципального района Омской области «Об утверждении Правил благоустройства территории Полтавского городского поселения» от 29 апреля 2008 года № 22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бюджете Полтавского городского поселения на 2011 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депутатов Полтавского городского поселения от 24.11.2009 года № 34 «О бюджете Полтавского городского поселения на 2010 г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отдельных мерах по совершенствованию правового положения муниципальных учреждений Полтавского городского поселения Полтавского муниципального района Омской области в переходный период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решение Совета депутатов Полтавского городского поселения от 20.11.2007 г. № 47 «Об утверждении инвестиционной программы организации коммунального комплекса Полтавского городского поселения по развитию системы коммунальной инфраструктуры на 2008 – 2010 год.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налоге на имущество физических лиц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становлении земельного налога с 2011 года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дополнений в решение Совета депутатов Полтавского городского поселения «Об установлении земельного налога с 2011 года» от 26.11.2010 года №56.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12.2010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и дополнений в Устав Полтавского городского поселения Полтавского муниципального района»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 О проекте Программы комплексного социально-экономического развития Полтавского городского поселения Полтавского муниципального района Омской области на среднесрочную перспективу (2011-2015 годы)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депутатов Полтавского городского поселения от 24.11.2009 года № 34 «О бюджете Полтавского городского поселения на 2010 год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1-01-05T12:15:00Z</cp:lastPrinted>
  <dcterms:modified xsi:type="dcterms:W3CDTF">2019-04-15T08:55:00Z</dcterms:modified>
  <cp:revision>74</cp:revision>
  <dc:subject/>
  <dc:title>Администрация </dc:title>
</cp:coreProperties>
</file>