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8"/>
          <w:szCs w:val="28"/>
        </w:rPr>
        <w:t>от 9 августа 2011г.                                                                                          № 32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Ф, принимая во внимание протест прокуратуры Полтавского района, Совет депутатов Полтавского городского поселения решил внести следующие изменения в решение Совета депутатов от 29.04.2008г. № 25 «Об утверждении Положения «О бюджетном процессе в Полтавском городском поселени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2 ст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2. Решение о местном бюджете вступает в силу с 1 января очередного финансового года и действует по 31декабря финансового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публиковать (обнародовать) настоящее решени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9:00Z</dcterms:created>
  <dc:creator>p</dc:creator>
  <dc:description/>
  <cp:keywords/>
  <dc:language>en-US</dc:language>
  <cp:lastModifiedBy>Customer</cp:lastModifiedBy>
  <cp:lastPrinted>2011-06-17T08:36:00Z</cp:lastPrinted>
  <dcterms:modified xsi:type="dcterms:W3CDTF">2011-08-09T12:23:00Z</dcterms:modified>
  <cp:revision>45</cp:revision>
  <dc:subject/>
  <dc:title>СОГЛАШЕНИЕ</dc:title>
</cp:coreProperties>
</file>