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е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18"/>
          <w:szCs w:val="24"/>
        </w:rPr>
      </w:pPr>
      <w:r>
        <w:rPr>
          <w:rFonts w:cs="Times New Roman" w:ascii="Times New Roman" w:hAnsi="Times New Roman"/>
          <w:b w:val="false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января 2011 года                                                                                                    № 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 внесении изменений в некоторые нормативные акт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а Полта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ководствуясь Федеральным законом «Об общих принципах организации местного самоуправления в Российской Федерации»,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оплачиваемого отпуска за выслугу лет», Совет депутатов Полтавского городского поселения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Внести изменения в некоторые нормативные акты Совета Полтав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а) в Решении «О денежном вознаграждении лиц, замещающих муниципальные должности, и денежном содержании муниципальных служащих Полтавского городского поселения» от 05.03.2008 № 15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пункт 1, статьи 1, главы 1 изложить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 1) должностного оклада, определяемого в кратном отношении к части денежного содержания по младшей муниципальной должности муниципальной службы Полтавского городского поселения «специалист», рассчитанному в соответствии с подпунктом 1-3 статьи 14 настоящего Решения, с коэффициентом кратности 5,2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ункт 3, статьи 3, главы 2 изложить в следующей редакц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3. Соотношения размеров должностных окладов по должностям муниципальной службы Полтавского городского поселения устанавливаются настоящим Решением в кратном отношении к базовому размеру должностного оклада по младшей должности муниципальной службы Полтавского городского поселения «специалист» согласно приложению № 1 к настоящему Решению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ункт 2, статьи 4, главы 2 изложить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2.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Полтавского городского поселения в размерах, определенных приложением № 2 к настоящему Решению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ункт 2, статьи 6, главы 2 изложить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2. ежемесячное денежное поощрение выплачивается муниципальным служащим Полтавского городского поселения в размере 25 процентов должностного оклада по замещаемой должности муниципальной служб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- пункт 3, статьи 14, главы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>« 3. Сверх суммы средств, направляемых для выплаты должностных окладов, в фонд оплаты труда включаются средства на выплату: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1) ежемесячных надбавок к должностному окладу за особые условия муниципальной службы в размере 2,9 должностного оклада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2) ежемесячных надбавок к должностному окладу за выслугу лет в размере 2,9 должностного оклада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3) ежемесячных денежных поощрений в размере 3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4) ежемесячная надбавка за классный чин – в размере 3,3 должностных оклада 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5) единовременных выплат при предоставлении ежегодного оплачиваемого отпуска в размере 2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6) материальной помощи в размере 2,3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районного коэффициента в размере 3,6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б) в Решении «Об утверждении Положения «О порядке выплат материальной помощи лицу, замещающему выборную должность главы муниципального образования, а так же лицам, замещающим на непостоянной основе выборные муниципальные должности муниципального образования» от 05.03.2008 № 18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ункт 2, настоящего положения изложить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2. Материальная помощь выплачивается Работникам ко дню рождения, носит единовременный характер и зависит от наличия денежных средств в бюджете. Материальная помощь ко дню рождения выплачивается в размере 2300,00 рублей 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ункт 6, настоящего положения изложить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6. Материальная помощь в случае, предусмотренном пунктом 3 настоящего положения выплачивается по заявлению работника, а при отсутствии заявления одновременно с денежным содержанием за декабрь месяц текущего года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Полта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го поселения                                                                           А.А.Мель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января 2011 г. № 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ОЭФФИЦИЕНТЫ КРАТ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2"/>
        </w:rPr>
        <w:t>К ДЕНЕЖНОМУ СОДЕРЖАНИЮ ПО МЛАДШЕЙ ДОЛЖНОСТИ МУНИЦИПАЛЬНОЙ СЛУЖБЫ "СПЕЦИАЛИСТ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105"/>
      </w:tblGrid>
      <w:tr>
        <w:trPr>
          <w:trHeight w:val="8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фициенты кратности</w:t>
              <w:br/>
              <w:t>к денежному содержанию</w:t>
              <w:br/>
              <w:t xml:space="preserve">по младшей должности </w:t>
              <w:br/>
              <w:t xml:space="preserve">муниципальной службы </w:t>
              <w:br/>
              <w:t xml:space="preserve">Полтавского городского поселения     </w:t>
              <w:br/>
              <w:t>"специалист"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яющий делами админ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1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2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</w:t>
      </w:r>
    </w:p>
    <w:p>
      <w:pPr>
        <w:pStyle w:val="Normal"/>
        <w:autoSpaceDE w:val="false"/>
        <w:jc w:val="right"/>
        <w:rPr/>
      </w:pPr>
      <w:r>
        <w:rPr/>
        <w:t>от 31 января 2011 № 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Cs w:val="28"/>
        </w:rPr>
        <w:t>Размер ежемесячной надбавки к должностному окладу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Cs w:val="28"/>
        </w:rPr>
        <w:t>за особые условия муниципальной службы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105"/>
      </w:tblGrid>
      <w:tr>
        <w:trPr>
          <w:trHeight w:val="8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яющий делами админ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- экономист по финансовой работе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– юрисконсульт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по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– бухгалтер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10:00Z</dcterms:created>
  <dc:creator>Руденко М.И.</dc:creator>
  <dc:description/>
  <cp:keywords/>
  <dc:language>en-US</dc:language>
  <cp:lastModifiedBy>Customer</cp:lastModifiedBy>
  <cp:lastPrinted>2014-11-11T14:16:00Z</cp:lastPrinted>
  <dcterms:modified xsi:type="dcterms:W3CDTF">2014-11-11T10:17:00Z</dcterms:modified>
  <cp:revision>39</cp:revision>
  <dc:subject/>
  <dc:title>23 ноября 2007 года N 976-ОЗ</dc:title>
</cp:coreProperties>
</file>