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1 января 2011г.                                                                                        №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убличных слуша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8 Федерального закона «Об общих принципах организации местного самоуправления в Российской Федерации» Совет депутатов Полтавского городского поселени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Создать оргкомитет по подготовке и проведению публичных слушаний по обсуждению проекта решения «О внесении изменений в Устав Полтавского городского поселения» по обсуждению проекта решения в следующем состав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дкова Надежда Константино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жов Виктор Григорьевич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актионова Людмила Викторо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йко Юрий Борис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асенко Надежд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значить проведение публичных слушаний по проекту решения «О внесении и изменений в Устав Полтавского городского поселения» и по проекту решения «О проекте Программы комплексного развития Полтавского городского поселения Полтавского муниципального района Омской области на среднесрочную перспективу (2011-2015 годы) на 14.02.2011 г. в 15.00 в здании администрации по адресу: р.п.Полтавка ул.Ленина 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5:55:00Z</dcterms:created>
  <dc:creator>Руденко М.И.</dc:creator>
  <dc:description/>
  <cp:keywords/>
  <dc:language>en-US</dc:language>
  <cp:lastModifiedBy>Руденко М.И.</cp:lastModifiedBy>
  <cp:lastPrinted>2011-01-31T17:43:00Z</cp:lastPrinted>
  <dcterms:modified xsi:type="dcterms:W3CDTF">2011-01-31T12:09:00Z</dcterms:modified>
  <cp:revision>13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