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РЕШ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марта 2012г.                 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городского поселения от 24.11.2011 г. № 40 «О бюджете Полтавского городского поселения на 2012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гласно уведомлений Министерства финансов Омской области № 0030.002.016 от 22.12.2011г; № 0029.0001.016 от 22.12.2011г., уведомлений администрации Полтавского муниципального района от 15.02.2012г № 13; от 27.02.2012 г №15; от 27.02.2012 г №16; уведомления Комитета культуры и искусства администрации Полтавского муниципального района от 31.01.2011 № 7; уведомления министерства государственно-правового развития Омской области от 31.01.2011г. № 11,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депутатов Полтавского городского поселения № 40 от 24.11.2011 г. «О бюджете Полтавского городского поселения на 2012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Статью 1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Утвердить основные характеристики бюджета Полтавского городского поселения (далее - местный бюджет) на 2012 год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ий объем доходов местного бюджета в сумме 18706542,27 рублей;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ий объем расходов местного бюджета в сумме 18846542,27 рублей;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фицит местного бюджета 140000,00 рублей.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 2,3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Утвердить перечень и коды главных администраторов доходов местного бюджета и закрепляемые за ними виды (подвиды) доходов местного бюджета на 2012 год согласно приложению №1 к настоящему решению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прогноз доходов местного бюджета на 2012 год согласно приложению № 2 к настоящему решению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ункт 2 статьи 3 «Бюджетные ассигнования местного бюджета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а на 2012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распределение бюджетных ассигнований местного бюджета по ведомственной структуре расходов на 2012 год согласно приложению № 4 к настоящему решению»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Статью 5 «Межбюджетные трансферты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объем межбюджетных трансфертов из других бюджетов бюджетной системы Российской Федерации в 2012 году в сумме 8392282,27 рублей, в том числе из районного бюджета в сумме 2542384,00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одпункт 2 пункт 2 статьи 6 «Управление муниципальным долгом Полтавского городского поселения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) Источники внутреннего финансирования дефицита местного бюджета на 2012 год согласно приложению № 5 к настоящему решению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Подпункт 2 пункт 1 статьи 8 «Авансирование расходных обязательств получателей средств местного бюджета в 2012 году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о приобретении печатных изданий, о подписке на печатные издан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Подпункт 2 пункт 3 статьи 8 «Авансирование расходных обязательств получателей средств местного бюджета в 2012 году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 городского поселения от 12.03.2012г № 4</w:t>
      </w:r>
    </w:p>
    <w:p>
      <w:pPr>
        <w:pStyle w:val="Normal"/>
        <w:jc w:val="right"/>
        <w:rPr/>
      </w:pPr>
      <w:r>
        <w:rPr/>
        <w:t>«О внесении изменений в решение совета городского поселения от 24.11.2012г. № 40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местного бюджета и закрепляемые за ними виды (подвиды) доходов местного бюджета на 2012 год 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900"/>
        <w:gridCol w:w="540"/>
        <w:gridCol w:w="586"/>
        <w:gridCol w:w="540"/>
        <w:gridCol w:w="674"/>
        <w:gridCol w:w="540"/>
        <w:gridCol w:w="900"/>
        <w:gridCol w:w="1239"/>
      </w:tblGrid>
      <w:tr>
        <w:trPr>
          <w:trHeight w:val="375" w:hRule="atLeast"/>
        </w:trPr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классификации</w:t>
              <w:br/>
              <w:t xml:space="preserve">доходов местного бюджета </w:t>
            </w:r>
          </w:p>
        </w:tc>
        <w:tc>
          <w:tcPr>
            <w:tcW w:w="591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доходов</w:t>
              <w:br/>
              <w:t xml:space="preserve"> бюджета поселения</w:t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 доходов бюджета поселения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 же имущества 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1540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Полтавский КДЦ «Русь» Полтавского город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  городского поселения от 12.03.2012г № 4</w:t>
      </w:r>
    </w:p>
    <w:p>
      <w:pPr>
        <w:pStyle w:val="Normal"/>
        <w:jc w:val="right"/>
        <w:rPr/>
      </w:pPr>
      <w:r>
        <w:rPr/>
        <w:t>«О внесении изменений в решение совета городского поселения от 24.11.2012г. № 40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доходов бюджета городского поселения на 2012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доходов местного бюджет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</w:t>
              <w:br/>
              <w:t>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вид доходо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42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6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2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2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8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8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2282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2282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91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70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бюджетам    поселений     на                         поддержку    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1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2663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,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17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,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17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17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,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537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,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537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537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951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951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46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хранение архив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46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поселений на сопровождение программного проду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46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6542,27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 городского поселения от 12.03.2012г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городского поселения от 24.11.2012г.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 и подразделам классификации расходов бюджета на 2012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0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705"/>
        <w:gridCol w:w="1823"/>
        <w:gridCol w:w="1320"/>
      </w:tblGrid>
      <w:tr>
        <w:trPr>
          <w:trHeight w:val="49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ов классификации расходов бюджет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 за счет</w:t>
            </w:r>
          </w:p>
        </w:tc>
      </w:tr>
      <w:tr>
        <w:trPr>
          <w:trHeight w:val="322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х и неналоговых доходов,  поступлений нецелев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й целевого характера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4844,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342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416,27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19056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99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7159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54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058,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59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59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03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03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95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9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742,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0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712,27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712,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712,27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9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68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6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олтавский КДЦ «Русь» Полтавского городского по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69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51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69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51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69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51,00</w:t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6542,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81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367,2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 городского поселения от 12.03.2012г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городского поселения от 24.11.2012г.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еделение бюджетных ассигнований  бюджета Полта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ведомственной структуре расходов на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0</wp:posOffset>
                </wp:positionV>
                <wp:extent cx="84505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0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4872"/>
                              <w:gridCol w:w="720"/>
                              <w:gridCol w:w="600"/>
                              <w:gridCol w:w="480"/>
                              <w:gridCol w:w="960"/>
                              <w:gridCol w:w="60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год,         тыс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 за 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овых и неналоговых доходов,  поступлений не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уп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46542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28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18367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94844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2342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71416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1905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649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1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75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75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75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69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69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части полномочий по хранению архивных фондов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й фон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5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5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5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5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1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1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41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41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919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919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8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упреждение и ликвидация  последствий чрезвычайных ситуаций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703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6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08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8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8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47742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5203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5712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07712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5712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92138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42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5712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6963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42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537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6963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42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537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6963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42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537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557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557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557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557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557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557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557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557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1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1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1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1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1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1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1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1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1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1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66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66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66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66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99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99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99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99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разова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К «Полтавский КДЦ «Русь»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16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474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695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16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474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695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16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474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695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868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7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695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30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30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46542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28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18367,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4pt;height:595.3pt;mso-wrap-distance-left:9pt;mso-wrap-distance-right:9pt;mso-wrap-distance-top:0pt;mso-wrap-distance-bottom:0pt;margin-top:23pt;mso-position-vertical-relative:text;margin-left:3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4872"/>
                        <w:gridCol w:w="720"/>
                        <w:gridCol w:w="600"/>
                        <w:gridCol w:w="480"/>
                        <w:gridCol w:w="960"/>
                        <w:gridCol w:w="600"/>
                        <w:gridCol w:w="1440"/>
                        <w:gridCol w:w="1440"/>
                        <w:gridCol w:w="144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год,         тыс.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 за счет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овых и неналоговых доходов,  поступлений нецелевого характ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846542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28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18367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94844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2342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71416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1905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649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71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75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75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75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69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69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части полномочий по хранению архивных фондов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й фон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5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5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5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5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1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1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41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41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7919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7919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3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38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упреждение и ликвидация  последствий чрезвычайных ситуаций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1703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6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08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8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8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47742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5203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5712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07712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5712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92138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42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5712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6963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42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537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6963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42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537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6963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42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537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557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557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557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557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557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557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557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557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1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1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1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1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1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1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1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1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1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1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66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66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66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66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99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99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99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99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разова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К «Полтавский КДЦ «Русь»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516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474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695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, кинематография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516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474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695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516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474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695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868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7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695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30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30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846542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28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18367,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  городского поселения от 12.03.2012г № 4</w:t>
      </w:r>
    </w:p>
    <w:p>
      <w:pPr>
        <w:pStyle w:val="Normal"/>
        <w:jc w:val="right"/>
        <w:rPr/>
      </w:pPr>
      <w:r>
        <w:rPr/>
        <w:t>«О внесении изменений в решение совета городского поселения от 24.11.2012г. № 40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 внутреннего финансирования дефицита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местного бюджета на 2012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20"/>
        <w:gridCol w:w="720"/>
        <w:gridCol w:w="653"/>
        <w:gridCol w:w="720"/>
        <w:gridCol w:w="727"/>
        <w:gridCol w:w="981"/>
        <w:gridCol w:w="1892"/>
      </w:tblGrid>
      <w:tr>
        <w:trPr>
          <w:trHeight w:val="720" w:hRule="atLeas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20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21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6542,2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6542,2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6542,2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6542,2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6542,2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6542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2-03-06T16:06:00Z</cp:lastPrinted>
  <dcterms:modified xsi:type="dcterms:W3CDTF">2001-12-31T22:51:00Z</dcterms:modified>
  <cp:revision>35</cp:revision>
  <dc:subject/>
  <dc:title/>
</cp:coreProperties>
</file>