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СОВЕТ ГОРОДСКОГО ПОСЕЛЕНИЯ</w:t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8  апреля 2012г.                                                                                           № 17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b/>
          <w:sz w:val="28"/>
          <w:szCs w:val="28"/>
          <w:lang w:val="ru-RU"/>
        </w:rPr>
        <w:t>за 1 квартал 2012 года.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на заседании представленный администрацией Полтавского городского поселения отчет об исполнении бюджета городского поселения за 1 квартал  2012 года, Совет городского поселения решил: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ять к сведению отчет об исполнении бюджета Полтавского городского поселения за 1 квартал 2012года 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доходам в сумме 3361,5 тысяч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расходам в сумме 3159,3 тысяч рублей (приложение № 2,3);</w:t>
      </w:r>
    </w:p>
    <w:p>
      <w:pPr>
        <w:pStyle w:val="Normal"/>
        <w:tabs>
          <w:tab w:val="clear" w:pos="708"/>
          <w:tab w:val="left" w:pos="3100" w:leader="none"/>
        </w:tabs>
        <w:ind w:left="708" w:firstLine="1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профицита составляет 202,2 тысяч рублей (приложение № 4);</w:t>
      </w:r>
    </w:p>
    <w:p>
      <w:pPr>
        <w:pStyle w:val="Normal"/>
        <w:tabs>
          <w:tab w:val="clear" w:pos="708"/>
          <w:tab w:val="left" w:pos="3100" w:leader="none"/>
        </w:tabs>
        <w:ind w:left="900" w:hanging="0"/>
        <w:jc w:val="both"/>
        <w:rPr/>
      </w:pPr>
      <w:r>
        <w:rPr>
          <w:sz w:val="28"/>
          <w:szCs w:val="28"/>
          <w:lang w:val="ru-RU"/>
        </w:rPr>
        <w:t>- объем межбюджетных трансфертов, полученных за 1 квартал 2012года – 1470,3 тысяч рублей 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общий объем бюджетных ассигнований, направленных на исполнение публичных нормативных обязательств, в сумме 0,00 рублей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sz w:val="28"/>
          <w:szCs w:val="28"/>
          <w:lang w:val="ru-RU"/>
        </w:rPr>
        <w:t>городского поселения</w:t>
        <w:tab/>
        <w:t xml:space="preserve">                                                                        А.А.Мельник</w:t>
        <w:tab/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Совета депутатов Полтавского городского поселения от  18 .04.2012г. №17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квартал 2012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местного бюджета на 2012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23"/>
        <w:gridCol w:w="527"/>
        <w:gridCol w:w="623"/>
        <w:gridCol w:w="1080"/>
        <w:gridCol w:w="900"/>
        <w:gridCol w:w="72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тыс.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тыс. руб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Налоговые и неналог</w:t>
            </w:r>
            <w:r>
              <w:rPr>
                <w:bCs/>
                <w:sz w:val="20"/>
                <w:szCs w:val="20"/>
              </w:rPr>
              <w:t>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8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</w:tr>
      <w:tr>
        <w:trPr>
          <w:trHeight w:val="2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</w:tr>
      <w:tr>
        <w:trPr>
          <w:trHeight w:val="30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</w:tr>
      <w:tr>
        <w:trPr>
          <w:trHeight w:val="1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</w:tr>
      <w:tr>
        <w:trPr>
          <w:trHeight w:val="29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3</w:t>
            </w:r>
          </w:p>
        </w:tc>
      </w:tr>
      <w:tr>
        <w:trPr>
          <w:trHeight w:val="1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щение пользователя государственного и муниципального имущества (за исключением имущества бюджетных и автономных учреждений а так же имущества государственных и унитарных предприятий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 за земли после разграничения государственной собственности на земли, а также средства от продажи права на заключение договоров аренды указанных земельных участков (за исключением земельных участков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( 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9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9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</w:tr>
      <w:tr>
        <w:trPr>
          <w:trHeight w:val="5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7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2</w:t>
            </w:r>
          </w:p>
        </w:tc>
      </w:tr>
    </w:tbl>
    <w:p>
      <w:pPr>
        <w:sectPr>
          <w:type w:val="nextPage"/>
          <w:pgSz w:w="11906" w:h="16838"/>
          <w:pgMar w:left="1259" w:right="851" w:gutter="0" w:header="0" w:top="1134" w:footer="0" w:bottom="10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Приложение № 2 к решению Совета городского поселения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«Об исполнении бюджета Полтавского городского поселения за 1 квартал 2012года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 разделам и подразделам классификации расходов бюджета на 2012г.</w:t>
        <w:tab/>
      </w:r>
    </w:p>
    <w:tbl>
      <w:tblPr>
        <w:tblW w:w="1128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21"/>
        <w:gridCol w:w="998"/>
        <w:gridCol w:w="1440"/>
        <w:gridCol w:w="1260"/>
        <w:gridCol w:w="1260"/>
      </w:tblGrid>
      <w:tr>
        <w:trPr>
          <w:trHeight w:val="490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е  кодов классификации расходов бюджет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 расходов бюдж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о на год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сполнено за г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выполнения</w:t>
            </w:r>
          </w:p>
        </w:tc>
      </w:tr>
      <w:tr>
        <w:trPr>
          <w:trHeight w:val="577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6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2</w:t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4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9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9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упреждение и ликвидация  последствий чрезвычайных ситуаций и стихийных бедствий, гражданск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рожное хозяйство (дорожные фонды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8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8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7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7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ультура 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 xml:space="preserve"> кинематограф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7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7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ссовый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</w:t>
            </w:r>
          </w:p>
        </w:tc>
      </w:tr>
      <w:tr>
        <w:trPr>
          <w:trHeight w:val="24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0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</w:tr>
    </w:tbl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риложение № 3 к решению Совета городского поселения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«Об исполнении бюджета Полтавского городского поселения за 1 квартал 2012года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ru-RU"/>
        </w:rPr>
        <w:t xml:space="preserve">  </w:t>
      </w: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Распределение бюджетных ассигнований  бюджета Полтавского городского поселения 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  ведомственной структуре расходов  на 2012г.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1455</wp:posOffset>
                </wp:positionH>
                <wp:positionV relativeFrom="paragraph">
                  <wp:posOffset>224155</wp:posOffset>
                </wp:positionV>
                <wp:extent cx="81457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57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148"/>
                              <w:gridCol w:w="716"/>
                              <w:gridCol w:w="594"/>
                              <w:gridCol w:w="6"/>
                              <w:gridCol w:w="568"/>
                              <w:gridCol w:w="960"/>
                              <w:gridCol w:w="540"/>
                              <w:gridCol w:w="1260"/>
                              <w:gridCol w:w="1080"/>
                              <w:gridCol w:w="120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на год,         тыс. рубле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Исполнено за го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 выпол-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9046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159,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6294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388,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507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171,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7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88,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3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7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88,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3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7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88,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3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5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5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Иные выплаты персоналу за исключением фонда оплаты труд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74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571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570,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517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570,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5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547,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60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,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54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Сопровождение программных продукт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53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53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Иные межбюджетные трансферты на осуществление части полномочий по хранению архивных фонд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 06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 06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зервные фонды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505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12,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505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12,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9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45,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15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41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78,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41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78,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существление первичного воинского учета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1 36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41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78,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1 36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27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78,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1 36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едупреждение и ликвидация  последствий чрезвычайных ситуаций и стихийных бедств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 01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 01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01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3,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49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0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0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6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6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6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6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31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7,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31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7,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79588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31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7,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5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6,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5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6,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5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6,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5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6,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5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6,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436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927,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5207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5207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1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445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1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445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1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445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34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34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34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15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15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15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8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2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971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971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олгосрочная целевая программа Полтавского городского поселения «Возмещение убытков от оказания услуг бани 2011-2015 гг»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931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931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931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56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97,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ероприятия по благоустройству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56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97,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156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07,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156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07,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00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59,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7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00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59,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7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3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73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3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73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5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1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31,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5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1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31,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7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7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7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«Профилактика наркомании на территории Полтавского городского поселения Полтавского муниципального района Омской области на 2011-2015гг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7,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7,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7,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7,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7,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Меры социальной поддержки населения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7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46,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7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46,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7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46,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6.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7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46,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6.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7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46,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6.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7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46,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ое казенное учреждение «Полтавский культурно-досуговый центр «Русь»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751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771,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ультур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кинематография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751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771,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751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771,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0 99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808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57,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очая 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0 99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94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13,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3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.4pt;height:595.3pt;mso-wrap-distance-left:9pt;mso-wrap-distance-right:9pt;mso-wrap-distance-top:0pt;mso-wrap-distance-bottom:0pt;margin-top:17.65pt;mso-position-vertical-relative:text;margin-left:116.65pt;mso-position-horizontal-relative:page">
                <v:fill opacity="0f"/>
                <v:textbox inset="0in,0in,0in,0in">
                  <w:txbxContent>
                    <w:tbl>
                      <w:tblPr>
                        <w:tblW w:w="12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148"/>
                        <w:gridCol w:w="716"/>
                        <w:gridCol w:w="594"/>
                        <w:gridCol w:w="6"/>
                        <w:gridCol w:w="568"/>
                        <w:gridCol w:w="960"/>
                        <w:gridCol w:w="540"/>
                        <w:gridCol w:w="1260"/>
                        <w:gridCol w:w="1080"/>
                        <w:gridCol w:w="120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3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на год,         тыс. рублей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Исполнено за год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% выпол-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9046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159,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6294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388,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5079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171,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74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88,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3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74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88,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3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70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88,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3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5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5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Иные выплаты персоналу за исключением фонда оплаты труд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74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571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570,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517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570,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56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547,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60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,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54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Сопровождение программных продуктов муниципальных образован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53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53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Иные межбюджетные трансферты на осуществление части полномочий по хранению архивных фонд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 06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 06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зервные фонды местных администрац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505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12,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505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12,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90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45,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15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66,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41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78,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41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78,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существление первичного воинского учета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1 360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41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78,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1 360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27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78,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1 360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едупреждение и ликвидация  последствий чрезвычайных ситуаций и стихийных бедствий природного и техногенного характер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 01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 01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01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3,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49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0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0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69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69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69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69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311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7,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311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7,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79588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311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7,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5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6,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5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6,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5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6,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5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6,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5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6,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436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927,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5207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5207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1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445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1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445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1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445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34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еспечение мероприятий по капитальному ремонту многоквартирных дом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34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34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15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15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15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8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28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971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971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Долгосрочная целевая программа Полтавского городского поселения «Возмещение убытков от оказания услуг бани 2011-2015 гг»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931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931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931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56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97,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ероприятия по благоустройству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56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97,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156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07,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156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07,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00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59,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7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00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59,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7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3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73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3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73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0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0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5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1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31,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0,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5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1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31,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75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75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75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5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5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5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«Профилактика наркомании на территории Полтавского городского поселения Полтавского муниципального района Омской области на 2011-2015гг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6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7,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6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7,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6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7,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6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7,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6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7,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2,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Меры социальной поддержки населения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7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46,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7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46,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7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46,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6.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7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46,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6.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7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46,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6.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7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46,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Муниципальное казенное учреждение «Полтавский культурно-досуговый центр «Русь»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751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771,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ультура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кинематография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751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771,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751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771,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0 99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808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57,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очая 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0 99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943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13,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3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902" w:right="720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к решению Совета Полтавского городского поселения от   .№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lang w:val="ru-RU"/>
        </w:rPr>
        <w:t>"Об исполнении бюджета Полтавского городского поселения за  1 квартал 2012 год"</w:t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 xml:space="preserve">Источники внутреннего финансирования дефицита </w:t>
      </w:r>
    </w:p>
    <w:p>
      <w:pPr>
        <w:pStyle w:val="2"/>
        <w:spacing w:lineRule="auto" w:line="240" w:before="0" w:after="0"/>
        <w:jc w:val="center"/>
        <w:rPr/>
      </w:pPr>
      <w:r>
        <w:rPr>
          <w:lang w:val="ru-RU"/>
        </w:rPr>
        <w:t>местного бюджета за 1 квартал 2012</w:t>
      </w:r>
      <w:r>
        <w:rPr/>
        <w:t xml:space="preserve"> год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60"/>
        <w:gridCol w:w="540"/>
        <w:gridCol w:w="540"/>
        <w:gridCol w:w="540"/>
        <w:gridCol w:w="720"/>
        <w:gridCol w:w="727"/>
        <w:gridCol w:w="713"/>
        <w:gridCol w:w="1080"/>
        <w:gridCol w:w="1080"/>
      </w:tblGrid>
      <w:tr>
        <w:trPr>
          <w:trHeight w:val="7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ab/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ыс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источников финансирования дефицита местного  бюджета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2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02,2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02,2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97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1,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97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1,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97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1,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46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59,3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46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59,3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46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59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220"/>
        <w:gridCol w:w="1202"/>
        <w:gridCol w:w="58"/>
        <w:gridCol w:w="1149"/>
        <w:gridCol w:w="111"/>
        <w:gridCol w:w="144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5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тавского городского поселения </w:t>
            </w:r>
          </w:p>
        </w:tc>
      </w:tr>
      <w:tr>
        <w:trPr>
          <w:trHeight w:val="240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квартал 2012года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квартал 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2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2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е средства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2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2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2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2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902" w:right="720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06:00Z</dcterms:created>
  <dc:creator>User</dc:creator>
  <dc:description/>
  <cp:keywords/>
  <dc:language>en-US</dc:language>
  <cp:lastModifiedBy>Customer</cp:lastModifiedBy>
  <cp:lastPrinted>2012-04-18T15:38:00Z</cp:lastPrinted>
  <dcterms:modified xsi:type="dcterms:W3CDTF">2012-04-18T12:41:00Z</dcterms:modified>
  <cp:revision>166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