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6 ноября 2012г.                                                                                               № 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 городского поселения от 24.11.2011 г. № 40 «О бюджете Полтавского городского поселения на 2012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гласно уведомлений  Администрации Полтавского муниципального района от 21.08.2012г № 80; Министерства строительства и жилищно-коммунального комплекса Омской области от 20.09.2012г. № 0140-014; КУ «Центр культуры и искусства Полтавского муниципального района» от 26.09.2012г. № 42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40 от 24.11.2011 г. «О бюджете Полтавского городского поселения на 2012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татью 1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 - местный бюджет) на 2012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доходов местного бюджета в сумме 37044556,12 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расходов местного бюджета в сумме 37314556,12 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фицит местного бюджета 270000,00 рублей.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3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доходов местного бюджета на 2012 год согласно приложению № 2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нкт 2 статьи 3 «Бюджетные ассигнования местного бюджета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2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распределение бюджетных ассигнований местного бюджета по ведомственной структуре расходов на 2012 год согласно приложению № 4 к настоящему решению»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татью 5 «Межбюджетные трансферт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объем межбюджетных трансфертов из других бюджетов бюджетной системы Российской Федерации в 2012 году в сумме 25859296,12 рублей, в том числе из районного бюджета в сумме 2682583,63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одпункт 2 пункт 2 статьи 6 «Управление муниципальным долгом Полтавского городского поселения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) Источники внутреннего финансирования дефицита местного бюджета на 2012 год согласно приложению № 7 к настоящему решени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приложения № 2,3,4,7 в редакции приложений № 1,2,3,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городского поселения от 6.11.2012г № 3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 доходов бюджета городского поселения на 2012 год</w:t>
      </w:r>
    </w:p>
    <w:p>
      <w:pPr>
        <w:pStyle w:val="Web"/>
        <w:spacing w:lineRule="exact" w:line="240" w:before="0" w:after="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мма на год,</w:t>
              <w:br/>
              <w:t xml:space="preserve">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322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928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60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26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167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4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26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26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89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89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7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7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1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198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198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12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722296,1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722296,1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739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7170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22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324457,4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848504,8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848504,8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44517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403329,8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94381,6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94381,6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5053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43844,4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8157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8157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2365,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жбюджетные трансферты на хранение архив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1365,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сопровождение программного проду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1365,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7044556,12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 ____.______.2012г № ___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705"/>
        <w:gridCol w:w="1823"/>
        <w:gridCol w:w="132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 за счет</w:t>
            </w:r>
          </w:p>
        </w:tc>
      </w:tr>
      <w:tr>
        <w:trPr>
          <w:trHeight w:val="322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й целевого характера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8238,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1428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6810,06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575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5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04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0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31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25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117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1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972,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665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307,6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07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7,6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9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9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15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15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7801,3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914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2886,4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881,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994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2886,4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920,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920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,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,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1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1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1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1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олтавский КДЦ «Русь» Полтавского городского по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31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7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31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7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31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71,00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4556,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6175,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381,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___ .______.2012г № __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 бюджетных ассигнований 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ведомственной структуре расходов 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0</wp:posOffset>
                </wp:positionV>
                <wp:extent cx="8450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0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4872"/>
                              <w:gridCol w:w="720"/>
                              <w:gridCol w:w="600"/>
                              <w:gridCol w:w="480"/>
                              <w:gridCol w:w="960"/>
                              <w:gridCol w:w="60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год,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314556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66175,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48381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28238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61428,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6681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15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675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03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625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625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625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81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81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части полномочий по хранению архивных фондов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81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81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81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81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79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79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3972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5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83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307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7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17801,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4914,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42886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881,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8994,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42886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48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318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48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318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4900,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056,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3844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4900,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056,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3844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5920,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5920,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820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820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820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820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30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30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30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30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76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76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76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76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разова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89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К «Полтавский КДЦ «Русь»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63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63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63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196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39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3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3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314556,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66175,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48381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pt;height:595.3pt;mso-wrap-distance-left:9pt;mso-wrap-distance-right:9pt;mso-wrap-distance-top:0pt;mso-wrap-distance-bottom:0pt;margin-top:23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4872"/>
                        <w:gridCol w:w="720"/>
                        <w:gridCol w:w="600"/>
                        <w:gridCol w:w="480"/>
                        <w:gridCol w:w="960"/>
                        <w:gridCol w:w="60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год,         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за сче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314556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66175,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48381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528238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61428,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6681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215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675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7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7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7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7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803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625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625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625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881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881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части полномочий по хранению архивных фондов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81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81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81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81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79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79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3972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5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83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7307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7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7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817801,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74914,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42886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881,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8994,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42886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48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318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48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318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84900,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1056,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3844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84900,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1056,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3844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75920,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75920,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6820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6820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6820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6820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230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230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230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230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76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76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76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76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зова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89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 «Полтавский КДЦ «Русь»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63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, кинематограф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63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63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196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39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43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43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314556,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66175,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48381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 городского поселения от ____.______.2012г №  ____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на 201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4556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4556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4556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4556,12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4556,12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14556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2-11-06T11:13:00Z</cp:lastPrinted>
  <dcterms:modified xsi:type="dcterms:W3CDTF">2012-11-06T08:15:00Z</dcterms:modified>
  <cp:revision>75</cp:revision>
  <dc:subject/>
  <dc:title/>
</cp:coreProperties>
</file>