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СОВЕТ ГОРОДСКОГО ПОСЕЛЕНИЯ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от 30мая 2012                                                                                                 №21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 прогнозном плане (программе) приватизации собственности Полтавского городского поселения Полтавского муниципального района Омской области на 2012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пунктом 1 статьи 10</w:t>
        </w:r>
      </w:hyperlink>
      <w:r>
        <w:rPr>
          <w:sz w:val="28"/>
          <w:szCs w:val="28"/>
        </w:rPr>
        <w:t xml:space="preserve"> Федерального закона "О приватизации государственного и муниципального имущества", </w:t>
      </w:r>
      <w:hyperlink r:id="rId3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Полтавского городского поселения, Совет Полтавского городского поселения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Утвердить прогнозный </w:t>
      </w:r>
      <w:hyperlink r:id="rId4">
        <w:r>
          <w:rPr>
            <w:rStyle w:val="InternetLink"/>
            <w:color w:val="0000FF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(программу) приватизации собственности Полтавского городского поселения Полтавского муниципального района Омской области на 2012 год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(обнародоват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ородского поселения                                                                          А.А. Мель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роекту реш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овета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ОГНОЗНЫЙ ПЛАН (ПРОГРАММА)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иватизации собственности Полтавского городского поселения Полтавского муниципальн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района Омской области на 2012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Прогнозный план (программа) приватизации собственности Полтавского городского поселения Полтавского муниципального района Омской области на 2012 год (далее - Программа приватизации) разработан в соответствии с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"О приватизации государственного и муниципального имущества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ринципы реализации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учет социально-экономических интересов Полтавского городского поселения и перспективного прогнозирования развития экономи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циально-экономическая целесообразность выбора способа приватизации с учетом специфики объектов, являющихся муниципальной собственност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венство покупателей муниципального имущества и открытость деятельности органов муниципальной власти в сфере приват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тчуждение объектов муниципальной собственности в собственность физических или юридических лиц исключительно на возмезд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Основными задачами приватизации в 2012 году являются: обеспечение поступлений неналоговых доходов в бюджет Полтавского городского поселения Полтавского муниципального района Омской области от приватизации муниципального движимого и недвижимого имущества; увеличение доходной части городск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Оплата покупателем приобретаемых в собственность в процессе приватизации объектов, являющихся муниципальной собственностью, может производиться единовременно или в рассрочку. При этом рассрочка платежей с момента заключения договора купли-продажи объекта приватизации не может превышать шести месяце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Прогнозируемое поступление средств в бюджет городского поселения – 720 тыс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6. Основание включения объекта муниципальной собственности в Программу приватизации: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социально-экономическая целесообразность отчуждения объе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Объект собственности Полтавского городского поселения Полтавского муниципального района Омской области, подлежащий приватизации в 2012 год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1. Автомобиль – КО – 440 ГАЗ-3309 спецмусоровоз, 2010 года выпуска, N двигателя Д245. 7ЕЗ 530017, N кузова 330700А0176530, регистрационный знак Р 199 КО 55, предполагаемый срок приватизации - второе полугодие 201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70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7C98BC9A654D0111FF27477395AC8643CCC17A64411AD38C81F3F85AF88F405E84B6D082C05076W3J1E" TargetMode="External"/><Relationship Id="rId3" Type="http://schemas.openxmlformats.org/officeDocument/2006/relationships/hyperlink" Target="consultantplus://offline/ref=EB7C98BC9A654D0111FF394A65F9F38C40C59D7069451684D4DEA8A50DF18517W1J9E" TargetMode="External"/><Relationship Id="rId4" Type="http://schemas.openxmlformats.org/officeDocument/2006/relationships/hyperlink" Target="consultantplus://offline/ref=EB7C98BC9A654D0111FF394A65F9F38C40C59D706A461682D2DEA8A50DF1851719CBEF92C6CD517137E30BW1J8E" TargetMode="External"/><Relationship Id="rId5" Type="http://schemas.openxmlformats.org/officeDocument/2006/relationships/hyperlink" Target="consultantplus://offline/ref=EB7C98BC9A654D0111FF27477395AC8643CCC17A64411AD38C81F3F85AF88F405E84B6D082C05076W3J1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09:00Z</dcterms:created>
  <dc:creator>User</dc:creator>
  <dc:description/>
  <cp:keywords/>
  <dc:language>en-US</dc:language>
  <cp:lastModifiedBy>Customer</cp:lastModifiedBy>
  <cp:lastPrinted>2012-05-29T15:29:00Z</cp:lastPrinted>
  <dcterms:modified xsi:type="dcterms:W3CDTF">2012-05-30T08:55:00Z</dcterms:modified>
  <cp:revision>12</cp:revision>
  <dc:subject/>
  <dc:title/>
</cp:coreProperties>
</file>