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35" w:leader="none"/>
        </w:tabs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к решению Совета  город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3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местного  бюджета по разделам, подразделам, целевым стать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м расходов классификации расходов в   ведомственной структуре расходов  н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221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1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560"/>
                              <w:gridCol w:w="840"/>
                              <w:gridCol w:w="600"/>
                              <w:gridCol w:w="600"/>
                              <w:gridCol w:w="1320"/>
                              <w:gridCol w:w="72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на го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 по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5605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85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05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5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8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2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54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6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1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8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3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75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3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94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9290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628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9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7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642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8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1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5605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9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4pt;height:595.3pt;mso-wrap-distance-left:9pt;mso-wrap-distance-right:0pt;mso-wrap-distance-top:0pt;mso-wrap-distance-bottom:0pt;margin-top:10.15pt;mso-position-vertical-relative:text;margin-left:5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560"/>
                        <w:gridCol w:w="840"/>
                        <w:gridCol w:w="600"/>
                        <w:gridCol w:w="600"/>
                        <w:gridCol w:w="1320"/>
                        <w:gridCol w:w="720"/>
                        <w:gridCol w:w="1800"/>
                        <w:gridCol w:w="18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кодов классификации расходов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на го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 поступ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5605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85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05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5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9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8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2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54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6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-2017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1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8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3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75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3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3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94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9290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628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связанные с содержанием и уборкой территорий улиц, площадей, тротуаров (за исключением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9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7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642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 (за исключением субсидий муниципальным образова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88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1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5605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9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3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ов н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686"/>
        <w:gridCol w:w="1800"/>
      </w:tblGrid>
      <w:tr>
        <w:trPr>
          <w:trHeight w:val="52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кодов классификации расходов  местного бюдже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ы классификации расходов местного бюджет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 рублей</w:t>
            </w:r>
          </w:p>
        </w:tc>
      </w:tr>
      <w:tr>
        <w:trPr>
          <w:trHeight w:val="44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1134" w:hRule="atLeast"/>
          <w:cantSplit w:val="true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9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0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7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1-10-27T10:20:00Z</cp:lastPrinted>
  <dcterms:modified xsi:type="dcterms:W3CDTF">2012-11-06T08:28:00Z</dcterms:modified>
  <cp:revision>549</cp:revision>
  <dc:subject/>
  <dc:title/>
</cp:coreProperties>
</file>