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  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 октября 2012г                                                                                         №   28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дополнения в прогнозный план (программу) приватизации собственности Полтавского городского поселения Полтавского муниципального района Омской области 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u w:val="none"/>
          </w:rPr>
          <w:t>пунктом 1 статьи 10</w:t>
        </w:r>
      </w:hyperlink>
      <w:r>
        <w:rPr>
          <w:sz w:val="28"/>
          <w:szCs w:val="28"/>
        </w:rPr>
        <w:t xml:space="preserve"> Федерального закона "О приватизации государственного и муниципального имущества", </w:t>
      </w:r>
      <w:hyperlink r:id="rId3">
        <w:r>
          <w:rPr>
            <w:rStyle w:val="InternetLink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Полтавского городского поселения, Совет город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Внести следующее дополнение в прогнозный </w:t>
      </w:r>
      <w:hyperlink r:id="rId4">
        <w:r>
          <w:rPr>
            <w:rStyle w:val="InternetLink"/>
            <w:sz w:val="28"/>
            <w:szCs w:val="28"/>
            <w:u w:val="none"/>
          </w:rPr>
          <w:t>план</w:t>
        </w:r>
      </w:hyperlink>
      <w:r>
        <w:rPr>
          <w:sz w:val="28"/>
          <w:szCs w:val="28"/>
        </w:rPr>
        <w:t xml:space="preserve"> (программу) приватизации собственности Полтавского городского поселения Полтавского муниципального района Омской области на 2012 год, утвержденный решением  Совета городского поселения от 30.05.2012 г. № 2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 решения дополнить пунктом 7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7.3. Нежилое помещение, назначение: нежилое. Площадь: общая 106.2 кв.м. Этаж: 1. Литер: В. Адрес (местоположение): Россия, Омская область, Полтавский район, раб.пос. Полтавка, ул. Победы, дом № 2, помещение 2 п. Кадастровый номер: 55-55-29/017/2012-859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В пункте 5 Приложения № 1 цифру «1220» заменить цифрой» «1 720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Настоящее Реш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C98BC9A654D0111FF27477395AC8643CCC17A64411AD38C81F3F85AF88F405E84B6D082C05076W3J1E" TargetMode="External"/><Relationship Id="rId3" Type="http://schemas.openxmlformats.org/officeDocument/2006/relationships/hyperlink" Target="consultantplus://offline/ref=EB7C98BC9A654D0111FF394A65F9F38C40C59D7069451684D4DEA8A50DF18517W1J9E" TargetMode="External"/><Relationship Id="rId4" Type="http://schemas.openxmlformats.org/officeDocument/2006/relationships/hyperlink" Target="consultantplus://offline/ref=EB7C98BC9A654D0111FF394A65F9F38C40C59D706A461682D2DEA8A50DF1851719CBEF92C6CD517137E30BW1J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7:00Z</dcterms:created>
  <dc:creator>User</dc:creator>
  <dc:description/>
  <cp:keywords/>
  <dc:language>en-US</dc:language>
  <cp:lastModifiedBy>Customer</cp:lastModifiedBy>
  <cp:lastPrinted>2012-10-02T17:57:00Z</cp:lastPrinted>
  <dcterms:modified xsi:type="dcterms:W3CDTF">2012-10-03T06:04:00Z</dcterms:modified>
  <cp:revision>12</cp:revision>
  <dc:subject/>
  <dc:title/>
</cp:coreProperties>
</file>