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2   февраля 2012г.                                                                                          №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глашения между органами местного самоуправления муниципального района и органами местного самоуправления посел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ередаче  осуществления части своих полномочий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 организации водоснабжения населения в южной части р.п. Полтавка и северо-восточном квартале р.п. Полтав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статьей 32 Устава Полтавского городского поселения Совет городского поселения 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Заключить Соглашение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 по организации водоснабжения населения в южной части р.п. Полтавка и северо-восточном квартале р.п. Полта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соглашения возложить на постоянную депутатскую комиссию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8"/>
          <w:szCs w:val="28"/>
        </w:rPr>
        <w:t>3. Опубликовать (обнародовать) настоящее решение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center" w:pos="4960" w:leader="none"/>
        </w:tabs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center" w:pos="4960" w:leader="none"/>
        </w:tabs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center" w:pos="4960" w:leader="none"/>
        </w:tabs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Администрация муниципального образования Полтавского городского поселения, именуемая в дальнейшем «Сторона 1», в лице главы Полтавского городского поселения  Мельника Александра Александровича, действующего на основании Устава, с одной стороны, и администрация муниципального образования «Полтавский муниципальный район Омской области», именуемая в дальнейшем «Сторона 2», в лице главы Полтавского муниципального района Милашенко Александра Василье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. Предмет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водоснабжения населения в южной части р.п. Полтавка и северо-восточном жилом квартале р.п. Полтавка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2. Срок осуществления полномочий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 xml:space="preserve">Сторона 2 осуществляет полномочия, предусмотренные в статье 1 настоящего Соглашения (далее – переданные полномочия), в течение  1 года до 31.12.2012г. </w:t>
      </w:r>
    </w:p>
    <w:p>
      <w:pPr>
        <w:pStyle w:val="Heading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3. Права и обязанности Стороны 1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 xml:space="preserve">Сторона 1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 xml:space="preserve">1) </w:t>
      </w:r>
      <w:r>
        <w:rPr/>
        <w:t>перечисляет финансовые средства Стороне 2</w:t>
      </w:r>
      <w:r>
        <w:rPr>
          <w:color w:val="000000"/>
        </w:rPr>
        <w:t xml:space="preserve">  в виде межбюджетных трансфертов из бюджета  </w:t>
      </w:r>
      <w:r>
        <w:rPr>
          <w:b/>
          <w:bCs/>
          <w:i/>
          <w:iCs/>
          <w:color w:val="000000"/>
        </w:rPr>
        <w:t xml:space="preserve">Полтавского городского поселения </w:t>
      </w:r>
      <w:r>
        <w:rPr>
          <w:color w:val="000000"/>
        </w:rPr>
        <w:t>в размере пять тысяч рублей в порядке, согласно бюджетной росписи и утвержденных лимитов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 xml:space="preserve">5) направляет Стороне 2 требования по </w:t>
      </w:r>
      <w:r>
        <w:rPr/>
        <w:t xml:space="preserve">устранению </w:t>
      </w:r>
      <w:r>
        <w:rPr>
          <w:color w:val="000000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 вопросам осуществления Стороной 2 переданных полномочий;</w:t>
      </w:r>
    </w:p>
    <w:p>
      <w:pPr>
        <w:pStyle w:val="Normal"/>
        <w:numPr>
          <w:ilvl w:val="2"/>
          <w:numId w:val="4"/>
        </w:numPr>
        <w:suppressAutoHyphens w:val="true"/>
        <w:spacing w:lineRule="auto" w:line="288"/>
        <w:ind w:left="0" w:firstLine="709"/>
        <w:jc w:val="both"/>
        <w:rPr>
          <w:color w:val="000000"/>
        </w:rPr>
      </w:pPr>
      <w:r>
        <w:rPr/>
        <w:t>оказывает методическую помощь в осуществлении Стороной 2 переданных полномочий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4. Права и обязанности Стороны 2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Сторона 2: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1) осуществляет переданные полномочия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) распоряжается переданными ей в соответствии с пунктами 1, 2 статьи 3 настоящего Соглашения финансовыми средствами по целевому назначению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3)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>4) представляет Стороне 1 не позднее 30 дней ежемесячную и годовую бухгалтерскую и финансовую отчетность об использовании финансовых средств, выделенных из бюджета Полтавского городского поселе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на осуществление переданных полномочий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5) обеспечивает условия для беспрепятственного проведения Стороной 1 проверок осуществления переданных полномочий и использования предоставленных </w:t>
      </w:r>
      <w:r>
        <w:rPr>
          <w:color w:val="000000"/>
        </w:rPr>
        <w:t>межбюджетных трансфертов</w:t>
      </w:r>
      <w:r>
        <w:rPr/>
        <w:t>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6) по требованию Стороны 1 устраняет </w:t>
      </w:r>
      <w:r>
        <w:rPr>
          <w:color w:val="000000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 вопросам осуществления Стороной 2 переданных полномочий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5. Порядок определения ежегодного объема  межбюджетных трансферто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>Ежегодный объем межбюджетных трансфертов, необходимых для осуществления переданных полномочий, определяется исходя из юридического обеспечения эксплуатации муниципального имущества, необходимого для водоснабжения населения в южной части р.п. Полтавка и его северо-восточном жилом квартале и устанавливается решением Совета Полтавского городского поселе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о бюджете поселения на очередной финансовый год в соответствии с бюджетным законодательством. 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1. Настоящее Соглашение может быть досрочно прекращено: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1) по соглашению сторон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) в одностороннем порядке без обращения в суд: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10 дней;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</w:t>
      </w:r>
    </w:p>
    <w:p>
      <w:pPr>
        <w:pStyle w:val="Normal"/>
        <w:numPr>
          <w:ilvl w:val="2"/>
          <w:numId w:val="5"/>
        </w:numPr>
        <w:suppressAutoHyphens w:val="true"/>
        <w:spacing w:lineRule="auto" w:line="288"/>
        <w:ind w:left="0" w:firstLine="709"/>
        <w:jc w:val="both"/>
        <w:rPr>
          <w:color w:val="000000"/>
        </w:rPr>
      </w:pPr>
      <w:r>
        <w:rPr>
          <w:color w:val="000000"/>
        </w:rPr>
        <w:t>При прекращении настоящего Соглашения Сторона 2 возвращает неиспользованные финансовые средства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7. Ответственность за нарушения настоящего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 xml:space="preserve">1. В случае просрочки перечисления финансовых средств, предусмотренных в пункте 1 статьи 3 настоящего Соглашения, Сторона 1 уплачивает Стороне 2 пени в 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.  В случае установления факта нарушения Стороной 2 осуществления переданных полномочий она возмещает Стороне 1 понесенные убытки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8. Порядок разрешения споров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. В случае недостижения соглашения спор подлежит рассмотрению судом в соответствии с законодательством.</w:t>
      </w:r>
    </w:p>
    <w:p>
      <w:pPr>
        <w:pStyle w:val="Heading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9. Заключительные услов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>1. Настоящее Соглашение вступает в силу с 01.01.2012, но не ранее его утверждения решениями Совета депутатов Полтавского городского поселе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овета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депутатов Полтавского муниципального района</w:t>
      </w:r>
      <w:r>
        <w:rPr>
          <w:b/>
          <w:bCs/>
          <w:i/>
          <w:iCs/>
          <w:color w:val="000000"/>
        </w:rPr>
        <w:t xml:space="preserve">  </w:t>
      </w:r>
      <w:r>
        <w:rPr>
          <w:color w:val="000000"/>
        </w:rPr>
        <w:t>и действует до 31.12.2012г.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30 дней до истечения соответствующего срока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5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/>
      </w:pPr>
      <w:r>
        <w:rPr>
          <w:b/>
          <w:bCs/>
          <w:color w:val="000000"/>
        </w:rPr>
        <w:t>___________                                                                                                     ______________</w:t>
      </w:r>
    </w:p>
    <w:p>
      <w:pPr>
        <w:pStyle w:val="Normal"/>
        <w:spacing w:lineRule="auto" w:line="288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(</w:t>
      </w:r>
      <w:r>
        <w:rPr>
          <w:color w:val="000000"/>
        </w:rPr>
        <w:t>подпись)</w:t>
        <w:tab/>
        <w:tab/>
        <w:tab/>
        <w:tab/>
        <w:tab/>
        <w:tab/>
        <w:tab/>
        <w:t xml:space="preserve">                                   (подпис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6"/>
    </w:lvlOverride>
  </w:num>
  <w:num w:numId="5">
    <w:abstractNumId w:val="1"/>
    <w:lvlOverride w:ilvl="0"/>
    <w:lvlOverride w:ilvl="1"/>
    <w:lvlOverride w:ilvl="2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59:00Z</dcterms:created>
  <dc:creator>p</dc:creator>
  <dc:description/>
  <cp:keywords/>
  <dc:language>en-US</dc:language>
  <cp:lastModifiedBy>Customer</cp:lastModifiedBy>
  <cp:lastPrinted>2002-01-01T08:33:00Z</cp:lastPrinted>
  <dcterms:modified xsi:type="dcterms:W3CDTF">2002-01-01T06:32:00Z</dcterms:modified>
  <cp:revision>73</cp:revision>
  <dc:subject/>
  <dc:title>СОГЛАШЕНИЕ</dc:title>
</cp:coreProperties>
</file>