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6 марта 2012 года                                                                                  № 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</w:rPr>
        <w:t>Об утверждении Порядка размера платы за оказание услуг, которые являются необходимыми и обязательными</w:t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</w:rPr>
        <w:t>для предоставления муниципальных услуг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оптимизации процедур предоставления муниципальных услуг  и в соответствии с частью 3 статьи 9 Федерального закона от 27.07.2010 № 210 - ФЗ «Об организации предоставления государственных и муниципальных услуг», руководствуясь Уставом Полтавского городского поселения, принимая во внимание замечания и предложения Прокуратуры Полтавского района от 15.03.2012 № 7-13-2012, Совет город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Полтавского городского поселения Полтавского муниципального района Омской области (прилагается);</w:t>
      </w:r>
    </w:p>
    <w:p>
      <w:pPr>
        <w:pStyle w:val="Normal"/>
        <w:ind w:right="-268" w:hanging="0"/>
        <w:jc w:val="both"/>
        <w:rPr/>
      </w:pPr>
      <w:r>
        <w:rPr/>
        <w:t xml:space="preserve">2. Настоящее решение опубликовать (обнародовать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Полтавского 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А.А. 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103" w:hanging="0"/>
        <w:rPr/>
      </w:pPr>
      <w:r>
        <w:rPr>
          <w:sz w:val="24"/>
          <w:szCs w:val="24"/>
        </w:rPr>
        <w:t xml:space="preserve">к решению Совета городского поселения </w:t>
      </w:r>
    </w:p>
    <w:p>
      <w:pPr>
        <w:pStyle w:val="Normal"/>
        <w:tabs>
          <w:tab w:val="clear" w:pos="708"/>
          <w:tab w:val="left" w:pos="4536" w:leader="none"/>
        </w:tabs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6 .03.2012г № 9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определения размера платы за оказание услуг, которые являются необходимыми и обязательными для предоставления муниципальных услуг Полтавского городского поселения  Полтавского муниципального района Ом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на территории Полтавского муниципального района (далее - Порядок), разработан в целях реализации Федерального закона от 27.07.2010 № 210-ФЗ "Об организации предоставления государственных и муниципальных услуг", для установления экономически обоснованного размера платы за оказание услуг, которые являются необходимыми и обязательными для предоставления муниципальных услуг на территории Полтавского муниципального района (далее - необходимые и обязательные услуги).</w:t>
      </w:r>
    </w:p>
    <w:p>
      <w:pPr>
        <w:pStyle w:val="Normal"/>
        <w:jc w:val="both"/>
        <w:rPr/>
      </w:pPr>
      <w:r>
        <w:rPr>
          <w:color w:val="000000"/>
        </w:rPr>
        <w:t>1.2. Порядок распространяется на необходимые и обязательные услуги, оказываемые организациями, участвующими в предоставлении муниципальных услуг, за счет средств заяв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Порядок определяет основные требования 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е и утверждению методик определения размера платы за оказание необходимых и обязательных услуг (далее - методик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ределению и утверждению предельного размера платы за оказание необходимых и обязательных услуг.</w:t>
      </w:r>
    </w:p>
    <w:p>
      <w:pPr>
        <w:pStyle w:val="Normal"/>
        <w:jc w:val="both"/>
        <w:rPr/>
      </w:pPr>
      <w:r>
        <w:rPr>
          <w:color w:val="000000"/>
        </w:rPr>
        <w:t>1.4. Методики и предельные размеры платы за оказание необходимых и обязательных услуг принимаются актами администрации Полтавского городского поселения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>1.5. Методики и предельные размеры платы за оказание необходимых и обязательных услуг размещаются на едином портале государственных и муниципальных услуг.</w:t>
      </w:r>
    </w:p>
    <w:p>
      <w:pPr>
        <w:pStyle w:val="Normal"/>
        <w:jc w:val="both"/>
        <w:rPr/>
      </w:pPr>
      <w:r>
        <w:rPr>
          <w:color w:val="000000"/>
        </w:rPr>
        <w:t>1.6. Администрация Полтавского городского поселения проводит оценку регулирующего воздействия, основной целью которой является определение влияния методики и предельного размера платы за оказание необходимых и обязательных услуг на граждан и организации в ча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менения затрат граждан и организаций, связанных с предоставлением необходимых и обязательных услу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спечения доступности данных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Требования к разработке и утверждению методик определения размера платы за оказание необходимых и обязательных услу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.1. В целях определения размеров платы за оказание необходимых и обязательных услуг организациями, участвующими в предоставлении муниципальных услуг разрабатываются методики определения размера платы за оказание необходимых и обязательных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Методики должны определять перечень основных затрат, связанных с предоставлением необходимых и обязательных услуг, и содерж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нципы формирования размеров платы за оказание необходимых и обязательных услу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снование расчетно-нормативных затрат на оказание необходимых и обязательных услу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меры расчета размеров платы за оказание необходимых и обязательных услу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рядок пересмотра размеров платы за оказание необходимых и обязательных услуг.</w:t>
      </w:r>
    </w:p>
    <w:p>
      <w:pPr>
        <w:pStyle w:val="Normal"/>
        <w:jc w:val="both"/>
        <w:rPr/>
      </w:pPr>
      <w:r>
        <w:rPr>
          <w:color w:val="000000"/>
        </w:rPr>
        <w:t>2.3. Проекты методик, разработанные специалистами организаций, участвующих в предоставлении муниципальных услуг, направляются главе поселения.</w:t>
      </w:r>
    </w:p>
    <w:p>
      <w:pPr>
        <w:pStyle w:val="Normal"/>
        <w:jc w:val="both"/>
        <w:rPr/>
      </w:pPr>
      <w:r>
        <w:rPr>
          <w:color w:val="000000"/>
        </w:rPr>
        <w:t>2.4. Глава поселения в десятидневный срок рассматривает проекты методик, и направляет в организации, участвующие в предоставлении муниципальных услуг, заключения по результатам рассмотрения об отсутствии замечаний либо о необходимости доработки.</w:t>
      </w:r>
    </w:p>
    <w:p>
      <w:pPr>
        <w:pStyle w:val="Normal"/>
        <w:jc w:val="both"/>
        <w:rPr/>
      </w:pPr>
      <w:r>
        <w:rPr>
          <w:color w:val="000000"/>
        </w:rPr>
        <w:t>2.5. В случае наличия замечаний и предложений, проекты методик в десятидневный срок дорабатываются организациями, участвующими в предоставлении муниципальных услуг. Если замечания и предложения  обоснованные, то они учитываются организациями, участвующими в предоставлении муниципальных услуг при последующей доработке проектов методик, а при несогласии - отклоняются с мотивированным обоснованием их полного или частичного отклонения.</w:t>
      </w:r>
    </w:p>
    <w:p>
      <w:pPr>
        <w:pStyle w:val="Normal"/>
        <w:jc w:val="both"/>
        <w:rPr/>
      </w:pPr>
      <w:r>
        <w:rPr>
          <w:color w:val="000000"/>
        </w:rPr>
        <w:t xml:space="preserve">2.6. Проекты методик с результатами оценки регулирующего воздействия, оформленными в виде заключений, размещаются на едином портале государственных и муниципальных усл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Требования к определению и утверждению размера платы за оказание необходимых и обязательных услу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1. На основании утвержденных методик организации, участвующие в предоставлении муниципальных услуг  готовят предложения о размере платы за оказание необходимых и обязательных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 Предлагаемые размеры платы за оказание необходимых и обязательных услуг направляются в организации, участвующие в предоставлении муниципальных услу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7:00Z</dcterms:created>
  <dc:creator>Customer</dc:creator>
  <dc:description/>
  <cp:keywords/>
  <dc:language>en-US</dc:language>
  <cp:lastModifiedBy>Владимир</cp:lastModifiedBy>
  <cp:lastPrinted>2012-03-17T12:06:00Z</cp:lastPrinted>
  <dcterms:modified xsi:type="dcterms:W3CDTF">2012-03-17T06:06:00Z</dcterms:modified>
  <cp:revision>15</cp:revision>
  <dc:subject/>
  <dc:title>                                                                                                                            ПРОЕКТ</dc:title>
</cp:coreProperties>
</file>