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b/>
          <w:lang w:val="ru-RU"/>
        </w:rPr>
        <w:t xml:space="preserve">                               </w:t>
      </w:r>
      <w:r>
        <w:rPr>
          <w:b/>
          <w:lang w:val="ru-RU"/>
        </w:rPr>
        <w:t>СОВЕТ ДЕПУТАТОВ ГОРОДСКОГО ПОСЕЛЕНИЯ</w:t>
        <w:tab/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16 августа  2012г.                                                                                           № 24  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sz w:val="28"/>
          <w:szCs w:val="28"/>
          <w:lang w:val="ru-RU"/>
        </w:rPr>
        <w:t xml:space="preserve">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1 полугодие 2012 года.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на заседании представленный администрацией Полтавского городского поселения отчет об исполнении бюджета городского поселения за 1 полугодие  2012 года, Совет депутатов городского поселения решил: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ять к сведению отчет об исполнении бюджета Полтавского городского поселения за 1 полугодие 2012года 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доходам в сумме 15949,4 тысяч рублей (приложение № 1);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расходам в сумме 10988,8 тысяч рублей (приложение № 2,3);</w:t>
      </w:r>
    </w:p>
    <w:p>
      <w:pPr>
        <w:pStyle w:val="Normal"/>
        <w:tabs>
          <w:tab w:val="clear" w:pos="708"/>
          <w:tab w:val="left" w:pos="3100" w:leader="none"/>
        </w:tabs>
        <w:ind w:left="708" w:firstLine="1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профицита составляет 4960,6 тысяч рублей (приложение № 4);</w:t>
      </w:r>
    </w:p>
    <w:p>
      <w:pPr>
        <w:pStyle w:val="Normal"/>
        <w:tabs>
          <w:tab w:val="clear" w:pos="708"/>
          <w:tab w:val="left" w:pos="3100" w:leader="none"/>
        </w:tabs>
        <w:ind w:left="900" w:hanging="0"/>
        <w:jc w:val="both"/>
        <w:rPr/>
      </w:pPr>
      <w:r>
        <w:rPr>
          <w:sz w:val="28"/>
          <w:szCs w:val="28"/>
          <w:lang w:val="ru-RU"/>
        </w:rPr>
        <w:t>- объем межбюджетных трансфертов, полученных за 1 полугодие 2012года – 12055,6  тысяч рублей 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общий объем бюджетных ассигнований, направленных на исполнение публичных нормативных обязательств, в сумме 15,0 тысяч рублей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sz w:val="28"/>
          <w:szCs w:val="28"/>
          <w:lang w:val="ru-RU"/>
        </w:rPr>
        <w:t>городского поселения</w:t>
        <w:tab/>
        <w:t xml:space="preserve">                                                                        А.А.Мельник</w:t>
        <w:tab/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Совета депутатов Полтавского городского поселения от 16.08.2012г. № 24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полугодие 2012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местного бюджета на 2012 год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540"/>
        <w:gridCol w:w="540"/>
        <w:gridCol w:w="540"/>
        <w:gridCol w:w="540"/>
        <w:gridCol w:w="720"/>
        <w:gridCol w:w="1080"/>
        <w:gridCol w:w="1080"/>
        <w:gridCol w:w="1080"/>
      </w:tblGrid>
      <w:tr>
        <w:trPr>
          <w:trHeight w:val="76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Налоговые и неналог</w:t>
            </w:r>
            <w:r>
              <w:rPr>
                <w:bCs/>
                <w:sz w:val="20"/>
                <w:szCs w:val="20"/>
              </w:rPr>
              <w:t>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8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1</w:t>
            </w:r>
          </w:p>
        </w:tc>
      </w:tr>
      <w:tr>
        <w:trPr>
          <w:trHeight w:val="23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2</w:t>
            </w:r>
          </w:p>
        </w:tc>
      </w:tr>
      <w:tr>
        <w:trPr>
          <w:trHeight w:val="2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8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2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3</w:t>
            </w:r>
          </w:p>
        </w:tc>
      </w:tr>
      <w:tr>
        <w:trPr>
          <w:trHeight w:val="3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5</w:t>
            </w:r>
          </w:p>
        </w:tc>
      </w:tr>
      <w:tr>
        <w:trPr>
          <w:trHeight w:val="1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5</w:t>
            </w:r>
          </w:p>
        </w:tc>
      </w:tr>
      <w:tr>
        <w:trPr>
          <w:trHeight w:val="29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7</w:t>
            </w:r>
          </w:p>
        </w:tc>
      </w:tr>
      <w:tr>
        <w:trPr>
          <w:trHeight w:val="1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7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7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7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5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щение пользователя государственного и муниципального имущества (за исключением имущества бюджетных и автономных учреждений а так же имущества государственных и унитарных предприятий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5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5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5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 за земли после разграничения государственной собственности на земли, а также средства от продажи права на заключение договоров аренды указанных земельных участков (за исключением земельных участков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( 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5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5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</w:tr>
      <w:tr>
        <w:trPr>
          <w:trHeight w:val="7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и    бюджетам    поселений     на                                   поддержку    мер     по     обеспечению </w:t>
            </w:r>
            <w:r>
              <w:rPr>
                <w:sz w:val="20"/>
                <w:szCs w:val="20"/>
              </w:rPr>
              <w:t>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8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4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6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6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4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84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4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3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2 к решению Совета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1полугодие 2012года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разделам и подразделам классификации расходов бюджета на 2012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89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875"/>
        <w:gridCol w:w="1285"/>
        <w:gridCol w:w="1235"/>
        <w:gridCol w:w="1260"/>
        <w:gridCol w:w="1260"/>
      </w:tblGrid>
      <w:tr>
        <w:trPr>
          <w:trHeight w:val="490" w:hRule="atLeast"/>
        </w:trPr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 кодов классификации расходов бюдж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бюджета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верждено на год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о за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>
          <w:trHeight w:val="577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дразде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5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 последствий чрезвычайных ситуаций и стихийных бедствий, гражданск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3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9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льтура 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кинематограф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ложение № 3 к решению Совета городского поселения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1 полугодие 2012года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аспределение бюджетных ассигнований  бюджета Полтавского городского поселения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 ведомственной структуре расходов  на 2012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1455</wp:posOffset>
                </wp:positionH>
                <wp:positionV relativeFrom="paragraph">
                  <wp:posOffset>224155</wp:posOffset>
                </wp:positionV>
                <wp:extent cx="8298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5148"/>
                              <w:gridCol w:w="864"/>
                              <w:gridCol w:w="446"/>
                              <w:gridCol w:w="6"/>
                              <w:gridCol w:w="568"/>
                              <w:gridCol w:w="960"/>
                              <w:gridCol w:w="720"/>
                              <w:gridCol w:w="1440"/>
                              <w:gridCol w:w="1260"/>
                              <w:gridCol w:w="90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 год,              тыс.руб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сполнено за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выпол-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110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988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346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77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45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97,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74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6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74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6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70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6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,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,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выплаты персоналу за исключением фонда оплаты труд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,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71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9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17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9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56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93,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0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,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провождение программных продукт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на осуществление части полномочий по хранению архивных фондов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е фонды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1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4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1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4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0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75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8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8,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1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6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1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6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первичного воинского учета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1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6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3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упреждение и ликвидация  последствий чрезвычайных ситуаций и стихийных бедствий природного 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93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8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1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7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9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9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9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9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11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ых целевых программ Омской области в части расходов на капитальный ремонт и материально-техническое оснащение объектов, находящихся в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21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57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21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57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3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3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1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1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1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1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1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499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450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96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9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63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9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908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5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5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5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5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45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462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462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55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44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47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44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47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44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08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08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32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32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32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63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0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благоустройству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63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0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6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7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6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7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9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9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90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2,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90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2,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Профилактика наркомании на территории Полтавского городского поселения Полтавского муниципального района Омской области на 2011-2015гг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ы социальной поддержки населения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5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5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5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5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5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5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ое казенное учреждение «Полтавский культурно-досуговый центр «Русь»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63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11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ультур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инематография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63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11,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63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11,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23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23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7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595.3pt;mso-wrap-distance-left:9pt;mso-wrap-distance-right:9pt;mso-wrap-distance-top:0pt;mso-wrap-distance-bottom:0pt;margin-top:17.65pt;mso-position-vertical-relative:text;margin-left:116.65pt;mso-position-horizontal-relative:page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5148"/>
                        <w:gridCol w:w="864"/>
                        <w:gridCol w:w="446"/>
                        <w:gridCol w:w="6"/>
                        <w:gridCol w:w="568"/>
                        <w:gridCol w:w="960"/>
                        <w:gridCol w:w="720"/>
                        <w:gridCol w:w="1440"/>
                        <w:gridCol w:w="1260"/>
                        <w:gridCol w:w="90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1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5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 год,              тыс.руб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сполнено за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 выпол-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110,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988,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346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77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45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97,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74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6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74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6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70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6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,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,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выплаты персоналу за исключением фонда оплаты труд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,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71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9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17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9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56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93,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0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,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провождение программных продуктов муниципальных образован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на осуществление части полномочий по хранению архивных фондов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е фонды местных администрац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1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4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1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4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0,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75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81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8,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1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6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1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6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первичного воинского учета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1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6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3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упреждение и ликвидация  последствий чрезвычайных ситуаций и стихийных бедствий природного и техногенного характер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8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8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93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8,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1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7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9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,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9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,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9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,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9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,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11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ых целевых программ Омской области в части расходов на капитальный ремонт и материально-техническое оснащение объектов, находящихся в муниципальной собственно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21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57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21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57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3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3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1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1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1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1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1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499,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450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96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9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63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9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908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5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5,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5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5,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45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462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462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55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44,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капитальному ремонту многоквартирных домов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47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44,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47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44,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08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08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32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32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32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63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0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роприятия по благоустройству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е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63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0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6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7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6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7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9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9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,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,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90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2,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90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2,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Профилактика наркомании на территории Полтавского городского поселения Полтавского муниципального района Омской области на 2011-2015гг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ы социальной поддержки населения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5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5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5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5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5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5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ое казенное учреждение «Полтавский культурно-досуговый центр «Русь»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63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11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льтура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инематография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63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11,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63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11,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23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23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7,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к решению Совета Полтавского городского поселения от16.08.2012г.№24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полугодие 2012 год"</w:t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 xml:space="preserve">Источники внутреннего финансирования дефицита </w:t>
      </w:r>
    </w:p>
    <w:p>
      <w:pPr>
        <w:pStyle w:val="2"/>
        <w:spacing w:lineRule="auto" w:line="240" w:before="0" w:after="0"/>
        <w:jc w:val="center"/>
        <w:rPr/>
      </w:pPr>
      <w:r>
        <w:rPr>
          <w:lang w:val="ru-RU"/>
        </w:rPr>
        <w:t>местного бюджета за 1 полугодие 2012</w:t>
      </w:r>
      <w:r>
        <w:rPr/>
        <w:t xml:space="preserve"> год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60"/>
        <w:gridCol w:w="540"/>
        <w:gridCol w:w="540"/>
        <w:gridCol w:w="540"/>
        <w:gridCol w:w="720"/>
        <w:gridCol w:w="727"/>
        <w:gridCol w:w="713"/>
        <w:gridCol w:w="1080"/>
        <w:gridCol w:w="1080"/>
      </w:tblGrid>
      <w:tr>
        <w:trPr>
          <w:trHeight w:val="72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ab/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ыс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источников финансирования дефицита местного  бюджета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2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7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60,6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7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60,6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84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949,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84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949,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84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949,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11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988,8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11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988,8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11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98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902" w:right="720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tbl>
      <w:tblPr>
        <w:tblW w:w="13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97"/>
        <w:gridCol w:w="966"/>
        <w:gridCol w:w="1060"/>
        <w:gridCol w:w="1195"/>
        <w:gridCol w:w="638"/>
        <w:gridCol w:w="959"/>
        <w:gridCol w:w="220"/>
        <w:gridCol w:w="1202"/>
        <w:gridCol w:w="58"/>
        <w:gridCol w:w="1149"/>
        <w:gridCol w:w="111"/>
        <w:gridCol w:w="144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 5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тавского городского поселения о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8.</w:t>
            </w:r>
            <w:r>
              <w:rPr>
                <w:rFonts w:cs="Arial" w:ascii="Arial" w:hAnsi="Arial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1 полугодие 2012года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полугодие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.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С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2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2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е средства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2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2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2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2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701" w:right="720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06:00Z</dcterms:created>
  <dc:creator>User</dc:creator>
  <dc:description/>
  <cp:keywords/>
  <dc:language>en-US</dc:language>
  <cp:lastModifiedBy>Customer</cp:lastModifiedBy>
  <cp:lastPrinted>2012-07-20T09:38:00Z</cp:lastPrinted>
  <dcterms:modified xsi:type="dcterms:W3CDTF">2012-08-22T05:46:00Z</dcterms:modified>
  <cp:revision>270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