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Полтавского городского поселения на 201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местного бюджета на реализацию муниципальных долгосрочных целевых программ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2160"/>
      </w:tblGrid>
      <w:tr>
        <w:trPr>
          <w:trHeight w:val="1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муниципальной долгосрочной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и номер норматив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6.2010г №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 01.10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05.2010 №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10.20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целевая программа Полтавского городского поселения Полтавского муниципального района Омской области «Профилактика наркомании на территории Полтавского городского поселения Полтавского муниципального района Омской области на 2011-2015г.г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0.20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35:00Z</dcterms:created>
  <dc:creator>Трифонова</dc:creator>
  <dc:description/>
  <cp:keywords/>
  <dc:language>en-US</dc:language>
  <cp:lastModifiedBy>user</cp:lastModifiedBy>
  <dcterms:modified xsi:type="dcterms:W3CDTF">2012-10-17T02:38:00Z</dcterms:modified>
  <cp:revision>38</cp:revision>
  <dc:subject/>
  <dc:title/>
</cp:coreProperties>
</file>