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16 марта 2012года                                                                                      №10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Федеральным законом «Об общих принципах организации местного самоуправления в Российской Федерации» Решением Совета городского поселения от 29.04.2008года № 25 «Об утверждении Положения «О бюджетном процессе в Полтавском городском поселении» Совет город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Принять для рассмотрения проект решения «Об исполнении  бюджета Полтавского городского поселения за 2011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Провести публичные слушания по вопросу «Об исполнении бюджета Полтавского городского поселения за 2011 год» 30 марта 2012 года в 11,00 часов в здании администрации по адресу р.п. Полтавка ул.Ленина д.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и проект решения Совета городского поселения «Об исполнении бюджета Полтавского городского поселения за 2011 год» подлежат опубликованию (обнародованию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главного специалиста-экономиста по финансовой рабо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ВЕТ  ГОРОД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 г.      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екте решения «Об исполнении бюджета Полтавского городского поселения за 2011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1год, Совет депутатов Полтавского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проект решения «Об исполнении бюджета Полтавского городского поселения за 2011год» в соответствии со структурой решения Совета депутатов № 51 от 26.11.2010г. «О бюджете Полтавского городского поселения на 2011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исполнени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30760,85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30758,94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местного бюджета за 2011год составляет в сумме 1,91тысяч рублей 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в 2011 году местным бюджетом, в сумме 20514,09 тысяч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0году, в сумме 54,50 тысяч рублей 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23,80 тысяч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«Об исполнении бюджета Полтавского городского поселения за 2011 год»</w:t>
      </w:r>
    </w:p>
    <w:p>
      <w:pPr>
        <w:pStyle w:val="Normal"/>
        <w:spacing w:lineRule="exact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доходов местного бюджета з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720"/>
        <w:gridCol w:w="540"/>
        <w:gridCol w:w="720"/>
        <w:gridCol w:w="1080"/>
        <w:gridCol w:w="1080"/>
        <w:gridCol w:w="900"/>
      </w:tblGrid>
      <w:tr>
        <w:trPr>
          <w:trHeight w:val="7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о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ступ-ление з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вид доходов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17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1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3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5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4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4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3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42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,1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,1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2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2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2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 земельных участков муниципальных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9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19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4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1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6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9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9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финансирования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6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6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5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36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8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«Об исполнении бюджета Полтавского городского поселения з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разделам и подразделам классификации расходов бюджета за 2011г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22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555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</w:t>
            </w:r>
          </w:p>
        </w:tc>
      </w:tr>
      <w:tr>
        <w:trPr>
          <w:trHeight w:val="869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1,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1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,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8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Об исполнении бюджета Полтавского городского поселения з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</w:t>
      </w: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 ведомственной структуре расходов  за 2011г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145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5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568"/>
                              <w:gridCol w:w="1320"/>
                              <w:gridCol w:w="1080"/>
                              <w:gridCol w:w="8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 год,         тыс.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Исполнено за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24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24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24,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24,9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,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3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3,4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9,3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3,8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,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2,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2,2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5,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5,7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,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ых целевых программ Омской области,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6,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31,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31,9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1,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1,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1,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1,9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87,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87,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,7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9,5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 в рамках благоустройств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,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омитет культуры и искусства администрации Полта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4,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58,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58,9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2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568"/>
                        <w:gridCol w:w="1320"/>
                        <w:gridCol w:w="1080"/>
                        <w:gridCol w:w="8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 год,         тыс. рубле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Исполнено за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24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24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24,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24,9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,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,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3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3,4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9,3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3,8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,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2,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2,2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5,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5,7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,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ых целевых программ Омской области, не требующих капитальных зат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6,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31,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31,9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1,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1,9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1,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1,9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3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,8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87,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87,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1,7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9,5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1,7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 в рамках благоустройства населенных пунк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,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митет культуры и искусства администрации Полтавского муниципального рай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4,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758,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758,9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4 к решению Совета городского поселения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«Об исполнении бюджета Полтавского городского поселения за 2011год.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sz w:val="22"/>
          <w:szCs w:val="22"/>
          <w:lang w:val="ru-RU"/>
        </w:rPr>
        <w:t>местного бюджета з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на год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с. руб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36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60,8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36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60,8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36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60,8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</w:t>
            </w:r>
            <w:r>
              <w:rPr>
                <w:sz w:val="22"/>
                <w:szCs w:val="22"/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58,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Владимир</cp:lastModifiedBy>
  <cp:lastPrinted>2012-03-17T11:47:00Z</cp:lastPrinted>
  <dcterms:modified xsi:type="dcterms:W3CDTF">2012-03-17T05:55:00Z</dcterms:modified>
  <cp:revision>214</cp:revision>
  <dc:subject/>
  <dc:title>________________________________________________</dc:title>
</cp:coreProperties>
</file>