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СОВЕТ  ГОРОДСКОГО ПОСЕЛЕНИЯ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Style13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ЕШЕНИЕ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30.03. 2012 г.                                                                                                  № 11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Об исполнении бюджета Полтавского городского поселения за 2011год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вынесенный на заседание годовой отчет об исполнении бюджета городского поселения за 2011год, Совет городского поселения решил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.Утвердить  решение «Об исполнении бюджета Полтавского городского поселения за 2011год» в соответствии со структурой решения Совета депутатов № 51 от 26.11.2010г. «О бюджете Полтавского городского поселения на 2011год» согласно приложений к данному решению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Утвердить исполнение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доходам в сумме 30760,85 тысяч рублей (приложение № 1)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расходам в сумме 30758,94 тысяч рублей (приложение №2,3)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змер профицита местного бюджета за 2011год составляет в сумме 1,91тысяч рублей ( приложение № 4)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ъем межбюджетных трансфертов, полученных в 2011 году местным бюджетом, в сумме 20514,09 тысяч рублей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ъем межбюджетных трансфертов, выделенных из местного бюджета в 2010году, в сумме 54,50 тысяч рублей 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сходы резервного фонда Администрации Полтавского городского поселения в сумме 0,00 рублей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щий объем бюджетных ассигнований, направляемых на исполнение публичных нормативных обязательств, в сумме 23,80 тысяч рубл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Полта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ского поселения                                                        А.А.Мельник</w:t>
      </w:r>
    </w:p>
    <w:p>
      <w:pPr>
        <w:pStyle w:val="Normal"/>
        <w:ind w:left="6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</w:t>
      </w:r>
      <w:r>
        <w:rPr>
          <w:lang w:val="ru-RU"/>
        </w:rPr>
        <w:t>Приложение 1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к решению Совета городского поселения </w:t>
      </w:r>
    </w:p>
    <w:p>
      <w:pPr>
        <w:pStyle w:val="Normal"/>
        <w:jc w:val="right"/>
        <w:rPr/>
      </w:pPr>
      <w:r>
        <w:rPr>
          <w:lang w:val="ru-RU"/>
        </w:rPr>
        <w:t xml:space="preserve"> </w:t>
      </w:r>
      <w:r>
        <w:rPr>
          <w:lang w:val="ru-RU"/>
        </w:rPr>
        <w:t>«Об исполнении бюджета Полтавского городского поселения за 2011 год»</w:t>
      </w:r>
    </w:p>
    <w:p>
      <w:pPr>
        <w:pStyle w:val="Normal"/>
        <w:spacing w:lineRule="exact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Web"/>
        <w:spacing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ение доходов местного бюджета за 2011 год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"/>
        <w:gridCol w:w="540"/>
        <w:gridCol w:w="540"/>
        <w:gridCol w:w="720"/>
        <w:gridCol w:w="540"/>
        <w:gridCol w:w="720"/>
        <w:gridCol w:w="1080"/>
        <w:gridCol w:w="1080"/>
        <w:gridCol w:w="900"/>
      </w:tblGrid>
      <w:tr>
        <w:trPr>
          <w:trHeight w:val="765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 xml:space="preserve">Наименование кодов классификации доходов местного бюджета 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оды классификации доходов местного бюджет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тверждено на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Поступ-ление за г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% выполнения</w:t>
            </w:r>
          </w:p>
        </w:tc>
      </w:tr>
      <w:tr>
        <w:trPr>
          <w:trHeight w:val="362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ид доходов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двид доходов</w:t>
            </w:r>
            <w:r>
              <w:rPr>
                <w:color w:val="000000"/>
                <w:lang w:val="ru-RU"/>
              </w:rPr>
              <w:t xml:space="preserve">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78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ть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мен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17,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41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25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71,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96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35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55,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80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40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 в виде дивидендов от долевого участия в деятельности организ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38,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63,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40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30,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55,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42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8,17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8,17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полученных  физическими лицами, не являющимися налоговыми резидентами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и на совокупный дохо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9,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9,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9,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9,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6,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6,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2,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2,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,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6,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6,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ходы от использования имущества , находящегося в  муниципальной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72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72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,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,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Доходы, получаемые в виде арендной  платы, а также средства от продажи права на заключение договоров аренды на земли, находящиеся в собственности поселений (за исключением земельных участков муниципальных 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,22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,22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26,0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26,0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2,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2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,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находящихся в собственности поселений (за исключением  земельных участков муниципальных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неналоговые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езвозмездные поступ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19,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19,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14,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14,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7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7,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бюджетам поселений на выравнивание бюджетной обеспеченности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1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1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>
          <w:trHeight w:val="67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и    бюджетам    поселений     на                                   поддержку    мер     по     обеспечению Сбалансированности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69,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69,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93,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593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Фонда софинансирования жилищно-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68,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68,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0,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0,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рочие субсидии бюджетам поселени</w:t>
            </w:r>
            <w:r>
              <w:rPr>
                <w:sz w:val="20"/>
                <w:szCs w:val="20"/>
                <w:lang w:val="ru-RU"/>
              </w:rPr>
              <w:t>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6,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6,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,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поселений на осуществление первичного воинского учета на территории , где отсутствуют военные комиссариаты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,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36,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36,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35,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35,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безвозмездные поступления в бюджеты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736,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760,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8</w:t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588" w:right="73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ru-RU"/>
        </w:rPr>
        <w:t>Приложение № 2 к решению Совета городского поселения</w:t>
      </w:r>
    </w:p>
    <w:p>
      <w:pPr>
        <w:pStyle w:val="Normal"/>
        <w:jc w:val="right"/>
        <w:rPr/>
      </w:pPr>
      <w:r>
        <w:rPr>
          <w:sz w:val="18"/>
          <w:szCs w:val="18"/>
          <w:lang w:val="ru-RU"/>
        </w:rPr>
        <w:t xml:space="preserve">«Об исполнении бюджета Полтавского городского поселения за 2011год»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Распределение бюджетных ассигнований бюджета Полтавского городского поселения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о разделам и подразделам классификации расходов бюджета за 2011г.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12240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1"/>
        <w:gridCol w:w="1021"/>
        <w:gridCol w:w="1338"/>
        <w:gridCol w:w="1705"/>
        <w:gridCol w:w="1555"/>
        <w:gridCol w:w="1320"/>
      </w:tblGrid>
      <w:tr>
        <w:trPr>
          <w:trHeight w:val="490" w:hRule="atLeast"/>
        </w:trPr>
        <w:tc>
          <w:tcPr>
            <w:tcW w:w="5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именование  кодов классификации расходов бюджета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 классификации расходов бюджета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тверждено на год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сполнено за год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ыс. рублей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выполнения</w:t>
            </w:r>
          </w:p>
        </w:tc>
      </w:tr>
      <w:tr>
        <w:trPr>
          <w:trHeight w:val="869" w:hRule="atLeast"/>
        </w:trPr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4,9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4,9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,1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,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ункционирование законодательных органов государственной власти и местного самоуправл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местных администрац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3,4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3,4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3,8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3,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5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5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циональная безопасность и правоохранительная  деятельност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упреждение и ликвидация  последствий чрезвычайных ситуаций и стихийных бедствий, гражданская оборо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2,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2,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7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7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6,4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6,4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31,9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31,9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1,9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1,9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7,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7,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олодежная политика и оздоровление дете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4,2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4,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4,2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4,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социальной помощ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ругие вопросы в области физической культуры и спор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41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58,9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58,9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Приложение № 3 к решению Совета городского поселения </w:t>
      </w:r>
    </w:p>
    <w:p>
      <w:pPr>
        <w:pStyle w:val="Normal"/>
        <w:jc w:val="right"/>
        <w:rPr/>
      </w:pPr>
      <w:r>
        <w:rPr>
          <w:sz w:val="18"/>
          <w:szCs w:val="18"/>
          <w:lang w:val="ru-RU"/>
        </w:rPr>
        <w:t xml:space="preserve">«Об исполнении бюджета Полтавского городского поселения за 2011год»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lang w:val="ru-RU"/>
        </w:rPr>
        <w:t xml:space="preserve">  </w:t>
      </w:r>
      <w:r>
        <w:rPr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Распределение бюджетных ассигнований  бюджета Полтавского городского поселения 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о  ведомственной структуре расходов  за 2011г.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81455</wp:posOffset>
                </wp:positionH>
                <wp:positionV relativeFrom="paragraph">
                  <wp:posOffset>224155</wp:posOffset>
                </wp:positionV>
                <wp:extent cx="81457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57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6"/>
                              <w:gridCol w:w="5148"/>
                              <w:gridCol w:w="716"/>
                              <w:gridCol w:w="594"/>
                              <w:gridCol w:w="6"/>
                              <w:gridCol w:w="568"/>
                              <w:gridCol w:w="1232"/>
                              <w:gridCol w:w="568"/>
                              <w:gridCol w:w="1320"/>
                              <w:gridCol w:w="1080"/>
                              <w:gridCol w:w="840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7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Наименование кодов классификации расходов бюджета</w:t>
                                  </w:r>
                                </w:p>
                              </w:tc>
                              <w:tc>
                                <w:tcPr>
                                  <w:tcW w:w="368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ды классификации расходов бюджета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94" w:firstLine="494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на год,         тыс. рубле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Исполнено за год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% выпол-н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лавный распоря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ядитель средств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драздел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Целевая статья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ид расходов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94" w:firstLine="49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дминистрация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8324,6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8324,6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24,9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24,9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Функционирование высшего должностного лица субъекта Российской Федерации и органа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23,1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23,1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лава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2 030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23,1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23,1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2 030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23,1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23,1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Функционирование законодательных органов государственной власти 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4,4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4,4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2 040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4,4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4,4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2 040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4,4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4,4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Функционирование органов исполнительной. власти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43,4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43,4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2 040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89,3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89,3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2 040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89,3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89,3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1000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4,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4,0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Сопровождение программных продуктов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10306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3,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3,0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10306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3,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3,0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Иные межбюджетные трансферты на осуществление части полномочий по хранению архивных фондов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1 06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1 06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83,8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83,89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еспечение деятельности подведомств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3990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83,8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83,89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бюджетными учреждениями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3990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1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83,8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83,89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1,5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1,5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обилизационная и 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1,5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1,5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Осуществление первичного воинского учета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001 3601 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1,5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1,5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001 3601 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1,5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1,5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Национальная безопасность и правоохранительная  деятельность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,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,1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еспечение пожар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,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,1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Предупреждение и ликвидация  последствий чрезвычайных ситуаций и стихийных бедствий, гражданская оборон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8 010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,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,1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8 010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,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,1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12,2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12,2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щеэкономические вопрос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5,7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5,7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Участие в организации и финансировании проведения общественных работ на территориях муниципальных районов (городского округа) Омской области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103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2,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2,2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103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2,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2,2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 000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3,5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3,5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Долгосрочная целевая программа Полтавского городского поселения «Содействие занятости населения Полтавского городского поселения на 2010-2014годы»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8.0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3,5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3,5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8.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3,5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3,5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8.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3,5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3,5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Другие вопросы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86,4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86,4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Реализация мероприятий долгосрочных целевых программ Омской области, не требующих капитальных затрат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226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10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10,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226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10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10,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 000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76,4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76,4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Долгосрочная целевая программа Полтавского городского поселения  «Формирование и развитие муниципальной собственности Полтавского городского поселения Полтавского муниципального района Омской области (2011-2015 годы)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82.0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76,4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76,4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82.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76,4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76,4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82.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76,4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76,4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231,9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231,99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Жилищное хозяйство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181,9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181,9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Обеспечение мероприятий по капитальному ремонту многоквартирных домов и переселению граждан из аварийного жилищного фонд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8000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851,9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851,9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8 010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761,6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761,6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801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593,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593,29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юридическим лицам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801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6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593,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593,29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801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68,3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68,37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801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68,3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68,37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8 020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90,3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90,3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Обеспечение мероприятий по капитальному ремонту многоквартирных домов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8 02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36,9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36,9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юридическим лицам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8 02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6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36,9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36,9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802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53,3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53,38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802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53,3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53,38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 000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0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0,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Долгосрочная целевая программа Полтавского городского поселения «Жилище» на 2010-2015 годы»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81.0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0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0,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81.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0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0,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81.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0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0,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3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3,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00.0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3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3,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Долгосрочная целевая программа Полтавского городского поселения «Возмещение убытков от оказания услуг бани 2011-2015 гг»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80.0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2,8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2,8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80.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2,8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2,8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юридическим лицам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80.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6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2,8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2,8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Долгосрочная целевая программа Полтавского городского поселения «Чистая вода (2010-2015гг)»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7.0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2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7.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2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7.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2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Благоустройство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887,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887,03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роприятия по благоустройству насе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 000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Уличное освещение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010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01,7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01,7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010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01,7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01,7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Строительство и содержание автомобильных дорог и инженерных сооружений на них в границах городских и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020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69,5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69,5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020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69,5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69,5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зеленение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 030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4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4,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 030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4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4,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чие работы по благоустройству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 050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91,7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91,78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 050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91,7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91,78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Реализация мероприятий долгосрочной целевой программы в рамках благоустройства населенных пунктов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03.1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700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700,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03.1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700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700,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,6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,6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Молодежная политика и оздоровление детей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,6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,6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00.0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,6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,6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5.0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,6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,6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5.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,6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,6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5.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,6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,6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,2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,2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циальное обеспечение насе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,2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,2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Осуществление части своих полномочий по обеспечению малоимущих граждан, проживающих в поселениях и признанных нуждающимися в улучшении жилищных условий, жилыми помещениями в соответствии с жилищным законодательством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10608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4,5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4,5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10608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7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4,5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4,5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00.0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,7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,7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5.0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,7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,7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5.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,7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,7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5.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2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,7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,7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Физическая культура  и спорт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5,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5,0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Другие вопросы в области физической культуры и спорт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5,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5,0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 .00.0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5,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5,0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Долгосрочная целевая программа Полтавского городского поселения  «Развитие физической культуры и спорта на территории Полтавского городского поселения на 2011-2015 годы»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 .76.0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5,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5,0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 .76.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5,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5,0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бюджетными учреждениями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 .76.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5,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5,0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Комитет культуры и искусства администрации Полтав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34,2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34,28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Культура и кинематография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34,2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34,28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Культура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34,2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34,28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бюджетными учреждениями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0 990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1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34,2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34,28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758,9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758,9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1.4pt;height:595.3pt;mso-wrap-distance-left:9pt;mso-wrap-distance-right:9pt;mso-wrap-distance-top:0pt;mso-wrap-distance-bottom:0pt;margin-top:17.65pt;mso-position-vertical-relative:text;margin-left:116.65pt;mso-position-horizontal-relative:page">
                <v:fill opacity="0f"/>
                <v:textbox inset="0in,0in,0in,0in">
                  <w:txbxContent>
                    <w:tbl>
                      <w:tblPr>
                        <w:tblW w:w="12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6"/>
                        <w:gridCol w:w="5148"/>
                        <w:gridCol w:w="716"/>
                        <w:gridCol w:w="594"/>
                        <w:gridCol w:w="6"/>
                        <w:gridCol w:w="568"/>
                        <w:gridCol w:w="1232"/>
                        <w:gridCol w:w="568"/>
                        <w:gridCol w:w="1320"/>
                        <w:gridCol w:w="1080"/>
                        <w:gridCol w:w="840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7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51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Наименование кодов классификации расходов бюджета</w:t>
                            </w:r>
                          </w:p>
                        </w:tc>
                        <w:tc>
                          <w:tcPr>
                            <w:tcW w:w="368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ды классификации расходов бюджета</w:t>
                            </w:r>
                          </w:p>
                        </w:tc>
                        <w:tc>
                          <w:tcPr>
                            <w:tcW w:w="13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494" w:firstLine="494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на год,         тыс. рублей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 xml:space="preserve">Исполнено за год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8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% выпол-н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2" w:hRule="atLeast"/>
                        </w:trPr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лавный распорядитель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ядитель средств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здел</w:t>
                            </w:r>
                          </w:p>
                        </w:tc>
                        <w:tc>
                          <w:tcPr>
                            <w:tcW w:w="5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раздел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елевая статья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ид расходов</w:t>
                            </w:r>
                          </w:p>
                        </w:tc>
                        <w:tc>
                          <w:tcPr>
                            <w:tcW w:w="13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494" w:firstLine="49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дминистрация Полтавского городского посе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8324,6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8324,6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524,9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524,9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Функционирование высшего должностного лица субъекта Российской Федерации и органа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23,1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23,1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лава муниципального образова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2 030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23,1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23,1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2 030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23,1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23,1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Функционирование законодательных органов государственной власти 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4,4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4,4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ентральный аппарат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2 040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4,4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4,4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2 040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4,4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4,4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ункционирование органов исполнительной. власти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43,4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43,4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ентральный аппарат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2 040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89,3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89,3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2 040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89,3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89,3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ежбюджетные трансферт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1000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4,0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4,0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Сопровождение программных продуктов муниципальных образований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10306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3,0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3,0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10306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3,0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3,0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Иные межбюджетные трансферты на осуществление части полномочий по хранению архивных фондов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1 06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1 06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83,8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83,89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еспечение деятельности подведомственных учреждений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3990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83,8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83,89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бюджетными учреждениями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3990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1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83,8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83,89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1,5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1,5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обилизационная и вневойсковая подготовка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1,5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1,5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Осуществление первичного воинского учета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001 3601 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1,5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1,5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001 3601 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1,5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1,5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Национальная безопасность и правоохранительная  деятельность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1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еспечение пожарной безопасности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1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Предупреждение и ликвидация  последствий чрезвычайных ситуаций и стихийных бедствий, гражданская оборона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8 010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1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8 010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1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12,2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12,2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щеэкономические вопрос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5,7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5,7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Участие в организации и финансировании проведения общественных работ на территориях муниципальных районов (городского округа) Омской области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103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2,2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2,2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103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2,2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2,2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 000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3,5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3,5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Долгосрочная целевая программа Полтавского городского поселения «Содействие занятости населения Полтавского городского поселения на 2010-2014годы»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8.0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3,5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3,5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8.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3,5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3,5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8.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3,5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3,5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Другие вопросы в области национальной экономики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86,4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86,4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Реализация мероприятий долгосрочных целевых программ Омской области, не требующих капитальных затрат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226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10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10,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226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10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10,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 000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76,4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76,4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Долгосрочная целевая программа Полтавского городского поселения  «Формирование и развитие муниципальной собственности Полтавского городского поселения Полтавского муниципального района Омской области (2011-2015 годы)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82.0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76,4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76,4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82.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76,4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76,4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82.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76,4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76,4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231,9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231,99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Жилищное хозяйство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181,9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181,9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Обеспечение мероприятий по капитальному ремонту многоквартирных домов и переселению граждан из аварийного жилищного фонда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8000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851,9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851,9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-коммунального хозяйства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8 010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761,6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761,6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801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593,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593,29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бсидии юридическим лицам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801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6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593,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593,29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801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68,3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68,37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801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68,3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68,37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8 020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90,3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90,3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Обеспечение мероприятий по капитальному ремонту многоквартирных домов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8 02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36,9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36,9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бсидии юридическим лицам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8 02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6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36,9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36,9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802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53,3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53,38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802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53,3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53,38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 000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0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0,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Долгосрочная целевая программа Полтавского городского поселения «Жилище» на 2010-2015 годы»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81.0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0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0,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81.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0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0,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81.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0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0,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3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3,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00.0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3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3,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 xml:space="preserve">Долгосрочная целевая программа Полтавского городского поселения «Возмещение убытков от оказания услуг бани 2011-2015 гг»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80.0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2,8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2,8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80.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2,8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2,8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бсидии юридическим лицам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80.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6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2,8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2,8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Долгосрочная целевая программа Полтавского городского поселения «Чистая вода (2010-2015гг)»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7.0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2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2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7.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2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2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7.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2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2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Благоустройство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887,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887,03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ероприятия по благоустройству насе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 000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Уличное освещение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010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01,7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01,7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010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01,7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01,7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Строительство и содержание автомобильных дорог и инженерных сооружений на них в границах городских и сельских поселений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020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69,5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69,54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020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69,5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69,54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зеленение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 030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4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4,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 030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4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4,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чие работы по благоустройству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 050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91,7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91,78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 050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91,7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91,78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Реализация мероприятий долгосрочной целевой программы в рамках благоустройства населенных пунктов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03.1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700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700,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03.1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700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700,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разование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,6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,6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Молодежная политика и оздоровление детей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,6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,6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00.0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,6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,6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5.0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,6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,6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5.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,6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,6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5.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,6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,6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,2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,24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циальное обеспечение насе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,2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,24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Осуществление части своих полномочий по обеспечению малоимущих граждан, проживающих в поселениях и признанных нуждающимися в улучшении жилищных условий, жилыми помещениями в соответствии с жилищным законодательством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10608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4,5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4,5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10608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7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4,5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4,5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00.0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,7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,74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5.0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,7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,74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5.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,7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,74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5.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2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,7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,74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Физическая культура  и спорт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5,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5,0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Другие вопросы в области физической культуры и спорта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5,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5,0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 .00.0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5,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5,0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Долгосрочная целевая программа Полтавского городского поселения  «Развитие физической культуры и спорта на территории Полтавского городского поселения на 2011-2015 годы»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 .76.0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5,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5,0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 .76.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5,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5,0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бюджетными учреждениями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 .76.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5,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5,0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Комитет культуры и искусства администрации Полтавского муниципального района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8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34,2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34,28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ультура и кинематография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8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34,2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34,28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ультура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8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34,2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34,28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бюджетными учреждениями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8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0 990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1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34,2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34,28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758,9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758,94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orient="landscape" w:w="16838" w:h="11906"/>
          <w:pgMar w:left="1134" w:right="1134" w:gutter="0" w:header="0" w:top="1588" w:footer="0" w:bottom="73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Приложение № 4 к решению Совета городского поселения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</w:t>
      </w:r>
      <w:r>
        <w:rPr>
          <w:sz w:val="20"/>
          <w:szCs w:val="20"/>
          <w:lang w:val="ru-RU"/>
        </w:rPr>
        <w:t>«Об исполнении бюджета Полтавского городского поселения за 2011год.»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2"/>
        <w:spacing w:lineRule="auto" w:line="240" w:before="0" w:after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Источники внутреннего финансирования дефицита </w:t>
      </w:r>
    </w:p>
    <w:p>
      <w:pPr>
        <w:pStyle w:val="2"/>
        <w:spacing w:lineRule="auto" w:line="240" w:before="0" w:after="0"/>
        <w:jc w:val="center"/>
        <w:rPr/>
      </w:pPr>
      <w:r>
        <w:rPr>
          <w:sz w:val="22"/>
          <w:szCs w:val="22"/>
          <w:lang w:val="ru-RU"/>
        </w:rPr>
        <w:t>местного бюджета за 2011 год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260"/>
        <w:gridCol w:w="540"/>
        <w:gridCol w:w="540"/>
        <w:gridCol w:w="540"/>
        <w:gridCol w:w="720"/>
        <w:gridCol w:w="727"/>
        <w:gridCol w:w="713"/>
        <w:gridCol w:w="1080"/>
        <w:gridCol w:w="1080"/>
      </w:tblGrid>
      <w:tr>
        <w:trPr>
          <w:trHeight w:val="720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аименование кодов классификации источников финансирования дефицита местного бюджета 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твержден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на год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ыс.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полнено за го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ыс. руб</w:t>
            </w:r>
          </w:p>
        </w:tc>
      </w:tr>
      <w:tr>
        <w:trPr>
          <w:trHeight w:val="72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 администратор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источников финансирования дефицита местного  бюджета 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руппа</w:t>
            </w:r>
          </w:p>
        </w:tc>
        <w:tc>
          <w:tcPr>
            <w:tcW w:w="19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татья 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сточник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124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одстатья 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Элемент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сточники внутреннего финансирования дефицита бюдже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22,4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91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22,4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91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736,4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760,85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736,4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760,85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736,4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760,85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остатков средств бюджет</w:t>
            </w:r>
            <w:r>
              <w:rPr>
                <w:sz w:val="22"/>
                <w:szCs w:val="22"/>
                <w:lang w:val="ru-RU"/>
              </w:rPr>
              <w:t>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758,9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758,94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758,9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758,94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меньшение прочих остатков денежных средств бюджетов поселений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758,9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758,9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12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2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2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275" w:leader="none"/>
        </w:tabs>
        <w:rPr>
          <w:lang w:val="ru-RU"/>
        </w:rPr>
      </w:pPr>
      <w:r>
        <w:rPr>
          <w:lang w:val="ru-RU"/>
        </w:rPr>
      </w:r>
    </w:p>
    <w:tbl>
      <w:tblPr>
        <w:tblW w:w="11203" w:type="dxa"/>
        <w:jc w:val="left"/>
        <w:tblInd w:w="-13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38"/>
        <w:gridCol w:w="528"/>
        <w:gridCol w:w="528"/>
        <w:gridCol w:w="704"/>
        <w:gridCol w:w="1070"/>
        <w:gridCol w:w="497"/>
        <w:gridCol w:w="749"/>
        <w:gridCol w:w="1334"/>
        <w:gridCol w:w="1231"/>
        <w:gridCol w:w="924"/>
      </w:tblGrid>
      <w:tr>
        <w:trPr>
          <w:trHeight w:val="230" w:hRule="atLeast"/>
        </w:trPr>
        <w:tc>
          <w:tcPr>
            <w:tcW w:w="3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735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Приложение № 5 к решению Совета депутатов</w:t>
            </w:r>
          </w:p>
        </w:tc>
      </w:tr>
      <w:tr>
        <w:trPr>
          <w:trHeight w:val="230" w:hRule="atLeast"/>
        </w:trPr>
        <w:tc>
          <w:tcPr>
            <w:tcW w:w="3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805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Полтавского городского поселения от 30.03. 2012 № 11</w:t>
            </w:r>
          </w:p>
        </w:tc>
      </w:tr>
      <w:tr>
        <w:trPr>
          <w:trHeight w:val="216" w:hRule="atLeast"/>
        </w:trPr>
        <w:tc>
          <w:tcPr>
            <w:tcW w:w="9048" w:type="dxa"/>
            <w:gridSpan w:val="8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"Об исполнении бюджета Полтавского городского поселения за 2011год."</w:t>
            </w:r>
          </w:p>
        </w:tc>
        <w:tc>
          <w:tcPr>
            <w:tcW w:w="123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16" w:hRule="atLeast"/>
        </w:trPr>
        <w:tc>
          <w:tcPr>
            <w:tcW w:w="3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16" w:hRule="atLeast"/>
        </w:trPr>
        <w:tc>
          <w:tcPr>
            <w:tcW w:w="3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0" w:hRule="atLeast"/>
        </w:trPr>
        <w:tc>
          <w:tcPr>
            <w:tcW w:w="11203" w:type="dxa"/>
            <w:gridSpan w:val="10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u-RU" w:eastAsia="ru-RU"/>
              </w:rPr>
              <w:t>Отчет о расходовании средств резервного фонда Администрации Полтавского городского поселения</w:t>
            </w:r>
          </w:p>
        </w:tc>
      </w:tr>
      <w:tr>
        <w:trPr>
          <w:trHeight w:val="310" w:hRule="atLeast"/>
        </w:trPr>
        <w:tc>
          <w:tcPr>
            <w:tcW w:w="3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за 2011год.</w:t>
            </w:r>
          </w:p>
        </w:tc>
        <w:tc>
          <w:tcPr>
            <w:tcW w:w="52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7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3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3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0" w:hRule="atLeast"/>
        </w:trPr>
        <w:tc>
          <w:tcPr>
            <w:tcW w:w="36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7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97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49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3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31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2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23" w:hRule="atLeast"/>
        </w:trPr>
        <w:tc>
          <w:tcPr>
            <w:tcW w:w="363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КВСР</w:t>
            </w:r>
          </w:p>
        </w:tc>
        <w:tc>
          <w:tcPr>
            <w:tcW w:w="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Раздел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подразд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КЦСР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КВР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КЭСР</w:t>
            </w:r>
          </w:p>
        </w:tc>
        <w:tc>
          <w:tcPr>
            <w:tcW w:w="13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Утверждено на год (руб)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Исполнено за год(руб)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% исполнения</w:t>
            </w:r>
          </w:p>
        </w:tc>
      </w:tr>
      <w:tr>
        <w:trPr>
          <w:trHeight w:val="216" w:hRule="atLeast"/>
        </w:trPr>
        <w:tc>
          <w:tcPr>
            <w:tcW w:w="363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7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ВСЕГО : 0,000,000,00</w:t>
            </w:r>
          </w:p>
        </w:tc>
      </w:tr>
      <w:tr>
        <w:trPr>
          <w:trHeight w:val="1322" w:hRule="atLeast"/>
        </w:trPr>
        <w:tc>
          <w:tcPr>
            <w:tcW w:w="363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000</w:t>
            </w:r>
          </w:p>
        </w:tc>
        <w:tc>
          <w:tcPr>
            <w:tcW w:w="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00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0000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000.00.00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000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0,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3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04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011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000.00.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0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0,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0,00</w:t>
            </w:r>
          </w:p>
        </w:tc>
      </w:tr>
      <w:tr>
        <w:trPr>
          <w:trHeight w:val="526" w:hRule="atLeast"/>
        </w:trPr>
        <w:tc>
          <w:tcPr>
            <w:tcW w:w="3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04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011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070.05.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0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0,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0,00</w:t>
            </w:r>
          </w:p>
        </w:tc>
      </w:tr>
      <w:tr>
        <w:trPr>
          <w:trHeight w:val="365" w:hRule="atLeast"/>
        </w:trPr>
        <w:tc>
          <w:tcPr>
            <w:tcW w:w="3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04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011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070.05.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01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0,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0,00</w:t>
            </w:r>
          </w:p>
        </w:tc>
      </w:tr>
      <w:tr>
        <w:trPr>
          <w:trHeight w:val="298" w:hRule="atLeast"/>
        </w:trPr>
        <w:tc>
          <w:tcPr>
            <w:tcW w:w="3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04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011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070.05.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01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0,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0,00</w:t>
            </w:r>
          </w:p>
        </w:tc>
      </w:tr>
      <w:tr>
        <w:trPr>
          <w:trHeight w:val="298" w:hRule="atLeast"/>
        </w:trPr>
        <w:tc>
          <w:tcPr>
            <w:tcW w:w="3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Прочие расходы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04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011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070.05.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01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29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0,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3638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FFFFFF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ru-RU" w:eastAsia="ru-RU"/>
              </w:rPr>
              <w:t>###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FFFFFF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ru-RU" w:eastAsia="ru-RU"/>
              </w:rPr>
              <w:t>###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FFFFFF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ru-RU" w:eastAsia="ru-RU"/>
              </w:rPr>
              <w:t xml:space="preserve">0,00 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FFFFFF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ru-RU" w:eastAsia="ru-RU"/>
              </w:rPr>
              <w:t xml:space="preserve">0,00  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FFFFFF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ru-RU" w:eastAsia="ru-RU"/>
              </w:rPr>
              <w:t>###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FFFFFF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ru-RU" w:eastAsia="ru-RU"/>
              </w:rPr>
              <w:t xml:space="preserve">0,00 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0,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1275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basedOn w:val="Style1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3:52:00Z</dcterms:created>
  <dc:creator>Korobkova</dc:creator>
  <dc:description/>
  <cp:keywords/>
  <dc:language>en-US</dc:language>
  <cp:lastModifiedBy>Customer</cp:lastModifiedBy>
  <cp:lastPrinted>2012-03-30T10:03:00Z</cp:lastPrinted>
  <dcterms:modified xsi:type="dcterms:W3CDTF">2012-03-30T07:05:00Z</dcterms:modified>
  <cp:revision>222</cp:revision>
  <dc:subject/>
  <dc:title>________________________________________________</dc:title>
</cp:coreProperties>
</file>