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Администрац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лтавского город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лтавского муниципального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01–13 </w:t>
      </w:r>
      <w:r>
        <w:rPr>
          <w:b/>
          <w:sz w:val="72"/>
          <w:szCs w:val="72"/>
        </w:rPr>
        <w:t>ДЕЛО  №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урна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гистрации решен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ета депутат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тавского  город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</w:t>
      </w:r>
      <w:r>
        <w:rPr>
          <w:b/>
        </w:rPr>
        <w:t>Начато: 13.01.2012г.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Окончено: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Хранить: постоян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Журнал регистрации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решений Совета Полтавского городского поселения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тавского муниципального района Омской области  за 2012 год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96"/>
        <w:gridCol w:w="714"/>
        <w:gridCol w:w="7560"/>
      </w:tblGrid>
      <w:tr>
        <w:trPr>
          <w:trHeight w:val="53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ротокол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53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ЯНВАР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б утверждении соглашения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в сфере деятельности строительства и архитектур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5" w:leader="none"/>
                <w:tab w:val="center" w:pos="4032" w:leader="none"/>
              </w:tabs>
              <w:rPr/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2 ФЕВРАЛ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1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Полтавского городского поселения от 30.01.2006 г № 6 «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1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между органами местного самоуправления муниципального района и органами местного самоуправления поселения о передаче осуществления  части своих полномочий по организации водоснабжения населения в южной части р.п. Полтавка и северо-восточном квартале р.п. Полта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 март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 городского поселения от 24.11.2011 г. № 40 «О бюджете Полтавского городского поселения на 2012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 март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екта изменений в Устав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вета депутатов Полтавского городского поселения от 26.11.2010 года №56 «Об установлении земельного налога с 2011 года»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дополнения в «Порядок управления и распоряжения имуществом, находящимся в муниципальной собственности Полтавского городского поселения», утвержденного Решением Совета депутатов Полтавского городского поселения от 18.10.2007 года №41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/>
            </w:pPr>
            <w:r>
              <w:rPr/>
              <w:t xml:space="preserve">Об утверждении Перечня услуг, которые 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  <w:t xml:space="preserve">являются необходимыми и обязательными для 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  <w:t>предоставления муниципальных услуг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  <w:t xml:space="preserve">Полтавского городского поселения 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  <w:t>Полтавского муниципального района Ом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/>
            </w:pPr>
            <w:r>
              <w:rPr/>
              <w:t xml:space="preserve">«Об утверждении Порядка размера платы за оказание 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  <w:t>услуг, которые являются необходимыми и обязательными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ля предоставления муниципальных услуг 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  <w:t xml:space="preserve">Полтавского городского поселения 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  <w:t>Полтавского муниципального района Ом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«Об исполнении бюджета Полтавского городского поселения за 2011год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март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/>
            </w:pPr>
            <w:r>
              <w:rPr/>
              <w:t xml:space="preserve">Об исполнении бюджета Полтавского городского поселения 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  <w:t>за 2011год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/>
            </w:pPr>
            <w:r>
              <w:rPr/>
              <w:t>Об отмене некоторых нормативных актов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/>
            </w:pPr>
            <w:r>
              <w:rPr/>
              <w:t>О передаче имуществ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3" w:leader="none"/>
              </w:tabs>
              <w:ind w:right="-268" w:hanging="0"/>
              <w:jc w:val="center"/>
              <w:rPr>
                <w:b/>
                <w:b/>
              </w:rPr>
            </w:pPr>
            <w:r>
              <w:rPr>
                <w:b/>
              </w:rPr>
              <w:t>18 апрел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 изменений в Устав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комплексного Плана ремонта и реконструкции, дорог с грунтовым покрытием на территории Полтавского городского поселения на период 2012-2015 годы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89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о Временные Правила землепользования и застройки Полтавского городского поселения, утвержденные Советом городского поселения от 19.09.2011 г. № 34</w:t>
            </w:r>
          </w:p>
          <w:p>
            <w:pPr>
              <w:pStyle w:val="Normal"/>
              <w:ind w:right="-2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 xml:space="preserve">Об исполнении бюджета Полта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за 1 квартал 2012 года.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right="-268" w:hanging="0"/>
              <w:jc w:val="both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5 мая Внеочередное заседание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 городского поселения от 24.11.2011 г. № 40 «О бюджете Полтавского городского поселения на 2012год»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мая 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глашении между органами местного самоуправления Полтавского городского поселения и органами местного самоуправления Полтавского муниципального района по  передаче  осуществления части своих  полномочий  по  организации водоснабжения населения.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тарифа на услуги  центральной бани МУП «Бытовик».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огнозном плане (программе) приватизации собственности Полтавского городского поселения Полтавского муниципального района Омской области на 2012 год</w:t>
            </w:r>
          </w:p>
          <w:p>
            <w:pPr>
              <w:pStyle w:val="Normal"/>
              <w:ind w:right="-2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jc w:val="center"/>
              <w:rPr>
                <w:b/>
                <w:b/>
              </w:rPr>
            </w:pPr>
            <w:r>
              <w:rPr>
                <w:b/>
              </w:rPr>
              <w:t>5 июня внеочередное заседание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дополнения в прогнозный план (программу) приватизации собственности Полтавского городского поселения Полтавского муниципального района Омской области на 2012 год</w:t>
            </w:r>
          </w:p>
          <w:p>
            <w:pPr>
              <w:pStyle w:val="Normal"/>
              <w:ind w:right="-2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jc w:val="center"/>
              <w:rPr>
                <w:b/>
                <w:b/>
              </w:rPr>
            </w:pPr>
            <w:r>
              <w:rPr>
                <w:b/>
              </w:rPr>
              <w:t>29 июн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 городского поселения от 24.11.2011 г. № 40 «О бюджете Полтавского городского поселения на 2012год»</w:t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ind w:right="-268" w:hanging="0"/>
              <w:jc w:val="both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16 августа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/>
              <w:t xml:space="preserve">Об исполнении бюджета Полта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/>
              <w:t>за 1 полугодие 2012 года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jc w:val="center"/>
              <w:rPr>
                <w:b/>
                <w:b/>
              </w:rPr>
            </w:pPr>
            <w:r>
              <w:rPr>
                <w:b/>
              </w:rPr>
              <w:t>3 октябр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 утверждении проекта изменений  и дополнений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Устав   муниципального образования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тавского городского поселения Полтавского муниципального района  Омской области</w:t>
            </w:r>
          </w:p>
          <w:p>
            <w:pPr>
              <w:pStyle w:val="Normal"/>
              <w:ind w:right="-2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Полтавского городского поселения от 26.11. 2010 года №56 «Об установлении земельного налога с 2011 год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68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899" w:firstLine="74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дополнения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дополнения в прогнозный план (программу) приватизации собственности Полтавского городского поселения Полтавского муниципального района Омской области на 2012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2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оябр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1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тверждении изменений  и дополнений в Устав Полтавского городского поселения Полтавского муниципального района Омской области»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1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4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»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1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«Об исполнении бюджета Полтавского городского поселения за 9 месяцев 2012 года.»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1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 городского поселения от 24.11.2011 г. № 40 «О бюджете Полтавского городского поселения на 2012год»»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1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проекте решения «О  бюджете Полтавского городского поселения на 2013 год»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20 ноября 2012 года 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принятии в первом чтении проекта решения от 06.11.2012 года № 33 «О бюджете  Полтавского городского поселения на 2013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бюджете Полтавского городского поселения на 2013 го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декабря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лючении дополнительного соглашения к соглашению между органами местного самоуправления поселения и органами местного самоуправления муниципального района 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О внесении изменений в решение Совета городского поселения от 24.11.2011г. № 40 «О бюджете Полтавского городского поселения на 2012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24.12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 работы  депутата</w:t>
            </w:r>
          </w:p>
          <w:p>
            <w:pPr>
              <w:pStyle w:val="Normal"/>
              <w:jc w:val="both"/>
              <w:rPr/>
            </w:pPr>
            <w:r>
              <w:rPr/>
              <w:t>на избирательном округе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24.12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 работы  депутата</w:t>
            </w:r>
          </w:p>
          <w:p>
            <w:pPr>
              <w:pStyle w:val="Normal"/>
              <w:jc w:val="both"/>
              <w:rPr/>
            </w:pPr>
            <w:r>
              <w:rPr/>
              <w:t>на избирательном округе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24.12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 работы  депутата</w:t>
            </w:r>
          </w:p>
          <w:p>
            <w:pPr>
              <w:pStyle w:val="Normal"/>
              <w:jc w:val="both"/>
              <w:rPr/>
            </w:pPr>
            <w:r>
              <w:rPr/>
              <w:t>на избирательном округе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24.12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 работы  депутата</w:t>
            </w:r>
          </w:p>
          <w:p>
            <w:pPr>
              <w:pStyle w:val="Normal"/>
              <w:jc w:val="both"/>
              <w:rPr/>
            </w:pPr>
            <w:r>
              <w:rPr/>
              <w:t>на избирательном окру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24.12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 работы  депутата</w:t>
            </w:r>
          </w:p>
          <w:p>
            <w:pPr>
              <w:pStyle w:val="Normal"/>
              <w:jc w:val="both"/>
              <w:rPr/>
            </w:pPr>
            <w:r>
              <w:rPr/>
              <w:t>на избирательном окру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24.12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 работы  депутата</w:t>
            </w:r>
          </w:p>
          <w:p>
            <w:pPr>
              <w:pStyle w:val="Normal"/>
              <w:jc w:val="both"/>
              <w:rPr/>
            </w:pPr>
            <w:r>
              <w:rPr/>
              <w:t>на избирательном окру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24.12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 работы  депутата</w:t>
            </w:r>
          </w:p>
          <w:p>
            <w:pPr>
              <w:pStyle w:val="Normal"/>
              <w:jc w:val="both"/>
              <w:rPr/>
            </w:pPr>
            <w:r>
              <w:rPr/>
              <w:t>на избирательном окру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лана работы  </w:t>
            </w:r>
          </w:p>
          <w:p>
            <w:pPr>
              <w:pStyle w:val="Normal"/>
              <w:jc w:val="both"/>
              <w:rPr/>
            </w:pPr>
            <w:r>
              <w:rPr/>
              <w:t>депутатов Совета  городского поселения на 2013 год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0:37:00Z</dcterms:created>
  <dc:creator>User</dc:creator>
  <dc:description/>
  <cp:keywords/>
  <dc:language>en-US</dc:language>
  <cp:lastModifiedBy>ADM_PGP</cp:lastModifiedBy>
  <cp:lastPrinted>2012-12-28T10:13:00Z</cp:lastPrinted>
  <dcterms:modified xsi:type="dcterms:W3CDTF">2020-05-21T08:32:00Z</dcterms:modified>
  <cp:revision>81</cp:revision>
  <dc:subject/>
  <dc:title>Администрация </dc:title>
</cp:coreProperties>
</file>