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12г.                  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4.11.2011 г. № 40 «О бюджете Полтавского городского поселения на 2012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гласно уведомлений  Комитета финансов и контроля Администрации Полтавского муниципального района от 30.11.2012г № 12; Министерства строительства и жилищно-коммунального комплекса Омской области от 03.12.2012г. № 0205-014;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депутатов Полтавского городского поселения № 40 от 24.11.2011 г. «О бюджете Полтавского городского поселения на 2012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татью 1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Полтавского городского поселения (далее - местный бюджет) на 2012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ем доходов местного бюджета в сумме 42672467,04 рублей;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ем расходов местного бюджета в сумме 42926320,87 рублей;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фицит местного бюджета 253853,83 рублей.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3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3. Утвердить прогноз доходов местного бюджета на 2012 год согласно приложению № 2 к настоящему решени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Статью 3 «Бюджетные ассигнования местного бюджета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бщий объем бюджетных ассигнований местного бюджета на исполнение публичных нормативных обязательств на 2012 год в сумме 799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2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распределение бюджетных ассигнований местного бюджета по ведомственной структуре расходов на 2012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спределение бюджетных ассигнований местного бюджета на реализацию муниципальных долгосрочных целевых программ на 2012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Резервный фонд администрации Полтавского городского поселения на 2012 год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Статью 5 «Межбюджетные трансферты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объем межбюджетных трансфертов из других бюджетов бюджетной системы Российской Федерации в 2012 году в сумме 31926309,57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объем межбюджетных трансфертов, предоставляемых другим бюджетам бюджетной системы Российской Федерации, в 2012году в сумме 64296,84 рублей, в том числе бюджету Полтавского муниципального района в сумме 64296,84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твердить случаи и порядок предоставления иных межбюджетных трансфертов на 2012 год согласно приложению № 9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распределение иных межбюджетных трансфертов в 2012 году согласно приложению №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еиспользованные по состоянию на 1 января 2013 года остатки иных межбюджетных трансфертов, имеющих целевое назначение, подлежат возврату в бюджет городского поселения в течении первых пяти рабочих дней 2013 года (за исключением межбюджетных трансфертов, имеющих целевое назначение, по которым главными распорядителями средств бюджета приняты решения об использовании их в очередном финансовом году на те же цели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одпункт 2 пункта 2 статьи 6 «Управление муниципальным долгом Полтавского городского поселения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) Источники внутреннего финансирования дефицита местного бюджета на 2012 год согласно приложению № 7 к настоящему решению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приложения № 2,3,4,5,7,9,10 в редакции приложений № 1,2,3,4,5,6,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 городского поселения от 24.12.2012г №  3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 доходов бюджета городского поселения на 2012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,</w:t>
              <w:br/>
              <w:t xml:space="preserve">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6157,4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6372,6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942,6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247,4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82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3,0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17,4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17,4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99,0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4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12,4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83,5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83,5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28,9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7,3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7,3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71,5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71,5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569,7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569,7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76,4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54,6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54,6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338,7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338,7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9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725,0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25,0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0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0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11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11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630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6309,5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3904,4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0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  бюджетам    поселений     на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4899,4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8481,4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,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8504,8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,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8504,8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17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329,8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381,6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381,6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37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844,4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59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59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65,6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хранение архив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65,6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на сопровождение программного проду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65,6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2467,04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городского поселения от 24.12.2012г № 37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а на 2012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705"/>
        <w:gridCol w:w="1823"/>
        <w:gridCol w:w="1320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бюджет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 за счет</w:t>
            </w:r>
          </w:p>
        </w:tc>
      </w:tr>
      <w:tr>
        <w:trPr>
          <w:trHeight w:val="322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й целевого характера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6320,8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3915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2405,12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940,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882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68,4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68,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9,7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9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207,8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149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058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534,3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534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9041,3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709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331,6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30,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7,6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486,9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8462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024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23,9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23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890,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003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2886,4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879,8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993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2886,4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4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427,8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427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8,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8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8,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8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7,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7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7,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7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олтавский КДЦ «Русь» Полтавского городского по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619,7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48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571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619,7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48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571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619,7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48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571,00</w:t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6320,8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3915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2405,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городского поселения от24.12.2012г №  37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е бюджетных ассигнований 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ведомственной структуре расходов 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0</wp:posOffset>
                </wp:positionV>
                <wp:extent cx="8450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0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4872"/>
                              <w:gridCol w:w="720"/>
                              <w:gridCol w:w="600"/>
                              <w:gridCol w:w="480"/>
                              <w:gridCol w:w="960"/>
                              <w:gridCol w:w="60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год,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за 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26320,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53915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772405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52701,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61867,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9083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9940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55882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5868,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5868,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5868,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5868,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5868,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5868,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32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32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32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32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2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2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207,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3149,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8853,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8853,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7508,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7508,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976,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976,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части полномочий по хранению архивных фондов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296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296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296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296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из бюджета поселения по передаче части своих полномочий по организации водоснабжения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2534,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2534,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2534,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2534,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8208,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8208,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4326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4326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6625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6625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32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32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9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9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9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9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9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9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9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9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09041,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56709,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52331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330,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22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307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307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307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307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307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22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22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22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22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22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22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22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22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2486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38462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40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265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63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40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265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63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40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9829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9829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9829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9829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9829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9829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9829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9829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2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2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2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2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2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2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2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2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2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2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33890,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91003,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42886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87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8993,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42886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3329,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3329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3329,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3329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48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318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48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318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4899,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054,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3844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4899,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054,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3844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619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7427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7427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7597,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7597,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7597,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7597,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775,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775,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775,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775,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4483,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4483,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4483,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4483,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разова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28,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2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254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ные платежи по муниципальному долг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служивание муниципального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К «Полтавский КДЦ «Русь»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73619,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2048,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157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73619,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2048,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157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73619,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2048,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157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196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39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157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1656,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1656,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26320,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53915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772405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4pt;height:595.3pt;mso-wrap-distance-left:9pt;mso-wrap-distance-right:9pt;mso-wrap-distance-top:0pt;mso-wrap-distance-bottom:0pt;margin-top:23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4872"/>
                        <w:gridCol w:w="720"/>
                        <w:gridCol w:w="600"/>
                        <w:gridCol w:w="480"/>
                        <w:gridCol w:w="960"/>
                        <w:gridCol w:w="60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год,         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 за счет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926320,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53915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772405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252701,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961867,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90834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9940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55882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5868,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5868,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5868,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5868,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5868,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5868,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32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32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32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32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22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22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207,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63149,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98853,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98853,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47508,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47508,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976,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976,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части полномочий по хранению архивных фондов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296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296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296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296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из бюджета поселения по передаче части своих полномочий по организации водоснабжения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2534,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2534,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2534,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2534,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8208,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8208,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4326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4326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6625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6625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32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32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9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9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9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9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9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9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9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9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09041,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56709,6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52331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2330,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022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307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307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307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307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307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022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022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022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022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022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022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022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022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62486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38462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240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7265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63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240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7265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63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240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9829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9829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9829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9829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9829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9829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9829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89829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2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2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2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2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2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2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2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2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2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2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333890,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91003,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42886,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87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8993,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42886,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3329,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3329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3329,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3329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48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318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48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318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84899,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1054,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3844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84899,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1054,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3844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3619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2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2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2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2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2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2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2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2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2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82,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97427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97427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7597,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7597,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7597,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7597,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775,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775,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775,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775,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4483,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4483,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4483,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4483,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зова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28,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2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254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ные платежи по муниципальному долг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служивание муниципального внутреннего долг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К «Полтавский КДЦ «Русь»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73619,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2048,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157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, кинематографи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73619,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2048,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157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73619,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2048,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157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196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39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157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1656,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1656,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926320,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53915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772405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 городского поселения от 24.12.2012г № 37 </w:t>
      </w:r>
    </w:p>
    <w:p>
      <w:pPr>
        <w:pStyle w:val="Normal"/>
        <w:jc w:val="right"/>
        <w:rPr/>
      </w:pPr>
      <w:r>
        <w:rPr/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 внутреннего финансирования дефицита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местного бюджета на 2012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20"/>
        <w:gridCol w:w="720"/>
        <w:gridCol w:w="653"/>
        <w:gridCol w:w="720"/>
        <w:gridCol w:w="727"/>
        <w:gridCol w:w="981"/>
        <w:gridCol w:w="1892"/>
      </w:tblGrid>
      <w:tr>
        <w:trPr>
          <w:trHeight w:val="72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2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21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53,83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146,1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246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246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246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6320,8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6320,8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6320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городского поселения от 24.12.2012г № 3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1.2011г. №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Полтавского городского поселения на 2012 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Полта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олтавского городского поселения на 2012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ых муниципальных целевых программ, предусмотренных к финансированию за счет средств местного бюджета в 201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160"/>
        <w:gridCol w:w="2160"/>
      </w:tblGrid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долгосрочной муниципальной целево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нормативн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на 2012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усмотрен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ый решением о бюдже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2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Чистая вода (2010-2015г.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2,44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Развитие физической культуры и спорта в Полтавском городском поселении на 2011-2015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47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 01.10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8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Жилище» на 2010-2015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993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Формирование и развитие муниципальной собственности Полтавского городского поселения Полтавского муниципального района Омской области(2011-2015годы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0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23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целевая программа Полтавского городского поселения Полтавского муниципального района Омской области «Совершенствование и развитие автомобильных дорог Полтавского городского поселения Полтавского муниципального района Омской области на 2012-2016г.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Полтавского городского поселения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10.20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462,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от 24.12.2012г № 37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лучаи и порядок предоставления иных межбюджетных трансфертов из бюджета городского поселения в 2012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Случаи предоставления иных межбюджетных трансфер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ые межбюджетные трансферты, передаваемые бюджету муниципального района из бюджета поселения в сфере деятельности строительства и архитектуры, предоставляются на передачу осуществления части своих полномоч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ем и обработка документов на предоставление социальных выплат на улучшение жилищных условий;</w:t>
      </w:r>
    </w:p>
    <w:p>
      <w:pPr>
        <w:pStyle w:val="Normal"/>
        <w:jc w:val="both"/>
        <w:rPr/>
      </w:pPr>
      <w:r>
        <w:rPr/>
        <w:t>- организация водоснабжения населения в южной части и северо-восточном квартале р.п. Полтав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ые межбюджетные трансферты передаваемые бюджету муниципального района из бюджета поселения предоставляются, на передачу осуществления части своих полномочий,  согласно согла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орядок предоставления иных межбюджетных трансфер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пропорционально объемов предполагаемых работ на обеспечение деятельности  муниципальных служащих на уровне муниципального района, и устанавливается решением Совета городского поселения о бюджете поселения в соответствии с бюджетным законодательст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мер межбюджетных трансфертов определяется по следующей формуле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Рмт = </w:t>
      </w:r>
      <w:r>
        <w:rPr>
          <w:lang w:val="en-US"/>
        </w:rPr>
        <w:t>N</w:t>
      </w:r>
      <w:r>
        <w:rPr/>
        <w:t>р /</w:t>
      </w:r>
      <w:r>
        <w:rPr>
          <w:lang w:val="en-US"/>
        </w:rPr>
        <w:t>V</w:t>
      </w:r>
      <w:r>
        <w:rPr/>
        <w:t>р</w:t>
      </w:r>
    </w:p>
    <w:p>
      <w:pPr>
        <w:pStyle w:val="Normal"/>
        <w:jc w:val="both"/>
        <w:rPr/>
      </w:pPr>
      <w:r>
        <w:rPr/>
        <w:t>Рмт – размер межбюджетных трансфертов, необходимых для осуществления переданных полномочий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>р –нормативы расходов на исполнение переданных полномочий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р –объем предполагаемых работ на обеспечение деятельности муниципальных служащих на уровне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ые межбюджетные трансферты , не использованные в текущем финансовом году, подлежат использованию в очередном финансовом году в соответствии с законодательст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ые межбюджетные трансферты перечисляются с лицевого счета Полтавского городского поселения на счет муниципального района и расходуются через лицевые счета, открытые получателям средств местных бюджетов в соответствии с законодатель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атели средств бюджета городского поселения ежемесячно, не позднее 5 числа месяца, следующего за отчетным периодом, предоставляют в администрацию поселения отчет об использовании межбюджетных трансфертов. Получатели средств бюджета городского поселения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 городского поселения от 24.12.2012г № 3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Полтавского городского поселения на 2012 год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спределение межбюджетных трансфертов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на осуществление части полномочий согласно заключенным соглашениям</w:t>
      </w:r>
    </w:p>
    <w:p>
      <w:pPr>
        <w:pStyle w:val="Normal"/>
        <w:jc w:val="center"/>
        <w:rPr/>
      </w:pPr>
      <w:r>
        <w:rPr/>
      </w:r>
    </w:p>
    <w:tbl>
      <w:tblPr>
        <w:tblW w:w="8208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1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 соглашению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доснабжения населения в южной части р.п. Полтавка и северо-восточном жилом квартале р.п. Полта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96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 сумм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96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2-06-26T08:08:00Z</cp:lastPrinted>
  <dcterms:modified xsi:type="dcterms:W3CDTF">2013-01-15T05:36:00Z</dcterms:modified>
  <cp:revision>90</cp:revision>
  <dc:subject/>
  <dc:title/>
</cp:coreProperties>
</file>