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мая 2012г.                   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городского поселения от 24.11.2011 г. № 40 «О бюджете Полтавского городского поселения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гласно уведомлений Министерства финансов Омской области № 0030.002.016 от 22.12.2011г; № 0029.0001.016 от 22.12.2011г., уведомлений администрации Полтавского муниципального района от 15.02.2012г № 13; от 27.02.2012 г №15; от 27.02.2012 г №16; уведомления Комитета культуры и искусства администрации Полтавского муниципального района от 31.01.2011 № 7; уведомления министерства государственно-правового развития Омской области от 31.01.2011г. № 11,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40 от 24.11.2011 г. «О бюджете Полтавского городского поселения на 2012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татью 1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 - местный бюджет) на 2012 год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доходов местного бюджета в сумме 33366542,27рублей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расходов местного бюджета в сумме 33602993,27 рублей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фицит местного бюджета 236451,00 рублей.»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3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доходов местного бюджета на 2012 год согласно приложению № 1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ункт 2 статьи 3 «Бюджетные ассигнования местного бюджета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2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распределение бюджетных ассигнований местного бюджета по ведомственной структуре расходов на 2012 год согласно приложению № 3 к настоящему решению»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татью 5 «Межбюджетные трансферт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объем межбюджетных трансфертов из других бюджетов бюджетной системы Российской Федерации в 2012 году в сумме 22720826,27 рублей, в том числе из районного бюджета в сумме 2542384,00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одпункт 2 пункт 2 статьи 6 «Управление муниципальным долгом Полтавского городского поселения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) Источники внутреннего финансирования дефицита местного бюджета на 2012 год согласно приложению № 4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 городского поселения от 05.05.2012г №  18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ind w:firstLine="6300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 доходов бюджета городского поселения на 2012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,</w:t>
              <w:br/>
              <w:t xml:space="preserve">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571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6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6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6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71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71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31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31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0826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0826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91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70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1207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801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801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17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8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241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241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37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704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951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951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хранение архив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сопровождение программного проду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6542,27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городского поселения от 05.05.2012г № 18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705"/>
        <w:gridCol w:w="1823"/>
        <w:gridCol w:w="1320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бюджет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 за счет</w:t>
            </w:r>
          </w:p>
        </w:tc>
      </w:tr>
      <w:tr>
        <w:trPr>
          <w:trHeight w:val="322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й целевого характера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1295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33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960,27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19056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99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715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5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9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03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03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2743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48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4256,2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63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80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4256,2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олтавский КДЦ «Русь» Полтавского городского по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51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51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6951,00</w:t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2993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08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6911,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городского поселения от 05.05.2012г № 18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 бюджетных ассигнований 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ведомственной структуре расходов 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0</wp:posOffset>
                </wp:positionV>
                <wp:extent cx="8450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0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4872"/>
                              <w:gridCol w:w="720"/>
                              <w:gridCol w:w="600"/>
                              <w:gridCol w:w="480"/>
                              <w:gridCol w:w="960"/>
                              <w:gridCol w:w="60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год,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за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60299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608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46911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51295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5133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99960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90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649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1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9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9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части полномочий по хранению архивных фондов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1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1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4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4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91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919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8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703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6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9274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84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24256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960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180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24256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635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30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24256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08015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08015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28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28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28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28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5548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30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6241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69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2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69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2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858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8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57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858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8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57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9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9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9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99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разова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К «Полтавский КДЦ «Русь»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16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6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16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6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16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6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6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7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6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30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30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60299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608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46911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pt;height:595.3pt;mso-wrap-distance-left:9pt;mso-wrap-distance-right:9pt;mso-wrap-distance-top:0pt;mso-wrap-distance-bottom:0pt;margin-top:23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4872"/>
                        <w:gridCol w:w="720"/>
                        <w:gridCol w:w="600"/>
                        <w:gridCol w:w="480"/>
                        <w:gridCol w:w="960"/>
                        <w:gridCol w:w="60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год,         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за счет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60299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5608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946911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51295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5133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99960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190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649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71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9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9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части полномочий по хранению архивных фондов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1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1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4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4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91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919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3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38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703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6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9274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684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24256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960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180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24256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635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930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24256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08015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08015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28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28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28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28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5548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930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16241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69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2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69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2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858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8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57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858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8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57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9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9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9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99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зова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К «Полтавский КДЦ «Русь»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16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6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, кинематограф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16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6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16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6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86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7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6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30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30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60299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5608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946911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  городского поселения от 05.05.2012г № 18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 внутреннего финансирования дефицита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на 201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51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51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6542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6542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6542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2993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2993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2993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2-05-15T08:38:00Z</cp:lastPrinted>
  <dcterms:modified xsi:type="dcterms:W3CDTF">2012-05-15T05:38:00Z</dcterms:modified>
  <cp:revision>48</cp:revision>
  <dc:subject/>
  <dc:title/>
</cp:coreProperties>
</file>