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 2   февраля 2012г.                                                                                        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30.01.2006 г № 6 «Об утверждении Положения о муниципальной службе в муниципальном образовании Полтавского городского поселения Полтавского муниципального района 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 - ФЗ «О муниципальной службе в Российской Федерации», Законом Омской области «О муниципальной службе в Омской области», Законом Омской области от 27.11.2008 № 1110 – ОЗ «Об определении типовых квалификационных требований для замещения должностей муниципальной службы в Омской области», 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принимая во внимание протест Прокуратуры Полтавского района от 19.12.2011 № 7-08-2011/ 4074, Совет городского поселения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Совета депутатов Полтавского городского поселения Полтавского муниципального района Омской области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муниципальной службе в муниципальном образовании Полтавского городского поселения Полтавского муниципального района Омской области» от 30.01.2006 г № 6 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. пункт 2 статьи 4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2.Гражданам, претендующим на муниципальные должности муниципальной службы муниципального образования Полтавского городского поселения Полтавского муниципального района Омской области, устанавливаются следующие квалификационные требования к стажу муниципальной службы по соответствующей группе  муниципальных должностей муниципальной служб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ших должностей муниципальной службы – не менее шести лет стажа муниципальной службы или не менее семи лет стажа работы по специаль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х должностей муниципальной службы – не менее четырех лет стажа муниципальной службы или не менее пяти лет стажа работы по специаль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х должностей муниципальной службы – не менее двух лет стажа муниципальной службы или не менее двух лет стажа работы по специаль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ших и младших должностей муниципальной службы – без предъявления требований к стаж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  Опубликовать (обнародовать) настоящее реш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данного решения возложить на главу Полтавского городского поселения.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олтавского муниципального района                                                А.А.Мельник 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02-01-01T06:28:00Z</cp:lastPrinted>
  <dcterms:modified xsi:type="dcterms:W3CDTF">2002-01-01T06:33:00Z</dcterms:modified>
  <cp:revision>51</cp:revision>
  <dc:subject/>
  <dc:title/>
</cp:coreProperties>
</file>