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Полтавского городского поселения на 2013год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ам расходов классификации расходов в   ведомственной структуре расходов  на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8221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1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560"/>
                              <w:gridCol w:w="840"/>
                              <w:gridCol w:w="600"/>
                              <w:gridCol w:w="600"/>
                              <w:gridCol w:w="1320"/>
                              <w:gridCol w:w="72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 на г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 поступ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25605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85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05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5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98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98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98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8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42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42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154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66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97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41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7590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36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94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88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88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0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25605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4pt;height:595.3pt;mso-wrap-distance-left:9pt;mso-wrap-distance-right:0pt;mso-wrap-distance-top:0pt;mso-wrap-distance-bottom:0pt;margin-top:10.15pt;mso-position-vertical-relative:text;margin-left:5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560"/>
                        <w:gridCol w:w="840"/>
                        <w:gridCol w:w="600"/>
                        <w:gridCol w:w="600"/>
                        <w:gridCol w:w="1320"/>
                        <w:gridCol w:w="720"/>
                        <w:gridCol w:w="1800"/>
                        <w:gridCol w:w="18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кодов классификации расходо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 на г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блей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 поступ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25605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85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0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0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0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05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5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98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98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98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8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42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42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154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66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8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97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41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7590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36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94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9290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9290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4628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4628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06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06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9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9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7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7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642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642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88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88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88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88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88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88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00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25605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50:00Z</dcterms:created>
  <dc:creator>1</dc:creator>
  <dc:description/>
  <cp:keywords/>
  <dc:language>en-US</dc:language>
  <cp:lastModifiedBy>Customer</cp:lastModifiedBy>
  <cp:lastPrinted>2012-10-22T14:55:00Z</cp:lastPrinted>
  <dcterms:modified xsi:type="dcterms:W3CDTF">2012-10-22T14:21:00Z</dcterms:modified>
  <cp:revision>549</cp:revision>
  <dc:subject/>
  <dc:title/>
</cp:coreProperties>
</file>