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2г.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городского поселения от 24.11.2011 г. № 40 «О бюджете Полтавского городского поселения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 согласно уведомлений  Министерства строительства и жилищно-коммунального комплекса Омской области от 10.05.2012г. № 0074-14; от 22.05.2012г. № 0077-14 Совет депутатов Полтавского городского поселения решил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депутатов Полтавского городского поселения № 40 от 24.11.2011 г. «О бюджете Полтавского городского поселения на 2012 год» следующие  изменения: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татью 1 «Основные характеристики бюджета поселения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 - местный бюджет) на 2012 год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доходов местного бюджета в сумме 36840289,27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объем расходов местного бюджета в сумме 37110289,27 рублей;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фицит местного бюджета 270000,00 рублей.»</w:t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ункт 3 статьи 2 «Администрирование доходов местного бюджета»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3. Утвердить прогноз доходов местного бюджета на 2012 год согласно приложению № 2 к настоящему решени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ункт 2 статьи 3 «Бюджетные ассигнования местного бюджета»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2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распределение бюджетных ассигнований местного бюджета по ведомственной структуре расходов на 2012 год согласно приложению № 4 к настоящему решению»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татью 5 «Межбюджетные трансферты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объем межбюджетных трансфертов из других бюджетов бюджетной системы Российской Федерации в 2012 году в сумме 25755029,27 рублей, в том числе из районного бюджета в сумме 2633947,00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одпункт 2 пункт 2 статьи 6 «Управление муниципальным долгом Полтавского городского поселения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2 год согласно приложению № 7 к настоящему решени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приложения № 2,3,4,7 в редакции приложений № 1,2,3,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 городского поселения от 29.06.2012г №  24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ind w:firstLine="6300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 доходов бюджета городского поселения на 2012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93"/>
        <w:gridCol w:w="540"/>
        <w:gridCol w:w="900"/>
        <w:gridCol w:w="198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классификации доходов местного бюдже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,</w:t>
              <w:br/>
              <w:t xml:space="preserve">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ид доходов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8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5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2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2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8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86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5029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5029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9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70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  бюджетам    поселений     на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1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3410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80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801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175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 -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84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241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241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37,2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704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154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154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8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хранение архив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на сопровождение программного проду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46,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0289,2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 29.06.2012г № 24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705"/>
        <w:gridCol w:w="1823"/>
        <w:gridCol w:w="132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кодов классификации расходов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322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й целевого характера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6388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442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960,27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56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99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715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5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58,0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703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61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08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8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8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9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09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65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6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9171,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914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256,2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6063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80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256,2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107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10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3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3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7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7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олтавский КДЦ «Русь» Полтавского город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901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54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901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54,0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901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4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54,00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289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91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1114,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городского поселения от29 .06.2012г № 24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город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 бюджетных ассигнований  бюджет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ведомственной структуре расходов 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0</wp:posOffset>
                </wp:positionV>
                <wp:extent cx="8450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0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4872"/>
                              <w:gridCol w:w="720"/>
                              <w:gridCol w:w="600"/>
                              <w:gridCol w:w="480"/>
                              <w:gridCol w:w="960"/>
                              <w:gridCol w:w="60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год,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289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29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81114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46388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244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2196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50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09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4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86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1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75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9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части полномочий по хранению архивных фондов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559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1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4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41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55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91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1360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8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19703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761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2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1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8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0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21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8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305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665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99171,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71914,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425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960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180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425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635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30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24256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08015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08015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51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2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55548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30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6241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6963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2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537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858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8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57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858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88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57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2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3107,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3107,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6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6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6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71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8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05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ова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083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1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К «Полтавский КДЦ «Русь»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390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91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390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91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390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474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91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3941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7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91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9959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9959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289,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291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81114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pt;height:595.3pt;mso-wrap-distance-left:9pt;mso-wrap-distance-right:9pt;mso-wrap-distance-top:0pt;mso-wrap-distance-bottom:0pt;margin-top:23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4872"/>
                        <w:gridCol w:w="720"/>
                        <w:gridCol w:w="600"/>
                        <w:gridCol w:w="480"/>
                        <w:gridCol w:w="960"/>
                        <w:gridCol w:w="60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год,         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289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29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81114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346388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244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2196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450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909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4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86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71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75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9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части полномочий по хранению архивных фондов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559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1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4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41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55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91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01360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38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19703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761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2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1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8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0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ых целевых программ Омской области в части расходов на капитальный ремонт и материально-техническое оснащение объектов, находящихся в муниципальной собствен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21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305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665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499171,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71914,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425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960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180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425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635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930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24256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08015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08015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51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2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55548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930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6241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6963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2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537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858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8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57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858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88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57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2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3107,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3107,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6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6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6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271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08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юридическим лицам (за исключением субсидий государственным учреждениям), индивидуальным предпринимателям, физическим лицам-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05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ова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083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91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К «Полтавский КДЦ «Русь»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6390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91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, кинематограф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6390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91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6390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474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91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3941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7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91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9959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9959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289,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291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81114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 городского поселения от 29.06.2012г №  24</w:t>
      </w:r>
    </w:p>
    <w:p>
      <w:pPr>
        <w:pStyle w:val="Normal"/>
        <w:jc w:val="right"/>
        <w:rPr/>
      </w:pPr>
      <w:r>
        <w:rPr/>
        <w:t>«О внесении изменений в решение совета городского поселения от 24.11.2011г. № 40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/>
        <w:t>"О бюджете Полтавского городского поселения на 2012 год"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 внутреннего финансирования дефицита</w:t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местного бюджета 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20"/>
        <w:gridCol w:w="720"/>
        <w:gridCol w:w="653"/>
        <w:gridCol w:w="720"/>
        <w:gridCol w:w="727"/>
        <w:gridCol w:w="981"/>
        <w:gridCol w:w="1892"/>
      </w:tblGrid>
      <w:tr>
        <w:trPr>
          <w:trHeight w:val="720" w:hRule="atLeast"/>
        </w:trPr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20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1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028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028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028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0289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0289,27</w:t>
            </w:r>
          </w:p>
        </w:tc>
      </w:tr>
      <w:tr>
        <w:trPr>
          <w:trHeight w:val="4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0289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8:00Z</dcterms:created>
  <dc:creator>Руденко М.И.</dc:creator>
  <dc:description/>
  <cp:keywords/>
  <dc:language>en-US</dc:language>
  <cp:lastModifiedBy>Customer</cp:lastModifiedBy>
  <cp:lastPrinted>2012-06-29T11:32:00Z</cp:lastPrinted>
  <dcterms:modified xsi:type="dcterms:W3CDTF">2012-06-29T08:32:00Z</dcterms:modified>
  <cp:revision>66</cp:revision>
  <dc:subject/>
  <dc:title/>
</cp:coreProperties>
</file>