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е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рта 2012 года                                                                                        № 1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 отмене некоторых нормативных а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а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40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 декабря 2011 г. № 613 «Об утверждении методических рекомендаций по разработке норм и правил по благоустройству территорий муниципальных образований», Уставом Полтавского городского поселения, </w:t>
      </w:r>
      <w:r>
        <w:rPr>
          <w:rFonts w:cs="Times New Roman" w:ascii="Times New Roman" w:hAnsi="Times New Roman"/>
          <w:b w:val="false"/>
          <w:sz w:val="28"/>
        </w:rPr>
        <w:t>Совет городского поселения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Отменить решение Совета депутатов Полтавского городского поселения от 29 апреля 2008 года № 22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авил благоустройства на территории Полтавского городского поселения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астоящее решение вступает в силу с 25 апреля 2012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Полта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го поселения                                                                       А.А.Мель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10:00Z</dcterms:created>
  <dc:creator>Руденко М.И.</dc:creator>
  <dc:description/>
  <cp:keywords/>
  <dc:language>en-US</dc:language>
  <cp:lastModifiedBy>Customer</cp:lastModifiedBy>
  <cp:lastPrinted>2012-03-30T14:31:00Z</cp:lastPrinted>
  <dcterms:modified xsi:type="dcterms:W3CDTF">2012-03-30T12:43:00Z</dcterms:modified>
  <cp:revision>64</cp:revision>
  <dc:subject/>
  <dc:title>23 ноября 2007 года N 976-ОЗ</dc:title>
</cp:coreProperties>
</file>