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 образование  Полтавского  городского  поселения  Полтавского муниципального  района  Омской 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960" w:leader="none"/>
          <w:tab w:val="left" w:pos="6765" w:leader="none"/>
        </w:tabs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РЕШЕНИЕ</w:t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3 октября   2012 года                                                                            №   25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изменений  и дополнений</w:t>
      </w:r>
    </w:p>
    <w:p>
      <w:pPr>
        <w:pStyle w:val="Style16"/>
        <w:rPr/>
      </w:pPr>
      <w:r>
        <w:rPr>
          <w:szCs w:val="28"/>
        </w:rPr>
        <w:t>в</w:t>
      </w:r>
      <w:r>
        <w:rPr>
          <w:b w:val="false"/>
          <w:szCs w:val="28"/>
        </w:rPr>
        <w:t xml:space="preserve"> </w:t>
      </w:r>
      <w:r>
        <w:rPr/>
        <w:t xml:space="preserve">Устав   муниципального образования </w:t>
      </w:r>
    </w:p>
    <w:p>
      <w:pPr>
        <w:pStyle w:val="Style16"/>
        <w:rPr>
          <w:sz w:val="22"/>
          <w:szCs w:val="22"/>
        </w:rPr>
      </w:pPr>
      <w:r>
        <w:rPr/>
        <w:t xml:space="preserve">Полтавского городского поселения Полтавского муниципального района  </w:t>
      </w:r>
      <w:r>
        <w:rPr>
          <w:szCs w:val="28"/>
        </w:rPr>
        <w:t>Омской области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</w:rPr>
        <w:t xml:space="preserve">В соответствии с Федеральным законом от 6 октября 2003 года № 131 –ФЗ «Об общих принципах организации местного самоуправления в Российской Федерации», Уставом   муниципального образования Полтавского городского поселения Полтавского муниципального </w:t>
      </w:r>
      <w:r>
        <w:rPr>
          <w:b w:val="false"/>
          <w:szCs w:val="28"/>
        </w:rPr>
        <w:t>района  Омской области</w:t>
      </w:r>
      <w:r>
        <w:rPr>
          <w:b w:val="false"/>
        </w:rPr>
        <w:t>, принимая во внимание протест Прокуратуры  Полтавского района от 24.08.2012 №7-08-2012/3140,  Совет городского поселения 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Внести следующие изменения и дополнения в Устав муниципального образования Полтавского городского поселения Полтавского муниципального района Омской област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В части 1 статьи 3 Устав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ункт 4 дополнить словами «в пределах полномочий, установленных законодательством Российской Федерации;»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пункт 6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 пункте 20 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В части 1 статьи 3.1. Устав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ункт 4 после слов «предприятиями и учреждениями,» дополнить словами «и работы, выполняемые муниципальными предприятиями и учреждениями,»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ом 4.3. следующего содержания: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3.) полномочиями в сфере водоснабжения и водоотведения, предусмотренными Федеральным законом «О водоснабжении и водоотведении» 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В статьи 3.2.Устав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пункте 10 части 1 знак препинания «.» заменить на «;»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часть 1 дополнить пунктом 11 следующего содержа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 181-ФЗ « О социальной защите инвалидов в Российской Федерации»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часть 2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2. Органы местного самоуправления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«Об общих принципах организации местного самоуправления в Российской Федерации»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Омской област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В части 1 статьи 17 Устав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ункт 18.1. следующего содержания считать пунктом 18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18.1.) Совет городского поселения заслушивает ежегодные отчеты главы городского поселения о результатах его деятельности, деятельности администрации городского поселения и иных подведомственных ему органов местного самоуправления, в том числе о решении вопросов, поставленных Советом Полтавского городского поселения;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пункт 18 следующего содержания считать пунктом 18.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18) осуществление иных полномочий, отнесенных к ведению Совета городского поселения федеральным законодательством, законодательством Омской области, настоящим Уставом.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В статье 18.1 Устав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абзаце 1 части 1 слова « муниципальные должности муниципальной службы» заменить словами «должности муниципальной службы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частью 4 следующего содержа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 4. Полномочия депутата, члена выборного органа местного самоуправления, выборного должностного лица местного самоуправления, осуществляющих свои полномочия на постоянной основе, прекращаются досрочно в случае несоблюдения ограничений, установленных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Статью 30 Устава дополнить частью 2.1. следующего содержа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. Глава местной администрации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часть 2 статьи 40 Устава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2.В случаях возникновения у городского поселения  права собственности на имущество, не соответствующее требованиям частей 1-1.1.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В части 2 статьи 56 Устава слово «Главой» заменить  «Администрацией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.В абзаце 3 статьи 60 Устава слово «контрольного» заменить на «контрольно-счетного».</w:t>
      </w:r>
    </w:p>
    <w:p>
      <w:pPr>
        <w:pStyle w:val="Normal"/>
        <w:ind w:firstLine="900"/>
        <w:jc w:val="both"/>
        <w:rPr>
          <w:color w:val="FF6600"/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Провести публичные слушания по проекту изменений и дополнений в Устав муниципального образования Полтавского городского поселения Полтавского муниципального района Омской области     17  октября  2012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Опубликовать (обнародовать) настоящее решение. </w:t>
      </w:r>
    </w:p>
    <w:p>
      <w:pPr>
        <w:pStyle w:val="Normal"/>
        <w:ind w:firstLine="900"/>
        <w:jc w:val="center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6">
    <w:name w:val="Название"/>
    <w:basedOn w:val="Normal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5:00Z</dcterms:created>
  <dc:creator>p</dc:creator>
  <dc:description/>
  <cp:keywords/>
  <dc:language>en-US</dc:language>
  <cp:lastModifiedBy>Customer</cp:lastModifiedBy>
  <cp:lastPrinted>2012-10-03T11:46:00Z</cp:lastPrinted>
  <dcterms:modified xsi:type="dcterms:W3CDTF">2012-10-03T08:47:00Z</dcterms:modified>
  <cp:revision>95</cp:revision>
  <dc:subject/>
  <dc:title>СОГЛАШЕНИЕ</dc:title>
</cp:coreProperties>
</file>