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0 ноября 2012г                                                                               № 3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 принятии в первом чтении проекта решения от 06.11.2012 года № 33 «О бюджете  Полтавского городского поселения на 2013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ассмотрев проект решения Совета городского поселения № 33 от 06.11.2012 года «О бюджете Полтавского городского поселения на 2013 год», представленный Главой Полтавского городского поселения к рассмотрению Совета городского поселения в первом чтении, Совет городского поселения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. Принять в первом чтении проект решения  «О бюджете Полтавского городского  поселения на 2013 год»</w:t>
      </w:r>
    </w:p>
    <w:p>
      <w:pPr>
        <w:pStyle w:val="Normal"/>
        <w:tabs>
          <w:tab w:val="clear" w:pos="708"/>
          <w:tab w:val="left" w:pos="1741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2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лтавского городского поселения (далее – местный бюджет) на 2013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общий объем доходов местного бюджета в сумме 13256054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местного бюджета в сумме 13256054,00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местного бюджета, равный нул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межбюджетных трансфертов, получаемых из других бюджетов бюджетной системы Российской Федерации в 2013 году в сумме 1924754,00 рублей.</w:t>
      </w:r>
    </w:p>
    <w:p>
      <w:pPr>
        <w:pStyle w:val="ConsPlusNormal"/>
        <w:jc w:val="both"/>
        <w:rPr/>
      </w:pPr>
      <w:r>
        <w:rPr>
          <w:sz w:val="28"/>
          <w:szCs w:val="28"/>
        </w:rPr>
        <w:t>3. Утвердить источники внутреннего финансирования дефицита местного бюджета на 2013 год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становить верхний предел муниципального долга Полтавского городского поселения на 1 января 2014 года в размере 0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городского поселения                       </w:t>
        <w:tab/>
        <w:t>А.А.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73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городского поселе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проекте решения от 06.11.2012 года № 33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"О бюджете Полтавского городского поселения на 2013 год"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финансирования дефицита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местного бюджета на 2013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720"/>
        <w:gridCol w:w="720"/>
        <w:gridCol w:w="653"/>
        <w:gridCol w:w="720"/>
        <w:gridCol w:w="727"/>
        <w:gridCol w:w="981"/>
        <w:gridCol w:w="1892"/>
      </w:tblGrid>
      <w:tr>
        <w:trPr>
          <w:trHeight w:val="720" w:hRule="atLeast"/>
        </w:trPr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ублей</w:t>
            </w:r>
          </w:p>
        </w:tc>
      </w:tr>
      <w:tr>
        <w:trPr>
          <w:trHeight w:val="720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р</w:t>
            </w:r>
            <w:r>
              <w:rPr>
                <w:sz w:val="28"/>
                <w:szCs w:val="28"/>
              </w:rPr>
              <w:t>уп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21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28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величение остатков средств бюджет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56054,00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56054,00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56054,00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</w:t>
            </w:r>
            <w:r>
              <w:rPr>
                <w:sz w:val="28"/>
                <w:szCs w:val="28"/>
                <w:lang w:val="ru-RU"/>
              </w:rPr>
              <w:t>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56054,00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56054,00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56054,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59" w:right="74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52:00Z</dcterms:created>
  <dc:creator>Korobkova</dc:creator>
  <dc:description/>
  <cp:keywords/>
  <dc:language>en-US</dc:language>
  <cp:lastModifiedBy>Customer</cp:lastModifiedBy>
  <cp:lastPrinted>2012-11-20T12:13:00Z</cp:lastPrinted>
  <dcterms:modified xsi:type="dcterms:W3CDTF">2012-11-20T09:13:00Z</dcterms:modified>
  <cp:revision>228</cp:revision>
  <dc:subject/>
  <dc:title>________________________________________________</dc:title>
</cp:coreProperties>
</file>