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марта  2013 года</w:t>
        <w:tab/>
        <w:tab/>
        <w:tab/>
        <w:tab/>
        <w:tab/>
        <w:t xml:space="preserve">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Полтавского городского поселения от 26.11. 2010 года №56 «Об установлении земельного налога с 2011 года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szCs w:val="28"/>
        </w:rPr>
        <w:tab/>
      </w:r>
      <w:r>
        <w:rPr>
          <w:b w:val="false"/>
          <w:szCs w:val="28"/>
        </w:rPr>
        <w:t>В соответствии с Налоговым кодексом Российской Федерации (в редакции Федерального закона от 27 июля 2010г. № 229-ФЗ), Федеральным законом от 29 ноября 2012 года №202-ФЗ, Зем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ского поселения</w:t>
      </w:r>
      <w:r>
        <w:rPr>
          <w:b w:val="false"/>
        </w:rPr>
        <w:t>, принимая во внимание протест Прокуратуры Полтавского района от 04.03.2013 №7-08-2013/667, Совет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нести изменение в решение Совета депутатов Полтавского городского поселения от 26.11.2010 года №56 «Об установлении земельного налога с 2011 год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/п 2.4. в столбце «Категория земель» изложить в следующей редакции: «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» в столбце «Налоговая ставка в процентах от кадастровой стоимости участков» читать: «0.3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/п 2.5. в столбце «Категория земель» читать «Прочих земельных участков», в столбце «Налоговая ставка в процентах от кадастровой стоимости участков» читать: «1.5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(обнародовать) настоящее решение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А.А.Мель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ОБЗОР </w:t>
      </w:r>
      <w:r>
        <w:rPr>
          <w:b/>
          <w:sz w:val="28"/>
          <w:szCs w:val="28"/>
        </w:rPr>
        <w:t xml:space="preserve">измен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осимых в решение Совета депутатов Полтавского городского поселения от 26.11. 2010 года №56 «Об установлении земельного налога с 2011 года»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я редакция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2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ных  участ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ставка в процентах  от кадастровой стоимости участко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2 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предоставленных для личного подсобного хозяйства, садоводства, огородничества или животноводства, а также дачного хозяйств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Прочих земельных участ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я редакция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2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ных  участ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ставка в процентах  от кадастровой стоимости участко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2 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предоставленных для личного подсобного хозяйства, садоводства, огородничества или животноводства, а также дачного хозяйств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 </w:t>
            </w:r>
            <w:r>
              <w:rPr>
                <w:sz w:val="28"/>
                <w:szCs w:val="28"/>
                <w:u w:val="single"/>
              </w:rPr>
      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.5. Прочих земельных участ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1.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1:12:00Z</dcterms:created>
  <dc:creator>Loner-XP</dc:creator>
  <dc:description/>
  <cp:keywords/>
  <dc:language>en-US</dc:language>
  <cp:lastModifiedBy>Customer</cp:lastModifiedBy>
  <cp:lastPrinted>2013-03-15T09:19:00Z</cp:lastPrinted>
  <dcterms:modified xsi:type="dcterms:W3CDTF">2013-03-26T13:27:00Z</dcterms:modified>
  <cp:revision>20</cp:revision>
  <dc:subject/>
  <dc:title/>
</cp:coreProperties>
</file>