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9 июля 2013г.                                                                                                  № 17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b/>
          <w:sz w:val="28"/>
          <w:szCs w:val="28"/>
          <w:lang w:val="ru-RU"/>
        </w:rPr>
        <w:t>за 1 полугодие 2013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1 полугодие  2013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ь к сведению отчет об исполнении бюджета Полтавского городского поселения за 1 полугодие 2013года 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5723085,84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5845387,80 рублей (приложение № 2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дефицита бюджета составляет 122301,96 рублей (приложение № 3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за 1 полугодие 2013года – 1372733,74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общий объем бюджетных ассигнований, направленных на исполнение публичных нормативных обязательств, в сумме 35000,00 рублей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1 полугодие 2013 года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олтавского городского поселения за 1 полугодие 2013 года по доходам бюджета по кодам классификации  доходов бюджетов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8"/>
        <w:gridCol w:w="540"/>
        <w:gridCol w:w="540"/>
        <w:gridCol w:w="540"/>
        <w:gridCol w:w="540"/>
        <w:gridCol w:w="540"/>
        <w:gridCol w:w="720"/>
        <w:gridCol w:w="1260"/>
        <w:gridCol w:w="1260"/>
        <w:gridCol w:w="1080"/>
      </w:tblGrid>
      <w:tr>
        <w:trPr>
          <w:trHeight w:val="7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главы по БК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по налогам и сбор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2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0271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98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2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0271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98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2578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2578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124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31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789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2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64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4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727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57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727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57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8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508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56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ый сельскохозяйственный налог (за налоговый период, истекший до 1 января 2011год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2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966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13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67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99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67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99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198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42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7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8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7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8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991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2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991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2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«Полтавский муниципальный район Ом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419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6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46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8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46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8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46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8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46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8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73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6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73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,6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73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6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73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6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206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9394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1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6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796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4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6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796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4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26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26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5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88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5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88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ного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61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2733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61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2733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77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575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8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18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7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98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98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19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9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19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1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174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3085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23</w:t>
            </w:r>
          </w:p>
        </w:tc>
      </w:tr>
    </w:tbl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2 к решению Совета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1полугодие 2013года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Исполнение бюджета Полтавского городского поселения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разделам и подразделам классификации расходов бюджета за 1 полугодие 2013года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130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875"/>
        <w:gridCol w:w="1285"/>
        <w:gridCol w:w="1620"/>
        <w:gridCol w:w="1285"/>
        <w:gridCol w:w="1260"/>
      </w:tblGrid>
      <w:tr>
        <w:trPr>
          <w:trHeight w:val="49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Утверждено на год, рубле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полнено за год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355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разде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5885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16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7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254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41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28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6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797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96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4985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693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5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7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82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7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82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9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604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5114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3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72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1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05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14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1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50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6768,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140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3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3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520,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77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3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353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713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17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43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3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3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2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2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1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51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1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51</w:t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416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538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к решению Совета городского поселения от 29. 07. 2013г.№ 17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полугодие 2013 года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местного бюджета за 1 полугодие 2013 года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00"/>
        <w:gridCol w:w="540"/>
        <w:gridCol w:w="540"/>
        <w:gridCol w:w="540"/>
        <w:gridCol w:w="540"/>
        <w:gridCol w:w="720"/>
        <w:gridCol w:w="1080"/>
        <w:gridCol w:w="1440"/>
        <w:gridCol w:w="130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ублей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точни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4225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301,9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70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86000,0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70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86000,0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70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86000,0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4225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301,9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17416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23085,8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17416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23085,8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17416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23085,8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статков средств бюджет</w:t>
            </w:r>
            <w:r>
              <w:rPr>
                <w:sz w:val="22"/>
                <w:szCs w:val="22"/>
                <w:lang w:val="ru-RU"/>
              </w:rPr>
              <w:t>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11641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31387,8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11641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31387,8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11641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31387,80</w:t>
            </w:r>
          </w:p>
        </w:tc>
      </w:tr>
    </w:tbl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4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лтавского городского поселения от 29.07. 2013 № 17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полугодие 2013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з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полугоди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3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701" w:right="72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User</dc:creator>
  <dc:description/>
  <cp:keywords/>
  <dc:language>en-US</dc:language>
  <cp:lastModifiedBy>Customer</cp:lastModifiedBy>
  <cp:lastPrinted>2013-07-29T14:44:00Z</cp:lastPrinted>
  <dcterms:modified xsi:type="dcterms:W3CDTF">2013-07-29T11:46:00Z</dcterms:modified>
  <cp:revision>46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