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ОВЕТ ГОРОД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от 24 сентября 2013г                                                                                      № 2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пунктом 1 статьи 10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, </w:t>
      </w:r>
      <w:hyperlink r:id="rId3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, Совет Полтав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огнозный </w:t>
      </w:r>
      <w:hyperlink r:id="rId4">
        <w:r>
          <w:rPr>
            <w:rStyle w:val="InternetLink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(программу) приватизации собственности Полтавского городского поселения Полтавского муниципального района Омской области на 2013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ОГНОЗНЫЙ ПЛАН (ПРОГРАММА)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ватизации собственности Полтавского городского поселения Полтав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йона Омской области на 201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Прогнозный план (программа) приватизации собственности Полтавского городского поселения Полтавского муниципального района Омской области на 2013 год (далее - Программа приватизации) разработан в соответствии с Федеральным </w:t>
      </w:r>
      <w:hyperlink r:id="rId5">
        <w:r>
          <w:rPr>
            <w:rStyle w:val="InternetLink"/>
            <w:u w:val="none"/>
          </w:rPr>
          <w:t>законом</w:t>
        </w:r>
      </w:hyperlink>
      <w:r>
        <w:rPr/>
        <w:t xml:space="preserve"> "О приватизации государственного и муниципального имуществ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нцип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ет социально-экономических интересов Полтавского городского поселения и перспективного прогнозирования развития эконом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чуждение объектов муниципальной собственности в собственность физических или юридических лиц исключительно на 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сновными задачами приватизации в 2013 году являются: обеспечение поступлений неналоговых доходов в бюджет Полтавского городского поселения Полтавского муниципального района Омской области от приватизации муниципального движимого и недвижимого имущества; увеличение доходной части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. При этом рассрочка платежей с момента заключения договора купли-продажи объекта приватизации не может превышать шести меся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огнозируемое поступление средств в бюджет городского поселения – 530 тыс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 Основание включения объекта муниципальной собственности в Программу приватизации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циально-экономическая целесообразность отчуждения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Объект собственности Полтавского городского поселения Полтавского муниципального района Омской области, подлежащий приватизации в 2013 го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1. Нежилое помещение-гараж, назначение: нежилое. Площадь: общая 172.5 кв.м. Литер: В. Адрес (местоположение): Россия, Омская область, Полтавский район, р.п. Полтавка, ул. Ленина, дом № 2, помещение 1 п. Кадастровый номер: 55-55-29/006/2007-06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C98BC9A654D0111FF27477395AC8643CCC17A64411AD38C81F3F85AF88F405E84B6D082C05076W3J1E" TargetMode="External"/><Relationship Id="rId3" Type="http://schemas.openxmlformats.org/officeDocument/2006/relationships/hyperlink" Target="consultantplus://offline/ref=EB7C98BC9A654D0111FF394A65F9F38C40C59D7069451684D4DEA8A50DF18517W1J9E" TargetMode="External"/><Relationship Id="rId4" Type="http://schemas.openxmlformats.org/officeDocument/2006/relationships/hyperlink" Target="consultantplus://offline/ref=EB7C98BC9A654D0111FF394A65F9F38C40C59D706A461682D2DEA8A50DF1851719CBEF92C6CD517137E30BW1J8E" TargetMode="External"/><Relationship Id="rId5" Type="http://schemas.openxmlformats.org/officeDocument/2006/relationships/hyperlink" Target="consultantplus://offline/ref=EB7C98BC9A654D0111FF27477395AC8643CCC17A64411AD38C81F3F85AF88F405E84B6D082C05076W3J1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09:00Z</dcterms:created>
  <dc:creator>User</dc:creator>
  <dc:description/>
  <cp:keywords/>
  <dc:language>en-US</dc:language>
  <cp:lastModifiedBy>Customer</cp:lastModifiedBy>
  <dcterms:modified xsi:type="dcterms:W3CDTF">2013-09-24T14:00:00Z</dcterms:modified>
  <cp:revision>9</cp:revision>
  <dc:subject/>
  <dc:title/>
</cp:coreProperties>
</file>