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Администрац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лтавского городского поселения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олтавского муниципального</w:t>
      </w:r>
    </w:p>
    <w:p>
      <w:pPr>
        <w:pStyle w:val="Normal"/>
        <w:jc w:val="right"/>
        <w:rPr/>
      </w:pPr>
      <w:r>
        <w:rPr/>
        <w:t>района Ом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 xml:space="preserve">01–13 </w:t>
      </w:r>
      <w:r>
        <w:rPr>
          <w:b/>
          <w:sz w:val="72"/>
          <w:szCs w:val="72"/>
        </w:rPr>
        <w:t>ДЕЛО  №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Журна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егистрации решени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вета депутатов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лтавского  город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664" w:firstLine="708"/>
        <w:rPr/>
      </w:pPr>
      <w:r>
        <w:rPr>
          <w:b/>
        </w:rPr>
        <w:t xml:space="preserve"> </w:t>
      </w:r>
      <w:r>
        <w:rPr>
          <w:b/>
        </w:rPr>
        <w:t>Начато: 07.02.2013г.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Окончено: 30.12.2013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Хранить: постоян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Журнал регистрации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решений Совета Полтавского городского поселения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Полтавского муниципального района Омской области  за 2013 год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296"/>
        <w:gridCol w:w="714"/>
        <w:gridCol w:w="7560"/>
      </w:tblGrid>
      <w:tr>
        <w:trPr>
          <w:trHeight w:val="97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ротокол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53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 февраля 2013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2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тчете главы о работе администрации Полтавского городского поселения за 2012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2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 отчете Председателя Совета Полтавского городского поселения об итогах работы Совета за 2012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95" w:leader="none"/>
                <w:tab w:val="center" w:pos="4032" w:leader="none"/>
              </w:tabs>
              <w:rPr/>
            </w:pPr>
            <w:r>
              <w:rPr/>
              <w:t xml:space="preserve">                                  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2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екте внесения  изменений в Устав муниципального образования 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2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О внесении изменений в решение Совета депутатов Полтавского городского поселения от 29.04.2008года № 25 «Об утверждении Положения «О бюджетном процессе   в Полтавском городском поселени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2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внесении изменений в решение Совета  городского поселения от 20.11.2012 г. № 35 «О бюджете Полтавского городского поселения на 2013год»</w:t>
            </w:r>
          </w:p>
          <w:p>
            <w:pPr>
              <w:pStyle w:val="Normal"/>
              <w:tabs>
                <w:tab w:val="clear" w:pos="708"/>
                <w:tab w:val="left" w:pos="192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 марта 2013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3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 внесении  изменений в Устав муниципального образования Полтавского городского поселения Полтавского муниципального района Омской области</w:t>
            </w:r>
            <w:r>
              <w:rPr>
                <w:color w:val="000000"/>
                <w:spacing w:val="-4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3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900"/>
              <w:jc w:val="both"/>
              <w:rPr/>
            </w:pPr>
            <w:r>
              <w:rPr/>
              <w:t>«</w:t>
            </w:r>
            <w:r>
              <w:rPr>
                <w:color w:val="000000"/>
                <w:spacing w:val="-4"/>
              </w:rPr>
              <w:t>О внесении дополнения в решение Совета Полтавского городского поселения от 23.11.2005 № 24 «</w:t>
            </w:r>
            <w:r>
              <w:rPr/>
              <w:t xml:space="preserve">О внесении изменений в </w:t>
            </w:r>
            <w:r>
              <w:rPr>
                <w:color w:val="000000"/>
                <w:spacing w:val="-4"/>
              </w:rPr>
              <w:t xml:space="preserve">порядок организации и проведения публичных слушаний» </w:t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3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/>
              <w:t>«О порядке проведения анткоррупционной  экспертизы нормативных правовых актов и проектов нормативных правовых актов Совета городского поселе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3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проекте решения «Об исполнении бюджета Полтавского городского поселения за 2012г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3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внесении изменений в решение Совета депутатов Полтавского городского поселения от 26.11. 2010 года №56 «Об установлении земельного налога с 2011 года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 апрел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4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/>
              <w:t>«Об исполнении бюджета Полтавского городского поселения за 2012г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4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внесении изменений в решение Совета  городского поселения от 20.11.2012 г. № 35 «О бюджете Полтавского городского поселения на 2013г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4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 исполнении бюджета Полтавского городского поселения за 1 квартал 2013 год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июня 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6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генерального плана Полтавского городского поселения Полтавского муниципального района Ом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6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«</w:t>
            </w:r>
            <w:r>
              <w:rPr>
                <w:rStyle w:val="StrongEmphasis"/>
                <w:b w:val="false"/>
                <w:color w:val="000000"/>
              </w:rPr>
              <w:t>Об утверждении Положения об организации похоронного дела на территории Полтавского городского поселения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 июн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6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решение Совета  городского поселения от 20.11.2012 г. № 35 «О бюджете Полтавского городского поселения на 2013год»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 июл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7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  <w:t xml:space="preserve">Об исполнении бюджета Полтав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  <w:t>за 1 полугодие 2013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center"/>
              <w:rPr/>
            </w:pPr>
            <w:r>
              <w:rPr>
                <w:b/>
              </w:rPr>
              <w:t>24 сентябр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О внесении изменений в решение «Об утверждении положения «О порядке проведения квалификационного экзамена муниципальных служащих в Полтавском городском поселении Полтавского муниципального района Омской области» от 31.05.2010 года № 21»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>
                <w:b/>
                <w:b/>
              </w:rPr>
            </w:pPr>
            <w:r>
              <w:rPr/>
              <w:t xml:space="preserve">«О внесении дополнения в Порядок проведения антикоррупционной экспертизы нормативных правовых актов и проектов нормативных правовых актов Совета </w:t>
            </w:r>
            <w:r>
              <w:rPr>
                <w:rStyle w:val="S1"/>
              </w:rPr>
              <w:t xml:space="preserve"> городского</w:t>
            </w:r>
            <w:r>
              <w:rPr/>
              <w:t xml:space="preserve"> поселения, утвержденный решением Совета городского поселения от 26.03.2013 г. № 8 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огнозном плане (программе) приватизации собственности Полтавского городского поселения Полтавского муниципального района Омской области на 2013 год</w:t>
            </w:r>
          </w:p>
          <w:p>
            <w:pPr>
              <w:pStyle w:val="P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4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должностном окладе по младшей  должности муниципальной службы Полтавского городского поселения Полтавского муниципального района Омской области «специалист»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«</w:t>
            </w:r>
            <w:r>
              <w:rPr>
                <w:bCs/>
              </w:rPr>
              <w:t>О дорожном фонде  Полтавского городского поселения Полтавского муниципального района Омской области.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«</w:t>
            </w:r>
            <w:r>
              <w:rPr>
                <w:bCs/>
              </w:rPr>
              <w:t>О бюджетном процессе в Полтавском городском поселении Полтавского муниципального района Омской области.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О внесении изменений в решение Совета  городского поселения от 20.11.2012 г. № 35 «О бюджете Полтавского городского поселения на 2013год»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ab/>
              <w:t xml:space="preserve"> 30 октябр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0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решение Совета  городского поселения от 20.11.2012 г. № 35 «О бюджете Полтавского городского поселения на 2013год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0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center"/>
              <w:rPr/>
            </w:pPr>
            <w:r>
              <w:rPr/>
              <w:t xml:space="preserve">Об исполнении бюджета Полтав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center"/>
              <w:rPr/>
            </w:pPr>
            <w:r>
              <w:rPr/>
              <w:t>за 9 месяцев 2013 год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4 ноября 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 </w:t>
            </w:r>
            <w:r>
              <w:rPr/>
              <w:t xml:space="preserve">« О проекте  </w:t>
            </w:r>
            <w:r>
              <w:rPr>
                <w:b/>
              </w:rPr>
              <w:t xml:space="preserve"> </w:t>
            </w:r>
            <w:r>
              <w:rPr/>
              <w:t xml:space="preserve">  бюджета Полтавского городского поселения на 2014 год и плановый период 2015 и 2016 годов»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29 ноябр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1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О внесении изменений в решение Совета  городского поселения от 20.11.2012 г. № 35 «О бюджете Полтавского городского поселения на 2013год»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ind w:firstLine="1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1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/>
              <w:t>О порядке отражения бюджетных ассигнований, на осуществление бюджетных инвестиций в объекты капитального строительства муниципальной собственности, в решении о бюджете Полтавского городского поселения»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1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b/>
                <w:b/>
              </w:rPr>
            </w:pPr>
            <w:r>
              <w:rPr/>
              <w:t>«Об утверждении Положения о трехсторонней комиссии по регулированию социально-трудовых отношений Полтавского городского поселения»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1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зграничении имущества между муниципальными образованиями</w:t>
            </w:r>
          </w:p>
          <w:p>
            <w:pPr>
              <w:pStyle w:val="Normal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11 декабр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 принятии в первом чтении проекта решения «О бюджете  Полтавского городского поселения на 2014 год и на плановый период 2015 и 2016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бюджете  Полтавского городского поселения на 2014 год </w:t>
            </w:r>
          </w:p>
          <w:p>
            <w:pPr>
              <w:pStyle w:val="Normal"/>
              <w:jc w:val="center"/>
              <w:rPr/>
            </w:pPr>
            <w:r>
              <w:rPr/>
              <w:t>и на плановый период 2015 и 2016 год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екабр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решение Совета  городского поселения от 20.11.2012 г. № 35 «О бюджете Полтавского городского поселения на 2013г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решение Совета  городского поселения от 11.12.2013 г. № 33 «О бюджете Полтавского городского поселения на 2014год и плановый период 2015 и 2016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решение Совета  городского поселения от 29.12.2009 г. № 37 «О межбюджетных отношениях в Полтавском городском поселен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еречня мест на территории Полтавского городского поселения, нахождение в которых несовершеннолетних без сопровождения родителей недопустим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0:37:00Z</dcterms:created>
  <dc:creator>User</dc:creator>
  <dc:description/>
  <cp:keywords/>
  <dc:language>en-US</dc:language>
  <cp:lastModifiedBy>ADM_PGP</cp:lastModifiedBy>
  <cp:lastPrinted>2017-01-26T11:48:00Z</cp:lastPrinted>
  <dcterms:modified xsi:type="dcterms:W3CDTF">2019-04-15T08:54:00Z</dcterms:modified>
  <cp:revision>140</cp:revision>
  <dc:subject/>
  <dc:title>Администрация </dc:title>
</cp:coreProperties>
</file>