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апреля 2013г.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исполнении бюджета Полтавского городского поселения за 2012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2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2 год» в соответствии со структурой решения Совета депутатов № 35 от 24.11.2011г. «О бюджете Полтавского городского поселения на 2012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2672,47 тысяч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42926,32 тысяч рублей (приложение № 3,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2год составляет в сумме 253,85тысяч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2 году местным бюджетом, в сумме 31926,31 тысяч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2году, в сумме 64,30 тысяч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79,9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ая налоговая служб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2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5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7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 ведомственной структуре расходов 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6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252,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9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7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,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2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4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6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9,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8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62,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89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333,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,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8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03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29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84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7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4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3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5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6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252,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9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7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,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по передаче своих полномочий по организации водоснабжения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2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4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6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9,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8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62,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89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333,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,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8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03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29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84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7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,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4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инематография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3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5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2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235"/>
        <w:gridCol w:w="1260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1"/>
        <w:gridCol w:w="540"/>
        <w:gridCol w:w="540"/>
        <w:gridCol w:w="540"/>
        <w:gridCol w:w="900"/>
        <w:gridCol w:w="540"/>
        <w:gridCol w:w="720"/>
        <w:gridCol w:w="1115"/>
        <w:gridCol w:w="10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2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2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20"/>
        <w:gridCol w:w="540"/>
        <w:gridCol w:w="540"/>
        <w:gridCol w:w="720"/>
        <w:gridCol w:w="720"/>
        <w:gridCol w:w="900"/>
        <w:gridCol w:w="1476"/>
      </w:tblGrid>
      <w:tr>
        <w:trPr>
          <w:trHeight w:val="7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,8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6,15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72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6,3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2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2 год                                                                        тыс.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4-10T15:47:00Z</cp:lastPrinted>
  <dcterms:modified xsi:type="dcterms:W3CDTF">2013-04-16T09:32:00Z</dcterms:modified>
  <cp:revision>55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