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т    30 декабря 2013 года                                                                                 № 3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мест на территор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, нахожд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оторых несовершеннолетних бе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провождения родителей недопустим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Законом Омской области от 25.12.2012 года № 1501-ОЗ «О мерах по предупреждению причинения вреда здоровью детей, их физическому, интеллектуальному, психическому, духовному и нравственному развитию на территории Омской области», Положением об экспертной комиссии, утвержденным распоряжением администрации Полтавского городского поселения от 01.04.2013 года № 69, з</w:t>
      </w:r>
      <w:r>
        <w:rPr>
          <w:sz w:val="28"/>
          <w:szCs w:val="28"/>
        </w:rPr>
        <w:t>аключением экспертной комиссии «Об определении мест, на территории Полтавского городского поселения, нахождение в которых может причинить вред здоровью детей, их физическому, интеллектуальному, психическому, духовному и нравственному развитию;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 от 01.06.2013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озеро «Караката», озеро «Полтавское» и территорию вокруг них в радиусе 100 метров от уреза воды в перечень общественных мест, в которых не допускается нахождение детей в возрасте до 16 лет без сопровождения родителей (лиц, их заменяющих) или лиц, осуществляющих мероприятия с участие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39:00Z</dcterms:created>
  <dc:creator>Natali</dc:creator>
  <dc:description/>
  <cp:keywords/>
  <dc:language>en-US</dc:language>
  <cp:lastModifiedBy>Customer</cp:lastModifiedBy>
  <dcterms:modified xsi:type="dcterms:W3CDTF">2013-12-30T06:47:00Z</dcterms:modified>
  <cp:revision>6</cp:revision>
  <dc:subject/>
  <dc:title/>
</cp:coreProperties>
</file>