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ня 2013г.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42117308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 42641533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30754008,00 рубле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4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Изложить приложения № 3,4,5,8 в редакции приложений № 1,2,3,4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24.06.2013г №16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4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4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972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3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2 к решению Совета городского поселения от 24.06.2013г №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91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476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41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1899,37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8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32,6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9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04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814,7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5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50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0879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75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9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9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41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1899,37</w:t>
            </w:r>
          </w:p>
        </w:tc>
      </w:tr>
    </w:tbl>
    <w:p>
      <w:pPr>
        <w:pStyle w:val="Normal"/>
        <w:jc w:val="right"/>
        <w:rPr/>
      </w:pPr>
      <w:r>
        <w:rPr/>
        <w:t>Приложение № 3 к решению Совета городского поселения от 24.06.2013г №16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459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680"/>
                              <w:gridCol w:w="156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641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321899,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158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732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55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751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4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49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616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62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46046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0814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4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05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1506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4131,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4131,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4131,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4131,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690879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775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775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34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34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2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59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59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59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59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59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59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641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321899,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680"/>
                        <w:gridCol w:w="156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641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321899,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158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732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55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751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4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49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616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5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62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46046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0814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4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05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506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4131,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4131,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4131,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4131,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690879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3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942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775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775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34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34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2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59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59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59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59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59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59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641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321899,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24.06.2013г №16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7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7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7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1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1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1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6-25T08:53:00Z</cp:lastPrinted>
  <dcterms:modified xsi:type="dcterms:W3CDTF">2013-06-25T06:09:00Z</dcterms:modified>
  <cp:revision>131</cp:revision>
  <dc:subject/>
  <dc:title/>
</cp:coreProperties>
</file>