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 2013 года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ь из  собственности Полтавского муниципального района Омской области автодороги р.п. Полтавка ул. Желтоногова, ул. Богутова, ул. Руденка, ул. Черноморская, ул. Зеленая, ул. Цветочная, ул. Полтавская, ул. Сосновая, ул. №6, ул. №7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2:00Z</dcterms:created>
  <dc:creator>Loner-XP</dc:creator>
  <dc:description/>
  <cp:keywords/>
  <dc:language>en-US</dc:language>
  <cp:lastModifiedBy>Customer</cp:lastModifiedBy>
  <cp:lastPrinted>2013-11-27T17:46:00Z</cp:lastPrinted>
  <dcterms:modified xsi:type="dcterms:W3CDTF">2013-11-29T12:58:00Z</dcterms:modified>
  <cp:revision>11</cp:revision>
  <dc:subject/>
  <dc:title/>
</cp:coreProperties>
</file>