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ГОРОДСКОГО ПОСЕЛ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от 24 сентября 2013г                                                                                     №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«Об утверждении положения «О порядке проведения квалификационного экзамена муниципальных служащих в Полтавском городском поселении Полтавского муниципального района Омской области» от 31.05.2010 года № 2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федеральным законом «Об общих принципах организации органов местного самоуправления в Российской Федерации», федеральным законом «О муниципальной службе в Российской Федерации», принимая во внимание протест прокурора от 26.06.2013 года № 7-08-2013/1873, Совет городского поселения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ести следующее изменение в положения «О порядке проведения квалификационного экзамена муниципальных служащих в Полтавском городском поселении Полтавского муниципального района Омской области», утвержденное решением Совета городского поселения от 31.05.2010 года № 21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 Пункт 6 Положения изложить в следующей редакции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«6. Квалификационный экзамен проводится при решении вопроса о присвоении классного чина муниципальной службы  по инициативе муниципального служащего не позднее чем через три месяца после дня подачи им письменного заявления о присвоении классного чина муниципальной службы.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Пункт 3 Положения исключить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(обнародовать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настоящим Решением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rStyle w:val="S3"/>
          <w:sz w:val="28"/>
          <w:szCs w:val="28"/>
        </w:rPr>
        <w:t xml:space="preserve">Полтавского </w:t>
      </w:r>
    </w:p>
    <w:p>
      <w:pPr>
        <w:pStyle w:val="Normal"/>
        <w:jc w:val="both"/>
        <w:rPr/>
      </w:pPr>
      <w:r>
        <w:rPr>
          <w:rStyle w:val="S3"/>
          <w:sz w:val="28"/>
          <w:szCs w:val="28"/>
        </w:rPr>
        <w:t>городского</w:t>
      </w:r>
      <w:r>
        <w:rPr>
          <w:sz w:val="28"/>
          <w:szCs w:val="28"/>
        </w:rPr>
        <w:t xml:space="preserve"> поселения                                                                  А.А. Мель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3">
    <w:name w:val="s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5:06:00Z</dcterms:created>
  <dc:creator>User</dc:creator>
  <dc:description/>
  <cp:keywords/>
  <dc:language>en-US</dc:language>
  <cp:lastModifiedBy>Customer</cp:lastModifiedBy>
  <cp:lastPrinted>2013-09-24T14:47:00Z</cp:lastPrinted>
  <dcterms:modified xsi:type="dcterms:W3CDTF">2013-09-24T14:02:00Z</dcterms:modified>
  <cp:revision>14</cp:revision>
  <dc:subject/>
  <dc:title/>
</cp:coreProperties>
</file>