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3г.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3 от 11.12.2013 г. «О бюджете Полтавского городского поселения на 2014 год и плановый период 2015 и 2016 годов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пункте 2 статьи 3 «Бюджетные ассигнования местного бюджета» выражение « дорожные фонды местного бюджета», заменить на «дорожные фонды Полтавского городского поселения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дпункт 2,3  пункта 3 статьи 3«Бюджетные ассигнования  местного бюджета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едомственную структуру расходов местного бюджета на 2014 год и на плановый период 2015 и 2016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 согласно приложению № 6 к настоящему Решению.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Изложить приложения № 5,6в редакции приложений № 1,2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8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3590"/>
        <w:gridCol w:w="298"/>
        <w:gridCol w:w="286"/>
        <w:gridCol w:w="285"/>
        <w:gridCol w:w="319"/>
        <w:gridCol w:w="584"/>
        <w:gridCol w:w="1641"/>
        <w:gridCol w:w="1642"/>
        <w:gridCol w:w="1641"/>
        <w:gridCol w:w="1642"/>
        <w:gridCol w:w="1642"/>
        <w:gridCol w:w="1641"/>
      </w:tblGrid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 к решению Совета городского поселения</w:t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внесении изменений в решение Совета городского поселения</w:t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1.12.2013г №33 "О бюджете Полтавского городского поселения </w:t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4 год и на плановый период 2015 и 2016 годов"</w:t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городского поселения</w:t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Полтавского городского поселения на 2014 год</w:t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5 и 2016 годов"</w:t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9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77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х ассигнований местного бюджета по целевым статьям</w:t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41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ым программам и непрограммным направлениям деятельности),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41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м и подгруппам видов расходов классификации расходов бюджето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4 год и на плановый период 2015 и 2016 годов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расходов областного бюджета</w:t>
            </w:r>
          </w:p>
        </w:tc>
        <w:tc>
          <w:tcPr>
            <w:tcW w:w="17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 расходов областного бюдже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о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3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9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 1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4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4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4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 1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 9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 уязвимых групп на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3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 1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3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 1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6 1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6 1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команд в районных, межпоселковых соревнования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6 7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6 7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 9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 9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28 164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1 203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65 411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424 967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980 33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1 203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404 747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32 92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граничение государственной собственности на землю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8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8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5 93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5 93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5 93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 3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20 33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1 203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884 31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91 62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казенных учрежд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8 63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3 04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1 12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95 16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36 51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7 326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3 47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6 529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73 798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84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84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84 5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27 45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27 45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27 45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 05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 05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 05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20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203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203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203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77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связанные с хранением архивных фондов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45 831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55 464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2 323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69 004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15 642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17 179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 004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9 142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8 729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 004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9 142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8 729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7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 54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7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 54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дорожных знаков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 5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 5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дорог от снега и наледи в зимнее врем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 6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 4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 6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 4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одоснабжения в границах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96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6 13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4 76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изношенной системы водоснабж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96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13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 24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96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134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 244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новых участков системы водоснабж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 52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 52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 668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аварийного жилищного фонд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 668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6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 668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0 92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4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4 28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28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8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28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 92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 92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7 11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97 02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20 1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5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5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5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5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населенных пунктов по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6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6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и содержанию мест захорон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0 41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0 32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2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0 41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0 32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2 2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72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Организация общественных работ в Полтавском городском поселении"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72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щественных работ взрослого населени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 15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 5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 15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убытков по баня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00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949 164,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1 203,00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382 611,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 774,00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735 267,5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12-27T08:35:00Z</cp:lastPrinted>
  <dcterms:modified xsi:type="dcterms:W3CDTF">2013-12-30T06:59:00Z</dcterms:modified>
  <cp:revision>174</cp:revision>
  <dc:subject/>
  <dc:title/>
</cp:coreProperties>
</file>