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ОВЕТ ГОРОДСКОГО ПОСЕЛЕНИЯ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30 октября   2013г.                                                                                   № 26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9 месяцев 2013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9 месяцев  2013 года, Совет депутатов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Принять к сведению отчет об исполнении бюджета Полтавского городского поселения за 9 месяцев 2013года 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18016419,80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9518858,28 рублей (приложение № 2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бюджета составляет 8497561,52 рублей (приложение № 3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полученных за 9 месяцев 2013года – 11311552,80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общий объем бюджетных ассигнований, направленных на исполнение публичных нормативных обязательств, в сумме 84500,00 рублей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9 месяцев 2013 года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Полтавского городского поселения за 9 месяцев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 года по доходам бюджета по кодам классификации  доходов бюджетов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8"/>
        <w:gridCol w:w="540"/>
        <w:gridCol w:w="540"/>
        <w:gridCol w:w="540"/>
        <w:gridCol w:w="540"/>
        <w:gridCol w:w="540"/>
        <w:gridCol w:w="720"/>
        <w:gridCol w:w="1260"/>
        <w:gridCol w:w="1260"/>
        <w:gridCol w:w="1080"/>
      </w:tblGrid>
      <w:tr>
        <w:trPr>
          <w:trHeight w:val="7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главы по БК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по налогам и сбор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2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1602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88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2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1602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88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3068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93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6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3068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93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1941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94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456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81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7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7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526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22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526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22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78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307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2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ый сельскохозяйственный налог (за налоговый период, истекший до 1 января 2011год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2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007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12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859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2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859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2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147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44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12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2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12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2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35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1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35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1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«Полтавский муниципальный район Ом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507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074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5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074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5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074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5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074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5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3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3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3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3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3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3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3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3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635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34310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8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888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5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6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888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4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76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76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5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1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5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1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6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6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3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ного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48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70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1552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70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1552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77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81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0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0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27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7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9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597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49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92</w:t>
            </w:r>
          </w:p>
        </w:tc>
      </w:tr>
      <w:tr>
        <w:trPr>
          <w:trHeight w:val="4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6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198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0</w:t>
            </w:r>
          </w:p>
        </w:tc>
      </w:tr>
      <w:tr>
        <w:trPr>
          <w:trHeight w:val="4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6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198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0</w:t>
            </w:r>
          </w:p>
        </w:tc>
      </w:tr>
      <w:tr>
        <w:trPr>
          <w:trHeight w:val="4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6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198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0</w:t>
            </w:r>
          </w:p>
        </w:tc>
      </w:tr>
      <w:tr>
        <w:trPr>
          <w:trHeight w:val="4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32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7980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0</w:t>
            </w:r>
          </w:p>
        </w:tc>
      </w:tr>
      <w:tr>
        <w:trPr>
          <w:trHeight w:val="4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293269,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7980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0</w:t>
            </w:r>
          </w:p>
        </w:tc>
      </w:tr>
      <w:tr>
        <w:trPr>
          <w:trHeight w:val="4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32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7980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0</w:t>
            </w:r>
          </w:p>
        </w:tc>
      </w:tr>
      <w:tr>
        <w:trPr>
          <w:trHeight w:val="4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98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2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989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8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9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4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4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0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50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16419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4</w:t>
            </w:r>
          </w:p>
        </w:tc>
      </w:tr>
    </w:tbl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2 к решению Совета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9 месяцев  2013года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Исполнение бюджета Полтавского городского поселения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разделам и подразделам классификации расходов бюджета за 9 месяцев 2013года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130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875"/>
        <w:gridCol w:w="1285"/>
        <w:gridCol w:w="1620"/>
        <w:gridCol w:w="1285"/>
        <w:gridCol w:w="1260"/>
      </w:tblGrid>
      <w:tr>
        <w:trPr>
          <w:trHeight w:val="490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Утверждено на год, рублей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полнено за год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355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разде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5885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49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75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03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0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14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6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096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95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4985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495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23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236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66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236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66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9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7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6422,3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05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83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467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5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36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625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61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761,3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2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05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19284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316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4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234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265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77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65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353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939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01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62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3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1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3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1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3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3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81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6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19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81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6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19</w:t>
            </w:r>
          </w:p>
        </w:tc>
      </w:tr>
      <w:tr>
        <w:trPr>
          <w:trHeight w:val="2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7453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885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70</w:t>
            </w:r>
          </w:p>
        </w:tc>
      </w:tr>
    </w:tbl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к решению Совета городского поселения от 30.10. 2013г.№ 26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3 года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местного бюджета за 9 месяцев 2013 года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00"/>
        <w:gridCol w:w="540"/>
        <w:gridCol w:w="540"/>
        <w:gridCol w:w="540"/>
        <w:gridCol w:w="540"/>
        <w:gridCol w:w="720"/>
        <w:gridCol w:w="1080"/>
        <w:gridCol w:w="1440"/>
        <w:gridCol w:w="144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точни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2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42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97561,52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000,0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42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69561,52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Увелич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62030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16419,8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62030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16419,8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62030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16419,80</w:t>
            </w:r>
          </w:p>
        </w:tc>
      </w:tr>
      <w:tr>
        <w:trPr>
          <w:trHeight w:val="61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</w:t>
            </w:r>
            <w:r>
              <w:rPr>
                <w:lang w:val="ru-RU"/>
              </w:rPr>
              <w:t xml:space="preserve"> </w:t>
            </w:r>
            <w:r>
              <w:rPr/>
              <w:t>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144533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46858,28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144533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46858,28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144533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46858,28</w:t>
            </w:r>
          </w:p>
        </w:tc>
      </w:tr>
    </w:tbl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4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лтавского городского поселения от 30.10.2013 № 26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9 месяцев 2013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за 9 месяцев 2013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720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16:00Z</dcterms:created>
  <dc:creator>user</dc:creator>
  <dc:description/>
  <cp:keywords/>
  <dc:language>en-US</dc:language>
  <cp:lastModifiedBy>Customer</cp:lastModifiedBy>
  <dcterms:modified xsi:type="dcterms:W3CDTF">2013-10-25T09:24:00Z</dcterms:modified>
  <cp:revision>16</cp:revision>
  <dc:subject/>
  <dc:title/>
</cp:coreProperties>
</file>