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ЕТ 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9 ноября  2013г                                                                                  №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рядке отражения бюджетных ассигнований, на осуществление бюджетных инвестиций в объекты капитального строительства муниципальной собственности, в решении о бюджете Полта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ей 79 Бюджетного кодекса Российской Федерации и в целях упорядочения отражения бюджетных ассигнований,  на осуществление бюджетных инвестиций в объекты капитального строительства муниципальной собственности, в решении о бюджете Полтавского городского поселения Совет городского поселени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орядок отражения бюджетных ассигнований на осуществление бюджетных инвестиций в объекты капитального строительства муниципальной собственности в решении о бюджете Полтавского городского поселения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подлежит опубликованию (обнародованию)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исполнением настоящего решения возложить на главного специалиста-экономиста по финансовой работе В.М.Трифон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 городского поселения                                         А.А.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9.11.2013г. № 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ражения бюджетных ассигнований, на осуществление бюджетных инвестиций в объекты капитального строительства муниципальной собственности, в решении о бюджете Полта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Бюджетные ассигнования, на осуществление бюджетных инвестиций в объекты капитального строительства муниципальной собственности за счет средств бюджета Полтавского городского поселения осуществляются в соответствии с муниципальными целевыми программами Полтавского городского поселения, порядок формирования и реализации которых устанавливается Постановлением Главы Полтавского городского поселения Полтавского муниципального района Омской области.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Муниципальные целевые программы Полтавского городского поселения утверждаются в качестве приложения к решению Совета городского поселения о бюджете Полтавского городского поселения на очередной финансовый год и отражает бюджетные ассигнования на осуществление бюджетных инвестиций в объекты капитального строительства муниципальной собственности за счет средств бюджета Полтавского городского поселения, в том числе за счет субсидий федерального и областного бюджетов, в разрезе главных распорядителей средств бюджета по соответствующему коду раздела, подраздела бюджетной классификации Российской Федерации раздельно по каждому инвестиционному проекту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Бюджетные ассигнования  на осуществление бюджетных инвестиций в объекты капитального строительства муниципальной собственности за счет средств бюджета Полтавского городского поселения, а также  за счет субсидий федерального и областного бюджетов включенных в муниципальные целевые программы, отражаются в бюджете Полтавского городского поселения в составе ведомственной структуры расходов суммарно по соответствующему виду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39:00Z</dcterms:created>
  <dc:creator>user</dc:creator>
  <dc:description/>
  <cp:keywords/>
  <dc:language>en-US</dc:language>
  <cp:lastModifiedBy>Customer</cp:lastModifiedBy>
  <cp:lastPrinted>2013-11-25T11:57:00Z</cp:lastPrinted>
  <dcterms:modified xsi:type="dcterms:W3CDTF">2013-11-27T12:35:00Z</dcterms:modified>
  <cp:revision>23</cp:revision>
  <dc:subject/>
  <dc:title/>
</cp:coreProperties>
</file>