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ЕТ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 апреля 2013г.                                                                                          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ти  в решение Совета депутатов Полтавского городского поселения № 35 от 20.11.2012 г. «О бюджете Полтавского городского поселения на 2013 год» следующие  изменения: 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татью 1. «Основные характеристики бюджета поселения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1. Утвердить основные характеристики бюджета Полтавского городского поселения (далее- местный бюджет) на 2013 год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щий объем доходов местного бюджета в сумме 13402854,00 рублей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щий объем расходов местного бюджета в сумме13402854,00 рублей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дефицит местного бюджета, равный нулю.»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ункт 4 статьи 2 «Администрирование доходов местного бюджета» изложить в следующей редакции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4. Утвердить безвозмездные поступления в местный бюджет на 2013 год согласно приложению № 1 к настоящему решению»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 Пункт 2 статьи 3 «Бюджетные ассигнования местного бюджета» изложить в следующей редакции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2. Утвердить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13год согласно приложению № 2 к настоящему решению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распределение бюджетных ассигнований местного бюджета по разделам и подразделам, целевым статьям и видам расходов классификации расходов бюджетов в ведомственной структуре расходов на 2013 год согласно приложению № 3 к настоящему решению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распределение бюджетных ассигнований местного бюджета на реализацию муниципальных долгосрочных целевых программ на 2013 год согласно приложению № 4 к настоящему решению.»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Статью 5. «Межбюджетные трансферты» изложить в следующей редакции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 1. Утвердить объем межбюджетных трансфертов из других бюджетов бюджетной системы Российской Федерации в 2013 году в сумме 2071554,00 рублей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Утвердить объем межбюджетных трансфертов, предоставляемых другим бюджетам бюджетной системы Российской Федерации, в 2013 году в сумме 222887,00 рублей, в том числе бюджету Полтавского муниципального района в сумме 222887,00 рублей.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Утвердить случаи и порядок предоставления иных межбюджетных трансфертов на 2013 год согласно приложению № 5 к настоящему решению.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Утвердить распределение иных межбюджетных трансфертов в 2013 году согласно приложению № 6 к настоящему решению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Неиспользованные по состоянию на 1 января 2014 года остатки иных межбюджетных трансфертов, имеющих целевое назначение, подлежат возврату в бюджет городского поселения в течении первых десяти рабочих дней 2014 года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 Подпункт 2 пункта 2 статьи 6 «Управление муниципальным долгом Полтавского городского поселения» изложить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сточники финансирования дефицита местного бюджета на 2013год согласно приложению № 7 к настоящему решению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Изложить приложения № 3,4,5,6,8,10,11 в редакции приложений № 1,2,3,4,5,6,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решению Совета городского поселения от 16.04.2013г № 12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 "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/>
      </w:pPr>
      <w:r>
        <w:rPr/>
        <w:t xml:space="preserve">Безвозмездные поступления в местный бюджет на 2013 год </w:t>
      </w:r>
    </w:p>
    <w:tbl>
      <w:tblPr>
        <w:tblW w:w="96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540"/>
        <w:gridCol w:w="540"/>
        <w:gridCol w:w="720"/>
        <w:gridCol w:w="540"/>
        <w:gridCol w:w="900"/>
        <w:gridCol w:w="147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дов классификации доходов местного бюджета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доходов местного бюджет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, рублей</w:t>
            </w:r>
          </w:p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доходов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3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55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55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78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05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бюджетам    поселений     на       поддержку                 мер     по     обеспечению сбалансированности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3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7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7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7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из бюджета муниципального района бюджетам поселений на хранение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из бюджета муниципального района бюджетам поселений на хранение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00,00</w:t>
            </w:r>
          </w:p>
        </w:tc>
      </w:tr>
    </w:tbl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2 к решению Совета городского поселения от 16.04.2013г № 12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Приложение № 4 к решению Совета городского поселения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 местного бюджета </w:t>
      </w:r>
    </w:p>
    <w:p>
      <w:pPr>
        <w:pStyle w:val="Normal"/>
        <w:jc w:val="center"/>
        <w:rPr/>
      </w:pPr>
      <w:r>
        <w:rPr/>
        <w:t>по разделам и подразделам классификации расходов бюджетов на 2013г.</w:t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430"/>
        <w:gridCol w:w="1686"/>
        <w:gridCol w:w="1362"/>
      </w:tblGrid>
      <w:tr>
        <w:trPr>
          <w:trHeight w:val="52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кодов классификации расходов  местного бюджета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классификации расходов местного бюджета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год,  рублей</w:t>
            </w:r>
          </w:p>
        </w:tc>
      </w:tr>
      <w:tr>
        <w:trPr>
          <w:trHeight w:val="440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 том числе за счет поступлений целевого характера</w:t>
            </w:r>
          </w:p>
        </w:tc>
      </w:tr>
      <w:tr>
        <w:trPr>
          <w:trHeight w:val="1134" w:hRule="atLeast"/>
          <w:cantSplit w:val="true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2854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770,00</w:t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2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5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97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97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97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97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9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5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8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0904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8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2904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12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8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8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1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1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2854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770,00</w:t>
            </w:r>
          </w:p>
        </w:tc>
      </w:tr>
    </w:tbl>
    <w:p>
      <w:pPr>
        <w:pStyle w:val="Normal"/>
        <w:jc w:val="right"/>
        <w:rPr/>
      </w:pPr>
      <w:r>
        <w:rPr/>
        <w:t>Приложение № 3 к решению Совета городского поселения от 16.04.2013г № 12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5 к решению Совета  городского поселения  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местного  бюджета по разделам, подразделам, целевым статьями,</w:t>
      </w:r>
    </w:p>
    <w:p>
      <w:pPr>
        <w:pStyle w:val="Normal"/>
        <w:jc w:val="center"/>
        <w:rPr/>
      </w:pPr>
      <w:r>
        <w:rPr/>
        <w:t>видам расходов классификации расходов в   ведомственной структуре расходов  на 2013г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298450</wp:posOffset>
                </wp:positionV>
                <wp:extent cx="73075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75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4560"/>
                              <w:gridCol w:w="720"/>
                              <w:gridCol w:w="480"/>
                              <w:gridCol w:w="480"/>
                              <w:gridCol w:w="1080"/>
                              <w:gridCol w:w="600"/>
                              <w:gridCol w:w="1560"/>
                              <w:gridCol w:w="144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кодов классификации расходов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на год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 числе поступ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рак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40285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27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42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0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5560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7511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98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541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лата налогов, сборов и иных обязательных платежей в бюджетную систему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 бюджетам поселений из бюджетов муниципальных районов на осуществление части полномочий по хранению архивных фондов в соответствии с заключенными договора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 бюджетам поселений из бюджетов муниципальных районов на осуществление части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288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288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 на сопровождение программных продуктов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15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6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евые программы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97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97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уществление первичного воинского учета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97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8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8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97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29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75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ие в организации и финансировании проведения общественных работ на территориях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3090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юридическим лицам(за исключением субсидий государственным учреждениям), индивидуальным предпринимателям, физическим лицам- производителям товаров, работ, услу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3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9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9290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благоустройству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9290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628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628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0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0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57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57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64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64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11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11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11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88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88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00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40285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277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pt;height:595.3pt;mso-wrap-distance-left:9pt;mso-wrap-distance-right:9pt;mso-wrap-distance-top:0pt;mso-wrap-distance-bottom:0pt;margin-top:23.5pt;mso-position-vertical-relative:text;margin-left:161.8pt;mso-position-horizontal-relative:page">
                <v:fill opacity="0f"/>
                <v:textbox inset="0in,0in,0in,0in">
                  <w:txbxContent>
                    <w:tbl>
                      <w:tblPr>
                        <w:tblW w:w="11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4560"/>
                        <w:gridCol w:w="720"/>
                        <w:gridCol w:w="480"/>
                        <w:gridCol w:w="480"/>
                        <w:gridCol w:w="1080"/>
                        <w:gridCol w:w="600"/>
                        <w:gridCol w:w="1560"/>
                        <w:gridCol w:w="144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\п</w:t>
                            </w:r>
                          </w:p>
                        </w:tc>
                        <w:tc>
                          <w:tcPr>
                            <w:tcW w:w="4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кодов классификации расходов бюдж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на го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ублей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раздел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подразде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Целевая статья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Вид расход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 числе поступл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40285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27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42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0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5560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7511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98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541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лата налогов, сборов и иных обязательных платежей в бюджетную систему Российской Федера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 бюджетам поселений из бюджетов муниципальных районов на осуществление части полномочий по хранению архивных фондов в соответствии с заключенными договора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 бюджетам поселений из бюджетов муниципальных районов на осуществление части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88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88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 на сопровождение программных продуктов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76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76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фон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15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6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вые программы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97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97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первичного воинского учета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97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8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8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97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29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75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ие в организации и финансировании проведения общественных работ на территориях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13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13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8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8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8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8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8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3090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3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3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3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3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юридическим лицам(за исключением субсидий государственным учреждениям), индивидуальным предпринимателям, физическим лицам- производителям товаров, работ, услу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3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9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9290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благоустройству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9290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628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628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0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0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зелене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7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7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64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64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11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11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11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88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88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3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3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00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6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овый спор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6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6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6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6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6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40285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277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 к решению Совета городского поселения от 16.04.2013г № 12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 6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 городского поселения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Бюджетных ассигнований местного бюджета на реализацию муниципальных долгосрочных целевых программ на 2013 год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520"/>
        <w:gridCol w:w="1620"/>
      </w:tblGrid>
      <w:tr>
        <w:trPr>
          <w:trHeight w:val="8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№ </w:t>
            </w:r>
            <w:r>
              <w:rPr/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муниципальной долгосрочной целевой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нормативного правового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19.05.2010г 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Чистая вода (2010-2015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18.06.2010г 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80,00</w:t>
            </w:r>
          </w:p>
        </w:tc>
      </w:tr>
      <w:tr>
        <w:trPr>
          <w:trHeight w:val="1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Развитие физической культуры и спорта в Полтавском городском поселении на 2011-2015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 01.10.2010 № 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 -2015г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1.10.2010г № 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8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Жилище» на 2010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31.05.2010 №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3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Формирование и развитие муниципальной собственности Полтавского городского поселения Полтавского муниципального района Омской области(2011-2015годы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 20.10.2010г № 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госрочная целевая программа Полтавского городского поселения Полтавского муниципального района Омской области «Совершенствование и развитие автомобильных дорог Полтавского городского поселения Полтавского муниципального района Омской области на 2012-2016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7.10.2011  № 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8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госрочная целевая программа Полтавского городского поселения Полтавского муниципального района Омской области «Профилактика наркомании на территории Полтавского городского поселения Полтавского муниципального района Омской области на 2011-2015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1.10.2010 № 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к решению Совета  городского поселения от 16.04.2013г № 1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«О внесении изменений в решение Совета городского поселения от 20.11.2012 г. № 3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"О бюджете Полтавского городского поселения на 2013 год"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 город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"О бюджете Полтавского городского поселения на 2013 год"</w:t>
      </w:r>
    </w:p>
    <w:p>
      <w:pPr>
        <w:pStyle w:val="Normal"/>
        <w:ind w:firstLine="6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лучаи и порядок предоставления иных межбюджетных трансфертов из бюджета городского поселения в 2013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Случаи предоставления иных межбюджетных трансфер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ные 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договорами, в т.ч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осуществление части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;</w:t>
      </w:r>
    </w:p>
    <w:p>
      <w:pPr>
        <w:pStyle w:val="Normal"/>
        <w:jc w:val="both"/>
        <w:rPr/>
      </w:pPr>
      <w:r>
        <w:rPr/>
        <w:t>- на осуществление части полномочий по организации водоснабжения населения в южной части и северо-восточном квартале р.п. Полта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орядок предоставления иных межбюджетных трансфер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ем межбюджетных трансфертов, необходимых для осуществления переданных полномочий, определяется исходя из нормативов расходов на исполнение переданных полномочий пропорционально объемов предполагаемых работ на обеспечение деятельности  муниципальных служащих на уровне муниципального района, и устанавливается решением Совета городского поселения о бюджете поселения в соответствии с бюджетным законодательство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Размер межбюджетных трансфертов  на осуществление части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змер межбюджетных трансфертов определяется по следующей формуле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Сстр и арх = 0,70 х </w:t>
      </w:r>
      <w:r>
        <w:rPr>
          <w:lang w:val="en-US"/>
        </w:rPr>
        <w:t>V</w:t>
      </w:r>
      <w:r>
        <w:rPr/>
        <w:t>х Д стр и арх,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Сстр и арх  – размер межбюджетных трансфертов, необходимых для осуществления переданных полномочий;</w:t>
      </w:r>
    </w:p>
    <w:p>
      <w:pPr>
        <w:pStyle w:val="Normal"/>
        <w:jc w:val="both"/>
        <w:rPr/>
      </w:pPr>
      <w:r>
        <w:rPr/>
        <w:t>0,70 – 70% ставки главного специалиста управления архитектуры, капитального строительства и жизнеобеспечения;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 –объем  ассигнований, предусмотренных в бюджете муниципального района в 2013 году на оплату труда специалиста управления архитектуры, капитального строительства и жизнеобеспечения ( 318410,00 рублей);</w:t>
      </w:r>
    </w:p>
    <w:p>
      <w:pPr>
        <w:pStyle w:val="Normal"/>
        <w:jc w:val="both"/>
        <w:rPr/>
      </w:pPr>
      <w:r>
        <w:rPr/>
        <w:t>Д стр и арх – доля расходов поселения в общем объеме расходов на осуществление части полномочий в сфере деятельности строительства и архитектуры (Д стр и арх = 1,0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Размер межбюджетных трансфертов  на осуществление части полномочий по организации водоснабжения населения в южной части и северо-восточном квартале р.п. Полтавка.</w:t>
      </w:r>
    </w:p>
    <w:p>
      <w:pPr>
        <w:pStyle w:val="Normal"/>
        <w:jc w:val="both"/>
        <w:rPr/>
      </w:pPr>
      <w:r>
        <w:rPr/>
        <w:t>Размер межбюджетных трансфертов определяется в соответствии с юридическим обеспечением  эксплуатации указанного имущества, необходимого для водопотребления населения в соответствии с фактически проведенными работам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ые межбюджетные трансферты перечисляются с лицевого счета Полтавского городского поселения на счет муниципального района и расходуются через лицевые счета, открытые получателям средств местных бюджетов в соответствии с законодательств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учатели средств бюджета городского поселения ежемесячно, не позднее 5 числа месяца, следующего за отчетным периодом, предоставляют в администрацию поселения отчет об использовании межбюджетных трансфертов. Получатели средств бюджета городского поселения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 городского поселения от 16.04.2013г №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 Совета городского поселения от 20.11.2012г. № 3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Полтавского городского поселения на 2013 год"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город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Полтавского городского поселения на 2013 год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Распределение межбюджетных трансфертов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на осуществление части полномочий согласно заключенным соглашениям</w:t>
      </w:r>
    </w:p>
    <w:p>
      <w:pPr>
        <w:pStyle w:val="Normal"/>
        <w:jc w:val="center"/>
        <w:rPr/>
      </w:pPr>
      <w:r>
        <w:rPr/>
      </w:r>
    </w:p>
    <w:tbl>
      <w:tblPr>
        <w:tblW w:w="8125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482"/>
        <w:gridCol w:w="182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 соглашению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87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на сумм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87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7 к решению Совета городского поселения от 16.04.2013г № 12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финансирования дефицита местного бюджета на 2013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40"/>
        <w:gridCol w:w="540"/>
        <w:gridCol w:w="540"/>
        <w:gridCol w:w="540"/>
        <w:gridCol w:w="540"/>
        <w:gridCol w:w="900"/>
        <w:gridCol w:w="1620"/>
        <w:gridCol w:w="1553"/>
      </w:tblGrid>
      <w:tr>
        <w:trPr>
          <w:trHeight w:val="72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Элемен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28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28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28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28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28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28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13-04-10T15:28:00Z</cp:lastPrinted>
  <dcterms:modified xsi:type="dcterms:W3CDTF">2013-04-12T13:43:00Z</dcterms:modified>
  <cp:revision>123</cp:revision>
  <dc:subject/>
  <dc:title/>
</cp:coreProperties>
</file>