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43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  26 марта   2013года                                                                                          № 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Решением Совета городского поселения от 29.04.2008года № 25 «Об утверждении Положения «О бюджетном процессе в Полтавском городском поселении», Совет городского поселения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Принять для рассмотрения проект решения «Об исполнении  бюджета Полтавского городского поселения за 2012 год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2. Провести публичные слушания по вопросу «Об исполнении бюджета Полтавского городского поселения за 2012 год» </w:t>
      </w:r>
      <w:r>
        <w:rPr>
          <w:color w:val="000000"/>
          <w:sz w:val="28"/>
          <w:szCs w:val="28"/>
          <w:lang w:val="ru-RU"/>
        </w:rPr>
        <w:t>16 апреля</w:t>
      </w:r>
      <w:r>
        <w:rPr>
          <w:sz w:val="28"/>
          <w:szCs w:val="28"/>
          <w:lang w:val="ru-RU"/>
        </w:rPr>
        <w:t xml:space="preserve"> 2013 года в 15.00 часов в здании администрации по адресу р.п. Полтавка ул.Ленина д.9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Настоящее решение и проект решения Совета городского поселения «Об исполнении бюджета Полтавского городского поселения за 2012 год» подлежат опубликованию (обнародованию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за исполнением настоящего решения возложить на главного специалиста-экономиста по финансовой работе Трифонову В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Полта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А.А.Мель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ОВЕТ 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_______ г.                    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проекте решения «Об исполнении бюджета Полтавского городского поселения за 2012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Рассмотрев вынесенный на заседание годовой отчет об исполнении бюджета городского поселения за 2012год, Совет городского поселения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Утвердить проект решения «Об исполнении бюджета Полтавского городского поселения за 2012 год» в соответствии со структурой решения Совета депутатов № 35 от 24.11.2011г. «О бюджете Полтавского городского поселения на 2012год» согласно приложений к данно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Утвердить исполнение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 доходам в сумме 42672,47 тысяч рублей по кодам классификации доходов бюджетов согласно приложению № 1к настоящему Решению и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 расходам в сумме 42926,32 тысяч рублей (приложение № 3,4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дефицита местного бюджета за 2012год составляет в сумме 253,85тысяч рублей по кодам классификации источников финансирования дефицитов бюджетов согласно  приложению № 5 к настоящему Решению 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в 2012 году местным бюджетом, в сумме 31926,31 тысяч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выделенных из местного бюджета в 2012году, в сумме 64,30 тысяч рублей 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щий объем бюджетных ассигнований, направляемых на исполнение публичных нормативных обязательств, в сумме 79,90 тысяч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А.А.Мельник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2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за 2012 год по доходам бюджета по кодам классификации  доходов бюджетов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88"/>
        <w:gridCol w:w="540"/>
        <w:gridCol w:w="540"/>
        <w:gridCol w:w="540"/>
        <w:gridCol w:w="540"/>
        <w:gridCol w:w="540"/>
        <w:gridCol w:w="720"/>
        <w:gridCol w:w="1080"/>
        <w:gridCol w:w="1080"/>
        <w:gridCol w:w="1080"/>
      </w:tblGrid>
      <w:tr>
        <w:trPr>
          <w:trHeight w:val="7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лавы по БК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льная налоговая служб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6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6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«Полтавский муниципальный район Ом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3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3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ного имущества, находящегося в 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4,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4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5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5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3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3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3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3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672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672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2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за 2012 год 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.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540"/>
        <w:gridCol w:w="540"/>
        <w:gridCol w:w="540"/>
        <w:gridCol w:w="540"/>
        <w:gridCol w:w="720"/>
        <w:gridCol w:w="1080"/>
        <w:gridCol w:w="1080"/>
        <w:gridCol w:w="1080"/>
      </w:tblGrid>
      <w:tr>
        <w:trPr>
          <w:trHeight w:val="76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доходов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45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46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6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6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20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20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8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2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2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щение пользователя государственного и муниципального имущества (за исключением имущества бюджетных и автономных учреждений а так же имущества государственных и унитарных предприятий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2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652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 (за исключением земельных участков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ного имущества, находящегося в 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( 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26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26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26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26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53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53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7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4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4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48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48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48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48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5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5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3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3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4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4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3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3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672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672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sectPr>
          <w:type w:val="nextPage"/>
          <w:pgSz w:w="11906" w:h="16838"/>
          <w:pgMar w:left="125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Приложение № 3 к решению Совета городского поселения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 2012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 ведомственной структуре расходов  на 2012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22415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864"/>
                              <w:gridCol w:w="446"/>
                              <w:gridCol w:w="6"/>
                              <w:gridCol w:w="568"/>
                              <w:gridCol w:w="960"/>
                              <w:gridCol w:w="720"/>
                              <w:gridCol w:w="1440"/>
                              <w:gridCol w:w="1260"/>
                              <w:gridCol w:w="90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 год,              тыс.руб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сполнено за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выпол-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926,3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926,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252,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252,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09,9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09,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8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8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8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,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,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,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,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выплаты персоналу за исключением фонда оплаты труд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2,2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2,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17,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17,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98,8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98,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47,5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47,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,9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,9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8,3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8,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провождение программных продукт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,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,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,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,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на осуществление части полномочий по хранению архивных фондо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,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,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,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,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жбюджетные трансферты из бюджета поселения по передаче своих полномочий по организации водоснабжения насе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2,5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2,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2,5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2,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78,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78,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4,3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4,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6,6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6,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упреждение и ликвидация  последствий чрезвычайных ситуаций и стихийных бедств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9,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9,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2,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2,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8,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8,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8,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8,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362,4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362,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ых целевых программ Омской области в части расходов на капитальный ремонт и материально-техническое оснащение объектов, находящихся в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21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72,6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72,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21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72,6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72,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89,8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89,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89,8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89,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333,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333,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,8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,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48,5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48,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5,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5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5,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5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403,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403,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403,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403,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29,7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29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4,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4,8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4,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4,8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84,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84,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84,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84,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3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3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3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3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3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3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97,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97,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благоустройств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97,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97,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7,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7,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7,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7,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,7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,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,7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,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,5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,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,5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,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34,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34,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34,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34,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ы социальной поддержки населения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,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,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ое казенное учреждение «Полтавский культурно-досуговый центр «Русь»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3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3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льтур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инематография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3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3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3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3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51,9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51,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9pt;mso-wrap-distance-right:9pt;mso-wrap-distance-top:0pt;mso-wrap-distance-bottom:0pt;margin-top:17.6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864"/>
                        <w:gridCol w:w="446"/>
                        <w:gridCol w:w="6"/>
                        <w:gridCol w:w="568"/>
                        <w:gridCol w:w="960"/>
                        <w:gridCol w:w="720"/>
                        <w:gridCol w:w="1440"/>
                        <w:gridCol w:w="1260"/>
                        <w:gridCol w:w="90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5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 год,              тыс.руб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сполнено за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выпол-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926,3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926,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252,7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252,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09,9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09,9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8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8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8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,3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,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,3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,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выплаты персоналу за исключением фонда оплаты труд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2,2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2,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17,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17,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98,8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98,8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47,5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47,5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,9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,9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8,3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8,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провождение программных продуктов муниципальных образова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,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,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,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,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на осуществление части полномочий по хранению архивных фондо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,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,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,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,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жбюджетные трансферты из бюджета поселения по передаче своих полномочий по организации водоснабжения насе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2,5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2,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2,5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2,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78,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78,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4,3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4,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5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5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5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6,6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6,6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упреждение и ликвидация  последствий чрезвычайных ситуаций и стихийных бедствий природного и техногенного характер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9,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9,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2,3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2,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8,3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8,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8,3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8,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362,4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362,4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ых целевых программ Омской области в части расходов на капитальный ремонт и материально-техническое оснащение объектов, находящихся в муниципальной собственно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21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72,6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72,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21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72,6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72,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89,8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89,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89,8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89,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333,8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333,8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,8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,8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48,5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48,5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5,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5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5,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5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403,3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403,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403,3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403,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29,7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29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4,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4,8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4,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4,8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84,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84,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84,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84,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3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3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3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3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3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3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97,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97,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роприятия по благоустройству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е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97,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97,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7,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7,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7,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7,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,7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,7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,7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,7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,5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,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,5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,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34,4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34,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34,4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34,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ы социальной поддержки населения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,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,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ое казенное учреждение «Полтавский культурно-досуговый центр «Русь»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3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3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льтура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инематография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3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3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3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3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51,9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51,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4 к решению Совета городского поселения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2012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разделам и подразделам классификации расходов бюджета на 2012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89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875"/>
        <w:gridCol w:w="1285"/>
        <w:gridCol w:w="1235"/>
        <w:gridCol w:w="1260"/>
        <w:gridCol w:w="1260"/>
      </w:tblGrid>
      <w:tr>
        <w:trPr>
          <w:trHeight w:val="490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 кодов классификации расходов бюдж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ерждено на го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о за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>
          <w:trHeight w:val="577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разде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7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7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2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2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 последствий чрезвычайных ситуаций и стихийных бедствий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6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6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3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3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7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7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ьтура 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кинематограф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2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2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5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2 год"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 исполнении бюджета городского поселения за 2012 год по источникам внутреннего финансирования дефицита бюджета по кодам классификации источников финансирования дефицитов бюдже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721"/>
        <w:gridCol w:w="540"/>
        <w:gridCol w:w="540"/>
        <w:gridCol w:w="540"/>
        <w:gridCol w:w="900"/>
        <w:gridCol w:w="540"/>
        <w:gridCol w:w="720"/>
        <w:gridCol w:w="1115"/>
        <w:gridCol w:w="10"/>
      </w:tblGrid>
      <w:tr>
        <w:trPr>
          <w:trHeight w:val="720" w:hRule="atLeast"/>
        </w:trPr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ублей</w:t>
            </w:r>
          </w:p>
        </w:tc>
      </w:tr>
      <w:tr>
        <w:trPr>
          <w:trHeight w:val="1238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,85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46,15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72,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72,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72,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6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2 год"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 исполнении бюджета городского поселения за 2012 год по источникам внутреннего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720"/>
        <w:gridCol w:w="540"/>
        <w:gridCol w:w="540"/>
        <w:gridCol w:w="720"/>
        <w:gridCol w:w="720"/>
        <w:gridCol w:w="900"/>
        <w:gridCol w:w="1476"/>
      </w:tblGrid>
      <w:tr>
        <w:trPr>
          <w:trHeight w:val="720" w:hRule="atLeast"/>
        </w:trPr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ублей</w:t>
            </w:r>
          </w:p>
        </w:tc>
      </w:tr>
      <w:tr>
        <w:trPr>
          <w:trHeight w:val="553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38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,85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46,15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72,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72,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72,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220"/>
        <w:gridCol w:w="1202"/>
        <w:gridCol w:w="58"/>
        <w:gridCol w:w="1149"/>
        <w:gridCol w:w="111"/>
        <w:gridCol w:w="144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7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ложение № 7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9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лтавского городского поселения </w:t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"Об исполнении бюджета Полтавского городского поселения за 2012 год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u-RU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За 2012 год                                                                        тыс. руб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851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6:00Z</dcterms:created>
  <dc:creator>User</dc:creator>
  <dc:description/>
  <cp:keywords/>
  <dc:language>en-US</dc:language>
  <cp:lastModifiedBy>Customer</cp:lastModifiedBy>
  <cp:lastPrinted>2013-02-22T11:26:00Z</cp:lastPrinted>
  <dcterms:modified xsi:type="dcterms:W3CDTF">2013-03-22T09:10:00Z</dcterms:modified>
  <cp:revision>546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