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8"/>
          <w:u w:val="single"/>
        </w:rPr>
      </w:pPr>
      <w:r>
        <w:rPr>
          <w:rFonts w:cs="Times New Roman" w:ascii="Times New Roman" w:hAnsi="Times New Roman"/>
          <w:sz w:val="1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рта2014 года                                                                                        № 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О внесении изменений </w:t>
      </w:r>
      <w:r>
        <w:rPr>
          <w:b/>
          <w:sz w:val="28"/>
          <w:szCs w:val="28"/>
        </w:rPr>
        <w:t>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ствуясь Федеральным законом «Об общих принципах организации местного самоуправления в Российской Федерации»,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оплачиваемого отпуска за выслугу лет», Совет городского поселения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следующие изменения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 В пункт 2 по тексту в предложение «Материальная помощь ко дню рождения выплачивается в размере 2300,00 рублей.» добавить через запятую «к юбилейным датам 40,45,50,55,60лет в размере одного должностного оклада </w:t>
      </w:r>
      <w:r>
        <w:rPr>
          <w:rFonts w:cs="Times New Roman" w:ascii="Times New Roman" w:hAnsi="Times New Roman"/>
          <w:sz w:val="28"/>
        </w:rPr>
        <w:t>.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Полта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го поселения                                                                            А.А.Мельни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ЗОР ИЗМЕНЕНИЙ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к  решению  Совета от  _________    № __ О проекте решения  «О внесении изменений в решение  Совета депутатов Полтавского городского поселения «О порядке выплаты материальной помощи работникам администрации, а так же лицам, замещающих на непостоянной основе выборные муниципальные должности муниципального образования» от 05.03.2008 № 18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06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арая редакци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редакция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. Материальная помощь выплачивается Работникам ко дню рождения, носит единовременный характер и зависит от наличия денежных средств в бюджете. Материальная помощь ко дню рождения выплачивается в размере 2300,00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«2. Материальная помощь выплачивается Работникам ко дню рождения, носит единовременный характер и зависит от наличия денежных средств в бюджете. Материальная помощь ко дню рождения выплачивается в размере 2300,00 рублей,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юбилейным датам 40,45,50,55,60 лет в размере одного должностного оклада .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10:00Z</dcterms:created>
  <dc:creator>Руденко М.И.</dc:creator>
  <dc:description/>
  <cp:keywords/>
  <dc:language>en-US</dc:language>
  <cp:lastModifiedBy>Customer</cp:lastModifiedBy>
  <cp:lastPrinted>2014-03-17T07:49:00Z</cp:lastPrinted>
  <dcterms:modified xsi:type="dcterms:W3CDTF">2014-03-17T04:51:00Z</dcterms:modified>
  <cp:revision>76</cp:revision>
  <dc:subject/>
  <dc:title>23 ноября 2007 года N 976-ОЗ</dc:title>
</cp:coreProperties>
</file>