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 декабря 2014 года                                                                                    № 4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депутатов Полтавского городского поселения от 26.11.2010 года №56 «Об установлении земельного налога» и отмене решения Совета депутатов Полтавского городского поселения от 30 апреля 2014 года №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Налоговым кодексом Российской Федерации, (в редакции Федерального закона от 27 июля 2010 года №229-ФЗ), Земельным кодексом Российской Федерации, Федеральным законом «Об общих принципах организации местного самоуправления в Российской Федерации», а также Уставом городского поселения, Совет городского поселения Полтав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Решение Совета городского поселения от 30 апреля 2014 года  №12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>2.Внести следующие изменения в Решение Совета Полтавского городского поселения от 26.11.2010 года №56 «Об установлении земельного нало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дпункт 3.3 изложить в следующей редакции: «Налогоплательщики - физические лица, не являющиеся предпринимателями, уплачивают налог не позднее 1 октября года, следующего за истекшим налоговым периодом, на основании уведомления, направляемого налоговыми органами не позднее 1 сентября, следующего за истекшим налоговым перио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.1 изложить в следующей редакции «Отнесенных к землям сельскохозяйственного назначения или к землям в составе зон сельскохозяйственного использования на территории Полтавского городского поселения и используемых для сельскохозяйственного производства».</w:t>
      </w:r>
    </w:p>
    <w:p>
      <w:pPr>
        <w:pStyle w:val="Normal"/>
        <w:jc w:val="both"/>
        <w:rPr/>
      </w:pPr>
      <w:r>
        <w:rPr>
          <w:sz w:val="28"/>
          <w:szCs w:val="28"/>
        </w:rPr>
        <w:t>3) Настоящее решение вступает в силу с 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) Настоящее реш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А.А.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05:00Z</dcterms:created>
  <dc:creator>Loner-XP</dc:creator>
  <dc:description/>
  <cp:keywords/>
  <dc:language>en-US</dc:language>
  <cp:lastModifiedBy>Customer</cp:lastModifiedBy>
  <cp:lastPrinted>2014-10-06T12:15:00Z</cp:lastPrinted>
  <dcterms:modified xsi:type="dcterms:W3CDTF">2014-12-23T11:23:00Z</dcterms:modified>
  <cp:revision>12</cp:revision>
  <dc:subject/>
  <dc:title/>
</cp:coreProperties>
</file>