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4 апреля  2014г.                                                                                                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тарифа на услуги  центральной бани МУП «Бытови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одпунктом 6 пункта 10 статьи 35 Федерального Закона «Об общих принципах организации местного самоуправления в Российской Федерации № 131-ФЗ от 06.10.2003г. Совет депутатов городского поселения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 с 01.05.2014 года тариф на одну помывку в центральной бане р.п.Полтавка в размер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40,00 (сорок ) рублей для детей в возрасте до семи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90,00(девяносто) рублей для остальных возрастных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ногодетным семьям  предоставляется скидка в размере 50%, при наличии соответствующего удостов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данного Решения возложить на директора МУП «Бытовик» Шендрик В.Н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опубликовать (обнародовать)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 городского поселения                                  А.А.Мельни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3:00Z</dcterms:created>
  <dc:creator>user</dc:creator>
  <dc:description/>
  <cp:keywords/>
  <dc:language>en-US</dc:language>
  <cp:lastModifiedBy>Customer</cp:lastModifiedBy>
  <cp:lastPrinted>2014-04-07T05:11:00Z</cp:lastPrinted>
  <dcterms:modified xsi:type="dcterms:W3CDTF">2014-04-07T02:12:00Z</dcterms:modified>
  <cp:revision>21</cp:revision>
  <dc:subject/>
  <dc:title/>
</cp:coreProperties>
</file>