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июня  2014 года                                                                          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, Совет городского поселения  Полтавского муниципального района Омской области РЕШИЛ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.Принять из  собственности Полтавского муниципального района Омской области земельные участки относительно адресов: Омская область, р.п. Полтавка ул. Ленина №9, Омская область, р.п. Полтавка ул. Мира №31, Омская область, р.п. Полтавка ул. Победы №2 в собственность Полтавского городского поселения Полтавского муниципального района Омской обла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(обнародо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2:00Z</dcterms:created>
  <dc:creator>Loner-XP</dc:creator>
  <dc:description/>
  <cp:keywords/>
  <dc:language>en-US</dc:language>
  <cp:lastModifiedBy>Customer</cp:lastModifiedBy>
  <cp:lastPrinted>2014-06-20T08:26:00Z</cp:lastPrinted>
  <dcterms:modified xsi:type="dcterms:W3CDTF">2014-06-20T04:26:00Z</dcterms:modified>
  <cp:revision>18</cp:revision>
  <dc:subject/>
  <dc:title/>
</cp:coreProperties>
</file>