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 июня   2014 г.                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«О муниципальной службе в Российской Федерации»,Законом Омской области «О Типовом положении о проведении аттестации муниципальных служащих в Омской области» № 1023 –ОЗ от 18 марта 2008 года, Уставом Полтавского городского поселения Омской области, принимая во внимание информационное письмо Прокуратуры Полтавского района   от 19.02.2014 № 7-05- 14/ 535, Совет городского поселения решил: </w:t>
      </w:r>
    </w:p>
    <w:p>
      <w:pPr>
        <w:pStyle w:val="Normal"/>
        <w:ind w:left="-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lang w:val="ru-RU"/>
        </w:rPr>
        <w:t>1.Внести в абзац второй пункта 7 Положения «О проведении аттестации муниципальных служащих в муниципальном образовании Полтавского городского поселения» утвержденного Решением Совета депутатов Полтавского городского поселения   от 30 июля 2008 г. № 33 изменение, заменив слово «учреждений» словом «организаций».</w:t>
      </w:r>
    </w:p>
    <w:p>
      <w:pPr>
        <w:pStyle w:val="Normal"/>
        <w:ind w:left="-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ind w:left="-18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зор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4"/>
      </w:tblGrid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ая редакци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ая редакция</w:t>
            </w:r>
          </w:p>
        </w:tc>
      </w:tr>
      <w:tr>
        <w:trPr>
          <w:trHeight w:val="1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оме того, в состав аттестационной комиссии включаются представитель выборного органа первичной профсоюзной организации ( при его наличии в органе местного самоуправления), а также могут включаться представители органов государственной власти  Омской области, иных органов местного самоуправления Омской области, научных и образовательных 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учреждений,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ругих организаций, приглашаемые в качестве независимых эксперто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оме того, в состав аттестационной комиссии включаются представитель выборного органа первичной профсоюзной организации ( при его наличии в органе местного самоуправления), а также могут включаться представители органов государственной власти  Омской области, иных органов местного самоуправления Омской области, научных и образовательных 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организаций,</w:t>
            </w:r>
            <w:r>
              <w:rPr>
                <w:i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ругих организаций, приглашаемые в качестве независимых экспертов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4-06-20T08:29:00Z</cp:lastPrinted>
  <dcterms:modified xsi:type="dcterms:W3CDTF">2014-06-20T04:29:00Z</dcterms:modified>
  <cp:revision>69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