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администрация  Полтавского городского поселения Полтавского муниципального района Ом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9 октября 2014г.                                                                                           № 2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14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9 месяцев  2014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нять к сведению отчет об исполнении бюджета Полтавского городского поселения за 9 месяцев 2014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15640296,46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24374564,85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составляет 8734268,39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9 месяцев 2014года  - 6754178,41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900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83500,00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Настоящее решение опубликовать (обнародовать) в установленном порядке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9 месяцев 2014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1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1"/>
        <w:gridCol w:w="541"/>
        <w:gridCol w:w="568"/>
        <w:gridCol w:w="694"/>
        <w:gridCol w:w="541"/>
        <w:gridCol w:w="848"/>
        <w:gridCol w:w="1600"/>
        <w:gridCol w:w="1640"/>
        <w:gridCol w:w="1260"/>
      </w:tblGrid>
      <w:tr>
        <w:trPr>
          <w:trHeight w:val="620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4355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8611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4719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71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4719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9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5049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772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36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0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08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69004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08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841,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51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8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0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1402,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69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27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4426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87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87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13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( за налоговые периоды, истекшие до 1 января 2011 года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5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2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963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12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12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6841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3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988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988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498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498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7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7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4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7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347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43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543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бюджетных и автономных учреждений)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98256,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54178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48256,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54178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6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6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5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6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23741,5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1844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116,2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834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116,2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834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810,4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8443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810,4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18443,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814,8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566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0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956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97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375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375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956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22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956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22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41811,4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40296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по разделам и подразделам классификации расходов бюджетов за 9 месяцев 2014год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6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1620"/>
        <w:gridCol w:w="1620"/>
        <w:gridCol w:w="1462"/>
      </w:tblGrid>
      <w:tr>
        <w:trPr>
          <w:trHeight w:val="90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руб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1179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16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4584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972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656,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25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8955,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967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967,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34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34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6423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0225,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3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169,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7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977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5203,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0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102,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3997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10951,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914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73994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7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575,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1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4881,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5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18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951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3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1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15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9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9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3176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74564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9 месяцев 2014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8503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52"/>
                              <w:gridCol w:w="720"/>
                              <w:gridCol w:w="540"/>
                              <w:gridCol w:w="540"/>
                              <w:gridCol w:w="1080"/>
                              <w:gridCol w:w="720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1768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74564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116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84584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972,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86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10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6656,4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60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51148,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9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9679,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25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8955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25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8955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257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8955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2258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8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2258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51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39932,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534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23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67,5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2331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702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35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34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64230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40225,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3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2169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3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2169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3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2169,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41,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67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67,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452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2452,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8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7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45203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45203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49778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45203,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69004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6442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0079,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0079,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внутридворовых проездов в жилых кварталах малоэтажной застрой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8925,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8925,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1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 2-я Молодежная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80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102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80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102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809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102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землеустройству и землепользованию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граничение государственной собственности на землю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46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46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8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9846,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39974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310951,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79147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73994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79147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73994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79147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73994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03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797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9203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7797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673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5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3957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5943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5943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81179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40253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96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81179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40253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6575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6575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2371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66575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6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6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6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0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64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921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4881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371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94881,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4973,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4973,8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7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907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0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9907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418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795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80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80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801,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1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4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1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некоммерческой организации «Наша память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9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1768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74564,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52"/>
                        <w:gridCol w:w="720"/>
                        <w:gridCol w:w="540"/>
                        <w:gridCol w:w="540"/>
                        <w:gridCol w:w="1080"/>
                        <w:gridCol w:w="720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1768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74564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116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84584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972,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86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10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6656,4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60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51148,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9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9679,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25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8955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25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8955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257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8955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2258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8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2258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51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39932,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534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23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67,5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2331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702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35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34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64230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40225,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3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2169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3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2169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3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2169,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41,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67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67,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452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2452,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14 до 18 лет в свободное от учебы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8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7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45203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45203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49778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45203,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69004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6442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0079,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0079,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внутридворовых проездов в жилых кварталах малоэтажной застрой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8925,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8925,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1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 2-я Молодежная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80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102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80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102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809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102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землеустройству и землепользованию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граничение государственной собственности на землю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Государственная регистрация права муниципальной собственности на объекты собственност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46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46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8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9846,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39974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310951,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79147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73994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79147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73994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79147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73994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03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797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9203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7797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673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5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3957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5943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5943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81179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40253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96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81179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40253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6575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6575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2371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66575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6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6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6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0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64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921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4881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371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94881,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4973,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4973,8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7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907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0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9907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418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795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80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80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801,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1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4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1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некоммерческой организации «Наша память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некоммерческим организациям (за исключением государственных (муниципальных) учреждений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9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1768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74564,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9 месяцев 2014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9 месяцев 2014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8995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34268,3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17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8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5995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62268,39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541811,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-15640296,4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01768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24502564,85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797"/>
        <w:gridCol w:w="968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9 месяцев 2014года."</w:t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 месяце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463" w:hRule="atLeast"/>
        </w:trPr>
        <w:tc>
          <w:tcPr>
            <w:tcW w:w="4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character" w:styleId="Style15">
    <w:name w:val="Знак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/>
      <w:jc w:val="both"/>
    </w:pPr>
    <w:rPr/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4-10-30T13:41:00Z</cp:lastPrinted>
  <dcterms:modified xsi:type="dcterms:W3CDTF">2014-10-30T09:41:00Z</dcterms:modified>
  <cp:revision>78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