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 2015 года                                                                                   № 57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номочий депутата  Руденко М.И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В связи с избранием депутата Совета Руденко Марины Ивановны главой Полтавского городского поселения, руководствуясь пунктом 2 статьи  24 Устава Полтавского городского поселения и принимая во внимание заявления Руденко М.И.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срочно прекратить полномочия депутата Совета Полтавского городского поселения Руденко Марины Ивановны  по Полтавскому многомандатному избирательному округу № 1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4:00Z</dcterms:created>
  <dc:creator>Customer</dc:creator>
  <dc:description/>
  <cp:keywords/>
  <dc:language>en-US</dc:language>
  <cp:lastModifiedBy>Customer</cp:lastModifiedBy>
  <cp:lastPrinted>2015-12-03T07:53:00Z</cp:lastPrinted>
  <dcterms:modified xsi:type="dcterms:W3CDTF">2015-12-03T03:54:00Z</dcterms:modified>
  <cp:revision>4</cp:revision>
  <dc:subject/>
  <dc:title>Муниципальное образование Полтавского городского поселения</dc:title>
</cp:coreProperties>
</file>