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5 июня 2015 года</w:t>
        <w:tab/>
        <w:t xml:space="preserve">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№ 131-ФЗ от 06.10.2003г.,  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о Совете депутатов муниципального образования Полтавского городского поселения Полтавского муниципального района Ом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А.А.Мельник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шением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тавского муниципального райо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мской области                                                                 </w:t>
      </w:r>
    </w:p>
    <w:p>
      <w:pPr>
        <w:pStyle w:val="ConsNormal"/>
        <w:widowControl/>
        <w:ind w:hanging="0"/>
        <w:jc w:val="right"/>
        <w:rPr/>
      </w:pPr>
      <w:r>
        <w:rPr/>
        <w:t xml:space="preserve">от 05.06.2015г. № </w:t>
      </w:r>
      <w:r>
        <w:rPr>
          <w:rFonts w:cs="Times New Roman" w:ascii="Times New Roman" w:hAnsi="Times New Roman"/>
          <w:sz w:val="26"/>
        </w:rPr>
        <w:t>2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ОЖ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СОВЕТЕ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тавского городского посе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тавского муниципальн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мс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1.1. Совет депутатов муниципального образования Полтавского городского поселения Полтавского муниципального района Омской области (далее – Совет депутатов Полтавского городского поселения ) является представительным органом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1.2. Полное наименование: Совет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Сокращенное наименование: Совет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1.3.Совет депутатов Полтавского городского поселения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.4.Совет депутатов  Полтавского городского поселения входит в систему органов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5.Совет депутатов  Полтавского городского поселения возглавляет Председатель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.6. Совет депутатов  Полтавского городского поселения обладает правами юридического лица, может иметь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гербовую и иные печати, штампы и бланки со своим наименовани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вет депутатов  Полтавского городского поселения имеет право открывать бюджетные и иные счета, в соответствии с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.7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ходы на обеспечение деятельности Совета депутатов   Полтав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8. Юридический адрес Совета депутатов Полтавского городского поселения: 646740 Омская область, Полтавский район,  р.п. Полтавка, ул. Ленина,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I. Полномочия Совета депутатов Полта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</w:rPr>
        <w:t>Совет депутатов   Полтавского городского поселения осуществляет свои полномочия по решению вопросов местного значения в соответствии с Уставом муниципального образования и полномочия по осуществлению отдельных государственных полномочий переданных органам местного самоуправления, Федеральными законами, законами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.2. В исключительной компетенции Совета депутатов  Полтавского городского поселения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утверждение местного бюджета и отчета о его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I. Организация деятельности и состав Совета депута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color w:val="000000"/>
          <w:spacing w:val="-6"/>
          <w:sz w:val="26"/>
        </w:rPr>
        <w:t>Совет</w:t>
      </w:r>
      <w:r>
        <w:rPr>
          <w:sz w:val="26"/>
        </w:rPr>
        <w:t xml:space="preserve"> депутато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  <w:spacing w:val="-6"/>
          <w:sz w:val="26"/>
        </w:rPr>
        <w:t xml:space="preserve">  состоит из 10 депутатов, избираемых населением Полтавского городского поселения Полтавского муниципального района Омской области на муниципальных выборах на основе всеобщего, равного и прямого избирательного права при тайном голосовании</w:t>
      </w:r>
      <w:r>
        <w:rPr>
          <w:color w:val="000000"/>
          <w:spacing w:val="-11"/>
          <w:sz w:val="26"/>
        </w:rPr>
        <w:t xml:space="preserve">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>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Трудовые, социальные и профессиональные права и обязанности работников Совета депутатов  Полтавского городского поселения устанавливаются в соответствии с законодательством, Уставом муниципального образования, коллективным договором, правовыми актами Совета депутатов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Марина</dc:creator>
  <dc:description/>
  <cp:keywords/>
  <dc:language>en-US</dc:language>
  <cp:lastModifiedBy>ADM_PGP</cp:lastModifiedBy>
  <cp:lastPrinted>2015-06-08T07:54:00Z</cp:lastPrinted>
  <dcterms:modified xsi:type="dcterms:W3CDTF">2018-11-14T10:28:00Z</dcterms:modified>
  <cp:revision>12</cp:revision>
  <dc:subject/>
  <dc:title/>
</cp:coreProperties>
</file>