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февраля 2015  года.                                                                               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орядке определения ц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Земельным кодексом Российской Федерации, Федеральным законом "О введении в действие Земельного кодекса Российской Федерации", </w:t>
      </w:r>
      <w:hyperlink r:id="rId2">
        <w:r>
          <w:rPr>
            <w:rStyle w:val="InternetLink"/>
            <w:sz w:val="28"/>
            <w:szCs w:val="28"/>
          </w:rPr>
          <w:t>пунктом 11.1 статьи 6</w:t>
        </w:r>
      </w:hyperlink>
      <w:r>
        <w:rPr>
          <w:sz w:val="28"/>
          <w:szCs w:val="28"/>
        </w:rPr>
        <w:t xml:space="preserve"> Закона Омской области "О регулировании земельных отношений в Омской области", Уставом Полтавского городского поселения, Совет  городского поселения реши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 Утвердить  порядок определения цены земельных участков, находящихся в муниципальной собственности Полтавского городского поселения при их продаже собственникам, расположенным на них зданий, строений сооружений и порядке оплаты таких земельных участков.</w:t>
        <w:tab/>
        <w:t xml:space="preserve">                                                                                                      </w:t>
        <w:tab/>
        <w:t xml:space="preserve"> 2.Настоящее решение опубликовать (обнародовать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Приложение к Решению Совета  город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т 27.02.2015г    г. №   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napToGrid w:val="fals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 определения цены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.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Земельным кодексом Российской Федерации, Федеральным законом "О введении в действие Земельного кодекса Российской Федерации", </w:t>
      </w:r>
      <w:hyperlink r:id="rId3">
        <w:r>
          <w:rPr>
            <w:rStyle w:val="InternetLink"/>
            <w:sz w:val="28"/>
            <w:szCs w:val="28"/>
          </w:rPr>
          <w:t>пунктом 11.1 статьи 6</w:t>
        </w:r>
      </w:hyperlink>
      <w:r>
        <w:rPr>
          <w:sz w:val="28"/>
          <w:szCs w:val="28"/>
        </w:rPr>
        <w:t xml:space="preserve"> Закона Омской области "О регулировании земельных отношений в Омской области"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одаже земельных участков, находящихся в  муниципальной собственности Полтавского городского поселения Омской области, (далее в настоящем пункте - земельные участки), их цена определяе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граждан, являющихся собственниками жилых, дачных и садовых домов, гаражей, расположенных на приобретаемых земельных участках, - в размере 2,5 процента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ля субъектов малого и среднего предпринимательства, соответствующих требованиям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азвитии малого и среднего предпринимательства в Российской Федерации" и являющихся собственниками зданий, строений, сооружений, расположенных на приобретаемых земельных участках, - в размере 15 процентов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остальных собственников зданий, строений, сооружений, расположенных на приобретаемых земельных участках, - в размере 20 процентов кадастровой стоимост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заключении договора купли-продажи земельного участка, указанного в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в нем предусматривается, что оплата за земельный участок производится в течение 30 календарных дней со дня заключения соответствую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>3. Собственники зданий, строений, сооружений приобретают в собственность земельные участки, находящиеся в муниципальной собственности и предоставленные им на праве аренды, по цене, равной 2,5 процента кадастровой стоимости такого земельного участка,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ериод со дня вступления в силу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акие земельные участки образованы из земельных участк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ont201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font201;Arial Unicode MS" w:hAnsi="font201;Arial Unicode MS" w:eastAsia="font201;Arial Unicode MS" w:cs="font201;Arial Unicode MS"/>
      <w:sz w:val="20"/>
      <w:lang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91630BEA5F70FCD2A3FF74CA93E9DDAEEEBC4AA406FDD3B4FEAFC9E62CAF289E0EAC04228AB21412E6B3lAlAB" TargetMode="External"/><Relationship Id="rId3" Type="http://schemas.openxmlformats.org/officeDocument/2006/relationships/hyperlink" Target="consultantplus://offline/ref=0D91630BEA5F70FCD2A3FF74CA93E9DDAEEEBC4AA406FDD3B4FEAFC9E62CAF289E0EAC04228AB21412E6B3lAlAB" TargetMode="External"/><Relationship Id="rId4" Type="http://schemas.openxmlformats.org/officeDocument/2006/relationships/hyperlink" Target="consultantplus://offline/ref=8C9ED0CD1CE7598D78090E1E0AD8F49D70DB2EF174C838C602A6496852P1f3C" TargetMode="External"/><Relationship Id="rId5" Type="http://schemas.openxmlformats.org/officeDocument/2006/relationships/hyperlink" Target="consultantplus://offline/ref=8C9ED0CD1CE7598D78090E1E0AD8F49D70DA2DFF75C338C602A6496852P1f3C" TargetMode="External"/><Relationship Id="rId6" Type="http://schemas.openxmlformats.org/officeDocument/2006/relationships/hyperlink" Target="consultantplus://offline/ref=8C9ED0CD1CE7598D780910131CB4AB9479D272FB75C73B9256F91235051AB8E624F65341977F17C039E2CCP9fD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2:00Z</dcterms:created>
  <dc:creator>USER</dc:creator>
  <dc:description/>
  <cp:keywords/>
  <dc:language>en-US</dc:language>
  <cp:lastModifiedBy>Полтавка1</cp:lastModifiedBy>
  <cp:lastPrinted>2015-02-24T14:12:00Z</cp:lastPrinted>
  <dcterms:modified xsi:type="dcterms:W3CDTF">2016-03-28T11:31:00Z</dcterms:modified>
  <cp:revision>8</cp:revision>
  <dc:subject/>
  <dc:title/>
</cp:coreProperties>
</file>