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30 января 2015 года                                                                         № 3</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t xml:space="preserve">          </w:t>
      </w:r>
      <w:r>
        <w:rPr>
          <w:sz w:val="28"/>
          <w:szCs w:val="28"/>
        </w:rPr>
        <w:t>1. Приложение № 1 «Перечень главных администраторов доходов местного бюджета и закрепляемые за ними виды ( подвиды) доходов местного бюджета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2.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3. Приложение №5 «Ведомственная структура расходов местного бюджета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4.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В статью 7. «Межбюджетные трансферты» добавить пункт 2 в следующей редакции:</w:t>
      </w:r>
    </w:p>
    <w:p>
      <w:pPr>
        <w:pStyle w:val="Normal"/>
        <w:ind w:hanging="180"/>
        <w:jc w:val="both"/>
        <w:rPr/>
      </w:pPr>
      <w:r>
        <w:rPr>
          <w:sz w:val="28"/>
          <w:szCs w:val="28"/>
        </w:rPr>
        <w:t xml:space="preserve">                </w:t>
      </w:r>
      <w:r>
        <w:rPr>
          <w:sz w:val="28"/>
          <w:szCs w:val="28"/>
        </w:rPr>
        <w:t>«2. Утвердить объем межбюджетных трансфертов, предоставляемых другим бюджетам бюджетной системы Российской Федерации, в 2015 году в сумме 102887,00 рублей, в том числе бюджету Полтавского муниципального района в сумме 102887,00 рублей.»</w:t>
      </w:r>
    </w:p>
    <w:p>
      <w:pPr>
        <w:pStyle w:val="Normal"/>
        <w:ind w:hanging="180"/>
        <w:jc w:val="both"/>
        <w:rPr/>
      </w:pPr>
      <w:r>
        <w:rPr>
          <w:sz w:val="28"/>
          <w:szCs w:val="28"/>
        </w:rPr>
        <w:t xml:space="preserve">           </w:t>
      </w:r>
      <w:r>
        <w:rPr>
          <w:sz w:val="28"/>
          <w:szCs w:val="28"/>
        </w:rPr>
        <w:t>6. Подпункт 1пункта 1 статьи 8 «Управление муниципальным долгом Полтавского городского поселения» изложить в следующей редакции:</w:t>
      </w:r>
    </w:p>
    <w:p>
      <w:pPr>
        <w:pStyle w:val="Normal"/>
        <w:ind w:hanging="180"/>
        <w:jc w:val="both"/>
        <w:rPr>
          <w:sz w:val="28"/>
          <w:szCs w:val="28"/>
        </w:rPr>
      </w:pPr>
      <w:r>
        <w:rPr>
          <w:sz w:val="28"/>
          <w:szCs w:val="28"/>
        </w:rPr>
        <w:t xml:space="preserve">              </w:t>
      </w:r>
      <w:r>
        <w:rPr>
          <w:sz w:val="28"/>
          <w:szCs w:val="28"/>
        </w:rPr>
        <w:t>«1) предельный объем муниципального долга на 2015 год в размере 7 599 818,50 рублей, на 2016 год в размере 7 785 741,00 рублей и на 2017 год в размере 7 997 830,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7. Приложение №8 «</w:t>
      </w:r>
      <w:r>
        <w:rPr>
          <w:sz w:val="28"/>
          <w:szCs w:val="28"/>
          <w:lang w:val="en-US"/>
        </w:rPr>
        <w:t> </w:t>
      </w:r>
      <w:r>
        <w:rPr>
          <w:sz w:val="28"/>
          <w:szCs w:val="28"/>
        </w:rPr>
        <w:t>Перечень главных администраторов источников финансирования дефицита местного бюджета на 2015 год и на плановый период 2016 и 2017 годов» изложить согласно приложению № 5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8.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9.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2934" w:type="dxa"/>
        <w:jc w:val="left"/>
        <w:tblInd w:w="-32" w:type="dxa"/>
        <w:tblLayout w:type="fixed"/>
        <w:tblCellMar>
          <w:top w:w="0" w:type="dxa"/>
          <w:left w:w="30" w:type="dxa"/>
          <w:bottom w:w="0" w:type="dxa"/>
          <w:right w:w="30" w:type="dxa"/>
        </w:tblCellMar>
      </w:tblPr>
      <w:tblGrid>
        <w:gridCol w:w="1483"/>
        <w:gridCol w:w="6183"/>
        <w:gridCol w:w="535"/>
        <w:gridCol w:w="600"/>
        <w:gridCol w:w="569"/>
        <w:gridCol w:w="583"/>
        <w:gridCol w:w="600"/>
        <w:gridCol w:w="725"/>
        <w:gridCol w:w="1656"/>
      </w:tblGrid>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2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51"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ascii="Arial" w:hAnsi="Arial"/>
                <w:color w:val="000000"/>
                <w:sz w:val="16"/>
                <w:szCs w:val="16"/>
              </w:rPr>
              <w:t>Приложение № 1 к решению Совета городского поселения от 30.01.2015г № _3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Приложение № 1</w:t>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 xml:space="preserve">к решению Совета  городского поселения </w:t>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r>
      <w:tr>
        <w:trPr>
          <w:trHeight w:val="247" w:hRule="atLeast"/>
        </w:trPr>
        <w:tc>
          <w:tcPr>
            <w:tcW w:w="1483"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еречень</w:t>
            </w:r>
          </w:p>
        </w:tc>
        <w:tc>
          <w:tcPr>
            <w:tcW w:w="618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638" w:hRule="atLeast"/>
        </w:trPr>
        <w:tc>
          <w:tcPr>
            <w:tcW w:w="12934"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главных администраторов доходов местного бюджета и закрепляемые за ними виды (подвиды) доходов местного бюджета на 2015 год и на плановый период 2016 и 2017 годов</w:t>
            </w:r>
          </w:p>
        </w:tc>
      </w:tr>
      <w:tr>
        <w:trPr>
          <w:trHeight w:val="247" w:hRule="atLeast"/>
        </w:trPr>
        <w:tc>
          <w:tcPr>
            <w:tcW w:w="1483" w:type="dxa"/>
            <w:tcBorders>
              <w:top w:val="single" w:sz="2" w:space="0" w:color="000000"/>
              <w:left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148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лавный администратор доходов местного бюджета</w:t>
            </w:r>
          </w:p>
        </w:tc>
        <w:tc>
          <w:tcPr>
            <w:tcW w:w="618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главных администраторов доходов местного бюджета и закрепляемых за ними видов (подвидов) доходов местного бюджета</w:t>
            </w:r>
          </w:p>
        </w:tc>
        <w:tc>
          <w:tcPr>
            <w:tcW w:w="1704"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Виды доходов</w:t>
            </w:r>
          </w:p>
        </w:tc>
        <w:tc>
          <w:tcPr>
            <w:tcW w:w="58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вид доходов</w:t>
            </w:r>
          </w:p>
        </w:tc>
        <w:tc>
          <w:tcPr>
            <w:tcW w:w="165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лассификация  операций сектора государственного управления, относящихся к доходам бюджетов</w:t>
            </w:r>
          </w:p>
        </w:tc>
      </w:tr>
      <w:tr>
        <w:trPr>
          <w:trHeight w:val="2849" w:hRule="atLeast"/>
        </w:trPr>
        <w:tc>
          <w:tcPr>
            <w:tcW w:w="14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72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18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r>
      <w:tr>
        <w:trPr>
          <w:trHeight w:val="1469" w:hRule="atLeast"/>
        </w:trPr>
        <w:tc>
          <w:tcPr>
            <w:tcW w:w="148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11451" w:type="dxa"/>
            <w:gridSpan w:val="8"/>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r>
      <w:tr>
        <w:trPr>
          <w:trHeight w:val="2558" w:hRule="atLeast"/>
        </w:trPr>
        <w:tc>
          <w:tcPr>
            <w:tcW w:w="148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5</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r>
      <w:tr>
        <w:trPr>
          <w:trHeight w:val="2165" w:hRule="atLeast"/>
        </w:trPr>
        <w:tc>
          <w:tcPr>
            <w:tcW w:w="1483"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5</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r>
      <w:tr>
        <w:trPr>
          <w:trHeight w:val="1526"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Прочие доходы от оказания платных услуг (работ) получателями средств бюджетов городских поселений </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0</w:t>
            </w:r>
          </w:p>
        </w:tc>
      </w:tr>
      <w:tr>
        <w:trPr>
          <w:trHeight w:val="900"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Прочие доходы от компенсации затрат бюджетов городских поселений </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0</w:t>
            </w:r>
          </w:p>
        </w:tc>
      </w:tr>
      <w:tr>
        <w:trPr>
          <w:trHeight w:val="523"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3</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26"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2" w:space="0" w:color="000000"/>
              <w:right w:val="single" w:sz="12" w:space="0" w:color="000000"/>
            </w:tcBorders>
          </w:tcPr>
          <w:p>
            <w:pPr>
              <w:pStyle w:val="Normal"/>
              <w:autoSpaceDE w:val="false"/>
              <w:rPr>
                <w:color w:val="000000"/>
                <w:sz w:val="16"/>
                <w:szCs w:val="16"/>
              </w:rPr>
            </w:pPr>
            <w:r>
              <w:rPr>
                <w:color w:val="000000"/>
                <w:sz w:val="16"/>
                <w:szCs w:val="16"/>
              </w:rPr>
              <w:t xml:space="preserve">Доходы от реализации иного имущества, </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3</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w:t>
            </w:r>
          </w:p>
        </w:tc>
      </w:tr>
      <w:tr>
        <w:trPr>
          <w:trHeight w:val="2602"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51" w:type="dxa"/>
            <w:gridSpan w:val="8"/>
            <w:tcBorders>
              <w:top w:val="single" w:sz="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0</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394"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0</w:t>
            </w:r>
          </w:p>
        </w:tc>
      </w:tr>
      <w:tr>
        <w:trPr>
          <w:trHeight w:val="1570"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147"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поступления от денежных взысканий (штрафов) и иных сумм в возмещение ущерба, зачисляемые в бюджеты городских посел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0</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0</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0</w:t>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выясненные поступления, зачисляемые в бюджеты городских посел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0</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w:t>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бюджетам городских поселений на выравнивание бюджетной обеспеченности</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реализацию федеральных целевых программ</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075"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софинансирование капитальных вложений  в объекты муниципальной собственности</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7</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544"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8</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1</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8</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2</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817"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83"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обеспечение мероприятий по капитальному ремонту многоквартирных домов за счет средств бюджетов</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9</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1</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9</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2</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236"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42"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субсидии  бюджетам городских посел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250"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4</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914"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4</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69"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межбюджетные трансферты передаваемые бюджетам городских посел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770"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безвозмездные поступления в бюджеты городских посел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96"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584"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222"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06" w:type="dxa"/>
        <w:jc w:val="left"/>
        <w:tblInd w:w="-32" w:type="dxa"/>
        <w:tblLayout w:type="fixed"/>
        <w:tblCellMar>
          <w:top w:w="0" w:type="dxa"/>
          <w:left w:w="30" w:type="dxa"/>
          <w:bottom w:w="0" w:type="dxa"/>
          <w:right w:w="30" w:type="dxa"/>
        </w:tblCellMar>
      </w:tblPr>
      <w:tblGrid>
        <w:gridCol w:w="3672"/>
        <w:gridCol w:w="569"/>
        <w:gridCol w:w="681"/>
        <w:gridCol w:w="1515"/>
        <w:gridCol w:w="1399"/>
        <w:gridCol w:w="1742"/>
        <w:gridCol w:w="1388"/>
        <w:gridCol w:w="1526"/>
        <w:gridCol w:w="1514"/>
      </w:tblGrid>
      <w:tr>
        <w:trPr>
          <w:trHeight w:val="883"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ascii="Arial" w:hAnsi="Arial"/>
                <w:color w:val="000000"/>
                <w:sz w:val="16"/>
                <w:szCs w:val="16"/>
              </w:rPr>
              <w:t>Приложение № 2 к решению Совета городского поселения от 30.01.205г  № 3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4</w:t>
            </w:r>
          </w:p>
        </w:tc>
        <w:tc>
          <w:tcPr>
            <w:tcW w:w="151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130"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1526"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656"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151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656"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151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6437" w:type="dxa"/>
            <w:gridSpan w:val="4"/>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Распределение бюджетных ассигнований местного бюджета</w:t>
            </w:r>
          </w:p>
        </w:tc>
        <w:tc>
          <w:tcPr>
            <w:tcW w:w="139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4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8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9578"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о разделам и подразделам классификации расходов бюджетов на 2015 год и на плановый период 2016 и 2017 годов</w:t>
            </w:r>
          </w:p>
        </w:tc>
        <w:tc>
          <w:tcPr>
            <w:tcW w:w="138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367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72" w:hRule="atLeast"/>
        </w:trPr>
        <w:tc>
          <w:tcPr>
            <w:tcW w:w="367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125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1515"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399"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4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8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291" w:hRule="atLeast"/>
        </w:trPr>
        <w:tc>
          <w:tcPr>
            <w:tcW w:w="367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81"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15"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39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4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38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26"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7 год</w:t>
            </w:r>
          </w:p>
        </w:tc>
        <w:tc>
          <w:tcPr>
            <w:tcW w:w="15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397" w:hRule="atLeast"/>
        </w:trPr>
        <w:tc>
          <w:tcPr>
            <w:tcW w:w="367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r>
      <w:tr>
        <w:trPr>
          <w:trHeight w:val="209" w:hRule="atLeast"/>
        </w:trPr>
        <w:tc>
          <w:tcPr>
            <w:tcW w:w="367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8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51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39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74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38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5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государственные вопросы</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333 58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554 364,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790 556,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33"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высшего должностного лица субъекта Российской Федерации муниципального образования</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33"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8"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79 19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79 19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79 19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езервные фонды </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172 98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393 764,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629 956,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оборон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билизационная и вневойсковая подготовк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60"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безопасность и правоохранительная  деятельность</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0 00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33"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09</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9</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60"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4</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экономик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738 5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862 862,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2 993 217,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экономические вопросы</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3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34 15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45 862,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рожное хозяйство (дорожные фонды)</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9</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167 5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254 212,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344 375,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экономики</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48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74 5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02 98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коммунальное хозяйство</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 771 274,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 018 148,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 585 175,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е хозяйство</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145 194,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293 242,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31 834,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мунальное хозяйство</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815 35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55 1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 56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лагоустройство</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390 73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729 806,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 102 78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1"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жилищно-коммунального хозяйств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2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разование</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32 9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3 7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8 65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лодежная политика и оздоровление детей</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32 9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3 7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8 65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ая политик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9 05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7 88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30 59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нсионное обеспечение</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 75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 75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населения</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97 3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36 13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78 840,0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изическая культура и спорт</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0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ассовый спорт</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0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сего расходов</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7 699 268,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7 950 918,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17 532 188,0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367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4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2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92" w:type="dxa"/>
        <w:jc w:val="left"/>
        <w:tblInd w:w="-32" w:type="dxa"/>
        <w:tblLayout w:type="fixed"/>
        <w:tblCellMar>
          <w:top w:w="0" w:type="dxa"/>
          <w:left w:w="30" w:type="dxa"/>
          <w:bottom w:w="0" w:type="dxa"/>
          <w:right w:w="30" w:type="dxa"/>
        </w:tblCellMar>
      </w:tblPr>
      <w:tblGrid>
        <w:gridCol w:w="451"/>
        <w:gridCol w:w="2189"/>
        <w:gridCol w:w="758"/>
        <w:gridCol w:w="759"/>
        <w:gridCol w:w="758"/>
        <w:gridCol w:w="912"/>
        <w:gridCol w:w="759"/>
        <w:gridCol w:w="1348"/>
        <w:gridCol w:w="1100"/>
        <w:gridCol w:w="1408"/>
        <w:gridCol w:w="1114"/>
        <w:gridCol w:w="1289"/>
        <w:gridCol w:w="1147"/>
      </w:tblGrid>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10"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406"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ascii="Arial" w:hAnsi="Arial"/>
                <w:color w:val="000000"/>
                <w:sz w:val="16"/>
                <w:szCs w:val="16"/>
              </w:rPr>
              <w:t>Приложение № 3 к решению Совета городского поселения от 30.01.2015г № 3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43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Приложение № 5</w:t>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5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811"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114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5827"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 xml:space="preserve">Ведомственная структура расходов местного бюджета на 2015 год </w:t>
            </w:r>
          </w:p>
        </w:tc>
        <w:tc>
          <w:tcPr>
            <w:tcW w:w="75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85" w:hRule="atLeast"/>
        </w:trPr>
        <w:tc>
          <w:tcPr>
            <w:tcW w:w="3398" w:type="dxa"/>
            <w:gridSpan w:val="3"/>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и на плановый период 2016 и 2017 годов.</w:t>
            </w:r>
          </w:p>
        </w:tc>
        <w:tc>
          <w:tcPr>
            <w:tcW w:w="75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15" w:hRule="atLeast"/>
        </w:trPr>
        <w:tc>
          <w:tcPr>
            <w:tcW w:w="45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218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39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134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10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85" w:hRule="atLeast"/>
        </w:trPr>
        <w:tc>
          <w:tcPr>
            <w:tcW w:w="45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89"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лавный распорядитель средств местного бюджета</w:t>
            </w:r>
          </w:p>
        </w:tc>
        <w:tc>
          <w:tcPr>
            <w:tcW w:w="75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w:t>
            </w:r>
          </w:p>
        </w:tc>
        <w:tc>
          <w:tcPr>
            <w:tcW w:w="75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9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75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дов</w:t>
            </w:r>
          </w:p>
        </w:tc>
        <w:tc>
          <w:tcPr>
            <w:tcW w:w="134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10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1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7 год</w:t>
            </w:r>
          </w:p>
        </w:tc>
        <w:tc>
          <w:tcPr>
            <w:tcW w:w="114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394" w:hRule="atLeast"/>
        </w:trPr>
        <w:tc>
          <w:tcPr>
            <w:tcW w:w="4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8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r>
      <w:tr>
        <w:trPr>
          <w:trHeight w:val="197" w:hRule="atLeast"/>
        </w:trPr>
        <w:tc>
          <w:tcPr>
            <w:tcW w:w="4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21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75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91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5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34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1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40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11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2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14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3</w:t>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699 268,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950 918,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532 18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государственные вопрос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333 5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554 3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790 5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7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66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58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 муниципальных) органов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1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3 079 19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76 303,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76 303,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76 303,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 муниципальных) органов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3 458,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3 458,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Уплата налогов, сборов и иных  платежей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5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66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60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2 887,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бюджетные трансферт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60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2 887,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60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2 887,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е фон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3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й фонд Администрации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9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9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е сред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9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7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72 9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3 7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9 9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72 9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3 7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9 9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1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72 9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3 7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9 9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технической документации на объекты  недвижимого имуще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 093,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1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 093,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1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 093,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1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39 8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59 67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594 8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3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выполнения функций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39 8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59 67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594 8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68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52 5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96 26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9 9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1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52 5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96 26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9 9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5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87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63 41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44 8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87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63 41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44 8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оборон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билизационная и вневойсковая подготов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муниципальных) органов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безопасность и правоохранительная  деятельность</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1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50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формационные мероприятия, проверка систем оповещения и другие мероприятия по предупреждению чрезвычайных ситуац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вершенствование системы информационного обеспечения, системы оповещения и противопожарной пропаган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7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94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офилактике терроризма и экстремизма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0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информационного обеспечения, взаимодействие с надзорными орган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0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экономи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 738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862 86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93 217,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экономические вопрос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4 1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5 86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4 1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5 86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Содействие занятости населения Полтавского городского поселения на 2014-2019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4 1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5 86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общественных работ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ализация мероприятий долгосрочной целевой программы, за исключением расходов по содержанию органов местного самоуправ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9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9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3 9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9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3 9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7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9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3 9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рожное хозяйство (дорожные фон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монт автомобильных дорог общего пользования местного знач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8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35 2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92 60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8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35 2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92 60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8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35 2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92 60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иобретение и установка дорожных знако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7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3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7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3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7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3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держание автомобильных дорог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6</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22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51 4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1 467,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6</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22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51 4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1 467,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6</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22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51 4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1 467,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экономик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64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документации на объекты недвижимости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влечение объектов собственности городского поселения в хозяйственный оборот</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7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8 2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7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8 2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7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8 2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кадастровой документации на объекты недвижимого имуще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4 7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4 7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4 7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коммунальное хозяйств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 771 27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18 148,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 585 1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е хозяйств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 14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4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4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4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7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4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2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2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2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9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0 7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7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0 7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0 7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мунальное хозяйств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5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55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0 5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5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55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0 5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4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5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55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0 5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водоснабжения в границах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2 5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7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мена изношенной системы водоснабж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 2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2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 2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2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 2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2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9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новых участков системы водоснабж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1 4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5 5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2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1 4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5 5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1 4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5 5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6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7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60" w:hRule="atLeast"/>
        </w:trPr>
        <w:tc>
          <w:tcPr>
            <w:tcW w:w="451"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разводящих сетей водопровода в микрорайоне «Юго-Восточны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1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1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2"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1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Благоустройство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0 7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729 80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102 7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благоустройству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0 7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729 80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102 7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уличного освещ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0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765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942 0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02" w:hRule="atLeast"/>
        </w:trPr>
        <w:tc>
          <w:tcPr>
            <w:tcW w:w="451"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0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765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942 0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0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765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942 0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озеленению населенных пунктов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7 3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7 3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7 3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благоустройству и содержанию мест захорон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6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4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6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4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6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4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91"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53 6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818 99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00 8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53 6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818 99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00 8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53 6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818 99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00 8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жилищно-коммунального хозяй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программные расх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0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программные направления деятельности жилищно-коммунального хозяй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в области жилищно-коммунального хозяй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змещение убытков по баня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33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51"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разование</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лодежная политика и оздоровление дете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атриотическому воспитанию граждан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для детей и молодежи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3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3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3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офилактике наркомании на территории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культурных мероприятий посвященных 120 летию р.п. Полтав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3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3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3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ая полити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9 0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7 88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0 5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нсионное обеспечение</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платы к пенсиям муниципальных служащих</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на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7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78 8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3 1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3 1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ы социальной поддержки для отдельных категорий граждан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3 1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ыплаты жителям р.п.Полтавка имеющим звание «Почетный житель р.п. Полтав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2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держка социально уязвимых групп на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5 2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5 2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5 2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для пожилых людей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8 9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8 9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8 9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7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3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Физическая культура  и спорт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ассовый спорт</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Развитие физической культуры и спорта в Полтавском городском поселении (2014-2019г.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в области массового спорта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0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частие команд в районных, межпоселковых соревнованиях</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 3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1 43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2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 3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1 43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 3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1 43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иобретение спортивного инвентар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2 5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2 5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2 5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сег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699 268,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950 918,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532 18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30" w:type="dxa"/>
        <w:jc w:val="left"/>
        <w:tblInd w:w="-32" w:type="dxa"/>
        <w:tblLayout w:type="fixed"/>
        <w:tblCellMar>
          <w:top w:w="0" w:type="dxa"/>
          <w:left w:w="30" w:type="dxa"/>
          <w:bottom w:w="0" w:type="dxa"/>
          <w:right w:w="30" w:type="dxa"/>
        </w:tblCellMar>
      </w:tblPr>
      <w:tblGrid>
        <w:gridCol w:w="569"/>
        <w:gridCol w:w="2700"/>
        <w:gridCol w:w="530"/>
        <w:gridCol w:w="418"/>
        <w:gridCol w:w="427"/>
        <w:gridCol w:w="504"/>
        <w:gridCol w:w="720"/>
        <w:gridCol w:w="1464"/>
        <w:gridCol w:w="1147"/>
        <w:gridCol w:w="1603"/>
        <w:gridCol w:w="1263"/>
        <w:gridCol w:w="1476"/>
        <w:gridCol w:w="1609"/>
      </w:tblGrid>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74"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6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ascii="Arial" w:hAnsi="Arial"/>
                <w:color w:val="000000"/>
                <w:sz w:val="16"/>
                <w:szCs w:val="16"/>
              </w:rPr>
              <w:t>Приложение № 4 к решению Совета городского поселения от 30.01.2015 г № 3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Приложение № 6</w:t>
            </w:r>
          </w:p>
        </w:tc>
        <w:tc>
          <w:tcPr>
            <w:tcW w:w="16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013"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1476"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9"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89"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1609"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342"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1609"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269"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РАСПРЕДЕЛЕНИЕ</w:t>
            </w:r>
          </w:p>
        </w:tc>
        <w:tc>
          <w:tcPr>
            <w:tcW w:w="53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2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5148"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бюджетных ассигнований местного бюджета по целевым статьям</w:t>
            </w:r>
          </w:p>
        </w:tc>
        <w:tc>
          <w:tcPr>
            <w:tcW w:w="72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7332" w:type="dxa"/>
            <w:gridSpan w:val="8"/>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муниципальным программам и непрограммным направлениям деятельности),</w:t>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5868" w:type="dxa"/>
            <w:gridSpan w:val="7"/>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группам и подгруппам видов расходов классификации расходов бюджетов</w:t>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217" w:type="dxa"/>
            <w:gridSpan w:val="4"/>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на 2015 год и на плановый период 2016 и 2017 годов</w:t>
            </w:r>
          </w:p>
        </w:tc>
        <w:tc>
          <w:tcPr>
            <w:tcW w:w="42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475" w:hRule="atLeast"/>
        </w:trPr>
        <w:tc>
          <w:tcPr>
            <w:tcW w:w="56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270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2599" w:type="dxa"/>
            <w:gridSpan w:val="5"/>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0" w:type="dxa"/>
            <w:vMerge w:val="continue"/>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1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0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2" w:hRule="atLeast"/>
        </w:trPr>
        <w:tc>
          <w:tcPr>
            <w:tcW w:w="569"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0"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27"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14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2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7 год</w:t>
            </w:r>
          </w:p>
        </w:tc>
        <w:tc>
          <w:tcPr>
            <w:tcW w:w="160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978" w:hRule="atLeast"/>
        </w:trPr>
        <w:tc>
          <w:tcPr>
            <w:tcW w:w="5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7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дов</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236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81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3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5 7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6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3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1 7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атриотичкскому воспитанию граждан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2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3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8 6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для детей и молодежи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 6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 6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 6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офилактике наркомании на территории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дение культурных мероприятий посвященных 120 летию р.п. Полтавк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3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3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3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ы по социальной поддержке для отдельных категорий граждан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3 1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ыплаты жителям р.п. Полтавка имеющим звание "Почетный житель р.п. Полтавк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держка социально уязвимых групп на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для пожилых людей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 9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 9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4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 9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Развитие физической культуры и спорта в Полтавском городском поселении (2014-2019г.г.)"</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области массового спорта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частие команд в районных, межпоселковых соревнованиях</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1 3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 43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1 3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 43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1 3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 43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спортивного инвентар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 57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 57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 57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0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формационные мероприятия, проверка систем оповещения и другие мероприятия по предупреждению чрезвычайных ситуац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вершенствование системы информационного обеспечения, системы оповещения и противопожарной пропаган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офилактике терроризма и экстремизма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дение информационного обеспечения, взаимодействие с надзорными органам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097 36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687 218,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196 438,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4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177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424 58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245 286,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документации на объекты недвижимости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1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8 5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8 096,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овлечение объектов собственности городского поселения в хозяйственный оборот</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7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28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7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28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7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28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технической документации на объекты недвижимост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 0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16,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 0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16,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 0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16,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кадастровой документации на объекты недвижимост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1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304 2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524 02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759 19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0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выполнения функций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139 88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359 67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594 84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478"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52 58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196 26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49 99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52 58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196 26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49 99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87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63 41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44 8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87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63 41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44 8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9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оплаты к пенсиям муниципальным служащи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0" w:hRule="atLeast"/>
        </w:trPr>
        <w:tc>
          <w:tcPr>
            <w:tcW w:w="56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12 6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12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12 6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54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государственных (муниципальных) органо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5 45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5 45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45"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5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жбюджетные трансферт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6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 887,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6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 887,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466"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зервный фонд Администрации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зервные сред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697 07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028 49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705 29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167 5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254 2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44 375,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монт автомобильных дорог общего пользования местного знач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8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35 2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92 608,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8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35 2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92 608,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8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35 2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92 608,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и установка дорожных знако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3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3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3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держание автомобильных дорог в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2 5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4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1 467,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2 5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4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1 467,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2 5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4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1 467,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водоснабжения в границах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 5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76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мена изношенной системы водоснабж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 2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26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1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 2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26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 2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26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9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новых участков системы водоснабж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0 3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1 4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5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90"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0 3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1 4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5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0 3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1 4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5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23 4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89 37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7 575,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2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1 835,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2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1 835,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2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1 835,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7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5 1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0 74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5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5 1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0 74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5 1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0 74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13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 74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13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 74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53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13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 74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81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814"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разводящих сетей водопровода в микрорайоне «Юго-Восточны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2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благоустройству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390 7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729 80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02 78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уличного освещ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0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765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942 0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7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0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765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942 0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0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765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942 0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озеленению населенных пунктов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7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7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7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благоустройству и содержанию мест захорон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 6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 47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 6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 47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 6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 47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53 6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818 99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00 89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30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53 6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818 99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00 89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53 6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818 99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00 89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действие занятости населения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4 1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 862,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0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общественных работ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4 1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 862,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общественных работ взрослого на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 2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 912,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51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 2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 912,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 2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 912,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9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 9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523"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9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 9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9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 95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епрограммные расх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епрограммные направления деятельности жилищно-коммунального хозяй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области жилищно-коммунального хозяй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озмещение убытков по баня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7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64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Всего расходов</w:t>
            </w:r>
          </w:p>
        </w:tc>
        <w:tc>
          <w:tcPr>
            <w:tcW w:w="53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418"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427"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50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720" w:type="dxa"/>
            <w:tcBorders>
              <w:top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699 268,00</w:t>
            </w:r>
          </w:p>
        </w:tc>
        <w:tc>
          <w:tcPr>
            <w:tcW w:w="1147"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443 964,00</w:t>
            </w:r>
          </w:p>
        </w:tc>
        <w:tc>
          <w:tcPr>
            <w:tcW w:w="1603"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950 918,00</w:t>
            </w:r>
          </w:p>
        </w:tc>
        <w:tc>
          <w:tcPr>
            <w:tcW w:w="126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532 188,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7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0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6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48" w:type="dxa"/>
        <w:jc w:val="left"/>
        <w:tblInd w:w="-32" w:type="dxa"/>
        <w:tblLayout w:type="fixed"/>
        <w:tblCellMar>
          <w:top w:w="0" w:type="dxa"/>
          <w:left w:w="30" w:type="dxa"/>
          <w:bottom w:w="0" w:type="dxa"/>
          <w:right w:w="30" w:type="dxa"/>
        </w:tblCellMar>
      </w:tblPr>
      <w:tblGrid>
        <w:gridCol w:w="756"/>
        <w:gridCol w:w="4826"/>
        <w:gridCol w:w="1184"/>
        <w:gridCol w:w="789"/>
        <w:gridCol w:w="694"/>
        <w:gridCol w:w="804"/>
        <w:gridCol w:w="725"/>
        <w:gridCol w:w="756"/>
        <w:gridCol w:w="1010"/>
        <w:gridCol w:w="2004"/>
      </w:tblGrid>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0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42"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792"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ascii="Arial" w:hAnsi="Arial"/>
                <w:color w:val="000000"/>
                <w:sz w:val="16"/>
                <w:szCs w:val="16"/>
              </w:rPr>
              <w:t>Приложение № 5 к решению Совета городского поселения от 30.01.2015 № _3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334"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0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Приложение № 8</w:t>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989"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к решению Совета городского поселения</w:t>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52"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О бюджете Полтавского городского поселения на 2015 год</w:t>
            </w:r>
          </w:p>
        </w:tc>
        <w:tc>
          <w:tcPr>
            <w:tcW w:w="10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989" w:type="dxa"/>
            <w:gridSpan w:val="5"/>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0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еречень</w:t>
            </w:r>
          </w:p>
        </w:tc>
        <w:tc>
          <w:tcPr>
            <w:tcW w:w="48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8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582"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 xml:space="preserve">главных администраторов источников финансирования дефицита </w:t>
            </w:r>
          </w:p>
        </w:tc>
        <w:tc>
          <w:tcPr>
            <w:tcW w:w="118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582"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местного бюджета на 2015 год и на плановый период 2016 и 2017 годов</w:t>
            </w:r>
          </w:p>
        </w:tc>
        <w:tc>
          <w:tcPr>
            <w:tcW w:w="118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8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0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13" w:hRule="atLeast"/>
        </w:trPr>
        <w:tc>
          <w:tcPr>
            <w:tcW w:w="75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482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796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ды классификации источников финансирования дефицита местного бюджета</w:t>
            </w:r>
          </w:p>
        </w:tc>
      </w:tr>
      <w:tr>
        <w:trPr>
          <w:trHeight w:val="4114" w:hRule="atLeast"/>
        </w:trPr>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8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лавный администратор источников финансирования дефицита местного бюджет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ид источников</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лассификация операций сектора государственного управления, относящихся к источникам финансирования дефицита бюджета</w:t>
            </w:r>
          </w:p>
        </w:tc>
      </w:tr>
      <w:tr>
        <w:trPr>
          <w:trHeight w:val="262" w:hRule="atLeast"/>
        </w:trPr>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482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2</w:t>
            </w:r>
          </w:p>
        </w:tc>
        <w:tc>
          <w:tcPr>
            <w:tcW w:w="118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3</w:t>
            </w:r>
          </w:p>
        </w:tc>
        <w:tc>
          <w:tcPr>
            <w:tcW w:w="78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w:t>
            </w:r>
          </w:p>
        </w:tc>
        <w:tc>
          <w:tcPr>
            <w:tcW w:w="6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5</w:t>
            </w:r>
          </w:p>
        </w:tc>
        <w:tc>
          <w:tcPr>
            <w:tcW w:w="80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6</w:t>
            </w:r>
          </w:p>
        </w:tc>
        <w:tc>
          <w:tcPr>
            <w:tcW w:w="72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7</w:t>
            </w:r>
          </w:p>
        </w:tc>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8</w:t>
            </w:r>
          </w:p>
        </w:tc>
        <w:tc>
          <w:tcPr>
            <w:tcW w:w="10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9</w:t>
            </w:r>
          </w:p>
        </w:tc>
        <w:tc>
          <w:tcPr>
            <w:tcW w:w="200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10</w:t>
            </w:r>
          </w:p>
        </w:tc>
      </w:tr>
      <w:tr>
        <w:trPr>
          <w:trHeight w:val="667"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w:t>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667"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3</w:t>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w:t>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w:t>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3</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00</w:t>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710</w:t>
            </w:r>
          </w:p>
        </w:tc>
      </w:tr>
      <w:tr>
        <w:trPr>
          <w:trHeight w:val="886"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Погашение бюджетами поселений кредитов от других бюджетов бюджетной системы Российской Федерации бюджетами городских поселений в валюте Российской Федерации</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3</w:t>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w:t>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w:t>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3</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00</w:t>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810</w:t>
            </w:r>
          </w:p>
        </w:tc>
      </w:tr>
      <w:tr>
        <w:trPr>
          <w:trHeight w:val="449"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Увеличение прочих остатков денежных средств бюджетов городских поселений</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5</w:t>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2</w:t>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3</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00</w:t>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510</w:t>
            </w:r>
          </w:p>
        </w:tc>
      </w:tr>
      <w:tr>
        <w:trPr>
          <w:trHeight w:val="449"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Уменьшение прочих остатков денежных средств бюджетов городских поселений  </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5</w:t>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2</w:t>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3</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00</w:t>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218" w:type="dxa"/>
        <w:jc w:val="left"/>
        <w:tblInd w:w="-32" w:type="dxa"/>
        <w:tblLayout w:type="fixed"/>
        <w:tblCellMar>
          <w:top w:w="0" w:type="dxa"/>
          <w:left w:w="30" w:type="dxa"/>
          <w:bottom w:w="0" w:type="dxa"/>
          <w:right w:w="30" w:type="dxa"/>
        </w:tblCellMar>
      </w:tblPr>
      <w:tblGrid>
        <w:gridCol w:w="2827"/>
        <w:gridCol w:w="543"/>
        <w:gridCol w:w="492"/>
        <w:gridCol w:w="456"/>
        <w:gridCol w:w="456"/>
        <w:gridCol w:w="441"/>
        <w:gridCol w:w="631"/>
        <w:gridCol w:w="1640"/>
        <w:gridCol w:w="1540"/>
        <w:gridCol w:w="1589"/>
        <w:gridCol w:w="1603"/>
      </w:tblGrid>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20"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00"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ascii="Arial" w:hAnsi="Arial"/>
                <w:color w:val="000000"/>
                <w:sz w:val="16"/>
                <w:szCs w:val="16"/>
              </w:rPr>
              <w:t>Приложение № 6 к решению Совета городского поселения от 30.01.205г № 3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40"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40"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89"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89"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9</w:t>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129"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69"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69"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Источники</w:t>
            </w:r>
          </w:p>
        </w:tc>
        <w:tc>
          <w:tcPr>
            <w:tcW w:w="54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4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3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774"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финансирования дефицита местного бюджета на 2015 год</w:t>
            </w:r>
          </w:p>
        </w:tc>
        <w:tc>
          <w:tcPr>
            <w:tcW w:w="44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3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3370"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и на плановый период 2016 и 2017 годов</w:t>
            </w:r>
          </w:p>
        </w:tc>
        <w:tc>
          <w:tcPr>
            <w:tcW w:w="49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4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3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28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50" w:hRule="atLeast"/>
        </w:trPr>
        <w:tc>
          <w:tcPr>
            <w:tcW w:w="2827"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источников финансирования дефицита местного бюджета</w:t>
            </w:r>
          </w:p>
        </w:tc>
        <w:tc>
          <w:tcPr>
            <w:tcW w:w="465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ды классификации источников финансирования дефицита местного бюджета</w:t>
            </w:r>
          </w:p>
        </w:tc>
        <w:tc>
          <w:tcPr>
            <w:tcW w:w="1540"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589"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894" w:hRule="atLeast"/>
        </w:trPr>
        <w:tc>
          <w:tcPr>
            <w:tcW w:w="28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ид источников</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лассификация операций сектора государственного управления, относящихся к источникам Финансирования дефицитов бюджетов</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5 год</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 год</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7 год</w:t>
            </w:r>
          </w:p>
        </w:tc>
      </w:tr>
      <w:tr>
        <w:trPr>
          <w:trHeight w:val="209" w:hRule="atLeast"/>
        </w:trPr>
        <w:tc>
          <w:tcPr>
            <w:tcW w:w="282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4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4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4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4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4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63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6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5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5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60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1</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Источники внутреннего финансирования дефицитов бюджетов </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кредиты от других бюджетов бюджетной системы Российской Федерации</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533"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кредиты от других бюджетов бюджетной системы Российской Федерации в валюте Российской Федерации</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708"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8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708"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3</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8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зменение остатков средств на счетах по учету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209"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остатков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денежных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денежных средств бюджетов городских поселений</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3</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209"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остатков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прочих остатков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прочих остатков денежных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Уменьшение прочих остатков денежных средств бюджетов городских поселений  </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3</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bl>
    <w:p>
      <w:pPr>
        <w:pStyle w:val="Normal"/>
        <w:rPr/>
      </w:pPr>
      <w:r>
        <w:rPr/>
      </w:r>
    </w:p>
    <w:sectPr>
      <w:headerReference w:type="default" r:id="rId6"/>
      <w:headerReference w:type="first" r:id="rId7"/>
      <w:footerReference w:type="default" r:id="rId8"/>
      <w:footerReference w:type="first" r:id="rId9"/>
      <w:type w:val="nextPage"/>
      <w:pgSz w:orient="landscape" w:w="16838" w:h="11906"/>
      <w:pgMar w:left="1134"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02-02T07:39:00Z</cp:lastPrinted>
  <dcterms:modified xsi:type="dcterms:W3CDTF">2015-02-02T03:48:00Z</dcterms:modified>
  <cp:revision>206</cp:revision>
  <dc:subject/>
  <dc:title>Проект</dc:title>
</cp:coreProperties>
</file>