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ГОРОДСКОГО ПОСЕЛЕНИЯ</w:t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 28 октября  2015 года </w:t>
        <w:tab/>
        <w:tab/>
        <w:tab/>
        <w:tab/>
        <w:tab/>
        <w:tab/>
        <w:tab/>
        <w:tab/>
        <w:t xml:space="preserve">  № 48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sz w:val="28"/>
          <w:szCs w:val="28"/>
          <w:lang w:val="ru-RU"/>
        </w:rPr>
        <w:t xml:space="preserve">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9 месяцев 2015 года.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на заседании представленный администрацией Полтавского городского поселения отчет об исполнении бюджета городского поселения за 9 месяцев  2015 года, Совет депутатов городского поселения решил: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ь к сведению отчет об исполнении бюджета Полтавского городского поселения за 9 месяцев 2015года .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доходам в сумме  23344243,15 рублей (приложение № 1);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расходам в сумме 22846626,61 рублей (приложение № 2,3);</w:t>
      </w:r>
    </w:p>
    <w:p>
      <w:pPr>
        <w:pStyle w:val="Normal"/>
        <w:tabs>
          <w:tab w:val="clear" w:pos="708"/>
          <w:tab w:val="left" w:pos="3100" w:leader="none"/>
        </w:tabs>
        <w:ind w:left="708" w:firstLine="1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профицита составляет 497616,54рублей (приложение № 4);</w:t>
      </w:r>
    </w:p>
    <w:p>
      <w:pPr>
        <w:pStyle w:val="Normal"/>
        <w:tabs>
          <w:tab w:val="clear" w:pos="708"/>
          <w:tab w:val="left" w:pos="3100" w:leader="none"/>
        </w:tabs>
        <w:ind w:left="9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ъем межбюджетных трансфертов, полученных за 9 месяцев 2015год         в сумме 12472126,22 рублей 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общий объем бюджетных ассигнований, направленных на исполнение публичных нормативных обязательств, в сумме 49068,87 рублей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sz w:val="28"/>
          <w:szCs w:val="28"/>
          <w:lang w:val="ru-RU"/>
        </w:rPr>
        <w:t>городского поселения</w:t>
        <w:tab/>
        <w:t xml:space="preserve">                                                                        А.А.Мельник</w:t>
        <w:tab/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9 месяцев 2015 год"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ение плана доходов в местный бюджет </w:t>
      </w:r>
    </w:p>
    <w:p>
      <w:pPr>
        <w:pStyle w:val="Web"/>
        <w:spacing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9 месяцев 2015 года</w:t>
      </w:r>
    </w:p>
    <w:tbl>
      <w:tblPr>
        <w:tblW w:w="13307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40"/>
        <w:gridCol w:w="540"/>
        <w:gridCol w:w="567"/>
        <w:gridCol w:w="693"/>
        <w:gridCol w:w="506"/>
        <w:gridCol w:w="934"/>
        <w:gridCol w:w="1548"/>
        <w:gridCol w:w="1640"/>
        <w:gridCol w:w="1407"/>
      </w:tblGrid>
      <w:tr>
        <w:trPr>
          <w:trHeight w:val="620" w:hRule="atLeast"/>
        </w:trPr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ид доходов 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двид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ов 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ен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</w:tr>
      <w:tr>
        <w:trPr>
          <w:trHeight w:val="1259" w:hRule="atLeast"/>
        </w:trPr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стать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Налоговые и неналоговые до</w:t>
            </w:r>
            <w:r>
              <w:rPr>
                <w:bCs/>
              </w:rPr>
              <w:t>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789637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57116,9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76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06126,0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76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06126,0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27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77588,6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1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7631,7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905,7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675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4525,8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675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4525,8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48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8302,4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моторные масла для дизельных и (или) карбюраторных (инжекторных) двигателей 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6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17,5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021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9549,5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прямогон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26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56043,7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388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4870,7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4870,7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4870,7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9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2347,3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0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1872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0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1872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</w:t>
            </w:r>
          </w:p>
        </w:tc>
      </w:tr>
      <w:tr>
        <w:trPr>
          <w:trHeight w:val="31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9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475,2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3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6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6514,5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64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960,6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3137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80750,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3137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80750,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36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302,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36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302,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15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478,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15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478,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262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897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262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897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57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57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57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57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5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5539,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5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5539,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88,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ru-RU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88,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3151,3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000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3151,35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</w:tr>
      <w:tr>
        <w:trPr>
          <w:trHeight w:val="2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72282,7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87126,2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57282,7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72126,2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15667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1098,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15667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1098,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тации бюджетам городских поселений на выравнивание бюджетной обеспеченности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15667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1098,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968417,6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77262,78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убъектов Российской Федерации и муниципальных образований на реализацию федеральных целевых програм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103,2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реализацию федеральных целевых програм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103,2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сидии бюджетам на софинансирование капитальных вложений в объекты государственной (муниципальной) собственности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7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73753,6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7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73753,6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13095,9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31143,8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ам городских поселений на обеспечение мероприятий по  переселению граждан из аварийного жилищного фонда 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000</w:t>
            </w:r>
            <w:r>
              <w:rPr>
                <w:lang w:val="ru-RU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13095,9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31143,8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</w:tr>
      <w:tr>
        <w:trPr>
          <w:trHeight w:val="279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5498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46118,98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ам городских поселений на обеспечение мероприятий по  переселению граждан из аварийного жилищного фонда  за счет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000</w:t>
            </w:r>
            <w:r>
              <w:rPr>
                <w:lang w:val="ru-RU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5498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46118,98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субсидии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9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0484,9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субсидии бюджетам город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9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0484,9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8552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8552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8552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8552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венции бюджетам городских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8552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8552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4646,07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213,2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245,2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290,6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 городских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245,2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290,6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400,87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922,6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400,87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922,6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0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0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661919,7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344243,15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</w:t>
      </w:r>
      <w:r>
        <w:rPr>
          <w:lang w:val="ru-RU"/>
        </w:rPr>
        <w:t>Приложение №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/>
      </w:pPr>
      <w:r>
        <w:rPr>
          <w:lang w:val="ru-RU"/>
        </w:rPr>
        <w:t>"Об исполнении бюджета Полтавского городского поселения за   9 месяцев 2015 год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Исполнение бюджетных ассигнований  местного бюджета </w:t>
      </w:r>
    </w:p>
    <w:p>
      <w:pPr>
        <w:pStyle w:val="Normal"/>
        <w:jc w:val="center"/>
        <w:rPr/>
      </w:pPr>
      <w:r>
        <w:rPr>
          <w:lang w:val="ru-RU"/>
        </w:rPr>
        <w:t>по разделам и подразделам классификации расходов бюджетов за 9 месяцев 2015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47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851"/>
        <w:gridCol w:w="992"/>
        <w:gridCol w:w="1559"/>
        <w:gridCol w:w="1560"/>
        <w:gridCol w:w="1417"/>
      </w:tblGrid>
      <w:tr>
        <w:trPr>
          <w:trHeight w:val="212" w:hRule="atLeast"/>
        </w:trPr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 кодов классификации расходов  местного бюджет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ды классификации расходов местног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не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</w:tr>
      <w:tr>
        <w:trPr>
          <w:trHeight w:val="1362" w:hRule="atLeast"/>
          <w:cantSplit w:val="true"/>
        </w:trPr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Подраздел</w:t>
            </w:r>
            <w:r>
              <w:rPr>
                <w:lang w:val="ru-RU"/>
              </w:rPr>
              <w:t xml:space="preserve">                    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3967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8031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4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40506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</w:tr>
      <w:tr>
        <w:trPr>
          <w:trHeight w:val="23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36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79571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</w:tr>
      <w:tr>
        <w:trPr>
          <w:trHeight w:val="23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ru-RU"/>
              </w:rPr>
              <w:t>8</w:t>
            </w:r>
            <w:r>
              <w:rPr/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729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48636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4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85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6085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85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6085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53546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49252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8800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248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124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729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15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51304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040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502390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28751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759588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46105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3465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8814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30617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ru-RU"/>
              </w:rPr>
              <w:t>2</w:t>
            </w:r>
            <w:r>
              <w:rPr/>
              <w:t>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3133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542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7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542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7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0638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166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латы к пенсиям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99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23888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668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4</w:t>
            </w:r>
            <w:r>
              <w:rPr/>
              <w:t>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51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4</w:t>
            </w:r>
            <w:r>
              <w:rPr/>
              <w:t>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51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</w:tr>
      <w:tr>
        <w:trPr>
          <w:trHeight w:val="24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074206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84662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3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9 месяцев 2015 год"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полнение по ведомственной структуре расходов местного бюджета  за 9 месяцев 2015года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7615</wp:posOffset>
                </wp:positionH>
                <wp:positionV relativeFrom="paragraph">
                  <wp:posOffset>78105</wp:posOffset>
                </wp:positionV>
                <wp:extent cx="865568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6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380"/>
                              <w:gridCol w:w="851"/>
                              <w:gridCol w:w="567"/>
                              <w:gridCol w:w="567"/>
                              <w:gridCol w:w="992"/>
                              <w:gridCol w:w="709"/>
                              <w:gridCol w:w="1417"/>
                              <w:gridCol w:w="1418"/>
                              <w:gridCol w:w="951"/>
                              <w:gridCol w:w="239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Целева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ть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расход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 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Фак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Испол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74206,6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846626,6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9678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80314,2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высшего должностного лица субъекта Российской 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40506,2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40506,2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40506,2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40506,2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40506,2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Расходы на выплаты персоналу государственных ( муниципальных) органов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40506,2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679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79571,1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679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79571,1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679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79571,1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76303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76684,1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76303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76684,1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Расходы на выплаты персоналу государственных ( муниципальных) органов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55845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79626,9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7895,4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5953,6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Уплата налогов, сборов и иных  платежей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562,5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103,5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жбюджетные трансферты из бюджета поселения бюджету муниципального района в соответствии с заключенными соглашениями по передаче части своих полномочий 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887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887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887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887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связанные с хранением архивных фонд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80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80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проведения выборов и референдум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ведение выбор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зервный фонд Администраци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7298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48636,8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7298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48636,8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7298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48636,8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формление технической документации на объекты недвижим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2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1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2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1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988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48636,8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988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48636,8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5258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65447,3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873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83189,4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855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6085,2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855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6085,2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855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6085,2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855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6085,2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855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6085,2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855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6085,2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1588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5683,4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64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1,8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предупреждению чрезвычайных ситуаций природного и техногенного характера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формационные мероприятия, проверка систем оповещения и другие мероприятия по предупреждению чрезвычайных ситуац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первичных мер пожарной безопасности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2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вершенствование системы информационного обеспечения, системы оповещения и противопожарной пропаганд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2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2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профилактике терроризма и экстремизма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ведение информационного обеспечения, взаимодействие с надзорными органам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3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3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53546,0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49252,7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8800,8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8801,63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8800,8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8801,63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Содействие занятости населения Полтавского городского поселения на 2014-2019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8800,8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8801,63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общественных работ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3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3326,3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5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447,3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5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447,3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временного трудоустройства несовершеннолетних граждан в возрасте от 14 до 18 л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878,9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878,9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на участие в организации и финансировании проведения общественных рабо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71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569,7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969,6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71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569,7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969,6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8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970,2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92,1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8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970,2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92,1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ставление иных межбюджетных трансфертов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8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260,8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260,8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8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260,8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260,8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245,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290,6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245,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290,6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245,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290,6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держка личных подсобных хозяйств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0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245,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290,6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змещение части затрат гражданам, ведущим личное подсобное хозяйств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245,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290,6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245,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290,6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155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51304,3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155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51304,3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155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51304,3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содержанию автомобильных дорог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155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51304,3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монт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05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23771,2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05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23771,2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иобретение и установка дорожных знак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02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02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держание автомобильных дорог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248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1233,0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248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1233,0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0408,8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0408,8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0408,8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формление документации на объекты недвижимости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0408,8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влечение объектов собственности городского поселения в хозяйственный оборо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904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60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904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60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формление кадастров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896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4408,8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896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4408,8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502390,4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287510,1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759588,1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461059,7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759588,1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461059,7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759588,1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461059,7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 по строительству и ремонту жилищного фонда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ведение капитального ремонта, реконструкции и модернизации жилых дом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3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3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ереселение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34653,6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34653,6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34653,6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водоснабжения в границах по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2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на изношенной системы водоснабж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2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2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развитию коммунальной инфраструктуры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293,6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газопровода среднего давления и газораспределительных сетей в квартале «Юго-Восточный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3593,6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3593,6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подводящего водопровода к микрорайону «Юго-восточный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7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7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7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7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пределительный газопровод к 46 квартирам жилого комплекса малоэтажной застройки в юго- восточной части р.п.Полтавка Омской области (строительство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2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6016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2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6016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88148,7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30617,3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благоустройству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88148,7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30617,3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98488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42898,3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98488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42898,3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озеленению населенных пунктов по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9093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9093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9093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9093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благоустройству и содержанию мест захороне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1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2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1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2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55467,7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71426,0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55467,7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71426,0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3133,0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3133,0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епрограммные направления деятельно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3133,0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3133,0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3133,0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кроме некоммерческих организаций), индивидуальным предпринимателям, физическим лица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3133,0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23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66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23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66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23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66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патриотическому воспитанию граждан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23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66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для детей и молодеж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34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7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34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7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профилактике наркомании на территори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ведение культурных мероприятий посвященных 120 летию р.п. Полтавк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39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39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39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39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638,1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665,2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75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996,3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75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996,3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75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996,3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75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996,3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платы к пенсиям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75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996,3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циальные выплаты гражданам, кроме публичных нормативных социальных выпла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75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996,3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23888,1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668,8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9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668,8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9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668,8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ы социальной поддержки для отдельных категорий граждан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9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668,8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ыплаты жителям р.п.Полтавка имеющим звание «Почетный житель р.п. Полтавк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6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68,8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6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68,8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держка социально уязвимых групп на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04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0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04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0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для пожилых людей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6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6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4888,1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4888,1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2863,1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циальные выплаты гражданам, кроме публичных нормативных социальных выпла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2863,1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50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6103,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циальные выплаты гражданам, кроме публичных нормативных социальных выпла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50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6103,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1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5921,8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циальные выплаты гражданам, кроме публичных нормативных социальных выпла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1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5921,8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5199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5199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5199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 «Развитие физической культуры и спорта в Полтавском городском поселении (2014-2019г.г.)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5199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в области массового спорта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5199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частие команд в районных, межпоселковых соревнования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3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9819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3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9819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бретение спортивного инвентар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7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38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7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38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74206,6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846626,6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55pt;height:595.3pt;mso-wrap-distance-left:9pt;mso-wrap-distance-right:9pt;mso-wrap-distance-top:0pt;mso-wrap-distance-bottom:0pt;margin-top:6.15pt;mso-position-vertical-relative:text;margin-left:97.45pt;mso-position-horizontal-relative:page">
                <v:fill opacity="0f"/>
                <v:textbox inset="0in,0in,0in,0in">
                  <w:txbxContent>
                    <w:tbl>
                      <w:tblPr>
                        <w:tblW w:w="136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380"/>
                        <w:gridCol w:w="851"/>
                        <w:gridCol w:w="567"/>
                        <w:gridCol w:w="567"/>
                        <w:gridCol w:w="992"/>
                        <w:gridCol w:w="709"/>
                        <w:gridCol w:w="1417"/>
                        <w:gridCol w:w="1418"/>
                        <w:gridCol w:w="951"/>
                        <w:gridCol w:w="239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68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Целевая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тья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расходов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    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Фа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Испол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74206,6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846626,6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9678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80314,2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высшего должностного лица субъекта Российской 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40506,2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40506,2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40506,2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40506,2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40506,2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Расходы на выплаты персоналу государственных ( муниципальных) органов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40506,2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679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79571,1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679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79571,1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679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79571,1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76303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76684,1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76303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76684,1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Расходы на выплаты персоналу государственных ( муниципальных) органов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55845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79626,9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7895,4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5953,65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Уплата налогов, сборов и иных  платежей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562,5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103,5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жбюджетные трансферты из бюджета поселения бюджету муниципального района в соответствии с заключенными соглашениями по передаче части своих полномочий 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887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887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887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887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связанные с хранением архивных фондо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80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80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проведения выборов и референдумо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ведение выборо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зервный фонд Администрации Полтавского городского по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9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9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7298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48636,8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7298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48636,8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7298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48636,8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формление технической документации на объекты недвижим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2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1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2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1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988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48636,8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988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48636,8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5258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65447,3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873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83189,45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855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6085,2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855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6085,2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855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6085,2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855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6085,2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855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6085,2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855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6085,2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1588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5683,4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64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1,8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предупреждению чрезвычайных ситуаций природного и техногенного характера в Полтавском городском поселе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формационные мероприятия, проверка систем оповещения и другие мероприятия по предупреждению чрезвычайных ситуац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первичных мер пожарной безопасности в Полтавском городском поселе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2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вершенствование системы информационного обеспечения, системы оповещения и противопожарной пропаганд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2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2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профилактике терроризма и экстремизма в Полтавском городском поселе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ведение информационного обеспечения, взаимодействие с надзорными органам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3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3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53546,0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49252,7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8800,8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8801,63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8800,8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8801,63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Содействие занятости населения Полтавского городского поселения на 2014-2019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8800,8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8801,63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общественных работ в Полтавском городском поселе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3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3326,3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5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447,3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5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447,3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временного трудоустройства несовершеннолетних граждан в возрасте от 14 до 18 л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878,99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878,99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на участие в организации и финансировании проведения общественных рабо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71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569,7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969,64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71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569,7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969,64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8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970,2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92,14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8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970,2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92,14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ставление иных межбюджетных трансфертов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8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260,8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260,8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8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260,8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260,8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кое хозяйство и рыболовств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245,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290,6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245,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290,6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245,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290,6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держка личных подсобных хозяйств в Полтавском городском поселе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0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245,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290,6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змещение части затрат гражданам, ведущим личное подсобное хозяйств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245,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290,6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245,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290,6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155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51304,3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155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51304,3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155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51304,3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содержанию автомобильных дорог в Полтавском городском поселе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155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51304,3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монт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05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23771,2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05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23771,2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иобретение и установка дорожных знако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02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02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держание автомобильных дорог в Полтавском городском поселе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248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1233,09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248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1233,09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0408,8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0408,8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0408,8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формление документации на объекты недвижимости в Полтавском городском поселе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0408,8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влечение объектов собственности городского поселения в хозяйственный оборо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904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60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904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60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формление кадастров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896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4408,8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896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4408,8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502390,4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287510,19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759588,1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461059,75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759588,1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461059,75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759588,1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461059,75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 по строительству и ремонту жилищного фонда Полтавского городского по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ведение капитального ремонта, реконструкции и модернизации жилых домо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3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3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ереселение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34653,6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34653,6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34653,6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водоснабжения в границах по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2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на изношенной системы водоснабж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2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2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развитию коммунальной инфраструктуры в Полтавском городском поселе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293,6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газопровода среднего давления и газораспределительных сетей в квартале «Юго-Восточный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3593,6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3593,6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подводящего водопровода к микрорайону «Юго-восточный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7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7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7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7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пределительный газопровод к 46 квартирам жилого комплекса малоэтажной застройки в юго- восточной части р.п.Полтавка Омской области (строительство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2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6016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2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6016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88148,7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30617,3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благоустройству Полтавского городского по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88148,7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30617,3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я уличного освещ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98488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42898,34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98488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42898,34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озеленению населенных пунктов по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9093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9093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9093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9093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благоустройству и содержанию мест захороне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1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2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1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2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55467,7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71426,0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55467,7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71426,0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3133,0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программные расход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3133,0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епрограммные направления деятельно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3133,0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3133,0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3133,0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кроме некоммерческих организаций), индивидуальным предпринимателям, физическим лица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3133,0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23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66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23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66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23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66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патриотическому воспитанию граждан Полтавского городского по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23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66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для детей и молодежи Полтавского городского по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34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7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34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7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профилактике наркомании на территории Полтавского городского по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ведение культурных мероприятий посвященных 120 летию р.п. Полтавк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39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39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39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39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638,1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665,24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75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996,3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75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996,3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75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996,3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75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996,3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платы к пенсиям муниципальных служащих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75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996,3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циальные выплаты гражданам, кроме публичных нормативных социальных выпла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75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996,3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23888,1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668,8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9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668,8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9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668,8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ы социальной поддержки для отдельных категорий граждан Полтавского городского по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9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668,8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ыплаты жителям р.п.Полтавка имеющим звание «Почетный житель р.п. Полтавк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6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68,8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6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68,8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держка социально уязвимых групп на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04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0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04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0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для пожилых людей Полтавского городского по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6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6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4888,1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4888,1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2863,1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циальные выплаты гражданам, кроме публичных нормативных социальных выпла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2863,1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50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6103,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циальные выплаты гражданам, кроме публичных нормативных социальных выпла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50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6103,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1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5921,8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циальные выплаты гражданам, кроме публичных нормативных социальных выпла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1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5921,8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5199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5199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5199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 «Развитие физической культуры и спорта в Полтавском городском поселении (2014-2019г.г.)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5199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в области массового спорта в Полтавском городском поселе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5199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частие команд в районных, межпоселковых соревнованиях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3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9819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3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9819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бретение спортивного инвентар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7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38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7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38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74206,6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846626,6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4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9 месяцев 2015 год"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/>
      </w:pPr>
      <w:r>
        <w:rPr>
          <w:lang w:val="ru-RU"/>
        </w:rPr>
        <w:t>финансирования дефицита местного бюджета за 9 месяцев 2015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1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540"/>
        <w:gridCol w:w="540"/>
        <w:gridCol w:w="540"/>
        <w:gridCol w:w="540"/>
        <w:gridCol w:w="540"/>
        <w:gridCol w:w="806"/>
        <w:gridCol w:w="1624"/>
        <w:gridCol w:w="1740"/>
        <w:gridCol w:w="6"/>
        <w:gridCol w:w="1614"/>
        <w:gridCol w:w="6"/>
      </w:tblGrid>
      <w:tr>
        <w:trPr>
          <w:trHeight w:val="638" w:hRule="atLeast"/>
        </w:trPr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р</w:t>
            </w:r>
            <w:r>
              <w:rPr/>
              <w:t>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Элемент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</w:t>
            </w:r>
            <w:r>
              <w:rPr>
                <w:lang w:val="ru-RU"/>
              </w:rPr>
              <w:t>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</w:tr>
      <w:tr>
        <w:trPr>
          <w:trHeight w:val="3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12286,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7616,54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3572286,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6616,54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661919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23344243,15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661919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23344243,15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661919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23344243,15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661919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23344243,15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34206,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22967626,61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34206,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22967626,61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34206,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22967626,61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34206,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22967626,61</w:t>
            </w:r>
          </w:p>
        </w:tc>
      </w:tr>
    </w:tbl>
    <w:p>
      <w:pPr>
        <w:sectPr>
          <w:type w:val="nextPage"/>
          <w:pgSz w:orient="landscape" w:w="16838" w:h="11906"/>
          <w:pgMar w:left="1588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46"/>
        <w:gridCol w:w="851"/>
        <w:gridCol w:w="141"/>
        <w:gridCol w:w="725"/>
        <w:gridCol w:w="126"/>
        <w:gridCol w:w="934"/>
        <w:gridCol w:w="342"/>
        <w:gridCol w:w="853"/>
        <w:gridCol w:w="422"/>
        <w:gridCol w:w="216"/>
        <w:gridCol w:w="493"/>
        <w:gridCol w:w="466"/>
        <w:gridCol w:w="385"/>
        <w:gridCol w:w="1037"/>
        <w:gridCol w:w="522"/>
        <w:gridCol w:w="685"/>
        <w:gridCol w:w="591"/>
        <w:gridCol w:w="1559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Hl41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риложение № 5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71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лтавского городского поселения </w:t>
            </w:r>
          </w:p>
        </w:tc>
      </w:tr>
      <w:tr>
        <w:trPr>
          <w:trHeight w:val="240" w:hRule="atLeast"/>
        </w:trPr>
        <w:tc>
          <w:tcPr>
            <w:tcW w:w="14474" w:type="dxa"/>
            <w:gridSpan w:val="1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"Об исполнении бюджета Полтавского городского поселения за 9 месяцев 2015года."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4474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4474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 месяцев</w:t>
            </w:r>
            <w:r>
              <w:rPr>
                <w:b/>
                <w:bCs/>
              </w:rPr>
              <w:t xml:space="preserve"> 201</w:t>
            </w:r>
            <w:r>
              <w:rPr>
                <w:b/>
                <w:bCs/>
                <w:lang w:val="ru-RU"/>
              </w:rPr>
              <w:t xml:space="preserve">5 </w:t>
            </w:r>
            <w:r>
              <w:rPr>
                <w:b/>
                <w:bCs/>
              </w:rPr>
              <w:t>год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41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одразд</w:t>
            </w:r>
            <w:r>
              <w:rPr>
                <w:lang w:val="ru-RU"/>
              </w:rPr>
              <w:t>ел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СР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роспись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ый расх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1282" w:hRule="atLeast"/>
        </w:trPr>
        <w:tc>
          <w:tcPr>
            <w:tcW w:w="41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.00.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48</w:t>
            </w:r>
            <w:r>
              <w:rPr/>
              <w:t xml:space="preserve">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41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.00.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8</w:t>
            </w:r>
            <w:r>
              <w:rPr/>
              <w:t xml:space="preserve">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1.94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8</w:t>
            </w:r>
            <w:r>
              <w:rPr/>
              <w:t xml:space="preserve">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1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е сред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1.94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8</w:t>
            </w:r>
            <w:r>
              <w:rPr/>
              <w:t xml:space="preserve">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1.94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8</w:t>
            </w:r>
            <w:r>
              <w:rPr/>
              <w:t xml:space="preserve">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1.94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8</w:t>
            </w:r>
            <w:r>
              <w:rPr/>
              <w:t xml:space="preserve">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ВСЕГО :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###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###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 xml:space="preserve">0,00 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###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 xml:space="preserve">0,00 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48</w:t>
            </w:r>
            <w:r>
              <w:rPr/>
              <w:t xml:space="preserve">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720" w:right="902" w:gutter="0" w:header="0" w:top="851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orient="landscape" w:w="16838" w:h="11906"/>
      <w:pgMar w:left="1701" w:right="720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/>
      <w:jc w:val="both"/>
    </w:pPr>
    <w:rPr/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06:00Z</dcterms:created>
  <dc:creator>User</dc:creator>
  <dc:description/>
  <cp:keywords/>
  <dc:language>en-US</dc:language>
  <cp:lastModifiedBy>Customer</cp:lastModifiedBy>
  <cp:lastPrinted>2015-11-02T07:33:00Z</cp:lastPrinted>
  <dcterms:modified xsi:type="dcterms:W3CDTF">2015-11-02T03:36:00Z</dcterms:modified>
  <cp:revision>835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