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 января 2015 года.</w:t>
        <w:tab/>
        <w:tab/>
        <w:t xml:space="preserve">                                                           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b/>
          <w:sz w:val="28"/>
        </w:rPr>
        <w:t>депутатов Совета  городского поселения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5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5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ородского поселения                                                   А.А.Мельник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ешением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№   </w:t>
      </w:r>
      <w:r>
        <w:rPr/>
        <w:t xml:space="preserve">1    от 30 января  2015г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5 год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17"/>
        <w:gridCol w:w="2740"/>
        <w:gridCol w:w="316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 депутатов Совета  городского поселения на 2015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юрисконсульт В.А. Шевнин</w:t>
            </w:r>
          </w:p>
        </w:tc>
      </w:tr>
      <w:tr>
        <w:trPr>
          <w:trHeight w:val="91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  отчете Председателя Совета Полтавского городского поселения об итогах работы Совета за 2014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городского поселения Т.Ф.Гаус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городского поселения от 28.11.2014г. № 35 «О бюджете  Полтавского городского поселения на 2015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 на плановый период 2016 и 2017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екте решения «Об исполнении бюджета Полтавского городского поселения за 2014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 отчете главы о работе администрации Полтавского городского поселения за 2014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Полтавского городского поселения  А.А.Мельник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 порядке предоставления муниципальных преференций в Полтавском городском поселении полтавского муниципального района Омской обла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юрисконсульт В.А. Шевнин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квартал 2015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5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муниципальному земельному контролю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юрисконсульт В.А. Шевнин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практике работы депутата на избирательном округе № 1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2014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руководителя  МУП «Бытовик» о проделанной работе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постоянной депутатской комисси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2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имущественным отношения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имущественным отношениям В.А.Санин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1 полугодие 2015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внесении изменений в решение о бюджете на 2015г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утверждении тарифа на услуги центральной бани н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 специалиста о проделанной работе по муниципальному земельному контролю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юрисконсульт В.А. Шевнин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работы  администрации Полтавского городского поселения о реализации целевых програм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3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 9 месяцев 2015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5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оекте решения «О бюджете Полтавского городского поселения на 2016 год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 xml:space="preserve">Отчет постоянной депутатской комиссии по экономике и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бюджете Полтавского городского поселения на 2016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директора МКУ «Полтавская казна» о проделанной работ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олтавская казна» С.В. Дауб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общественных организаций в  администрации Полта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5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16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Об отчете депутатов Совета о работе на избирательном округе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Полта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3:00Z</dcterms:created>
  <dc:creator>Customer</dc:creator>
  <dc:description/>
  <cp:keywords/>
  <dc:language>en-US</dc:language>
  <cp:lastModifiedBy>Customer</cp:lastModifiedBy>
  <cp:lastPrinted>2015-02-02T07:23:00Z</cp:lastPrinted>
  <dcterms:modified xsi:type="dcterms:W3CDTF">2015-02-02T03:24:00Z</dcterms:modified>
  <cp:revision>6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