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 5 июня 2015 года                                                                                             № 21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Полтавского городского поселения за 2014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4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4 год»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29437018,43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36808414,41 рублей по ведомственной структуре расходов(приложение № 3), по разделам и подразделам классификации расходов бюджета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местного бюджета за 2014год составляет в сумме 7371395,98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4 году местным бюджетом, в сумме 15787707,64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4году, в сумме 120000,00  рублей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900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126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4 год по доходам бюджета по кодам классификации  доходов бюджетов</w:t>
      </w:r>
    </w:p>
    <w:tbl>
      <w:tblPr>
        <w:tblW w:w="1053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2"/>
        <w:gridCol w:w="311"/>
        <w:gridCol w:w="531"/>
        <w:gridCol w:w="462"/>
        <w:gridCol w:w="567"/>
        <w:gridCol w:w="425"/>
        <w:gridCol w:w="709"/>
        <w:gridCol w:w="1417"/>
        <w:gridCol w:w="1418"/>
        <w:gridCol w:w="762"/>
      </w:tblGrid>
      <w:tr>
        <w:trPr>
          <w:trHeight w:val="76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ое казначейство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109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599,6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на прямогон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490,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8154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8154,1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31,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4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5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50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3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5413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22252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35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795,5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64,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6889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37018,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4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540"/>
        <w:gridCol w:w="540"/>
        <w:gridCol w:w="540"/>
        <w:gridCol w:w="540"/>
        <w:gridCol w:w="720"/>
        <w:gridCol w:w="1440"/>
        <w:gridCol w:w="1440"/>
        <w:gridCol w:w="900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9310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9310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10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59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на прямогон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49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3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15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15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27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2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958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770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958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770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8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6729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45327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35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795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7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2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64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6889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3701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4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4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403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3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684"/>
                              <w:gridCol w:w="540"/>
                              <w:gridCol w:w="540"/>
                              <w:gridCol w:w="1066"/>
                              <w:gridCol w:w="734"/>
                              <w:gridCol w:w="1440"/>
                              <w:gridCol w:w="1426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   рублей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12437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08414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12437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08414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83784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83784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2181,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2181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581,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581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6332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6332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420,9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420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и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7564,7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7564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3619,7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3619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4221,7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4221,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9398,0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9398,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857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8577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12398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2483,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50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50,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зрослого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иные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9553,2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9553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ьный ремонт автомобильных дорог в р.п. Полтавка (ул.Победы, ул.2-я Молодежная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купка товаров, работ и услуг в целях капитального ремонта государственного (муниципального)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14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14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782827,2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188719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61314,5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29453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52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90562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90562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67029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13370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67029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13370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1942,6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89696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, Новоселов и Сибирская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0366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8120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0366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8120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41970,1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41970,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рганизация уличног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ще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Мероприятия по озеленению населенных пунктов поселения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газового котл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6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6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38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38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 и иные социальные выплаты гражданам, кроме публичных норматив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 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некоммерческой организации «Наша память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гашение процентов за пользование бюджетным кредито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684"/>
                        <w:gridCol w:w="540"/>
                        <w:gridCol w:w="540"/>
                        <w:gridCol w:w="1066"/>
                        <w:gridCol w:w="734"/>
                        <w:gridCol w:w="1440"/>
                        <w:gridCol w:w="1426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   рублей.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блей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12437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08414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12437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08414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83784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83784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2181,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2181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581,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581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6332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6332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420,9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420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и и земельного нало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7564,7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7564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3619,7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3619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4221,7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4221,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9398,0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9398,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857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8577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12398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2483,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50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50,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зрослого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иные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9553,2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9553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бюджет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ьный ремонт автомобильных дорог в р.п. Полтавка (ул.Победы, ул.2-я Молодежная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купка товаров, работ и услуг в целях капитального ремонта государственного (муниципального)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14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14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782827,2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188719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61314,5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29453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52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90562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90562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67029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13370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67029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13370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1942,6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89696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, Новоселов и Сибирская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0366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8120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0366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8120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41970,1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41970,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рганизация уличног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вещен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Мероприятия по озеленению населенных пунктов поселения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газового котл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6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6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38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38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 и иные социальные выплаты гражданам, кроме публичных нормативных обязательст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 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некоммерческой организации «Наша память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некоммерческим организациям (за исключением государственных (муниципальных) учреждений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гашение процентов за пользование бюджетным кредито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4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4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105"/>
        <w:gridCol w:w="1415"/>
        <w:gridCol w:w="1465"/>
        <w:gridCol w:w="1055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3784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3784,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538,9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538,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81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81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564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564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6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2398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2483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50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5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7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864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553,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553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14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14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2827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88719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61314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945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1942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9696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970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97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85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8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5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12437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08414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/>
      </w:pPr>
      <w:r>
        <w:rPr>
          <w:lang w:val="ru-RU"/>
        </w:rPr>
        <w:t>Об исполнении бюджета городского поселения за 2014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40"/>
        <w:gridCol w:w="540"/>
        <w:gridCol w:w="540"/>
        <w:gridCol w:w="540"/>
        <w:gridCol w:w="540"/>
        <w:gridCol w:w="540"/>
        <w:gridCol w:w="720"/>
        <w:gridCol w:w="1367"/>
        <w:gridCol w:w="1313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р</w:t>
            </w:r>
            <w:r>
              <w:rPr>
                <w:sz w:val="20"/>
                <w:szCs w:val="20"/>
              </w:rPr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3538,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1395,9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3538,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395,9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4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40"/>
        <w:gridCol w:w="540"/>
        <w:gridCol w:w="540"/>
        <w:gridCol w:w="540"/>
        <w:gridCol w:w="540"/>
        <w:gridCol w:w="720"/>
        <w:gridCol w:w="1620"/>
        <w:gridCol w:w="1440"/>
      </w:tblGrid>
      <w:tr>
        <w:trPr>
          <w:trHeight w:val="720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353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1395,98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353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395,98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20"/>
        <w:gridCol w:w="797"/>
        <w:gridCol w:w="583"/>
        <w:gridCol w:w="383"/>
        <w:gridCol w:w="17"/>
        <w:gridCol w:w="400"/>
        <w:gridCol w:w="400"/>
        <w:gridCol w:w="243"/>
        <w:gridCol w:w="197"/>
        <w:gridCol w:w="800"/>
        <w:gridCol w:w="198"/>
        <w:gridCol w:w="638"/>
        <w:gridCol w:w="959"/>
        <w:gridCol w:w="220"/>
        <w:gridCol w:w="225"/>
        <w:gridCol w:w="977"/>
        <w:gridCol w:w="58"/>
        <w:gridCol w:w="1149"/>
        <w:gridCol w:w="56"/>
        <w:gridCol w:w="55"/>
        <w:gridCol w:w="1185"/>
        <w:gridCol w:w="255"/>
        <w:gridCol w:w="765"/>
      </w:tblGrid>
      <w:tr>
        <w:trPr>
          <w:trHeight w:val="25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4 год."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4 год                                                                        руб.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циальное обеспечение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обия по социальной помощи населению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2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кодов классификации расходов областного бюджета</w:t>
            </w:r>
          </w:p>
        </w:tc>
        <w:tc>
          <w:tcPr>
            <w:tcW w:w="2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ы классификации расходов областного бюджета</w:t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(рублей)</w:t>
            </w:r>
          </w:p>
        </w:tc>
        <w:tc>
          <w:tcPr>
            <w:tcW w:w="2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рублей)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          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ходов</w:t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Полтавского городского поселения "Развитие социально-культурных мероприятий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96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96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лучшение демографической ситуации и социального благополучия населения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атриотичкскому воспитанию граждан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ы по социальной поддержке для отдельных категорий граждан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латы жителям р.п. Полтавка имеющим звание "Почетный житель р.п. Полтавка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социально уязвимых групп на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убсидий некоммерческой организации "Наша память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Развитие физической культуры и спорта в Полтавском городском поселении (2014-2019г.г.)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команд в районных, межпоселковых соревнованиях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Полтавского городского поселения "Социально-экономическое развитие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95 970,4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91 947,48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 259,3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 259,3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94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94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омственная целевая программа Полтавского городского поселения "Повышение эффективности деятельности Администрации Полтавского городского поселения на 2013-2015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508,6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508,6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выполнения функций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 619,7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 619,7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221,7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221,7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398,0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398,0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платы к пенсиям муниципальных служащих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процентов за пользование бюджетным кредито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620,0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620,0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8 871,0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8 871,0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0,9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0,9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02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02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577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577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жбюджетные трансферты из бюджета поселения бюджету муниципального района в соответствии с заключенными дсоглашениями по передаче части своих полномочий в сфере деятельности строительства и архитектур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связанные с хранением архивных фонд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54 880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60 772,7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 553,2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 553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77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77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иобретение и установка дорожных знаков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чистка дорог от снега и наледи в зимнее врем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ьный ремонт автомобильных дорог в р.п. Полтавка (ул.Победы, ул. 2-я Молодежная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рганизация водоснабжения в границах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новых участков системы водоснабж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селение граждан из аварийного жилищного фонд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765,4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 562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765,4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 562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7 029,0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370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7 029,0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370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4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4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</w:t>
            </w:r>
            <w:r>
              <w:rPr>
                <w:color w:val="000000"/>
                <w:sz w:val="18"/>
                <w:szCs w:val="18"/>
              </w:rPr>
              <w:t>Дачная, Светлая,Новоселов и Сибирская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 366,6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120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 366,6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120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 970,1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 970,1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озеленению населенных пунктов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азового котл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Содействие занятости населения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0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0,5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694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694,5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общественных работ взрослого на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в области жилищно-коммунального хозяй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убытков по баня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2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2437,36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08414,4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5-06-05T13:13:00Z</cp:lastPrinted>
  <dcterms:modified xsi:type="dcterms:W3CDTF">2015-06-05T09:14:00Z</dcterms:modified>
  <cp:revision>89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