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 ноября 2015 года                                                                                   № 5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городского поселения №50 от 13.11.2015г «О  налоге на имущество физических лиц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В соответствии с абзацем вторым пункта 2 статьи 399, абзацем вторым пункта 1 статьи 402, пунктом 1 статьи 406 Налогового кодекса Российской Федерации, Законом Омской области от 24 сентября 2015 года № 1788-ОЗ </w:t>
      </w:r>
      <w:r>
        <w:rPr>
          <w:kern w:val="2"/>
        </w:rPr>
        <w:t>"</w:t>
      </w:r>
      <w:r>
        <w:rPr/>
        <w:t>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"О налоге на имущество организаций", руководствуясь Федеральным законом от 6 октября 2003 года № 131-ФЗ "Об общих принципах организации местного самоуправления в Российской Федерации", Уставом Полтавского городского поселения Полтавского муниципального района Омской области, Совет городского поселения Полтавского муниципального района Омской области, решил: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/>
        <w:t>Внести в решение Совета городского поселения №50 от 13.11.2015г «О налоге на имущество физических лиц»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исключ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М.И.Руд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Основной текст_"/>
    <w:basedOn w:val="Style14"/>
    <w:qFormat/>
    <w:rPr>
      <w:rFonts w:cs="Times New Roman"/>
      <w:sz w:val="28"/>
      <w:szCs w:val="28"/>
      <w:shd w:fill="FFFFFF" w:val="clear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1:00Z</dcterms:created>
  <dc:creator>Irina</dc:creator>
  <dc:description/>
  <cp:keywords/>
  <dc:language>en-US</dc:language>
  <cp:lastModifiedBy>user</cp:lastModifiedBy>
  <cp:lastPrinted>2016-06-16T15:06:00Z</cp:lastPrinted>
  <dcterms:modified xsi:type="dcterms:W3CDTF">2016-06-16T09:21:00Z</dcterms:modified>
  <cp:revision>7</cp:revision>
  <dc:subject/>
  <dc:title>ОБРАЗЕЦ</dc:title>
</cp:coreProperties>
</file>