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апреля 2016 года.                                                                         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23 468 397,89 рублей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24 240 285,94 рублей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е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ложение №1 «Перечень главных администраторов доходов местного бюджета и закрепляемые за ними виды (подвиды) доходов местного бюджета на 2016 год» изложить согласно приложения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Приложение №3 «Безвозмездные поступления в местный бюджет на 2016 год» изложить согласно приложения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3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ложение  № 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6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20 от  28 апреля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/>
        <w:t>Перечень главных администраторов доходов местного бюджета и закрепляемые за ними виды (подвиды) доходов местного бюджета на 2016 год</w:t>
      </w:r>
    </w:p>
    <w:tbl>
      <w:tblPr>
        <w:tblW w:w="97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118"/>
        <w:gridCol w:w="641"/>
        <w:gridCol w:w="709"/>
        <w:gridCol w:w="567"/>
        <w:gridCol w:w="708"/>
        <w:gridCol w:w="567"/>
        <w:gridCol w:w="851"/>
        <w:gridCol w:w="1113"/>
      </w:tblGrid>
      <w:tr>
        <w:trPr>
          <w:trHeight w:val="37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администратор доходов местного бюдже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ых администраторов доходов местного бюджета и закрепляемых за ними видов (подвидов) доходов местного бюджета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доходов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</w:tr>
      <w:tr>
        <w:trPr>
          <w:trHeight w:val="203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16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</w:tr>
      <w:tr>
        <w:trPr>
          <w:trHeight w:val="69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</w:tr>
      <w:tr>
        <w:trPr>
          <w:trHeight w:val="19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</w:tr>
      <w:tr>
        <w:trPr>
          <w:trHeight w:val="1402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</w:tr>
      <w:tr>
        <w:trPr>
          <w:trHeight w:val="276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</w:tr>
      <w:tr>
        <w:trPr>
          <w:trHeight w:val="62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</w:tr>
      <w:tr>
        <w:trPr>
          <w:trHeight w:val="339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</w:tr>
      <w:tr>
        <w:trPr>
          <w:trHeight w:val="32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28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реализации иного имущества, 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</w:t>
            </w:r>
          </w:p>
        </w:tc>
      </w:tr>
      <w:tr>
        <w:trPr>
          <w:trHeight w:val="262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</w:t>
            </w:r>
          </w:p>
        </w:tc>
      </w:tr>
      <w:tr>
        <w:trPr>
          <w:trHeight w:val="119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</w:t>
            </w:r>
          </w:p>
        </w:tc>
      </w:tr>
      <w:tr>
        <w:trPr>
          <w:trHeight w:val="32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</w:tr>
      <w:tr>
        <w:trPr>
          <w:trHeight w:val="27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</w:tr>
      <w:tr>
        <w:trPr>
          <w:trHeight w:val="78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78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41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софинансирование капитальных вложений  в объекты муниципальной собственност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69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69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423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 бюджетам городских поселени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322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79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7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32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795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</w:tr>
      <w:tr>
        <w:trPr>
          <w:trHeight w:val="322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городских поселений (в бюджеты 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</w:tr>
      <w:tr>
        <w:trPr>
          <w:trHeight w:val="32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79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1341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городских поселений.</w:t>
            </w:r>
          </w:p>
        </w:tc>
        <w:tc>
          <w:tcPr>
            <w:tcW w:w="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</w:tr>
      <w:tr>
        <w:trPr>
          <w:trHeight w:val="1067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20 от  28 апреля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527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17 677,89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17 677,89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 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94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942,00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38,4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38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38,40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20 от28  апрел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07 4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07 464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7 225,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7 225,16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1 26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1 26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 689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 689,4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 689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 689,4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2 76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1 284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 480,4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 842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 303,6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38,4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94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942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9  98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9  98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55 452,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17 25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78 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38 201,4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4 94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4 94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 588,13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 588,13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240 285,9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36 088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04 197,94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20 от28 апрел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16"/>
        <w:gridCol w:w="316"/>
        <w:gridCol w:w="416"/>
        <w:gridCol w:w="694"/>
        <w:gridCol w:w="567"/>
        <w:gridCol w:w="1275"/>
        <w:gridCol w:w="1381"/>
        <w:gridCol w:w="1172"/>
      </w:tblGrid>
      <w:tr>
        <w:trPr>
          <w:trHeight w:val="3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39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 240 285,9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536 08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704 197,94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4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4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38 136,2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938 136,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 275,4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 275,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6 689,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3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38,40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3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38,40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3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38,40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303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38,40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97,2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097,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203,7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 203,73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93,5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893,5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41,1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441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15,1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715,17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25,9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25,9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942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39 98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27 944,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278 201,4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638 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 278 201,4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40 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638 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19 763,7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19 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19 763,78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19 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18 528,6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18 528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18 528,6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18 528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14 94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14 9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14 94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14 9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14 94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14 9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14 94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14 9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14 94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14 9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1 44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1 4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1 44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1 44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634 5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1 788,1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1 788,1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2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8 2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0  от  28 апрел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316"/>
        <w:gridCol w:w="482"/>
        <w:gridCol w:w="762"/>
        <w:gridCol w:w="567"/>
        <w:gridCol w:w="1417"/>
        <w:gridCol w:w="1480"/>
        <w:gridCol w:w="1355"/>
      </w:tblGrid>
      <w:tr>
        <w:trPr>
          <w:trHeight w:val="33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41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8 889,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8 889,4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2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2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 2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 2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95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95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25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25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 689,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 689,4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 689,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 689,4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 689,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 689,4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 689,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 689,4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21 396,5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817 198,6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04 197,94 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61 592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61 592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 928,00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 1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 1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13 492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313 492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 928,00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78 164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78 164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6 58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6 58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 633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 633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 795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 795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1 15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1 156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9 111,1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9 111,1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34 217,6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34 217,6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 618,0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 618,0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 675,4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 675,4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 928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 580,4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117,3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30,2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362 020,1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197 230,6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164 789,54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9 98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9 98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 815,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 815,0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 815,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 815,0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22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22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22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22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7 944,9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7 944,9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7 944,9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7 944,9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19 763,7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19 763,78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19 763,7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19 763,78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18 437,6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18 437,63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18 437,6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18 437,63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563,1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563,1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563,1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 563,1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484,9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484,9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36,8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36,8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36,8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36,8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14 94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14 94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1 44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1 44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1 44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1 44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4 5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4 5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4 5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4 5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10,6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10,6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10,6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10,6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10,6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310,6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942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942,0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942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942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942,00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942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 942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 842,4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 842,4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538,40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328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328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328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328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97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976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76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76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97,2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97,2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03,7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203,73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93,5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93,5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41,1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41,1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15,1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15,17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,9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,9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 240 285,94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 536 088,00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 704 197,94 </w:t>
            </w:r>
          </w:p>
        </w:tc>
      </w:tr>
    </w:tbl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0  от 28 апрел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105 397,89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105 397,89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105 397,89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105 397,89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877 285,94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877 285,94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877 285,94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877 285,94</w:t>
            </w:r>
          </w:p>
        </w:tc>
      </w:tr>
    </w:tbl>
    <w:p>
      <w:pPr>
        <w:pStyle w:val="Normal"/>
        <w:autoSpaceDE w:val="false"/>
        <w:spacing w:before="0" w:after="2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6-04-29T09:52:00Z</cp:lastPrinted>
  <dcterms:modified xsi:type="dcterms:W3CDTF">2016-04-29T03:54:00Z</dcterms:modified>
  <cp:revision>111</cp:revision>
  <dc:subject/>
  <dc:title/>
</cp:coreProperties>
</file>