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26.01.2016года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Окончено: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6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35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15"/>
        <w:gridCol w:w="10206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  января 2016года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«О внесении изменений в Решение Совета от 27.02.2015 года, № 8 «Об установлении земельного налога с 2016 го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внесении  изменений и дополнений   в Решение Совета Полтавского городского поселения от 27.02.2015 года № 9 «Об утверждении полож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 xml:space="preserve">«О порядке предоставления муниципальных преференций в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тавском городско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поселении Полтавского муниципального района Омской области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тверждении плана работы  депутатов Совета  городского поселения на 2016 год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>О внесении изменений в решение Совета Полтавского городского поселения Полтавского муниципального  района Омской области  от 29.04.2008 года № 20 «О принятии адресной программы Полтавского городского поселения Полтавского муниципального района Омской области по проведению капитального ремонта многоквартирных домов на 2008 год»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«О внесении изменений в решение Совета городского поселения от 30.11.2015г. № 53 «О бюджете  Полтавского городского поселения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5 февраля  2016год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  отчете Председателя Совета Полтавского городского поселения об итогах работы Совета за 2015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 утверждении комплексного Плана ремонта и реконструкции, дорог с грунтовым покрытием на территории Полтавского городского поселения на 20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 проекте  решения «Об исполнении бюджета Полтавского городского поселения за 2015 год»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 xml:space="preserve">О внесении изменений в </w:t>
            </w:r>
            <w:r>
              <w:rPr>
                <w:color w:val="000000"/>
              </w:rPr>
              <w:t>решение Совета городского поселения от 30.11.2015г.  № 53  «О бюджете  Полтавского городского поселения на 2016 год»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внесении изменений в Решение Совета Полтавског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ого поселения Полтавского муниципального района  от 13.11.2014 года № 32 «О  налоге на имущество физических лиц»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««</w:t>
            </w:r>
            <w:r>
              <w:rPr>
                <w:bCs/>
                <w:color w:val="000000"/>
              </w:rPr>
              <w:t>Об отмене решения Совета Полтавского городского поселения от 28.11.2014 года № 37 « Об утверждении положения о муниципальной службе в муниципальном образовании Полтавского городского поселения Полтавского муниципального района Омской области»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О результатах внешней проверки отчета «Об исполнении бюджета Полтавского городского поселения за 2015 год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Об исполнении бюджета Полтавского городского поселения за 2015 год.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»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«О внесении изменений в решение Совета городского поселения от 13 ноября 2015 года №50 «О налоге на имущество физических лиц» и отмене решения Совета городского поселения от 25 февраля 2016 года №10 «О внесении изменений в решение Совета Полтавского городского поселения Полтавского муниципального района от 13.11.2014.года №32 «О налоге на имущество физических лиц»».  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67"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Устав Полтавского городского</w:t>
            </w:r>
          </w:p>
          <w:p>
            <w:pPr>
              <w:pStyle w:val="ConsPlusTitle"/>
              <w:widowControl/>
              <w:ind w:left="-567"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я Полтавского муниципального района Омской области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б отмене решения Совета городского поселения от 26.08.2014г № 26 «Об утверждении положения о добровольной народной дружине Полтавского городского поселения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 апрел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«О внесении изменений в решение Совета городского поселения от 24 сентября 2013 года №23 «О бюджетном процессе в Полтавском городском поселении Полтав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исполнении бюджета Полтавского городского поселения за 1 квартал 2016 года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рядке принятия решений о признании безнадежной к взысканию задолженности по платежам в бюджет Полтавского городского поселения.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«</w:t>
            </w:r>
            <w:r>
              <w:rPr>
                <w:rStyle w:val="StrongEmphasis"/>
                <w:b w:val="false"/>
                <w:color w:val="000000"/>
              </w:rPr>
              <w:t>О внесении изменений в решение Совета городского поселения от 17.06.2013 № 15 «Об утверждении Положения об организации похоронного дела на территории Полтавского городского поселения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6 мая 20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05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ма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5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июн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6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6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особенностях составления и утверждения  проекта районного бюджета на 2017 год и плановый период 2018-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  <w:lang w:val="en-US"/>
              </w:rPr>
              <w:t xml:space="preserve">28 </w:t>
            </w:r>
            <w:r>
              <w:rPr>
                <w:b/>
              </w:rPr>
              <w:t>июл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7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7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ind w:left="360" w:firstLine="709"/>
              <w:jc w:val="both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7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Об исполнении бюджета Полтавского городского поселения за 1 полугодие 2016 года.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7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/>
              <w:t>«Об утверждении Положения «О порядке выплаты материальной помощи лицам, замещающим муниципальные должности, муниципальным служащим, а также специалистам, замещаемым должности не относящиеся к муниципальным служащим Полтавского городского поселения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8 август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8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8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8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проекта указа Губернатора Омской области «О внесении изменений в Указ губернатора Омской области от 08 мая 2014 года  № 58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август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9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 внесении изменений в Устав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9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ноябр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 xml:space="preserve">решение Совета городского поселения от 30.11.2015г.  № 53  «О бюджете  Полтавского городского поселения на 2016 год»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Об исполнении бюджета Полтавского городского         поселения за 9 месяцев 2016 года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Об установлении тарифа на услуги  центральной бани МУП «Бытовик».</w:t>
            </w:r>
          </w:p>
          <w:p>
            <w:pPr>
              <w:pStyle w:val="Normal"/>
              <w:tabs>
                <w:tab w:val="clear" w:pos="708"/>
                <w:tab w:val="left" w:pos="1268" w:leader="none"/>
              </w:tabs>
              <w:jc w:val="both"/>
              <w:rPr/>
            </w:pPr>
            <w:r>
              <w:rPr/>
              <w:t xml:space="preserve">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</w:rPr>
              <w:t xml:space="preserve">Об  утверждении Положения об </w:t>
            </w:r>
            <w:r>
              <w:rPr/>
              <w:t>установке, обеспечении сохранности и демонтаже памятников, мемориальных досок и иных памятных знаков на территории Полтавского городского поселения»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от 30.12.2015 года № 63 «О внесении изменения в Положение о порядке установления, выплаты и перерасчета пенсии за выслугу лет в Полтавском городском поселении».»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ноября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О согласовании проекта указа Губернатора Омской области «О внесении изменений в Указ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>Губернатора Омской области от 08 мая 2014 года № 58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0 ноября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</w:rPr>
              <w:t xml:space="preserve">О внесении изменений в </w:t>
            </w:r>
            <w:r>
              <w:rPr/>
              <w:t xml:space="preserve">решение Совета городского поселения от 30.11.2015г.  № 53  «О бюджете  Полтавского городского поселения на 2016 год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b/>
                <w:b/>
              </w:rPr>
            </w:pPr>
            <w:r>
              <w:rPr/>
              <w:t>«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 проекте решения «О  бюджете Полтавского городского поселения на 2017 год и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kern w:val="2"/>
              </w:rPr>
              <w:t>Об отказе в перераспределении денежных средств бюджета Полтавского городского поселения на 2016 год для предоставления жилого помещения по договору социального найма</w:t>
            </w:r>
            <w:r>
              <w:rPr/>
              <w:t>».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 декабря</w:t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 принятии в первом чтении проекта решения «О бюджете  Полтавского городского поселения на 2017 год и на плановый период 2018 и 2019 годов»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 бюджете Полтавского городского поселения на 2017 год и плановый период 2018 и 2019 годов»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разграничении имущества между муниципальными образованиям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екабря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</w:t>
            </w:r>
            <w:r>
              <w:rPr/>
              <w:t>решение Совета городского поселения от 30.11.2015г.  № 53  «О бюджете  Полтавского городского поселения на 2016 год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/>
              <w:tab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от 30.12.2015 г. № 63 «О внесении изменения в Положение о порядке установления, выплаты и перерасчета пенсии за выслугу лет в Полтавском городском поселе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32"/>
              <w:jc w:val="both"/>
              <w:rPr/>
            </w:pPr>
            <w:r>
              <w:rPr/>
              <w:t>О внесении изменений в решение от 13.10.2005 года № 11 «</w:t>
            </w:r>
            <w:r>
              <w:rPr>
                <w:color w:val="000000"/>
                <w:spacing w:val="-4"/>
              </w:rPr>
              <w:t>Об утверждении Порядка организации и проведения публичных слушаний»</w:t>
            </w:r>
          </w:p>
          <w:p>
            <w:pPr>
              <w:pStyle w:val="Normal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Полтавского городского поселения от 05.06.2015 № 20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ремировании главы Полтав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808000"/>
        </w:rPr>
      </w:pPr>
      <w:r>
        <w:rPr>
          <w:color w:val="808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MRudenko</cp:lastModifiedBy>
  <cp:lastPrinted>2018-12-05T15:56:00Z</cp:lastPrinted>
  <dcterms:modified xsi:type="dcterms:W3CDTF">2019-08-07T12:22:00Z</dcterms:modified>
  <cp:revision>306</cp:revision>
  <dc:subject/>
  <dc:title>Администрация </dc:title>
</cp:coreProperties>
</file>