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 2016 года.                                                                         № 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                                  за 9 месяцев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9 месяцев 2016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9 месяцев 2016 года» по доходам в сумме                        16  010 089,75 руб., по расходам в сумме 14 837 463,68 руб., профицит бюджета в сумме 1 172 626,07 руб., согласно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38  от 10.11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9  месяцев 2016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16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324"/>
        <w:gridCol w:w="1369"/>
        <w:gridCol w:w="1417"/>
      </w:tblGrid>
      <w:tr>
        <w:trPr>
          <w:trHeight w:val="308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bookmarkStart w:id="0" w:name="RANGE!A12%3AF83"/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. Доходы бюджета</w:t>
            </w:r>
            <w:bookmarkEnd w:id="0"/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 513 759,96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  010  089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 503 670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50 7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17 48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33 237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86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55 41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 085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86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55 41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 085,0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16 97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 429,12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1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787,2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23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868,7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5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1 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3 400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5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1 81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3 400,1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 77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 027,9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6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0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59,8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2 05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6 26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 795,1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3 117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417,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22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22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 226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503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9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 296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8 303,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29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709,5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1030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29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709,5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00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 593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40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98,8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3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40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98,8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60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 394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60604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60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 394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26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9 435,6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26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9 435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1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0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80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05,6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13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0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803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05,6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2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5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6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194,9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2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5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46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194,9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1 93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 935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10503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1 93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 93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837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1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8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1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86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199513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8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2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52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2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52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30299513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52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2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0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2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1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2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13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62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2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1406025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63 03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92 60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70 432,2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63 03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7 39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35 645,3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1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4 3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 050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1001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4 3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 050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1001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4 3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7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 05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41 952,3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1 89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0 052,8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8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32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 012,7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8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32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 012,7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8130002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32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3 012,7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 5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7 989,1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9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 5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7 989,1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089130002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5 5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7 989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2999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3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3015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3015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4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8 791,6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0 24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8 542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4014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4014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0204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9 467,8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1 92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7 542,49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 285 648,0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  837 463,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  448  184,3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27 166,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8 554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28 611,9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3299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20103299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 50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468,8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2 20103299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 347,0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454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 893,0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2 20103299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627,7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51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575,7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6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3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3 20103299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3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20103299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3 201032998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6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332,2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6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332,2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6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332,2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6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332,2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48 538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3 29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 243,3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 760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6 73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 023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7 760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6 73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 023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5 870,5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7 42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 442,8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1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 390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8 80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580,6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071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6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03,4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071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6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403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5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71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853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70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8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6,4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299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70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89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6,4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7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949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2998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3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67,4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6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6001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6001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80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80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2010380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4 20103800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103299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201032997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1 2010329970 8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68 7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1 146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7 617,3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4 81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9 926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 886,7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74 81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9 926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 886,7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6 58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3 897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 682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 23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028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204,3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1 95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0 01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934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1 95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0 01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 934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108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015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92,6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9 842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 00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841,7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,1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,1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,1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3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2010320030 8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13 2010320030 8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38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47,1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697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15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541,9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8 697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15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541,9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203 2010351182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 580,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203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377,3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203 2010351182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117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95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64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30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2010351182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30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,2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203 2010351182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30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1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0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0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0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0 62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 308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309 194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31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799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799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19401799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309 19401799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02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94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310 194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3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4 19403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314 19403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45 400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69 843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75 557,2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85,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4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03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85,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4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03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85,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4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03,7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885,0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48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03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10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4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60,3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10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4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60,3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10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64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960,3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2001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282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36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45,6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2001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1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14,6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837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93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0,9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837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93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0,9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2002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837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93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0,9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2002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192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291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00,9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2002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44,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44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701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7014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7014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7014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89,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8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7014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47,9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47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99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5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2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1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99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5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2,4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99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5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2,4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801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2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3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801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74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5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9,4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2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2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1 20401802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802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79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7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1 20401802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21,1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2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3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3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301705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203017055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5 203017055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3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31 191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87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5 316,9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31 191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87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5 316,9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31 191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87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5 316,9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31 191,4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87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5 316,9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7 39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363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7 39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363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7 39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363,9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7 398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8 363,9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30,2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30,2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30,2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30,2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6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050,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 8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219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по ул. Ленина и по ул. Комсомольс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6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050,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 8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219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2006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050,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 8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219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2006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5 050,5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 8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219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703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703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703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703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105,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105,5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105,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105,5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105,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105,5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801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105,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 105,5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80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801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S03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S03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20201S03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09 20201S03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 052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36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36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36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36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6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6,5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6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12 201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16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6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20102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412 20102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66 194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8 35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87 838,0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2 879,4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2 879,4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2 879,4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3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32 879,4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50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502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502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09502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19 335,7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60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8 459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602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8 459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09602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8 459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09602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8 459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89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3 565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2001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034,6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S960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S9602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20203S9602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1 20203S9602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943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45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газоснабжения в границах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45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45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2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22002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22002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2 202022002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86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7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7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72001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202072001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2 202072001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5 682,2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 38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298,6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5 682,2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 38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298,6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5 682,2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 38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298,6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5 682,2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 38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 298,6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9 994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24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751,5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9 994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24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751,5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9 994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24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751,5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9 994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24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751,5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вления деятельности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5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 044,5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5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 044,5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5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 044,5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5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 044,5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39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502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39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502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2020520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39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502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3 20205200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894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 39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502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9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99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991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5 99101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505 991012001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8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60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60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707 192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6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19201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707 19201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31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31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192031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801 192031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1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68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 9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73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 253,0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3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32002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201032002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1 201032002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89,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 7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7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192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192022001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1920220010 3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 5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3299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32997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1032997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10329970 3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 5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 5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20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2004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2004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2032004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563,1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502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502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502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2035020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799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799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799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2037990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S99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S99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20203S99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1003 20203S990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63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63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2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635,00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71 888,0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1  172  626,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944 514,1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01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0100000000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0100000000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5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301001300007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 01030100130000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65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7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888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244 41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6 298,1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888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244 41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6 298,1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4 150 75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830 92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4 150 75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830 92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4 150 75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830 92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13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4 150 759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830 92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22 648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86 5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22 648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86 5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22 648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86 5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13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22 648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86 5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5-07-07T15:03:00Z</cp:lastPrinted>
  <dcterms:modified xsi:type="dcterms:W3CDTF">2016-11-10T05:47:00Z</dcterms:modified>
  <cp:revision>70</cp:revision>
  <dc:subject/>
  <dc:title/>
</cp:coreProperties>
</file>