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/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В Е Т   Г О Р О Д С К О Г О  П О С Е Л Е Н И Я</w:t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сентября 2016 года                                                                          № 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34 056 654,39 рубл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4 828 542,44 рубл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771 888,05 рубля,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снижения остатков средств на счетах по учету средств местного бюджета дефицит местного бюджета равен 0.»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2 статьи 3 «Бюджетные ассигнования местного бюджета» слова «в сумме 11 014 085,90 рублей», заменить на слова «в сумме                    13 574 085,90 рублей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татье 6 «Межбюджетные трансферты» слова «в сумме 15 603 802,67рублей» заменить на слова «в сумме 17 063 039,96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п.п.1 пункта 1 ст. 7 «Управление муниципальным долгом Полтавского городского поселения»  слова « в сумме 15 150 720,00» заменить на слова «в сумме 16 450 720,00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Приложение №2 «Прогноз поступлений налоговых и неналоговых доходов в местный бюджет на 2016 год» изложить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риложение №3 «Безвозмездные поступления в местный бюджет на 2016 год» изложить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3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 №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6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6"/>
        <w:gridCol w:w="490"/>
        <w:gridCol w:w="379"/>
        <w:gridCol w:w="441"/>
        <w:gridCol w:w="536"/>
        <w:gridCol w:w="472"/>
        <w:gridCol w:w="521"/>
        <w:gridCol w:w="600"/>
        <w:gridCol w:w="1325"/>
        <w:gridCol w:w="80"/>
        <w:gridCol w:w="3"/>
        <w:gridCol w:w="95"/>
      </w:tblGrid>
      <w:tr>
        <w:trPr>
          <w:trHeight w:val="1702" w:hRule="atLeast"/>
        </w:trPr>
        <w:tc>
          <w:tcPr>
            <w:tcW w:w="89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Совета городского поселения № 36 от 30 сентября 2016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внесении изменений в решение Совета городского поселения  от 30.11.2015г №5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Полтавского городского поселения на 2016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89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иложение №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 решению Совета городского поселения №53 от 30.11.2015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О бюджете Полтавского городского поселения на 2016 г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ступлений налоговых и неналоговых доходов в местный бюджет на 2016 год 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34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, рублей 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доходов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д доходов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8" w:hRule="atLeast"/>
        </w:trPr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ья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тать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ппа подвида доходов</w:t>
            </w:r>
          </w:p>
        </w:tc>
        <w:tc>
          <w:tcPr>
            <w:tcW w:w="2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тическая группа подвида доходов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0 720,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86 5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86 5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9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17 4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71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 1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5 22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34 92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4 8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62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2 058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7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7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7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9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41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7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1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7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9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5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109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0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7 656,00  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5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7 656,00  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811 935,00  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6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11 935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4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8" w:hRule="atLeast"/>
        </w:trPr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00,00</w:t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 от 30 сентября 2016 года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"/>
        <w:gridCol w:w="567"/>
        <w:gridCol w:w="567"/>
        <w:gridCol w:w="709"/>
        <w:gridCol w:w="567"/>
        <w:gridCol w:w="850"/>
        <w:gridCol w:w="1276"/>
        <w:gridCol w:w="1668"/>
      </w:tblGrid>
      <w:tr>
        <w:trPr>
          <w:trHeight w:val="31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63 039,96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3039,96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 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 335,7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73 565,78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9 050,86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 928,00</w:t>
            </w:r>
          </w:p>
        </w:tc>
      </w:tr>
      <w:tr>
        <w:trPr>
          <w:trHeight w:val="301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9 554,3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94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323,8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65 612,32</w:t>
            </w:r>
          </w:p>
        </w:tc>
      </w:tr>
      <w:tr>
        <w:trPr>
          <w:trHeight w:val="57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 на осуществление трудовой занятости несовершеннолетних в период 2016 года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01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 передаваемые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94,4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городского поселения на ремонт автомобильных дорог в р.п.Полтавка по ул.Ленина и по ул.Комсомольская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7 542,49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у городского поселения за счет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 029,92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80"/>
        <w:gridCol w:w="709"/>
        <w:gridCol w:w="1701"/>
        <w:gridCol w:w="1701"/>
        <w:gridCol w:w="1580"/>
      </w:tblGrid>
      <w:tr>
        <w:trPr>
          <w:trHeight w:val="48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7 16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06 166,0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68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8 974,84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97 62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68 764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7 928,0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1 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 591,3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80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20 621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 591,3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 029,9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9829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66 482,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531 812,55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885,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447,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437,89</w:t>
            </w:r>
          </w:p>
        </w:tc>
      </w:tr>
      <w:tr>
        <w:trPr>
          <w:trHeight w:val="2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3 123,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123,80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74 085,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65 035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309 050,8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66 194,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992,8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78 201,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38 201,41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 310,6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682,2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 0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 4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 788,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 20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 588,13</w:t>
            </w:r>
          </w:p>
        </w:tc>
      </w:tr>
      <w:tr>
        <w:trPr>
          <w:trHeight w:val="274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 350,00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828 542,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377 982,4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50 560,01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426"/>
        <w:gridCol w:w="425"/>
        <w:gridCol w:w="425"/>
        <w:gridCol w:w="316"/>
        <w:gridCol w:w="393"/>
        <w:gridCol w:w="709"/>
        <w:gridCol w:w="567"/>
        <w:gridCol w:w="1275"/>
        <w:gridCol w:w="1320"/>
        <w:gridCol w:w="1232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97 627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327 760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75 6870,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1 390,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 571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268 7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74 81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76 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8 23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5 108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89 842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 621,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4 308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298 294,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766  482,22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 531 812,55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 885,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6 447,18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437,89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8 610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 282,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7 837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 192,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 644,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74,9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57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9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309 050,8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 574 085,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265 035,04 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309 050,86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87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766 194,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27 992,89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38201,41 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распределение граждан из аварий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4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 682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379 994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территорий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4 988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8 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3 788,13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 200,00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6 588,13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2"/>
        <w:gridCol w:w="305"/>
        <w:gridCol w:w="452"/>
        <w:gridCol w:w="684"/>
        <w:gridCol w:w="567"/>
        <w:gridCol w:w="1140"/>
        <w:gridCol w:w="1319"/>
        <w:gridCol w:w="1316"/>
      </w:tblGrid>
      <w:tr>
        <w:trPr>
          <w:trHeight w:val="33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89 171,2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64 141,3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 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31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2062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 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5 59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5 029,92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 799 371,2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673 841,1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125 530,09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723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294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468 294,0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039 366,02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8 928,0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168 764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67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01 15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ыскание судебных расход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9 313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443 61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 356 235,7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4 5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7 928,0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 580,4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117,3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ранение архивных фонд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606 868,3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133 027,93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 473 840,40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005 762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2 27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857 944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монт автомобильных дорог в р.п.Полтавка по ул.Ленина и по ул.Комсомольска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217 105,57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расположенных на ни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 052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3 034,66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6 103,20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0 484,93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6 965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682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9994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 0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 5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2 894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 газоснабжения в границах по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8 323,8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0 885,07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6 447,18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 437,89 </w:t>
            </w:r>
          </w:p>
        </w:tc>
      </w:tr>
      <w:tr>
        <w:trPr>
          <w:trHeight w:val="43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 119,1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3 119,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61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557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337,1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 589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47,9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общественных рабо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 399,74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 724,8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674,90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701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3 579,88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 121,1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озмещение убытков по баням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 828 542,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 377 98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 450 560,01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36 от 30 сентября 2016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внесении изменений в решение Совета городского поселения  от 30.11.2015г №5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9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3"/>
        <w:gridCol w:w="567"/>
        <w:gridCol w:w="567"/>
        <w:gridCol w:w="567"/>
        <w:gridCol w:w="567"/>
        <w:gridCol w:w="851"/>
        <w:gridCol w:w="1228"/>
        <w:gridCol w:w="1701"/>
      </w:tblGrid>
      <w:tr>
        <w:trPr>
          <w:trHeight w:val="60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рублей</w:t>
            </w:r>
          </w:p>
        </w:tc>
      </w:tr>
      <w:tr>
        <w:trPr>
          <w:trHeight w:val="21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вид источник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775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000,00</w:t>
            </w:r>
          </w:p>
        </w:tc>
      </w:tr>
      <w:tr>
        <w:trPr>
          <w:trHeight w:val="986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97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 888,05</w:t>
            </w:r>
          </w:p>
        </w:tc>
      </w:tr>
      <w:tr>
        <w:trPr>
          <w:trHeight w:val="33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 654,39</w:t>
            </w:r>
          </w:p>
        </w:tc>
      </w:tr>
      <w:tr>
        <w:trPr>
          <w:trHeight w:val="287" w:hRule="atLeast"/>
        </w:trPr>
        <w:tc>
          <w:tcPr>
            <w:tcW w:w="3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435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527" w:hRule="atLeast"/>
        </w:trPr>
        <w:tc>
          <w:tcPr>
            <w:tcW w:w="3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693 654,39</w:t>
            </w:r>
          </w:p>
        </w:tc>
      </w:tr>
      <w:tr>
        <w:trPr>
          <w:trHeight w:val="279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313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480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  <w:tr>
        <w:trPr>
          <w:trHeight w:val="474" w:hRule="atLeast"/>
        </w:trPr>
        <w:tc>
          <w:tcPr>
            <w:tcW w:w="3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465 542,44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3:00Z</dcterms:created>
  <dc:creator>user</dc:creator>
  <dc:description/>
  <dc:language>en-US</dc:language>
  <cp:lastModifiedBy>Полтавка1</cp:lastModifiedBy>
  <cp:lastPrinted>2016-10-19T13:55:00Z</cp:lastPrinted>
  <dcterms:modified xsi:type="dcterms:W3CDTF">2016-10-27T06:33:00Z</dcterms:modified>
  <cp:revision>2</cp:revision>
  <dc:subject/>
  <dc:title/>
</cp:coreProperties>
</file>