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4 марта 2016 года.                                                                          № 12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внешней проверки отчета «Об исполнении бюджета Полтавского городского поселения за 2015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ынесенное на заседание заключение ревизионной комиссии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к сведению заключение ревизионной комиссии Совета городского поселения на проект отчета «Об исполнении бюджета Полтавского городского поселения за 2015 год» №1 от 21 марта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К Л Ю Ч Е Н И Е</w:t>
      </w:r>
    </w:p>
    <w:p>
      <w:pPr>
        <w:pStyle w:val="Normal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ой комиссии Совета городского поселения на проект отчета «Об исполнении бюджета Полтавского городского поселения за 2015 год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марта 2016 года.                                                                          № 1</w:t>
      </w:r>
    </w:p>
    <w:p>
      <w:pPr>
        <w:pStyle w:val="ConsPlusTitle"/>
        <w:widowControl/>
        <w:spacing w:lineRule="atLeast" w:line="20" w:before="72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довой отчет об исполнении бюджета Полтавского городского поселения за 2015 год представлен в Совет городского поселения в срок и в объеме, установленном статьей 23 Положения «О бюджетном процессе в Полтавском городском поселении»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2 Положения «О бюджетном процессе в Полтавском городском поселении» была проведена внешняя проверка годового отчета об исполнении бюджета за 2015 год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ркой установлено: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городского поселения «О бюджете Полтавского городского поселения на 2015 год и на плановый период 2016 и 2017 годов» утверждены основные характеристики местного  бюджета по доходам в сумме 17859268,00 руб., по расходам в сумме 17699268,0 руб., профицит местного бюджета в размере 160000,0 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течение  года в Решение Совета городского поселения «О бюджете Полтавского городского поселения на 2015 год и на плановый период 2016 и 2017 годов» вносились изменения и дополнения. С учетом вносимых корректировок утвержден бюджет по доходам в сумме 35928365,13 руб., по расходам в сумме 39738626,67 руб., дефицит местного бюджета в сумме 3970261,54 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равнению с первоначально утвержденным бюджетом, доходная часть увеличилась на 18069097,13 руб., расходная часть увеличилась на 22039358,67 руб.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гласно представленному отчету фактически доходная часть бюджета исполнена в сумме 28924617,79 руб., что в процентном отношении составляет 80,51%  от общей суммы запланированных поступлений.  План по налоговым и неналоговым доходам исполнен на 100%., по безвозмездным поступлениям – 67,26%. Основную долю налоговых платежей составляет налог на доходы физических лиц (8370845,51 руб.). По сравнению с аналогичным периодом прошлого года объем данного налога увеличился на 3,2% (на 256722,92 руб.)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безвозмездных поступлений от других бюджетов бюджетной системы составил 14387998,14 руб., а именно 49,7% от общего объема доходов городского поселения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е бюджета Полтавского городского поселения в 2015 году осуществлялось с учетом разработанных муниципальных программ на основе сводной бюджетной росписи и кассового плана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но представленного отчета фактически расходная часть бюджета исполнена в сумме 31828446,55 руб., что в процентном отношении составляет 80,09% от общей суммы запланированных расходов. Остаток средств бюджета городского поселения составил 7910180,12 руб., в том числе: остаток межбюджетных трансфертов – 7775635,39 руб., остаток собственных средств – 134544,73 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но представленного отчета фактически дефицит бюджета Полтавского городского поселения составил 2903828,76 руб. В 2015 году полностью оплачен кредит, полученный из бюджета Полтавского муниципального района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е гарантии не предоставлялись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анные отчета об исполнении бюджета Полтавского городского поселения соответствуют показателям форм бюджетной и бухгалтерской отчетности, регистрам  бюджетного учета, что свидетельствует о достоверности предоставленной информации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т исполнения местного бюджета ведется на автоматизированной системе, в соответствии с Приказом Министерства Финансов РФ от 28.12.2010г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 Данные аналитического учета соответствуют главной книге за 2015 год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ходе проверки сверены данные аналитического учета с формой 0503117. Расхождений не установлено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лтавском городском поселении утвержден список подотчетных лиц, а также состав комиссии по списанию материальных ценностей. В соответствии с законодательством разработаны и утверждены должностные инструкции муниципальных служащих. Каждый специалист ознакомлен со своими должностными обязанностями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ом отчет об исполнении бюджета Полтавского городского поселения за 2015 год содержит все приложения, утвержденные Положением о бюджетном процессе, которые достоверно и в полном объеме отражают финансовое состояние бюджета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ревизионной комиссии</w:t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городского поселения                                                     Галаган Е.В. </w:t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ревизионной комиссии                                                     Демченко З.А</w:t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городского поселения                                                     </w:t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ьяченко В.Я.                        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6-03-24T16:59:00Z</cp:lastPrinted>
  <dcterms:modified xsi:type="dcterms:W3CDTF">2016-03-24T10:59:00Z</dcterms:modified>
  <cp:revision>37</cp:revision>
  <dc:subject/>
  <dc:title/>
</cp:coreProperties>
</file>