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 2016 года.                                                                          № 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 первое  полугодие 2016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полугодие 2016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1 полугодие 2016 года» по доходам в сумме 9874246,88 руб., по расходам в сумме 8419622,62 руб., профицит бюджета в сумме 1454624,26 руб., согласно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9 от  28.07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полугодие 2016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6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324"/>
        <w:gridCol w:w="1369"/>
        <w:gridCol w:w="1417"/>
      </w:tblGrid>
      <w:tr>
        <w:trPr>
          <w:trHeight w:val="308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bookmarkStart w:id="0" w:name="RANGE!A12%3AF83"/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. Доходы бюджета</w:t>
            </w:r>
            <w:bookmarkEnd w:id="0"/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754 522,67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874 246,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 880 275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150 7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428 69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722 022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86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99 00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87 498,7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86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99 00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87 498,7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1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8 32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289 077,78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20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3 794,6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 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 47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626,2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5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1 371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3 848,0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45 22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1 371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3 848,0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4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3 023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1 776,2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06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633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428,36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92 05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3 59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8 458,02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72 88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185,4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3 68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018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3 68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018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0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3 68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 012,8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9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7 09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2 506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65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6 346,6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 653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6 346,6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9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3 43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6 160,1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 75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846,4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5 75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846,4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686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9 313,7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686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9 313,7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6 84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4 856,8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1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6 84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4 856,8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10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75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353,9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10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 75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353,9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65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88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 567,9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7 65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88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7 567,9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1 93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935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11 93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93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68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68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686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68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39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3 392,5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39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3 392,5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39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25 992,5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392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25 992,5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03 802,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445 54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158 253,3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03 802,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17 333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86 469,3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1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5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38 728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1001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5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38 728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1001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84 3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45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38 728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941 952,3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71 032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870 919,39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088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5 456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3 879,35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088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5 456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3 879,3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088130002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19 335,7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5 456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3 879,3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08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7 989,1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089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7 989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089130002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73 565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5 57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7 989,1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2999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3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3 7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146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3015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3 7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146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3015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3 7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146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000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49 554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6 87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12 676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014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89,4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014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589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99900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5 612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8 52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67 086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4999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5 612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8 52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67 086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7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1905000130000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7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526 410,7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419 622,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106 788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607 166,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324 669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282 496,6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66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308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66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308,46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66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308,46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66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308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66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308,46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66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308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28 974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66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7 308,4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2 20103299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2 20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6 142,6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2 20103299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627,7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9 461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 165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3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33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33,6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3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133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4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3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4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33,6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3 20103299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4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33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 20103299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3 201032998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88 2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7 15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1 068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88 2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7 15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1 068,7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88 2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7 15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1 068,78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88 227,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7 15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61 068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39 138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27 15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11 979,9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18 360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2 84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35 511,0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718 360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82 84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35 511,0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7 87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08 000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1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1 990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 47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510,8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0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601,4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0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 601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55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 571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051,4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38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867,4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70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38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867,4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7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2998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867,4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6001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6001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88,8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4 20103800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90 17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87 985,8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90 17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87 985,8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90 17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87 985,8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78 1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90 17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87 985,8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78 1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90 17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87 985,8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84 21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0 32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3 889,3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84 21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0 32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33 889,3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76 58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2 236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4 343,1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7 63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8 08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9 546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91 95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8 811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3 139,7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91 95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8 811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3 139,7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0 79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514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280,9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01 15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8 29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2 858,7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6,7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6,7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1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3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6,7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13 2010320030 8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3 25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 676,8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3 25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 676,8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3 25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 676,8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3 25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 676,8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3 25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 676,8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7 9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3 25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4 676,8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5 0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 671,5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8 697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5 0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 671,5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203 2010351182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1 580,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2 956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8 623,4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203 2010351182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 117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 06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048,1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5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5,2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203 2010351182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230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5,2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5 308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7 99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7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7 99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7 99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 313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7 99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4 308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7 99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 313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309 194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5 591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9 27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 313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ства резервного фонда Правительства Омской области на аварийно-спасательные и восстановительные рабо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7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716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71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799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716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71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09 19401799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716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71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309 194017997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716,9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8 71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310 194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314 19403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95 227,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91 45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3 776,2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3 199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8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114,6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3 199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8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114,6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3 199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8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114,6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3 199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84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4 114,6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9 463,3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9 463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9 463,3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2001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6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 031,7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2001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32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6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 431,5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41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564,7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41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564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 9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 41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564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2002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87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121,9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2002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 97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533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442,8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9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743,0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9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743,0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337,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59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 743,0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7014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589,2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90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 684,3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7014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747,9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68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058,6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857,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992,5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857,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992,5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857,2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86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992,5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801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931,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96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 963,5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801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925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6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28,99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51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51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70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351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802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 579,8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 7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877,8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1 20401802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121,1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6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73,1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589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589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589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589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589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589,4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5 203017055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 35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 589,4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14 085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75 01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439 072,1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14 085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75 01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439 072,1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14 085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75 01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439 072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14 085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75 01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439 072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3 94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1 821,5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3 94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1 821,5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3 94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1 821,5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05 762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3 94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61 821,5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630,2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630,2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630,2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2 275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64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630,2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57 944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8 42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9 517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57 944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8 42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9 517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2006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57 944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8 42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9 517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2006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857 944,9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8 42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9 517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1 Мая, ул. Щорса, ул. Победы, ул. Калин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703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703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703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703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549 050,8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по ул. Ленина и по ул. Комсомольск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801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801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801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801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Мая, ул. Щорса, ул. Победы, ул. Калинин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S03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52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S03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52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09 20201S03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52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09 20201S03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52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 052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12 201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412 20102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333 443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02 13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831 306,9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278 201,4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278 201,4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278 201,4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278 201,4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278 201,4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5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1 20203095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9 763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9 763,78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096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1 20203096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8 437,6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18 437,6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1 202032001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034,6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034,6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034,6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1 20203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034,6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3 034,6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6 965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6 965,3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6 965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6 965,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1 20203S9602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6 965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6 965,3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1 20203S9602 41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6 965,3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6 965,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2 20202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6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2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22002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2 202022002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газоснабжения в границах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7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ределительный газопровод к 46 квартирам жилого комплекса малоэтажной застройки в юго-восточной части р.п.Полтавка Омской области . Подключение 5 квартир (дом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7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720010 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2 202072001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2 2020720010 4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 31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92 931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5 22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7 705,5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92 931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5 22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7 705,5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92 931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5 22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7 705,5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92 931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55 225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7 705,5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5 71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4 516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5 71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4 516,0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5 71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4 516,0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3 20205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80 231,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5 71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4 516,0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907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907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907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3 20205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 0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907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3 202052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1 21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 282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1 21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 282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1 21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 282,5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3 202052004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4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1 21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3 282,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9 4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9 4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вления деятельности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9 4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9 4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9 4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505 991012001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9 4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649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649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649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649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649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9,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9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9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707 192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35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649,2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707 19201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801 192031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67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 327,5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4 9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8 38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6 606,6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3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843,5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3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843,52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3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843,52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3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843,5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3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843,5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3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843,5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3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843,52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1 201032002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1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 3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6 843,5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3 7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4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9 763,1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3 1920220010 3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 2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8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4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18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3 2010329970 3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6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6 58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2 0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2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2004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2004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3 202032004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4 563,13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 (за счет средств федерального бюджет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502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502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502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3 20203502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6 10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799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799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799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3 20203799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0 48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S99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S99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3 20203S99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003 20203S9900 32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43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63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63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63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63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6 3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0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63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4 5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 285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 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 50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102 1930120010 11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5 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7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 5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78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785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102 193012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 8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1 78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35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35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35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1102 193012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1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6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 35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771 888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4 624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1 888,0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 454 624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226 512,31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1 7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7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30100000000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445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301001300007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30100130000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63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445 2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 784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1 888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 646 40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8 296,3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1 888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 646 40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18 296,3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1 391 522,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634 04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1 391 522,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634 04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1 391 522,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634 04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5020113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31 391 522,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1 634 04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 163 410,7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987 63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 163 410,7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987 63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 163 410,7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987 63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9 0105020113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 163 410,7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987 63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6-07-26T09:13:00Z</cp:lastPrinted>
  <dcterms:modified xsi:type="dcterms:W3CDTF">2016-07-29T03:25:00Z</dcterms:modified>
  <cp:revision>64</cp:revision>
  <dc:subject/>
  <dc:title/>
</cp:coreProperties>
</file>