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апреля 2016 года.                                                                    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1 квартал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квартал 2016 года» по доходам в сумме 3 256 133,72 руб., по расходам в сумме 3 297 678,13 руб., дефицит бюджета в сумме 41 544,41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9 от 28.04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6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6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1"/>
        <w:gridCol w:w="1324"/>
        <w:gridCol w:w="1280"/>
        <w:gridCol w:w="1417"/>
      </w:tblGrid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Доходы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992 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6 133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736 420,6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150 7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97 51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353 201,0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86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7 03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569 466,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86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7 03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569 466,1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17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72 78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144 614,7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119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5 880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129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970,3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7 5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7 669,1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7 55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7 669,1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37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0 425,5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6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70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491,8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92 05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6 35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5 704,8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6 74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046,8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24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45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24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453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251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448,2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9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8 01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61 587,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52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8 475,2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52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8 475,2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9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 48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111,9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4 28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 316,1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4 28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8 316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20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4 795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20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4 795,8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1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97 542,3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1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997 542,3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1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951,3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1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951,3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6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65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6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 656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51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482,3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51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482,3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51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7,6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517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7,6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41 83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8 61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3 219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41 83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6 5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5 332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64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64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1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2 7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64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15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15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53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538,4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1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14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53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538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99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538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538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27 8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5000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27 8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.Расходы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992 554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97 678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694 876,2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907 4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0 21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27 244,7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3 7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5 240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2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6 37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1 974,4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2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 36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265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1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3 610,3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1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3 610,3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1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3 610,3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1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3 610,3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38 136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3 614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54 521,4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8 360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 71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77 647,3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8 360,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 71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77 647,3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3 57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2 295,7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63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5 351,6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775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305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775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305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5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275,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9 755,4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3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568,6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3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568,6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96,6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6001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8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1 201032997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2 86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48 394,3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2 86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48 394,3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2 86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48 394,3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2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3 1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2 86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294,3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2 86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05 294,3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4 2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6 976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07 236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4 2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6 976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07 236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9 20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07 377,4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774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9 858,9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1 9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4 84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7 101,2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1 9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4 84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7 101,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75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5 038,9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9 093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2 062,2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3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4 770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540,5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15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540,5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397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9 183,3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76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57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09 194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10 194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14 194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6 06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7 1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8 876,4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4 842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28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2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2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7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 097,2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7014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203,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203,7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7014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893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893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441,1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1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5,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715,1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1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25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25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71 534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71 534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71 534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71 534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4 815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2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9 499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9 499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9 499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6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4 68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9 499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2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2 5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2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2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12 201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7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12 20102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898 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5 950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72 749,6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20020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22002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газоснабжения в границах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72001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63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56 749,6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63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56 749,6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63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56 749,6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63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56 749,6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9 97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65 227,7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9 97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65 227,7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9 97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65 227,7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9 97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65 227,7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66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2 521,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66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2 521,9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66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2 521,9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 66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2 521,9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5 99101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44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44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44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44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44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44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44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44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707 19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44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707 192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801 192031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72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27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6 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397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1 201032002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 00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197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192022001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2032004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 1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 12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 12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 1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0 12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7 45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10 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3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1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1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15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 67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 67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 67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2 67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1 544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.Источники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 544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3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2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01001300007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0100130000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37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2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70 239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70 239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 928 9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 928 9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 928 9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5020113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 928 911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8 67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8 67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8 67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5020113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629 554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58 67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4-29T09:38:00Z</cp:lastPrinted>
  <dcterms:modified xsi:type="dcterms:W3CDTF">2016-04-29T03:44:00Z</dcterms:modified>
  <cp:revision>55</cp:revision>
  <dc:subject/>
  <dc:title/>
</cp:coreProperties>
</file>