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униципальное образование администрация  Полтавского городского поселения Полтавского муниципального района Омской облас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ВЕТ  ГОРОД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24 марта 2016г                                                                                                № 17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тмене решения Совета городского поселения от 26.08.2014г № 2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 утверждении положения о добровольной народной дружине Полтавского городского поселения»</w:t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В соответствии с Федеральным законом от 02.04.2014 № 70-ФЗ "О внесении изменений в отдельные законодательные акты Российской Федерации по вопросам участия граждан в охране общественного порядка", Федерального закона от 06.10.2003 года №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 xml:space="preserve">Федеральным законом от 02.04.2014 № 44-ФЗ « Об участии граждан в охране общественного порядка», </w:t>
      </w:r>
      <w:r>
        <w:rPr>
          <w:rFonts w:cs="Times New Roman" w:ascii="Times New Roman" w:hAnsi="Times New Roman"/>
          <w:sz w:val="28"/>
          <w:szCs w:val="28"/>
        </w:rPr>
        <w:t>Уставом Полтавского городского поселения Омской области, Совет городского поселения реши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ешение Совета городского поселения от 26.08.2014г № 26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положения о добровольной народной дружине Полтавского городского поселения» считать утратившим сил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М.И.Руденк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color w:val="333333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Times New Roman" w:cs="Arial"/>
          <w:color w:val="333333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333333"/>
          <w:sz w:val="11"/>
          <w:szCs w:val="11"/>
          <w:lang w:eastAsia="ru-RU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zadglav">
    <w:name w:val="nazadgl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5" w:before="18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31:00Z</dcterms:created>
  <dc:creator>Natali</dc:creator>
  <dc:description/>
  <cp:keywords/>
  <dc:language>en-US</dc:language>
  <cp:lastModifiedBy>Полтавка1</cp:lastModifiedBy>
  <cp:lastPrinted>2014-08-22T10:01:00Z</cp:lastPrinted>
  <dcterms:modified xsi:type="dcterms:W3CDTF">2016-03-24T11:11:00Z</dcterms:modified>
  <cp:revision>7</cp:revision>
  <dc:subject/>
  <dc:title/>
</cp:coreProperties>
</file>