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4 марта 2016 года.                                                                                      № 1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Полтавского городского поселения за 2015 год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вынесенный на заседание годовой отчет об исполнении бюджета городского поселения за 2015 год, Совет городского поселения решил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 отчет «Об исполнении бюджета Полтавского городского поселения за 2015 год» по доходам в сумме 28 924 617,79 рублей, по расходам в сумме 31 828 446,55 рублей, дефицит бюджета в сумме 2903828,76 рубле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исполнение бюджета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доходам в сумме 28 924 617,79 рублей по кодам классификации доходов бюджетов согласно приложения №1 к настоящему Решению,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я №2 к настоящему Решению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ходам в сумме 31 828 446,55 рублей по ведомственной структуре расходов согласно приложения №3 к настоящему Решению, по разделам и подразделам классификации расходов бюджета согласно приложения №4 к настоящему Решению, по целевым статьям (муниципальным программам и непрограммным направлениям деятельности), группам и подгруппам видов расходов классификации, расходов бюджета согласно приложения №5 к настоящему Решению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дефицита местного бюджета за 2015 год составляет в сумме 2903828,76 рублей по кодам классификации источников финансирования дефицитов бюджетов согласно приложения №6 к настоящему Решению,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я №7 к настоящему Решению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межбюджетных трансфертов, полученных в 2015 году местным бюджетом, в сумме 14 387 998,14 рублей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межбюджетных трансфертов, выделенных из местного бюджета в 2015 году, в сумме 102887,0  рублей 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резервного фонда Администрации Полтавского городского поселения в сумме 0,00 рублей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бюджетных ассигнований, направляемых на исполнение публичных нормативных обязательств, в сумме 138468,87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лтавского городского поселения                                      М.И.Руденк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                                                                     Н.Н.Тан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13 от  24.03.2016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15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кодам классификации доходов бюджетов</w:t>
      </w:r>
    </w:p>
    <w:p>
      <w:pPr>
        <w:pStyle w:val="Heade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276"/>
        <w:gridCol w:w="567"/>
        <w:gridCol w:w="709"/>
        <w:gridCol w:w="567"/>
        <w:gridCol w:w="1417"/>
        <w:gridCol w:w="1418"/>
        <w:gridCol w:w="850"/>
      </w:tblGrid>
      <w:tr>
        <w:trPr>
          <w:trHeight w:val="5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кода дох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 дохо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Э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ЭК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лан на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акт, руб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.00.00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 928 365,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924 617,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,51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0.00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536 619,6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536 619,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1.00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370 845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370 845,5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1.02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283 339,2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283 339,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1.02.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031 991,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031 991,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1.02.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031 991,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031 991,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1.02.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1 347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1 347,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1.02.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1 347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1 347,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1.02.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506,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506,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1.02.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506,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506,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1.02.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506,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506,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0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2 710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2 710,5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2.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2 710,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2 710,5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2.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1 915,8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1 915,8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2.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1 915,8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1 915,8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2.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118,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118,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2.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118,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118,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2.2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63 675,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44 950,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6,98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2.2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63 675,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44 950,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6,98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2.2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-81 274,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2.2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-81 274,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5.00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5.03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5.03.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5.03.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6.00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88 016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88 016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6.01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7 534,7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7 534,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6.01.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7 534,7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7 534,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6.01.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7 534,7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7 534,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6.06.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481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481,6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налог, взимаемый по ставке, установленной подпунктом 2 пункта 1 Налогового кодекса РФ, зачисляемый в бюджеты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6.06.0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481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481,6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6.06.03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1 172,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1 172,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6.06.04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9 309,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9 309,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0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22 306,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22 306,3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22 306,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22 306,3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 891,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 891,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 891,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 891,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, а также земельных участков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445,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445,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445,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445,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43 97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43 97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43 97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43 97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3.00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оказания платных услуг органами Государственной фельдъегерской служб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3.01.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3.01.9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3.01.9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0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4 931,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4 931,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продажи земельных участков,  находящихся в государственной и 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6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 780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 780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6.0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 780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 780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6.0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 780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 780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6.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3 151,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3 151,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6.0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3 151,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3 151,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6.0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3 151,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3 151,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0.00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391 745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87 998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,2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0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376 745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72 998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,2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1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5 66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5 66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1.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5 66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5 66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1.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5 66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5 66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субъектов Российской Федерации и муниципальных образований на реализацию федеральных целевых програ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городских поселений на реализацию федеральных целевых програ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муниципальных районов на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7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444 354,6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446 902,7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,89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7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7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576 478,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677 305,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54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8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576 478,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677 305,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5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субъектов Российской Федерации и муниципаль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814 860,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16 581,4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54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814 860,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16 581,4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5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9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 508,9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 508,9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субсидии бюджетам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9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 508,9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 508,9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9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 508,9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 508,9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3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3.0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3.0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4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 801,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 506,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,31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4.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5 000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 705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4,0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 на предоставление субсидий гражданам, ведущим личное подсобное хозяйство, на возмещение чпсти затрат по производству моло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4.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 на хранение архивных фонд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4.0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4.9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 800,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 800,8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4.9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 800,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 800,8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7.00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7.05.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7.05.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7.05.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13 от 24.03.2016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15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Head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516"/>
        <w:gridCol w:w="1166"/>
        <w:gridCol w:w="448"/>
        <w:gridCol w:w="616"/>
        <w:gridCol w:w="618"/>
        <w:gridCol w:w="1455"/>
        <w:gridCol w:w="1409"/>
        <w:gridCol w:w="769"/>
      </w:tblGrid>
      <w:tr>
        <w:trPr>
          <w:trHeight w:val="540" w:hRule="atLeast"/>
        </w:trPr>
        <w:tc>
          <w:tcPr>
            <w:tcW w:w="3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кода дохода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 дохода</w:t>
            </w:r>
          </w:p>
        </w:tc>
        <w:tc>
          <w:tcPr>
            <w:tcW w:w="4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Эл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ЭКД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лан на год, руб.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акт, руб.</w:t>
            </w:r>
          </w:p>
        </w:tc>
        <w:tc>
          <w:tcPr>
            <w:tcW w:w="7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% испол.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ДОХОДОВ: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.00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 928 365,13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 924 617,7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,51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едеральное казначейств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.00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2 710,51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2 710,5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0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2 710,51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2 710,5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2 710,51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2 710,5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3.02.2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2 710,51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12 710,5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3.02.23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 915,8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 915,8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3.02.24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118,9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118,9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3.02.25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3 675,7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44 950,6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98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3.02.26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-81 274,9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равление по налогам и сборам Российской Федерации по Омской обла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.00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34 932,05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34 932,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0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34 932,05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934 932,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1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370 845,51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370 845,5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1.02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283 339,29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283 339,2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1.02.01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031 991,5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031 991,5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1.02.02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 347,7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 347,7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1.02.021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506,22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 506,2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1.02.03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 506,2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 506,2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5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5.03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5.03.01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6 070,1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6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88 016,4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88 016,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6.01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7 534,79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7 534,7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6.01.03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 534,7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 534,7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6.06.02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481,61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481,6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емельный налог, взимаемый по ставке, установленной подпунктом 2 пункта 1 Налогового кодекса РФ, зачисляемый в бюджеты поселе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6.06.023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481,61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481,6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6.06.03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 172,5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 172,5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6.06.04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 309,0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 309,0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 муниципального образования "Полтавский муниципальный район Омской области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.00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 078,27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 078,2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0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 078,27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 078,2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 814,56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 814,5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 814,56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 814,5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1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 814,56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 814,5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1.05.01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814,5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814,5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63,71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63,7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продажи земельных участков,  находящихся в государственной и  муниципальной собственности (за исключением земельных участков автономных учреждений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6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63,71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63,7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4.06.01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263,7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263,7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.00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 106 644,3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102 896,9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,95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00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714 898,82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714 898,8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57 491,78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57 491,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57 491,78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57 491,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1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,62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,6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1.05.01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6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6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, а также земельных участков государственных и муниципальных унитарных предприятий, в том числе казенных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2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445,16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3 445,1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1.05.02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 445,1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 445,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1.05.03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43 970,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43 97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1.05.03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43 97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43 97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3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оказания платных услуг органами Государственной фельдъегерской службы Российской Федерац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3.01.19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3.01.99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739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5 668,04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5 668,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продажи земельных участков,  находящихся в государственной и  муниципальной собственности (за исключением земельных участков автономных учреждений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6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 516,69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 516,6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4.06.013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 516,6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 516,6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14.06.014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3 151,35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3 151,3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4.06.02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 151,3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 151,3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0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391 745,48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87 998,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,26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376 745,48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372 998,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,24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1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5 667,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5 667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1.001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5 667,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15 667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01.00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15 667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15 667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субъектов Российской Федерации и муниципальных образований на реализацию федеральных целевых программ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51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поселений на реализацию федеральных целевых програм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02.051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муниципальных районов на на софинансирование капитальных вложений в объекты муниципальной собственно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77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444 354,68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446 902,7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,89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77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15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02.07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85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576 478,49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677 305,2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54</w:t>
            </w:r>
          </w:p>
        </w:tc>
      </w:tr>
      <w:tr>
        <w:trPr>
          <w:trHeight w:val="8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88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576 478,49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677 305,2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54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02.08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576 478,4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77 305,2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54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субъектов Российской Федерации и муниципальльных образова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89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814 860,13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16 581,4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54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089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814 860,13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16 581,4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54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поселений на обеспечение мероприятий по переселению граждан из  аварийного жилищного фонда за счет средств бюджет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02.08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14 860,1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16 581,4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54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999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 508,93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 508,9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субсидии бюджетам поселе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2.999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 508,93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1 508,9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02.99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1 508,9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1 508,9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3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3.015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03.01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4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 801,67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4 506,2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,31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4.014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5 000,8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 705,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4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предоставление субсидий гражданам, ведущим личное подсобное хозяйство, на возмещение чпсти затрат по производству моло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04.01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0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 на хранение архивных фонд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04.01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4.999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 800,87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 800,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2.04.999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 800,87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 800,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сопровождение программного продук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04.99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 передаваемые бюджетам городских поселений на участие в организации и финансировании проведения общественных рабо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.04.99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1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 800,8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 800,8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7.00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07.05.00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7.05.03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</w:tbl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13 от 24.03.2016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15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ведомственной структуре расходов</w:t>
      </w:r>
    </w:p>
    <w:p>
      <w:pPr>
        <w:pStyle w:val="Header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7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67"/>
        <w:gridCol w:w="426"/>
        <w:gridCol w:w="425"/>
        <w:gridCol w:w="416"/>
        <w:gridCol w:w="316"/>
        <w:gridCol w:w="416"/>
        <w:gridCol w:w="553"/>
        <w:gridCol w:w="567"/>
        <w:gridCol w:w="1367"/>
        <w:gridCol w:w="1418"/>
        <w:gridCol w:w="758"/>
      </w:tblGrid>
      <w:tr>
        <w:trPr>
          <w:trHeight w:val="330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СР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ЦС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Р</w:t>
            </w:r>
          </w:p>
        </w:tc>
        <w:tc>
          <w:tcPr>
            <w:tcW w:w="13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аименование кода 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точненная роспись на год (Б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ссовый расход (всего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РАСХОДОВ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738 62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28 446,5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9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738 626,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28 446,5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,09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3 - 2015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3 - 2015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1 501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1 501,3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1 501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1 501,3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1 501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1 501,3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1 501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1 501,3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3 - 2015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57 614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57 614,3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57 614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57 614,3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640 950,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640 950,3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4 91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4 915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28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28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420,9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420,9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8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87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69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 из бюджета поселения бюджету муниципального района в соответствии с заключенными соглашениями по передаче части своих полномочий по обеспечению малоимущих граждан, проживающих в поселении и признанных нуждающими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8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87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8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87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муниципального района бюджетам поселений в соответствии с заключенными соглашениями по передаче полномочий по хранению архивных фон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3 - 2015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выбор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3 - 2015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07 321,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07 321,09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23 180,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23 180,3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2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2,4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0 057,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0 057,4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 252,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 252,5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 778,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 778,0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99,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99,0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99,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99,0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 878,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 878,99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 878,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 878,99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7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569,7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569,7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на участие в организации и финансировании проведения общественных раб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569,7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569,7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569,7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569,7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8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231,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231,1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района бюджету поселения на участие в организации и финансировании проведения общественных раб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970,2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970,29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970,2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970,29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иных межбюджетных трансфертов из бюджета района бюджету поселения на организацию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260,8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260,8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260,8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260,8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37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23 771,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23 771,2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23 771,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23 771,2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 3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 3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 3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 3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28 28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28 282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28 28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28 282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5 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5 5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5 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5 5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 408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 408,8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 408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 408,8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502 850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140 991,1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,2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502 850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140 991,1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,25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502 850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140 991,1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,25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502 850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140 991,1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,25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еселение граждан из аварийного жилищного фон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9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408 420,5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308 819,19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,61</w:t>
            </w:r>
          </w:p>
        </w:tc>
      </w:tr>
      <w:tr>
        <w:trPr>
          <w:trHeight w:val="106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переселению мероприятий из аварийного жилищного фонда (Безвозмездные поступления от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576 478,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476 877,1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,2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576 478,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476 877,1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,2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31 942,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31 942,0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31 942,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31 942,0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9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954 430,3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92 171,99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,57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переселению мероприятий из аварийного жилищного фон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48 891,7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86 633,3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,72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48 891,7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86 633,3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,72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05 538,6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05 538,6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05 538,6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05 538,6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47 858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47 858,4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47 858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47 858,4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47 858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47 858,4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47 858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47 858,4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3 042,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3 042,3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о газопровода среднего давления и газораспределительных сетей в квартале «Юго-Восточн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 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 8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 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 8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о подводящего водопровода к микрорайону «Юго-восточн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8 7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8 7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8 7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8 7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 Полтавка Омской области (строительство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 542,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 542,3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 542,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 542,3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7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 Полтавка Омской области (строительство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5 607,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5 607,1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5 607,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5 607,1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 093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 093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 093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 093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2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2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2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2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79 118,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79 118,1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79 118,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79 118,1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программные напрвления деятельно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1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змещение убытков по бан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7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7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7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7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культурных мероприятий посвященных 120 летию р.п.Полта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8 362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8 362,9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8 362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8 362,9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3 - 2015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127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2 102,2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,7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127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2 102,2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,78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9 368,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9 368,87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9 368,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9 368,87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9 368,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9 368,87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468,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468,87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468,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468,87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держка социально уязвимых групп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для пожилых людей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9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9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9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9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84 758,3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,03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84 758,3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,0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5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7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5 921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5 921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5 921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7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гражданам социальных выплат на строительство (реконструкцию) индивидуального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некомерческой организации "Наша память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6 81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6 819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6 81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6 819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спортивного инвентар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 62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 62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 62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 620,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3 - 2015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гашение процентов за пользование бюджетным кредит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13 от 24.03.2016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15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разделам и подразделам классификации расходов бюджет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567"/>
        <w:gridCol w:w="632"/>
        <w:gridCol w:w="1559"/>
        <w:gridCol w:w="1418"/>
        <w:gridCol w:w="850"/>
      </w:tblGrid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кода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точненная роспись на год (Б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ссовый расход (всего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6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738 62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28 446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,09</w:t>
            </w:r>
          </w:p>
        </w:tc>
      </w:tr>
      <w:tr>
        <w:trPr>
          <w:trHeight w:val="54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56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2 779,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51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34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58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1 501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1 501,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1 501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61 501,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87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79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2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2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29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502 850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140 991,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,25</w:t>
            </w:r>
          </w:p>
        </w:tc>
      </w:tr>
      <w:tr>
        <w:trPr>
          <w:trHeight w:val="2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502 850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140 991,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,2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47 858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47 858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47 858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47 858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127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2 102,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,78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54 127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2 102,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,78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</w:tbl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13 от  24.03.2016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15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целевым статьям (муниципальным программам и непрограммным направлениям деятельности), группам и подгруппам видов расходов классификации, расходов бюджет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416"/>
        <w:gridCol w:w="577"/>
        <w:gridCol w:w="425"/>
        <w:gridCol w:w="916"/>
        <w:gridCol w:w="643"/>
        <w:gridCol w:w="1316"/>
        <w:gridCol w:w="1316"/>
        <w:gridCol w:w="933"/>
      </w:tblGrid>
      <w:tr>
        <w:trPr>
          <w:trHeight w:val="3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ЦСР</w:t>
            </w:r>
          </w:p>
        </w:tc>
        <w:tc>
          <w:tcPr>
            <w:tcW w:w="6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Р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3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точненная роспись на год (БА)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ссовый расход (всего)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% исполн.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РАСХОДОВ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738626,6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828446,5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,09 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7 870,77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7 870,77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5 431,77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5 431,77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1 062,9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7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7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7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7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культурных мероприятий посвященных 120 летию р.п.Полтавк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8 362,9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8 362,9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8 362,9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8 362,9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 368,87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 368,87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468,87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468,87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468,87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468,87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держка социально уязвимых групп на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для пожилых людей Полтавского городского по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9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9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9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9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некомерческой организации "Наша память"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439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6 819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6 819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6 819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6 819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спортивного инвентар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 62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 62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 62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 62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 300 755,9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390 575,7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,35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096 336,9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096 336,92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9 908,8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5 5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5 5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5 5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5 5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 408,8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 408,8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 408,8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 408,8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3 - 2015 годы»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44 231,1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244 231,12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30 753,92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07 321,09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07 321,09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23 180,35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23 180,35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2,4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2,4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 914,32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гашение процентов за пользование бюджетным кредитом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69,4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выборов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949 393,4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949 393,4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23 729,4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23 729,42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3 915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3 915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28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28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420,9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420,9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1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8 31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0 057,46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0 057,46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 252,5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 252,54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0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87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87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69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бюджетные трансферты из бюджета поселения бюджету муниципального района в соответствии с заключенными соглашениями по передаче части своих полномочий по обеспечению малоимущих граждан, проживающих в поселении и признанных нуждающими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87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87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87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87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0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муниципального района бюджетам поселений в соответствии с заключенными соглашениями по передаче полномочий по хранению архивных фондов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879 839,27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 975 954,55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,55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63 353,2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23 771,2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23 771,2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23 771,2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23 771,2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 3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 3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 3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 3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28 282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28 282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28 282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28 282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8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еселение граждан из аварийного жилищного фонд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3 042,3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3 042,34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о газопровода среднего давления и газораспределительных сетей в квартале «Юго-Восточный»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 8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 8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 8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 8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о подводящего водопровода к микрорайону «Юго-восточный»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8 7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8 7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8 7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8 7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 Полтавка Омской области (строительство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 542,3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 542,34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 542,3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 542,34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81 018,36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5 607,1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5 607,1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5 607,1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85 607,1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 093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 093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 093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 093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2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2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2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2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79 118,1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79 118,1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79 118,1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79 118,18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50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 103,2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71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5 921,8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5 921,8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5 921,8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72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 Полтавка Омской области (строительство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3 016,06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73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гражданам социальных выплат на строительство (реконструкцию) индивидуального жиль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2 733,33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95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408 420,5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308 819,19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,61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переселению мероприятий из аварийного жилищного фонда (Безвозмездные поступления от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576 478,49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476 877,15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,2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576 478,49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476 877,15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,2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31 942,0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31 942,04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31 942,0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31 942,04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96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954 430,37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92 171,99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,57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переселению мероприятий из аварийного жилищного фонд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48 891,7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86 633,35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,72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048 891,7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86 633,35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,72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05 538,6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05 538,64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05 538,6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05 538,64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371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 000,8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 705,4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95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0 578,91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 778,04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 778,04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99,05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99,05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99,05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899,05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 878,99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 878,99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 878,99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 878,99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71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569,7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569,72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на участие в организации и финансировании проведения общественных работ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569,7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569,72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569,7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 569,72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480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231,15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231,15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района бюджету поселения на участие в организации и финансировании проведения общественных работ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970,29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970,29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970,29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970,29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иных межбюджетных трансфертов из бюджета района бюджету поселения на организацию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260,86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260,86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260,86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 260,86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программные напрвления деятельности жилищно-коммунального хозяйств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1010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змещение убытков по баням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 000,0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left="-54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13 от 24.03.2016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15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чет по кодам классификации источников финансирования дефицитов бюджетов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654"/>
        <w:gridCol w:w="540"/>
        <w:gridCol w:w="540"/>
        <w:gridCol w:w="540"/>
        <w:gridCol w:w="540"/>
        <w:gridCol w:w="540"/>
        <w:gridCol w:w="720"/>
        <w:gridCol w:w="1500"/>
        <w:gridCol w:w="1504"/>
      </w:tblGrid>
      <w:tr>
        <w:trPr>
          <w:trHeight w:val="720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4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И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а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сточник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1238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татья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0261,5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3828,76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000,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000,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000,0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0261,54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3828,76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28365,1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24617,79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28365,1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24617,79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28365,1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24617,79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98626,6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28446,55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98626,6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28446,55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98626,6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28446,55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98626,6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28446,55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7</w:t>
      </w:r>
    </w:p>
    <w:p>
      <w:pPr>
        <w:pStyle w:val="Header"/>
        <w:ind w:right="14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13 от  24.03.2016 года</w:t>
      </w:r>
    </w:p>
    <w:p>
      <w:pPr>
        <w:pStyle w:val="Header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15 год»</w:t>
      </w:r>
    </w:p>
    <w:p>
      <w:pPr>
        <w:pStyle w:val="Header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righ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чет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540"/>
        <w:gridCol w:w="540"/>
        <w:gridCol w:w="540"/>
        <w:gridCol w:w="540"/>
        <w:gridCol w:w="540"/>
        <w:gridCol w:w="720"/>
        <w:gridCol w:w="1620"/>
        <w:gridCol w:w="1538"/>
      </w:tblGrid>
      <w:tr>
        <w:trPr>
          <w:trHeight w:val="720" w:hRule="atLeast"/>
        </w:trPr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553" w:hRule="atLeast"/>
        </w:trPr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а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сточни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8" w:hRule="atLeast"/>
        </w:trPr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татья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0261,54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3828,76</w:t>
            </w:r>
          </w:p>
        </w:tc>
      </w:tr>
      <w:tr>
        <w:trPr>
          <w:trHeight w:val="42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00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000,00</w:t>
            </w:r>
          </w:p>
        </w:tc>
      </w:tr>
      <w:tr>
        <w:trPr>
          <w:trHeight w:val="42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00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000,00</w:t>
            </w:r>
          </w:p>
        </w:tc>
      </w:tr>
      <w:tr>
        <w:trPr>
          <w:trHeight w:val="42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00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000,00</w:t>
            </w:r>
          </w:p>
        </w:tc>
      </w:tr>
      <w:tr>
        <w:trPr>
          <w:trHeight w:val="42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0261,54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3828,76</w:t>
            </w:r>
          </w:p>
        </w:tc>
      </w:tr>
      <w:tr>
        <w:trPr>
          <w:trHeight w:val="42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28365,13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24617,79</w:t>
            </w:r>
          </w:p>
        </w:tc>
      </w:tr>
      <w:tr>
        <w:trPr>
          <w:trHeight w:val="42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28365,13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24617,79</w:t>
            </w:r>
          </w:p>
        </w:tc>
      </w:tr>
      <w:tr>
        <w:trPr>
          <w:trHeight w:val="42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28365,13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24617,79</w:t>
            </w:r>
          </w:p>
        </w:tc>
      </w:tr>
      <w:tr>
        <w:trPr>
          <w:trHeight w:val="42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98626,67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28446,55</w:t>
            </w:r>
          </w:p>
        </w:tc>
      </w:tr>
      <w:tr>
        <w:trPr>
          <w:trHeight w:val="42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98626,67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28446,55</w:t>
            </w:r>
          </w:p>
        </w:tc>
      </w:tr>
      <w:tr>
        <w:trPr>
          <w:trHeight w:val="42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98626,67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28446,55</w:t>
            </w:r>
          </w:p>
        </w:tc>
      </w:tr>
      <w:tr>
        <w:trPr>
          <w:trHeight w:val="42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98626,67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28446,55</w:t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8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13  от24.03. 2016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15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использовании бюджетных ассигнований дорожного фонд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тавского городского поселения Полтавского муниципального района Омской области  за 2015 год.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блей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701"/>
        <w:gridCol w:w="992"/>
        <w:gridCol w:w="16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равления расходования средств дорож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смотрено н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ссовый рас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 исполн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ч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указываются физически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и, причины не исполнения, др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монт автомобильных дорог общего пользования местного значения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 123 77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 123 77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ремонт дороги ул. Н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6 37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6 374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ямочный ремонт автомобильных дорог ул.Гуртьева, 1я Восточная, 40 лет Победы, Ленина, Октябрьская,  Советская, Победы, Черниговская, Кирова, Що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7 3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7 3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иобретение и установка дорожных знаков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1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11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ислокация дорожных зна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иобретение дорожных зна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иобретение банн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автомобильных дорог в Полтавском городском поселении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 928 2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 928 2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шлакование дорог по ул.Мира, ул.Зинченко, ул.2яМолодежная, ул.1Мая, л.1яМолодежная, проезд от ул.Гуртьева до ул.Вишнячки, ул.Победы, ул.Озерная, ул.Серова, ул.Тельмана, ул.Лугов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офилирование дорог по ул. Восточная, ул.Труда, ул.Мира, ул.Пушкина, ул.Транспортная, ул.Чернигов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чистка дорог от снега по ул. р.п.Полт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346 7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346 7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средст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163 35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163 353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9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13от24.03. 2016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15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использовании бюджетных ассигнований резервного фонд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тавского городского поселения Полтавского муниципального района Омской области  за 2015 год.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418"/>
        <w:gridCol w:w="1559"/>
        <w:gridCol w:w="198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равления расходования средств резерв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усмотрено на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ссовый рас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 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ч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указываются физически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и, причины не исполнения, др.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тсутствие чрезвычайных ситуац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0" w:right="70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MRudenko</cp:lastModifiedBy>
  <cp:lastPrinted>2021-05-03T18:42:00Z</cp:lastPrinted>
  <dcterms:modified xsi:type="dcterms:W3CDTF">2021-05-03T12:42:00Z</dcterms:modified>
  <cp:revision>39</cp:revision>
  <dc:subject/>
  <dc:title/>
</cp:coreProperties>
</file>