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е городское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 июля 2016 года.                                                                          № 2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Федеральным законом "О муниципальной службе в Российской Федерации", Законом Омской области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</w:t>
      </w:r>
      <w:r>
        <w:rPr>
          <w:sz w:val="28"/>
          <w:szCs w:val="28"/>
        </w:rPr>
        <w:t>Уставом Полтавского городского поселения,  Совет городского поселения решил внести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Пункт 2 статьи 1 главы 1 дополнить подпунктом следующего содержания: « 4) иных выплат в соответствии с решениями Совета депутатов муниципального образования»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пункт 7 пункта 2 статьи 2 главы 2 изложить в следующей редакции: «ежемесячная процентная надбавка к должностному окладу муниципального служащего, допущенного к государственной тайне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ункт 2 статьи 2 главы 2 дополнить пунктом 9 следующего содержания: «ежемесячная процентная надбавка к должностному окладу за стаж работы с структурных подразделениях по защите государственной тайны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татью 10 главы 2 изложить в следующей редакции: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0. Ежемесячная процентная надбавка к должностному окладу муниципального служащего, допущенного к государственной тайне на постоянной основ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служащему, допущенному к государственной тайне на постоянной основе, выплачивается ежемесячная процентная надбавка к должностному окладу в порядке, установленном федеральным законодательством.»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Главу 2 дополнить статьей 10.2.следующего содержа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2 Ежемесячная процентная надбавка к должностному окладу за стаж работы в структурных подразделениях по защите государственной тайн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служащему выплачивается ежемесячная процентная надбавка к должностному окладу за стаж работы в структурных подразделениях по защите государственной тайны в порядке, установленном федеральным законодательством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подлежит опубликованию (обнародованию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40:00Z</dcterms:created>
  <dc:creator>user</dc:creator>
  <dc:description/>
  <cp:keywords/>
  <dc:language>en-US</dc:language>
  <cp:lastModifiedBy>Полтавка1</cp:lastModifiedBy>
  <cp:lastPrinted>2016-07-07T11:19:00Z</cp:lastPrinted>
  <dcterms:modified xsi:type="dcterms:W3CDTF">2016-07-28T08:38:00Z</dcterms:modified>
  <cp:revision>13</cp:revision>
  <dc:subject/>
  <dc:title/>
</cp:coreProperties>
</file>