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16 года.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1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2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ложение №7 «Адресная инвестиционная программа Полтавского городского поселения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80"/>
        <w:gridCol w:w="695"/>
        <w:gridCol w:w="1419"/>
        <w:gridCol w:w="1417"/>
        <w:gridCol w:w="1418"/>
      </w:tblGrid>
      <w:tr>
        <w:trPr>
          <w:trHeight w:val="480" w:hRule="atLeast"/>
        </w:trPr>
        <w:tc>
          <w:tcPr>
            <w:tcW w:w="4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, рубле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364" w:hRule="atLeast"/>
        </w:trPr>
        <w:tc>
          <w:tcPr>
            <w:tcW w:w="4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27 16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26 166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4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 627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6 627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1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21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 308,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64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4 308,2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716,92</w:t>
            </w:r>
          </w:p>
        </w:tc>
      </w:tr>
      <w:tr>
        <w:trPr>
          <w:trHeight w:val="1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705 37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466 48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238 888,26</w:t>
            </w:r>
          </w:p>
        </w:tc>
      </w:tr>
      <w:tr>
        <w:trPr>
          <w:trHeight w:val="15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 342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 447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 895,40</w:t>
            </w:r>
          </w:p>
        </w:tc>
      </w:tr>
      <w:tr>
        <w:trPr>
          <w:trHeight w:val="19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 942,00</w:t>
            </w:r>
          </w:p>
        </w:tc>
      </w:tr>
      <w:tr>
        <w:trPr>
          <w:trHeight w:val="23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14 085,9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65 035,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049 050,86</w:t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223 299,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85 098,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12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2 787,8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82 787,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 4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 788,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 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17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526 410,7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535 08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90 322,7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 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 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8 538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8 538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55 870,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55 870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716,9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31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925,41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1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49 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ицам Ленина, Комсомольская, 40 лет Победы, Победы и Чернигов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3 7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 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22 858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422 858,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5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 716,92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663 55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862 537,6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801 014,90 </w:t>
            </w:r>
          </w:p>
        </w:tc>
      </w:tr>
      <w:tr>
        <w:trPr>
          <w:trHeight w:val="1101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4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0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76 5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 108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34 2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34 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2 0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2 0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54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503 973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290 133,50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213 840,4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ицам Ленина, Комсомольская, 40 лет Победы, Победы и Чернигов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00 000,00</w:t>
            </w:r>
          </w:p>
        </w:tc>
      </w:tr>
      <w:tr>
        <w:trPr>
          <w:trHeight w:val="5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82 787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3 342,5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 895,40 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926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584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 857,2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 931,84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925,41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62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 526 410,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5 0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990 322,72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2 от18 августа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олтавского городского поселения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8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827"/>
        <w:gridCol w:w="1008"/>
        <w:gridCol w:w="725"/>
        <w:gridCol w:w="795"/>
        <w:gridCol w:w="1632"/>
        <w:gridCol w:w="1675"/>
      </w:tblGrid>
      <w:tr>
        <w:trPr>
          <w:trHeight w:val="7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главных распорядителей средств местного бюджета, подразделов классификации расходов местного бюджета, муниципальных программ и инвестиционных проектов</w:t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год, рублей</w:t>
            </w:r>
          </w:p>
        </w:tc>
      </w:tr>
      <w:tr>
        <w:trPr>
          <w:trHeight w:val="117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за счет средств предусмотренных муниципальными программами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Обеспечение доступным и комфортным жильем и коммунальные услуги гражданам Полтавского городского поселения на 2014-2019 годы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селение граждан из аварийного жилищного фонда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новых участков системы водоснабжения в р.п. Полтавк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 000,00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 0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8-22T10:39:00Z</cp:lastPrinted>
  <dcterms:modified xsi:type="dcterms:W3CDTF">2016-08-25T04:03:00Z</dcterms:modified>
  <cp:revision>273</cp:revision>
  <dc:subject/>
  <dc:title/>
</cp:coreProperties>
</file>