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41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25.02. 2016 года</w:t>
        <w:tab/>
        <w:t xml:space="preserve">                                                                                                № 11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тмене решения Совета Полтавского городского поселения от 28.11.2014 года № 37 « Об утверждении положения о муниципальной службе в муниципальном образовании Полтавского городского посе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муниципального района Омской области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"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Об общих принципа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местного самоуправления в Российской Федерации, Федеральным законом от 02.03.2007 № 25-ФЗ  « О муниципальной служб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тавского городского поселения,  Совет городского поселения решил: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Решение Совета Полтавского городского поселения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 28.11.2014 года № 37 « Об утверждении положения о муниципальной службе в муниципальном образовании Полтавского городского поселения  Полтавского городского поселения Полтавского муниципального района Омской области», считать утратившим силу.</w:t>
      </w:r>
    </w:p>
    <w:p>
      <w:pPr>
        <w:pStyle w:val="Normal"/>
        <w:ind w:firstLine="540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21"/>
          <w:rFonts w:eastAsia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ABAB40A92867776B763E52702584EC3663D844632D5A9C354F9EP3bFC" TargetMode="External"/><Relationship Id="rId3" Type="http://schemas.openxmlformats.org/officeDocument/2006/relationships/hyperlink" Target="consultantplus://offline/ref=58ABAB40A92867776B763E52702584EC356DD649697F0D9E641A903A5ECC015EA4C54A6C46P3b4C" TargetMode="External"/><Relationship Id="rId4" Type="http://schemas.openxmlformats.org/officeDocument/2006/relationships/hyperlink" Target="consultantplus://offline/ref=58ABAB40A92867776B763E447349DBE63660814C6E7C0FC13145CB6709C50B09E38A132E0A3F0E5D79BF9AP5bB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4:47:00Z</dcterms:created>
  <dc:creator>Natali</dc:creator>
  <dc:description/>
  <cp:keywords/>
  <dc:language>en-US</dc:language>
  <cp:lastModifiedBy>Natali</cp:lastModifiedBy>
  <cp:lastPrinted>2016-02-26T10:11:00Z</cp:lastPrinted>
  <dcterms:modified xsi:type="dcterms:W3CDTF">2016-02-26T04:11:00Z</dcterms:modified>
  <cp:revision>26</cp:revision>
  <dc:subject/>
  <dc:title/>
</cp:coreProperties>
</file>