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апреля  2016 года.                                                                  № 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городского поселения от 24 сентября 2013 года №23 «О бюджетном процессе в Полтавском городском поселении Полтавского муниципального района Омской обла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81 Бюджет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Полтавского городского поселения, 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ункт 7 статьи 21 изложить в следующей редакции: «Отчет об использовании бюджетных ассигнований резервного фонда администрации Полтавского городского поселения прилагается к годовому отчету об исполнении местного бюджет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6-04-28T17:51:00Z</cp:lastPrinted>
  <dcterms:modified xsi:type="dcterms:W3CDTF">2016-04-28T11:51:00Z</dcterms:modified>
  <cp:revision>47</cp:revision>
  <dc:subject/>
  <dc:title/>
</cp:coreProperties>
</file>