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 ГОРОДСКОГО ПОСЕЛЕНИ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5 декабря  2016  года                                                                           № 4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граничении имущества между муниципальными образо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, Законом Омской области от 28.11.2005 года №695-ОЗ «О реализации реформы местного самоуправления на территории Омской области», Уставом Полтавского городского поселения Полтавского муниципального района Омской области, Совет городского поселения  Полтавского муниципального района Омской области РЕШИЛ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1.Принять из  собственности Полтавского муниципального района Омской  области в муниципальную собственность Полтавского городского поселения объекты муниципальной собственности согласно приложения № 1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опубликовать (обнародов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М.И.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96"/>
        <w:gridCol w:w="5724"/>
        <w:gridCol w:w="47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характеристики имуще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ющие электролинии 038/022 кВ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Омская область, Полтавский район, р.п. Полтавка, Северо-Восточный жилой квартал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адастровый (или условный) номер: 55:22:000000:14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ю: 3000 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 электропередач 038/022 кВ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Омская область, Полтавский район, р.п. Полтавка, Северо-Восточный жилой квартал, питающие электростанции 038/022 кВ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адастровый (или условный) номер: 55:22:000000:15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ю: 3200 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Омская область, Полтавский район, р.п. Полтавка, Северо-Восточный квартал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адастровый (или условный) номер: 55:22:190105:319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ю: 444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и газоснабжения 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Омская область, Полтавский район, р.п. Полтавка, ул. Сосновая, ул. Архитекторов, ул. Черноморская, ул. Зеленая,  ул. Богутова,  ул. Желтоногова, ул. Руденка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адастровый (или условный) номер: 55:22:000000:19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ю: 7353 м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ящий газопровод среднего давления к Полтавскому лицею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Омская область, Полтавский район, р.п. Полтавка, ул. Пушкина, ул. 1 Ма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адастровый (или условный) номер: 55:22:000000:2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ю: 1267,50 м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одящий газопровод среднего давления с котельной жилого помещения для социальной защиты отдельных категорий граждан 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Омская область, Полтавский район, р.п. Полтавка, ул. Кизюрина д.27 (от существующих сетей газоснабжения р.п. Полтавка до котельной ул. Кизюрина № 27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адастровый (или условный) номер: 55:22:110102:240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ю: 968 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Омская область, Полтавский район, р.п. Полтавка, ул. Кизюрина д.27 (от существующих сетей газоснабжения р.п. Полтавка до котельной ул. Кизюрина № 27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адастровый (или условный) номер: 55:22:110102:2535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тяженностью: 14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ная станция водоснабжения «АДМИРАЛ-3ч-КМ 32-50-2/2-П»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ая область, Полтавский район, Южная часть поселк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(или условный) номер: 55-55-29/017/2011-3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ю: 8 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 р.п. Полтавка,  ул. Молодежная, Поселковая, Съездовская, Победы, М.Долиной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ая область, Полтавский район, р.п. Полтавка, Существующий водопровод на с.Ольгино- ул. Молодежная, Поселковая, Съездовская, Победы, М.Долиной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(или условный) номер: 55-55-29/017/2011-3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: 2534  п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ужные сети водоснабжения, 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ая область, Полтавский район, раб. Пос. Полтавка (д. Черноморка), ул.Руденка, Желтоногова, Богутова, Черноморская, Цветочная, Архитекторов, Зеленая, Полтавская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(или условный) номер: 55-55-29/013/2010-4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: 7193  п.м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12:00Z</dcterms:created>
  <dc:creator>Loner-XP</dc:creator>
  <dc:description/>
  <cp:keywords/>
  <dc:language>en-US</dc:language>
  <cp:lastModifiedBy>Полтавка1</cp:lastModifiedBy>
  <cp:lastPrinted>2016-12-16T14:16:00Z</cp:lastPrinted>
  <dcterms:modified xsi:type="dcterms:W3CDTF">2016-12-16T08:28:00Z</dcterms:modified>
  <cp:revision>21</cp:revision>
  <dc:subject/>
  <dc:title/>
</cp:coreProperties>
</file>