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 28 июля 2016 года.                                                                              № 3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  <w:sz w:val="28"/>
          <w:szCs w:val="28"/>
        </w:rPr>
        <w:t>Об утверждении Положения «О порядке выплаты материальной помощи Главе Полтавского городского поселения, муниципальным служащим, а также специалистам, замещающим должности, не относящиеся к должностям муниципальной службы Полтавского городского поселения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6 октября 2003 года №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Федеральным законом "О муниципальной службе в Российской Федерации", Законом Омской области "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", </w:t>
      </w:r>
      <w:r>
        <w:rPr>
          <w:sz w:val="28"/>
          <w:szCs w:val="28"/>
        </w:rPr>
        <w:t>Уставом Полтавского городского поселения,  Совет городского поселения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«О порядке выплаты материальной помощи Главе Полтавского городского поселения, муниципальным служащим, а также специалистам, замещающим должности, не относящиеся к должностям муниципальной службы Полтавского городского поселения» согласно Приложения №1 к настоящему Решению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знать утратившим силу Решение Совета городского поселения №18 от 05.03.2008г «Об утверждении Положения «О порядке выплаты материальной помощи работникам администрации, а также лицам, замещающим на непостоянной основе выборные муниципальные должности муниципального образова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подлежит опубликованию (обнародованию)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72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городского поселения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№</w:t>
      </w:r>
      <w:r>
        <w:rPr>
          <w:i/>
          <w:sz w:val="28"/>
          <w:szCs w:val="28"/>
        </w:rPr>
        <w:t>30 от  28.07.2016г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выплаты материальной помощи Главе Полтавского городского поселения, муниципальным служащим, а также специалистам, замещающим должности, не относящиеся к должностям муниципальной службы Полтавского городского поселения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стоящее Положение определяет основания и порядок выплаты материальной помощи Главе Полтавского городского поселения, муниципальным служащим (далее – муниципальные служащие), а также специалистам, замещающим должности, не относящиеся к должностям муниципальной службы  (далее – специалисты) Полта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Главе Полтавского городского поселения, муниципальным служащим, специалистам ко дню рождения выплачивается материальная помощь в размере 2300,00 руб., которая носит единовременный характер и зависит от наличия денежных средств в бюджете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течение календарного года по заявлению Главе Полтавского городского поселения, муниципальным служащим, специалистам выплачивается материальная помощь в размере двух должностных окладов по занимаемой долж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заявления материальная помощь выплачивается в конце календарн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териальная помощь может выплачиваться Главе Полтавского городского поселения, муниципальным служащим, специалистам в размере от одного до двух окладов по младшей должности «специалист» в исключительных случаях, в связи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стигшим их стихийным бедствием, пожаром, похищением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их тяжелым заболева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мертью их супруга(супруги) или близких родственников (родителей, дет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их бракосочетанием, рождением их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их выходом на пенс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атериальная помощь в случаях, предусмотренных пунктом 4 настоящего Положения,  выплачивается по заявлению  в пределах фонда оплат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ыплата материальной помощи в случаях, предусмотренных пунктами 2,3,4 осуществляется  на основании распоряжений Главы Полта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Положение вступает в силу с момента подписания и распространяется на отношения, возникшие с 01 августа 2016 года.</w:t>
      </w:r>
    </w:p>
    <w:sectPr>
      <w:type w:val="nextPage"/>
      <w:pgSz w:w="11906" w:h="16838"/>
      <w:pgMar w:left="1701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Headerusernamejsheaderusername">
    <w:name w:val="header-user-name js-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6:40:00Z</dcterms:created>
  <dc:creator>user</dc:creator>
  <dc:description/>
  <cp:keywords/>
  <dc:language>en-US</dc:language>
  <cp:lastModifiedBy>Полтавка1</cp:lastModifiedBy>
  <cp:lastPrinted>2016-07-07T11:19:00Z</cp:lastPrinted>
  <dcterms:modified xsi:type="dcterms:W3CDTF">2016-07-28T08:42:00Z</dcterms:modified>
  <cp:revision>17</cp:revision>
  <dc:subject/>
  <dc:title/>
</cp:coreProperties>
</file>