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апреля 2017 года</w:t>
        <w:tab/>
        <w:tab/>
        <w:t xml:space="preserve">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лан работы  депутатов Совета  городского поселения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едложение прокуратуры от 13.04.2017 года № 46-04-2017/1234 о включении в повестку сессии вопроса о принятии правового акта Совет городского поселения РЕШИЛ: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1.Внести </w:t>
      </w:r>
      <w:r>
        <w:rPr>
          <w:sz w:val="28"/>
          <w:szCs w:val="28"/>
        </w:rPr>
        <w:t xml:space="preserve">изменения в план работы </w:t>
      </w:r>
      <w:r>
        <w:rPr>
          <w:sz w:val="28"/>
        </w:rPr>
        <w:t>депутатов Совета городского поселения на 2017 год</w:t>
      </w:r>
      <w:r>
        <w:rPr>
          <w:sz w:val="28"/>
          <w:szCs w:val="28"/>
        </w:rPr>
        <w:t xml:space="preserve"> и изложить в редакции согласно приложению №1 к настоящему решению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ородского поселения                                                   М.И.Руденко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ешением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от 28.04.2017г № 21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7 год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17"/>
        <w:gridCol w:w="3107"/>
        <w:gridCol w:w="2802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 депутатов Совета  городского поселения на 2017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  <w:t xml:space="preserve">М.И.Руденко 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Полтавского городского поселения Полтавского муниципального района от 13.10.2005 года № 11 «Об утверждении порядка организации и проведения публичных слуша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С.Н. Халецкая 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нятии к рассмотрению решения Совета Полтавского городского поселения «О внесении изменений в Устав Полтавского городского поселения Полтавского муниципального района Омской области» и проведении публичных слуш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С.Н. Халецкая 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 отмене решения Совета Полтавского городского поселения от 30.01.2006 года № 6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С.Н. Халецкая 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равила землеполь-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08.2016 г. № 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Мурашов С.В.</w:t>
            </w:r>
          </w:p>
        </w:tc>
      </w:tr>
      <w:tr>
        <w:trPr>
          <w:trHeight w:val="91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  отчете Председателя Совета Полтавского городского поселения об итогах работы Совета за 2016 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городского поселения </w:t>
            </w:r>
          </w:p>
          <w:p>
            <w:pPr>
              <w:pStyle w:val="Normal"/>
              <w:rPr/>
            </w:pPr>
            <w:r>
              <w:rPr/>
              <w:t>Н.Н.Танский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 отчете главы о работе администрации Полтавского городского поселения за 2016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95" w:leader="none"/>
                <w:tab w:val="center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 М.И.Руденко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 проекте решения «Об исполнении бюджета Полтавского городского поселения за 2017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17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квартал 2017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7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экономист по финансовой </w:t>
            </w:r>
          </w:p>
          <w:p>
            <w:pPr>
              <w:pStyle w:val="Normal"/>
              <w:rPr/>
            </w:pPr>
            <w:r>
              <w:rPr/>
              <w:t>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практике работы депутата на избирательном округе № 1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2016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</w:t>
            </w:r>
          </w:p>
          <w:p>
            <w:pPr>
              <w:pStyle w:val="Normal"/>
              <w:rPr/>
            </w:pPr>
            <w:r>
              <w:rPr/>
              <w:t xml:space="preserve">Н.В. Шпын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екте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С.Н. Халецкая 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руководителя  МУП «Бытовик» о проделанной работе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постоянной депутатской комиссии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2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земельному контролю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.В.Мурашо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полугодие 2017 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7 г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работы  администрации Полтавского городского поселения о реализации целевых програм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3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 9 месяцев 2017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7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оекте решения «О бюджете Полтавского городского поселения на 2018 год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 xml:space="preserve">Отчет постоянной депутатской комиссии по экономике и муниципальной собственност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бюджете Полтавского городского поселения на 2017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>
          <w:trHeight w:val="115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директора МКУ «Полтавская казна» о проделанной работ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олтавская казна» М.В. Лазаренко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общественных организаций в  администрации Полта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С.Н. Халец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8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18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Об отчете депутатов Совета о работе на избирательном округе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Полта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3:00Z</dcterms:created>
  <dc:creator>Customer</dc:creator>
  <dc:description/>
  <cp:keywords/>
  <dc:language>en-US</dc:language>
  <cp:lastModifiedBy>Полтавка1</cp:lastModifiedBy>
  <cp:lastPrinted>2017-04-26T16:00:00Z</cp:lastPrinted>
  <dcterms:modified xsi:type="dcterms:W3CDTF">2017-05-02T06:13:00Z</dcterms:modified>
  <cp:revision>9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