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рта 2017года.                                                                            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роекте решения «Об исполнении бюджета Полтавского городского поселения за 2016 год»</w:t>
      </w:r>
      <w:r>
        <w:rPr>
          <w:rFonts w:cs="Times New Roman" w:ascii="Times New Roman" w:hAnsi="Times New Roman"/>
          <w:sz w:val="28"/>
          <w:szCs w:val="28"/>
        </w:rPr>
        <w:t xml:space="preserve"> и проведении публичных слушани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для рассмотрения проект решения «Об исполнении  бюджета Полтавского городского поселения за 2016 г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Провести публичные слушания по вопросу «Об исполнении бюджета Полтавского городского поселения за 2016 год» 31 марта 2017 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15,00</w:t>
      </w:r>
      <w:r>
        <w:rPr>
          <w:rFonts w:cs="Times New Roman" w:ascii="Times New Roman" w:hAnsi="Times New Roman"/>
          <w:sz w:val="28"/>
          <w:szCs w:val="28"/>
        </w:rPr>
        <w:t xml:space="preserve"> часов в здании администрации по адресу р.п. Полтавка ул.Ленина д.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стоящее решение и проект решения Совета городского поселения «Об исполнении бюджета Полтавского городского поселения за 2016 год» подлежа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решения возложить на главного специалиста администрации Полтавского городского поселения Шпынову Н.В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pacing w:lineRule="atLeast" w:line="20" w:before="7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7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6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6 год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«Об исполнении бюджета Полтавского городского поселения за 2016 год» по доходам в сумме 49 757 322,10 руб., по расходам в сумме 552 053 303,73 руб., дефицит бюджета в сумме 2 295 981,63 руб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44 189 187,01 рублей по кодам классификации доходов бюджетов согласно приложения №1 к настоящему Решению,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25 674 534,81 рублей по ведомственной структуре расходов согласно приложения № 2 к настоящему Решению, по разделам и подразделам классификации расходов бюджета согласно приложения № 3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местного бюджета за 2016 год составляет 2 295 981,63 рубль по кодам классификации источников финансирования дефицитов бюджетов согласно приложения № 5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6 году местным бюджетом, в сумме 19 584 573,3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выделенных из местного бюджета в 2016 году, в сумме 48 088,88  рублей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исполнение публичных нормативных обязательств в 2016 году не осуществлялись;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16 год согласно приложения №6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бюджетных ассигнований резервного фонда Полтавского городского поселения Полтавского муниципального района Омской области за 2016 год согласно приложения №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  от _______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доходов бюджет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99"/>
        <w:gridCol w:w="1154"/>
        <w:gridCol w:w="444"/>
        <w:gridCol w:w="566"/>
        <w:gridCol w:w="610"/>
        <w:gridCol w:w="1352"/>
        <w:gridCol w:w="1400"/>
        <w:gridCol w:w="983"/>
      </w:tblGrid>
      <w:tr>
        <w:trPr>
          <w:trHeight w:val="79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757 322,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189 187,0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,81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0 106,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0 106,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86 519,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86 519,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649,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649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212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212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3 842,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3 842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2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81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81,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74 553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27 679,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75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53 125,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50,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6 975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6 975,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27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27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866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866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9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9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27 21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459 080,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,1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17 21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883 867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34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455 382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322 034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,79</w:t>
            </w:r>
          </w:p>
        </w:tc>
      </w:tr>
      <w:tr>
        <w:trPr>
          <w:trHeight w:val="18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8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749 537,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749 537,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963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963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2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2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9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5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5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ведомственной структуре расходов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80"/>
        <w:gridCol w:w="495"/>
        <w:gridCol w:w="419"/>
        <w:gridCol w:w="557"/>
        <w:gridCol w:w="278"/>
        <w:gridCol w:w="280"/>
        <w:gridCol w:w="140"/>
        <w:gridCol w:w="171"/>
        <w:gridCol w:w="406"/>
        <w:gridCol w:w="121"/>
        <w:gridCol w:w="112"/>
        <w:gridCol w:w="447"/>
        <w:gridCol w:w="1521"/>
        <w:gridCol w:w="1410"/>
        <w:gridCol w:w="833"/>
      </w:tblGrid>
      <w:tr>
        <w:trPr>
          <w:trHeight w:val="270" w:hRule="atLeast"/>
        </w:trPr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именование кода 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95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точненная роспись на год (БА)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ассовый расход (всего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91 951,8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919 513,8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604 028,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8,51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903 518,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,05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32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7 567,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425 918,9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,38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5 322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,27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разделам и подразделам классификации расходов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99"/>
        <w:gridCol w:w="1007"/>
        <w:gridCol w:w="1213"/>
        <w:gridCol w:w="1371"/>
        <w:gridCol w:w="1194"/>
      </w:tblGrid>
      <w:tr>
        <w:trPr>
          <w:trHeight w:val="885" w:hRule="atLeast"/>
        </w:trPr>
        <w:tc>
          <w:tcPr>
            <w:tcW w:w="3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3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604 028,9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8,51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903 518,9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7,05 </w:t>
            </w:r>
          </w:p>
        </w:tc>
      </w:tr>
      <w:tr>
        <w:trPr>
          <w:trHeight w:val="43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277 567,8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425 918,9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0,38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5 322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,27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,88 </w:t>
            </w:r>
          </w:p>
        </w:tc>
      </w:tr>
      <w:tr>
        <w:trPr>
          <w:trHeight w:val="43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429"/>
        <w:gridCol w:w="321"/>
        <w:gridCol w:w="429"/>
        <w:gridCol w:w="756"/>
        <w:gridCol w:w="891"/>
        <w:gridCol w:w="1212"/>
        <w:gridCol w:w="1213"/>
        <w:gridCol w:w="1069"/>
      </w:tblGrid>
      <w:tr>
        <w:trPr>
          <w:trHeight w:val="360" w:hRule="atLeast"/>
        </w:trPr>
        <w:tc>
          <w:tcPr>
            <w:tcW w:w="3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.</w:t>
            </w:r>
          </w:p>
        </w:tc>
      </w:tr>
      <w:tr>
        <w:trPr>
          <w:trHeight w:val="285" w:hRule="atLeast"/>
        </w:trPr>
        <w:tc>
          <w:tcPr>
            <w:tcW w:w="3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 489 669,2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 038 900,3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,78 </w:t>
            </w:r>
          </w:p>
        </w:tc>
      </w:tr>
      <w:tr>
        <w:trPr>
          <w:trHeight w:val="127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27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 882 231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31 462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0,43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,38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,38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4,61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4,61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,64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,64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,25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,25 </w:t>
            </w:r>
          </w:p>
        </w:tc>
      </w:tr>
      <w:tr>
        <w:trPr>
          <w:trHeight w:val="169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,88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3,66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3,66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325" w:hRule="atLeast"/>
        </w:trPr>
        <w:tc>
          <w:tcPr>
            <w:tcW w:w="3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51044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,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_______2017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источников финансирования дефицитов бюджетов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18"/>
        <w:gridCol w:w="426"/>
        <w:gridCol w:w="425"/>
        <w:gridCol w:w="425"/>
        <w:gridCol w:w="567"/>
        <w:gridCol w:w="567"/>
        <w:gridCol w:w="709"/>
        <w:gridCol w:w="1701"/>
        <w:gridCol w:w="1740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И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точни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тать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95 981,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8 514 652,2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95 981,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8 514 652,2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 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 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 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 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6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708"/>
        <w:gridCol w:w="16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смотрено н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монт автомобильных дорог общего пользования местного знач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 093 07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 493 955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5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автомобильных дорог по улицам 1-Мая, Щорса, Победы,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825 37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 526 457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я по контракт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втодорог по улицам Победы, Черниговская, Гуртьева, Ки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53 10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53 105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 ямочный ремонт автодорог по улицам 40 лет Победы, Советская, Ленина, Победы, Гуртьева, Кирова,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66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66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емонтированы тротуары на участках улиц Победы и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6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64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ремонтирован тротуар по ул. Ленина на сум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 727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 727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мсомоль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20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акт на ремонт автомобильной дороги по ул Комсомольская заключен 17.11.2016. По условиям контракта выполнение работ и оплата в 2017 г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обретение и установка дорожных знак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9 1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9 17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локация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6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67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автомобильных дорог в Полтавском городском поселен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330 38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330 388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шлакование дорог на территории р.п. 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95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95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филирование дорог на улицах в р.п.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 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чистка дорог от снега по ул. р.п.Пол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 83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 83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резервного фонда Правительства Р.Ф. по ликвидации ЧС и последствий стихийных бедствий(проведение неотложных аварийно-восстановительных работ в целях ликвидации последствий подтопления паводковыми водами в период весенне-летнего паводка.(Ремонт автомобильных дорог в р.п.Полта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92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pacing w:lineRule="atLeast" w:line="2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 окончании срока подачи заявок на участие в электронном аукционе на выполнение ремонта автомобильных дорог не подано ни одной заявки, аукцион признан не состоявшимс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 430 63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903 518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7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_______2017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6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559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резер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смотрено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сутствие чрезвычайных ситу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7-03-14T16:01:00Z</cp:lastPrinted>
  <dcterms:modified xsi:type="dcterms:W3CDTF">2017-03-14T10:52:00Z</dcterms:modified>
  <cp:revision>59</cp:revision>
  <dc:subject/>
  <dc:title/>
</cp:coreProperties>
</file>