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0 октября 2017 года.                                                                           № 4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                                    за 9 месяцев 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, представленный  на заседание, отчет об исполнении бюджета Полтавского городского поселения за 9 месяцев 2017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к сведению отчет «Об исполнении бюджета Полтавского городского поселения за 9 месяцев 2017 год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ходам в сумме                                 35 308 521,4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37 947 393,24 руб., профицит бюдже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-2 638 871,82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М.И.Руд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Юрисконсульт                                                                                       Е.В.Гудова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41 от 30.10.2017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9 месяцев 2017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17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555"/>
        <w:gridCol w:w="2078"/>
        <w:gridCol w:w="1248"/>
        <w:gridCol w:w="1247"/>
        <w:gridCol w:w="1353"/>
      </w:tblGrid>
      <w:tr>
        <w:trPr>
          <w:trHeight w:val="792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 308 521,4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 613 887,49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 694 633,9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265 29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29 118,9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36 172,0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1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605 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72 655,6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32 644,3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10200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605 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72 655,6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32 644,32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10201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166 4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09 796,6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6 633,33</w:t>
            </w:r>
          </w:p>
        </w:tc>
      </w:tr>
      <w:tr>
        <w:trPr>
          <w:trHeight w:val="11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10202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7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 785,9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 214,1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10203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 87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 073,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796,89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72 79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2 866,7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69 924,2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200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72 79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2 866,7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69 924,26</w:t>
            </w:r>
          </w:p>
        </w:tc>
      </w:tr>
      <w:tr>
        <w:trPr>
          <w:trHeight w:val="1951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223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6 96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8 135,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8 832,58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224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86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875,8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984,15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225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5 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1 984,6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3 615,39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30226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36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34 129,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 492,14</w:t>
            </w:r>
          </w:p>
        </w:tc>
      </w:tr>
      <w:tr>
        <w:trPr>
          <w:trHeight w:val="53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5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858,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50300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858,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50301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857,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50302001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9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3 893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1 106,4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100000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 914,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 085,8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103013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9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 914,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 085,88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600000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5 979,4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 020,5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603000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 09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 904,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603313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 09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 904,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604000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 9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075,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 834,7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606043130000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 9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075,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 834,7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31 8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9 389,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2 410,52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0000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31 8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9 389,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2 410,5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1000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0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686,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422,52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1313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0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686,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422,52</w:t>
            </w:r>
          </w:p>
        </w:tc>
      </w:tr>
      <w:tr>
        <w:trPr>
          <w:trHeight w:val="416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2000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75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2513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75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3000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1 93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4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935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105035130000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1 93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4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93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 258,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1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87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199000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1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87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199513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1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87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200000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45,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299000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45,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3029951300001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45,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744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 255,19</w:t>
            </w:r>
          </w:p>
        </w:tc>
      </w:tr>
      <w:tr>
        <w:trPr>
          <w:trHeight w:val="982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60000000004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744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 255,19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60100000004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94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805,19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60131300004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94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805,19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60200000004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 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 1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45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4060251300004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 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 1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45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6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 451,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6320000000001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451,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6320001300001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451,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6330000000001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6330501300001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43 230,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4 768,5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758 461,88</w:t>
            </w:r>
          </w:p>
        </w:tc>
      </w:tr>
      <w:tr>
        <w:trPr>
          <w:trHeight w:val="1184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43 230,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234 814,3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8 416,08</w:t>
            </w:r>
          </w:p>
        </w:tc>
      </w:tr>
      <w:tr>
        <w:trPr>
          <w:trHeight w:val="637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10000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1 32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3 475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851,00</w:t>
            </w:r>
          </w:p>
        </w:tc>
      </w:tr>
      <w:tr>
        <w:trPr>
          <w:trHeight w:val="50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15001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1 32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3 475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851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15001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1 32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3 475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851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0000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97 913,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681 807,5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8</w:t>
            </w:r>
          </w:p>
        </w:tc>
      </w:tr>
      <w:tr>
        <w:trPr>
          <w:trHeight w:val="3362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0299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8 086,8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8 086,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0299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8 086,8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8 086,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0302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86 345,3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86 345,3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0302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86 345,3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86 345,3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5555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14 343,5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14 343,5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5555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14 343,5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14 343,5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9999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49 137,4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8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29999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49 137,4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8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30000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 182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 395,00</w:t>
            </w:r>
          </w:p>
        </w:tc>
      </w:tr>
      <w:tr>
        <w:trPr>
          <w:trHeight w:val="982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35118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 182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 395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35118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 182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 395,00</w:t>
            </w:r>
          </w:p>
        </w:tc>
      </w:tr>
      <w:tr>
        <w:trPr>
          <w:trHeight w:val="25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40000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30 414,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29 349,7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4,40</w:t>
            </w:r>
          </w:p>
        </w:tc>
      </w:tr>
      <w:tr>
        <w:trPr>
          <w:trHeight w:val="1649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40014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19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4,40</w:t>
            </w:r>
          </w:p>
        </w:tc>
      </w:tr>
      <w:tr>
        <w:trPr>
          <w:trHeight w:val="197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4001413000015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195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4,40</w:t>
            </w:r>
          </w:p>
        </w:tc>
      </w:tr>
      <w:tr>
        <w:trPr>
          <w:trHeight w:val="571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4999900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5 219,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5 219,1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2499991300001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5 219,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5 219,1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070000000000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554"/>
        <w:gridCol w:w="1940"/>
        <w:gridCol w:w="1387"/>
        <w:gridCol w:w="1386"/>
        <w:gridCol w:w="1214"/>
      </w:tblGrid>
      <w:tr>
        <w:trPr>
          <w:trHeight w:val="792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сходы бюджета - ВСЕГО </w:t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 947 393,2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 664 417,6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 282 975,6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27 0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917 476,9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9 619,0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90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90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1897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90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90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90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5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7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5 40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7 837,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70,26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1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 347,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3 433,1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 913,9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12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541,6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58,3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12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 060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 862,8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98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201032998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32998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32998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32998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201032998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3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3 492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7 421,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 070,2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3 492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7 421,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 070,2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3 492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7 421,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 070,2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3 492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7 421,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 070,2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2 492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7 421,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5 070,2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14 543,4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7 199,7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7 343,7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14 543,4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7 199,7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7 343,7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1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55 870,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51 527,4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4 343,07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12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8 672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5 672,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000,6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 379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03,8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375,8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 379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03,8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375,8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24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8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23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7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569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 769,8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99,8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 56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 218,3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 350,6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8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 56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 218,3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 350,6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85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 56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326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243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85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28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2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29980 85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564,3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35,6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ранение архивных фондов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8005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8005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8005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201038005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1032997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1032997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2010329970 87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13 1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01 047,4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2 148,5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13 1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01 047,4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2 148,54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13 1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01 047,4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2 148,5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2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9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98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698,5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ормление технической документации на объекты недвижим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2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9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98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698,5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22002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9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98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698,5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22002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9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98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698,5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22002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9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98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698,53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11 19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66 748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44 450,01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выполнения функций казенных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394 19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49 748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44 450,01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75 520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13 129,0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2 391,6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75 520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13 129,0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2 391,6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88 181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40 275,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7 906,2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7 339,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2 853,8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4 485,4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5 897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29 822,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6 074,8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5 897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29 822,4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6 074,8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24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 583,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 449,9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133,19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5 314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23 372,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1 941,6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78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97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983,5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8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78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97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983,5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85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10 85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78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97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83,5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ыскание судебных расход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3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3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30 8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2010320030 83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51182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51182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51182 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962,6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14,3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51182 1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 647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 595,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051,61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2010351182 12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929,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366,8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62,71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1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1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9 19401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2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2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2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2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19402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3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3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3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19403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268 443,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679 397,2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89 045,8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 704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 640,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 064,8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 704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 640,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 064,8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 704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 640,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 064,88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 704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 640,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 064,88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общественных работ взрослого на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 051,6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334,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716,9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1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 051,6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334,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716,9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1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 051,6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334,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716,9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1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 719,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 014,4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704,8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1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332,3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20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12,0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2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2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312,3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2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 280,7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 280,7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2002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31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31,6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общественных рабо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701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 935,7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149,3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786,37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7014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 935,7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149,3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786,37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7014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 935,7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149,3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786,37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7014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545,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 503,0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42,0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7014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390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646,3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744,29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общественных рабо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1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280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718,5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61,61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10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280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718,5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61,61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10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280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718,5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61,61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10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849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384,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64,67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10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30,5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333,6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96,9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2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20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20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200 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601,3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601,3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1 2040180200 1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23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23,6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17055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17055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170550 8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5 2030170550 8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0,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4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568 543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40 806,6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27 736,55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568 543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40 806,6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27 736,55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97 72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55 87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97 72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55 87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и установка дорожных знак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3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3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3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3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6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78 65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6 80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6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78 65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6 80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6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78 65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6 80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2012006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78 65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6 806,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5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Формирование комфортной городской среды"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74 693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74 693,1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14 91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14 911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L5551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L5551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L5551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L5551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R5551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R5551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R5551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1R5551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05 411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L5553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L5553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L5553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L5553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R5553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R5553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R5553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502R5553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 781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96 123,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810 237,1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85 886,5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ное развитие транспортной инфраструктур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10 779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4 878,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95 901,6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 3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881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 444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 3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881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 444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 3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881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 444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 32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881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 444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и установка дорожных знак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9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2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9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2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9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2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9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3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 422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 312,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10,1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3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 422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 312,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10,1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3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 422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 312,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10,1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3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 422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 312,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10,1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готовка проектно-сметной докуметации на строительство внутрепоселковых доро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200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в р.п. Полтавка (ул. 1 Восточная, ул. Победы, ул. Гуртьева, ул. Олимпийская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3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3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3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3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3 031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в р.п.Полтавка (ул.Калинина (от дома №18 до дома №26, от дома №26 до дома №34)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6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6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6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706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 105,6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в р.п. Полтавка ул. Комсомольска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5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5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5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5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тротуаров в р.п. Полтав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6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6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6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8026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 878,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за счет средств местного бюджета по ремонту автомобильных дорог в р.п. Полтавка (ул. 1 Восточная, ул. Победы, ул. Гуртьева, ул. Олимпийская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3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3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3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3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3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3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3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 633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за счет средств местного бюджета по ремонту автомобильных дорог в р.п.Полтавка (ул.Калинина (от дома №18 до дома №26, от дома №26 до дома №34)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6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6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6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20601S06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96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18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18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18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18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8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8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8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8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8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3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3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3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201022003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60 557,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26 482,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34 074,87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27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93 27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502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502 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502 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502 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54 409,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602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602 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602 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09602 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8 004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S9602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0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S9602 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0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S9602 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0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20203S9602 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860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27 281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87 207,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0 074,1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27 281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87 207,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0 074,1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22 63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82 556,8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0 074,1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22 63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82 556,8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0 074,1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8 114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7 955,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 159,2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8 114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7 955,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 159,2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8 114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7 955,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 159,2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8 114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7 955,4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 159,2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зеленению населенных пунктов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34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2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34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2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34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2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34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6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благоустройству и содержанию мест захорон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3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935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96,5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38,8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3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935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96,5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38,8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3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935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96,5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38,8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3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935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96,5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38,8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4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4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4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01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5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2 0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260,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4 819,0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5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2 0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260,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4 819,0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5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2 0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260,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4 819,0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2052005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2 0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260,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4 819,08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Формирование комфортной городской среды"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L5554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L5554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L5554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L5554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R5554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R5554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R5554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20501R5554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5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ие убытков по баня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1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1012001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10120010 8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5 9910120010 8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1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мии и гран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10 3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2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2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192012002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для на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31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31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31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192031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5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345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 310,6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3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320020 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320020 3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2010320020 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89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0,6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 7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2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2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220010 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220010 3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1920220010 3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3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32997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329970 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329970 3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2010329970 3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0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15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866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00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15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86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0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15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86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0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15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866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0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15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866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астия команд в районных, межпоселковых соревнованиях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 0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 62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5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27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6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мии и гран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10 3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6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спортивного инвентар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2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53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66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20 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53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66,00</w:t>
            </w:r>
          </w:p>
        </w:tc>
      </w:tr>
      <w:tr>
        <w:trPr>
          <w:trHeight w:val="689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20 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53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66,00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193012002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53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66,00</w:t>
            </w:r>
          </w:p>
        </w:tc>
      </w:tr>
      <w:tr>
        <w:trPr>
          <w:trHeight w:val="43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ультат кассового исполнения бюджета (дефицит/профицит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 638 871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0 050 530,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32"/>
        <w:gridCol w:w="2082"/>
        <w:gridCol w:w="1385"/>
        <w:gridCol w:w="1386"/>
        <w:gridCol w:w="1213"/>
      </w:tblGrid>
      <w:tr>
        <w:trPr>
          <w:trHeight w:val="136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38 871,82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50 530,1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000007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1300007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00000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4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716 00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130000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4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716 00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0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38 871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334 530,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38 871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334 530,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 108 521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0 531 587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000000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 108 521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0 531 587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000005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 108 521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0 531 587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1300005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 108 521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0 531 587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747 393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866 117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0000000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747 393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866 117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00000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747 393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866 117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130000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747 393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866 117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000000000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0000000000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7-10-25T11:46:00Z</cp:lastPrinted>
  <dcterms:modified xsi:type="dcterms:W3CDTF">2017-10-31T03:14:00Z</dcterms:modified>
  <cp:revision>112</cp:revision>
  <dc:subject/>
  <dc:title/>
</cp:coreProperties>
</file>