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июля 2017 года.                                                                           № 3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                                   за 1 полугодие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1 квартал 2016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1 полугодие 2017 года» по доходам в сумме                                 12 259 554,8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9 122 983,17 руб., профицит бюджета в сумме 3 136 571,65 руб., согласно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консульт                                                                                       Е.В.Гу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31 от 31.07.2017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полугодие 2017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7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92"/>
        <w:gridCol w:w="1690"/>
        <w:gridCol w:w="1218"/>
        <w:gridCol w:w="1384"/>
        <w:gridCol w:w="1214"/>
      </w:tblGrid>
      <w:tr>
        <w:trPr>
          <w:trHeight w:val="79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294 906,5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4 693 490,98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988 397,56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055 291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159 958,9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895 332,06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05 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377 852,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27 447,49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05 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377 852,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27 447,49</w:t>
            </w:r>
          </w:p>
        </w:tc>
      </w:tr>
      <w:tr>
        <w:trPr>
          <w:trHeight w:val="9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166 43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65 506,3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900 923,62</w:t>
            </w:r>
          </w:p>
        </w:tc>
      </w:tr>
      <w:tr>
        <w:trPr>
          <w:trHeight w:val="11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7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30,7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 069,23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 87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415,3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454,64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72 791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2 767,8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60 023,17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72 791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2 767,8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60 023,17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6 968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9 957,2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7 010,73</w:t>
            </w:r>
          </w:p>
        </w:tc>
      </w:tr>
      <w:tr>
        <w:trPr>
          <w:trHeight w:val="9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86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346,9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513,02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15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9 588,4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6 011,59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363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1 124,8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487,83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3 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3 243,9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156,04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3 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3 243,9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156,04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3 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3 242,9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157,03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2001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9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0 091,5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4 908,49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9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182,1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9 817,81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9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182,1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9 817,81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6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909,3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90,68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5 09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695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5 09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695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91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213,8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0 696,11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91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213,8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0 696,11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1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5 113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6 686,57</w:t>
            </w:r>
          </w:p>
        </w:tc>
      </w:tr>
      <w:tr>
        <w:trPr>
          <w:trHeight w:val="9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1 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5 113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6 686,57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10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918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190,57</w:t>
            </w:r>
          </w:p>
        </w:tc>
      </w:tr>
      <w:tr>
        <w:trPr>
          <w:trHeight w:val="9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10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918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190,57</w:t>
            </w:r>
          </w:p>
        </w:tc>
      </w:tr>
      <w:tr>
        <w:trPr>
          <w:trHeight w:val="9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7 75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19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561,00</w:t>
            </w:r>
          </w:p>
        </w:tc>
      </w:tr>
      <w:tr>
        <w:trPr>
          <w:trHeight w:val="9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7 75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19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561,00</w:t>
            </w:r>
          </w:p>
        </w:tc>
      </w:tr>
      <w:tr>
        <w:trPr>
          <w:trHeight w:val="9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11 93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8 935,00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11 93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8 935,0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319,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7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726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7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726,0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7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726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000000000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990000000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995130000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 569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 569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9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980,1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9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980,10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 1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 1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239 615,5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 853 449,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93 065,5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239 615,5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96 595,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143 019,7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0000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5 50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5 821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5 50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5 821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13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5 505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5 821,0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000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586 682,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672 339,02</w:t>
            </w:r>
          </w:p>
        </w:tc>
      </w:tr>
      <w:tr>
        <w:trPr>
          <w:trHeight w:val="11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299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48 086,8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48 086,83</w:t>
            </w:r>
          </w:p>
        </w:tc>
      </w:tr>
      <w:tr>
        <w:trPr>
          <w:trHeight w:val="11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29913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48 086,8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48 086,83</w:t>
            </w:r>
          </w:p>
        </w:tc>
      </w:tr>
      <w:tr>
        <w:trPr>
          <w:trHeight w:val="9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302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86 345,3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86 345,39</w:t>
            </w:r>
          </w:p>
        </w:tc>
      </w:tr>
      <w:tr>
        <w:trPr>
          <w:trHeight w:val="9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30213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86 345,3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86 345,39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5555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555513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9999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999913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00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8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9,0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8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9,0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13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8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9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00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38 029,9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959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38 070,68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14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85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526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28,60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1413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85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526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28,6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999900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25 174,9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0 432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34 742,08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999913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25 174,9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0 432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34 742,08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50001300001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50301300001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00000000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6 953 045,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0000013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6 953 045,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60010130000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6 953 045,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93"/>
        <w:gridCol w:w="1523"/>
        <w:gridCol w:w="1295"/>
        <w:gridCol w:w="1168"/>
        <w:gridCol w:w="1386"/>
      </w:tblGrid>
      <w:tr>
        <w:trPr>
          <w:trHeight w:val="792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933 778,4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22 983,1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810 795,2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14 192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960 956,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53 235,44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74 407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5 741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8 666,56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74 407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5 741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8 666,56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74 407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5 741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8 666,56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74 407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5 741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8 666,56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74 407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5 741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8 666,56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59 407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0 741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8 666,56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59 407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0 741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8 666,56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8 443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9 903,42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 541,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458,33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5 060,8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56,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304,81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9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9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9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9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9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9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9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59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70 473,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3 555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16 917,82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70 473,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3 555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16 917,82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70 473,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3 555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16 917,82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70 473,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3 555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16 917,82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69 473,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3 555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15 917,82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76 743,4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8 587,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48 156,35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76 743,4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8 587,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48 156,35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4 719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81 151,42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 872,9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3 867,9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7 004,9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379,6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 749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629,82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379,6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 749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629,82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234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2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145,6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15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629,82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3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 218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131,65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3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 218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131,65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 3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32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024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564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35,65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599 31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109 249,9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90 061,06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599 31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109 249,9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90 061,06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599 31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109 249,9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90 061,06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99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 698,5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99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 698,5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99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 698,53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99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 698,53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99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 698,53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497 314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74 951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22 362,5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480 314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57 951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22 362,53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45 320,7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11 809,8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3 510,87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45 320,7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11 809,8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3 510,87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54 931,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54 828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102,73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0 389,2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6 981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3 408,14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22 993,2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39 344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3 649,13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22 993,2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39 344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3 649,1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5 738,9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261,05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74 993,2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3 605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1 388,08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202,5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202,5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697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2,5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83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9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9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9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9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9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9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9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6 789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7 647,4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 374,3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273,08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929,5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413,6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15,92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814 432,2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96 098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418 333,94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5 660,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4 461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 198,98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5 660,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4 461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 198,98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5 660,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4 461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 198,98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5 660,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4 461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 198,98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 282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105,86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 282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105,86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 282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105,86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228,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771,91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388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054,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333,95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746,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229,32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746,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229,32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746,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229,32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267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732,64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479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496,68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 628,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824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04,1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 628,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824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04,1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 628,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824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04,1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333,9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571,9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761,98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294,8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252,7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42,12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542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608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34,7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542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608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34,7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542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608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34,7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77,9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23,9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54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64,9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84,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0,7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2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125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200 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125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2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125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200 1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601,3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601,38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200 1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23,6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23,62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5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526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6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5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526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6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5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526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6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5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526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6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5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526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6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5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526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6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5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526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6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81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5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526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6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06 916,5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04 790,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202 126,36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06 916,5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04 790,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202 126,36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7 726,3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55 87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7 726,3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55 87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78 656,3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78 656,3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 85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78 656,3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 85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78 656,3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 85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Формирование комфортной городской среды"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74 693,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74 693,15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ирование комфортной городской сре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14 911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14 911,90</w:t>
            </w:r>
          </w:p>
        </w:tc>
      </w:tr>
      <w:tr>
        <w:trPr>
          <w:trHeight w:val="90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L5551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5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L5551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5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L5551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5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L5551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500,00</w:t>
            </w:r>
          </w:p>
        </w:tc>
      </w:tr>
      <w:tr>
        <w:trPr>
          <w:trHeight w:val="90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R5551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5 411,9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R5551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5 411,9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R5551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5 411,9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1R5551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5 411,90</w:t>
            </w:r>
          </w:p>
        </w:tc>
      </w:tr>
      <w:tr>
        <w:trPr>
          <w:trHeight w:val="11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2L5553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2L5553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2L5553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2L5553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</w:tr>
      <w:tr>
        <w:trPr>
          <w:trHeight w:val="90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2R5553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4 781,25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2R5553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4 781,25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2R5553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4 781,25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502R5553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4 781,25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834 497,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8 913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085 583,21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14 878,2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94 878,28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2 1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8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6 219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2 1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8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6 219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2 1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8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6 219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1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2 1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88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6 219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93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93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93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93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93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93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93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93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3 422,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 032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9 390,1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3 422,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 032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9 390,13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3 422,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 032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9 390,13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3 422,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 032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9 390,1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4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3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4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4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4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3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(ул. 1 Восточная, ул. Победы, ул. Гуртьева, ул. Олимпийская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7034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7034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7034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7034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37 906,8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ул. Комсомольска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8025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8025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8025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8025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тротуаров в р.п. Полтавк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8026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4 878,28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8026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4 878,28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8026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4 878,28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8026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4 878,28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Восточная, ул. Победы, ул. Гуртьева, ул. Олимпийская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S034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7 259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7 259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S034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7 259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7 259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S034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7 259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7 259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S034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7 259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7 259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3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 68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3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 68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3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 68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3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 68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3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8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3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8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3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8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3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8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424 877,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10 462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14 414,81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93 275,7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93 275,74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93 275,7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93 275,74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93 275,7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93 275,74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93 275,7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93 275,74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502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502 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502 4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502 4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54 409,75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602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8 004,99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602 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8 004,99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602 4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8 004,99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602 4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8 004,99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S9602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86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861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S9602 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86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861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S9602 4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86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861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S9602 4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86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861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91 601,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0 462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51 139,07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91 601,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0 462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51 139,07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86 95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0 462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46 488,64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86 95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0 462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46 488,64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83 7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7 043,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706,67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83 7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7 043,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706,67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83 7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7 043,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706,67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83 7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7 043,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6 706,67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88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88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88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88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 003,47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 003,47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 003,47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 003,47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50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501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50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501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50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501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50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501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8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8 302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 397,5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8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8 302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 397,5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8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8 302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 397,5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8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8 302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 397,5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Формирование комфортной городской среды"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5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50,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50,4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ирование комфортной городской сре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501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50,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50,43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501L5554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501L5554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501L5554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501L5554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501R5554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150,4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501R5554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150,43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501R5554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150,43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501R5554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150,43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5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5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5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5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5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5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5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5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5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5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5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5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5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5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5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5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5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5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168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1 531,04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168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831,04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168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831,04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168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831,04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168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831,04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168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831,04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168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831,04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168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831,04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2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168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831,04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7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70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70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70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3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65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346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65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346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65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346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65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346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65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346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9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 1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 880,00</w:t>
            </w:r>
          </w:p>
        </w:tc>
      </w:tr>
      <w:tr>
        <w:trPr>
          <w:trHeight w:val="67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5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 25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5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 25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5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 7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 25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7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23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7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230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7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23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 466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 466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 466,00</w:t>
            </w:r>
          </w:p>
        </w:tc>
      </w:tr>
      <w:tr>
        <w:trPr>
          <w:trHeight w:val="45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 466,00</w:t>
            </w:r>
          </w:p>
        </w:tc>
      </w:tr>
      <w:tr>
        <w:trPr>
          <w:trHeight w:val="25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2 638 871,8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3 816 474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3. Источники финансирования дефицита бюджет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60"/>
        <w:gridCol w:w="1793"/>
        <w:gridCol w:w="1381"/>
        <w:gridCol w:w="1380"/>
        <w:gridCol w:w="1163"/>
      </w:tblGrid>
      <w:tr>
        <w:trPr>
          <w:trHeight w:val="136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38 871,8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816 474,1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000000000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100000000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1000000007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1001300007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100000000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00 000,00</w:t>
            </w:r>
          </w:p>
        </w:tc>
      </w:tr>
      <w:tr>
        <w:trPr>
          <w:trHeight w:val="450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1001300008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00 000,00</w:t>
            </w:r>
          </w:p>
        </w:tc>
      </w:tr>
      <w:tr>
        <w:trPr>
          <w:trHeight w:val="450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38 871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316 474,1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38 871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316 474,1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3 794 906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4 885 830,8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3 794 906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4 885 830,8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3 794 906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4 885 830,8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3 794 906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4 885 830,8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433 77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202 304,9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433 77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202 304,9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433 77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202 304,9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433 77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202 304,9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5-07-07T15:03:00Z</cp:lastPrinted>
  <dcterms:modified xsi:type="dcterms:W3CDTF">2017-07-31T08:01:00Z</dcterms:modified>
  <cp:revision>90</cp:revision>
  <dc:subject/>
  <dc:title/>
</cp:coreProperties>
</file>