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Администрац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тавского город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лтавского муниципального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13 </w:t>
      </w:r>
      <w:r>
        <w:rPr>
          <w:b/>
          <w:sz w:val="72"/>
          <w:szCs w:val="72"/>
        </w:rPr>
        <w:t>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а депута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тавского  городского поселен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b/>
        </w:rPr>
        <w:t>Начато: 27.02.2017года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Окончено: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Хранить: постоян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Полтавского городского поселения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тавского муниципального района Омской области  за 2017 год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499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74"/>
        <w:gridCol w:w="7026"/>
        <w:gridCol w:w="4739"/>
      </w:tblGrid>
      <w:tr>
        <w:trPr>
          <w:trHeight w:val="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ротокола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одписал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 депутатов Совета  городского поселения на 2017 год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Полтавского городского поселения Полтавского муниципального района от 13.10.2005 года № 11 «Об утверждении порядка организации и проведения публичных слушани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нятии к рассмотрению решения Совета Полтавского городского поселения «О внесении изменений в Устав Полтавского городского поселения Полтавского муниципального района Омской области» и проведении публичных слуш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 отмене решения Совета Полтавского городского поселения от 30.01.2006 года № 6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08.2016 г. № 3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март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О проекте решения «Об исполнении бюджета Полтавского городского поселения за 2016 год»</w:t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комплексного Плана ремонта и реконструкции, дорог с грунтовым покрытием на территории Полтавского городского поселения на 2017 год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 установлении границ территории на которой может быть создана народная дружин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1 март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      </w:r>
          </w:p>
          <w:p>
            <w:pPr>
              <w:pStyle w:val="Normal"/>
              <w:autoSpaceDE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б исполнении бюджета Полтавского городского поселения за 2016 год»</w:t>
            </w:r>
          </w:p>
          <w:p>
            <w:pPr>
              <w:pStyle w:val="Normal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Устав Полтавского городского поселения Полтавского муниципального района Омской области»</w:t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>
                <w:b/>
              </w:rPr>
              <w:t>«</w:t>
            </w:r>
            <w:r>
              <w:rPr/>
              <w:t xml:space="preserve">О внесении изменений в решение Совета городского поселения от 26 марта 2013 года № 8 «О порядке проведения антикоррупционной экспертизы нормативных правовых актов и проектов нормативных правовых актов Совета </w:t>
            </w:r>
            <w:r>
              <w:rPr>
                <w:rStyle w:val="S1"/>
              </w:rPr>
              <w:t xml:space="preserve"> городского</w:t>
            </w:r>
            <w:r>
              <w:rPr/>
              <w:t xml:space="preserve"> поселения»</w:t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писи на  памятной плите у мемориала Славы Полтавского городского поселени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апреля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/>
              <w:t>Об исполнении бюджета Полтавского городского   поселения за 1 квартал 2017 год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bCs/>
              </w:rPr>
              <w:t>«Об отмене решения Совета Полтавского городского поселения от 28.04.2016 года № 21 «</w:t>
            </w:r>
            <w:r>
              <w:rPr/>
              <w:t>О порядке принятия решений о признании безнадежной к взысканию задолженности по платежам в бюджет Полтавского городского поселения</w:t>
            </w:r>
            <w:r>
              <w:rPr>
                <w:bCs/>
              </w:rPr>
              <w:t>»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«</w:t>
            </w:r>
            <w:r>
              <w:rPr/>
              <w:t>Об  отчете Председателя Совета Полтавского городского поселения об итогах работы Совета за 2016г»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</w:t>
            </w:r>
            <w:r>
              <w:rPr>
                <w:bCs/>
              </w:rPr>
              <w:t>О закреплении ответственных лиц из числа депутатов Совета  Полтавского городского поселения по округам за пожарную безопасность»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роекте изменений в Устав муниципального образования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план работы  депутатов Совета  городского поселения на 2017 год»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мая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bCs/>
              </w:rPr>
              <w:t>«</w:t>
            </w:r>
            <w:r>
              <w:rPr/>
              <w:t>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</w:rPr>
              <w:t>решение Совета городского поселения от 15.12.2016 г.  № 48 «О бюджете  Полтавского городского поселения на 2017 год и на плановый период 2018 и 2019 годов»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Устав Полтавского городского</w:t>
            </w:r>
          </w:p>
          <w:p>
            <w:pPr>
              <w:pStyle w:val="ConsPlusTitle"/>
              <w:widowControl/>
              <w:ind w:left="-567"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ления Полтавского муниципального района Омской</w:t>
            </w:r>
          </w:p>
          <w:p>
            <w:pPr>
              <w:pStyle w:val="ConsPlusTitle"/>
              <w:widowControl/>
              <w:ind w:left="-567"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rPr/>
            </w:pPr>
            <w:r>
              <w:rPr/>
              <w:t>«Об утверждении Порядка ведения перечня видов муниципального контроля  на территории  Полтавского городского поселения Полтавского муниципального района Омской области</w:t>
            </w:r>
          </w:p>
          <w:p>
            <w:pPr>
              <w:pStyle w:val="ConsPlusTitle"/>
              <w:widowControl/>
              <w:ind w:left="-567" w:firstLine="70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 июня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от 27.02.2015 года, № 8</w:t>
            </w:r>
          </w:p>
          <w:p>
            <w:pPr>
              <w:pStyle w:val="Normal"/>
              <w:rPr/>
            </w:pPr>
            <w:r>
              <w:rPr/>
              <w:t>«Об установлении земельного налога с 2016 го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О внесении изменений в </w:t>
            </w:r>
            <w:r>
              <w:rPr/>
              <w:t>решение Совета городского поселения от 15.12.2016 г.  № 48 «О бюджете  Полтавского городского поселения на 2017 год и на плановый период 2018 и 2019 годов»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 утверждении</w:t>
            </w:r>
            <w:r>
              <w:rPr>
                <w:color w:val="000000"/>
              </w:rPr>
      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      </w:r>
            <w:r>
              <w:rPr>
                <w:color w:val="000000"/>
                <w:spacing w:val="-1"/>
              </w:rPr>
              <w:t xml:space="preserve">расходах, об имуществе и обязательствах имущественного характера, а также </w:t>
            </w:r>
            <w:r>
              <w:rPr>
                <w:color w:val="000000"/>
              </w:rPr>
              <w:t>о доходах, расходах, об имущества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ConsTitle"/>
              <w:widowControl/>
              <w:ind w:right="899" w:firstLine="74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июля 201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>Об исполнении бюджета Полтавского городского поселения за 1 полугодие 2017 г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1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</w:rPr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О внесении изменений в </w:t>
            </w:r>
            <w:r>
              <w:rPr/>
      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августа 201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2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ЗАКЛЮЧЕНИЯ СОГЛАШЕНИЙ МЕЖДУ ОРГАНАМИ МЕСТНОГО САМОУПРАВЛЕНИЯ ПОЛТАВСКОГО МУНИЦИПАЛЬНОГО РАЙОНА И ОРГАНАМИ МЕСТНОГ САМОУПРАВЛЕНИЯ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ГОРОДСКОГО ПОСЕЛЕНИЯ ПОЛТАВСКОГО МУНИЦИПАЛЬНОГО РАЙОНА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ЕРЕДАЧЕ ОСУЩЕСТВЛЕНИЯ ЧАСТИ СВОИХ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25 сентября 2017 год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»</w:t>
            </w:r>
          </w:p>
          <w:p>
            <w:pPr>
              <w:pStyle w:val="ConsTitle"/>
              <w:widowControl/>
              <w:ind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октября 2017 год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установлении тарифа на услуги  центральной бани МУП «Бытовик»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городского поселения от 18.04.2011 г.  № 15  «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»</w:t>
            </w:r>
          </w:p>
          <w:p>
            <w:pPr>
              <w:pStyle w:val="ConsTitle"/>
              <w:widowControl/>
              <w:ind w:right="0"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 октября 2017 год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bCs/>
              </w:rPr>
              <w:t xml:space="preserve">«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color w:val="8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00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исполнении бюджета Полтавского городского поселения за 9 месяцев 2017 года.»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О проекте решения «О бюджете  Полтавского городского поселения на 2018 год и на плановый период 2019 и 2020 годов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администрации Полтавского городского поселения Полтавского муниципального района Омской области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согласовании проекта указа Губернатора Омской области «О внесении изменений в Указ губернатора Омской области от 08 мая 2014 года  № 58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ноября 2017год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 принятии в первом чтении проекта решения «О бюджете  Полтавского городского поселения на 2018 год и на плановый период 2019 и 2020 годов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бюджете  Полтавского городского поселения на 2018 год</w:t>
            </w:r>
          </w:p>
          <w:p>
            <w:pPr>
              <w:pStyle w:val="Normal"/>
              <w:rPr/>
            </w:pPr>
            <w:r>
              <w:rPr/>
              <w:t>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 ноября 2017 год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 декабря 2017 год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5.12.2016 г.  № 48  «О бюджете  Полтавского городского поселения на 2017 год и на плановый период 2018 и 2019 годов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                                                      от 27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тверждении Положения о порядке  сообщения главой городского поселения, депутатами Совета Полта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 конфликту интере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Об утверждении Реестра муниципальных услуг, которые являются необходимыми и обязательными для предоставления муниципальных услуг администрацией Полтавского городского поселения и предоставляются организациями, участвующими в предоставлении муниципальных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мировании главы Полтавского городского поселения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</w:tbl>
    <w:p>
      <w:pPr>
        <w:pStyle w:val="Normal"/>
        <w:rPr>
          <w:color w:val="808000"/>
        </w:rPr>
      </w:pPr>
      <w:r>
        <w:rPr>
          <w:color w:val="808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Специалист</cp:lastModifiedBy>
  <cp:lastPrinted>2020-01-13T15:46:00Z</cp:lastPrinted>
  <dcterms:modified xsi:type="dcterms:W3CDTF">2022-06-28T09:24:00Z</dcterms:modified>
  <cp:revision>370</cp:revision>
  <dc:subject/>
  <dc:title>Администрация </dc:title>
</cp:coreProperties>
</file>