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ВЕТ ГОРОДСКОГО ПОСЕЛЕНИЯ</w:t>
      </w:r>
    </w:p>
    <w:p>
      <w:pPr>
        <w:pStyle w:val="Normal"/>
        <w:spacing w:lineRule="auto" w:line="24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  27 декабря  2017 года.                                                                              № 53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 кодексом Российской Федерации, Федеральным законом  от 27 июля 2010 г. № 210-ФЗ «Об организации предоставления государственных  и  муниципальных услуг»,  Уставом  Полтавского  городского поселения,  в  целях  повышения  эффективности  расходования  бюджетных средств, открытости и общедоступности информации по предоставлению муниципальных услуг населению Полтавского городского поселения </w:t>
      </w:r>
      <w:r>
        <w:rPr>
          <w:b/>
          <w:szCs w:val="28"/>
        </w:rPr>
        <w:t>р е ш и л: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eastAsia="Calibri"/>
          <w:sz w:val="28"/>
          <w:szCs w:val="28"/>
        </w:rPr>
      </w:pPr>
      <w:r>
        <w:rPr>
          <w:szCs w:val="28"/>
        </w:rPr>
        <w:t>1. Утвердить  Реестр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 (далее- Реестр муниципальных услуг) согласно Приложению № 1 к настоящему Решению.</w:t>
        <w:br/>
        <w:t xml:space="preserve">         2. Возложить обязанности по ведению Реестра муниципальных услуг на юрисконсульта администрации Полтавского городского поселения.</w:t>
        <w:br/>
        <w:t xml:space="preserve">         3. </w:t>
      </w:r>
      <w:r>
        <w:rPr>
          <w:rStyle w:val="2"/>
          <w:rFonts w:eastAsia="Courier New"/>
          <w:sz w:val="28"/>
          <w:szCs w:val="28"/>
        </w:rPr>
        <w:t>Настоящее решение  опубликовать (обнародовать).</w:t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br/>
        <w:t>Глава Полта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spacing w:before="108" w:after="108"/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  <w:tab w:val="left" w:pos="6780" w:leader="none"/>
        </w:tabs>
        <w:autoSpaceDE w:val="false"/>
        <w:spacing w:before="108" w:after="108"/>
        <w:ind w:hanging="0"/>
        <w:outlineLvl w:val="0"/>
        <w:rPr>
          <w:bCs/>
          <w:szCs w:val="28"/>
        </w:rPr>
      </w:pPr>
      <w:r>
        <w:rPr>
          <w:bCs/>
          <w:szCs w:val="28"/>
        </w:rPr>
        <w:t xml:space="preserve">Согласовано:   юрисконсульт  </w:t>
        <w:tab/>
        <w:t xml:space="preserve">            Е.В. Гуд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ю Совета город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/>
      </w:pPr>
      <w:r>
        <w:rPr>
          <w:bCs/>
          <w:sz w:val="22"/>
          <w:szCs w:val="22"/>
        </w:rPr>
        <w:t xml:space="preserve">от 27.12.2017  года № 53 </w:t>
      </w:r>
    </w:p>
    <w:p>
      <w:pPr>
        <w:pStyle w:val="Normal"/>
        <w:spacing w:lineRule="auto" w:line="240" w:before="0" w:after="0"/>
        <w:contextualSpacing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/>
        <w:t>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</w:r>
    </w:p>
    <w:tbl>
      <w:tblPr>
        <w:tblW w:w="15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52"/>
        <w:gridCol w:w="5954"/>
        <w:gridCol w:w="2958"/>
      </w:tblGrid>
      <w:tr>
        <w:trPr>
          <w:trHeight w:val="10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услуги, в рамках которой предоставляется необходимая и обязательная услу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предоставляющая необходимую и обязательную </w:t>
              <w:br/>
              <w:t>услуг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тность услуги, которая является необходимой и </w:t>
              <w:br/>
              <w:t>обязатель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ё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е законодательством Российской Федерации сро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(уточнение) адресов объекта недвижим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участков на кадастровом плане территор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аренду земельных участков, находящихся в собственности муниципального образования, юридическим лицам и граждана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собственности муниципального образования, для целей, не связанных со строительство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ватизации земельных участков, на которых расположены объекты недвижимого имущества, находившихся в муниципальной собственности, а так же земельных участков,  предоставленных в соответствии с решением исполнительного орг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жилых помещений в нежилые помещения и нежилые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 жилые пом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и лицевого счёта квартиросъем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охозяйственной кни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составе семь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вных спра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4:00Z</dcterms:created>
  <dc:creator>Человек</dc:creator>
  <dc:description/>
  <cp:keywords/>
  <dc:language>en-US</dc:language>
  <cp:lastModifiedBy>Полтавка1</cp:lastModifiedBy>
  <cp:lastPrinted>2017-12-27T17:03:00Z</cp:lastPrinted>
  <dcterms:modified xsi:type="dcterms:W3CDTF">2017-12-27T11:03:00Z</dcterms:modified>
  <cp:revision>23</cp:revision>
  <dc:subject/>
  <dc:title>ПОСТАНОВЛЕНИЕ</dc:title>
</cp:coreProperties>
</file>