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 ГОРОДСКОГО ПОСЕЛЕНИЯ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ЕШ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 февраля 2017 года</w:t>
        <w:tab/>
        <w:tab/>
        <w:t xml:space="preserve">                                                               №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плана работы  </w:t>
      </w:r>
    </w:p>
    <w:p>
      <w:pPr>
        <w:pStyle w:val="Normal"/>
        <w:jc w:val="center"/>
        <w:rPr/>
      </w:pPr>
      <w:r>
        <w:rPr>
          <w:b/>
          <w:sz w:val="28"/>
        </w:rPr>
        <w:t>депутатов Совета  городского поселения на 2017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ссмотрев проект плана работы  депутатов Совета городского поселения на 2017 год, предложенный депутатской комиссией по законодательству и социальным вопросам Совет городского поселения РЕШИЛ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Утвердить прилагаемый план работы  депутатов Совета городского поселения на 2017 год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Полтавског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</w:rPr>
        <w:t>городского поселения                                                   М.И.Руденко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  <w:t xml:space="preserve">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решением 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городского поселения 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от 27.02.2017 №  1 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</w:rPr>
      </w:pPr>
      <w:r>
        <w:rPr>
          <w:b/>
        </w:rPr>
        <w:t>ПЛАН РАБОТЫ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епутатов Совета городского поселения на 2017 год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17"/>
        <w:gridCol w:w="4036"/>
        <w:gridCol w:w="280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п\п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Месяц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вопрос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лана работы  депутатов Совета  городского поселения на 2017 год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</w:t>
            </w:r>
          </w:p>
          <w:p>
            <w:pPr>
              <w:pStyle w:val="Normal"/>
              <w:rPr/>
            </w:pPr>
            <w:r>
              <w:rPr/>
              <w:t xml:space="preserve">М.И.Руденко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 внесении изменений в </w:t>
            </w:r>
            <w:r>
              <w:rPr/>
              <w:t>решение Совета городского поселения от 15.12.2016 г.  № 48  «О бюджете  Полтавского городского поселения на 2017 год и на плановый период 2018 и 2019 годов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Н.В. Шпынов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решение Совета Полтавского городского поселения Полтавского муниципального района от 13.10.2005 года № 11 «Об утверждении порядка организации и проведения публичных слушаний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делами С.Н. Халецкая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инятии к рассмотрению решения Совета Полтавского городского поселения «О внесении изменений в Устав Полтавского городского поселения Полтавского муниципального района Омской области» и проведении публичных слушан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делами С.Н. Халецкая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 отмене решения Совета Полтавского городского поселения от 30.01.2006 года № 6 « Об утверждении положения о муниципальной службе в муниципальном образовании Полтавского городского поселения Полтавского муниципального района Омской области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делами С.Н. Халецкая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2860" w:leader="none"/>
              </w:tabs>
              <w:ind w:right="17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равила землеполь-зования и застройки муниципального образования Полтавского городского поселения Полтавского муниципального района Омской области, утвержденные Советом городского поселения 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.08.2016 г. № 3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Мурашов С.В.</w:t>
            </w:r>
          </w:p>
        </w:tc>
      </w:tr>
      <w:tr>
        <w:trPr>
          <w:trHeight w:val="9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б  отчете Председателя Совета Полтавского городского поселения об итогах работы Совета за 2016 г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Совета городского поселения </w:t>
            </w:r>
          </w:p>
          <w:p>
            <w:pPr>
              <w:pStyle w:val="Normal"/>
              <w:rPr/>
            </w:pPr>
            <w:r>
              <w:rPr/>
              <w:t>Н.Н.Танск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Об отчете главы о работе администрации Полтавского городского поселения за 2016 г.</w:t>
            </w:r>
            <w:r>
              <w:rPr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 М.И.Руденк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 xml:space="preserve">О внесении изменений в </w:t>
            </w:r>
            <w:r>
              <w:rPr/>
              <w:t>решение Совета городского поселения от 15.12.2016 г.  № 48  «О бюджете  Полтавского городского поселения на 2017 год и на плановый период 2018 и 2019 годов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Н.В. Шпы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О проекте решения «Об исполнении бюджета Полтавского городского поселения за 2017год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Н.В. Шпынов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б утверждении тарифа на услуги центральной бани на 2017 год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Н.В. Шпы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б исполнении бюджета за 1 квартал 2017 года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Н.В. Шпы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 внесении изменений в решение о бюджете на 2017 год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экономист по финансовой </w:t>
            </w:r>
          </w:p>
          <w:p>
            <w:pPr>
              <w:pStyle w:val="Normal"/>
              <w:rPr/>
            </w:pPr>
            <w:r>
              <w:rPr/>
              <w:t>Н.В. Шпы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  <w:t>О практике работы депутата на избирательном округе № 1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городского поселения</w:t>
            </w:r>
          </w:p>
        </w:tc>
      </w:tr>
      <w:tr>
        <w:trPr>
          <w:trHeight w:val="6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  <w:t>Об исполнении бюджета за 2016год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 </w:t>
            </w:r>
          </w:p>
          <w:p>
            <w:pPr>
              <w:pStyle w:val="Normal"/>
              <w:rPr/>
            </w:pPr>
            <w:r>
              <w:rPr/>
              <w:t xml:space="preserve">Н.В. Шпынов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  <w:t>Отчет руководителя  МУП «Бытовик» о проделанной работе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УП «Бытовик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тчет постоянной депутатской комиссии по социальным вопросам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городского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 практике работы депутата на избирательном округе № 2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городского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тчет  специалиста о проделанной работе по земельному контролю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 С.В.Мураш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б исполнении бюджета за 1 полугодие 2017 года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Н.В. Шпы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 внесении изменений в решение о бюджете на 2017 год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Н.В. Шпынов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тчет работы  администрации Полтавского городского поселения о реализации целевых программ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Н.В. Шпынов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 практике работы депутата на избирательном округе № 3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городского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б исполнении бюджета за  9 месяцев 2017года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Н.В. Шпынов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 внесении изменений в решение о бюджете на 2017 год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Н.В. Шпынов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 проекте решения «О бюджете Полтавского городского поселения на 2018 год»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Н.В. Шпы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 xml:space="preserve">Отчет постоянной депутатской комиссии по экономике и муниципальной собственности 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городского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 бюджете Полтавского городского поселения на 2017 год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Н.В. Шпынова </w:t>
            </w:r>
          </w:p>
        </w:tc>
      </w:tr>
      <w:tr>
        <w:trPr>
          <w:trHeight w:val="11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тчет директора МКУ «Полтавская казна» о проделанной работ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 «Полтавская казна» М.В. Лазаренк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  <w:t>Отчет общественных организаций в  администрации Полтав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 делами С.Н. Халецк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 внесении изменений в решение о бюджете на 2018 год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Н.В. Шпы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б утверждении тарифа на услуги центральной бани на 2018год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Н.В. Шпынов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 xml:space="preserve">Об отчете депутатов Совета о работе на избирательном округе 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Полтавского городского поселения</w:t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7:53:00Z</dcterms:created>
  <dc:creator>Customer</dc:creator>
  <dc:description/>
  <cp:keywords/>
  <dc:language>en-US</dc:language>
  <cp:lastModifiedBy>Гудова Елена Викторовна</cp:lastModifiedBy>
  <cp:lastPrinted>2017-08-15T09:42:00Z</cp:lastPrinted>
  <dcterms:modified xsi:type="dcterms:W3CDTF">2017-08-15T02:44:00Z</dcterms:modified>
  <cp:revision>90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