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8 февраля 2018 года.                                                                                 № 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екте решения «Об исполнении бюджета Полтавского городского поселения за 2017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для рассмотрения проект решения «Об исполнении  бюджета Полтавского городского поселения за 2017 го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дать ревизионной комиссии Совета городского поселения  проект решения «Об исполнении  бюджета Полтавского городского поселения за 2017 год» для проведения внешней проверки и  получения соответствующего заклю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вести публичные слушания по вопросу «Об исполнении бюджета Полтавского городского поселения за 2017 год»  29 марта 2018  года в 15-00 часов в здании администрации по адресу р.п. Полтавка ул.Ленина д.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и проект решения Совета городского поселения «Об исполнении бюджета Полтавского городского поселения за 2017 год» подлежа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решения возложить на главного специалиста администрации Полтавского городского поселения Шпынову Н.В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лава Полтавского городского поселения                                                     М.И.Руденко</w:t>
      </w:r>
    </w:p>
    <w:p>
      <w:pPr>
        <w:pStyle w:val="Heading1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редседатель депутатов Совета</w:t>
      </w:r>
    </w:p>
    <w:p>
      <w:pPr>
        <w:pStyle w:val="Heading1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лтавского городского поселения                                                                    Н.Н.Танский</w:t>
      </w:r>
    </w:p>
    <w:p>
      <w:pPr>
        <w:pStyle w:val="Heading1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Согласовано: Юрисконсульт                                                                                 Е.В.Гудо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8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7 год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7 год, Совет городского поселения реши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отчет «Об исполнении бюджета Полтавского городского поселения за 2017 год» по доходам в сумме 19 036 165,09 рублей, по расходам в сумме                       38 801 723,27 рублей, дефицит бюджета в сумме 19 765 558,18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ходам в сумме 19 036 165,09 рублей по кодам классификации доходов бюджетов согласно приложения №1 к настоящему Решению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38 801 723,27 рублей по ведомственной структуре расходов согласно приложения № 2 к настоящему Решению, по разделам и подразделам классификации расходов бюджета согласно приложения №4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 5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местного бюджета за 2017 год составляет в сумме                             19 765 558,18 рублей по кодам классификации источников финансирования дефицитов бюджетов согласно приложения № 6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7 году местным бюджетом, в сумме 21 247 233,72 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местного бюджета в 2017 году не выделялись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3 000,00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3 00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17 год согласно приложения № 6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тчет об использовании бюджетных ассигнований резервного фонда Полтавского городского поселения Полтавского муниципального района Омской области за 2017 год согласно приложения №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Header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оходам бюджета поселения по кодам классификации доходов бюджетов  за 2017</w:t>
      </w:r>
      <w:r>
        <w:rPr/>
        <w:t xml:space="preserve"> год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827"/>
        <w:gridCol w:w="960"/>
        <w:gridCol w:w="552"/>
        <w:gridCol w:w="550"/>
        <w:gridCol w:w="552"/>
        <w:gridCol w:w="1376"/>
        <w:gridCol w:w="1376"/>
        <w:gridCol w:w="1153"/>
      </w:tblGrid>
      <w:tr>
        <w:trPr>
          <w:trHeight w:val="540" w:hRule="atLeast"/>
        </w:trPr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л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ЭКД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% исполнония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оходы бюджета- ВСЕГО,                              в том числе: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36 179,2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36 165,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3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3.02.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 218,8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 218,8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6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6,6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34 819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34 819,7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1 833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1 833,1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равление федеральной антимонопольной службы по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3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3.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6.33.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1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551 591,5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551 591,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1.02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51 652,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51 652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1.02.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3 475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3 475,6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1.02.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76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76,8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1.02.02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1.02.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5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5.03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5.03.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871,7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871,7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5.03.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76 942,2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76 942,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1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6.01.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6.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402,8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402,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6.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6.06.0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6.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6.06.04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12 560,6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812 546,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48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8 358,4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8 358,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1.05.0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1.05.0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1.05.0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963,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963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1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1.9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3.01.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2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2.9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3.02.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4 081,9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4 081,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4.06.0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1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4.06.0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2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6.32.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3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6.33.05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24 202,1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24 187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294 202,1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247 233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1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15.00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15.00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15.0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4 079,9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358 321,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106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0.2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0.2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0.3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0.3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благоустроийство дворовых территоий многоквартирных домов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8,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8,8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иям многоквартирных домов населенных пунктов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8 275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8 275,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 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0 777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0 777,1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004,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004,0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,5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7 136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7 136,5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55 304,1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09 54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55 304,1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09 54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местным бюджетам на капитальный ремонт и ремонт автомобильных дорог общего пользовани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местным бюджетам на приобретение и установку резервных источников электроснабжени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3 241,6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3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35.11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35.1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75 219,1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74 009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79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79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9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 215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 215,9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обеспечение оздоровления, отдыха и трудовой занятости несовершеннолетних в летний период  2016 год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ремонт автомобильных дорог в р.п.Полтавка ул.Комсомольска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ремонт тротуар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7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7.05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7.05.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8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8.05.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19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19.06.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9.60.0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72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ение по расходам местного бюджета по ведомственной структуре расходов за 2017 год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9"/>
        <w:gridCol w:w="416"/>
        <w:gridCol w:w="413"/>
        <w:gridCol w:w="413"/>
        <w:gridCol w:w="277"/>
        <w:gridCol w:w="416"/>
        <w:gridCol w:w="691"/>
        <w:gridCol w:w="552"/>
        <w:gridCol w:w="1377"/>
        <w:gridCol w:w="1240"/>
        <w:gridCol w:w="748"/>
        <w:gridCol w:w="232"/>
        <w:gridCol w:w="232"/>
        <w:gridCol w:w="224"/>
        <w:gridCol w:w="9"/>
      </w:tblGrid>
      <w:tr>
        <w:trPr>
          <w:trHeight w:val="1455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ный</w:t>
              <w:br/>
              <w:t>объем</w:t>
              <w:br/>
              <w:t>бюджетных</w:t>
              <w:br/>
              <w:t>ассигнований</w:t>
              <w:br/>
              <w:t>местного</w:t>
              <w:br/>
              <w:t>бюджета,</w:t>
              <w:br/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за</w:t>
              <w:br/>
              <w:t>2017 год,</w:t>
              <w:br/>
              <w:t>руб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 исполнения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848 691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 801 723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57 222,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57 222,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7 14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7 14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1,6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1,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4 433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4 433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5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5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5 304,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5 304,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9 423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9 423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6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6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 263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 263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68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68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882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882,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31 857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31 857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24 516,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24 516,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 626,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 626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8 795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8 795,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5 121,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5 121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9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9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7 312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7 312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264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264,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871 548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870 33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99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 967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 967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703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703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210,7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210,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83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83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9 514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9 514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421,4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421,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969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969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10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10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601,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601,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23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23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174 09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174 09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в р.п. Полтавка (ул. 1 Восточная, ул. Победы, ул. Гуртьева, ул. Олимпийская, ул. Черниговская, ул.Кооперативная от дома №2г до дома №4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в р.п. Полтавка ул. Комсомольска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, ул. Черниговская,  ул.Кооперативная от дома №2г до дома №4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753 401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07 64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93 27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93 27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9 96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9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и установка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4 2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расходов на приобретение и установку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50 157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50 157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на возмещение недополученных доходов или возмещение фактически понесенных затрат в связи 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2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2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48 691,67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 801 723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8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 бюджета по разделам и подразделам классификации расходов бюджетов за 2017 год</w:t>
      </w:r>
    </w:p>
    <w:p>
      <w:pPr>
        <w:pStyle w:val="Header"/>
        <w:ind w:left="284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567"/>
        <w:gridCol w:w="1276"/>
        <w:gridCol w:w="1418"/>
        <w:gridCol w:w="936"/>
      </w:tblGrid>
      <w:tr>
        <w:trPr>
          <w:trHeight w:val="1680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ный</w:t>
              <w:br/>
              <w:t>объем</w:t>
              <w:br/>
              <w:t>бюджетных</w:t>
              <w:br/>
              <w:t>ассигнований</w:t>
              <w:br/>
              <w:t>местного</w:t>
              <w:br/>
              <w:t>бюджета,</w:t>
              <w:br/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полнено за 2016 год,  рублей  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7 222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7 222,5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1 7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1 775,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7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96 520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96 520,4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66 156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66 156,3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71 54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71 548,3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704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704,9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79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4 094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4 094,9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74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748,4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3 401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07 642,9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93 27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93 275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 96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 21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97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50 15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50 157,9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23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230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830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830,2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0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 848 69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 801 723,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,9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8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17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1"/>
        <w:gridCol w:w="708"/>
        <w:gridCol w:w="426"/>
        <w:gridCol w:w="708"/>
        <w:gridCol w:w="567"/>
        <w:gridCol w:w="1418"/>
        <w:gridCol w:w="1276"/>
        <w:gridCol w:w="909"/>
      </w:tblGrid>
      <w:tr>
        <w:trPr>
          <w:trHeight w:val="360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  <w:br/>
              <w:t>объем</w:t>
              <w:br/>
              <w:t>бюджетных</w:t>
              <w:br/>
              <w:t>ассигнований</w:t>
              <w:br/>
              <w:t>местного</w:t>
              <w:br/>
              <w:t>бюджета,</w:t>
              <w:br/>
              <w:t>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  <w:br/>
              <w:t>2016 год,</w:t>
              <w:br/>
              <w:t>руб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46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 143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 143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989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989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 054 346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 007 378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,53</w:t>
            </w:r>
          </w:p>
        </w:tc>
      </w:tr>
      <w:tr>
        <w:trPr>
          <w:trHeight w:val="439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 046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 046,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867 299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867 299,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97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90 066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90 066,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1 504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1 504,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667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667,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46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3 241,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7</w:t>
            </w:r>
          </w:p>
        </w:tc>
      </w:tr>
      <w:tr>
        <w:trPr>
          <w:trHeight w:val="559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3 241,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7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риобретение и установку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31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68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07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в р.п. Полтавка (ул. 1 Восточная, ул. Победы, ул. Гуртьева, ул. Олимпийская, ул. Черниговская, ул.Кооперативная от дома №2г до дома №4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в р.п. Полтавка ул. Комсомольска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, ул. Черниговская,  ул.Кооперативная от дома №2г до дома №4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 848 691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 801 723,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,88</w:t>
            </w:r>
          </w:p>
        </w:tc>
      </w:tr>
    </w:tbl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я дефицита местного бюджета по кодам классификации источников финансирования дефицитов бюджетов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18"/>
        <w:gridCol w:w="426"/>
        <w:gridCol w:w="425"/>
        <w:gridCol w:w="425"/>
        <w:gridCol w:w="567"/>
        <w:gridCol w:w="567"/>
        <w:gridCol w:w="709"/>
        <w:gridCol w:w="1701"/>
        <w:gridCol w:w="1740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И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точни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ый 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тать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12 512,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765 558,1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 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 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 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530 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530 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42 512,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495 558,1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6 836 179,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8 960 239,52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6 836 179,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8 960 239,52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6 836 179,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8 960 239,52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7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ублей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701"/>
        <w:gridCol w:w="851"/>
        <w:gridCol w:w="141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, причины не исполнения, др.)</w:t>
            </w:r>
          </w:p>
        </w:tc>
      </w:tr>
      <w:tr>
        <w:trPr>
          <w:trHeight w:val="23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монт автомобильных дорог общего пользования местного знач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 772 52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 772 52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автомобильных дорог по улицам 1-Восточная, Победы, Гуртьева, Олимпи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92 66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92 66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Черниг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 3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 3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автомобильной дороги по ул. Калинина от д. № 18 до д. № 26, от д. № 26 до д. №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5 90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5 90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емонтированы тротуары на улицах Ленина и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 87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 8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мсомоль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оперативная от д.№ 2г до д.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57 01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57 0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мочный ремонт автомобильных дорог по улицам  Победы, Комсомольская, Горького, Що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2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подпрограммы « Формирование комфортной городской среды» выполнены работы по благоустройству дворовых территорий, включая подъезды к многоквартирным домам по ул. Чапаева 19, Щорса 32, Щорса 45,  Щорса 43, Комсомольская 3. Благоустроены наиболее посещаемые муниципальные территории общего пользования населенного пункта  по  улице Комсомольская  от перекрестка ул. Комсомольская - 40 лет Победы, до развилки автомобильных дорог на д. Черноморка – с. Еремеевка.  От перекрестка 40-лет Победы до здания Комитета образования.        Произведен ремонт асфальтобетонного покрытия дорожными картами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74 69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74 69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обретение и установка дорожных знак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3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3 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локация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 0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автомобильных дорог в Полтавском городском поселен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 208 22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 208 22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филирование дорог на улицах в р.п.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чистка дорог от снега по ул. р.п.Пол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6 80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6 80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устройство заездных карманов по ул. Ленина возле д.с.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 8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 81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лена проектно-сметная документация на строительство внутрипоселков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7 174 09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7 174 0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7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8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7 год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2410"/>
        <w:gridCol w:w="155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(содержание) расходования средств резерв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номер нормативного правового акта о выделении средств из резерв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расходов (Р, Прз, ЦСР, ВР,КОС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, фактически перечисленная, рублей</w:t>
            </w:r>
          </w:p>
        </w:tc>
      </w:tr>
      <w:tr>
        <w:trPr>
          <w:trHeight w:val="2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>
          <w:trHeight w:val="23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Шаргородской Татьяне Викторовне пострадавшей от пожара 30.01.2017 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ряжение  Полтавского городского поселения Полтавского муниципального района Ом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32  от 02.03.2017 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 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02-24T12:23:00Z</cp:lastPrinted>
  <dcterms:modified xsi:type="dcterms:W3CDTF">2018-03-05T03:32:00Z</dcterms:modified>
  <cp:revision>133</cp:revision>
  <dc:subject/>
  <dc:title/>
</cp:coreProperties>
</file>