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1 октября 2018 года.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 поселения                                  за 9 месяцев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9 месяцев 2018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9 месяцев 2018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 541 775,18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, по рас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 997 852,14</w:t>
      </w:r>
      <w:r>
        <w:rPr>
          <w:rFonts w:cs="Times New Roman" w:ascii="Times New Roman" w:hAnsi="Times New Roman"/>
          <w:sz w:val="28"/>
          <w:szCs w:val="28"/>
        </w:rPr>
        <w:t xml:space="preserve">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3 923,04 руб., согласно 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47 от 31.10.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9 месяцев 2018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8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56"/>
        <w:gridCol w:w="1663"/>
        <w:gridCol w:w="1246"/>
        <w:gridCol w:w="1180"/>
        <w:gridCol w:w="1282"/>
      </w:tblGrid>
      <w:tr>
        <w:trPr>
          <w:trHeight w:val="792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639 595,9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41 775,1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097 820,8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136 552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50 665,0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85 887,89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40 816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3 183,68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40 816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3 183,68</w:t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826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835 965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0 334,4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649,2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201,4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98,54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89 552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21 363,7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 189,21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89 552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21 363,7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 189,21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8 307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9 619,7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687,98</w:t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8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99,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5 293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2 856,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 436,47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0 016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67 911,9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7 296,3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7 296,3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7 296,3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 200,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4 799,8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852,6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147,33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852,6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 147,3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3 347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4 652,5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 586,9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813,04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7 586,9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813,04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60,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 839,4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760,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 839,4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5 614,8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0 385,17</w:t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5 614,8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40 385,17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900,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099,66</w:t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900,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099,66</w:t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684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315,62</w:t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684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315,62</w:t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030,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7 969,89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2 030,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7 969,89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9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08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9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08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9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08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9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08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81,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81,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391,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608,3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391,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608,36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6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6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330000000001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330501300001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3 043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191 110,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11 932,91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3 043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166 110,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36 932,91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25 155,9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4 107,0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25 155,9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4 107,0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13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25 155,9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4 107,0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944 604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57 506,6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87 097,55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77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7713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 262,5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13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 262,5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60 087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57 506,6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02 581,05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3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360 087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57 506,6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02 581,05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18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56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18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56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18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56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8 429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 261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68,3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80,4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880,4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766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 478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287,9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766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8 478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287,9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300001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301300001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92"/>
        <w:gridCol w:w="1664"/>
        <w:gridCol w:w="1247"/>
        <w:gridCol w:w="1180"/>
        <w:gridCol w:w="1283"/>
      </w:tblGrid>
      <w:tr>
        <w:trPr>
          <w:trHeight w:val="79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440 909,6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997 852,1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443 057,48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60 59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633 408,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27 189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1 10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269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37,25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1 10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269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37,25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1 10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269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37,25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1 10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269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37,25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1 10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269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37,25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1 10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269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37,25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1 10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269,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37,25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3 04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2 993,5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52,49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060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276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84,76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3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65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3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65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3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65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3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65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3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6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3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6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3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6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3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65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9 19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4 093,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 099,44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9 19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4 093,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 099,44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9 19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4 093,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 099,44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9 19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4 093,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5 099,44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97 094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4 093,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3 000,44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49 500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2 554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6 945,94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49 500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2 554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6 945,94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75 477,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0 393,07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3 629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077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552,8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217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494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723,14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217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494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723,14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97,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2,5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717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897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20,64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5 3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044,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31,3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5 3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3 044,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31,3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 0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 0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92,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31,36</w:t>
            </w:r>
          </w:p>
        </w:tc>
      </w:tr>
      <w:tr>
        <w:trPr>
          <w:trHeight w:val="13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района в рамках заключенного соглаш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6008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9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98 29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7 109,9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21 187,31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98 29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7 109,9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21 187,31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98 29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77 109,9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21 187,31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 37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524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их планов и постановка на государственный кадастровый учет газопровод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2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2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2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2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их планов и постановка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7146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24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7146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24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7146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24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7146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24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на оформление технических планов и постановку на государственный кадастровый учет газопроводов, в том числе бесхозяйственных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S146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S146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S146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S146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19 923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32 259,9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87 663,31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98 848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32 259,9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66 588,31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4 778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5 684,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9 094,8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4 778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5 684,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9 094,8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76 14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33 796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42 343,99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8 638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 887,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6 750,88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59 069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6 485,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2 584,32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59 069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16 485,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2 584,32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81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 984,6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5 833,31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59 251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42 500,3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751,01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0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09,12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0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09,12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3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12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1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51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60,12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18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 645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100,2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 645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100,27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 645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100,27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 645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100,27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 645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100,2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 645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100,27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9 040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980,2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9 040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980,2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 153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9 214,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939,54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67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26,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040,7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739 024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94 620,5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644 403,9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 093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 755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38,01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 093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 755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38,01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 093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 755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38,01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2 093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 755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38,01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829,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8,45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829,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8,45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829,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8,45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168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168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219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661,5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8,45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761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874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87,23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761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874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87,2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761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874,2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87,2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383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 383,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378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491,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87,2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579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 686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92,33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579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 686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92,3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579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 686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92,3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 935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043,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92,33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3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643,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7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7,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50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50,9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946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946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946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946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946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946,4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75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75,4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27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270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80,4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80,4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80,4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80,4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80,4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80,4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80,4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 782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880,4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35 617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 582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45 035,49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71 652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 582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81 070,4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59 652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90 582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69 070,4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8 742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73 375,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45 367,82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8 483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2 846,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636,8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8 483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2 846,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636,8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8 483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2 846,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636,8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8 483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2 846,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5 636,8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 9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 2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 9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 2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 9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 2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 9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9 23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76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35 978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4 871,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107,8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35 978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4 871,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107,8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35 978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4 871,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107,8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35 978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4 871,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1 107,8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тротуаров в р.п. Полтавк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7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05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198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7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05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198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7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05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198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7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 05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198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"Автомобильные дороги квартала малоэтажной застройки юго - восточной части в р.п.Полтавка, Полтавского района, Омской области", улица Новоселов, (Ось 5.Этап 5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3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3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35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3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, реконструкция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050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44 254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Ленина, от пересечения с ул. Южная до дома № 21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19 999,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9 999,98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19 999,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9 999,98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19 999,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9 999,98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19 999,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9 999,98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37 506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3 057,0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37 506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3 057,0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37 506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3 057,0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37 506,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3 057,0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тротуаров в р.п. Полтавк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6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00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199,2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6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00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199,2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6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00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199,2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26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800,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199,27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роезда к территории Полтавского лицея от улицы 1 Ма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314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822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822,48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314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822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822,48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314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822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822,48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80314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822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 822,48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на строительство, реконструкцию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050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Ленина, от пересечения с ул. Южная до дома №21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 06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 067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 06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 067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 06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 067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 06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 067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 на 2018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пешеходных переход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дорожных знаков для обустройства пешеходных переход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702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Формированиекомфортной городской среды Полтавского городского поселения Полтавского муниципального района Омской области на 2018-2022 годы"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63 96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63 96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Благоустройство дворовых территорий многоквартирных домов"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8 9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8 95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8 9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8 95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17149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17149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17149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17149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1S149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1S149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1S149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101S149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Благоустройство общественных территорий"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85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85 015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85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85 015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1715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17150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17150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17150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0 00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на 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1S15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01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1S150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01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1S150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01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1201S150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01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01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9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3 15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9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3 15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9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3 1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9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3 1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13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716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6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716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6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716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6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716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76 000,00</w:t>
            </w:r>
          </w:p>
        </w:tc>
      </w:tr>
      <w:tr>
        <w:trPr>
          <w:trHeight w:val="15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на разработку документов территориального планирования и градостроительного за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S16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S16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S16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S16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21 180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35 567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85 612,6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 19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 19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 19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57 180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5 757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422,69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57 180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5 757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422,69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57 180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5 757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422,6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57 180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5 757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1 422,6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9 12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 567,6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9 12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 567,6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9 12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 567,6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9 126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4 567,6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8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8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8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86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1 486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 771,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 715,0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1 486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 771,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 715,0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1 486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 771,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 715,0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1 486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8 771,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2 715,06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47,1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47,19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47,19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47,1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47,1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2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27,1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2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27,1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2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27,1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2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27,19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Формирование законопослушного поведения участников дорожного движения в Полтавском городском поселении на 2018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207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13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йствие органам ГИБДД в организации проведения в общеобразовательных учреждениях занятий, направленных на повышение у участников дорожного движения уровня правосознания, в т.ч. стереотипа законопослушного поведения и негативного отношения к правонарушениям в сфере дорожного движ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207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ризов и подарков несовершеннолетним участникам конкурсов и викторин по ПД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207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207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207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207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79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19,1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79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19,13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79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19,13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79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19,13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79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19,1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79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19,1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79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,1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79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,1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9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79,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,13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9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 692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1 570,3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692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7,8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692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7,8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692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7,8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692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7,8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692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7,8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692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7,8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692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7,8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692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07,8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9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1 262,5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9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1 262,5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9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9 262,5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9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9 262,50</w:t>
            </w:r>
          </w:p>
        </w:tc>
      </w:tr>
      <w:tr>
        <w:trPr>
          <w:trHeight w:val="15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1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12,5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1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12,5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1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12,5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1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012,50</w:t>
            </w:r>
          </w:p>
        </w:tc>
      </w:tr>
      <w:tr>
        <w:trPr>
          <w:trHeight w:val="15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 3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5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35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45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3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3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3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32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0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0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0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0000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68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3 923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92"/>
        <w:gridCol w:w="1664"/>
        <w:gridCol w:w="1247"/>
        <w:gridCol w:w="1180"/>
        <w:gridCol w:w="1283"/>
      </w:tblGrid>
      <w:tr>
        <w:trPr>
          <w:trHeight w:val="136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98 686,3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43 923,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000000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1300008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31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3 923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 236,6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31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3 923,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5 236,68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4 639 595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 647 629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4 639 595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 647 629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4 639 595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 647 629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4 639 595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3 647 629,9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710 909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373 706,9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710 909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373 706,9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710 909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373 706,9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710 909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373 706,9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15-07-07T15:03:00Z</cp:lastPrinted>
  <dcterms:modified xsi:type="dcterms:W3CDTF">2018-11-01T03:07:00Z</dcterms:modified>
  <cp:revision>125</cp:revision>
  <dc:subject/>
  <dc:title/>
</cp:coreProperties>
</file>