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 января   2018 года                                                                                       №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плексного Плана ремонта и реконструкци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комплексный План ремонта и реконструкции, дорог с грунтовым покрытием на территории Полтавского городского поселения на 201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Normal"/>
        <w:jc w:val="right"/>
        <w:rPr/>
      </w:pPr>
      <w:r>
        <w:rPr/>
        <w:t>от29.01.2018г № 3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8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552"/>
        <w:gridCol w:w="2328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а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от поворота Калинин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ъезд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Лаз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 (от д.№ 66 до ул.Юж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и, которые отсыпаны шлаком в 2016  -2017 гг. и требующие  дополнительной отсыпки по возмож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, Южная, Серова, Съездовская(въезд) , 20-го Партсъезда (въезд), Рабочая, Чкалова, Черниговская (от ул. Пушкина до ул.40-лет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Омская ( подготовить водоотвод на ул.Комсомольская) и отсыпка шл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Полтавка1</cp:lastModifiedBy>
  <cp:lastPrinted>2018-04-20T11:48:00Z</cp:lastPrinted>
  <dcterms:modified xsi:type="dcterms:W3CDTF">2018-04-20T05:50:00Z</dcterms:modified>
  <cp:revision>76</cp:revision>
  <dc:subject/>
  <dc:title>СОГЛАШЕНИЕ</dc:title>
</cp:coreProperties>
</file>