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 14 ноября 2018 года                                                                             №  51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постоянной комиссии Совета городского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по бюджету, экономике и муниципальной собственности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Положением о постоянных и временных комиссиях Совета Полтавского городского поселения  Полтавского муниципального района Омской области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брать председателем постоянной комиссии Совета городского поселения  по бюджету, экономике и муниципальной собственности Демченко Зою Алексеевну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>Считать утратившим силу Решение Совета городского поселения от 28.09.2015 № 38 «Об избрании председателя постоянной комиссии Совета городского поселения по бюджету, экономике и муниципальной собственност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Н.Н.Танский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irektor</dc:creator>
  <dc:description/>
  <cp:keywords/>
  <dc:language>en-US</dc:language>
  <cp:lastModifiedBy>ADM_PGP</cp:lastModifiedBy>
  <cp:lastPrinted>2018-07-26T12:57:00Z</cp:lastPrinted>
  <dcterms:modified xsi:type="dcterms:W3CDTF">2018-11-15T08:37:00Z</dcterms:modified>
  <cp:revision>10</cp:revision>
  <dc:subject/>
  <dc:title/>
</cp:coreProperties>
</file>