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14 ноября 2018 года                                                                                     № 52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О   формировании   Ревизионной    комиссии Совет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тавского городского поселения  Полтавского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целью осуществления надлежащего финансового контроля за использованием средств местного бюджета, муниципальной собственности, руководствуясь Бюджетным кодексом, Федеральным законом от 06.10.2003 года №131-ФЗ «Об общих принципах организации местного самоуправления в Российской Федерации», Положением о Ревизионной комиссии Совета Полтавского городского поселения  Полтавского муниципального района Омской области, Уставом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,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Сформировать Ревизионную комиссию Совета Полтавского городского поселения Полтавского муниципального района Омской области в составе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ченко Зоя Алексеевна 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Лыбина Юлия Вячеславовна,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ьяченко Виктор Яковлевич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Совета городского поселения от 28.09.2015 № 40 «О формировании Ревизионной комиссии Совета Полтавского городского поселения Полтавского муниципального района Омской области».</w:t>
      </w:r>
    </w:p>
    <w:p>
      <w:pPr>
        <w:pStyle w:val="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Н.Н.Танский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irektor</dc:creator>
  <dc:description/>
  <cp:keywords/>
  <dc:language>en-US</dc:language>
  <cp:lastModifiedBy>ADM_PGP</cp:lastModifiedBy>
  <cp:lastPrinted>2018-07-26T12:57:00Z</cp:lastPrinted>
  <dcterms:modified xsi:type="dcterms:W3CDTF">2018-11-15T06:41:00Z</dcterms:modified>
  <cp:revision>9</cp:revision>
  <dc:subject/>
  <dc:title/>
</cp:coreProperties>
</file>