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 ГОРОДСКОГО 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31 августа  2018года                                                                                 № 3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олтавского городского поселения от 13.10.2005 № 1 «Об утверждении регламента Совета депутатов Полтавского городского поселения»</w:t>
      </w:r>
    </w:p>
    <w:p>
      <w:pPr>
        <w:pStyle w:val="Normal"/>
        <w:autoSpaceDE w:val="false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. 16 Налогового кодекса РФ, Уставом Полтавского городского поселения Полтавского муниципального района, Совет Полтавского городского поселения Полтавского муниципального района р е ш и л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Полтавского городского поселения от 13.10.2005 № 1 «Об утверждении регламента Совета депутатов Полтавского городского поселения» следующие изменения: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993" w:leader="none"/>
        </w:tabs>
        <w:rPr/>
      </w:pPr>
      <w:r>
        <w:rPr>
          <w:sz w:val="28"/>
          <w:szCs w:val="28"/>
        </w:rPr>
        <w:t>Статью 8 дополнить частью 6 следующего содержания:</w:t>
      </w:r>
    </w:p>
    <w:p>
      <w:pPr>
        <w:pStyle w:val="TextBodyIndent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6. Копии принятых решений Совета Полтавского городского поселения Полтавского муниципального района Омской области об установлении, изменении и прекращении действий местных налогов, подписанные главой Полтавского городского поселения Полтавского муниципального района и опубликованные в установленном порядке, направляются в Межрайонную инспекцию Федеральной налоговой службы № 3 по Омской области, а также в Министерство финансов Омской области в течение 3 рабочих дней с момента опубликования.»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Настоящее решение подлежит опубликованию (обнародованию).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 xml:space="preserve">                                                      М.И. Руденко </w:t>
      </w:r>
    </w:p>
    <w:p>
      <w:pPr>
        <w:pStyle w:val="TextBodyIndent"/>
        <w:tabs>
          <w:tab w:val="clear" w:pos="709"/>
          <w:tab w:val="left" w:pos="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widowControl w:val="false"/>
        <w:autoSpaceDE w:val="false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0" w:right="851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Ooaii">
    <w:name w:val="Ooaii"/>
    <w:basedOn w:val="Normal"/>
    <w:qFormat/>
    <w:pPr>
      <w:jc w:val="center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3:01:00Z</dcterms:created>
  <dc:creator>user4</dc:creator>
  <dc:description/>
  <cp:keywords/>
  <dc:language>en-US</dc:language>
  <cp:lastModifiedBy>ADM_PGP</cp:lastModifiedBy>
  <cp:lastPrinted>2018-09-03T11:25:00Z</cp:lastPrinted>
  <dcterms:modified xsi:type="dcterms:W3CDTF">2018-09-03T05:25:00Z</dcterms:modified>
  <cp:revision>9</cp:revision>
  <dc:subject/>
  <dc:title>Совет Воронцовского сельского поселения Полтавского муниципального района </dc:title>
</cp:coreProperties>
</file>