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 ноября 2018 года</w:t>
        <w:tab/>
        <w:tab/>
        <w:t xml:space="preserve">    </w:t>
        <w:tab/>
        <w:tab/>
        <w:tab/>
        <w:t xml:space="preserve">                                             № 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добрении прогноза социально-экономического развития Полтавского городского поселения на 2019 - 2021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3 статьи 173 Бюджетного кодекса Российской Федерации, одобрить прогноз социально-экономического развития Полтавского городского поселения на 2019 - 2021 годы (приложение №1) и пояснительную записку к прогнозу социально-экономического развития на 2019 - 2021 годы (приложение № 2)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41"/>
        <w:gridCol w:w="157"/>
        <w:gridCol w:w="694"/>
        <w:gridCol w:w="223"/>
        <w:gridCol w:w="769"/>
        <w:gridCol w:w="992"/>
        <w:gridCol w:w="851"/>
        <w:gridCol w:w="850"/>
        <w:gridCol w:w="851"/>
        <w:gridCol w:w="399"/>
        <w:gridCol w:w="451"/>
        <w:gridCol w:w="851"/>
        <w:gridCol w:w="532"/>
        <w:gridCol w:w="176"/>
        <w:gridCol w:w="63"/>
        <w:gridCol w:w="79"/>
      </w:tblGrid>
      <w:tr>
        <w:trPr>
          <w:trHeight w:val="300" w:hRule="atLeast"/>
        </w:trPr>
        <w:tc>
          <w:tcPr>
            <w:tcW w:w="2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2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22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аспоряжению Администрации Полтавского  городского поселения                 №  270 от  07 ноября 2018 года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37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циально-экономического развития Полтавского городского поселения  Полтавского муниципального района                                                                                     на 2019-2021 год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7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477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ъект Российской Федерации: Омская область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 отче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год отч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       прогно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 прогноз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год прогноз</w:t>
            </w:r>
          </w:p>
        </w:tc>
      </w:tr>
      <w:tr>
        <w:trPr>
          <w:trHeight w:val="460" w:hRule="atLeast"/>
        </w:trPr>
        <w:tc>
          <w:tcPr>
            <w:tcW w:w="1858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rHeight w:val="121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 </w:t>
            </w:r>
            <w:r>
              <w:rPr>
                <w:color w:val="000000"/>
                <w:sz w:val="20"/>
                <w:szCs w:val="20"/>
              </w:rPr>
              <w:t>Институциональная структура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оличество муниципальных образований по субъекту РФ,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типам: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район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округ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по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е по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18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городская территория города федерального значени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8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Количество муниципальных образований, имеющих утвержденные границы территори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52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личество организаций, зарегистрированных на территории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26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9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й сфер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0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Количество муниципальных унитарных предприят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25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Из бюджета муниципальных образований (местный бюдже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оходы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32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дохо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8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43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3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68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и взносы на социальные нужд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6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(работы, услуги), реализуемые на территории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41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4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451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40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7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139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126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6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</w:tr>
      <w:tr>
        <w:trPr>
          <w:trHeight w:val="55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26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82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дотации на возмещение расход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6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2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редства, получаемые по взаимным расчетам, в том числе компенсации дополнительных расходов , возникших в результате решений, принятых органами госвла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чные продажи товаров и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  остатков прошлых лет, имеющих целевое назначени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ходы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7</w:t>
            </w:r>
          </w:p>
        </w:tc>
      </w:tr>
      <w:tr>
        <w:trPr>
          <w:trHeight w:val="24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3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86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10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78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и спорт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5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68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ефицит (-), профицит (+) бюджет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2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. Эффективность использования муниципальной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от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5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26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0,0,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3,7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0</w:t>
            </w:r>
          </w:p>
        </w:tc>
      </w:tr>
      <w:tr>
        <w:trPr>
          <w:trHeight w:val="22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арендная плата за земл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,2</w:t>
            </w:r>
          </w:p>
        </w:tc>
      </w:tr>
      <w:tr>
        <w:trPr>
          <w:trHeight w:val="138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оговых операций с принадлежащим муниципальному образованию имуществом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V. Производственная деятельность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69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. Инвестиционная деятельность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1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Инвестиции в основной капитал  организаций муниципальной формы собственности за счет всех источников финансирования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I. Денежные доходы и расходы насе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Доходы населения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,0</w:t>
            </w:r>
          </w:p>
        </w:tc>
      </w:tr>
      <w:tr>
        <w:trPr>
          <w:trHeight w:val="25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тру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2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,0</w:t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енсии и пособ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7</w:t>
            </w:r>
          </w:p>
        </w:tc>
      </w:tr>
      <w:tr>
        <w:trPr>
          <w:trHeight w:val="126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ссуды на индивидуальное жилищное строительство и другие цели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97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ипотечное жилищное кредитовани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111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ходы населения муниципальных образований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7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9,0</w:t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Покупка продовольственных товар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5</w:t>
            </w:r>
          </w:p>
        </w:tc>
      </w:tr>
      <w:tr>
        <w:trPr>
          <w:trHeight w:val="81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Покупка непродовольственных товар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7</w:t>
            </w:r>
          </w:p>
        </w:tc>
      </w:tr>
      <w:tr>
        <w:trPr>
          <w:trHeight w:val="103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Платные услуги, всего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7</w:t>
            </w:r>
          </w:p>
        </w:tc>
      </w:tr>
      <w:tr>
        <w:trPr>
          <w:trHeight w:val="20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жилья и коммунальных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7</w:t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бытовых услуг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56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асходы на транспорт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97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Обязательные платежи и добровольные взносы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547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Покупка жилых помещений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69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реднедушевые денежные доходы       (в месяц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б/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7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0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75</w:t>
            </w:r>
          </w:p>
        </w:tc>
      </w:tr>
      <w:tr>
        <w:trPr>
          <w:trHeight w:val="238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Численность населения с денежными доходами ниже прожиточного минимума в % ко всему населению муниципального образования (субъекта РФ)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68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YII. Потребительский рынок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79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борот розничной торговли предприятий и организаций муниципальной формы собственности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 Продовольственные товары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 Непродовольственные товары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0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4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YIII. Рынок труда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Численность постоянного на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97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Численность экономически активного населе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29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нятые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1205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Численность безработных, зарегистрированных в органах службы занят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1678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Среднегодовая численность занятых в организациях   муниципальной формы собственност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113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  Доля занятых в организациях муниципальной формы собственности в общей численности занятых по субъекту РФ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25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5</w:t>
            </w:r>
          </w:p>
        </w:tc>
      </w:tr>
      <w:tr>
        <w:trPr>
          <w:trHeight w:val="40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X. Жилищный фонд 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вод в эксплуатацию жилых домов за счет всех источников финансирования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230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681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686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щая площадь муниципального жилищного фонд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 м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 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1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 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7:00Z</dcterms:created>
  <dc:creator>secretar</dc:creator>
  <dc:description/>
  <cp:keywords/>
  <dc:language>en-US</dc:language>
  <cp:lastModifiedBy>user</cp:lastModifiedBy>
  <cp:lastPrinted>2018-10-15T12:31:00Z</cp:lastPrinted>
  <dcterms:modified xsi:type="dcterms:W3CDTF">2018-11-07T11:19:00Z</dcterms:modified>
  <cp:revision>379</cp:revision>
  <dc:subject/>
  <dc:title>АДМИНИСТРАЦИЯ ПОЛТАВСКОГО МУНИЦИПАЛЬНОГО РАЙОНА</dc:title>
</cp:coreProperties>
</file>