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Полтавского город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лтавского муниципальн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айона Ом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 xml:space="preserve">01–13 </w:t>
      </w:r>
      <w:r>
        <w:rPr>
          <w:b/>
          <w:sz w:val="72"/>
          <w:szCs w:val="72"/>
        </w:rPr>
        <w:t>ДЕЛО  №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Журна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егистрации решени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вета депутатов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лтавского  городского поселения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664" w:firstLine="708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Начато: 29.01.2018года.</w:t>
      </w:r>
    </w:p>
    <w:p>
      <w:pPr>
        <w:pStyle w:val="Normal"/>
        <w:ind w:left="6372" w:hanging="0"/>
        <w:jc w:val="center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Окончено: </w:t>
      </w:r>
    </w:p>
    <w:p>
      <w:pPr>
        <w:pStyle w:val="Normal"/>
        <w:ind w:left="6372" w:hanging="0"/>
        <w:jc w:val="right"/>
        <w:rPr>
          <w:b/>
          <w:b/>
        </w:rPr>
      </w:pPr>
      <w:r>
        <w:rPr>
          <w:b/>
        </w:rPr>
        <w:t>Хранить: постоянно, ст. 258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Журнал регистрации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решений Совета Полтавского городского поселения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Полтавского муниципального района Омской области  за 2018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790"/>
        <w:gridCol w:w="8789"/>
        <w:gridCol w:w="2976"/>
      </w:tblGrid>
      <w:tr>
        <w:trPr>
          <w:trHeight w:val="9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токол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о подписал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январ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1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/>
              <w:t>Об отчете главы о работе администрации Полтавского городского поселения за 2017г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1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комплексного Плана ремонта и реконструкции, дорог с грунтовым покрытием на территории Полтавского городского поселения на 2018 год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т 27.04.2018 № 20 считать утратившим силу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1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ind w:right="1" w:hanging="0"/>
              <w:jc w:val="both"/>
              <w:rPr/>
            </w:pPr>
            <w:r>
              <w:rPr>
                <w:bCs/>
              </w:rPr>
              <w:t>«</w:t>
            </w:r>
            <w:r>
              <w:rPr/>
              <w:t>«Об утверждении Порядка подведения итогов продажи муниципального имущества и Порядка заключения с покупателем договора купли - продажи муниципального имущества без объявления цены»</w:t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1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ind w:right="1" w:hanging="0"/>
              <w:jc w:val="both"/>
              <w:rPr/>
            </w:pPr>
            <w:r>
              <w:rPr/>
              <w:t>«О Положении о плате за пользование жилыми помещениями муниципального жилищного фонда для нанимателей жилых помещений по договорам социального найм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1.05.2018 № 2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1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жилого помещения по договору социального найма</w:t>
            </w:r>
          </w:p>
          <w:p>
            <w:pPr>
              <w:pStyle w:val="ConsTitle"/>
              <w:widowControl/>
              <w:tabs>
                <w:tab w:val="clear" w:pos="708"/>
                <w:tab w:val="left" w:pos="2860" w:leader="none"/>
              </w:tabs>
              <w:ind w:right="17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2860" w:leader="none"/>
              </w:tabs>
              <w:ind w:righ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февра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роекте решения «Об исполнении бюджета Полтавского городского поселения за 2017 год»</w:t>
            </w:r>
          </w:p>
          <w:p>
            <w:pPr>
              <w:pStyle w:val="ConsTitle"/>
              <w:widowControl/>
              <w:tabs>
                <w:tab w:val="clear" w:pos="708"/>
                <w:tab w:val="left" w:pos="2860" w:leader="none"/>
              </w:tabs>
              <w:ind w:right="17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от 27.02.2015 года, № 8 «Об установлении земельного налога с 2016 года».</w:t>
            </w:r>
          </w:p>
          <w:p>
            <w:pPr>
              <w:pStyle w:val="ConsTitle"/>
              <w:widowControl/>
              <w:tabs>
                <w:tab w:val="clear" w:pos="708"/>
                <w:tab w:val="left" w:pos="2860" w:leader="none"/>
              </w:tabs>
              <w:ind w:right="17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2860" w:leader="none"/>
              </w:tabs>
              <w:ind w:right="173" w:hanging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6 мар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.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</w:rPr>
              <w:t>«Об  отчете Председателя Совета городского поселения об итогах работы Совета за 2017г»</w:t>
              <w:tab/>
            </w:r>
          </w:p>
          <w:p>
            <w:pPr>
              <w:pStyle w:val="Heading"/>
              <w:ind w:firstLine="709"/>
              <w:jc w:val="both"/>
              <w:rPr>
                <w:rStyle w:val="Emphasis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6</w:t>
            </w:r>
            <w:r>
              <w:rPr/>
              <w:t>.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bCs/>
                <w:i w:val="false"/>
                <w:i w:val="false"/>
                <w:iCs w:val="false"/>
              </w:rPr>
            </w:pPr>
            <w:r>
              <w:rPr/>
              <w:t xml:space="preserve"> </w:t>
            </w:r>
            <w:r>
              <w:rPr>
                <w:rStyle w:val="Emphasis"/>
                <w:i w:val="false"/>
              </w:rPr>
              <w:t xml:space="preserve">«О внесении изменений в Решение Совета  городского </w:t>
            </w:r>
          </w:p>
          <w:p>
            <w:pPr>
              <w:pStyle w:val="Heading"/>
              <w:jc w:val="both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поселения Полтавского муниципального района 13.11.2015 года, № 50 «О  налоге на имущество физических лиц».</w:t>
            </w:r>
          </w:p>
          <w:p>
            <w:pPr>
              <w:pStyle w:val="ConsTitle"/>
              <w:widowControl/>
              <w:tabs>
                <w:tab w:val="clear" w:pos="708"/>
                <w:tab w:val="left" w:pos="2860" w:leader="none"/>
              </w:tabs>
              <w:ind w:right="173" w:hanging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6</w:t>
            </w:r>
            <w:r>
              <w:rPr/>
              <w:t>.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«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»</w:t>
            </w:r>
          </w:p>
          <w:p>
            <w:pPr>
              <w:pStyle w:val="ConsPlusTitle"/>
              <w:widowControl/>
              <w:ind w:firstLine="709"/>
              <w:jc w:val="both"/>
              <w:rPr>
                <w:rStyle w:val="Emphasis"/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6</w:t>
            </w:r>
            <w:r>
              <w:rPr/>
              <w:t>.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должностном окладе по младшей  должности муниципальной службы Полтавского городского поселения Полтавского муниципального района Омской области «специалист»</w:t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440" w:leader="none"/>
              </w:tabs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 xml:space="preserve">29 март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3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      </w:r>
          </w:p>
          <w:p>
            <w:pPr>
              <w:pStyle w:val="ConsPlusTitle"/>
              <w:widowControl/>
              <w:tabs>
                <w:tab w:val="clear" w:pos="708"/>
                <w:tab w:val="left" w:pos="14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9.03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б исполнении бюджета Полтавского городского поселения за 2017 год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3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 результатах внешней проверки отчета «Об исполнении бюджета Полтавского городского поселения за 2017 год».</w:t>
            </w:r>
          </w:p>
          <w:p>
            <w:pPr>
              <w:pStyle w:val="ConsPlusTitle"/>
              <w:widowControl/>
              <w:tabs>
                <w:tab w:val="clear" w:pos="708"/>
                <w:tab w:val="left" w:pos="14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3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изменений и дополнений  в Устав муниципального образования Полтавского городского поселения Полтавского муниципального района Омской области</w:t>
            </w:r>
          </w:p>
          <w:p>
            <w:pPr>
              <w:pStyle w:val="ConsPlusTitle"/>
              <w:widowControl/>
              <w:ind w:left="-567"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14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апр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4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4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 внесении изменений в Решение Совета городского поселения от 05.03.2008 года №15 «О денежном вознаграждении лиц, замещающих муниципальные должности, и  денежном содержании муниципальных служащих Полтавского городского поселения»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4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б утверждении комплексного Плана ремонта и реконструкции, дорог с грунтовым покрытием на территории Полтавского городского поселения на 2018 год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4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 внесении изменений в Решение Совета городского поселения от 30.06.2017 года № 28 « Об утверждении</w:t>
            </w:r>
            <w:r>
              <w:rPr>
                <w:color w:val="000000"/>
              </w:rPr>
              <w:t xml:space="preserve"> Положения о порядке представления депутатами Совета Полтавского городского поселения Полтавского муниципального района Омской области сведений о своих доходах, </w:t>
            </w:r>
            <w:r>
              <w:rPr>
                <w:color w:val="000000"/>
                <w:spacing w:val="-1"/>
              </w:rPr>
              <w:t xml:space="preserve">расходах, об имуществе и обязательствах имущественного характера, а также </w:t>
            </w:r>
            <w:r>
              <w:rPr>
                <w:color w:val="000000"/>
              </w:rPr>
              <w:t>о доходах, расходах, об имущества и обязательствах имущественного характера своих супруги (супруга) и несовершеннолетних детей»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1 м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.05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О внесении изменений в </w:t>
            </w:r>
            <w:r>
              <w:rPr>
                <w:color w:val="000000"/>
              </w:rPr>
      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.05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rStyle w:val="Emphasis"/>
                <w:i w:val="false"/>
                <w:color w:val="000000"/>
              </w:rPr>
              <w:t xml:space="preserve"> </w:t>
            </w:r>
            <w:r>
              <w:rPr>
                <w:color w:val="000000"/>
              </w:rPr>
              <w:t>«Об исполнении бюджета Полтавского городского  поселения за 1 квартал 2018 года</w:t>
            </w:r>
            <w:r>
              <w:rPr>
                <w:b/>
                <w:color w:val="000000"/>
              </w:rPr>
              <w:t>.</w:t>
            </w:r>
            <w:r>
              <w:rPr>
                <w:rStyle w:val="Emphasis"/>
                <w:i w:val="false"/>
                <w:color w:val="000000"/>
              </w:rPr>
              <w:t>».</w:t>
            </w:r>
            <w:r>
              <w:rPr>
                <w:color w:val="000000"/>
              </w:rPr>
              <w:tab/>
              <w:t xml:space="preserve">     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.05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ind w:right="1" w:hanging="0"/>
              <w:jc w:val="both"/>
              <w:rPr/>
            </w:pPr>
            <w:r>
              <w:rPr>
                <w:rStyle w:val="Emphasis"/>
                <w:i w:val="false"/>
                <w:color w:val="000000"/>
              </w:rPr>
              <w:t>«</w:t>
            </w:r>
            <w:r>
              <w:rPr>
                <w:color w:val="000000"/>
              </w:rPr>
              <w:t>О внесении изменений в Решение Совета городского поселения от 29.01.2018 года №5 «О Положении о плате за пользование жилыми помещениями муниципального жилищного фонда для нанимателей жилых помещений по договорам социального найма»»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.05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ind w:right="1" w:hanging="0"/>
              <w:jc w:val="both"/>
              <w:rPr/>
            </w:pPr>
            <w:r>
              <w:rPr>
                <w:color w:val="000000"/>
              </w:rPr>
              <w:t>«О внесении изменений в Решение Совета городского поселения от 01.07.2009 года №19 «Об утверждении Положения об избирательной комиссии Полтавского городского поселения</w:t>
            </w:r>
            <w:r>
              <w:rPr>
                <w:b/>
                <w:color w:val="000000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.05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«О внесении изменений и дополнений в Устав муниципального образования Полтавского городского поселения Полтавского муниципального района Омской област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23" w:leader="none"/>
              </w:tabs>
              <w:ind w:right="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27 июн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7.06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О внесении изменений в </w:t>
            </w:r>
            <w:r>
              <w:rPr>
                <w:color w:val="000000"/>
              </w:rPr>
      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7.06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 работе общественной бан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ию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7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 исполнении бюджета Полтавского городского  поселения                                  за 1 полугодие 2018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7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7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чне недвижимого имущества, находящегося в собственности Российской Федерации предлагаемого к передаче в муниципальную собственность Полтавского городского поселения Омской обла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7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О досрочном прекращении  Полномочий депутата  Галаган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b/>
              </w:rPr>
              <w:t>31 авгу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Полтавского городского поселения от 23.09.2015 года  № 36 «</w:t>
            </w:r>
            <w:r>
              <w:rPr>
                <w:bCs/>
              </w:rPr>
              <w:t>Об утверждении Порядка проведения конкурса по отбору кандидатур на должность главы Полтавского городского поселения</w:t>
            </w:r>
          </w:p>
          <w:p>
            <w:pPr>
              <w:pStyle w:val="ConsPlusTitle"/>
              <w:widowControl/>
              <w:ind w:left="-567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лтавского муниципального района Ом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/>
              <w:t>О присвоении звания «Почетный житель р.п. Полтавка»</w:t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внесении изменений в Решение Совета Полтавского городского поселения от 13.10.2005 № 1 «Об утверждении регламента Совета депутатов Полтавского город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 сентябр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 установлении размера стоимости движимого имущества, подлежащего учету в реестре муниципального имущества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 определении историко-мемориальных мест захоронения на Аллеи Славы Центрального кладбища  Полтавского городского поселения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внесении изменений в Решение Совета Полтавского городского поселения от 13.11.2015 № 50 «</w:t>
            </w:r>
            <w:r>
              <w:rPr/>
              <w:t>О  налоге на имущество физических лиц»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премировании главы Полтавского городского посе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9 октябр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Style w:val="Emphasis"/>
                <w:rFonts w:eastAsia="Times New Roman CYR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«О проекте  изменений в Устав Полтавского городского поселения Полтавского муниципального района Омской области»</w:t>
            </w:r>
          </w:p>
          <w:p>
            <w:pPr>
              <w:pStyle w:val="Normal"/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140" w:hanging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</w:t>
            </w:r>
          </w:p>
          <w:p>
            <w:pPr>
              <w:pStyle w:val="Normal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1F497D"/>
                <w:sz w:val="24"/>
                <w:szCs w:val="24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rStyle w:val="Emphasis"/>
                <w:i w:val="false"/>
              </w:rPr>
              <w:t>«</w:t>
            </w:r>
            <w:r>
              <w:rPr/>
              <w:t xml:space="preserve">О внесении изменений в решение Совета городского поселения                         от 24 сентября 2013 года № 23 «О бюджетном процессе в Полтавском городском поселении Полтавского муниципального района Омской области» </w:t>
            </w:r>
          </w:p>
          <w:p>
            <w:pPr>
              <w:pStyle w:val="ConsTitle"/>
              <w:widowControl/>
              <w:ind w:right="140" w:firstLine="748"/>
              <w:jc w:val="both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 центральной бани МУП «Бытовик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октябр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0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0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б исполнении бюджета Полтавского городского  поселения                                  за 9 месяцев 2018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 ноябр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 xml:space="preserve">«О </w:t>
            </w:r>
            <w:r>
              <w:rPr/>
              <w:t>проекте решения «О  бюджете Полтавского городского поселения на 2019 год и плановый период 2020 и 2021 годов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rStyle w:val="Emphasis"/>
                <w:i w:val="false"/>
              </w:rPr>
              <w:t>«</w:t>
            </w:r>
            <w:r>
              <w:rPr/>
              <w:t xml:space="preserve">Об утверждении оргкомитета  по организации и проведению </w:t>
            </w:r>
          </w:p>
          <w:p>
            <w:pPr>
              <w:pStyle w:val="22"/>
              <w:spacing w:lineRule="auto" w:line="240" w:before="0" w:after="0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 xml:space="preserve">публичных слушаний»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/>
              <w:t>О    формировании   постоянных     комиссий Совета Полтавского городского  поселения  Полтавского  муниципального района Омской области</w:t>
            </w:r>
          </w:p>
          <w:p>
            <w:pPr>
              <w:pStyle w:val="22"/>
              <w:spacing w:lineRule="auto" w:line="240" w:before="0" w:after="0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/>
              <w:t xml:space="preserve">Об избрании председателя постоянной комиссии Совета городского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>поселения по бюджету, экономике и  муниципальной собственности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/>
              <w:t>О   формировании   Ревизионной    комиссии Совета Полтавского городского поселения  Полтавского муниципального района Омской области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>Об избрании  председателя Ревизионной  комиссии Совета  Полтавского городского  поселения Полтавского муниципального района Омской области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rPr/>
            </w:pPr>
            <w:r>
              <w:rPr/>
              <w:t>О внесении изменений в Решение Совета городского поселения от 05.03.2008 года №15 «О денежном вознаграждении лиц, замещающих муниципальные должности, и  денежном содержании муниципальных служащих Полтавского городского поселения»</w:t>
            </w:r>
          </w:p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 ноябр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лтавского городского поселения М.И.Руденко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bCs/>
                <w:i w:val="false"/>
                <w:i w:val="false"/>
                <w:iCs w:val="false"/>
              </w:rPr>
            </w:pPr>
            <w:r>
              <w:rPr>
                <w:bCs/>
                <w:color w:val="17365D"/>
              </w:rPr>
              <w:t xml:space="preserve"> </w:t>
            </w:r>
            <w:r>
              <w:rPr>
                <w:rStyle w:val="Emphasis"/>
                <w:i w:val="false"/>
              </w:rPr>
              <w:t>«</w:t>
            </w:r>
            <w:r>
              <w:rPr>
                <w:bCs/>
              </w:rPr>
              <w:t>Об утверждении списка земельных участков и улиц, подлежащих включению в границы населенного пункта  р.п. Полтавка</w:t>
            </w:r>
            <w:r>
              <w:rPr/>
              <w:t xml:space="preserve">»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365D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 внесении изменений в Устав Полтавского городского поселения Полтавского муниципального района Омской области»</w:t>
            </w:r>
          </w:p>
          <w:p>
            <w:pPr>
              <w:pStyle w:val="Normal"/>
              <w:jc w:val="both"/>
              <w:rPr>
                <w:bCs/>
                <w:color w:val="17365D"/>
                <w:sz w:val="24"/>
                <w:szCs w:val="24"/>
              </w:rPr>
            </w:pPr>
            <w:r>
              <w:rPr>
                <w:bCs/>
                <w:color w:val="17365D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Style w:val="Emphasis"/>
                <w:b/>
                <w:i w:val="false"/>
              </w:rPr>
              <w:t>«</w:t>
            </w:r>
            <w:r>
              <w:rPr>
                <w:b w:val="false"/>
              </w:rPr>
              <w:t>Об утверждении Положения о контрольно-счетном органе</w:t>
            </w:r>
          </w:p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лтавского городского поселения»</w:t>
            </w:r>
          </w:p>
          <w:p>
            <w:pPr>
              <w:pStyle w:val="ListParagraph"/>
              <w:ind w:left="0" w:hanging="0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3 декабр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>«</w:t>
            </w:r>
            <w:r>
              <w:rPr/>
              <w:t>О  принятии в первом чтении  решения  от  2018 года №  «О бюджете  Полтавского городского поселения на 2019 год и на плановый период 2020 и 2021 годов»»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>«</w:t>
            </w:r>
            <w:r>
              <w:rPr/>
              <w:t>О бюджете  Полтавского городского поселения на 2019 год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 xml:space="preserve"> </w:t>
            </w:r>
            <w:r>
              <w:rPr/>
              <w:t xml:space="preserve">и на плановый период 2020 и 2021 годов» </w:t>
            </w:r>
          </w:p>
          <w:p>
            <w:pPr>
              <w:pStyle w:val="Heading1"/>
              <w:ind w:hanging="0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«</w:t>
            </w:r>
            <w:r>
              <w:rPr>
                <w:b w:val="false"/>
              </w:rPr>
              <w:t>«</w:t>
            </w:r>
            <w:r>
              <w:rPr>
                <w:b w:val="false"/>
                <w:bCs w:val="false"/>
              </w:rPr>
              <w:t xml:space="preserve">О внесении изменений в </w:t>
            </w:r>
            <w:r>
              <w:rPr>
                <w:b w:val="false"/>
              </w:rPr>
              <w:t>решение Совета городского поселения                               от 27.09.2013 года № 22  «О дорожном фонде Полтавского городского поселения Полтавского муниципального района Омской области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8 декабр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12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      </w:r>
          </w:p>
          <w:p>
            <w:pPr>
              <w:pStyle w:val="Normal"/>
              <w:jc w:val="both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Heading1"/>
              <w:ind w:hanging="0"/>
              <w:rPr>
                <w:rStyle w:val="Emphasis"/>
                <w:b/>
                <w:b/>
                <w:i w:val="false"/>
                <w:i w:val="false"/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b/>
                <w:b/>
                <w:i w:val="false"/>
                <w:i w:val="false"/>
                <w:color w:val="17365D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12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«</w:t>
            </w: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 от 24.09.2013 года № 22  «О дорожном фонде Полтавского городского поселения Полтавского муниципального района Омской области».</w:t>
            </w:r>
          </w:p>
          <w:p>
            <w:pPr>
              <w:pStyle w:val="Normal"/>
              <w:jc w:val="both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12.20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Emphasis"/>
                <w:i w:val="false"/>
              </w:rPr>
              <w:t>«</w:t>
            </w:r>
            <w:r>
              <w:rPr/>
              <w:t>О внесении изменений в Решение Совета Полтавского городского поселения от 23.09.2015 года  № 36 «</w:t>
            </w:r>
            <w:r>
              <w:rPr>
                <w:bCs/>
              </w:rPr>
              <w:t xml:space="preserve">Об утверждении Порядка проведения конкурса по отбору кандидатур на должность главы Полтавского городского поселения </w:t>
            </w:r>
            <w:r>
              <w:rPr/>
              <w:t>Полтавского муниципального района Омской области»</w:t>
            </w:r>
          </w:p>
          <w:p>
            <w:pPr>
              <w:pStyle w:val="Normal"/>
              <w:jc w:val="both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Style14">
    <w:name w:val="Основной текст_"/>
    <w:basedOn w:val="Style13"/>
    <w:qFormat/>
    <w:rPr>
      <w:sz w:val="22"/>
      <w:szCs w:val="22"/>
      <w:lang w:bidi="ar-SA"/>
    </w:rPr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0:37:00Z</dcterms:created>
  <dc:creator>User</dc:creator>
  <dc:description/>
  <cp:keywords/>
  <dc:language>en-US</dc:language>
  <cp:lastModifiedBy>ADM_PGP</cp:lastModifiedBy>
  <cp:lastPrinted>2018-07-10T10:02:00Z</cp:lastPrinted>
  <dcterms:modified xsi:type="dcterms:W3CDTF">2019-04-17T02:40:00Z</dcterms:modified>
  <cp:revision>502</cp:revision>
  <dc:subject/>
  <dc:title>Администрация </dc:title>
</cp:coreProperties>
</file>