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 февраля  2019 года                                                                                 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оздать комиссию депутатов Совета Полтавского городского поселения по обследованию дорог с грунтовым покрытием на территории  Полтавского городского поселения и в результате обследования внести изменения и уточнения  в комплексный План ремонта и реконструкции, дорог с грунтовым покрытием на территории Полтавского городского поселения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епутатов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е                                                       </w:t>
      </w:r>
      <w:r>
        <w:rPr>
          <w:sz w:val="28"/>
          <w:szCs w:val="28"/>
        </w:rPr>
        <w:t>Н.Н.Та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28.02.2019г № 7</w:t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9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  <w:gridCol w:w="2328"/>
        <w:gridCol w:w="198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о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Лес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Вишнячки  ( болото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 Энергетиков  д.14,16 ( дома за РЭС, между РЭС и ДРС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 Совет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3-я Восточна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Транспортная на ул.Кирова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конце ул.Транспортная к озеру д.№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Поселковая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Руденка с д.№ 19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ул.40 лет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Мичу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ул.4-я Восточная</w:t>
      </w:r>
    </w:p>
    <w:p>
      <w:pPr>
        <w:pStyle w:val="Normal"/>
        <w:rPr/>
      </w:pPr>
      <w:r>
        <w:rPr/>
        <w:t>ул.Комарова</w:t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ADM_PGP</cp:lastModifiedBy>
  <cp:lastPrinted>2019-03-05T08:51:00Z</cp:lastPrinted>
  <dcterms:modified xsi:type="dcterms:W3CDTF">2019-04-01T06:54:00Z</dcterms:modified>
  <cp:revision>93</cp:revision>
  <dc:subject/>
  <dc:title>СОГЛАШЕНИЕ</dc:title>
</cp:coreProperties>
</file>