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олтавского город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тавского муниципальн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йона Ом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Начато: 24.01.2019года.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Окончено: </w:t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Хранить: постоянно, ст. 258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1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90"/>
        <w:gridCol w:w="8789"/>
        <w:gridCol w:w="2976"/>
      </w:tblGrid>
      <w:tr>
        <w:trPr>
          <w:trHeight w:val="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окол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подписал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январ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/>
              <w:t>О внесении изменений в решение Совета от 13.12.2018 г № 60 «</w:t>
            </w: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бюджете  Полтавского городского поселения на 2019 год и на плановый период 2020 и 2021 годов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                             от 13.12.2018 года № 61  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«</w:t>
            </w:r>
            <w:r>
              <w:rPr/>
              <w:t>Об отчете главы о работе администрации Полтавского городского поселения за 2018г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«</w:t>
            </w:r>
            <w:r>
              <w:rPr/>
              <w:t>Об утверждении плана работы   депутатов Совета  городского поселения на 2019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28 февраля 2019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                             от 13.12.2018 года № 61  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color w:val="17365D"/>
              </w:rPr>
            </w:pPr>
            <w:r>
              <w:rPr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365D"/>
              </w:rPr>
            </w:pPr>
            <w:r>
              <w:rPr>
                <w:caps/>
              </w:rPr>
              <w:t xml:space="preserve">О </w:t>
            </w:r>
            <w:r>
              <w:rPr/>
              <w:t>проекте   изменений и дополнений в Устав муниципального образования Полтавского город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комплексного Плана ремонта и реконструкции,  дорог с грунтовым покрытием на территории Полтавского городского поселения на 2019 год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марта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екте решения об исполнении местного бюджета за 2018 год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«О внесении изменений в Решение Совета Полтавского городского поселения от 30.11.2018 № 58 «Об утверждении Положения о контрольно-счетном органе Полтавского городского поселения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6 апрел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/>
              <w:t>Об исполнении бюджета Полтавского городского поселения за 2018 год.»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>«О внесении изменений в Решение Совета Полтавского городского поселения от 24.09.2013 № 23 «О бюджетном процессе в Полтавском городском поселении Полтавского муниципального района Омской области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ложении о проведении аттестации муниципальных служащих в  Полтавском городском поседении»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</w:rPr>
              <w:t>«</w:t>
            </w:r>
            <w:r>
              <w:rPr>
                <w:b w:val="false"/>
                <w:caps/>
              </w:rPr>
              <w:t xml:space="preserve">О </w:t>
            </w:r>
            <w:r>
              <w:rPr>
                <w:b w:val="false"/>
              </w:rPr>
              <w:t>внесении  изменений и дополнений в Устав муниципального образования Полтавского городского поселения»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  <w:r>
              <w:rPr>
                <w:b w:val="false"/>
                <w:bCs w:val="false"/>
              </w:rPr>
              <w:t>«Об утверждении Положения «О звании «Почетный житель р.п. Полтавка» и порядке его присво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комплексного Плана ремонта и реконструкции, дорог с грунтовым покрытием на территории Полтавского городского поселения на 2019 год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31.07.2019 № 39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ма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Об исполнении бюджета Полтавского городского 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за 1 квартал 2019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/>
              <w:t>Об утверждении Порядка определения цены земельных участков, находящихся в муниципальной собственности Полтавского городского поселения Полтавского муниципального района Омской области, при заключении договоров купли-продажи таких земельных участков без проведения торг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/>
              <w:t>Об утверждении Порядка определения размера арендной платы за земельные участки, находящиеся в муниципальной собственности Полтавского городского поселения Полтавского муниципального района Омской области, предоставленные в аренду без торг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/>
              <w:t>О внесения дополнения в решение Совета Полтавского городского поселения от 30.06.2017 № 28 «</w:t>
            </w:r>
            <w:r>
              <w:rPr>
                <w:bCs/>
              </w:rPr>
              <w:t xml:space="preserve">Об утверждении </w:t>
            </w:r>
            <w:r>
              <w:rPr>
                <w:color w:val="000000"/>
              </w:rPr>
              <w:t xml:space="preserve">Положения о порядке представления депутатами </w:t>
            </w:r>
            <w:r>
              <w:rPr/>
              <w:t xml:space="preserve">Совета Полтавского городского поселения Полтавского муниципального района Омской области сведений о своих доходах, </w:t>
            </w:r>
            <w:r>
              <w:rPr>
                <w:spacing w:val="-1"/>
              </w:rPr>
              <w:t xml:space="preserve">расходах, об имуществе и обязательствах имущественного характера, а также </w:t>
            </w:r>
            <w:r>
              <w:rPr/>
              <w:t xml:space="preserve">о доходах, расходах, об имущества и обязательствах имущественного характера своих супруги (супруга) и несовершеннолетних детей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/>
              <w:t>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48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11 июня 2019 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работе  центральной бани МУП «Бытовик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.08.2019 № 45 (считать утратившим силу)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июн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Heading1"/>
              <w:ind w:hanging="0"/>
              <w:rPr>
                <w:b w:val="false"/>
                <w:b w:val="false"/>
                <w:color w:val="1F497D"/>
              </w:rPr>
            </w:pPr>
            <w:r>
              <w:rPr>
                <w:b w:val="false"/>
                <w:color w:val="1F497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1F497D"/>
              </w:rPr>
            </w:pPr>
            <w:r>
              <w:rPr>
                <w:b w:val="false"/>
                <w:color w:val="1F497D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лан работы Совета депутатов  городского поселения  на 2019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изменений и дополнений 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both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Решение Совета депутатов от 18.10.2007 года №41 «О Порядок управления и распоряжения имуществом, находящимся в муниципальной собственности Полтавского городского поселения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  признании утратившим силу решения № 5 от 29.01.2008 года «Об утверждении Порядка проведения муниципального земельного контроля на территории Полтавского городского поселения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1F497D"/>
                <w:sz w:val="24"/>
                <w:szCs w:val="24"/>
              </w:rPr>
            </w:pPr>
            <w:r>
              <w:rPr>
                <w:b w:val="false"/>
                <w:color w:val="1F497D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июл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F497D"/>
              </w:rPr>
            </w:pPr>
            <w:r>
              <w:rPr>
                <w:rFonts w:cs="Times New Roman"/>
                <w:b/>
                <w:color w:val="1F497D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б исполнении бюджета Полтавского городского  поселения  за 1 полугодие 2019 года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/>
                <w:color w:val="1F497D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3.12.2018 г.  № 60  «О бюджете  Полтавского городского поселения на 2019 год и на плановый период 2020 и 2021</w:t>
            </w:r>
            <w:r>
              <w:rPr>
                <w:color w:val="595959"/>
              </w:rPr>
              <w:t xml:space="preserve"> годов»</w:t>
            </w:r>
          </w:p>
          <w:p>
            <w:pPr>
              <w:pStyle w:val="Heading1"/>
              <w:ind w:hanging="0"/>
              <w:rPr>
                <w:b w:val="false"/>
                <w:b w:val="false"/>
                <w:color w:val="595959"/>
              </w:rPr>
            </w:pPr>
            <w:r>
              <w:rPr>
                <w:b w:val="false"/>
                <w:color w:val="595959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595959"/>
              </w:rPr>
            </w:pPr>
            <w:r>
              <w:rPr>
                <w:b w:val="false"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Полтавского городского поселения от 23.09.2015 года  № 36 «</w:t>
            </w:r>
            <w:r>
              <w:rPr>
                <w:bCs/>
              </w:rPr>
              <w:t>Об утверждении Порядка проведения конкурса по отбору кандидатур на должность главы Полтавского городского поселения</w:t>
            </w:r>
          </w:p>
          <w:p>
            <w:pPr>
              <w:pStyle w:val="ConsPlusTitle"/>
              <w:widowControl/>
              <w:ind w:left="-567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595959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 изменений и дополнений 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вета Полтавского городского поселения Полтавского муниципального района от 29.01.2018 года № 4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 отказе в перераспределении денежных средств бюджета Полтавского городского поселения на 2019 год для предоставления жилого помещения по договору социального найм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4"/>
              </w:rPr>
            </w:pPr>
            <w:r>
              <w:rPr>
                <w:color w:val="595959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 Комплексный План ремонта и реконструкции дорог с грунтовым покрытием на территории Полтавского городского поселения на 2019 год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kern w:val="2"/>
              </w:rPr>
            </w:pPr>
            <w:r>
              <w:rPr>
                <w:rFonts w:cs="Times New Roman"/>
                <w:color w:val="595959"/>
                <w:kern w:val="2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3 августа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срочном прекращении  Полномочий депутата  Бойко Ю.Б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30 августа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595959"/>
              </w:rPr>
            </w:pPr>
            <w:r>
              <w:rPr>
                <w:b w:val="false"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«О внесении изменений в решение Совета городского поселения от 14.11.2018 г. № 49 «Об утверждении оргкомитета  по организации и проведению публичных слушани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Порядка управления и распоряжения имуществом, находящимся в муниципальной собственности Полтавского городского поселения</w:t>
            </w:r>
            <w:r>
              <w:rPr>
                <w:b w:val="false"/>
                <w:sz w:val="24"/>
                <w:szCs w:val="24"/>
              </w:rPr>
              <w:t>»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Порядка определения размера арендной платы за аренду нежилых помещений, находящихся в собственности Полтавского городского поселения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работе центральной бани МУП «Бытови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 сентябр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0.09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благоустройства, обеспечения чистоты и порядка на территории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0.09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62626"/>
              </w:rPr>
              <w:t xml:space="preserve">О внесении изменений в </w:t>
            </w:r>
            <w:r>
              <w:rPr>
                <w:color w:val="262626"/>
              </w:rPr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0.09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О проекте изменений и дополнений в Устав Полтавского городского поселения Полтавского муниципального района Омской области  </w:t>
            </w:r>
          </w:p>
          <w:p>
            <w:pPr>
              <w:pStyle w:val="Normal"/>
              <w:rPr>
                <w:bCs/>
                <w:caps/>
                <w:color w:val="262626"/>
              </w:rPr>
            </w:pPr>
            <w:r>
              <w:rPr>
                <w:bCs/>
                <w:caps/>
                <w:color w:val="2626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0.09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граничении имущества между муниципальными образования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595959"/>
              </w:rPr>
            </w:pPr>
            <w:r>
              <w:rPr>
                <w:caps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0.09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kern w:val="2"/>
              </w:rPr>
              <w:t>Об отказе в перераспределении денежных средств бюджета Полтавского городского поселения на 2019 год для</w:t>
            </w:r>
            <w:r>
              <w:rPr/>
              <w:t xml:space="preserve">  оборудования мест (площадок) накопления ТКО на территории Полтавского городского поселения. </w:t>
            </w:r>
          </w:p>
          <w:p>
            <w:pPr>
              <w:pStyle w:val="Normal"/>
              <w:autoSpaceDE w:val="false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1 октябр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  <w:kern w:val="2"/>
              </w:rPr>
            </w:pPr>
            <w:r>
              <w:rPr>
                <w:b/>
                <w:color w:val="595959"/>
                <w:kern w:val="2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1.10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Полтавского городского  поселения  за 9 месяцев 2019 года»</w:t>
            </w:r>
          </w:p>
          <w:p>
            <w:pPr>
              <w:pStyle w:val="Normal"/>
              <w:autoSpaceDE w:val="false"/>
              <w:ind w:firstLine="70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kern w:val="2"/>
                <w:sz w:val="20"/>
                <w:szCs w:val="20"/>
              </w:rPr>
            </w:pPr>
            <w:r>
              <w:rPr>
                <w:color w:val="595959"/>
                <w:kern w:val="2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1.10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62626"/>
                <w:sz w:val="20"/>
                <w:szCs w:val="20"/>
              </w:rPr>
              <w:t xml:space="preserve">О внесении изменений в </w:t>
            </w:r>
            <w:r>
              <w:rPr>
                <w:color w:val="262626"/>
                <w:sz w:val="20"/>
                <w:szCs w:val="20"/>
              </w:rPr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Normal"/>
              <w:autoSpaceDE w:val="false"/>
              <w:ind w:firstLine="708"/>
              <w:rPr>
                <w:color w:val="262626"/>
                <w:kern w:val="2"/>
                <w:sz w:val="20"/>
                <w:szCs w:val="20"/>
              </w:rPr>
            </w:pPr>
            <w:r>
              <w:rPr>
                <w:color w:val="262626"/>
                <w:kern w:val="2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kern w:val="2"/>
                <w:sz w:val="20"/>
                <w:szCs w:val="20"/>
              </w:rPr>
            </w:pPr>
            <w:r>
              <w:rPr>
                <w:color w:val="595959"/>
                <w:kern w:val="2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1.10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О внесении изменений в Решение Совета от </w:t>
            </w:r>
            <w:r>
              <w:rPr>
                <w:color w:val="000000"/>
                <w:sz w:val="20"/>
                <w:szCs w:val="20"/>
              </w:rPr>
              <w:t>24.09.2013</w:t>
            </w:r>
            <w:r>
              <w:rPr>
                <w:sz w:val="20"/>
                <w:szCs w:val="20"/>
              </w:rPr>
              <w:t xml:space="preserve">  № 23 «О  бюджетном процессе в </w:t>
            </w:r>
            <w:r>
              <w:rPr>
                <w:color w:val="000000"/>
                <w:sz w:val="20"/>
                <w:szCs w:val="20"/>
              </w:rPr>
              <w:t xml:space="preserve">Полтавском городском поселении </w:t>
            </w:r>
            <w:r>
              <w:rPr>
                <w:sz w:val="20"/>
                <w:szCs w:val="20"/>
              </w:rPr>
              <w:t>Полтавского муниципального района Омской области»</w:t>
            </w:r>
          </w:p>
          <w:p>
            <w:pPr>
              <w:pStyle w:val="Normal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0"/>
                <w:szCs w:val="20"/>
              </w:rPr>
            </w:pPr>
            <w:r>
              <w:rPr>
                <w:bCs/>
                <w:color w:val="595959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1.10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aps/>
                <w:sz w:val="20"/>
                <w:szCs w:val="20"/>
              </w:rPr>
              <w:t>О ВНЕСЕНИИ изменений и дополнений в Устав Полтавского городского поселения Полтавского муниципального района Омской област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1.10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я в решение Совета городского поселения № 23 от 31.05.2019 года «Об утверждении Порядка определения размера арендной платы за земельные участки, находящиеся в муниципальной собственности Полтавского городского поселения Полтавского муниципального района Омской области, предоставленные в аренду без торг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31.10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внесении изменений в решение № 43 от 30.08.2019 года «Об утверждении Порядка управления и распоряжения имуществом, находящимся в муниципальной собственности Полтавского городского поселения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</w:rPr>
              <w:t>12 ноябр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2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екте решения «О  бюджете Полтавского городского поселения на 2020 год и плановый период 2021 и 2022 годов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12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Решение Совета Полтавского городского поселения от 13.10.2005 № 1 «Об утверждении регламента Совета депутатов Полтавского городского поселения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ноября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/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40404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инятии в первом чтении  решения  от      2019 года №  «О бюджете  Полтавского городского поселения на 2020 год и на плановый период 2021и 2022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 Полтавского городского поселения на 2020 год и на плановый период 2021 и 2022 г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/>
            </w:pPr>
            <w:r>
              <w:rPr/>
              <w:t>О внесении изменений в план работы Совета депутатов  Полтавского городского поселения  на 2019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 внесении изменений в решение № 14 от 17.06.2013 года «Об утверждении генерального плана </w:t>
            </w:r>
            <w:r>
              <w:rPr/>
              <w:t>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О внесении изменений в решение Совета городского поселения № 34 от 26.08.2016 года «Об утверждении правил землепользования 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становлении на территор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ого налог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становлении на территор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а на имущество физических лиц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граничении имущества между муниципальными образованиям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Правила благоустройства, обеспечения чистоты и порядка на территории Полта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 отказе в перераспределении денежных средств бюджета Полтавского городского поселения на 2019, 2020 г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kern w:val="2"/>
              </w:rPr>
            </w:pPr>
            <w:r>
              <w:rPr>
                <w:rFonts w:cs="Times New Roman"/>
                <w:color w:val="595959"/>
                <w:kern w:val="2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 отказе в выделении денежных средств из бюджета Полтавского городского поселения на 2020 год для ремонта гидранта по ул. Горького, 22</w:t>
            </w:r>
          </w:p>
          <w:p>
            <w:pPr>
              <w:pStyle w:val="Style23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kern w:val="2"/>
              </w:rPr>
            </w:pPr>
            <w:r>
              <w:rPr>
                <w:rFonts w:cs="Times New Roman"/>
                <w:color w:val="595959"/>
                <w:kern w:val="2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7 дека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95959"/>
                <w:kern w:val="2"/>
              </w:rPr>
            </w:pPr>
            <w:r>
              <w:rPr>
                <w:rFonts w:cs="Times New Roman"/>
                <w:b/>
                <w:color w:val="595959"/>
                <w:kern w:val="2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12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«О внесении изменений в Решение Совета от </w:t>
            </w:r>
            <w:r>
              <w:rPr>
                <w:color w:val="000000"/>
              </w:rPr>
              <w:t>24.09.2013</w:t>
            </w:r>
            <w:r>
              <w:rPr/>
              <w:t xml:space="preserve">  № 23 «О  бюджетном процессе в </w:t>
            </w:r>
            <w:r>
              <w:rPr>
                <w:color w:val="000000"/>
              </w:rPr>
              <w:t xml:space="preserve">Полтавском городском поселении </w:t>
            </w:r>
            <w:r>
              <w:rPr/>
              <w:t>Полтавского муниципального района Омской области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kern w:val="2"/>
              </w:rPr>
            </w:pPr>
            <w:r>
              <w:rPr>
                <w:rFonts w:cs="Times New Roman"/>
                <w:color w:val="595959"/>
                <w:kern w:val="2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12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13.12.2018 г.  № 60  «О бюджете  Полтавского городского поселения на 2019 год и на плановый период 2020 и 2021 годов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40404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12.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премировании главы Полтавского город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</w:rPr>
            </w:pPr>
            <w:r>
              <w:rPr>
                <w:bCs/>
                <w:color w:val="595959"/>
              </w:rPr>
            </w:r>
          </w:p>
        </w:tc>
      </w:tr>
    </w:tbl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ADM_PGP</cp:lastModifiedBy>
  <cp:lastPrinted>2019-12-04T14:03:00Z</cp:lastPrinted>
  <dcterms:modified xsi:type="dcterms:W3CDTF">2019-12-30T08:43:00Z</dcterms:modified>
  <cp:revision>641</cp:revision>
  <dc:subject/>
  <dc:title>Администрация </dc:title>
</cp:coreProperties>
</file>