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от 24 января 2019 года                                                                               № 2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13.12.2018 года № 61 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79.4 Бюджетного кодекса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руководствуясь Уставом Полтавского городского поселения 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Заголовок Решения от 13 декабря 2018 года № 61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от 27.09.2013 года № 22  «О дорожном фонде Полтавского городского поселения Полтавского муниципального района Омской области» изложить в следующей реда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24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ункт 1 Решения от 13 декабря 2018 года № 61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от 27.09.2013 года № 22  «О дорожном фонде Полтавского городского поселения Полтавского муниципального района Омской области» изложить в следующей редакции: « 1. В приложение №1 Решения Совета от 24.09.2013 года  № 22 «О дорожном фонде Полтавского городского поселения Полтавского муниципального района Омской области»  внести  следующие измен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2"/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rStyle w:val="2"/>
          <w:rFonts w:eastAsia="Courier New"/>
          <w:sz w:val="28"/>
          <w:szCs w:val="28"/>
        </w:rPr>
        <w:t xml:space="preserve"> Настоящее решение  опубликовать (обнародовать).</w:t>
      </w:r>
    </w:p>
    <w:p>
      <w:pPr>
        <w:pStyle w:val="Normal"/>
        <w:jc w:val="both"/>
        <w:rPr>
          <w:rStyle w:val="2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Н.Н. Танский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52:00Z</dcterms:created>
  <dc:creator>Loner-XP</dc:creator>
  <dc:description/>
  <cp:keywords/>
  <dc:language>en-US</dc:language>
  <cp:lastModifiedBy>ADM_PGP</cp:lastModifiedBy>
  <cp:lastPrinted>2019-01-25T09:10:00Z</cp:lastPrinted>
  <dcterms:modified xsi:type="dcterms:W3CDTF">2019-02-28T09:44:00Z</dcterms:modified>
  <cp:revision>61</cp:revision>
  <dc:subject/>
  <dc:title/>
</cp:coreProperties>
</file>