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ab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 сентября  2019  года                                                                           №  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РЕШИЛ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из муниципальной собственности Полтавского муниципального района Омской  области в муниципальную собственность Полтавского городского поселения собственности Полтавского муниципального района Омской  области недвижимое имущество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1"/>
          <w:sz w:val="28"/>
          <w:szCs w:val="28"/>
        </w:rPr>
        <w:t>Настоящее Решение опубликовать (обнародовать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  <w:gridCol w:w="5724"/>
        <w:gridCol w:w="47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Пушки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000000:478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: 1581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Дач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000000:475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: 1341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М. И. Долино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000000:476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: 1702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Южна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110103:1845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: 464 м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1-я Молодеж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110103:1844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: 194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Транспорт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110101:11118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: 764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Вишняч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110101:11119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тяженность: 883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 п. Полтавка, ул. Комсомольская (Зеленый рынок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</w:t>
            </w:r>
            <w:r>
              <w:rPr>
                <w:sz w:val="28"/>
                <w:szCs w:val="28"/>
              </w:rPr>
              <w:t>55:22:110101:837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: 12 кв. м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2:00Z</dcterms:created>
  <dc:creator>Loner-XP</dc:creator>
  <dc:description/>
  <cp:keywords/>
  <dc:language>en-US</dc:language>
  <cp:lastModifiedBy>ADM_PGP</cp:lastModifiedBy>
  <cp:lastPrinted>2019-09-30T09:09:00Z</cp:lastPrinted>
  <dcterms:modified xsi:type="dcterms:W3CDTF">2019-09-30T03:09:00Z</dcterms:modified>
  <cp:revision>28</cp:revision>
  <dc:subject/>
  <dc:title/>
</cp:coreProperties>
</file>