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октября 2019 г.                                                                                      №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 на 2020 год и плановый период 2021 и 2022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20 год и плановый период 2021 и 2022 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19-10-31T06:10:00Z</dcterms:modified>
  <cp:revision>58</cp:revision>
  <dc:subject/>
  <dc:title/>
</cp:coreProperties>
</file>