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июня 2019  года</w:t>
        <w:tab/>
        <w:tab/>
        <w:t xml:space="preserve">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лан работы Совета депутатов  Полтавского городского поселения 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предложения прокуратуры Полтавского района в план работы Совета депутатов городского поселения   на 2019 год от21.05.2019 № 46-04-2019\1814, Совет город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В план работы Совета депутатов городского поселения на 2019 год, утвержденный решением Совета Полтавского городского поселения от 24.01.2019 № 4 внести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лан работы дополнить номерами  по порядку 16.1, 16.2.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17"/>
        <w:gridCol w:w="4036"/>
        <w:gridCol w:w="28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Подготовить и внести на рассмотрение Совета проект решения « О внесении изменений в Устав Полтавского городского поселения» в соответствии с Федеральным законом от 01.05.2019 № 87-ФЗ «О внесении изменений в Федеральный закон «Об общих принципах организации местного самоуправления в Российской Федераци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яющий делами Кот Ю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и внести на рассмотрение Совета проект решения Об утверждении Порядка управления и распоряжения имуществом, находящимся в муниципальной собственности Полтавского городского поселения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арбаева Г.Г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Customer</dc:creator>
  <dc:description/>
  <cp:keywords/>
  <dc:language>en-US</dc:language>
  <cp:lastModifiedBy>ПГП</cp:lastModifiedBy>
  <cp:lastPrinted>2019-07-01T12:24:00Z</cp:lastPrinted>
  <dcterms:modified xsi:type="dcterms:W3CDTF">2019-12-12T03:52:00Z</dcterms:modified>
  <cp:revision>10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