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28  июня 2019 года</w:t>
        <w:tab/>
        <w:t>№  3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Решение Совета депутатов от 18.10.2007 года №41 «О Порядок управления и распоряжения имуществом, находящимся в муниципальной собственности Полтавского городского поселени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Федеральным законом от 27.12.2018 № 572-ФЗ «О защите конкуренции», Уставом Полтавского городского поселения,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20" w:right="40" w:firstLine="547"/>
        <w:jc w:val="both"/>
        <w:rPr/>
      </w:pPr>
      <w:r>
        <w:rPr>
          <w:sz w:val="28"/>
          <w:szCs w:val="28"/>
          <w:lang w:bidi="ru-RU"/>
        </w:rPr>
        <w:t xml:space="preserve">1. </w:t>
      </w: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Решение Совета депутатов от 18.10.2007 года №41 «О Порядок управления и распоряжения имуществом, находящимся в муниципальной собственности Полтавского городского поселения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  <w:lang w:bidi="ru-RU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статью 6 Порядка управления и распоряжения имуществом, находящимся в муниципальной собственности Полтавского городского поселения, частью 8 следующего содержания:</w:t>
      </w:r>
    </w:p>
    <w:p>
      <w:pPr>
        <w:pStyle w:val="Style16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«8. По истечении срока договора аренды муниципального имущества, заключенного по результатам проведения торгов или без их проведения в соответствии с законодательством Российской Федерации, за исключением </w:t>
      </w:r>
      <w:r>
        <w:rPr>
          <w:sz w:val="28"/>
          <w:szCs w:val="28"/>
          <w:shd w:fill="FFFFFF" w:val="clear"/>
        </w:rPr>
        <w:t>заключения договоров в отношении имущества, распоряжение которым осуществляется в соответствии с Зем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0880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Вод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4910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Лес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оссийской Федерации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0834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о недрах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491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о концессионных соглашениях, законодательством Российской Федерации о государственно-частном партнерстве, муниципально -частном партнерстве</w:t>
      </w:r>
      <w:r>
        <w:rPr>
          <w:sz w:val="28"/>
          <w:szCs w:val="28"/>
        </w:rPr>
        <w:t>, заключение такого договора на новый срок с арендатор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оссийской Федерации, при одновременном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) размер арендной платы определяется по результатам оценки рыночной стоимости объекта, проводимой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>, регулирующим оценочную деятельность в Российской Федерации, если иное не установлено другим законодательством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».</w:t>
      </w:r>
    </w:p>
    <w:p>
      <w:pPr>
        <w:pStyle w:val="Normal"/>
        <w:ind w:firstLine="540"/>
        <w:rPr/>
      </w:pPr>
      <w:r>
        <w:rPr>
          <w:rStyle w:val="2"/>
          <w:rFonts w:eastAsia="Courier New"/>
          <w:color w:val="000000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rPr>
          <w:rStyle w:val="2"/>
          <w:rFonts w:eastAsia="Courier New"/>
          <w:color w:val="000000"/>
          <w:sz w:val="28"/>
          <w:szCs w:val="28"/>
        </w:rPr>
      </w:pPr>
      <w:r>
        <w:rPr/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М.И. Руденк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Н.Н. Тански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C08A2D31BD53EC21F43090E1CBB1A835F2B2F7DE5F0C983B9686B494B0187279E2396B9702C017539D3755C02CD8D800608F412D73938YFzA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19:00Z</dcterms:created>
  <dc:creator>Loner-XP</dc:creator>
  <dc:description/>
  <cp:keywords/>
  <dc:language>en-US</dc:language>
  <cp:lastModifiedBy>ADM_PGP</cp:lastModifiedBy>
  <cp:lastPrinted>2019-07-02T11:10:00Z</cp:lastPrinted>
  <dcterms:modified xsi:type="dcterms:W3CDTF">2019-07-02T05:10:00Z</dcterms:modified>
  <cp:revision>15</cp:revision>
  <dc:subject/>
  <dc:title/>
</cp:coreProperties>
</file>