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31 июля  2019 года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Полтавского городского  посе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9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 на заседание  отчет об исполнении бюджета Полтавского городского поселения за 1 полугодие 2019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«Об исполнении бюджета Полтавского городского поселения за 1 полугодие 2019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593 054,33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9 496 233,61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096 820,7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согласно  Приложению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33  от 31.07.2019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1 полугодие 2019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9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4"/>
        <w:gridCol w:w="1803"/>
        <w:gridCol w:w="1246"/>
        <w:gridCol w:w="1326"/>
        <w:gridCol w:w="1413"/>
      </w:tblGrid>
      <w:tr>
        <w:trPr>
          <w:trHeight w:val="304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309 729,9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593 054,3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716 675,6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601 54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114 377,8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487 164,0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07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34 850,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272 449,7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107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34 850,2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272 449,72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29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37 994,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291 505,52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2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725,8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10203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129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570,05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95 050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7 671,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27 379,64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95 050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7 671,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27 379,64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3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30 978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 469,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5 508,72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3101000011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30 978,1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 469,4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5 508,72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4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53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66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87,16</w:t>
            </w:r>
          </w:p>
        </w:tc>
      </w:tr>
      <w:tr>
        <w:trPr>
          <w:trHeight w:val="13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4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53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66,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87,16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5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8 901,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 449,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 452,25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5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8 901,8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 449,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 452,25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6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 482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9 613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302261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 482,4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9 613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1 114,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3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1 114,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503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1 114,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851,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4 148,75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100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22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1 977,6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1030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22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1 977,6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0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828,8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 171,15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3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 213,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 786,56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33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 213,4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 786,5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4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8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615,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 384,5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606043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8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615,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 384,5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44 59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88 553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6 037,19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0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44 59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37 850,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06 740,19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1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984,8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5,14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13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984,8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5,14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2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 65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7 365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2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 65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57 365,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3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1 93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5 435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503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01 93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 5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5 435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900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703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904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703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10904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703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801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98,6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00000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801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98,6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99000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801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98,6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30199513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801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98,6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990,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9,92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501300004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20531300004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0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459,92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1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9,92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1313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40,0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59,92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2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40602513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545,6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3300000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3305013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9000000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45,6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69005013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45,6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708 188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78 676,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229 511,64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708 188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81 028,8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227 159,24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110 9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92 93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18 004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1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40 9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92 93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8 004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1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940 9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92 936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8 004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2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15002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584 081,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32 553,0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497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497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 528,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555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5555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7112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432 552,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432 552,79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7112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432 552,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432 552,79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9999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0 000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0 000,3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29999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0 000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0 000,3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5118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35118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00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5 434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 864,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7 570,15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14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74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517,0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0014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74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517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999900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8 690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637,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53,15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0249999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8 690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637,3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 053,15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19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 352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1900000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 352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19600101300001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 352,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55"/>
        <w:gridCol w:w="1803"/>
        <w:gridCol w:w="1246"/>
        <w:gridCol w:w="1328"/>
        <w:gridCol w:w="1412"/>
      </w:tblGrid>
      <w:tr>
        <w:trPr>
          <w:trHeight w:val="79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563 957,8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496 233,6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067 724,24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279 908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72 597,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07 311,05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000000 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6 524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 839,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 684,7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9 681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0 726,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 954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2010329980 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2 843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 113,4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 730,2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201032998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45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00000000 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6 077,5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58 997,81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6 077,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58 997,81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6 077,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58 997,81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75 075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6 077,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58 997,81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98 873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16 077,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82 796,14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83 617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7 825,8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25 791,2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83 617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7 825,8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25 791,2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38 114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2 423,5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5 690,8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4 102,6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 402,3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8 700,3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256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02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54,5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256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02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54,5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5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756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252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504,5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49,6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950,3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49,6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950,3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29980 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549,6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950,36</w:t>
            </w:r>
          </w:p>
        </w:tc>
      </w:tr>
      <w:tr>
        <w:trPr>
          <w:trHeight w:val="9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10 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088,88</w:t>
            </w:r>
          </w:p>
        </w:tc>
      </w:tr>
      <w:tr>
        <w:trPr>
          <w:trHeight w:val="9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80 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9,00</w:t>
            </w:r>
          </w:p>
        </w:tc>
      </w:tr>
      <w:tr>
        <w:trPr>
          <w:trHeight w:val="112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контрольно-счетным органом муниципального образования района контроля за исполнением бюджета, в том числе и за соблюдением установленного порядка управлением и распоряжением имуществом, находящемся в муниципальной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090 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405,89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60100 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201038005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000000 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2010329970 8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66 308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88 130,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78 178,48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66 308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88 130,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78 178,48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66 308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88 130,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78 178,4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04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04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04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04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2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196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04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44 308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81 934,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62 374,4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23 233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81 934,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41 299,48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60 997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53 637,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7 360,3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460 997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53 637,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7 360,3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32 064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61 298,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70 765,18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8 933,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2 338,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 595,1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40 236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6 192,6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4 043,41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40 236,0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26 192,6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4 043,4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4 7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3 747,8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 952,1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5 536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2 444,8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3 091,2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04,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895,7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04,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895,7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10 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,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895,7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20030 8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2010360050 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 7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7 293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261,5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7 293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261,5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 032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 282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 114,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168,1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10,9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147,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863,8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2010351182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38,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9 194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194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19403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327 359,6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1 988,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25 371,0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 196,9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943,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253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 196,9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943,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253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 196,9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943,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253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 196,9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943,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 253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местного бюджета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570,8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817,18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570,8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817,1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 38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570,8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817,1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00 0401 2040120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534,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465,88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1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38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36,7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351,3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735,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383,17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735,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383,1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18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735,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383,1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676,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523,4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2002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18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058,7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859,7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690,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948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948,1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7014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42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42,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общественных работ за счет средств районного бюджет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129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129,03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10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70,9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870,97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46,8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53,15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46,8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53,1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46,8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53,1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01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46,8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54,38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1 204018020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98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98,7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5 2030170550 8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74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227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17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631 418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0 818,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670 600,59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631 418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0 818,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670 600,59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534 418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1 519,6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652 899,0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867 552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54,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618 798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156,2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24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8 062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 441,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621,5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8 062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 441,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621,59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8 062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 441,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621,5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8 062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 441,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 621,59</w:t>
            </w:r>
          </w:p>
        </w:tc>
      </w:tr>
      <w:tr>
        <w:trPr>
          <w:trHeight w:val="112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05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05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05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969 219,79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703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00 000,3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втомобильных дорог в р.п. Полтав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5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5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5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тротуаров в р.п. Полтав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54,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5,7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54,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5,71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54,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5,7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8026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 754,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5,71</w:t>
            </w:r>
          </w:p>
        </w:tc>
      </w:tr>
      <w:tr>
        <w:trPr>
          <w:trHeight w:val="112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из местного бюджета на автомобильные дороги квартала малоэтажной застройки юго-восточной части в р.п.Полтавка Омской области (Объезд №1 (2 этап, строительство по оси 2, Объезд №1), ул. Новоселов (5 этап, строительство по оси 5, ул. Новоселов), ул. Светлая (6 этап, строительство по оси 6, ул. Светлая), технический проезд (7 этап, строительство по оси 7, технический проезд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05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05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05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Плодопитомническая, ул. Победы (от дома №155 до территории ООО "Сельхозтехника"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03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 322,50</w:t>
            </w:r>
          </w:p>
        </w:tc>
      </w:tr>
      <w:tr>
        <w:trPr>
          <w:trHeight w:val="90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за счет местного бюджета на 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5671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5671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5671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S5671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но-изыскательские работы по объекту "Реконструкция автомобильной дороги к ООО "Ястро", центр производственных операций "Продукты молочные Полтавка", расположенному по адресу: 1-я Восточная, дом 3 в р.п.Полтавка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5671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5671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5671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601М5671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63 333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98,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701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дернизация пешеходных переход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298,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701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 237,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1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9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ветофоров типа Т 7 для обустройства пешеходных переходо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20702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62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20102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25 835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08 560,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17 274,7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2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203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203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203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20203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 579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273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 305,3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 582,0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 582,0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 582,0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1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1 582,0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1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 1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едование текущего состояния тепловой се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2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2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2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лата договоров аренды и соглашений об установлении сервитута в отношении земельных участков и имущества.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82,0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82,0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82,0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20204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82,0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390 656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5 26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35 387,35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08 716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8 32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90 387,35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ощрение поселения за лучшее новогоднее оформление территории (Полтавское городское поселение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10380317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88 716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 32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90 387,35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65 648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6 72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78 919,6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7 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86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4 881,1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7 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86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4 881,1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7 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86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4 881,1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07 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868,8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4 881,1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86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926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52005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12,51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23 067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1 467,7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работ по созданию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05,7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7189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7189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7189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7189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за счет средств местного бюджета на создание мест (площадок) накопления твердых коммунальных отходов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S189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S189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S189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0208S189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 362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781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781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территории сквера у РДК «Русь» в р.п. Полтавка, Омской област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 94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 Полтавского городского поселения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6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6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6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212F255556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64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5 9910120010 8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0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2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1920120020 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73,3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73,33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73,33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73,33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73,3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73,3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173,33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173,3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8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173,33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1920310010 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43 122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48 06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 061,99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2010320020 3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010,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989,72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23 122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 072,2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 093,7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10 3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1920220020 3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 593,77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978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978,5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7 0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978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20050 3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78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78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78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20203L4971 3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6 52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4 05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78,5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 5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 5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 5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 5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 5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 3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700,00</w:t>
            </w:r>
          </w:p>
        </w:tc>
      </w:tr>
      <w:tr>
        <w:trPr>
          <w:trHeight w:val="67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9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9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9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9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10 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1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9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19301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4 227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96 820,7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57"/>
        <w:gridCol w:w="1806"/>
        <w:gridCol w:w="1383"/>
        <w:gridCol w:w="1384"/>
        <w:gridCol w:w="1214"/>
      </w:tblGrid>
      <w:tr>
        <w:trPr>
          <w:trHeight w:val="136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227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 096 820,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51 048,5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227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 096 820,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51 048,5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 227,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 096 820,7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51 048,58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0 309 729,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2 638 282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0 309 729,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2 638 282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0 309 729,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2 638 282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5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60 309 729,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2 638 282,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, всего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563 957,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41 462,2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563 957,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41 462,2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563 957,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41 462,2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1300006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563 957,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541 462,2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0000000000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ГП</cp:lastModifiedBy>
  <cp:lastPrinted>2019-08-01T14:06:00Z</cp:lastPrinted>
  <dcterms:modified xsi:type="dcterms:W3CDTF">2019-10-18T08:33:00Z</dcterms:modified>
  <cp:revision>142</cp:revision>
  <dc:subject/>
  <dc:title/>
</cp:coreProperties>
</file>