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апреля   2019 года  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мплексного Плана ремонта и реконструк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2019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Комплексный План ремонта и реконструкции дорог с грунтовым покрытием на территории Полтавского городского поселения на 2019 год ( далее – Комплексный пла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монт грунтовых дорог производить в строгом соответствии с очередностью, определенной Комплексным планом посредством отсыпки шла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от 27.02.2019г № 7 «Об утверждении комплексного Плана ремонта и реконструкции, дорог с грунтовым покрытием на территории  Полтавского городского поселения на 2019 год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епутатов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городского поселение                                                       </w:t>
      </w:r>
      <w:r>
        <w:rPr>
          <w:sz w:val="28"/>
          <w:szCs w:val="28"/>
        </w:rPr>
        <w:t>Н.Н.Та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От 26.04..2019г № 19</w:t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9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183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513"/>
        <w:gridCol w:w="2552"/>
        <w:gridCol w:w="2328"/>
        <w:gridCol w:w="19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 О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-я Омская ( проезд между гаражом и магазином «Пятерочка», 60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ишнячки ( до ул.Гурть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40 лет Победы (конец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орса (между ул.Комсомольская и ул.Гурть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 (подсыпать в начале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20 Партсъезда ( в начале улиц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 (от ул.Гуртьев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Долиной ( со стороны ул.Лен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переулок 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л.3-я Восточн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рунтовые дороги, ремонт и восстановление, которых производился в 2018 г. и подлежащие ремонту путем отсыпки щебеночным отсевом и неликвидом.</w:t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Щорса (от ул.Гуртьева к 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    </w:t>
            </w:r>
            <w:r>
              <w:rPr/>
              <w:t xml:space="preserve">20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л.Плодопитомниче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асть 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ADM_PGP</cp:lastModifiedBy>
  <cp:lastPrinted>2019-05-13T17:23:00Z</cp:lastPrinted>
  <dcterms:modified xsi:type="dcterms:W3CDTF">2019-05-13T11:23:00Z</dcterms:modified>
  <cp:revision>100</cp:revision>
  <dc:subject/>
  <dc:title>СОГЛАШЕНИЕ</dc:title>
</cp:coreProperties>
</file>