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октября 2019 года</w:t>
        <w:tab/>
        <w:tab/>
        <w:t xml:space="preserve">       </w:t>
        <w:tab/>
        <w:t xml:space="preserve">                                                        № 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добрении прогноза социально-экономического развития Полтавского городского поселения на 2020 - 2022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3 статьи 173 Бюджетного кодекса Российской Федерации, одобрить прогноз социально-экономического развития Полтавского городского поселения на 2020 - 2022 годы (приложение №1) и пояснительную записку к прогнозу социально-экономического развития на 2020 - 2022 годы (приложение № 2)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41"/>
        <w:gridCol w:w="157"/>
        <w:gridCol w:w="694"/>
        <w:gridCol w:w="223"/>
        <w:gridCol w:w="769"/>
        <w:gridCol w:w="992"/>
        <w:gridCol w:w="851"/>
        <w:gridCol w:w="850"/>
        <w:gridCol w:w="851"/>
        <w:gridCol w:w="399"/>
        <w:gridCol w:w="451"/>
        <w:gridCol w:w="851"/>
        <w:gridCol w:w="532"/>
        <w:gridCol w:w="176"/>
        <w:gridCol w:w="63"/>
        <w:gridCol w:w="79"/>
        <w:gridCol w:w="850"/>
        <w:gridCol w:w="850"/>
        <w:gridCol w:w="850"/>
        <w:gridCol w:w="850"/>
      </w:tblGrid>
      <w:tr>
        <w:trPr>
          <w:trHeight w:val="300" w:hRule="atLeast"/>
        </w:trPr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2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 распоряжению Администрации Полтавского  городского поселения                 №  </w:t>
            </w:r>
            <w:r>
              <w:rPr>
                <w:sz w:val="20"/>
                <w:szCs w:val="20"/>
              </w:rPr>
              <w:t>215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</w:rPr>
              <w:t>25 октября 2019</w:t>
            </w:r>
            <w:r>
              <w:rPr>
                <w:color w:val="000000"/>
                <w:sz w:val="20"/>
                <w:szCs w:val="20"/>
              </w:rPr>
              <w:t xml:space="preserve"> года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7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циально-экономического развития Полтавского городского поселения  Полтавского муниципального района                                                                                     на 2020-2022 год</w:t>
            </w:r>
          </w:p>
        </w:tc>
        <w:tc>
          <w:tcPr>
            <w:tcW w:w="35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477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ъект Российской Федерации: Омская область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 отче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 отч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       прогно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 прогноз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год прогноз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5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Институциональная структура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оличество муниципальных образований по субъекту РФ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типам: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район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округ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по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е по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8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городская территория города федерального значени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личество организаций, зарегистрированных на территории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й сфер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Количество муниципальных унитарных предприят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Из бюджета муниципальных образований (местный бюдже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Доходы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и взносы на социальные нуж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(работы, услуги), реализуемые на территории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139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дотации на возмещение рас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 , возникших в результате решений, принятых органами госвла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  остатков прошлых лет, имеющих целевое назначени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Расходы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спор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 Эффективность использования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от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рендная плата за земл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V. Производственная деятельность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Инвестиционная деятельность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I. Денежные доходы и расходы насе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оходы населения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тру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енсии и пособ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ссуды на индивидуальное жилищное строительство и другие цел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ипотечное жилищное кредитовани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 населения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Покупка продовольственных товар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Покупка непродовольственных товар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Платные услуги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жилья и коммунальных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бытовых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асходы на транспор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Обязательные платежи и добровольные взнос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Покупка жилых помещен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реднедушевые денежные доходы       (в месяц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/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Численность населения с денежными доходами ниже прожиточного минимума в % ко всему населению муниципального образования (субъекта РФ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YII. Потребительский рынок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борот розничной торговли предприятий и организаций муниципальной формы собственности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 Продовольственные товары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 Непродовольственные товары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YIII. Рынок труда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енность постоянного на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исленность экономически активного на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няты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Численность безработных, зарегистрированных в органах службы занят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реднегодовая численность занятых в организациях   муниципальной формы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  Доля занятых в организациях муниципальной формы собственности в общей численности занятых по субъекту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X. Жилищный фонд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7:00Z</dcterms:created>
  <dc:creator>secretar</dc:creator>
  <dc:description/>
  <cp:keywords/>
  <dc:language>en-US</dc:language>
  <cp:lastModifiedBy>user</cp:lastModifiedBy>
  <cp:lastPrinted>2019-10-28T12:19:00Z</cp:lastPrinted>
  <dcterms:modified xsi:type="dcterms:W3CDTF">2019-10-28T06:28:00Z</dcterms:modified>
  <cp:revision>594</cp:revision>
  <dc:subject/>
  <dc:title>АДМИНИСТРАЦИЯ ПОЛТАВСКОГО МУНИЦИПАЛЬНОГО РАЙОНА</dc:title>
</cp:coreProperties>
</file>