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социально-культурных мероприятий Полтавского город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 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на территории городского поселения системы мер по регулированию демографических процессов, направленных на  стабилизацию численности населения и формирования предпосылок к демографическому ро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уязвим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 населения, создание условий для увеличения продолжительности жизн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 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3121,3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 365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365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628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571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590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-  600,9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 благосостояния социально необеспеченной группы населения Полтавского город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ьшение  числа правонарушений среди населения до 2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населения городского поселения к массовым спортивным соревнованиям до 2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жертв и материальных потерь при чрезвычайных ситуациях ежегодно до 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4:00Z</cp:lastPrinted>
  <dcterms:modified xsi:type="dcterms:W3CDTF">2020-11-06T06:00:00Z</dcterms:modified>
  <cp:revision>145</cp:revision>
  <dc:subject/>
  <dc:title/>
</cp:coreProperties>
</file>