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 сентября 2020  года                                                                                              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главы о работ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Ф», заслушав отчет главы о работе администрации Полтавского городского поселения за 2019 год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чёт главы Полтавского городского поселения о работе администрации за 2019 год 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аботу главы Полтавского городского  поселения признать удовлетвор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          Н.Н. Т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решению Совета город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т 01.09.2020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Полтавского городского поселения осуществляет деятельность в соответствии с федеральным и региональным законодательством, Уставом поселения, </w:t>
      </w:r>
      <w:r>
        <w:rPr>
          <w:rFonts w:eastAsia="Calibri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 взаимодействии с </w:t>
      </w:r>
      <w:r>
        <w:rPr>
          <w:sz w:val="28"/>
          <w:szCs w:val="28"/>
        </w:rPr>
        <w:t xml:space="preserve">областными структурами, </w:t>
      </w:r>
      <w:r>
        <w:rPr>
          <w:rFonts w:eastAsia="Calibri"/>
          <w:sz w:val="28"/>
          <w:szCs w:val="28"/>
        </w:rPr>
        <w:t xml:space="preserve">администрацией района, </w:t>
      </w:r>
      <w:r>
        <w:rPr>
          <w:sz w:val="28"/>
          <w:szCs w:val="28"/>
        </w:rPr>
        <w:t>руководителями предприятий и организаций поселка</w:t>
      </w:r>
      <w:r>
        <w:rPr>
          <w:rFonts w:eastAsia="Calibri"/>
          <w:sz w:val="28"/>
          <w:szCs w:val="28"/>
        </w:rPr>
        <w:t xml:space="preserve"> и направлена на </w:t>
      </w:r>
      <w:r>
        <w:rPr>
          <w:sz w:val="28"/>
          <w:szCs w:val="28"/>
        </w:rPr>
        <w:t>улучшение качества жизни полтавча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Полтавского городского поселения входят два населенных пункта: р.п.Полтавка и д.Малахово.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На территории Отчет о проделанной работе за 2019 год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Полтавского городского поселения осуществляет деятельность в соответствии с федеральным и региональным законодательством, Уставом поселения, </w:t>
      </w:r>
      <w:r>
        <w:rPr>
          <w:rFonts w:eastAsia="Calibri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 взаимодействии с </w:t>
      </w:r>
      <w:r>
        <w:rPr>
          <w:sz w:val="28"/>
          <w:szCs w:val="28"/>
        </w:rPr>
        <w:t xml:space="preserve">областными структурами, </w:t>
      </w:r>
      <w:r>
        <w:rPr>
          <w:rFonts w:eastAsia="Calibri"/>
          <w:sz w:val="28"/>
          <w:szCs w:val="28"/>
        </w:rPr>
        <w:t xml:space="preserve">администрацией района, </w:t>
      </w:r>
      <w:r>
        <w:rPr>
          <w:sz w:val="28"/>
          <w:szCs w:val="28"/>
        </w:rPr>
        <w:t>руководителями предприятий и организаций поселка</w:t>
      </w:r>
      <w:r>
        <w:rPr>
          <w:rFonts w:eastAsia="Calibri"/>
          <w:sz w:val="28"/>
          <w:szCs w:val="28"/>
        </w:rPr>
        <w:t xml:space="preserve"> и направлена на </w:t>
      </w:r>
      <w:r>
        <w:rPr>
          <w:sz w:val="28"/>
          <w:szCs w:val="28"/>
        </w:rPr>
        <w:t>улучшение качества жизни полтавча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Полтавского городского поселения входят два населенных пункта: р.п.Полтавка и д.Малахов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городского поселения по состоянию на 1 января 2020 года проживает 7949 человек , в р.п.Полтавка -7902, в д.Малахово- 47 челове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9 году прибыло  в поселение -150, родилось- 44, выбыло 197 человек,  связи со смертью -89.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Рассматривая население по категориям мы видим следующую картину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66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селения по категор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исленность  постоянного населения, в том числе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- мужчин -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 xml:space="preserve">- женщин -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49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9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общей численности: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селение в трудоспособном возрасте, в том числе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- мужчин -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 xml:space="preserve">- женщин -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6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7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ложе трудоспособного возраста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мужчин -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 xml:space="preserve">- женщин - 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7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тарше трудоспособного возраста, в том числе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- мужчин -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 xml:space="preserve">- женщин - 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6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Учащиеся, студенты в возрасте от 16 лет и старше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езанятое население, из них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стоят на учете в центре занятости-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е работают и не состоят на учете в цз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3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лужат в вооруженных сила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поселения составляет 2339 га. и включает в себя 88 улиц, протяженностью 70,32 км., из них только 37,3 км. с твердым покрыт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нтовых 33 км. Тротуаров 5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жители проживают в 2210 жилых домах, (из них 1845 -индивидуальные жилые дома, 334 одноэтажные многоквартирные дома и 28 двух, трех этажные многоквартирные дома, 3 – дома блокированной застройки). 7004 полтавчан проживает в частном секторе, 945 в жилых помещениях (квартирах) многоквартирных дом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/>
        <w:t>Несколько слов о наших возможностях, о трудовых ресурсах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</w:tblGrid>
      <w:tr>
        <w:trPr>
          <w:trHeight w:val="56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 в трудоспособном возрасте (18-55,6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6</w:t>
            </w:r>
          </w:p>
        </w:tc>
      </w:tr>
      <w:tr>
        <w:trPr>
          <w:trHeight w:val="56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ющие лица старше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</w:tr>
      <w:tr>
        <w:trPr>
          <w:trHeight w:val="56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о в экономик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i w:val="false"/>
                <w:i w:val="false"/>
                <w:color w:val="000000"/>
                <w:sz w:val="22"/>
                <w:szCs w:val="28"/>
                <w:lang w:eastAsia="en-US"/>
              </w:rPr>
            </w:pPr>
            <w:r>
              <w:rPr>
                <w:rStyle w:val="Style15"/>
                <w:color w:val="000000"/>
                <w:szCs w:val="28"/>
              </w:rPr>
              <w:t>3064</w:t>
            </w:r>
          </w:p>
        </w:tc>
      </w:tr>
      <w:tr>
        <w:trPr>
          <w:trHeight w:val="56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ют за пределами места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циальной сфер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абочего поселка Полтавка осуществляют свою деятельность сеть образовательных учреждений (3 дет.сада, Полтавский Лицей, ПСОШ 2, адаптивная школа, дом детского творчества, школа искусств, агротехнологический техникум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свои услуги центральная районная больница, отделение пенсионного фонда, службы социальной помощи, центр занятости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мышленности и сельском хозяйств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м работодателем является ООО «Ястро». Здесь работают 229 полтавчан, а продукция предприятия (масло, сыры) пользуется спросом далеко за пределами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Полтавская Мука» реализует мукомольную продукцию. 18 человек работающ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О  осуществляют свою деятельность 3 КФ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поселения занимаются личным подсобным хозяй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 в каждом ЛПХ жителями выращивается  необходимое для семьи  количество с/х продукции. Жители многоквартирных домов как правило имеют дачный участ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троительстве, торговле, малом и среднем бизнесе и сфере услуг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елении работает более 180 предприятий малого и среднего бизнеса, 166 зарегистрировано индивидуальных предпринима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поселения расположено 34 магазина с торговой площадью более 100 кв.м., 43 павильонов, киосков и ларьков общей площадью 360 кв.м., 4 точки общественного питания общей площадью 39,2 кв.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 этого функционируют 3 кафе (ООО Эдем, Севан, Кураж), 1 столовая (ИП Таранух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крупными торговыми предприятиями  являются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Эдем» (магазин, кафе), Холлифуд (Низкоцен), АО Тандер магазин «Магнит»,ООО Сибирская База «Магазин Кузя», «Строймаркет» (ИП Латипова М.К), ООО «Холлидей», м-н Красное-Бело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мунальные службы представлен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ОО «Тепловик» и ООО «Коммунальник», предприятия оказывают услуги по теплоснабжению, содержанию общего имущества многоквартирных домов, сбору и вывозу ТБО и жидких бытовых отходов. А также услуги по зимнему содержанию дорог, тротуаров. грейдированию, профилированию, шлакованию и другие виды работ. На предприятии трудятся 97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по содержанию дорог так же оказывают ГП «ДРСУ», ООО «Ремстрой», ООО «Омстро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поселения осуществляется по магистральному водоводу, далее в разводящую сеть в основном по кольцевой схеме. Обслуживает разводящую сеть АО «Омскводопровод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Полтавскавтотранс» предоставляет  услуги по перевозке пассажи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услуги по перевозке пассажиров посредством автомашин «Газель» оказывают предприниматели ИП Редько А.Н. и  ИП Трофимчу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деятельности администрации в отчетный период, как и в предыдущие годы,- повышение качества жизни полтавчан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ходная часть бюджета формируется из налоговых и неналоговых доходов, безвозмездных поступлени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19 год бюджет составил 60713,1 тыс.руб., в том числе собственные средства 18983,7 тыс. рублей ( налоговых доходов-15785,6 тыс.рублей, неналоговых- 2944,6 тыс.руб. ) и безвозмездные поступления в сумме 223,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е городское поселение развивается и осуществляет деятельность в рамках следующих програм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-культурных мероприятий Полта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ое развитие Полта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фортной городско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граммы действуют до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«Развитие социально-культурных мероприятий Полтавского городского поселения на 2014-2022 гг.»  произведены расходы на сумме 397,3 т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;</w:t>
      </w:r>
    </w:p>
    <w:p>
      <w:pPr>
        <w:pStyle w:val="31"/>
        <w:ind w:firstLine="709"/>
        <w:rPr/>
      </w:pPr>
      <w:r>
        <w:rPr>
          <w:b/>
          <w:szCs w:val="28"/>
        </w:rPr>
        <w:t>-</w:t>
      </w:r>
      <w:r>
        <w:rPr>
          <w:szCs w:val="28"/>
        </w:rPr>
        <w:t xml:space="preserve"> основная часть затрат направлена на поддержку физической культуры и спорта-177,7 руб., из них на питание спортсменов, денежные выплаты победителям 146,5 тыс.руб., на транспортные услуги 6,0 тыс.руб., на приобретение волейбольной формы   в количестве 9 комплектов на сумму 25,2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доплаты пенсионерам – 128,0 т.р.почетным жителям р.п.Полтавка-21,0 т.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проведение культурно-массовых мероприятий затрачено- 194,1 т.р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граммы «Социально-экономическое развитие Полтавского городского поселения на 2019-2022 гг.» расходы составили  45754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общественных работ 489 863,63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трудоустроено 26 несовершеннолетних граждан в возрасте от 14 до 18 лет , и 25 временно безработных взросл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средств израсходовано на осуществление полномочий по дорож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составили  27519,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монтированы 3807 кв.м. асфальтового покрытия автомобильных дорог  по улицам Плодопитомническая и Победы (от дома №155 до территории ООО "Сельхозтехника") на сумму  4518,6 тыс. руб., в т.ч. средства областного бюджета 3927,0 тыс. руб., софинансирование местного бюджета 591,6 тыс.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ямочный ремонт дорог посредством песчано-щебеночной смеси по улицам Комсомольская, Черниговская,, общей площадью 118,2 кв.м. на сумму 104,0 тыс.рублей за счет средств районного бюдж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бюджета поселения более миллиона рублей направлено на ямочный ремонт дорог посредством асфальтобетонной смеси.(ул.Советская, Победы, Гуртьева, Лен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ы 360 кв.м. тротуара по ул.Ленина за счет средств районного бюджета(248,8 тыс.руб.) и 19,8 кв.м. тротуар от площади к молодежному центру(134,0 т.р.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к и планировалось - приступили к реализации в жизнь проекта по строительству дорог на юго-восточном квартале в р.п.Полтавка Омской области (изготовленного в 2017 году) и  построили 4 дороги: Объезд №1, ул. Новоселов, ул. Светлая, технический проезд. Стоимость составила 17954,5 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., из них средства областного бюджета 17057,1 т. руб., 897,7 т. руб. - местный бюдж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rFonts w:eastAsia="Calibri"/>
          <w:sz w:val="28"/>
          <w:szCs w:val="28"/>
        </w:rPr>
        <w:t>а осуществление строительного контроля за выполнение</w:t>
      </w:r>
      <w:r>
        <w:rPr>
          <w:sz w:val="28"/>
          <w:szCs w:val="28"/>
        </w:rPr>
        <w:t xml:space="preserve">м работ по строительству </w:t>
      </w:r>
      <w:r>
        <w:rPr>
          <w:rFonts w:eastAsia="Calibri"/>
          <w:sz w:val="28"/>
          <w:szCs w:val="28"/>
        </w:rPr>
        <w:t>д</w:t>
      </w:r>
      <w:r>
        <w:rPr>
          <w:sz w:val="28"/>
          <w:szCs w:val="28"/>
        </w:rPr>
        <w:t xml:space="preserve">орог направлено </w:t>
      </w:r>
      <w:r>
        <w:rPr>
          <w:rFonts w:eastAsia="Calibri"/>
          <w:sz w:val="28"/>
          <w:szCs w:val="28"/>
        </w:rPr>
        <w:t>290</w:t>
      </w:r>
      <w:r>
        <w:rPr>
          <w:sz w:val="28"/>
          <w:szCs w:val="28"/>
        </w:rPr>
        <w:t>,7 т.</w:t>
      </w:r>
      <w:r>
        <w:rPr>
          <w:rFonts w:eastAsia="Calibri"/>
          <w:sz w:val="28"/>
          <w:szCs w:val="28"/>
        </w:rPr>
        <w:t xml:space="preserve"> руб., в том числе средства областного бюджета 276</w:t>
      </w:r>
      <w:r>
        <w:rPr>
          <w:sz w:val="28"/>
          <w:szCs w:val="28"/>
        </w:rPr>
        <w:t>,1 т.</w:t>
      </w:r>
      <w:r>
        <w:rPr>
          <w:rFonts w:eastAsia="Calibri"/>
          <w:sz w:val="28"/>
          <w:szCs w:val="28"/>
        </w:rPr>
        <w:t xml:space="preserve">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в течении года дороги в поселении очищались от снега (1270,2 т.р.),  производилось грейдирование (350,1 т.р.), приобретены краска для обозначения пешеходных переходов и обновления малых архитектурных форм, установлены дорожные зна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готовлена проектно-сметная документация, получено положительное заключеие ГАСН по объекту "Реконструкция автомобильной дороги к ООО "Ястро", центр производственных операций "Продукты молочные Полтавка", расположенному по адресу: 1-я Восточная, дом 3 в р.п.Полтавка"  1500, 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руб., в т.ч. средства областного бюджета 1424,8 т.руб., 75,2т.руб. – средства местного бюдже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работ государственной экспертизы для получения положительного заключения  ГАСН составила 480,0 тыс.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редусматривает строительство не только автодороги, но и линию  освещения , тротуар для пешеходов и даст нам возможность разгрузить ул.Комсомольская. Сметная стоимость проекта 115 млн.рублей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рамках реализации мероприятий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двум молодым семьям полтавчан предоставлены социальные выплаты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, в сумме 1084,1 руб., из них за счет средств Федерального бюджета 483</w:t>
      </w:r>
      <w:r>
        <w:rPr>
          <w:color w:val="000000"/>
          <w:sz w:val="28"/>
          <w:szCs w:val="28"/>
        </w:rPr>
        <w:t>,7 т.</w:t>
      </w:r>
      <w:r>
        <w:rPr>
          <w:rFonts w:eastAsia="Calibri"/>
          <w:color w:val="000000"/>
          <w:sz w:val="28"/>
          <w:szCs w:val="28"/>
        </w:rPr>
        <w:t>руб., Областного бюджета 567</w:t>
      </w:r>
      <w:r>
        <w:rPr>
          <w:color w:val="000000"/>
          <w:sz w:val="28"/>
          <w:szCs w:val="28"/>
        </w:rPr>
        <w:t>,8 т.</w:t>
      </w:r>
      <w:r>
        <w:rPr>
          <w:rFonts w:eastAsia="Calibri"/>
          <w:color w:val="000000"/>
          <w:sz w:val="28"/>
          <w:szCs w:val="28"/>
        </w:rPr>
        <w:t xml:space="preserve">руб., бюджета </w:t>
      </w:r>
      <w:r>
        <w:rPr>
          <w:color w:val="000000"/>
          <w:sz w:val="28"/>
          <w:szCs w:val="28"/>
        </w:rPr>
        <w:t>поселения 32,5 т.р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Большое внимание уделяем благоустройству посел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эти цели направлено 15227,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 – это освещение территории поселения. Ежегодно более миллиона рублей направляются на оплату эл.энергии, затраченной  на уличное освещение. В поселении насчитываем 493 светильника. В целях экономии затрат ежегодно приобретаем светодиодные светильники для замены ламп ДРЛ, в (2019- 24 штуки) на сумму 41,7 тыс.руб., также  приобретены расходные  материалы на сумму 138,0 тыс.рублей. На утилизацию люминесцентных ламп израсходовано 5,4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о оборудование для установки детской игровой площадки на сумму 99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а проверка сметной стоимости на выполнение работ по созданию мест (площадок) накопления твердых коммунальных отходов в Полтавском городском посел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умм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7,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ены 8 площадок накопления твердых коммунальных отходов по 4 контейнера в каждой по улицам Гуртьева, Щорса, Кирова с установкой контейнеров на сумму  1095,4 руб., (из них 1000,0 тыс. руб. средства обл. бюджета, 95,4 тыс. руб средства местного бюдже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года украшали поселок: высаживали цветы (3000 шт.), деревья, кустар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озеленению всего израсходовано 63,9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ведем работы по формированию земельных участков, их оценке для целей пополнения бюджета посредством предоставления в аренду, продажу или для изготовления  проектов  на перспекти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rFonts w:eastAsia="Calibri"/>
          <w:sz w:val="28"/>
          <w:szCs w:val="28"/>
        </w:rPr>
        <w:t xml:space="preserve"> мероприятия по землеустройству и землепользованию направлено 426</w:t>
      </w:r>
      <w:r>
        <w:rPr>
          <w:sz w:val="28"/>
          <w:szCs w:val="28"/>
        </w:rPr>
        <w:t>,5 тыс.</w:t>
      </w:r>
      <w:r>
        <w:rPr>
          <w:rFonts w:eastAsia="Calibri"/>
          <w:sz w:val="28"/>
          <w:szCs w:val="28"/>
        </w:rPr>
        <w:t xml:space="preserve"> руб.,  в т.ч. 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казаны услуги по оценке рыночной арендной ставки стоимости 11 земельных участков на сумму 27,5 тыс. руб., из них 9 участков земли населенных пунктов общей площадью 600,5 тыс. кВ.м., расходы по их оценке составили 22,5 тыс.руб.; 2 участка земли с/х назначения площадью 999,3 тыс. кВ.м. – расходы в сумме 5,0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полнены геодезические изыскания по объекту: "Благоустройство территории "Парка Славы"в р.п.Полтавка" на сумму 100,0 тыс.руб. (выполнен инженерно-топографический план М 1:500, проверена полнота планов подземных коммуникаций в эксплуатирующих организациях);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-  выполнены работы по изготовлению ортофотоплана на территорию р.п. Полтавка для обеспечения планово-картографической основы работ по разработке генерального плана на сумму 299</w:t>
      </w:r>
      <w:r>
        <w:rPr>
          <w:sz w:val="28"/>
          <w:szCs w:val="28"/>
        </w:rPr>
        <w:t>,0 тыс.</w:t>
      </w:r>
      <w:r>
        <w:rPr>
          <w:rFonts w:eastAsia="Calibri"/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*</w:t>
      </w:r>
      <w:r>
        <w:rPr>
          <w:rFonts w:eastAsia="Calibri"/>
          <w:sz w:val="28"/>
          <w:szCs w:val="28"/>
        </w:rPr>
        <w:t xml:space="preserve"> на оформление кадастровой документации на объекты недвижимого имущества 254</w:t>
      </w:r>
      <w:r>
        <w:rPr>
          <w:sz w:val="28"/>
          <w:szCs w:val="28"/>
        </w:rPr>
        <w:t>,2 тыс</w:t>
      </w:r>
      <w:r>
        <w:rPr>
          <w:b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руб.</w:t>
      </w:r>
      <w:r>
        <w:rPr>
          <w:rFonts w:eastAsia="Calibri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ы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кадастровые работы по формированию межевого плана земельного участка согласно утвержденной схемы под дорогу по адресу ул. 1-я Восточная и 5-я Восточная на сумму 85</w:t>
      </w:r>
      <w:r>
        <w:rPr>
          <w:sz w:val="28"/>
          <w:szCs w:val="28"/>
        </w:rPr>
        <w:t>,0 тыс.</w:t>
      </w:r>
      <w:r>
        <w:rPr>
          <w:rFonts w:eastAsia="Calibri"/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кадастровые работы по подготовке схемы образуемого земельного участка  на кадастровом плане территории по адресу ул. 5-я Восточная на сумму 96</w:t>
      </w:r>
      <w:r>
        <w:rPr>
          <w:sz w:val="28"/>
          <w:szCs w:val="28"/>
        </w:rPr>
        <w:t>,0 тыс.</w:t>
      </w:r>
      <w:r>
        <w:rPr>
          <w:rFonts w:eastAsia="Calibri"/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кадастровые работы в связи с образованием земельных участков из земель населенного пункта, изготовление межевых планов объекта на сумму 20</w:t>
      </w:r>
      <w:r>
        <w:rPr>
          <w:sz w:val="28"/>
          <w:szCs w:val="28"/>
        </w:rPr>
        <w:t>,0</w:t>
      </w:r>
      <w:r>
        <w:rPr>
          <w:rFonts w:eastAsia="Calibri"/>
          <w:sz w:val="28"/>
          <w:szCs w:val="28"/>
        </w:rPr>
        <w:t xml:space="preserve"> руб. (2 зем. уч. ориентировочной площадью 100000 и 38450 кв.м.- адреса объектов ул. Кооперативная, ул. Дачная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кадастровые работы по формированию межевого плана 17 земельных участков, расположенных по адресу ул. Чапаева д.№19 а на сумму 46</w:t>
      </w:r>
      <w:r>
        <w:rPr>
          <w:sz w:val="28"/>
          <w:szCs w:val="28"/>
        </w:rPr>
        <w:t>,7 тыс.</w:t>
      </w:r>
      <w:r>
        <w:rPr>
          <w:rFonts w:eastAsia="Calibri"/>
          <w:sz w:val="28"/>
          <w:szCs w:val="28"/>
        </w:rPr>
        <w:t xml:space="preserve"> руб. Земельный участок площадью 1431 м2 разделен на семнадцать равнозначных земельных участков под размещение гараж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адастровые работы в отношении участка по адресу ул.Гуртьева, д.32А в связи с образованием земельного участка, из земель населенного пункта площадью 2160 м 2   на сумму 6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и года решались вопросы ж</w:t>
      </w:r>
      <w:r>
        <w:rPr>
          <w:rFonts w:eastAsia="Calibri"/>
          <w:sz w:val="28"/>
          <w:szCs w:val="28"/>
        </w:rPr>
        <w:t>илищно-коммунально</w:t>
      </w:r>
      <w:r>
        <w:rPr>
          <w:sz w:val="28"/>
          <w:szCs w:val="28"/>
        </w:rPr>
        <w:t>г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b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8"/>
        </w:rPr>
        <w:t>50,0 тыс.руб. направлено на</w:t>
      </w:r>
      <w:r>
        <w:rPr>
          <w:rFonts w:eastAsia="Calibri"/>
          <w:sz w:val="28"/>
          <w:szCs w:val="28"/>
        </w:rPr>
        <w:t xml:space="preserve"> снос</w:t>
      </w:r>
      <w:r>
        <w:rPr>
          <w:sz w:val="28"/>
          <w:szCs w:val="28"/>
        </w:rPr>
        <w:t xml:space="preserve"> ветхих аварийных домов</w:t>
      </w:r>
      <w:r>
        <w:rPr>
          <w:rFonts w:eastAsia="Calibri"/>
          <w:sz w:val="28"/>
          <w:szCs w:val="28"/>
        </w:rPr>
        <w:t>, расположенных по адресам ул. Вишнячки д.33 и ул. Транспортная д.28 (Площадь объектов 120,7 и 108,4 кв.м. соответственно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90,0 тыс.руб направлены на подготовку проектно-сметной документации</w:t>
      </w:r>
      <w:r>
        <w:rPr>
          <w:rFonts w:eastAsia="Calibri"/>
          <w:sz w:val="28"/>
          <w:szCs w:val="28"/>
        </w:rPr>
        <w:t xml:space="preserve"> и прохождения государственной экспертизы по объекту «Реконструкция участков теплосети в р.п. Полтавка»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выполнено обследование текущего состояния тепловой сети, а именно проведены очередные режимно-наладочные испытания котлов в количестве 6 шт. котельных :  Центральная №1  КВСА 5 – 2 шт., БОУ «Полтавский лицей» КВСА 1- 2 шт., МУЗ «ЦРБ» КВСА 2 – 2 шт. расходы составили 111</w:t>
      </w:r>
      <w:r>
        <w:rPr>
          <w:sz w:val="28"/>
          <w:szCs w:val="28"/>
        </w:rPr>
        <w:t>,6 тыс.</w:t>
      </w:r>
      <w:r>
        <w:rPr>
          <w:rFonts w:eastAsia="Calibri"/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- в рамках организации водоснабжения в границах поселения выполнены работы по устранению течи из колодца водопроводной сети на сумму  44</w:t>
      </w:r>
      <w:r>
        <w:rPr>
          <w:sz w:val="28"/>
          <w:szCs w:val="28"/>
        </w:rPr>
        <w:t>,2 тыс.</w:t>
      </w:r>
      <w:r>
        <w:rPr>
          <w:rFonts w:eastAsia="Calibri"/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наше поселение участвовало в реализации национального проекта </w:t>
      </w:r>
      <w:r>
        <w:rPr>
          <w:rFonts w:eastAsia="Calibri"/>
          <w:b/>
          <w:sz w:val="28"/>
          <w:szCs w:val="28"/>
        </w:rPr>
        <w:t>«Формирование комфортной городской среды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данному направлению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изведены расходы в сумме </w:t>
      </w:r>
      <w:r>
        <w:rPr>
          <w:sz w:val="28"/>
          <w:szCs w:val="28"/>
        </w:rPr>
        <w:t>11943,0 тыс</w:t>
      </w:r>
      <w:r>
        <w:rPr>
          <w:b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выполнены работы по благоустройству территории сквера у РДК «Русь» в р.п.Полтавка на сумму 10478</w:t>
      </w:r>
      <w:r>
        <w:rPr>
          <w:sz w:val="28"/>
          <w:szCs w:val="28"/>
        </w:rPr>
        <w:t>,0 тыс.</w:t>
      </w:r>
      <w:r>
        <w:rPr>
          <w:rFonts w:eastAsia="Calibri"/>
          <w:sz w:val="28"/>
          <w:szCs w:val="28"/>
        </w:rPr>
        <w:t xml:space="preserve"> руб.,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</w:rPr>
        <w:t>средства федерального бюджета 9755</w:t>
      </w:r>
      <w:r>
        <w:rPr>
          <w:sz w:val="28"/>
          <w:szCs w:val="28"/>
        </w:rPr>
        <w:t>,0 тыс.</w:t>
      </w:r>
      <w:r>
        <w:rPr>
          <w:rFonts w:eastAsia="Calibri"/>
          <w:sz w:val="28"/>
          <w:szCs w:val="28"/>
        </w:rPr>
        <w:t xml:space="preserve"> руб., средства областного бюджета 199</w:t>
      </w:r>
      <w:r>
        <w:rPr>
          <w:sz w:val="28"/>
          <w:szCs w:val="28"/>
        </w:rPr>
        <w:t>,1 тыс.</w:t>
      </w:r>
      <w:r>
        <w:rPr>
          <w:rFonts w:eastAsia="Calibri"/>
          <w:sz w:val="28"/>
          <w:szCs w:val="28"/>
        </w:rPr>
        <w:t xml:space="preserve"> руб., местн</w:t>
      </w:r>
      <w:r>
        <w:rPr>
          <w:sz w:val="28"/>
          <w:szCs w:val="28"/>
        </w:rPr>
        <w:t>ый</w:t>
      </w:r>
      <w:r>
        <w:rPr>
          <w:rFonts w:eastAsia="Calibri"/>
          <w:sz w:val="28"/>
          <w:szCs w:val="28"/>
        </w:rPr>
        <w:t xml:space="preserve"> бюджет 523</w:t>
      </w:r>
      <w:r>
        <w:rPr>
          <w:sz w:val="28"/>
          <w:szCs w:val="28"/>
        </w:rPr>
        <w:t>,9 тыс.</w:t>
      </w:r>
      <w:r>
        <w:rPr>
          <w:rFonts w:eastAsia="Calibri"/>
          <w:sz w:val="28"/>
          <w:szCs w:val="28"/>
        </w:rPr>
        <w:t xml:space="preserve"> руб.;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установлен светодиодный фонтан </w:t>
      </w:r>
      <w:r>
        <w:rPr>
          <w:sz w:val="28"/>
          <w:szCs w:val="28"/>
        </w:rPr>
        <w:t xml:space="preserve"> расходы</w:t>
      </w:r>
      <w:r>
        <w:rPr>
          <w:rFonts w:eastAsia="Calibri"/>
          <w:sz w:val="28"/>
          <w:szCs w:val="28"/>
        </w:rPr>
        <w:t xml:space="preserve"> составили 1119</w:t>
      </w:r>
      <w:r>
        <w:rPr>
          <w:sz w:val="28"/>
          <w:szCs w:val="28"/>
        </w:rPr>
        <w:t>,1 тыс. руб.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выполнены работы по проверке и корректировке сметной документации на сумму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41</w:t>
      </w:r>
      <w:r>
        <w:rPr>
          <w:sz w:val="28"/>
          <w:szCs w:val="28"/>
        </w:rPr>
        <w:t>,4 тыс.</w:t>
      </w:r>
      <w:r>
        <w:rPr>
          <w:rFonts w:eastAsia="Calibri"/>
          <w:sz w:val="28"/>
          <w:szCs w:val="28"/>
        </w:rPr>
        <w:t xml:space="preserve"> руб. и по разработке рабочей документации на сумму 99</w:t>
      </w:r>
      <w:r>
        <w:rPr>
          <w:sz w:val="28"/>
          <w:szCs w:val="28"/>
        </w:rPr>
        <w:t>,0 тыс.</w:t>
      </w:r>
      <w:r>
        <w:rPr>
          <w:rFonts w:eastAsia="Calibri"/>
          <w:sz w:val="28"/>
          <w:szCs w:val="28"/>
        </w:rPr>
        <w:t>руб. по благоустройству территории  сквера у РДК «Русь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полнены работы по проектированию по объекту «Благоустройство ПАРКА СЛАВЫ в р.п. Полтавка» на сумму 200</w:t>
      </w:r>
      <w:r>
        <w:rPr>
          <w:sz w:val="28"/>
          <w:szCs w:val="28"/>
        </w:rPr>
        <w:t>,0 тыс.</w:t>
      </w:r>
      <w:r>
        <w:rPr>
          <w:rFonts w:eastAsia="Calibri"/>
          <w:sz w:val="28"/>
          <w:szCs w:val="28"/>
        </w:rPr>
        <w:t xml:space="preserve"> руб.(для участия в отборе на получение субсидии и областного бюджета на реализацию данного мероприятия в рамках ФКГС в 2020 году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70,0 тыс.рублей возмещены убытки бан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2020 году наряду с другими задачами необходимо продолжить работу по обустройству создания мест (площадок) накопления ТКО. Всего минимальное количество площадок ТКО для поселения 25шту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администрации введена практика встреч с населением на сходах граждан для решения вопросов местного значения, дважды в год с  отчетом о проделанной работе проходят встречи с трудовыми коллективами организаций и предприятий для получения обратной связи от насе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на перспективу считаю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заимодействии с администрацией района, предприятиями и организациями, активом поселения обеспечивать более комфортные условия проживания в поселени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 участвовать во всех федеральных и региональных программах в сфере дорожной деятельности, благоустройства и т.д.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полномочий содействовать развитию ЛПХ, созданию малых форм предпринимательств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ее продолжать работу по организации благоустройства и озеленению территории поселения, поддержании в надлежащем порядке территорий учреждений и организаций, личных подворий и придомовых территорий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хранять и содержать в надлежащем порядке объекты культурного наследия (памятники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рамках полномочий обеспечивать условия для развития на территории поселения массовой физической культуры и спорта, принимать активное участие во всех районных спортивно-культурных мероприятиях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комфортные условия для отдыха жителей поселе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я свой доклад, я хотела бы поблагодарить команду районной администрации, лично Главу района А.В. Милашенко за содействие, поддержку и помощь в решении вопросов по улучшению качества жизни полтавч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ое спасибо руководителям и коллективам организаций и предприятий Полтавского городского поселения за сотрудничество и взаимопоним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аю благодарность за активную работу депутатам Совета поселения, Совету ветеранов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ю коллектив администрации поселения, коллективы МКУ «Полтавская казна», МУП «Бытовик» за качественную дружную работу и поддержк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ю всех неравнодушных жителей поселка за активную жизненную пози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хочу пожелать всем крепкого здоровья, счастья и уюта в ваших домах, благополучия и мира всем 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28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40:00Z</dcterms:created>
  <dc:creator>USER</dc:creator>
  <dc:description/>
  <cp:keywords/>
  <dc:language>en-US</dc:language>
  <cp:lastModifiedBy>ADM_PGP</cp:lastModifiedBy>
  <cp:lastPrinted>2019-01-31T13:58:00Z</cp:lastPrinted>
  <dcterms:modified xsi:type="dcterms:W3CDTF">2020-09-04T04:15:00Z</dcterms:modified>
  <cp:revision>70</cp:revision>
  <dc:subject/>
  <dc:title/>
</cp:coreProperties>
</file>