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 13 мая 2020 г.                                                                                                № 8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Совет городского поселения отчета об исполнении бюджета Полтавского городского поселения за 1 квартал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84.2 Бюджетного Кодекса Российской Федерации и статьей 23 Положения «О бюджетном процессе в Полтавском городском поселении Полтавского муниципального района Омской области»  от 24 сентября 2013 года №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Главному специалисту администрации Полтавского городского поселения Шпыновой Н.В. направить отчет об исполнении бюджета Полтавского городского поселения за 1 квартал 2020 года в Совет 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М.И. Руд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user</cp:lastModifiedBy>
  <cp:lastPrinted>2017-04-25T09:55:00Z</cp:lastPrinted>
  <dcterms:modified xsi:type="dcterms:W3CDTF">2020-05-13T10:22:00Z</dcterms:modified>
  <cp:revision>63</cp:revision>
  <dc:subject/>
  <dc:title>АДМИНИСТРАЦИЯ ПОЛТАВСКОГО ГОРОДСКОГО ПОСЕЛЕНИЯ ПОЛТАВСКОГО МУНИЦИПАЛЬНОГО РАЙОНА ОМСКОЙ ОБЛАСТИ</dc:title>
</cp:coreProperties>
</file>