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вгуста  2020 года.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0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 на заседание отчет об исполнении бюджета Полтавского городского поселения за 1 полугодие 2020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полугодие 2020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 790 068,60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11 999 641,36 руб., де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9 572,7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согласно  Приложения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тавского городского поселения                                                  Н.Н. Танский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городского поселения № 27 от 05.08.2020 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1 полугодие 2020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0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62"/>
        <w:gridCol w:w="1529"/>
        <w:gridCol w:w="1202"/>
        <w:gridCol w:w="1146"/>
        <w:gridCol w:w="1238"/>
      </w:tblGrid>
      <w:tr>
        <w:trPr>
          <w:trHeight w:val="792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806 701,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90 068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016 632,7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58 271,4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51 841,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806 430,1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22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17 420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05 179,12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22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17 420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05 179,1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76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42 093,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34 506,67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54,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345,13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7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372,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327,3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6 183,4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0 840,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35 343,14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6 183,4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0 840,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35 343,14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2 979,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1 03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1 946,97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2 979,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1 03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1 946,97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5,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74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30,98</w:t>
            </w:r>
          </w:p>
        </w:tc>
      </w:tr>
      <w:tr>
        <w:trPr>
          <w:trHeight w:val="1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5,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74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30,98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9 688,5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2 027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7 661,54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9 688,5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2 027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7 661,54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2 990,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5 693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2 990,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5 693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0 635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 364,5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0 635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 364,5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0 635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 364,5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882,4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3 117,54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44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 556,2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44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 556,2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438,6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 561,34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817,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 182,3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817,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 182,32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620,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379,0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620,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379,0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3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 577,9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81 422,03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3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3 397,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3 602,23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67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67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 920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3 079,08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 920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3 079,08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 909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7 090,96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 909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7 090,96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80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 819,8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80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 819,8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80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 819,8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25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170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01300004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31300004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1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1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1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38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000100001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100000001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101300001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0000000001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1200000001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1230100001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448 429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38 227,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210 202,6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278 429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68 227,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210 202,6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55 38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0 181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6001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55 38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0 181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6001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55 38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0 181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985 371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40 951,87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77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77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 18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 012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 169,9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48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17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48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17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 7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547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 152,92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 7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547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 152,92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687"/>
        <w:gridCol w:w="1503"/>
        <w:gridCol w:w="1201"/>
        <w:gridCol w:w="1111"/>
        <w:gridCol w:w="1273"/>
      </w:tblGrid>
      <w:tr>
        <w:trPr>
          <w:trHeight w:val="792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632 095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99 641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32 453,94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83 198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32 408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850 789,9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 596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 927,75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 596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 927,75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 596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 927,75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 596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 927,75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 596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 927,75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 596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 927,75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52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 596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 927,75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 681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 065,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3 615,8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843,6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531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311,95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5 684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8 390,6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5 684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8 390,6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5 684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8 390,6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74 075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5 684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8 390,6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9 889,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5 684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4 204,93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2 039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4 135,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7 904,1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2 039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4 135,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7 904,1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4 928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3 414,6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1 514,1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 710,5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720,5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4 989,97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850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2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547,8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850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2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547,8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24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5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055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5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997,8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247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753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3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753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934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1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12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1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19,00</w:t>
            </w:r>
          </w:p>
        </w:tc>
      </w:tr>
      <w:tr>
        <w:trPr>
          <w:trHeight w:val="90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90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90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112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выбор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4 598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00 126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4 471,58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рьба с преступностью, профилактика преступлений и правонаруш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12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2 598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00 126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2 471,58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2 598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00 126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2 471,5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2 598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00 126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42 471,5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16 523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5 126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21 396,58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1 484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54 584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6 900,6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1 484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54 584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6 900,6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7 833,9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90 846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96 987,74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3 650,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3 737,9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9 912,94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88 038,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6 117,8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1 920,9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88 038,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6 117,8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1 920,9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2 20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 031,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172,07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5 834,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 08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 748,8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42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7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42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7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42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ежегодного членского взнос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414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899,81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626,7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121,3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505,39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687,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292,8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94,42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84,08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526 753,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38 893,6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587 859,96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3 20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12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 093,5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3 20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12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 093,5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3 20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12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 093,5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3 20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12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 093,5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78,6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9,31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78,6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9,31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178,6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9,31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970,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9,94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208,6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,37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54,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4,14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54,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4,14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54,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4,14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22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477,82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18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32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586,32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054,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 245,75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054,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 245,75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054,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 245,75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314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498,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816,77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985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56,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428,98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25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574,33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25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574,3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25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574,3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33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25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507,66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66,6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66,67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60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60,9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39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39,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17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55 065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0 215,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034 849,4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55 065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0 215,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034 849,4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76 915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3 225,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033 689,4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715 815,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34 819,64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483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483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483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483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483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3 616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 746,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69,7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3 616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 746,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69,79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3 616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 746,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69,7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3 616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 746,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69,79</w:t>
            </w:r>
          </w:p>
        </w:tc>
      </w:tr>
      <w:tr>
        <w:trPr>
          <w:trHeight w:val="90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 на объекте "Выполнение работ по реконструкции автомобильной дороги к ООО "Ястро", центр производственных операций "Продукты молочные Полтавка", расположенной по адресу : ул. 1-я Восточная,д.3 в р.п. Полтавка"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, реконструкция автомобильных дорог общего пользования местного знач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строительство, реконструкция автомобильных дорог общего пользования местного знач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99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99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9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9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9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9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9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9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9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9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09 721,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55 365,9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54 355,16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5 5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444,59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5 5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444,59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5 5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444,5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3 5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(или) установка (монтаж) технологического оборудования, трубной продукции теплотехнологического и водохозяйственного назнач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4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4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84 17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35 265,9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48 910,57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21 37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72 460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8 915,58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1 37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72 460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28 915,58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66 37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9 885,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86 490,7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9 3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1 752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7 627,4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9 3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1 752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7 627,43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9 3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1 752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7 627,4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9 3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1 752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7 627,43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8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8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8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8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57,2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57,2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57,2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57,2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 69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 418,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278,1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 69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 418,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278,1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 69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 418,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278,1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 69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 418,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278,1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тротуара от здания Центра по делам молодежи и физической культуры и спорта до ул. Победа в р.п.Полтавк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75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 424,85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75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724,85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75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724,85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75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724,85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75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724,85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3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3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3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3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 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0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994,9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 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0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994,9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 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0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994,9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8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стройство основания для памятника «Труженикам тыла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0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194,9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0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194,99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0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194,9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0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194,99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6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6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6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6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6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6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6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6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4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6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6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54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98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2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65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81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22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6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6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6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ьем молодых семе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220,00</w:t>
            </w:r>
          </w:p>
        </w:tc>
      </w:tr>
      <w:tr>
        <w:trPr>
          <w:trHeight w:val="112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70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98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70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98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70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98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70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98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70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98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67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327,00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00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827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827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827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1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100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45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5 393,9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09 572,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663"/>
        <w:gridCol w:w="1527"/>
        <w:gridCol w:w="1203"/>
        <w:gridCol w:w="1283"/>
        <w:gridCol w:w="1098"/>
      </w:tblGrid>
      <w:tr>
        <w:trPr>
          <w:trHeight w:val="136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572,7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821,21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572,7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821,21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572,7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821,21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 806 701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1 981 375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 806 701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1 981 375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 806 701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1 981 375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 806 701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1 981 375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632 095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90 94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632 095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90 94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632 095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90 94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632 095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90 94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0-08-10T11:48:00Z</cp:lastPrinted>
  <dcterms:modified xsi:type="dcterms:W3CDTF">2020-08-10T05:50:00Z</dcterms:modified>
  <cp:revision>158</cp:revision>
  <dc:subject/>
  <dc:title/>
</cp:coreProperties>
</file>