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я 2020 года.                                                                                     №1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 на заседание отчет об исполнении бюджета Полтавского городского поселения за 1 квартал 2020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1 квартал 2020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 374 958,76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4 797 419,56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77 539,20 руб., согласно 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16 от 29 мая 2020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квартал 2020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0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94"/>
        <w:gridCol w:w="1541"/>
        <w:gridCol w:w="1369"/>
        <w:gridCol w:w="1180"/>
        <w:gridCol w:w="1283"/>
      </w:tblGrid>
      <w:tr>
        <w:trPr>
          <w:trHeight w:val="7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503 629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74 958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28 670,7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58 27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61 760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496 511,1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2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9 123,4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03 476,5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2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9 123,4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03 476,51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7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0 531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66 068,3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6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923,32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15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 484,8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6 183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821,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56 361,62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6 183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821,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56 361,62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2 979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 211,3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0 768,21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1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2 979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 211,3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0 768,21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5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4,5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0,89</w:t>
            </w:r>
          </w:p>
        </w:tc>
      </w:tr>
      <w:tr>
        <w:trPr>
          <w:trHeight w:val="13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1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5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4,5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0,89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9 688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 063,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7 625,46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1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9 688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 063,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7 625,46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2 990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6 227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1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2 990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6 227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9 350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1 649,3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9 350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1 649,3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9 350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1 649,3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227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9 772,9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5,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994,97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5,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994,9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222,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777,9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635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364,1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635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364,1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586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413,8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586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413,8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3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21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90 978,61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3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852,4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94 147,51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635,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64,98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635,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64,98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 967,4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8 032,53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 967,4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8 032,53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8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6 75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8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6 75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0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68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 831,1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68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 831,1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513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68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 831,1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7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25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7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25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7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25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7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25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452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7,14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452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7,14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452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452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10000000000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10120000000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10123010000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45 35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3 198,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32 159,5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75 35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3 198,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32 159,5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5 5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5 80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59 76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6001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5 5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5 80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59 76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6001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5 5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5 80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59 76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248,8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248,8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248,8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30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94"/>
        <w:gridCol w:w="1664"/>
        <w:gridCol w:w="1386"/>
        <w:gridCol w:w="1112"/>
        <w:gridCol w:w="1211"/>
      </w:tblGrid>
      <w:tr>
        <w:trPr>
          <w:trHeight w:val="7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329 023,4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97 419,5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531 603,8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42 400,6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0 888,3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1 512,2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774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50,41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774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50,41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774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50,41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774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50,41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774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50,41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774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50,4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774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50,4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9 681,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 637,6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7 043,33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 843,6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36,5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707,0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74 075,3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8 471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15 604,12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74 075,3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8 471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15 604,12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74 075,3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8 471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15 604,12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74 075,3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8 471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15 604,12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9 889,6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8 471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418,45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2 039,3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9 568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2 470,62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2 039,3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9 568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2 470,62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4 928,7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 755,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9 173,67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5 710,5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 813,6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896,9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850,3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02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47,83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850,3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02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47,8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9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24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5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055,3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5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397,8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31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31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8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89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выбор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2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2005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20050 8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16 800,6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7 642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49 157,7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16 800,6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7 642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49 157,75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16 800,6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7 642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49 157,7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6 800,6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7 642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19 157,7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60 725,6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2 642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98 082,75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51 484,7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4 691,3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66 793,4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51 484,7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4 691,3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66 793,4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7 833,9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9 756,6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98 077,2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3 650,8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 934,6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8 716,1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32 240,8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 526,5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18 714,3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32 240,8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 526,5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18 714,3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2 20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 348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 855,5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0 036,8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 178,1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9 858,7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42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75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42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75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42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ежегодного членского взнос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63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150,7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626,7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195,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 430,8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687,2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967,3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719,9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15 196,3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468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48 728,0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 506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5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 830,6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 506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5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 830,6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 506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5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 830,6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 506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5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 830,6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5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712,29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5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712,2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5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712,2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95,3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104,6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80,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07,61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18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18,4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48,8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48,8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48,8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48,8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48,8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48,8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48,8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48,8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1 207,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 559,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21 648,5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1 207,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 559,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21 648,5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87 207,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 559,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7 648,58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95 928,5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14 932,5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483,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516,64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483,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516,64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483,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516,64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483,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516,64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1 279,3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 0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 199,3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1 279,3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 0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 199,37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1 279,3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 0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 199,3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1 279,3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 0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 199,37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проектно-сметной документации на объекте "Выполнение работ по реконструкции автомобильной дороги к ООО "Ястро", центр производственных операций "Продукты молочные Полтавка", расположенной по адресу : ул. 1-я Восточная,д.3 в р.п. Полтавка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4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4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по ул. 40лет Победы, ул. Октябрьская (от улицы 40 лет Победы до улицы Ленина), ул. Ленина (от дома №21 до дома №3), ул. Кирова ( от ул. Комсомольская до ул. Калинина), ул. Гуртьева (от ул. Победы до дома №13) в р.п. Полтавка, Полтавского района, Омской обла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4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8 685,6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8 685,62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4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8 685,6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8 685,62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4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8 685,6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8 685,62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4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8 685,6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8 685,62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«Автомобильные дороги квартала малоэтажной застройки юго-восточной части в р.п. Полтавка, Полтавского района, Омской области», улица Дачная (Ось 1,Этап 1), улица Сибирская )Ось 3 Этап 3), Объезд №2 (Ось 4,Этап 4).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6 246,9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6 246,9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50 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6 246,9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6 246,9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50 4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6 246,9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6 246,9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50 4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6 246,9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6 246,9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пешеходных переход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20 424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3 824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56 600,2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 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 1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 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 1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 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 1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86 324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 824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72 500,27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86 324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 824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2 500,27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66 324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 824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2 500,2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9 10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7 524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1 583,8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4 80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224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63 583,8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4 80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224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63 583,83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4 80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224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63 583,8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4 80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224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63 583,8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тротуара от здания Центра по делам молодежи и физической культуры и спорта до ул. Победа в р.п.Полтав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7 216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0 916,44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216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216,44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216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216,44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216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216,44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216,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216,44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8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8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8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8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8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8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8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8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8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1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 882,5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1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882,5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1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882,5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1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882,5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1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882,5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1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882,5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1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882,5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1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882,5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1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882,5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жильем молодых сем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7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93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7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93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7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93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7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93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7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93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72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277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6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35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6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35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6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35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7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827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7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827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7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827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1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1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5 393,9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7 539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667"/>
        <w:gridCol w:w="1541"/>
        <w:gridCol w:w="1212"/>
        <w:gridCol w:w="1155"/>
        <w:gridCol w:w="1078"/>
      </w:tblGrid>
      <w:tr>
        <w:trPr>
          <w:trHeight w:val="136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5 393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77 539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933,17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5 393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77 539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933,17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5 393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77 539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933,17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4 503 629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 396 363,7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4 503 629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 396 363,7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4 503 629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 396 363,7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4 503 629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 396 363,7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329 023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18 824,5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329 023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18 824,5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329 023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18 824,5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329 023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18 824,5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0-06-04T11:03:00Z</cp:lastPrinted>
  <dcterms:modified xsi:type="dcterms:W3CDTF">2020-06-04T05:05:00Z</dcterms:modified>
  <cp:revision>139</cp:revision>
  <dc:subject/>
  <dc:title/>
</cp:coreProperties>
</file>