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4 апреля 2020 года                                                                              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19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19 год  по доходам в сумме 59 436 194,56 рублей, по расходам в сумме 58 865 028,45 рублей, с превышением доходов над расходами (профицитом местного  бюджета) в сумме 571 166,11 рублей.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2. Утвердить исполнение по :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19 год согласно приложению №1 к настоящему Решению;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ведомственной структуре расходов бюджетов за 2019 год согласно приложению № 2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разделам и подразделам классификации расходов бюджетов за 2019 год согласно приложению № 3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19 год согласно приложению № 4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19 год согласно приложению № 5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ind w:left="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городского поселения № 13 от24.04. 2020 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9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9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3"/>
        <w:gridCol w:w="1525"/>
        <w:gridCol w:w="609"/>
        <w:gridCol w:w="915"/>
        <w:gridCol w:w="917"/>
        <w:gridCol w:w="1487"/>
      </w:tblGrid>
      <w:tr>
        <w:trPr>
          <w:trHeight w:val="540" w:hRule="atLeast"/>
        </w:trPr>
        <w:tc>
          <w:tcPr>
            <w:tcW w:w="4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л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КД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ов за период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указанный администратор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 436 194,56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83 809,3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83 809,3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83 809,3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83 809,33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21 624,80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1 624,80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979,26</w:t>
            </w:r>
          </w:p>
        </w:tc>
      </w:tr>
      <w:tr>
        <w:trPr>
          <w:trHeight w:val="274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79,26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32 094,90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 094,90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178 889,63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178 889,6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федеральной антимонопольной службы по Омской област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33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01 770,1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01 770,1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75 368,6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203 631,49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00 339,83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291,66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2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1 737,14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 737,14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4 999,1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4 999,1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4 999,1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1 402,34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678,48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3 678,48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2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7 723,86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6 915,72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 915,72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0 808,14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 808,14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622 615,13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40 103,55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58 934,40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99 175,61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142,32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 142,32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4 033,29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4 033,29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7 000,00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7 000,00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9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9 758,79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9.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9 758,79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9.04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 758,79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757,4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757,4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757,4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57,4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880,54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494,62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494,62</w:t>
            </w:r>
          </w:p>
        </w:tc>
      </w:tr>
      <w:tr>
        <w:trPr>
          <w:trHeight w:val="8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2.05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4,62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580,07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580,07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580,07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4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805,85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805,85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805,85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 531,21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9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 531,21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90.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 531,21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482 511,58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484 863,98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490 463,69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940 94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40 94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5.0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т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9.99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 523,69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тации бюджетам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9.9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523,69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736 524,15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333 190,65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33 190,65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1 528,5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1 528,5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555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55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 00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7.56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 807,00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7.56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4 807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926 998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26 998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0 144,14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748,40</w:t>
            </w:r>
          </w:p>
        </w:tc>
      </w:tr>
      <w:tr>
        <w:trPr>
          <w:trHeight w:val="64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748,4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6 395,74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6 395,74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ам городского поселения на поощрение поселения за лучшее новогоднее оформление территори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на ремонт тротуаров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 754,29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 794,92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на обеспечение оздоровления, отдыха и трудовой занятости несовершеннолетних в летний период  2019 год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795,05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дорог р.п.Полтав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051,48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19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2 352,4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19.00.00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2 352,4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60.01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2 352,40</w:t>
            </w:r>
          </w:p>
        </w:tc>
      </w:tr>
      <w:tr>
        <w:trPr>
          <w:trHeight w:val="429" w:hRule="atLeast"/>
        </w:trPr>
        <w:tc>
          <w:tcPr>
            <w:tcW w:w="4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Возврат прочих остатков субсидий, субвенций и иных межбюджетны трансродских поселений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2196001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 436 194,56</w:t>
            </w:r>
          </w:p>
        </w:tc>
      </w:tr>
    </w:tbl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 от  24.04. 2020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9 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9 год</w:t>
      </w:r>
    </w:p>
    <w:tbl>
      <w:tblPr>
        <w:tblW w:w="465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703"/>
        <w:gridCol w:w="417"/>
        <w:gridCol w:w="419"/>
        <w:gridCol w:w="417"/>
        <w:gridCol w:w="415"/>
        <w:gridCol w:w="418"/>
        <w:gridCol w:w="827"/>
        <w:gridCol w:w="692"/>
        <w:gridCol w:w="1780"/>
      </w:tblGrid>
      <w:tr>
        <w:trPr>
          <w:trHeight w:val="1455" w:hRule="atLeast"/>
        </w:trPr>
        <w:tc>
          <w:tcPr>
            <w:tcW w:w="3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207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</w:t>
              <w:br/>
              <w:t>2018 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865 028,4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01 558,2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 470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 470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 470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 470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9 946,8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7 446,8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7 446,8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9 387,7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354,1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 705,0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ощрение Полтавского муниципального района Омской области за достигнутый уровень социально-экономического развит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523,6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523,6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523,6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078,1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445,5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1 203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1 203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1 203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1 203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55 001,4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49 501,9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49 501,9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2 807,0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7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 007,9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913,4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913,4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163,4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86,0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86,0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84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02,0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 434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 434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 434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5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5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5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5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5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13 383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52 508,5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3 728,2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3 728,2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38 672,1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5 056,0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5 589,7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5 589,7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 906,0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8 683,7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ехническое диагностирование котлов, освидетельствование строительных конструкций зданий, инструментально-визуальное обследование металических дымовых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ежегодного членского взнос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 943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 943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 116,6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 826,9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788,4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788,4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788,4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47 588,1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863,63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863,63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863,63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863,63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029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029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029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497,3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32,2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244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244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244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209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35,1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 и финансировании общественных работ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 794,9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 794,9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 794,9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 751,8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043,0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29,03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70,9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795,0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795,0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795,0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52,1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142,9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519 615,1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519 615,1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440 316,6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440 316,6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2 930,8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2 930,8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2 930,8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2 930,8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7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7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7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72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1 436,9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1 436,9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1 436,9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1 436,9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333 190,6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333 190,6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333 190,6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333 190,6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6 998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6 998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6 998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6 998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051,4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051,4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051,4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051,4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 754,2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 754,2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 754,2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 754,2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из местного бюджета на 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273,7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273,7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273,7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273,7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608,6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608,6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608,6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608,6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местного бюджета на 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193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193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193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193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4 807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4 807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4 807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56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4 807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98,5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98,5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237,5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237,5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237,5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237,5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ветофоров типа Т 7 для обустройства пешеходных переходо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79 403,7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596,8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596,8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596,8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 359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едование текущего состояния тепловой се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 624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624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624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624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плата договоров аренды и соглашений об установлении сервитута в отношении земельных участков и имущества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5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27 934,64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4 949,2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64 949,2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1 608,9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5 492,5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5 492,5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5 492,5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5 492,55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6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6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6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6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 256,4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 256,4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 256,4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 256,42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3 340,2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440,2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440,2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440,2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18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440,28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42 985,3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42 985,3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 89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89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89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89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89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97 095,3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программ формирования современной городской  среды (благоустройство общественных территорий Полтавского городского поселения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97 095,3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97 095,3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97 095,3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97 095,39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 136,67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7 07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9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8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5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9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9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308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65 028,45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от 24.04.  2020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9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19 год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766"/>
        <w:gridCol w:w="616"/>
        <w:gridCol w:w="1433"/>
      </w:tblGrid>
      <w:tr>
        <w:trPr>
          <w:trHeight w:val="225" w:hRule="atLeast"/>
        </w:trPr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  2019 год</w:t>
            </w:r>
          </w:p>
        </w:tc>
      </w:tr>
      <w:tr>
        <w:trPr>
          <w:trHeight w:val="255" w:hRule="atLeast"/>
        </w:trPr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01 558,26</w:t>
            </w:r>
          </w:p>
        </w:tc>
      </w:tr>
      <w:tr>
        <w:trPr>
          <w:trHeight w:val="4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 470,57</w:t>
            </w:r>
          </w:p>
        </w:tc>
      </w:tr>
      <w:tr>
        <w:trPr>
          <w:trHeight w:val="64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50,00</w:t>
            </w:r>
          </w:p>
        </w:tc>
      </w:tr>
      <w:tr>
        <w:trPr>
          <w:trHeight w:val="64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1 203,12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 434,57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52 927,21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863,63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19 615,18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 700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79 403,75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596,8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27 934,64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7 070,56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9 050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25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65 028,45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от  2020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9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19 год</w:t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88"/>
        <w:gridCol w:w="589"/>
        <w:gridCol w:w="589"/>
        <w:gridCol w:w="883"/>
        <w:gridCol w:w="1030"/>
        <w:gridCol w:w="1764"/>
      </w:tblGrid>
      <w:tr>
        <w:trPr>
          <w:trHeight w:val="360" w:hRule="atLeast"/>
        </w:trPr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36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                за 2019 год </w:t>
            </w:r>
          </w:p>
        </w:tc>
      </w:tr>
      <w:tr>
        <w:trPr>
          <w:trHeight w:val="465" w:hRule="atLeast"/>
        </w:trPr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74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 336,67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636,67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46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51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136,67</w:t>
            </w:r>
          </w:p>
        </w:tc>
      </w:tr>
      <w:tr>
        <w:trPr>
          <w:trHeight w:val="55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 136,67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7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5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500,00</w:t>
            </w:r>
          </w:p>
        </w:tc>
      </w:tr>
      <w:tr>
        <w:trPr>
          <w:trHeight w:val="51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9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200,00</w:t>
            </w:r>
          </w:p>
        </w:tc>
      </w:tr>
      <w:tr>
        <w:trPr>
          <w:trHeight w:val="45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200,00</w:t>
            </w:r>
          </w:p>
        </w:tc>
      </w:tr>
      <w:tr>
        <w:trPr>
          <w:trHeight w:val="632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5 754 706,39</w:t>
            </w:r>
          </w:p>
        </w:tc>
      </w:tr>
      <w:tr>
        <w:trPr>
          <w:trHeight w:val="10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52 010,82</w:t>
            </w:r>
          </w:p>
        </w:tc>
      </w:tr>
      <w:tr>
        <w:trPr>
          <w:trHeight w:val="53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 751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42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5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51,00</w:t>
            </w:r>
          </w:p>
        </w:tc>
      </w:tr>
      <w:tr>
        <w:trPr>
          <w:trHeight w:val="45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51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200,00</w:t>
            </w:r>
          </w:p>
        </w:tc>
      </w:tr>
      <w:tr>
        <w:trPr>
          <w:trHeight w:val="44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 200,00</w:t>
            </w:r>
          </w:p>
        </w:tc>
      </w:tr>
      <w:tr>
        <w:trPr>
          <w:trHeight w:val="1326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000,00</w:t>
            </w:r>
          </w:p>
        </w:tc>
      </w:tr>
      <w:tr>
        <w:trPr>
          <w:trHeight w:val="41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000,00</w:t>
            </w:r>
          </w:p>
        </w:tc>
      </w:tr>
      <w:tr>
        <w:trPr>
          <w:trHeight w:val="8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26 259,82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52 508,57</w:t>
            </w:r>
          </w:p>
        </w:tc>
      </w:tr>
      <w:tr>
        <w:trPr>
          <w:trHeight w:val="28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3 728,22</w:t>
            </w:r>
          </w:p>
        </w:tc>
      </w:tr>
      <w:tr>
        <w:trPr>
          <w:trHeight w:val="40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5 589,7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0,56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020,56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ое диагностирование котлов, освидетельствование строительных конструкций зданий, инструментально-визуальное обследование металических дымовых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50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ежегодного членского взнос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72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87 398,33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6 948,87</w:t>
            </w:r>
          </w:p>
        </w:tc>
      </w:tr>
      <w:tr>
        <w:trPr>
          <w:trHeight w:val="54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863,45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86,01</w:t>
            </w:r>
          </w:p>
        </w:tc>
      </w:tr>
      <w:tr>
        <w:trPr>
          <w:trHeight w:val="48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 732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 943,56</w:t>
            </w:r>
          </w:p>
        </w:tc>
      </w:tr>
      <w:tr>
        <w:trPr>
          <w:trHeight w:val="51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788,44</w:t>
            </w:r>
          </w:p>
        </w:tc>
      </w:tr>
      <w:tr>
        <w:trPr>
          <w:trHeight w:val="1416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171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1274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174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836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Полтавского муниципального района Омской области за достигнутый уровень социально-экономического развит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523,69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523,6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4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47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38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730 468,36</w:t>
            </w:r>
          </w:p>
        </w:tc>
      </w:tr>
      <w:tr>
        <w:trPr>
          <w:trHeight w:val="38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51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37,26</w:t>
            </w:r>
          </w:p>
        </w:tc>
      </w:tr>
      <w:tr>
        <w:trPr>
          <w:trHeight w:val="27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406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872,31</w:t>
            </w:r>
          </w:p>
        </w:tc>
      </w:tr>
      <w:tr>
        <w:trPr>
          <w:trHeight w:val="160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4 050,00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 359,54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едование текущего состояния тепловой се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 624,00</w:t>
            </w:r>
          </w:p>
        </w:tc>
      </w:tr>
      <w:tr>
        <w:trPr>
          <w:trHeight w:val="50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624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договоров аренды и соглашений об установлении сервитута в отношении земельных участков и имущества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54</w:t>
            </w:r>
          </w:p>
        </w:tc>
      </w:tr>
      <w:tr>
        <w:trPr>
          <w:trHeight w:val="49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54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1 608,97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5 492,55</w:t>
            </w:r>
          </w:p>
        </w:tc>
      </w:tr>
      <w:tr>
        <w:trPr>
          <w:trHeight w:val="41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5 492,55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60,00</w:t>
            </w:r>
          </w:p>
        </w:tc>
      </w:tr>
      <w:tr>
        <w:trPr>
          <w:trHeight w:val="53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86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 256,42</w:t>
            </w:r>
          </w:p>
        </w:tc>
      </w:tr>
      <w:tr>
        <w:trPr>
          <w:trHeight w:val="43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 256,42</w:t>
            </w:r>
          </w:p>
        </w:tc>
      </w:tr>
      <w:tr>
        <w:trPr>
          <w:trHeight w:val="41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0,00</w:t>
            </w:r>
          </w:p>
        </w:tc>
      </w:tr>
      <w:tr>
        <w:trPr>
          <w:trHeight w:val="46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0,00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42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18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440,28</w:t>
            </w:r>
          </w:p>
        </w:tc>
      </w:tr>
      <w:tr>
        <w:trPr>
          <w:trHeight w:val="54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18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440,28</w:t>
            </w:r>
          </w:p>
        </w:tc>
      </w:tr>
      <w:tr>
        <w:trPr>
          <w:trHeight w:val="8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65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8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48,4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9 863,63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029,54</w:t>
            </w:r>
          </w:p>
        </w:tc>
      </w:tr>
      <w:tr>
        <w:trPr>
          <w:trHeight w:val="29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029,54</w:t>
            </w:r>
          </w:p>
        </w:tc>
      </w:tr>
      <w:tr>
        <w:trPr>
          <w:trHeight w:val="838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244,12</w:t>
            </w:r>
          </w:p>
        </w:tc>
      </w:tr>
      <w:tr>
        <w:trPr>
          <w:trHeight w:val="366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244,12</w:t>
            </w:r>
          </w:p>
        </w:tc>
      </w:tr>
      <w:tr>
        <w:trPr>
          <w:trHeight w:val="42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организации  и финансировании общественных работ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 794,92</w:t>
            </w:r>
          </w:p>
        </w:tc>
      </w:tr>
      <w:tr>
        <w:trPr>
          <w:trHeight w:val="282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 794,92</w:t>
            </w:r>
          </w:p>
        </w:tc>
      </w:tr>
      <w:tr>
        <w:trPr>
          <w:trHeight w:val="40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6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848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795,05</w:t>
            </w:r>
          </w:p>
        </w:tc>
      </w:tr>
      <w:tr>
        <w:trPr>
          <w:trHeight w:val="28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795,05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440 316,68</w:t>
            </w:r>
          </w:p>
        </w:tc>
      </w:tr>
      <w:tr>
        <w:trPr>
          <w:trHeight w:val="39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2 930,82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2 930,82</w:t>
            </w:r>
          </w:p>
        </w:tc>
      </w:tr>
      <w:tr>
        <w:trPr>
          <w:trHeight w:val="402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2 930,82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72,00</w:t>
            </w:r>
          </w:p>
        </w:tc>
      </w:tr>
      <w:tr>
        <w:trPr>
          <w:trHeight w:val="56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72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1 436,99</w:t>
            </w:r>
          </w:p>
        </w:tc>
      </w:tr>
      <w:tr>
        <w:trPr>
          <w:trHeight w:val="399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1 436,99</w:t>
            </w:r>
          </w:p>
        </w:tc>
      </w:tr>
      <w:tr>
        <w:trPr>
          <w:trHeight w:val="152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333 190,65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333 190,65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6 998,00</w:t>
            </w:r>
          </w:p>
        </w:tc>
      </w:tr>
      <w:tr>
        <w:trPr>
          <w:trHeight w:val="49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6 998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в р.п. Полтав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051,48</w:t>
            </w:r>
          </w:p>
        </w:tc>
      </w:tr>
      <w:tr>
        <w:trPr>
          <w:trHeight w:val="42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051,48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 754,29</w:t>
            </w:r>
          </w:p>
        </w:tc>
      </w:tr>
      <w:tr>
        <w:trPr>
          <w:trHeight w:val="43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 754,29</w:t>
            </w:r>
          </w:p>
        </w:tc>
      </w:tr>
      <w:tr>
        <w:trPr>
          <w:trHeight w:val="168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из местного бюджета на 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273,77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273,77</w:t>
            </w:r>
          </w:p>
        </w:tc>
      </w:tr>
      <w:tr>
        <w:trPr>
          <w:trHeight w:val="8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608,68</w:t>
            </w:r>
          </w:p>
        </w:tc>
      </w:tr>
      <w:tr>
        <w:trPr>
          <w:trHeight w:val="42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 608,68</w:t>
            </w:r>
          </w:p>
        </w:tc>
      </w:tr>
      <w:tr>
        <w:trPr>
          <w:trHeight w:val="127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за счет местного бюджета на 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56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193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56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193,00</w:t>
            </w:r>
          </w:p>
        </w:tc>
      </w:tr>
      <w:tr>
        <w:trPr>
          <w:trHeight w:val="106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567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4 807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56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4 807,00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98,5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98,5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237,50</w:t>
            </w:r>
          </w:p>
        </w:tc>
      </w:tr>
      <w:tr>
        <w:trPr>
          <w:trHeight w:val="40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237,5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00</w:t>
            </w:r>
          </w:p>
        </w:tc>
      </w:tr>
      <w:tr>
        <w:trPr>
          <w:trHeight w:val="53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942 985,3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942 985,3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 890,00</w:t>
            </w:r>
          </w:p>
        </w:tc>
      </w:tr>
      <w:tr>
        <w:trPr>
          <w:trHeight w:val="4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890,00</w:t>
            </w:r>
          </w:p>
        </w:tc>
      </w:tr>
      <w:tr>
        <w:trPr>
          <w:trHeight w:val="548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89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43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709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 среды (благоустройство общественных территорий Полтавского городского поселения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97 095,39</w:t>
            </w:r>
          </w:p>
        </w:tc>
      </w:tr>
      <w:tr>
        <w:trPr>
          <w:trHeight w:val="443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F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97 095,3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8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865 028,45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Совета городского поселения № 13  от 24.04. 2020 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9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571 166,11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571 166,11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59 436 194,56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59 436 194,56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59 436 194,56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59 436 194,56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865 028,45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865 028,45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865 028,45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865 028,4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0-04-20T09:43:00Z</cp:lastPrinted>
  <dcterms:modified xsi:type="dcterms:W3CDTF">2020-04-28T03:17:00Z</dcterms:modified>
  <cp:revision>279</cp:revision>
  <dc:subject/>
  <dc:title/>
</cp:coreProperties>
</file>