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>
          <w:b/>
        </w:rPr>
        <w:t>Полтавского городского поселения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олтавского муниципального</w:t>
      </w:r>
    </w:p>
    <w:p>
      <w:pPr>
        <w:pStyle w:val="Normal"/>
        <w:jc w:val="right"/>
        <w:rPr>
          <w:b/>
          <w:b/>
        </w:rPr>
      </w:pPr>
      <w:r>
        <w:rPr>
          <w:b/>
        </w:rPr>
        <w:t>района Омской области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96"/>
          <w:szCs w:val="96"/>
        </w:rPr>
        <w:t xml:space="preserve">01–13 </w:t>
      </w:r>
      <w:r>
        <w:rPr>
          <w:b/>
          <w:sz w:val="72"/>
          <w:szCs w:val="72"/>
        </w:rPr>
        <w:t>ДЕЛО  №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Журнал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егистрации решений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Совета депутатов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олтавского  городского поселения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5664" w:firstLine="708"/>
        <w:rPr/>
      </w:pPr>
      <w:r>
        <w:rPr>
          <w:b/>
        </w:rPr>
        <w:t xml:space="preserve">                                                                                    </w:t>
      </w:r>
      <w:r>
        <w:rPr>
          <w:b/>
        </w:rPr>
        <w:t>Начато: 31.01.2020года.</w:t>
      </w:r>
    </w:p>
    <w:p>
      <w:pPr>
        <w:pStyle w:val="Normal"/>
        <w:ind w:left="6372" w:hanging="0"/>
        <w:jc w:val="center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 xml:space="preserve">Окончено: </w:t>
      </w:r>
    </w:p>
    <w:p>
      <w:pPr>
        <w:pStyle w:val="Normal"/>
        <w:ind w:left="6372" w:hanging="0"/>
        <w:jc w:val="right"/>
        <w:rPr>
          <w:b/>
          <w:b/>
        </w:rPr>
      </w:pPr>
      <w:r>
        <w:rPr>
          <w:b/>
        </w:rPr>
        <w:t>Хранить: постоянно, ст. 258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  <w:t>Журнал регистрации</w:t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  <w:t xml:space="preserve">решений Совета Полтавского городского поселения </w:t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  <w:t>Полтавского муниципального района Омской области  за 2020г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71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648"/>
        <w:gridCol w:w="9498"/>
        <w:gridCol w:w="2409"/>
      </w:tblGrid>
      <w:tr>
        <w:trPr>
          <w:trHeight w:val="9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токола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держ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то подписал</w:t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01. 20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1.20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</w:rPr>
              <w:t>«</w:t>
            </w:r>
            <w:r>
              <w:rPr>
                <w:bCs/>
              </w:rPr>
              <w:t xml:space="preserve">О внесении изменений в </w:t>
            </w:r>
            <w:r>
              <w:rPr/>
              <w:t>решение Совета городского поселения от 29.11.2019 г.  № 61  «О бюджете  Полтавского городского поселения на 2020 год и на плановый период 2021 и 2022 годов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лтавского городского поселения М.И.Руденко</w:t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1.20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firstLine="709"/>
              <w:jc w:val="both"/>
              <w:rPr/>
            </w:pPr>
            <w:r>
              <w:rPr>
                <w:rStyle w:val="Emphasis"/>
                <w:i w:val="false"/>
              </w:rPr>
              <w:t xml:space="preserve"> </w:t>
            </w:r>
            <w:r>
              <w:rPr>
                <w:bCs/>
              </w:rPr>
              <w:t xml:space="preserve">О внесении изменений в </w:t>
            </w:r>
            <w:r>
              <w:rPr/>
              <w:t>решение Совета городского поселения от 28.07.2016 г.  № 30  «Об утверждении Положения «О порядке выплаты материальной помощи Главе Полтавского городского поселения, муниципальным служащим, а также специалистам, замещающим должности, не относящиеся к должностям муниципальной службы Полтавского городского поселения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лтавского городского поселения М.И.Руденко</w:t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firstLine="709"/>
              <w:jc w:val="center"/>
              <w:rPr/>
            </w:pPr>
            <w:r>
              <w:rPr>
                <w:rStyle w:val="Emphasis"/>
                <w:b/>
                <w:i w:val="false"/>
              </w:rPr>
              <w:t>28.02.20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/>
                <w:b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2.20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98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О внесении изменений в Порядок </w:t>
            </w:r>
            <w:r>
              <w:rPr>
                <w:b w:val="false"/>
                <w:bCs w:val="false"/>
                <w:color w:val="000000"/>
                <w:spacing w:val="-5"/>
                <w:sz w:val="24"/>
                <w:szCs w:val="24"/>
              </w:rPr>
              <w:t xml:space="preserve">организации и проведения публичных слушаний </w:t>
            </w:r>
            <w:r>
              <w:rPr>
                <w:b w:val="false"/>
                <w:bCs w:val="false"/>
                <w:color w:val="000000"/>
                <w:spacing w:val="-4"/>
                <w:sz w:val="24"/>
                <w:szCs w:val="24"/>
              </w:rPr>
              <w:t xml:space="preserve">муниципального образования Полтавского городского поселения, утвержденный </w:t>
            </w:r>
            <w:r>
              <w:rPr>
                <w:b w:val="false"/>
                <w:sz w:val="24"/>
                <w:szCs w:val="24"/>
              </w:rPr>
              <w:t>решением Совета городского поселения о</w:t>
            </w:r>
            <w:r>
              <w:rPr>
                <w:b w:val="false"/>
                <w:color w:val="000000"/>
                <w:spacing w:val="-4"/>
                <w:sz w:val="24"/>
                <w:szCs w:val="24"/>
              </w:rPr>
              <w:t>т   13 октября 2005 № 11 «Об утверждении Порядка организации и проведения публичных слушаний»</w:t>
            </w:r>
          </w:p>
          <w:p>
            <w:pPr>
              <w:pStyle w:val="41"/>
              <w:shd w:fill="auto" w:val="clear"/>
              <w:spacing w:lineRule="exact" w:line="298" w:before="0" w:after="0"/>
              <w:jc w:val="both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лтавского городского поселения М.И.Руденко</w:t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2.20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</w:rPr>
              <w:t>«</w:t>
            </w:r>
            <w:r>
              <w:rPr>
                <w:bCs/>
              </w:rPr>
              <w:t xml:space="preserve">О внесении изменений в </w:t>
            </w:r>
            <w:r>
              <w:rPr/>
              <w:t>решение Совета городского поселения от 29.11.2019 г.  № 61  «О бюджете  Полтавского городского поселения на 2020 год и на плановый период 2021 и 2022 годов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лтавского городского поселения М.И.Руденко</w:t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2.20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  <w:t xml:space="preserve">О проекте изменений и дополнений в Устав Полтавского городского поселения Полтавского муниципального района Омской области  </w:t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cap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Полтавского городского поселения М.И.Руденко</w:t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2.20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98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Об утверждении Положения о проведении мониторинга изменений законодательства и муниципальных нормативных правовых актов органов местного самоуправления Полтавского городского поселения Полтавского муниципального района Омской области»</w:t>
            </w:r>
          </w:p>
          <w:p>
            <w:pPr>
              <w:pStyle w:val="Normal"/>
              <w:jc w:val="both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лтавского городского поселения М.И.Руденко</w:t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2.20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Об отказе в перераспределении денежных средств бюджета Полтавского городского поселения на 2020 год для предоставления жилого помещения по договору социального найма</w:t>
            </w:r>
          </w:p>
          <w:p>
            <w:pPr>
              <w:pStyle w:val="41"/>
              <w:shd w:fill="auto" w:val="clear"/>
              <w:spacing w:lineRule="exact" w:line="298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rFonts w:cs="Times New Roman"/>
                <w:b w:val="false"/>
                <w:kern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лтавского городского поселения М.И.Руденко</w:t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  <w:t>27 марта  20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/>
                <w:b/>
                <w:kern w:val="2"/>
              </w:rPr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3.20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О проекте решения об исполнении местного бюджета за 2019 год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лтавского городского поселения М.И.Руденко</w:t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3.20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</w:rPr>
              <w:t>«</w:t>
            </w:r>
            <w:r>
              <w:rPr>
                <w:bCs/>
              </w:rPr>
              <w:t xml:space="preserve">О внесении изменений в </w:t>
            </w:r>
            <w:r>
              <w:rPr/>
              <w:t>решение Совета городского поселения от 29.11.2019 г.  № 61  «О бюджете  Полтавского городского поселения на 2020 год и на плановый период 2021 и 2022 годов»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лтавского городского поселения М.И.Руденко</w:t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3.20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 утверждении Порядка управления и распоряжения имуществом, находящимся в муниципальной собственности Полтавского городского поселения»</w:t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енко Глава Полтавского городского поселения М.И.</w:t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3.20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б утверждении Порядка принятия решения о применении к депутату Совета </w:t>
            </w:r>
            <w:r>
              <w:rPr>
                <w:color w:val="000000"/>
                <w:spacing w:val="-9"/>
                <w:sz w:val="28"/>
                <w:szCs w:val="28"/>
              </w:rPr>
              <w:t>депутатов муниципального образования Полтавского городского поселения Полтавского муниципального района Омской области</w:t>
            </w:r>
            <w:r>
              <w:rPr>
                <w:sz w:val="28"/>
                <w:szCs w:val="28"/>
              </w:rPr>
              <w:t xml:space="preserve">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Глава Полтавского городского поселения М.И.Руденко</w:t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3.20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О планировании денежных средств бюджета Полтавского городского поселения на 2021-2023 года для принятия мер по обеспечению безопасности объекта топливно-энергетического комплекса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лтавского городского поселения М.И.Руденко</w:t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3667" w:leader="none"/>
              </w:tabs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ab/>
              <w:t>24 апреля 2020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4.20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left="6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Полтавского городского поселения за 2019 год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лтавского городского поселения М.И.Руденко</w:t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4.20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</w:rPr>
              <w:t>«</w:t>
            </w:r>
            <w:r>
              <w:rPr>
                <w:bCs/>
              </w:rPr>
              <w:t xml:space="preserve">О внесении изменений в </w:t>
            </w:r>
            <w:r>
              <w:rPr/>
              <w:t>решение Совета городского поселения от 29.11.2019 г.  № 61  «О бюджете  Полтавского городского поселения на 2020 год и на плановый период 2021 и 2022 годов»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лтавского городского поселения М.И.Руденко</w:t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4.20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  <w:t xml:space="preserve">О ВНЕСЕНИИ изменений и дополнений в Устав Полтавского городского поселения Полтавского муниципального района Омской области  </w:t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cap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лтавского городского поселения М.И.Руденко</w:t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3" w:leader="none"/>
              </w:tabs>
              <w:jc w:val="both"/>
              <w:rPr>
                <w:caps/>
              </w:rPr>
            </w:pPr>
            <w:r>
              <w:rPr>
                <w:caps/>
              </w:rPr>
              <w:tab/>
              <w:t>29 мая 2020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5.20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 исполнении бюджета Полтавского городского  поселения за 1 квартал 2020 года.»</w:t>
            </w:r>
          </w:p>
          <w:p>
            <w:pPr>
              <w:pStyle w:val="Normal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лтавского городского поселения М.И.Руденко</w:t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5.20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</w:rPr>
              <w:t>«</w:t>
            </w:r>
            <w:r>
              <w:rPr>
                <w:bCs/>
              </w:rPr>
              <w:t xml:space="preserve">О внесении изменений в </w:t>
            </w:r>
            <w:r>
              <w:rPr/>
              <w:t>решение Совета городского поселения от 29.11.2019 г.  № 61  «О бюджете  Полтавского городского поселения на 2020 год и на плановый период 2021 и 2022 годов»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лтавского городского поселения М.И.Руденко</w:t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5.20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szCs w:val="28"/>
              </w:rPr>
              <w:t>«</w:t>
            </w:r>
            <w:r>
              <w:rPr/>
              <w:t>Об утверждении плана работы  депутатов Совета городского поселения на 2020 год</w:t>
            </w:r>
            <w:r>
              <w:rPr>
                <w:caps/>
                <w:szCs w:val="28"/>
              </w:rPr>
              <w:t xml:space="preserve">»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лтавского городского поселения М.И.Руденко</w:t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5.20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в  Правила благоустройства, обеспечения чистоты и порядка на территории Полтавского городского поселени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лтавского городского поселения М.И.Руденко</w:t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Июня 2020 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6.20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 назначении выборов депутатов Совета</w:t>
              <w:br/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Полтавского городского поселения Полтавского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муниципального района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мской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области  четвертого  созыва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</w:rPr>
            </w:pPr>
            <w:r>
              <w:rPr>
                <w:rFonts w:cs="Times New Roman"/>
                <w:spacing w:val="-5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Глава Полтавского городского поселения М.И.Руденко</w:t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6 июня 2020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/>
                <w:spacing w:val="-4"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6.20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 внесении изменений в </w:t>
            </w:r>
            <w:r>
              <w:rPr/>
              <w:t>решение Совета городского поселения от 29.11.2019 г.  № 61  «О бюджете  Полтавского городского поселения на 2020 год и на плановый период 2021 и 2022 годов»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лтавского городского поселения М.И.Руденко</w:t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6.20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</w:rPr>
              <w:t xml:space="preserve">О внесении изменений в </w:t>
            </w:r>
            <w:r>
              <w:rPr>
                <w:sz w:val="28"/>
                <w:szCs w:val="28"/>
              </w:rPr>
              <w:t>решение Совета городского поселения  от 24.09.2013 года № 22  «О дорожном фонде Полтавского городского поселения Полтавского муниципального района Омской области»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лтавского городского поселения М.И.Руденко</w:t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6.20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8"/>
                <w:szCs w:val="28"/>
              </w:rPr>
              <w:t>«Об утверждении Положения «О порядке размещения временных объектов на территории Полтавского городского поселения Полтавского муниципального района Омской области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лтавского городского поселения М.И.Руденко</w:t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6.20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в  решение Совета от 28.02.2006 № 10 «О принятии Порядка реализации правотворческой инициативы граждан»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лтавского городского поселения М.И.Руденко</w:t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6.20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внесении изменений и дополнений в решение Совета Полтавского городского поселения от 27.02.2015 № 9 «О Порядке </w:t>
            </w:r>
            <w:bookmarkStart w:id="0" w:name="_Hlk38565004"/>
            <w:r>
              <w:rPr>
                <w:sz w:val="28"/>
                <w:szCs w:val="28"/>
              </w:rPr>
              <w:t>предоставления муниципальных преференций в Полтавском городском поселени</w:t>
            </w:r>
            <w:bookmarkEnd w:id="0"/>
            <w:r>
              <w:rPr>
                <w:sz w:val="28"/>
                <w:szCs w:val="28"/>
              </w:rPr>
              <w:t>и»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лтавского городского поселения М.И.Руденко</w:t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6.20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«О внесении изменений в  решение Совета Полтавского городского поселения Полтавского муниципального района от 29.10.2014 № 29 "О муниципальных нормативных правовых актах Полтавского городского  поселения Полтавского муниципального района Омской области"»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лтавского городского поселения М.И.Руденко</w:t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августа 2020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8.20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сполнении бюджета Полтавского городского  поселения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1 полугодие 2020 года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лтавского городского поселения М.И.Руденко</w:t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8.20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О внесении изменений в </w:t>
            </w:r>
            <w:r>
              <w:rPr>
                <w:sz w:val="28"/>
                <w:szCs w:val="28"/>
              </w:rPr>
              <w:t>решение Совета городского поселения от 29.11.2019 г.  № 61  «О бюджете  Полтавского городского поселения на 2020 год и на плановый период 2021 и 2022 годов»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лтавского городского поселения М.И.Руденко</w:t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8.20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О внесении изменений в Решение Совета от </w:t>
            </w:r>
            <w:r>
              <w:rPr>
                <w:color w:val="000000"/>
                <w:sz w:val="28"/>
                <w:szCs w:val="28"/>
              </w:rPr>
              <w:t>24.09.2013</w:t>
            </w:r>
            <w:r>
              <w:rPr>
                <w:sz w:val="28"/>
                <w:szCs w:val="28"/>
              </w:rPr>
              <w:t xml:space="preserve">  № 23 «О  бюджетном процессе в </w:t>
            </w:r>
            <w:r>
              <w:rPr>
                <w:color w:val="000000"/>
                <w:sz w:val="28"/>
                <w:szCs w:val="28"/>
              </w:rPr>
              <w:t xml:space="preserve">Полтавском городском поселении </w:t>
            </w:r>
            <w:r>
              <w:rPr>
                <w:sz w:val="28"/>
                <w:szCs w:val="28"/>
              </w:rPr>
              <w:t>Полтавского муниципального района Омской области»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лтавского городского поселения М.И.Руденко</w:t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8.20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внесении изменений в решение Совета от 30.12.2015 г. № 63 «О внесении изменения в Положение о порядке установления, выплаты и перерасчета пенсии за выслугу лет в Полтавском городском поселении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лтавского городского поселения М.И.Руденко</w:t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8.20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567" w:firstLine="567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внесении изменений в решение Совета от 23.09.2015 г. № 36                                «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Об утверждении Порядка проведения конкурса по отбору кандидатур </w:t>
            </w:r>
          </w:p>
          <w:p>
            <w:pPr>
              <w:pStyle w:val="ConsPlusTitle"/>
              <w:widowControl/>
              <w:ind w:left="-567" w:firstLine="567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на должность главы Полтавского городского поселения Полтавского муниципального района Омской области»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лтавского городского поселения М.И.Руденко</w:t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8.20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 утверждении Положения о Порядке назначения и проведения опроса граждан на территории    Полтавского городского поселения Полтавского муниципального района Омской области</w:t>
            </w:r>
          </w:p>
          <w:p>
            <w:pPr>
              <w:pStyle w:val="ConsPlusTitle"/>
              <w:widowControl/>
              <w:ind w:left="-567" w:firstLine="567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лтавского городского поселения М.И.Руденко</w:t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8.20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я в решение Совета от 30.08.2019 г. № 43  «Об утверждении Порядка управления и распоряжения имуществом, находящимся в муниципальной собственности Полтавского городского поселения»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лтавского городского поселения М.И.Руденко</w:t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8.20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 формировании Конкурсной комиссии  по проведению конкурса по отбору кандидатур на должность Главы Полтавского городского поселен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лтавского городского поселения М.И.Руденко</w:t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>19 августа  2020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8.20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объявлении конкурса по отбору  кандидатур на должность глав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тавского городского поселения Полтавского муниципального района Омской област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8.20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 утверждении прогнозного плана (программы) </w:t>
            </w:r>
          </w:p>
          <w:p>
            <w:pPr>
              <w:pStyle w:val="Normal"/>
              <w:rPr/>
            </w:pPr>
            <w:r>
              <w:rPr/>
              <w:t>приватизации собственности Полтавского городского поселения</w:t>
            </w:r>
          </w:p>
          <w:p>
            <w:pPr>
              <w:pStyle w:val="Normal"/>
              <w:rPr/>
            </w:pPr>
            <w:r>
              <w:rPr/>
              <w:t xml:space="preserve">Полтавского муниципального района Омской области на 2020 год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01.09.2020 № 39</w:t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01 сентября  2020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1.09.20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О внесении изменений в </w:t>
            </w:r>
            <w:r>
              <w:rPr>
                <w:color w:val="000000"/>
                <w:sz w:val="28"/>
                <w:szCs w:val="28"/>
              </w:rPr>
              <w:t>решение Совета городского поселения от 29.11.2019 г.  № 61  «О бюджете  Полтавского городского поселения на 2020 год и на плановый период 2021 и 2022 годов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1.09.20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план работы  Совета  Полтавского городского поселения на 2020 год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1.09.20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приложение решения № 36 от 19.08.2020 года «Об утверждении прогнозного плана (программы) приватизации собственности Полтавского городского поселения Полтавского муниципального района Омской области на 2020 год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09.20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тчете главы о работе администрации  Полтавского городского поселения за 2019 год.</w:t>
            </w:r>
          </w:p>
          <w:p>
            <w:pPr>
              <w:pStyle w:val="Style23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мониторинг</w:t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 сентябр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09.20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Об избрании  председателя Совета депутатов Полтавского городского поселения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09.20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 избрании  заместителя  председателя Совета депутатов Полтавского городского посе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09.20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«О    формировании   постоянных комиссий</w:t>
            </w:r>
          </w:p>
          <w:p>
            <w:pPr>
              <w:pStyle w:val="22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Совета депутатов Полтавского городского  поселен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09.20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 xml:space="preserve">Об избрании председателя комиссии  Совета депутатов Полтавского городского  поселения по бюджету, экономике </w:t>
            </w:r>
          </w:p>
          <w:p>
            <w:pPr>
              <w:pStyle w:val="22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муниципальной собственност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09.20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Об избрании председателя комиссии Совета депутатов Полтавского городского  поселения по социальным вопроса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09.20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создании депутатского объединения (фракции) «ЕДИНАЯ РОССИЯ»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Совете депутатов Полтавского городского поселения</w:t>
            </w:r>
          </w:p>
          <w:p>
            <w:pPr>
              <w:pStyle w:val="22"/>
              <w:spacing w:lineRule="auto" w:line="240" w:before="0" w:after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0 сентября 2020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9.20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 избрании главы Полтавского городского  поселения Полтавского муниципального района Омской област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9.20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О внесении изменений в </w:t>
            </w:r>
            <w:r>
              <w:rPr>
                <w:color w:val="000000"/>
                <w:sz w:val="28"/>
                <w:szCs w:val="28"/>
              </w:rPr>
              <w:t>решение Совета городского поселения от 29.11.2019 г.  № 61  «О бюджете  Полтавского городского поселения на 2020 год и на плановый период 2021 и 2022 годов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9.20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auto" w:line="240" w:before="0" w:after="0"/>
              <w:ind w:left="23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 решение Совета депутатов Полтавского городского поселения Полтавского муниципального района от 13.10.2005 № 1 "Об утверждении регламента Совета депутатов Полтавского городского поселения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9.20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spacing w:lineRule="auto" w:line="240" w:before="0" w:after="0"/>
              <w:ind w:firstLine="709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в  решение Совета депутатов Полтавского городского поселения Полтавского муниципального района от 29.10.2014 № 29 "О муниципальных нормативных правовых актах Полтавского городского  поселения Полтавского муниципального района Омской области»</w:t>
            </w:r>
          </w:p>
          <w:p>
            <w:pPr>
              <w:pStyle w:val="6"/>
              <w:shd w:fill="auto" w:val="clear"/>
              <w:spacing w:lineRule="auto" w:line="240" w:before="0" w:after="0"/>
              <w:ind w:left="23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9.20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О внесении изменений в  решение Совета депутатов Полтавского городского поселения Полтавского муниципального района от 29.11.2019 № 65 "Об установлении на территории муниципального образования Полтавского городского поселения Полтавского муниципального района Омской области земельного налога»</w:t>
            </w:r>
          </w:p>
          <w:p>
            <w:pPr>
              <w:pStyle w:val="22"/>
              <w:numPr>
                <w:ilvl w:val="0"/>
                <w:numId w:val="0"/>
              </w:numPr>
              <w:spacing w:lineRule="auto" w:line="240" w:before="0" w:after="0"/>
              <w:ind w:firstLine="709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9.20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проекте изменений и дополнений в Устав муниципального образования Полтавского городского поселения Полтавского муниципального района Омской области»</w:t>
            </w:r>
          </w:p>
          <w:p>
            <w:pPr>
              <w:pStyle w:val="ConsPlusTitle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9.20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тказе в перераспределении денежных средств бюджета Полтавского городского поселения на 2020-2021 годы для предоставления жилого помещения по договору социального найма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9 октября 20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.10.20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47"/>
            </w:tblGrid>
            <w:tr>
              <w:trPr/>
              <w:tc>
                <w:tcPr>
                  <w:tcW w:w="974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б исполнении бюджета Полтавского городского  поселен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autoSpaceDE w:val="false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 9 месяцев 2020 года</w:t>
                  </w:r>
                  <w:r>
                    <w:rPr>
                      <w:b/>
                      <w:sz w:val="28"/>
                      <w:szCs w:val="28"/>
                    </w:rPr>
                    <w:t>.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9.10.20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О внесении изменений в </w:t>
            </w:r>
            <w:r>
              <w:rPr>
                <w:color w:val="000000"/>
                <w:sz w:val="28"/>
                <w:szCs w:val="28"/>
              </w:rPr>
              <w:t>решение Совета городского поселения от 29.11.2019 г.  № 61  «О бюджете  Полтавского городского поселения на 2020 год и на плановый период 2021 и 2022 годов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.10.20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Об утверждении Порядка размещения на официальном сайте 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дминистрации Полтавского городского поселения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информации об общественном контрол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.10.20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состава оргкомитета  по организации </w:t>
            </w:r>
          </w:p>
          <w:p>
            <w:pPr>
              <w:pStyle w:val="22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роведению публичных слушани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.10.20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дополнения в приложение решения № 36 от 19.08.2020 года «Об утверждении прогнозного плана (программы) приватизации собственности Полтавского городского поселения Полтавского муниципального района Омской области на 2020 год»</w:t>
            </w:r>
          </w:p>
          <w:p>
            <w:pPr>
              <w:pStyle w:val="22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.10.20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графике приема граждан депутатами Совета Полтавского городского поселения на 2020-2025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.10.20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sz w:val="28"/>
              </w:rPr>
              <w:t>О присвоении звания «Почетный житель р.п. Полтавка»</w:t>
            </w:r>
          </w:p>
          <w:p>
            <w:pPr>
              <w:pStyle w:val="Normal"/>
              <w:jc w:val="both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.10.20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540"/>
              <w:rPr/>
            </w:pPr>
            <w:r>
              <w:rPr>
                <w:rStyle w:val="Emphasis"/>
                <w:b/>
                <w:i w:val="false"/>
                <w:sz w:val="28"/>
                <w:szCs w:val="28"/>
              </w:rPr>
              <w:t>О внесение изменений в решение  Совета депутатов Полтавского городского поселения от 26.04.2019 № 18 «Об утверждении Положе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 xml:space="preserve"> </w:t>
            </w:r>
            <w:r>
              <w:rPr>
                <w:rStyle w:val="Emphasis"/>
                <w:i w:val="false"/>
                <w:sz w:val="28"/>
                <w:szCs w:val="28"/>
              </w:rPr>
              <w:t>«О звании «Почетный житель р.п. Полтавка» и порядке его присвоения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540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 xml:space="preserve">                                          </w:t>
            </w:r>
            <w:r>
              <w:rPr>
                <w:rStyle w:val="Emphasis"/>
                <w:i w:val="false"/>
                <w:sz w:val="28"/>
                <w:szCs w:val="28"/>
              </w:rPr>
              <w:t xml:space="preserve">13 ноябр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11.20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проекте решения «О  бюджете Полтавского городского поселения на 2021 год и плановый период 2022 и 2023 годов»</w:t>
            </w:r>
          </w:p>
          <w:p>
            <w:pPr>
              <w:pStyle w:val="Heading1"/>
              <w:ind w:firstLine="540"/>
              <w:rPr>
                <w:rStyle w:val="Emphasis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11.20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 внесении  изменений и дополнений в Устав муниципального образования Полтавского городского поселения Полтавского муниципального района Омской области</w:t>
            </w:r>
          </w:p>
          <w:p>
            <w:pPr>
              <w:pStyle w:val="Heading1"/>
              <w:ind w:firstLine="540"/>
              <w:rPr>
                <w:rStyle w:val="Emphasis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11.20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 особенностях проведения заседаний Совета Полтавского городского поселения в период действия ограничительных мер, установленных в связи     с пандемией COVID-19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ноябр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11.20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 внесении изменений в  решение Совета депутатов Полтавского городского поселения Полтавского муниципального района от 29.11.2019 № 65                  "Об установлении на территории муниципального образования Полтавского городского поселения Полтавского муниципального района Омской области </w:t>
            </w:r>
          </w:p>
          <w:p>
            <w:pPr>
              <w:pStyle w:val="ConsPlusTitle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емельного налога</w:t>
            </w:r>
            <w:r>
              <w:rPr>
                <w:b w:val="false"/>
                <w:sz w:val="28"/>
                <w:szCs w:val="28"/>
              </w:rPr>
              <w:t>"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11.20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 внесении изменений в </w:t>
            </w:r>
            <w:r>
              <w:rPr>
                <w:sz w:val="28"/>
                <w:szCs w:val="28"/>
              </w:rPr>
              <w:t>решение Совета депутатов Полтавского городского поселения от 29.11.2019 г.  № 61  «О бюджете  Полтавского городского поселения на 2020 год и на плановый период 2021 и 2022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11.20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  принятии в первом чтении  решения  «О бюджете  Полтавского городского поселения на 2021 год и на плановый период 2022 и 2023 годов»</w:t>
            </w:r>
          </w:p>
          <w:p>
            <w:pPr>
              <w:pStyle w:val="Normal"/>
              <w:ind w:firstLine="709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11.20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 Полтавского городского поселения на 202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на плановый период 2022 и 2023 г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11.20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екте изменений и дополнений в Устав муниципального образования Полтавского городского поселения Полтавского муниципального района Ом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декабр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12.20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 внесении изменений в </w:t>
            </w:r>
            <w:r>
              <w:rPr>
                <w:sz w:val="28"/>
                <w:szCs w:val="28"/>
              </w:rPr>
              <w:t>решение Совета депутатов Полтавского городского поселения от 29.11.2019 г.  № 61  «О бюджете  Полтавского городского поселения на 2020 год и на плановый период 2021 и 2022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12.20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 работе  центральной бани МУП «Бытовик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S1">
    <w:name w:val="s1"/>
    <w:basedOn w:val="Style13"/>
    <w:qFormat/>
    <w:rPr/>
  </w:style>
  <w:style w:type="character" w:styleId="Style14">
    <w:name w:val="Основной текст_"/>
    <w:basedOn w:val="Style13"/>
    <w:qFormat/>
    <w:rPr>
      <w:sz w:val="22"/>
      <w:szCs w:val="22"/>
      <w:lang w:bidi="ar-SA"/>
    </w:rPr>
  </w:style>
  <w:style w:type="character" w:styleId="2">
    <w:name w:val="Основной текст (2) + Не полужирный"/>
    <w:basedOn w:val="Style13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5">
    <w:name w:val="Основной текст Знак"/>
    <w:basedOn w:val="Style13"/>
    <w:qFormat/>
    <w:rPr>
      <w:sz w:val="28"/>
      <w:szCs w:val="24"/>
      <w:lang w:val="ru-RU" w:bidi="ar-SA"/>
    </w:rPr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Emphasis">
    <w:name w:val="Emphasis"/>
    <w:basedOn w:val="Style13"/>
    <w:qFormat/>
    <w:rPr>
      <w:i/>
      <w:iCs/>
    </w:rPr>
  </w:style>
  <w:style w:type="character" w:styleId="21">
    <w:name w:val="Основной текст 2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b/>
      <w:bCs/>
      <w:sz w:val="24"/>
      <w:szCs w:val="24"/>
    </w:rPr>
  </w:style>
  <w:style w:type="character" w:styleId="4">
    <w:name w:val="Основной текст (4)_"/>
    <w:basedOn w:val="Style13"/>
    <w:qFormat/>
    <w:rPr>
      <w:b/>
      <w:bCs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0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720" w:after="0"/>
    </w:pPr>
    <w:rPr>
      <w:sz w:val="22"/>
      <w:szCs w:val="22"/>
      <w:lang w:val="en-US" w:eastAsia="en-US"/>
    </w:rPr>
  </w:style>
  <w:style w:type="paragraph" w:styleId="Style23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  <w:jc w:val="both"/>
    </w:pPr>
    <w:rPr>
      <w:rFonts w:ascii="Times New Roman CYR" w:hAnsi="Times New Roman CYR" w:cs="Times New Roman CYR"/>
      <w:sz w:val="28"/>
      <w:szCs w:val="22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5"/>
      <w:szCs w:val="25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atLeast" w:line="0" w:before="600" w:after="600"/>
      <w:jc w:val="both"/>
    </w:pPr>
    <w:rPr>
      <w:rFonts w:ascii="Calibri" w:hAnsi="Calibri" w:cs="Times New Roman"/>
      <w:spacing w:val="3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3T10:37:00Z</dcterms:created>
  <dc:creator>User</dc:creator>
  <dc:description/>
  <cp:keywords/>
  <dc:language>en-US</dc:language>
  <cp:lastModifiedBy>ADM_PGP</cp:lastModifiedBy>
  <cp:lastPrinted>2019-12-04T14:03:00Z</cp:lastPrinted>
  <dcterms:modified xsi:type="dcterms:W3CDTF">2021-11-19T09:02:00Z</dcterms:modified>
  <cp:revision>754</cp:revision>
  <dc:subject/>
  <dc:title>Администрация </dc:title>
</cp:coreProperties>
</file>