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ВЕТ ГОРОДСКОГО ПОСЕЛ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 декабря  2020 года                                                                                    №  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 работе  центральной бани МУП «Бытовик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одпунктом 6 пункта 10 статьи 35 Федерального Закона «Об общих принципах организации местного самоуправления в Российской Федерации № 131-ФЗ от 06.10.2003 Совет депутатов городского поселения решил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: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Режим работы Полтавской центральной бани по субботам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- в период с 1 января 2021 по 30 апреля 2021 года - с 13-00 до 20-00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 период с 1мая 2021  по 30 сентября 2021 года- с 15-00 до 21-00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ериод с 1 октября по 31 декабря 2021 года - с 13-00 до 20-00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Детям в возрасте до шести лет  предоставляется скидка на помывку в центральной бане в размере 50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м остальным категориям граждан стоимость помывки с 09.01.2021 - 200,00 (двести)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Считать утратившим силу решение Совета Полтавского городского поселения от 30.08.2019  № 45 «О  работе  центральной бани МУП «Бытов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Решения возложить на директора МУП «Бытовик» Артеменко Л.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опубликовать (обнародоват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 городского поселения                                  М.И.Руденко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олтавского городского поселения                                                 Ю.В.Лыбин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4:33:00Z</dcterms:created>
  <dc:creator>user</dc:creator>
  <dc:description/>
  <cp:keywords/>
  <dc:language>en-US</dc:language>
  <cp:lastModifiedBy>ADM_PGP</cp:lastModifiedBy>
  <cp:lastPrinted>2019-09-02T14:55:00Z</cp:lastPrinted>
  <dcterms:modified xsi:type="dcterms:W3CDTF">2021-01-18T08:43:00Z</dcterms:modified>
  <cp:revision>51</cp:revision>
  <dc:subject/>
  <dc:title/>
</cp:coreProperties>
</file>