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5 августа  2020 года           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от 30.12.2015 г. № 63 «О внесении изменения в Положение о порядке установления, выплаты и перерасчета пенсии за выслугу лет в Полтавском городском поселен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Федеральным законом от 02.03. 2007 года № 25-ФЗ                    "О муниципальной службе в Российской Федерации", Уставом Полтавского городского поселения, принимая во внимание модельный акт прокуратуры Полтавского района от 15.07.2020 № 46-04-2020/2832, Совет Полтавского городского поселения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порядке установления, выплаты и перерасчета пенсии за выслугу лет в Полтавском городском поселении (далее- Положение), утвержденное решением Совета городского поселения от 30.12.2015 года № 63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пункт 13 Положения дополнить абзацем следующего содержа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 - копия страхового свидетельства обязательного пенсионного страхования либо копия документа, подтверждающего регистрацию в системе индивидуального  (персонифицированного) учета.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(обнародовать)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М.И. Руденко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>Полтавского городского поселения                                        Н.Н. Тан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5"/>
      <w:ind w:firstLine="9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1:00Z</dcterms:created>
  <dc:creator>Кучава</dc:creator>
  <dc:description/>
  <cp:keywords/>
  <dc:language>en-US</dc:language>
  <cp:lastModifiedBy>ADM_PGP</cp:lastModifiedBy>
  <cp:lastPrinted>2020-08-10T11:50:00Z</cp:lastPrinted>
  <dcterms:modified xsi:type="dcterms:W3CDTF">2020-08-10T05:51:00Z</dcterms:modified>
  <cp:revision>15</cp:revision>
  <dc:subject/>
  <dc:title/>
</cp:coreProperties>
</file>