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41"/>
        <w:shd w:fill="auto" w:val="clear"/>
        <w:spacing w:lineRule="exact" w:line="240" w:before="0" w:after="312"/>
        <w:ind w:left="20" w:hanging="0"/>
        <w:jc w:val="left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>от  27 марта  2020   года</w:t>
        <w:tab/>
        <w:t xml:space="preserve">                                                                              № 12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 планировании денежных средств бюджета Полтавского городского поселения на 2021-2023 года для принятия мер по обеспечению безопасности объекта топливно-энергетического комплекса 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1"/>
        <w:shd w:fill="auto" w:val="clear"/>
        <w:spacing w:lineRule="exact" w:line="322" w:before="0" w:after="24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, Уставом Полтавского городского поселения, принимая во внимание ходатайство администрации Полтавского городского поселения от 25.03.2020 г. № 457,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причине отсутствия свободных бюджетных ассигнований в бюджете Полтавского городского поселения на 2020 год, запланировать бюджетные средства в бюджете Полтавского городского поселения на 2021-2023 года для </w:t>
      </w:r>
      <w:r>
        <w:rPr>
          <w:rFonts w:cs="Times New Roman" w:ascii="Times New Roman" w:hAnsi="Times New Roman"/>
          <w:kern w:val="2"/>
          <w:sz w:val="28"/>
          <w:szCs w:val="28"/>
        </w:rPr>
        <w:t>принятия мер по обеспечению безопасности объекта топливно-энергетического комплекса (котельной по ул. Мира, 31 в р. п. Полтавка) согласно прилож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280" w:after="280"/>
        <w:ind w:firstLine="708"/>
        <w:jc w:val="both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Style w:val="21"/>
          <w:rFonts w:ascii="Times New Roman" w:hAnsi="Times New Roman" w:eastAsia="Courier New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епутатов Совета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      Н.Н.Танский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Приложение к решению № 12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от 27.03.2020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нятие мер по обеспечению безопасности объекта топливно-энергетического комплекс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"/>
        <w:gridCol w:w="4617"/>
        <w:gridCol w:w="2410"/>
        <w:gridCol w:w="1950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уемые инженерно-технические средства безопасности и охран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затра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оконных реше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000,00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хранная телевизио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00,00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хранной сигнализации по периметру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 000,00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хранного ос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,00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электро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,00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запрещающих и предупреждающих зна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0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,00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р (ЖБ пли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 400,00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столб (Ж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 600,00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ные работы по установке заб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 820,00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4 820,00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омещения пункта пропуска и досмо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000,00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е дополнительное ограждение (колючая проволока) «ЕГОЗ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 досмо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0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тивотаранной защи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0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 000,00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 000 820,00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shd w:fill="auto" w:val="clear"/>
        <w:spacing w:lineRule="exact" w:line="317" w:before="0" w:after="904"/>
        <w:ind w:right="6120" w:hanging="0"/>
        <w:jc w:val="left"/>
        <w:rPr>
          <w:rStyle w:val="21"/>
          <w:sz w:val="28"/>
          <w:szCs w:val="28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60"/>
      <w:jc w:val="center"/>
    </w:pPr>
    <w:rPr>
      <w:rFonts w:ascii="Arial" w:hAnsi="Arial" w:eastAsia="Arial" w:cs="Arial"/>
      <w:color w:val="000000"/>
      <w:sz w:val="8"/>
      <w:szCs w:val="8"/>
      <w:lang w:bidi="ar-SA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360" w:after="720"/>
      <w:jc w:val="both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31:00Z</dcterms:created>
  <dc:creator>Natali</dc:creator>
  <dc:description/>
  <cp:keywords/>
  <dc:language>en-US</dc:language>
  <cp:lastModifiedBy>ADM_PGP</cp:lastModifiedBy>
  <cp:lastPrinted>2019-08-01T12:55:00Z</cp:lastPrinted>
  <dcterms:modified xsi:type="dcterms:W3CDTF">2020-03-30T04:41:00Z</dcterms:modified>
  <cp:revision>23</cp:revision>
  <dc:subject/>
  <dc:title/>
</cp:coreProperties>
</file>