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 29 октября 2020 года                                                                  №  61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 внесение изменений в решение  Совета депутатов Полтавского городского поселения от 26.04.2019 № 18 «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О звании «Почетный житель р.п. Полтавка» и порядке его присво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 Пункт 5.2. раздела 5. изложить в следующей редакции: «5.2.  Лицу, удостоенному звания «Почетный житель р.п. Полтавка», устанавливается единовременная выплата в размере 12000,00 рублей, из расчета 1000,00 рублей в месяц, которая выплачивается до двадцатого декабря ежегодно. Данная выплата прекращается с первого числа месяца, следующего за месяцем наступления смерти получателя либо лишения его звания «Почетный житель р.п. Полтавка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Главному специалисту администрации Полтавского городского поселения (бухгалтеру) производить единовременную выплату лицам, получившим звание «Почетный житель р.п. Полтав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Контроль за исполнением настоящего Решения возложить на Главу Полтавского городского поселения, комиссию Совета депутатов Полтавского городского поселения по социальным вопрос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М.И. Руденк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Ю.В.Лыбин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basedOn w:val="Style11"/>
    <w:qFormat/>
    <w:rPr>
      <w:rFonts w:ascii="Arial" w:hAnsi="Arial" w:eastAsia="Arial" w:cs="Arial"/>
      <w:spacing w:val="3"/>
      <w:sz w:val="18"/>
      <w:szCs w:val="18"/>
      <w:shd w:fill="FFFFFF" w:val="clear"/>
    </w:rPr>
  </w:style>
  <w:style w:type="character" w:styleId="140pt">
    <w:name w:val="Основной текст (14) + Курсив;Интервал 0 pt"/>
    <w:basedOn w:val="14"/>
    <w:qFormat/>
    <w:rPr>
      <w:i/>
      <w:iCs/>
      <w:color w:val="000000"/>
      <w:spacing w:val="0"/>
      <w:w w:val="100"/>
      <w:position w:val="0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54"/>
      <w:jc w:val="both"/>
    </w:pPr>
    <w:rPr>
      <w:rFonts w:ascii="Arial" w:hAnsi="Arial" w:eastAsia="Arial" w:cs="Arial"/>
      <w:spacing w:val="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9:00Z</dcterms:created>
  <dc:creator>П.О.В.</dc:creator>
  <dc:description/>
  <cp:keywords/>
  <dc:language>en-US</dc:language>
  <cp:lastModifiedBy>MRudenko</cp:lastModifiedBy>
  <cp:lastPrinted>2020-12-24T19:30:00Z</cp:lastPrinted>
  <dcterms:modified xsi:type="dcterms:W3CDTF">2020-12-24T13:42:00Z</dcterms:modified>
  <cp:revision>33</cp:revision>
  <dc:subject/>
  <dc:title/>
</cp:coreProperties>
</file>