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ми услугами граждан Полтавского городского поселения 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«Комплексное развитие транспортной инфраструктуры Полтавского город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«Формирование законопослушного поведения участников         дорожного        движения       в  Полтавском городском поселении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«Поддержка местных муниципальных  инициатив и участия  населения в осуществлении  местного самоуправления  на  территории муниципального образования  Полтавского городского поселения Полтавского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236 469,9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38 201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48 789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83 793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22 626,7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21 618,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21 440,3 тыс.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25 году до 13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25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25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25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ьшение количества дорожно-транспортных происшествий с пострадавшими;</w:t>
              <w:br/>
              <w:t>- уменьшение численность пострадавших в дорожно-транспортных происшествия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заимодействия органов местного самоуправления и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крепление гражданского единства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величение количества  населения, занятого в реализации  социально- значимых  проектов в рамках  муниципальных  инициатив   на  последующие годы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количества  ежегодно заявленных социально- значимых  проектов, на  реализацию которых  претендует  население  до 2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 уровня  жизни  населения  муниципального образования Полтавского городского поселения Полтавского муниципального района Омской области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20-11-06T06:03:00Z</dcterms:modified>
  <cp:revision>385</cp:revision>
  <dc:subject/>
  <dc:title/>
</cp:coreProperties>
</file>