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9 апреля   2021 года                                           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Комплексного Плана ремонта и реконструк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ог с грунтовым покрытием на территор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на 2021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Комплексный План ремонта и реконструкции дорог с грунтовым покрытием на территории Полтавского городского поселения на 2021 год ( далее – Комплексный план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емонт грунтовых дорог производить в строгом соответствии с очередностью, определенной Комплексным планом посредством отсыпки шла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астоящее реш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тавского городского поселение                                                       </w:t>
      </w:r>
      <w:r>
        <w:rPr>
          <w:sz w:val="28"/>
          <w:szCs w:val="28"/>
        </w:rPr>
        <w:t>Ю.В.Лыб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jc w:val="right"/>
        <w:rPr/>
      </w:pPr>
      <w:r>
        <w:rPr/>
        <w:t>Решением Совета городского поселения</w:t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От 29.04.2021   № 29</w:t>
      </w:r>
    </w:p>
    <w:p>
      <w:pPr>
        <w:pStyle w:val="Heading2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МПЛЕКСНЫЙ ПЛАН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ремонта и реконструкции дорог с грунтовым покрытием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а территории Полтавского городского поселения на 2021 год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183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513"/>
        <w:gridCol w:w="2552"/>
        <w:gridCol w:w="2328"/>
        <w:gridCol w:w="198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и 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монт дорожного покры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(грейдирование, отсыпка шлак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ъездовская (подсыпать в начале улиц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20 Партсъезда ( в начале улиц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Щорса (заезд  на ул.Гуртье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ишнячки ( до ул.Гуртье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ниг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ка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3-я Восто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1-я Ом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40 лет Победы (конец улиц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ар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а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ра (от ул.Гуртьева к озер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.Долиной ( со стороны ул.Лени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.переулок П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70" w:leader="none"/>
        </w:tabs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5:00Z</dcterms:created>
  <dc:creator>p</dc:creator>
  <dc:description/>
  <cp:keywords/>
  <dc:language>en-US</dc:language>
  <cp:lastModifiedBy>MRudenko</cp:lastModifiedBy>
  <cp:lastPrinted>2021-04-29T11:42:00Z</cp:lastPrinted>
  <dcterms:modified xsi:type="dcterms:W3CDTF">2021-10-07T03:41:00Z</dcterms:modified>
  <cp:revision>108</cp:revision>
  <dc:subject/>
  <dc:title>СОГЛАШЕНИЕ</dc:title>
</cp:coreProperties>
</file>