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оциально-культурных мероприятий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3919,10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365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570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676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749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-  768,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789,4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 благосостояния социально необеспеченной группы населения Полтав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21-10-21T08:39:00Z</dcterms:modified>
  <cp:revision>147</cp:revision>
  <dc:subject/>
  <dc:title/>
</cp:coreProperties>
</file>