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Т  ДЕПУТАТОВ ПОЛТАВСКОГО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6 февраля 2021 года                                                                                       № 14</w:t>
      </w:r>
    </w:p>
    <w:p>
      <w:pPr>
        <w:pStyle w:val="ConsNonformat"/>
        <w:widowControl/>
        <w:ind w:left="540" w:right="899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ind w:right="-1" w:firstLine="74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авила</w:t>
      </w:r>
    </w:p>
    <w:p>
      <w:pPr>
        <w:pStyle w:val="ConsTitle"/>
        <w:widowControl/>
        <w:ind w:right="-1" w:firstLine="74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емлепользования и застройки муниципального образования    Полтавского городского поселения Полтавского муниципального района Омской области, утвержденные Советом депутатов Полтавского городского поселения от 26.08.2016 г. № 34</w:t>
      </w:r>
    </w:p>
    <w:p>
      <w:pPr>
        <w:pStyle w:val="ConsTitle"/>
        <w:widowControl/>
        <w:ind w:right="899" w:hanging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right="-14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ил землепользования и застройки в соответствие с требованиями Градостроительного законодательства, создания условий для устойчивого развития территории Полтавского городского поселения, сохранения окружающей среды и объектов культурного наследия, создания условий для планировки территории населенного пункта, обеспечения прав и законных интересов физических и юридических лиц, в том числе, правообладателей земельных участков и объектов капитального строительства, создания условий для привлечения инвестиций, в том числе,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Земельным Кодексом Российской Федерации, нормативными правовыми актами Полтавского городского поселения, руководствуясь Уставом Полтавского городского поселения Полтавского муниципального района Омской области,  учитывая уведомления о приостановлении государственного кадастрового учета от 08 декабря 2020 года № КУВД-001/2020-26887905/1, о невозможности внесения в Единый государственный реестр недвижимости сведений в порядке межведомственного информационного взаимодействия от 22.01.2021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PKPVD</w:t>
      </w:r>
      <w:r>
        <w:rPr>
          <w:rFonts w:cs="Times New Roman" w:ascii="Times New Roman" w:hAnsi="Times New Roman"/>
          <w:sz w:val="28"/>
          <w:szCs w:val="28"/>
        </w:rPr>
        <w:t>-2021-01-20-233170, Совет депутатов Полтавского городского поселения решил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right="-14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 следующие 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с кодом 2.1.1 «малоэтажная многоквартирная жилая застройка»  таблицы «Ж1 Зона застройки индивидуальными жилыми домами»  статьи 25 цифру «0,06» изменить на цифру «0,02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411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с кодом 2.7.1 «хранение автотранспорта»  таблицы «Ж1 Зона застройки индивидуальными жилыми домами»  статьи 25 перенести из части «вспомогательные» в часть «основные»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М.И.Руденко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Ю.В. Лыби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center"/>
      <w:outlineLvl w:val="2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5:15:00Z</dcterms:created>
  <dc:creator>Admin</dc:creator>
  <dc:description/>
  <cp:keywords/>
  <dc:language>en-US</dc:language>
  <cp:lastModifiedBy>Adm_PGT_3</cp:lastModifiedBy>
  <cp:lastPrinted>2021-03-01T09:58:00Z</cp:lastPrinted>
  <dcterms:modified xsi:type="dcterms:W3CDTF">2021-03-01T03:58:00Z</dcterms:modified>
  <cp:revision>13</cp:revision>
  <dc:subject/>
  <dc:title/>
</cp:coreProperties>
</file>