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30 сентября 2021                                                                     № 64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О перераспределении денежных средств бюджета Полтавского городского поселения на 2021 год и на плановый период 2022 и 2023 годов для  организации  уличного освещения внутрипоселковых автодорог в р.п. Полтавка по следующим улицам: 1 Мая, Пушкина, Южная, Чередовая, Вишнячки, Блинова, Черноморская, Богутова, Полтавская, Весенняя, Руденка.</w:t>
      </w:r>
    </w:p>
    <w:p>
      <w:pPr>
        <w:pStyle w:val="Style2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322" w:before="0" w:after="240"/>
        <w:ind w:left="20" w:right="20" w:firstLine="700"/>
        <w:jc w:val="both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исьмо  и.о.главы Полтавского городского поселения от 30.09.2021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тказать в перераспределении денежных средств бюджета Полтавского городского поселения на 2021 год для  организации уличного освещения внутрипоселковых автодорог в р.п. Полтавка по следующим улицам: 1 Мая, Пушкина, Южная, Чередовая, Вишнячки, Блинова, Черноморская, Богутова, Полтавская, Весенняя, Руденка, по причине отсутствия свободных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Полтавского городского поселения до принятия проекта бюджета Полтавского городского поселения на 2022 год и плановый период 2023 и 2024 годов представить на рассмотрение комиссии Совета депутатов Полтавского городского поселения по бюджету План организации уличного освещения на внутрипоселковых автодорогах Полта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и Совета депутатов Полтавского городского поселения по бюджету рассмотреть План, указанный в п.2 настоящего решения, и представить предложения для включения в Проект бюджета Полтавского городского поселения на 2022 год и плановый период 2023 и 2024 годов.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8"/>
          <w:szCs w:val="28"/>
        </w:rPr>
        <w:t>4. Настоящее решение  опубликовать (обнародовать).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Полтавского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Ю.Н.Кот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  Ю.В. Лыби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sectPr>
      <w:type w:val="nextPage"/>
      <w:pgSz w:w="11906" w:h="16838"/>
      <w:pgMar w:left="1418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8"/>
      <w:szCs w:val="28"/>
    </w:rPr>
  </w:style>
  <w:style w:type="character" w:styleId="Style16">
    <w:name w:val="Основной текст_"/>
    <w:basedOn w:val="Style14"/>
    <w:qFormat/>
    <w:rPr>
      <w:spacing w:val="3"/>
      <w:shd w:fill="FFFFFF" w:val="clear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95pt1pt">
    <w:name w:val="Основной текст + 9;5 pt;Курсив;Интервал 1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9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b/>
      <w:bCs/>
      <w:spacing w:val="-5"/>
      <w:sz w:val="18"/>
      <w:szCs w:val="18"/>
      <w:shd w:fill="FFFFFF" w:val="clear"/>
    </w:rPr>
  </w:style>
  <w:style w:type="character" w:styleId="3">
    <w:name w:val="Основной текст (3)_"/>
    <w:basedOn w:val="Style14"/>
    <w:qFormat/>
    <w:rPr>
      <w:rFonts w:ascii="Consolas" w:hAnsi="Consolas" w:eastAsia="Consolas" w:cs="Consolas"/>
      <w:spacing w:val="-47"/>
      <w:sz w:val="30"/>
      <w:szCs w:val="30"/>
      <w:shd w:fill="FFFFFF" w:val="clear"/>
    </w:rPr>
  </w:style>
  <w:style w:type="character" w:styleId="5Exact">
    <w:name w:val="Основной текст (5) Exact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5ArialNarrowExact">
    <w:name w:val="Основной текст (5) + Arial Narrow;Курсив Exact"/>
    <w:basedOn w:val="5Exac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spacing w:val="3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5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spacing w:val="-47"/>
      <w:sz w:val="30"/>
      <w:szCs w:val="30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8"/>
      <w:szCs w:val="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2"/>
      <w:szCs w:val="22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27:00Z</dcterms:created>
  <dc:creator>user</dc:creator>
  <dc:description/>
  <cp:keywords/>
  <dc:language>en-US</dc:language>
  <cp:lastModifiedBy>ADM_PGP</cp:lastModifiedBy>
  <cp:lastPrinted>2021-10-11T16:20:00Z</cp:lastPrinted>
  <dcterms:modified xsi:type="dcterms:W3CDTF">2021-10-11T10:20:00Z</dcterms:modified>
  <cp:revision>18</cp:revision>
  <dc:subject/>
  <dc:title/>
</cp:coreProperties>
</file>