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ДЕПУТАТОВ ПОЛТАВ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70" w:leader="none"/>
          <w:tab w:val="center" w:pos="5104" w:leader="none"/>
        </w:tabs>
        <w:spacing w:lineRule="exact" w:line="206" w:before="494" w:after="0"/>
        <w:ind w:left="1418" w:right="113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7 февраля  2021 года                                                                                       № 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размещения временных объектов на территории Полтавского городского поселения Полтавского муниципального района Омской области», утвержденного Решением совета городского поселения № 23 от 26.06.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Земельным кодексом РФ, Федеральным законом от 06.10.2003г. № 131-ФЗ «Об общих принципах организации местного самоуправления в Российской Федерации», а также нормативно-правовыми актами Полтавского городского поселения, требованием прокуратуры Полтавского района Омской области «Об изменении нормативного правового акта с целью исключения выявленного коррупциогенного фактора № 86-03-2020/4912 от 22.12.2020 года, Совет городского поселения решил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Часть 4 статьи 4 Положения о порядке размещения временных объектов на территории Полтавского городского посел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 Основанием для отказа в выдаче разрешения на установку временных объектов являе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кументов, указанных в части 2 настоящей стать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оответствие параметров устанавливаемого временного объекта предоставленной документации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Правил благоустройства Полтавского городского поселения при установке временного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аз в выдаче разрешения на установку временного объекта может быть оспорен заявителем в судебном органе.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Полтав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М.И. Руденк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лтавского городского поселения                                             Ю.В. Л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</w:t>
      </w:r>
    </w:p>
    <w:p>
      <w:pPr>
        <w:pStyle w:val="Normal"/>
        <w:tabs>
          <w:tab w:val="clear" w:pos="708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городского поселения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от                </w:t>
      </w:r>
      <w:r>
        <w:rPr>
          <w:sz w:val="24"/>
          <w:szCs w:val="24"/>
        </w:rPr>
        <w:t xml:space="preserve">№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размещения временн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Полта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орядок размещения временных объектов на территории Полтавского городского поселения (далее по тексту – Порядок) регулирует размещение временных объектов, разработку паспорта временного объекта, получение разрешения на установку временных объектов, разрешения на эксплуатацию временных объектов и его продления, учет поступления платежей и контроля использования земельных участк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ременными объектами являются сооружения (площадки), возведенные (оборудованные) на срок, определенный разрешением на установку временного объекта, разрешением на эксплуатацию (продление эксплуатации) временного объекта, договором аренды земельного участка (далее – разрешительная документация), по истечении срока действия которых лицо, установившее временный объект, обязано его демонтировать (разобрать, снести) и освободить земельный участок,  либо продлить срок их действ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ременные объекты не относятся к недвижимому имуществу. Право собственности и другие вещные права на временные объекты, а также сделки с ними, не подлежат регистрации в Едином государственном реестре прав на недвижимое имущество и сделок с н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настоящим Порядком оформление разрешительной документации производится при размещении следующих временных объек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ъектов торговли и услуг (торговые киоски и павильоны, в том числе совмещенные с остановками общественного транспорта, киоски и павильоны бытового обслуживания, летние кафе (закусочные), временные микрорынки, торгово-выставочные площадки, аттракционы, пункты проката, пункты приема цветных металлов и т.п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автостоянок, объектов автосервиса (павильоны автомоек, ремонтно-технических мастерских, станций технического обслуживания и т.п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модульные вахтовые и строительные жилые и бытовые помещения и городки на базе блок - контейне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становка временного объекта допускается после оформления правоустанавливающих документов на землю. Земельные участки для размещения временных объектов предоставляются в аренду сроком до пяти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рок эксплуатации временных объектов устанавливается исходя из перспективы развития территории, в соответствии с документацией по ее планировке и ограничивается сроком договора аренды земельных участков либо сроком, указанным в заявлении при размещении временного объекта на земельном участке находящемся в собственности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ля размещения временных объектов предоставляются земли общего пользования и земельные участки, свободные от застройки, не предоставленные другим землепользователям. Земельные участки, обремененные правами землепользователей, могут быть предоставлены при условии согласования с ними, в том числе по договорам субарен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едоставления земельных участк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змещения временных объект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ление земельных участков для размещения временных объектов осуществляется органом, уполномоченным на распоряжение земельными участками,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варительно юридические лица или граждане (далее – заявители) обращаются в Администрацию Полтавского городского поселения (далее – Администрация) с заявлением о рассмотрении возможности размещения временного объекта. К заявлению прилагается схема размещения объекта с указанием целевого назначения использования земельного участка и характеристики объекта, а также эскизный паспор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Заявление рассматривается Комиссией по землепользованию и застройке Администрации (далее – Комисси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Решение Комиссии оформляется протоколом, выписка из которого не позднее 7-ми дневного срока после утверждения протокола направляется заявител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целях предоставления земельного участка и оформления договора аренды земли для размещения временного объекта заявитель предоставляет в орган, уполномоченный на распоряжение земельными участками, дополнительно к требуемым документам выписку из протокола заседани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3. Документация (паспорт временного объекта) на установку временных объек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став документации на временные объекты определяется Администрацией в зависимости от места расположения и назначения объекта в соответствии со строительными нормами и правилами, документацией по планировке территории и настоящим Поряд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 составе документации обязательно должны быть документы, определяющие основные объемно-планировочные, архитектурные и конструктивные решения, постоянный паспорт отделки фасадов и рекламно-художественного оформления, генплан и план благоустройства прилегающей территории (паспорт временного объекта). Дополнительно при необходимости подключения к инженерным сетям выполняются инженерно-технические и технологические ч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енплан временного объекта выполняется на топографической основе М 1:50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 возведении временных объектов должны использоваться сборно-разборные конструкции. Устройство фундаментов с заглублением и подземных помещений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решение на установку временных объек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Разрешение на установку временного объекта представляет собой документ, подтверждающий соответствие паспорта временного объекта требованиям технических регламентов и дающий заявителю право осуществлять установку временного объ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целях установки временного объекта заявитель направляет в Администрацию заявление о выдаче разрешения на установку временного объекта. К указанному заявлению прилага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материалы, содержащиеся в паспорте временно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хема планировочной организации земельного участка с обозначением места размещения временного объекта, подходов и подъездов к нему, объектов благоустройства прилегающе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хемы, отображающие архитектурные решения, паспорт отделки фасадов и эскиз рекламного и праздничного оформления временно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б инженерном оборудовании, сводный план сетей инженерно-технического обеспечения с обозначением мест подключения проектируемого временного объекта к сетям инженерно-технического обеспе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договор на вывоз мусора с организацией, осуществляющей вывоз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Администрация в течение семи дней со дня получения заявления о выдаче разрешения на установку временного объек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одит проверку наличия документов, прилагаемых к зая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оводит проверку соответствия паспорта временного объекта требованиям технических регламентов, красным линия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готовит проект постановления Администрации о выдаче разрешения на установку временного объе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выдает разрешение на установку временного объекта или отказывает в выдаче такого разрешения с указанием причин отказ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FF0000"/>
          <w:sz w:val="28"/>
          <w:szCs w:val="28"/>
        </w:rPr>
        <w:t>Основанием для отказа в выдаче разрешения на установку временных объектов является: отсутствие документов, указанных в пункте 2 настоящей главы; несоответствие параметров устанавливаемого временного объекта предоставленной документации; несоблюдение Правил благоустройства Полтавского городского поселения при установке временного объекта. Отказ в выдаче разрешения на установку временного объекта может быть оспорен заявителем в судебном орга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орма разрешения на установку временного объекта устанавливается администрацией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азрешение на установку временного объекта выдается на срок, предусмотренный постановлением Администрации о выдаче разрешения на установку временного объекта и не превышающий срок действия договора аренды земельного участка, либо на срок указанный в заявлении при размещении временного объекта на земельном участке находящемся в собственности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аботы по прокладке подземных инженерных коммуникаций к временным объектам проводятся при наличии соответствующего разрешения эксплуатирующи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решение на эксплуатацию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продление эксплуатации) временных объект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Разрешение на эксплуатацию временного объекта представляет собой документ, который удостоверяет выполнение установки временного объекта в полном объеме в соответствии с разрешением на установк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получения разрешения на эксплуатацию временного объекта заявитель обращается в Администрацию с заявлением о выдаче такого разреш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 заявлению о выдаче разрешения на эксплуатацию временного объекта прилага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зрешение на установку временного объе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акт приемки объекта (в случае осуществления работ по его установке на основании договор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аспорт временного объе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документы, подтверждающие соответствие установленного временного объект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схема, отображающая расположение установленного временного объекта и сетей инженерно-технического обеспечения в границах земельного участка и планировочную организацию земельного участка (контрольно-исполнительная топографическая съемка М 1:500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договор на вывоз мусора с организацией, осуществляющей выво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в течение десяти дней со дня получения заявления о выдаче разрешения на эксплуатацию (на продление эксплуатации) временного объек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одит проверку наличия и правильности оформления документов, прилагаемых к заявлению, и осмотр временного объе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готовит проект постановления Администрации о выдаче разрешения на эксплуатацию (на продление эксплуатации) временного объе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ыдают разрешение на эксплуатацию (на продление эксплуатации) временного объекта или отказывают в выдаче такого разрешения с указанием причин отказ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анием для отказа в выдаче разрешения на эксплуатацию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на продление эксплуатации) временного объекта является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сутствие документов, указанных в части 6 настоящей стать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есоответствие параметров установленного временного объекта предоставленн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есоблюдение Правил благоустройства Полтавского городского поселения при установке и эксплуатации временного объ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каз в выдаче разрешения на эксплуатацию (на продление эксплуатации) временного объекта может быть оспорен заявителем в судебном орга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Форма разрешения на эксплуатацию (на продление эксплуатации) временного объекта устанавливается Администрацией Полтавского городского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Эксплуатация временного объекта без разрешения на установку и разрешения на эксплуатацию (на продление эксплуатации) временного объекта запреще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Для продления срока действия разрешения на эксплуатацию (на продление эксплуатации) временного объекта заявитель не позднее, чем за месяц до его окончания обращается в Администрацию с заявлением о выдаче разрешения на эксплуатацию (на продление эксплуатации) временного объект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Администрация продлевает срок действия разрешения на эксплуатацию (на продление эксплуатации) временного объекта при услов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спользования земельного участка в соответствии с его целевым назнач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я заявителем в течение срока действия разрешения Правил благоустройства Полтавского городского поселения (поддержания в образцовом порядке внешнего вида временного объекта и средств наружной рекламы, выполнения праздничного оформления, соблюдения чистоты и порядка на закрепленной прилегающей территории и т.п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оевременного внесения арендной платы за земл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я замечаний контролирующих органов по эксплуатации объекта;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сутствия изменений градостроительной ситуации, либо необходимости использования земельного участка для государственных или муниципальных нужд, требующих демонтажа данного временного объекта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онтроль использования земельного участк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Контроль использования земельного участка, предоставленного для установки и эксплуатации временного объекта, осуществляется в соответствии с Земельным кодексом РФ и Федеральным законом от 06.10.2003г.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При не продлении срока договора аренды земли или досрочном его расторжении, а также не продлении срока действия разрешения на эксплуатацию (на продление эксплуатации) временного объекта владелец временного объекта обязан по требованию Администрации его демонтировать (разобрать, снести) за свой счет и освободить земельный участок в течение тридцати дней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22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05" w:hanging="11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/>
      <w:jc w:val="both"/>
    </w:pPr>
    <w:rPr>
      <w:rFonts w:ascii="Arial" w:hAnsi="Arial" w:cs="Arial"/>
      <w:sz w:val="24"/>
      <w:szCs w:val="24"/>
      <w:lang w:val="en-US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5:28:00Z</dcterms:created>
  <dc:creator>Customer</dc:creator>
  <dc:description/>
  <cp:keywords/>
  <dc:language>en-US</dc:language>
  <cp:lastModifiedBy>ADM_PGP</cp:lastModifiedBy>
  <cp:lastPrinted>2021-02-25T12:07:00Z</cp:lastPrinted>
  <dcterms:modified xsi:type="dcterms:W3CDTF">2021-02-25T06:08:00Z</dcterms:modified>
  <cp:revision>36</cp:revision>
  <dc:subject/>
  <dc:title>Муниципальное образование Полтавское городское поселения Полтавского муниципального района Омской области</dc:title>
</cp:coreProperties>
</file>