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spacing w:before="0" w:after="0"/>
        <w:ind w:right="4499" w:hanging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spacing w:before="0" w:after="0"/>
        <w:ind w:right="4499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ind w:right="4499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27 мая 2022  года                                                                                 №  26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аккредитации журналистов и технических сотрудников средств массовой информации при Совете депутатов Полтавского городского поселения  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ями Федерального закона от 06.10.2003 № 131-ФЗ «Об общих принципах организации местного самоуправления в Российской Федерации», ст. 48 Закона РФ от 27.12.1991 № 2124-1 «О средствах массовой информ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муниципального образования Полтавского городского поселения Полтавского муниципального района Омской области,</w:t>
      </w: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нимая во внимание модельный акт прокуратуры Полтавского района от 28.04.2022 № 22/1-2022/420,</w:t>
      </w:r>
      <w:r>
        <w:rPr>
          <w:rFonts w:cs="Times New Roman" w:ascii="Times New Roman" w:hAnsi="Times New Roman"/>
          <w:b w:val="false"/>
          <w:spacing w:val="-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Полта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Правила аккредитации журналистов и технических сотрудников средств массовой информации при Совете депутатов Полтавского городского поселения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Полтав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Ю.Н.Кот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Ю.В. Лы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Совета депутатов Полта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город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«27» мая 2022  г. № 2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bookmarkStart w:id="0" w:name="Par38"/>
      <w:bookmarkEnd w:id="0"/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редитации журналистов и технических сотрудников средств массовой информации при Совете депутатов Полтавского городского поселения.</w:t>
      </w:r>
    </w:p>
    <w:p>
      <w:pPr>
        <w:pStyle w:val="Normal"/>
        <w:spacing w:before="0" w:after="0"/>
        <w:contextualSpacing/>
        <w:jc w:val="center"/>
        <w:rPr>
          <w:b/>
          <w:b/>
          <w:color w:val="392C69"/>
          <w:sz w:val="28"/>
          <w:szCs w:val="28"/>
        </w:rPr>
      </w:pPr>
      <w:r>
        <w:rPr>
          <w:b/>
          <w:color w:val="392C69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Правила аккредитации журналистов и технических сотрудников средств массовой информации при Совете депутатов Полтавского городского поселения (далее - Правила) разработаны в соответствии с Законом Российской Федерации от 27.12.1991 № 2124-1 «О средствах массовой информ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Аккредитация журналистов и технических сотрудников средств массовой информации при Совете депутатов Полтавского городского поселения (далее - аккредитация) осуществляется в целях широкого, оперативного и свободного распространения объективной информации о деятельности Совета депутатов Полтавского городского поселения (далее - Совет) как представительного органа муниципального образования Полтавского городского поселения Полтавского муниципального района Омской области (далее – Поселение), создания необходимых условий для осуществления профессиональной деятельности журналистов средств массовой информации (далее - СМИ) при освещении деятельности Совета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авила устанавливают порядок аккредитации, права и обязанности аккредитованных журналистов СМИ, порядок лишения и прекращения аккредит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Отсутствие у журналистов СМИ аккредитации, предусмотренной Правилами, не является основанием для ограничения прав журналистов, установленных законодательством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аккредитации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Заявка на аккредитацию оформляется на официальном бланке редакции СМИ по форме согласно приложению 1 к Правилам, подписывается главным редактором СМИ и заверяется печатью редакции СМИ (при наличии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заявкой на аккредитацию представляются следующие документы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копия свидетельства о регистрации СМ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сведения о дате предоставления и регистрационном номере лицензии на вещание (для СМИ, деятельность которых подлежит лицензированию в соответствии с законодательством Российской Федерации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две фотографии (30 x 40 мм) каждого журналиста СМИ, указанного в заявке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письменные согласия журналистов СМИ, указанных в заявке, на обработку их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заверяются подписью главного редактора СМИ или уполномоченного им лица, если иное не предусмотрено законодательством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на аккредитацию вместе с комплектом документов, прилагаемых к заявке, регистрируется в Совете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Решение об аккредитации принимается председателем Совета в форме распоряжения при отсутствии оснований для отказа в аккредитации, предусмотренных пунктом 2.3 Правил, в течение пятнадцати рабочих дней со дня получения заявки на аккредитацию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данного председателем Совета распоряжения журналисту СМИ выдается аккредитационное удостоверение по форме согласно приложению 2 к Правилам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Основания для отказа в аккредита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заявка на аккредитацию оформлена с нарушением требований, установленных Правилам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редакция СМИ представила для аккредитации документы, содержащие не соответствующие действительности свед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Уведомление об отказе в аккредитации направляется председателем Совета в редакцию СМИ в течение семи рабочих дней со дня получения заявки на аккредитацию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Аккредитационное удостоверение является документом, подтверждающим аккредитацию журналиста СМИ, и выдается сроком на один год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6. Аккредитационное удостоверение выдается каждому аккредитованному журналисту СМИ лично под роспись, о чем делается запись в журнале учета аккредитационных удостоверений (далее - журнал), который ведется председателем Совета по форме, утвержденной постановлением председателя Совета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 В случае утери, порчи журналистом СМИ аккредитационного удостоверения главный редактор СМИ обязан в течение семи рабочих дней со дня утери, порчи аккредитационного удостоверения в письменной форме уведомить об этом Совет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журналисту СМИ дубликата аккредитационного удостоверения осуществляется в течение семи рабочих дней со дня получения Советом указанного уведомл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лишения и прекращения аккредитации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Журналист СМИ может быть лишен аккредитации по основаниям, предусмотренным статьей 48 Закона Российской Федерации от 27.12.1991 № 2124-1 «О средствах массовой информации»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4.2. Решение о лишении аккредитации принимается председателем Совета в течение семи рабочих дней со дня получения Советом информации о наступлении оснований для лишения аккредитации и оформляется постановлением председателя Совета о лишении аккредит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О принятом решении редакция, которую представляет лишенный аккредитации журналист СМИ, уведомляется в письменной форме в течение семи рабочих дней со дня издания соответствующего постановления председателем Совета с указанием причины лишения аккредит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Аккредитационное удостоверение считается недействительным со дня получения СМИ уведомления о лишении аккредитации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4.4. Аккредитация прекращается постановлением председателя Совета по следующим основаниям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увольнение аккредитованного журналиста СМ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прекращение или приостановление деятельности СМ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отзыв аккредитованного журналиста СМИ по решению редакции СМ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аступлении основания для прекращения аккредитации направляется главным редактором СМИ в Совет в письменной форме в течение трех рабочих дней со дня, следующего за днем наступления соответствующего основа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прекращения аккредитации аккредитационное удостоверение возвращается главным редактором или журналистом СМИ в Совет, о чем делается запись в журнале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авилам аккредитации журналистов</w:t>
      </w:r>
    </w:p>
    <w:p>
      <w:pPr>
        <w:pStyle w:val="Normal"/>
        <w:jc w:val="right"/>
        <w:rPr/>
      </w:pPr>
      <w:r>
        <w:rPr/>
        <w:t>и технических сотрудников</w:t>
      </w:r>
      <w:r>
        <w:rPr>
          <w:sz w:val="28"/>
          <w:szCs w:val="28"/>
        </w:rPr>
        <w:t xml:space="preserve"> </w:t>
      </w:r>
      <w:r>
        <w:rPr/>
        <w:t xml:space="preserve">СМИ </w:t>
      </w:r>
    </w:p>
    <w:p>
      <w:pPr>
        <w:pStyle w:val="Normal"/>
        <w:jc w:val="right"/>
        <w:rPr/>
      </w:pPr>
      <w:r>
        <w:rPr/>
        <w:t xml:space="preserve">при Совете депутатов </w:t>
      </w:r>
    </w:p>
    <w:p>
      <w:pPr>
        <w:pStyle w:val="Normal"/>
        <w:jc w:val="right"/>
        <w:rPr/>
      </w:pPr>
      <w:r>
        <w:rPr/>
        <w:t xml:space="preserve">Полтавского городского поселения  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Председателю депутатов </w:t>
      </w:r>
    </w:p>
    <w:p>
      <w:pPr>
        <w:pStyle w:val="Normal"/>
        <w:jc w:val="right"/>
        <w:rPr/>
      </w:pPr>
      <w:r>
        <w:rPr/>
        <w:t xml:space="preserve">Полтавского городского поселения  </w:t>
      </w:r>
    </w:p>
    <w:p>
      <w:pPr>
        <w:pStyle w:val="HTML1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ккредитацию журналиста средства массовой информации</w:t>
      </w:r>
    </w:p>
    <w:p>
      <w:pPr>
        <w:pStyle w:val="Normal"/>
        <w:ind w:firstLine="540"/>
        <w:jc w:val="both"/>
        <w:rPr/>
      </w:pPr>
      <w:r>
        <w:rPr/>
        <w:t> 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0"/>
        <w:gridCol w:w="4270"/>
      </w:tblGrid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средства массовой информации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редакции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мер(а) телефонов, номер(а) факса, адрес(а) электронной почты редакции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при наличии) журналиста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в редакции, номер(а) контактного телефона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едактор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редства массовой информации     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ичная подпись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(расшифровка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 инициалы исполнител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его телефона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равилам аккредитации журналистов</w:t>
      </w:r>
    </w:p>
    <w:p>
      <w:pPr>
        <w:pStyle w:val="Normal"/>
        <w:jc w:val="right"/>
        <w:rPr/>
      </w:pPr>
      <w:r>
        <w:rPr/>
        <w:t>и технических сотрудников</w:t>
      </w:r>
      <w:r>
        <w:rPr>
          <w:sz w:val="28"/>
          <w:szCs w:val="28"/>
        </w:rPr>
        <w:t xml:space="preserve"> </w:t>
      </w:r>
      <w:r>
        <w:rPr/>
        <w:t xml:space="preserve">СМИ </w:t>
      </w:r>
    </w:p>
    <w:p>
      <w:pPr>
        <w:pStyle w:val="Normal"/>
        <w:jc w:val="right"/>
        <w:rPr/>
      </w:pPr>
      <w:r>
        <w:rPr/>
        <w:t xml:space="preserve">при Совете депутатов </w:t>
      </w:r>
    </w:p>
    <w:p>
      <w:pPr>
        <w:pStyle w:val="Normal"/>
        <w:jc w:val="right"/>
        <w:rPr/>
      </w:pPr>
      <w:r>
        <w:rPr/>
        <w:t xml:space="preserve">Полтавского городского поселения  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и форма аккредитационного удостовер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онное удостоверение журналиста средства массовой информации при Совете (далее - аккредитационное удостоверение) представляет собой прямоугольник из тонкого картона белого цвета, заключенный в прозрачный пластик, размером 110 x 80 мм, на лицевой стороне которого располага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верху по центру - надпись "Совет депутатов Полтавского городского поселения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иже по центру надпись "АККРЕДИТАЦИОННОЕ УДОСТОВЕРЕНИЕ N _____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иже слева - место под фотографию аккредитованного журналиста (размером 30 x 40 мм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верху по правому краю от места под фотографию - место работы журналиста, занимаемая долж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иже по правому краю от места под фотографию - фамилия, имя журналис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иже по правому краю от места под фотографию - период аккредит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иже по правому краю от места под фотографию - дата выдачи аккредитационного удостове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ветами, используемыми при оформлении аккредитационного удостоверения, являются белый (фон), чер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онное удостоверение подписывается председателем Совета и заверяется печатью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отная сторона аккредитационного удостоверения не содержит изображений и надписе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40:00Z</dcterms:created>
  <dc:creator>user</dc:creator>
  <dc:description/>
  <cp:keywords/>
  <dc:language>en-US</dc:language>
  <cp:lastModifiedBy>ADM_PGP</cp:lastModifiedBy>
  <cp:lastPrinted>2022-04-27T18:11:00Z</cp:lastPrinted>
  <dcterms:modified xsi:type="dcterms:W3CDTF">2022-05-30T02:56:00Z</dcterms:modified>
  <cp:revision>7</cp:revision>
  <dc:subject/>
  <dc:title/>
</cp:coreProperties>
</file>