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СОВЕТ 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ля 2022 года.                                                                                    № 3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на заседание отчет об исполнении бюджета Полтавского городского поселения за 1 полугодие 2022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полугодие 2022 года» по доходам в сумме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 001 986,78 </w:t>
      </w:r>
      <w:r>
        <w:rPr>
          <w:rFonts w:cs="Times New Roman" w:ascii="Times New Roman" w:hAnsi="Times New Roman"/>
          <w:sz w:val="28"/>
          <w:szCs w:val="28"/>
        </w:rPr>
        <w:t xml:space="preserve">руб.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 173 723,81 </w:t>
      </w:r>
      <w:r>
        <w:rPr>
          <w:rFonts w:cs="Times New Roman" w:ascii="Times New Roman" w:hAnsi="Times New Roman"/>
          <w:sz w:val="28"/>
          <w:szCs w:val="28"/>
        </w:rPr>
        <w:t>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28 262,97</w:t>
      </w:r>
      <w:r>
        <w:rPr>
          <w:rFonts w:cs="Times New Roman" w:ascii="Times New Roman" w:hAnsi="Times New Roman"/>
          <w:sz w:val="28"/>
          <w:szCs w:val="28"/>
        </w:rPr>
        <w:t>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6  от 27  июля 2022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полугодие 2022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833"/>
        <w:gridCol w:w="1540"/>
        <w:gridCol w:w="1231"/>
        <w:gridCol w:w="1180"/>
        <w:gridCol w:w="1283"/>
      </w:tblGrid>
      <w:tr>
        <w:trPr>
          <w:trHeight w:val="7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177 12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1 986,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175 135,84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14 9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15 998,6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198 921,3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8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62 627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19 072,24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8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62 627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19 072,24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79 438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37 561,67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492,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707,16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171,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328,23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8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524,8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4 5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59 677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4 892,1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4 5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59 677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4 892,14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 929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 660,63</w:t>
            </w:r>
          </w:p>
        </w:tc>
      </w:tr>
      <w:tr>
        <w:trPr>
          <w:trHeight w:val="558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 929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 660,63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09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0,80</w:t>
            </w:r>
          </w:p>
        </w:tc>
      </w:tr>
      <w:tr>
        <w:trPr>
          <w:trHeight w:val="13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09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0,8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 0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1 049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4 010,81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 0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1 049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4 010,81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3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3 109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3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3 109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5 542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4 457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5 542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4 457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5 542,6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4 457,3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2 500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6 499,9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862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 137,46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862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 137,4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637,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 362,4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027,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972,9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027,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972,9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610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 389,4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610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 389,48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4 448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70 551,42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9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8 739,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66 260,72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989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10,86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989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10,86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1 732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8 267,67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1 732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8 267,67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1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7 982,19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1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7 982,19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09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90,7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8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397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02,7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80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397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02,7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 604,5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01300004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31300004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154,5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45,4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154,5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,44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154,5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,44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0000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00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13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8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5000000000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5050130000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5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5030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62 20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85 988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76 214,4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62 20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85 988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76 214,4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85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14 803,7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85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14 803,7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85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14 803,7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6 36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6 54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 884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5 656,07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5 54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 884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4 656,0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5 54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 884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4 656,07</w:t>
            </w:r>
          </w:p>
        </w:tc>
      </w:tr>
      <w:tr>
        <w:trPr>
          <w:trHeight w:val="255" w:hRule="atLeast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833"/>
        <w:gridCol w:w="1523"/>
        <w:gridCol w:w="1247"/>
        <w:gridCol w:w="1180"/>
        <w:gridCol w:w="1283"/>
      </w:tblGrid>
      <w:tr>
        <w:trPr>
          <w:trHeight w:val="79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54 79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173 723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81 072,1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375 39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83 980,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691 415,7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 252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2 166,71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 252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2 166,71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 252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2 166,71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 252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2 166,71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 252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2 166,71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4 91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752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2 166,71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4 91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752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2 166,71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2 2010329980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9 462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8 703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0 758,7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2 2010329980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457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049,6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407,9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2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3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0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97 084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1 845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35 239,2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97 084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1 845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35 239,28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97 084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1 845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35 239,2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97 084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1 845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35 239,2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57 467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33 877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23 589,43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4 438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6 176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58 261,8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4 438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6 176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58 261,8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6 527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 259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1 267,44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7 911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0 916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 994,3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58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34,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53,1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58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34,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53,1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58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34,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53,1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440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66,3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774,4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440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66,3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774,4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8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8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36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61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74,4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304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75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526,5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75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526,5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1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75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526,55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807,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22,6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807,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22,6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3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807,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22,69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1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03,7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1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03,7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8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1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03,7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9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83,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49,1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83,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49,1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10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83,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49,1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8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1 2010329970 8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122 89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70 476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2 419,77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2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1920220010 3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197,5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21 698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70 476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51 222,27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21 698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70 476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51 222,2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53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их планов в отношении безхозяйных газопровод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2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79 164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47 942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1 222,2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09 526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89 282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20 243,1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08 592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01 880,9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6 711,1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08 592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01 880,9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6 711,1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44 302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96 515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47 786,97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4 289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365,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8 924,1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25 933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6 878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39 055,95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25 933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6 878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39 055,9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42 079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8 117,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3 962,1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24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854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760,9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93,8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476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476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8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476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3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ежегодного членского взнос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6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59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79,1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59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79,1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6005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59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79,1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6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6 3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 636,4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754,5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203 2010351182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 36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372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 989,07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203 2010351182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029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263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65,5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203 2010351182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 2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309 194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6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310 194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314 19403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85 795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255,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11 540,15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3 324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 586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37,9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3 324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 586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37,9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3 324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 586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37,9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3 324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 586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37,96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601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516,51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601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516,51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601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516,51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2002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16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783,81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2002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18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85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32,7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189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656,07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189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656,0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189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656,0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7014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 44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451,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93,23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7014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40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737,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62,84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8010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50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50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8010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4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4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9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98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9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98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9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98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8020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13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13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8020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66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66,3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S01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100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565,38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S014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100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565,3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S014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100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565,3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S014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778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261,35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S014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2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22,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304,0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2 970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 268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43 702,19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2 970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 268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43 702,19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4 970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 20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8 768,5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4 970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 20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8 768,5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5 145,7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 20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 622,7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 20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 622,77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 20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 622,7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 20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7 622,7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стройство тротуара по улице Калинина от дома №4 до дома №6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9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9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19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13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ОУ «Полтавская СШ №2 по ул. Труда, БОУ «Полтавская СШ №2 по ул.Калинина, БОУ ДО «ДЮСШ» по ул. Ленина, «Полтавская школа искусств» по ул. Комсомольская, БОУ «Полтавский лицей» по ул. 1 Мая в р.п. Полтавка Полтавского муниципального района Омской обла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2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20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20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20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6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933,6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6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933,6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6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33,6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6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33,63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6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33,6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7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6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33,6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7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1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1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1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1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12 201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12 20102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10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12 20102200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649 792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8 613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178,9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89 18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9 06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0 121,57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89 18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9 06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0 121,57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103601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1036011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1036011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9 18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9 06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0 121,5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 84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 66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49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31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49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31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49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31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49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314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2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2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22002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30 34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9 941,57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 для теплотрассы р.п. Полтавка по ул. Пушкина, ул. 1 Омская, ул. Победы, ул. Комсомольская, ул. Щорс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0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крыши центральной котельно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7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7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17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9 091,57</w:t>
            </w:r>
          </w:p>
        </w:tc>
      </w:tr>
      <w:tr>
        <w:trPr>
          <w:trHeight w:val="27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 7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1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ытания и измерения трансформаторов 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9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9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19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ерка и ремонт приборов контроля и учета. Ремонт трансформаторов.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2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20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20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20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60 606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9 549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41 057,3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5 808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 404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4 404,3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5 808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 404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4 404,3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5 808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1 404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4 404,3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5 1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 975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4 167,4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5 1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 975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4 167,42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5 1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 975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4 167,4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 7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 618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124,0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10 24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8 356,6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 043,39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42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428,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42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428,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42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428,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42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428,4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орьбе с наркосодержащими растения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7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7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7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36,94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34 7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96 653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34 7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96 653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405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260,2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56,0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02200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49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49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49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02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49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1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0 39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0 392,8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F2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,98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F27040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F2S040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5 9910120010 8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707 192012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здоровления, отдыха несовершеннолетних граждан и молодеж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707 19201200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310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13,84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310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13,84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310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13,84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310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13,84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310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13,84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310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113,84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949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52,73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949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52,7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801 192031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949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 19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52,73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61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1,11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801 192031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61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1,11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29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2 83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001 2010320020 3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84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458,86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003 2010329970 3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004 20203L4970 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 55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94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1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 55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94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1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 55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94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1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 55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94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1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 55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94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1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55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 49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06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2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14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2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14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10 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2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14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56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49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7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56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49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7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56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493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7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8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8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77 67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8 262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833"/>
        <w:gridCol w:w="1540"/>
        <w:gridCol w:w="1231"/>
        <w:gridCol w:w="1180"/>
        <w:gridCol w:w="1283"/>
      </w:tblGrid>
      <w:tr>
        <w:trPr>
          <w:trHeight w:val="136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8 262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5 936,2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8 262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5 936,2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8 262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5 936,29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177 12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268 961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177 12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268 961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177 12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268 961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177 12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268 961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54 79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40 698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54 79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40 698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54 79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40 698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54 79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40 698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1-09-01T14:46:00Z</cp:lastPrinted>
  <dcterms:modified xsi:type="dcterms:W3CDTF">2022-08-01T02:36:00Z</dcterms:modified>
  <cp:revision>192</cp:revision>
  <dc:subject/>
  <dc:title/>
</cp:coreProperties>
</file>