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я 2022 года.                                                                                    № 2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Полтавского городского  посе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 на заседание отчет об исполнении бюджета Полтавского городского поселения за 1 квартал 2022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«Об исполнении бюджета Полтавского городского поселения за 1 квартал 2022 года» по доходам в сумме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 561 084,62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6 152 640,42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8 444,20 руб., согласно  Приложению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о. Главы Полтавского городского поселения                                    Ю.Н.Кот                                    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22  от 31 мая 2022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1 квартал 2022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2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664"/>
        <w:gridCol w:w="1538"/>
        <w:gridCol w:w="1193"/>
        <w:gridCol w:w="1144"/>
        <w:gridCol w:w="1238"/>
      </w:tblGrid>
      <w:tr>
        <w:trPr>
          <w:trHeight w:val="792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250 195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61 084,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689 110,5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340 92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66 138,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774 781,38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81 7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33 715,8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47 984,11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81 7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33 715,8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47 984,11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17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00 085,7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416 914,21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00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630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 869,9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64 5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0 357,5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74 212,42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64 5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0 357,5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74 212,42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5 59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 572,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6 017,05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1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5 59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9 572,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6 017,05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32,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37,78</w:t>
            </w:r>
          </w:p>
        </w:tc>
      </w:tr>
      <w:tr>
        <w:trPr>
          <w:trHeight w:val="13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1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32,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37,78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45 06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9 27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5 783,00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1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45 06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9 27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5 783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73 7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0 924,5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1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73 7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0 924,5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958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5 041,1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958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5 041,1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958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5 041,1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6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 300,3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9 699,63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727,7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7 272,29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727,7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7 272,29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572,6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2 427,34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657,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342,98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657,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342,98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15,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 084,36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15,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 084,36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 867,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39 132,19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9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 522,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04 477,84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642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357,92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642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357,92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 630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4 369,92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 630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4 369,92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2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79 750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2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79 75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00000000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345,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 654,35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40000000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45130000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80000000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33,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 966,35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80130000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33,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 966,35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371,9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28,08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371,9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28,08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371,9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371,9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00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000000001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900000001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901300001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6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000000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е платеж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1500000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1503013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 1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9 275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4 94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14 329,12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9 275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4 94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14 329,12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99 903,7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5 1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54 723,79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00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99 903,7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5 1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54 723,79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13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99 903,7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5 1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54 723,79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00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13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 7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625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 7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625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13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 7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625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0000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65 560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65 560,33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00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13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00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64 560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64 560,33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1300001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64 560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64 560,33</w:t>
            </w:r>
          </w:p>
        </w:tc>
      </w:tr>
      <w:tr>
        <w:trPr>
          <w:trHeight w:val="255" w:hRule="atLeast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ходы бюджета</w:t>
      </w:r>
    </w:p>
    <w:tbl>
      <w:tblPr>
        <w:tblW w:w="96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703"/>
        <w:gridCol w:w="1887"/>
        <w:gridCol w:w="1134"/>
        <w:gridCol w:w="992"/>
        <w:gridCol w:w="1101"/>
      </w:tblGrid>
      <w:tr>
        <w:trPr>
          <w:trHeight w:val="792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927 868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52 64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75 228,02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62 626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17 203,9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845 422,99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6 41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6 535,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9 884,51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6 41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6 535,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9 884,51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6 41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6 535,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9 884,51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6 41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6 535,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9 884,51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6 41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6 535,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9 884,51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4 91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 035,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9 884,5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4 91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 035,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9 884,5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2 2010329980 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9 462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85,4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8 476,58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2 2010329980 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 457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049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 407,93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2 201032998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8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2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8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20,0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8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2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8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2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8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2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8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2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8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2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3 201032998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8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20,0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4 08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5 660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68 419,81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4 08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5 660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68 419,81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4 08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5 660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68 419,81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4 08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5 660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68 419,81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64 463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5 660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8 802,58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24 438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3 41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51 024,9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24 438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3 41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51 024,9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29980 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6 527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1 295,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65 232,27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29980 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7 91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 118,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5 792,7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58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634,5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953,18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58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634,5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953,1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2998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58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634,5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953,1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436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12,3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824,43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436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12,3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824,43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29980 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29980 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13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0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824,43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29980 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304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4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702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702,0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702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702,0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600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702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702,07</w:t>
            </w:r>
          </w:p>
        </w:tc>
      </w:tr>
      <w:tr>
        <w:trPr>
          <w:trHeight w:val="90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3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30,26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3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30,26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6003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3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30,26</w:t>
            </w:r>
          </w:p>
        </w:tc>
      </w:tr>
      <w:tr>
        <w:trPr>
          <w:trHeight w:val="90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04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04,9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04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04,9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6008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04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04,94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47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47,75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47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47,75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6009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47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47,75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32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32,2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32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32,2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6010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32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32,2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04 201038005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1 2010329970 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810 126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48 928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61 198,67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2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202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20220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202200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1920220010 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714 126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48 928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865 198,67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714 126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48 928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865 198,6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 533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33,5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533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33,5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533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33,5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533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33,5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22002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533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33,5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их планов в отношении безхозяйных газопровод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5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5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22005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571 593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26 394,7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45 198,6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501 954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71 394,7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30 559,78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78 592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8 260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10 331,95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78 592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8 260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10 331,95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10 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44 302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5 445,3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28 857,28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10 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34 28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2 814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1 474,6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8 36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3 134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05 227,83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8 36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3 134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05 227,83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1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24 507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0 814,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33 693,59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10 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 854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 320,4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 534,2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10 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10 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30 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ежегодного членского взнос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20060 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638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638,89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638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638,89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113 201036005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638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638,89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 766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625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 766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625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 766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625,0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 766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625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 766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625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3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 766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625,0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6 3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 766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625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6 3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 766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625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203 2010351182 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 36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391,5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0 970,2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203 2010351182 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 02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74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654,8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203 2010351182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236,9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ажданская оборон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36,94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36,94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36,94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36,94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36,9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36,94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36,9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309 194012001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36,94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310 194022002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314 194032001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75 31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0 626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64 689,49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2 34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2 344,81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2 34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2 344,8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2 34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2 344,8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2 34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2 344,81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20020 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20020 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1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18,4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845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845,07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845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845,0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845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845,0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70140 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 444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 444,76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70140 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400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400,31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1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15,26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1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15,26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1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15,26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80100 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5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50,58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80100 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4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4,68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на участие в организации и финансировании проведения общественных работ в Полтавском городском поселени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S014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666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666,08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S014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666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666,0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S014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666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666,0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S0140 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 0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 04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1 20401S0140 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26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26,0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2 97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426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82 544,68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2 97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426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82 544,68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24 97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426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4 544,6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24 97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426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4 544,6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9 145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9 145,79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9 145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9 145,79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9 145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9 145,79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9 206012001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9 145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9 145,79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9 206012002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3 8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426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 398,89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3 8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426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 398,89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3 8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426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 398,89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9 206012003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3 8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426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 398,89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автомобильных дорог в р.п. Полтавка Омской области (ул. Ленина, ул. Советская, ул. Кирова, ул. Комсомольская)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8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8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9 206012018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стройство тротуара по улице Калинина от дома №4 до дома №62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9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9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9 206012019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рнизация пешеходных переход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9 207022001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09 207022002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8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800,0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8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8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12 201022001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8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8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8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12 201022003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800,00</w:t>
            </w:r>
          </w:p>
        </w:tc>
      </w:tr>
      <w:tr>
        <w:trPr>
          <w:trHeight w:val="90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отовка проектов внесения изменений в генеральный план, правила землепользования и застройки Полтавского городского поселения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4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4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4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412 201022004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84 127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8 112,3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76 014,9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33 334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 742,7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47 591,57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33 334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 742,7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47 591,57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33 334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 742,7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47 591,5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 842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342,7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5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492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492,7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492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492,7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492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492,7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2 202022001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492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492,7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 8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5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20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 8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5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2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 8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5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2 2020220020 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 8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5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04 491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34 091,5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 крыши центральной котельно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34 091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34 091,5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7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34 091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34 091,57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7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34 091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34 091,5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2 202042017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34 091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34 091,57</w:t>
            </w:r>
          </w:p>
        </w:tc>
      </w:tr>
      <w:tr>
        <w:trPr>
          <w:trHeight w:val="90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режимно-наладочных испытаний топливно и энергоиспользующего оборудования и установок с составлением технических отчетов и режимных карт – котельная лицея, котёл водогрейный КВСА-1,0 расположенная по адресу: Омская область, р.п.Полтавка, ул.Советская, 7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8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8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2 202042018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ытания и измерения трансформаторов , организация и проведение режимно-наладочных испытаний топливно и энеергоиспользующего оборудования и установок центральной котельной ООО Тепловик» по ул. Мира, 3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9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9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2 202042019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50 79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2 369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78 423,41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81 1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 224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41 918,41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81 1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 224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41 918,4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81 1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 224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41 918,4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5 1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4 111,3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1 031,6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5 1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4 111,3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1 031,64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5 1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4 111,3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1 031,6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02052001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 7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6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2 975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020520010 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12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 343,3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8 056,6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02052002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02052003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13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4 886,7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13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4 886,77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13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4 886,7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02052005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13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4 886,77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69 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4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36 505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69 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4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36 505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9 208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4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6 063,02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 208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 208,02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 208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 208,02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 208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 208,02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12022002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 208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9 208,02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ПАРКА СЛАВЫ в р.п.Полтавка Омской област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4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855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4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855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4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855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12022004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855,0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5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5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12022005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т "Формирование комфортной городской среды на территории городского поселения"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80 441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80 441,98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200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2005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2005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12F22005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704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7040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7040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12F27040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на реализацию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S04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791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791,9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S040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791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791,98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S040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791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791,9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3 212F2S040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791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4 791,9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505 9910120010 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707 1920120010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361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253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108,0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361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253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108,08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361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253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108,08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361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253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108,08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361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253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108,0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361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253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108,0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253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746,97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253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746,9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801 192031001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253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746,9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61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4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361,1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0801 1920310010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61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4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361,1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8 04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385,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8 660,5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385,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157,58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385,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157,58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385,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157,58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385,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157,5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385,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157,5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385,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157,5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385,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157,5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001 2010320020 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543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385,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157,5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003 2010329970 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0 502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0 502,96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0 502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0 502,96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0 502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0 502,96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0 502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0 502,96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жильем молодых семе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200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2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2,96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2005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2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2,96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20050 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2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2,96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004 2020320050 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2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2,96</w:t>
            </w:r>
          </w:p>
        </w:tc>
      </w:tr>
      <w:tr>
        <w:trPr>
          <w:trHeight w:val="112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L49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L497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L4970 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004 20203L4970 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 53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47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 53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47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 53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47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 53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47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 53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47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 08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920,00</w:t>
            </w:r>
          </w:p>
        </w:tc>
      </w:tr>
      <w:tr>
        <w:trPr>
          <w:trHeight w:val="67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8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74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8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74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02 1930120010 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8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74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 58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3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 58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3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02 193012001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 58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3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7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35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02 1930120010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7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35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,00</w:t>
            </w:r>
          </w:p>
        </w:tc>
      </w:tr>
      <w:tr>
        <w:trPr>
          <w:trHeight w:val="45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02 193012002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77 67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 444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69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667"/>
        <w:gridCol w:w="1541"/>
        <w:gridCol w:w="1212"/>
        <w:gridCol w:w="1106"/>
        <w:gridCol w:w="1214"/>
      </w:tblGrid>
      <w:tr>
        <w:trPr>
          <w:trHeight w:val="1362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7 673,3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08 444,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6 117,52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7 673,3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08 444,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6 117,52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7 673,3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08 444,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6 117,52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2 250 195,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 659 413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2 250 195,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 659 413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2 250 195,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 659 413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2 250 195,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 659 413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927 868,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50 969,7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927 868,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50 969,7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927 868,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50 969,7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927 868,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50 969,7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Полтавского городского поселения                                                               Ю.Н.Кот       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ВУС</cp:lastModifiedBy>
  <cp:lastPrinted>2022-05-31T15:42:00Z</cp:lastPrinted>
  <dcterms:modified xsi:type="dcterms:W3CDTF">2022-05-31T09:42:00Z</dcterms:modified>
  <cp:revision>183</cp:revision>
  <dc:subject/>
  <dc:title/>
</cp:coreProperties>
</file>