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 января  2022  года                                                                                №   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олтавского городского поселения от 23.11.2005 № 21 «Об утверждении положения о порядке регистрации трудовых договоров работодателей - физических лиц с работниками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Полтавского городского поселения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я во внимание модельный акт прокуратуры Полтавского района от 17.01.2022 № 22/1-01-2022/20-22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 решение Совета депутатов Полтавского городского поселения от 23.11.2005 № 21 «Об утверждении положения о порядке регистрации трудовых договоров работодателей - физических лиц с работниками» (далее – Решение)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 приложения к Решению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Для регистрации договора работодатель представляет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регистрации договора в одном экземпля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, подписанный сторонами, в двух подлинных экземпляр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свидетельства о постановке на учет в налоговом органе физического лица по месту жительства на территории Российской Федерации или уведомления о постановке на уче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- доверенность, в случае представления документов представителем работодателя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5"/>
          <w:sz w:val="28"/>
          <w:szCs w:val="28"/>
        </w:rPr>
        <w:t>В случае, если копии документов не заверены в установленном порядке, вместе с копиями предъявляются оригиналы. После сверки копий с оригиналами последние возвращаются владельцам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spacing w:lineRule="auto" w:line="240" w:before="0" w:after="0"/>
        <w:ind w:left="21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Глава Полта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2:00Z</dcterms:created>
  <dc:creator>olgaumova@outlook.com</dc:creator>
  <dc:description/>
  <cp:keywords/>
  <dc:language>en-US</dc:language>
  <cp:lastModifiedBy>ADM_PGP</cp:lastModifiedBy>
  <cp:lastPrinted>2022-01-31T11:57:00Z</cp:lastPrinted>
  <dcterms:modified xsi:type="dcterms:W3CDTF">2022-01-31T05:57:00Z</dcterms:modified>
  <cp:revision>16</cp:revision>
  <dc:subject/>
  <dc:title/>
</cp:coreProperties>
</file>