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3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едания Совета депутатов Полтавского городского поселен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.п.Полтавка  01.03.2022                                                                                                   15.0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Совета присутствуют: депутаты Совета: Артеменко Любовь Ивановна, Лыбина Юлия Вячеславовна, Яшина Ирина Александровна, Бойко Игорь Сергеевич, Уварова  Ирина Александровна, Козуля Александр Александрович., Карпович Светлана Михайлов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глашенные: Руденко М.И. – глава Полтавского городского поселения  Кот Ю.Н. – управляющий  делами администрации Полтавского городского поселения, Шпынова Н.В.- главный специалист, Китик А.Ю. - прокурор Полтав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: Кучеров В.А., Пожидаев М.Д., Петрикова А.И.</w:t>
      </w:r>
    </w:p>
    <w:p>
      <w:pPr>
        <w:pStyle w:val="Style19"/>
        <w:ind w:firstLine="709"/>
        <w:jc w:val="both"/>
        <w:rPr>
          <w:rStyle w:val="S1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rFonts w:cs="Times New Roman" w:ascii="Times New Roman" w:hAnsi="Times New Roman"/>
          <w:color w:val="000000"/>
          <w:sz w:val="24"/>
          <w:szCs w:val="24"/>
          <w:u w:val="single"/>
        </w:rPr>
        <w:t>ПОВЕСТКА ДН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ект решения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</w:rPr>
        <w:t>решение Совета депутатов Полтавского городского поселения от 30.11.2021 г.  № 81  «О бюджете  Полтавского городского поселения на 2022 год и на плановый период 2023 и 2024 годов»»</w:t>
        <w:tab/>
        <w:t>Докладчик: Шпынова Наталья Владимировна –5 мин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е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- О рассмотрении вопроса об установке  стационарных комплексов фото-видео фиксации 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 перераспределении денежных средств бюджета Полтавского городского поселения на </w:t>
      </w:r>
      <w:r>
        <w:rPr>
          <w:rFonts w:cs="Times New Roman" w:ascii="Times New Roman" w:hAnsi="Times New Roman"/>
          <w:sz w:val="24"/>
          <w:szCs w:val="24"/>
        </w:rPr>
        <w:t xml:space="preserve">2022 год и на плановый период 2023 и 2024 год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ыполнения кадастровых работ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О    результатах обследования жилого помещения по адресу: р.п. Полтавка, ул.Победы, 141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работы – 15 мин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Слушали: Шпынову Н.В.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</w:rPr>
        <w:t>решение Совета депутатов Полтавского городского поселения от 30.11.2021 г.  № 81  «О бюджете  Полтавского городского поселения на 2022 год и на плановый период 2023 и 2024 годов»»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вне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менения в </w:t>
      </w:r>
      <w:r>
        <w:rPr>
          <w:rFonts w:cs="Times New Roman" w:ascii="Times New Roman" w:hAnsi="Times New Roman"/>
          <w:sz w:val="24"/>
          <w:szCs w:val="24"/>
        </w:rPr>
        <w:t>решение Совета депутатов Полтавского городского поселения от 30.11.2021 г.  № 81  «О бюджете  Полтавского городского поселения на 2022 год и на плановый период 2023 и 2024 годов»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единогласн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е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 Лыбину Ю.В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важаемые депутаты  от главы Полтавского городского поселения в Совет депутатов  поступило письмо от 28.02.2022 №  325  «О рассмотрении вопроса об установке  стационарных комплексов фото-видео фиксации» 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Полтавского городского поселения от ОМВД России по Полтавскому району поступило письмо от 14.02.2022 года № 609 «О направлении информации». 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нном письме предлагается на участках улиц р.п. Полтавка в местах, где отсутствуют тротуары, а именно по ул. Комсомольская, ул. Победы, ул. Калинина, ул. 40 лет Победы, ул. Гуртьева,установить стационарные комплексы фото-видео фиксации нарушений ПДД.                      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Вас на заседании Совета депутатов рассмотреть вопрос о перераспределении денежных средств бюджета Полтавского городского поселения на </w:t>
      </w:r>
      <w:r>
        <w:rPr>
          <w:rFonts w:cs="Times New Roman" w:ascii="Times New Roman" w:hAnsi="Times New Roman"/>
          <w:sz w:val="24"/>
          <w:szCs w:val="24"/>
        </w:rPr>
        <w:t>2022 год и на плановый период 2023 и 2024 год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выполнения работ по установке стационарных комплексов фото-видео фиксации нарушений ПДД.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уденко М. И.  подробнее  ознакомила депутатов с письмом ОМВД России по Полтавскому району от 14.02.2022 года № 609 «О направлении информации». (письмо прилагается)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арпович С.М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обращения начальника ОМВД России по Полтавскому району подполковника полиции Д.В.Мурашова непонятно, какие комплексы фото-видео фиксации  необходимо установить, сколько, какой комплектации, какова стоимость одного комплекта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очень мног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запросить данную информацию у ОМВД России по Полтавскому район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анный вопрос об установке  стационарных комплексов фото-видео фиксации  рассмотреть на заседании Совета  после уточнения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единогласн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шали: Лыбину Ю.В.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 перераспределении денежных средств бюджета Полтавского городского поселения на </w:t>
      </w:r>
      <w:r>
        <w:rPr>
          <w:rFonts w:cs="Times New Roman" w:ascii="Times New Roman" w:hAnsi="Times New Roman"/>
          <w:sz w:val="24"/>
          <w:szCs w:val="24"/>
        </w:rPr>
        <w:t xml:space="preserve">2022 год и на плановый период 2023 и 2024 год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ыполнения кадастровых работ»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Полтавского городского поселения от прокуратуры Полтавского района поступили представления об устранении нарушений федерального законодательства от 22.02.2022 года № 7-01-2022/Прдп93-22-20520031 и  01.02.2022 года № 7-01-2022/Прдп64-22-20520031. 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нном представлении  предлагается провести кадастровые работы по образованию земельных участков </w:t>
      </w:r>
      <w:r>
        <w:rPr>
          <w:rFonts w:cs="Times New Roman" w:ascii="Times New Roman" w:hAnsi="Times New Roman"/>
          <w:sz w:val="24"/>
          <w:szCs w:val="24"/>
        </w:rPr>
        <w:t xml:space="preserve">под место захоронения, расположенного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го-восточнее р.п. Полтавка (новое кладбище) и под автомобильными дорогами, находящимися в муниципальной собственности, а именно:  ул. ул. Лен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. Комсомольская, ул. Победы, ул. Калинина, ул. 40 лет Победы, ул. Гуртьева, ул. Волкова, ул. Советская, ул. Химиков, ул. 4 Восточная, ул. Юбилейная, ул. Пушкина, ул. Олимпийская, ул. 1 Мая, ул. Новая, ул. Октябрьская, ул. Плодопитомническая, ул. Черниговская, ул. Мичурина, ул. Кизюрина, ул. Чкалова, ул. Щорса, ул. Горького, ул. Кирова, ул. С. Лазо, ул. М. Долиной, ул. Южная, ул. Вишнячки, ул. Транспортная, ул. 1 Молодежная, ул. Пушкина, а также под грунтовыми дорогами: ул. Зинченко, Озерная, Чередовая, Блинова, пер. Вишнячки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Вас на заседании Совета депутатов рассмотреть вопрос о перераспределении денежных средств бюджета Полтавского городского поселения на </w:t>
      </w:r>
      <w:r>
        <w:rPr>
          <w:rFonts w:cs="Times New Roman" w:ascii="Times New Roman" w:hAnsi="Times New Roman"/>
          <w:sz w:val="24"/>
          <w:szCs w:val="24"/>
        </w:rPr>
        <w:t>2022 год и на плановый период 2023 и 2024 год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выполнения кадастровых работ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ы решили: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тказать Администрации муниципального образования Полтавского городского поселения Полтавского муниципального района Омской области в перераспределении денежных средств бюджета в Полтавском городском посе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2022 год и на плановый период 2023 и 2024 год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ыполнения кадастровых работ</w:t>
      </w:r>
      <w:r>
        <w:rPr>
          <w:rFonts w:cs="Times New Roman" w:ascii="Times New Roman" w:hAnsi="Times New Roman"/>
          <w:sz w:val="24"/>
          <w:szCs w:val="24"/>
        </w:rPr>
        <w:t>, по причине отсутствия свободных лимитов бюджетных обязательств в 2022 году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ложить главе Полтавского городского поселения представить  к 17.03.2022 план мероприятий по реализации указанных нарушений на 2023-2024 года для рассмотрения постоянной комиссии Совета  депутатов Полтавского городского поселения по бюджету, экономике и муниципальной собственности (председатель - Петрикова А.И.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формить вопрос решением Совета.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овали: единогласно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 Артеменко Л.И. «О    результатах обследования жилого помещения по адресу: р.п. Полтавка, ул.Победы, 141»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олтавского городского поселения создала комиссию по обследованию жилого помещения   по адресу: р.п. Полтавка, ул.Победы, 141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02.2022 комиссия  произвела визуальное  обследование помещ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е   построено в 1959 году,  общая площадь - 279,2 кв.м, пол проваливается, в угловой комнате высыпается стена, проводка старая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коридор общий, ванная  комната и туалет общие, окна простые (переплеты расшатан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овку здания сделать не получится, чтобы удовлетворить запросы нуждающихс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е отапливается собственной котельной кочегарами, вид отопления угол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 капитальный ремонт зд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составила акт обследования (акт и фото прилагаются) и пришла к выводу о нецелесообразности включения, указанного жилого помещения в маневренный фонд для предоставления  помещений по договорам социального найма, проведение реконструкции (перепланировки)  помещения по ул.Победы,141 в целях обустройства отдельных благоустроенных квартир (для предоставления нуждающимся) в данном помещении не представляется возможны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ы решил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включать  указанное  жилое помещение в маневренный фонд для предоставления помещений  по договорам социального найм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тказ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ераспределении денежных средств бюджета Полтавского городского поселения на </w:t>
      </w:r>
      <w:r>
        <w:rPr>
          <w:rFonts w:cs="Times New Roman" w:ascii="Times New Roman" w:hAnsi="Times New Roman"/>
          <w:sz w:val="24"/>
          <w:szCs w:val="24"/>
        </w:rPr>
        <w:t>2022 год и на плановый период 2023 и 2024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 формировании маневренного  жилого фонда с целью предоставления помещений по договорам социального найма в связи с отсутствием лимитов бюджетных обязательств и невозможностью перепланировки помещений под отдельные квартиры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ить вопрос решением Сове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 единогласн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пасибо за работ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городского поселения                                           Ю.В.Лыбина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Совета городского поселения                                                Л.И.Арт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_"/>
    <w:basedOn w:val="Style13"/>
    <w:qFormat/>
    <w:rPr>
      <w:rFonts w:eastAsia="Times New Roman"/>
      <w:spacing w:val="3"/>
      <w:sz w:val="23"/>
      <w:szCs w:val="23"/>
      <w:shd w:fill="FFFFFF" w:val="clear"/>
    </w:rPr>
  </w:style>
  <w:style w:type="character" w:styleId="1">
    <w:name w:val="Основной текст1"/>
    <w:basedOn w:val="Style14"/>
    <w:qFormat/>
    <w:rPr>
      <w:color w:val="000000"/>
      <w:w w:val="100"/>
      <w:position w:val="0"/>
      <w:sz w:val="23"/>
      <w:vertAlign w:val="baseline"/>
      <w:lang w:val="ru-RU" w:bidi="ru-RU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Основной текст Знак"/>
    <w:basedOn w:val="Style13"/>
    <w:qFormat/>
    <w:rPr>
      <w:sz w:val="22"/>
      <w:szCs w:val="22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600" w:after="600"/>
      <w:jc w:val="both"/>
    </w:pPr>
    <w:rPr>
      <w:rFonts w:eastAsia="Times New Roman"/>
      <w:spacing w:val="3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38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0:00Z</dcterms:created>
  <dc:creator>Natali</dc:creator>
  <dc:description/>
  <cp:keywords/>
  <dc:language>en-US</dc:language>
  <cp:lastModifiedBy>ADM_PGP</cp:lastModifiedBy>
  <cp:lastPrinted>2022-03-17T12:07:00Z</cp:lastPrinted>
  <dcterms:modified xsi:type="dcterms:W3CDTF">2022-03-17T06:09:00Z</dcterms:modified>
  <cp:revision>260</cp:revision>
  <dc:subject/>
  <dc:title/>
</cp:coreProperties>
</file>