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октября  2022 года                                                                                    № 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 работе  центральной бани МУП «Бытови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 Совет депутатов городского поселения 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ежим работы Полтавской центральной бани по субботам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в период с 1 ноября 2022 по 31 декабря 2022 года с 13-00 до 20-00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- в период с 1 января 2023 по 30 апреля 2023 года - с 13-00 до 20-00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 период с 1мая 2023  по 30 сентября 2023 года- с 15-00 до 21-00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ериод с 1 октября 2023 по 31 декабря 2023 года - с 13-00 до 20-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тям в возрасте до шести лет  предоставляется скидка на помывку в центральной бане в размере 5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м остальным категориям граждан стоимость помывки с 12.11.2022 - 250,00 (двести пятьдесят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читать утратившим силу решение Совета Полтавского городского поселения от 30.12.2022  № 71 «О  работе  центральной бани МУП «Бытов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директора МУП «Бытовик» Артеменко Л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опубликовать (обнарод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М.И.Руденк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лтавского городского поселения                                                 Ю.В.Лыб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33:00Z</dcterms:created>
  <dc:creator>user</dc:creator>
  <dc:description/>
  <cp:keywords/>
  <dc:language>en-US</dc:language>
  <cp:lastModifiedBy>ADM_PGP</cp:lastModifiedBy>
  <cp:lastPrinted>2022-10-31T16:14:00Z</cp:lastPrinted>
  <dcterms:modified xsi:type="dcterms:W3CDTF">2022-11-07T03:59:00Z</dcterms:modified>
  <cp:revision>56</cp:revision>
  <dc:subject/>
  <dc:title/>
</cp:coreProperties>
</file>