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   27 апреля  2022 года.                                                               №  2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Полтавского городского поселения за 2021 год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татья 1. Утвердить  отчет об исполнении бюджета Полтавского городского поселения за 2021 год  по доходам в сумме 151 583 188,72 рублей, по расходам в сумме 151 434 030,40 рублей, с превышением доходов над расходами (профицитом местного  бюджета) в сумме 149 158,32 рублей.</w:t>
      </w:r>
    </w:p>
    <w:p>
      <w:pPr>
        <w:pStyle w:val="Normal"/>
        <w:spacing w:lineRule="auto" w:line="240" w:before="0" w:after="0"/>
        <w:ind w:left="6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татья 2. Утвердить исполнение по :</w:t>
      </w:r>
    </w:p>
    <w:p>
      <w:pPr>
        <w:pStyle w:val="Normal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ходам местного бюджета по кодам классификации доходов бюджетов за 2021 год согласно приложению №1 к настоящему Решению; </w:t>
      </w:r>
    </w:p>
    <w:p>
      <w:pPr>
        <w:pStyle w:val="Normal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ам местного бюджета по ведомственной структуре расходов бюджетов за 2021 год согласно приложению № 2 к настоящему Решению, </w:t>
      </w:r>
    </w:p>
    <w:p>
      <w:pPr>
        <w:pStyle w:val="Normal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ам местного бюджета по разделам и подразделам классификации расходов бюджетов за 2021 год согласно приложению № 3 к настоящему Решению, </w:t>
      </w:r>
    </w:p>
    <w:p>
      <w:pPr>
        <w:pStyle w:val="Normal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ам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, расходов бюджетов за 2021 год согласно приложению № 4 к настоящему Решению;</w:t>
      </w:r>
    </w:p>
    <w:p>
      <w:pPr>
        <w:pStyle w:val="Normal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ам финансирования дефицита местного бюджета по кодам классификации источников финансирования дефицитов бюджетов за 2021 год согласно приложению № 5 к настоящему Решению;</w:t>
      </w:r>
    </w:p>
    <w:p>
      <w:pPr>
        <w:pStyle w:val="Normal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И.о.главы Полтавского </w:t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         Ю.Н.Кот</w:t>
      </w:r>
    </w:p>
    <w:p>
      <w:pPr>
        <w:pStyle w:val="Normal"/>
        <w:shd w:fill="FFFFFF" w:val="clear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shd w:fill="FFFFFF" w:val="clear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                                                 Ю.В.Лыбина</w:t>
      </w:r>
    </w:p>
    <w:p>
      <w:pPr>
        <w:pStyle w:val="Normal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21  от27.04. 2022 года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б исполнении бюджета Полтавского городского поселения за 2021 год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ение </w:t>
      </w:r>
    </w:p>
    <w:p>
      <w:pPr>
        <w:pStyle w:val="Header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оходам местного бюджета по кодам классификации доходов бюджетов </w:t>
      </w:r>
    </w:p>
    <w:p>
      <w:pPr>
        <w:pStyle w:val="Header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2021 год</w:t>
      </w:r>
    </w:p>
    <w:p>
      <w:pPr>
        <w:pStyle w:val="Header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695"/>
        <w:gridCol w:w="1112"/>
        <w:gridCol w:w="695"/>
        <w:gridCol w:w="834"/>
        <w:gridCol w:w="837"/>
        <w:gridCol w:w="1440"/>
      </w:tblGrid>
      <w:tr>
        <w:trPr>
          <w:trHeight w:val="540" w:hRule="atLeast"/>
        </w:trPr>
        <w:tc>
          <w:tcPr>
            <w:tcW w:w="4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А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ид дохода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Эл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ЭК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сполнение за 2021 год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указанный администратор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.00.00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1 583 188,72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едеральное казначейство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.00.00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966 795,67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0.00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966 795,67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3.00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966 795,67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3.02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966 795,67</w:t>
            </w:r>
          </w:p>
        </w:tc>
      </w:tr>
      <w:tr>
        <w:trPr>
          <w:trHeight w:val="64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3.02.23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369 649,66</w:t>
            </w:r>
          </w:p>
        </w:tc>
      </w:tr>
      <w:tr>
        <w:trPr>
          <w:trHeight w:val="8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3.02.23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69 649,66</w:t>
            </w:r>
          </w:p>
        </w:tc>
      </w:tr>
      <w:tr>
        <w:trPr>
          <w:trHeight w:val="8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3.02.24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632,38</w:t>
            </w:r>
          </w:p>
        </w:tc>
      </w:tr>
      <w:tr>
        <w:trPr>
          <w:trHeight w:val="106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3.02.24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632,38</w:t>
            </w:r>
          </w:p>
        </w:tc>
      </w:tr>
      <w:tr>
        <w:trPr>
          <w:trHeight w:val="64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3.02.25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21 074,05</w:t>
            </w:r>
          </w:p>
        </w:tc>
      </w:tr>
      <w:tr>
        <w:trPr>
          <w:trHeight w:val="8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3.02.25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21 074,05</w:t>
            </w:r>
          </w:p>
        </w:tc>
      </w:tr>
      <w:tr>
        <w:trPr>
          <w:trHeight w:val="64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3.02.26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-233 560,42</w:t>
            </w:r>
          </w:p>
        </w:tc>
      </w:tr>
      <w:tr>
        <w:trPr>
          <w:trHeight w:val="8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3.02.26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-233 560,42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едеральная налоговая служба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.00.00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 052 943,81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0.00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 052 943,81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1.00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763 097,73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1.02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763 097,73</w:t>
            </w:r>
          </w:p>
        </w:tc>
      </w:tr>
      <w:tr>
        <w:trPr>
          <w:trHeight w:val="64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2.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42 702,51</w:t>
            </w:r>
          </w:p>
        </w:tc>
      </w:tr>
      <w:tr>
        <w:trPr>
          <w:trHeight w:val="8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2.0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5 014,75</w:t>
            </w:r>
          </w:p>
        </w:tc>
      </w:tr>
      <w:tr>
        <w:trPr>
          <w:trHeight w:val="43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2.0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5 380,47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5.00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8 758,17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5.03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8 758,17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5.03.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8 758,17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6.00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21 087,91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лог на имущество физических лиц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6.01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6 602,30</w:t>
            </w:r>
          </w:p>
        </w:tc>
      </w:tr>
      <w:tr>
        <w:trPr>
          <w:trHeight w:val="43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6.01.0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6 602,3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6.06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84 485,61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емельный налог с организаций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6.06.03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4 097,61</w:t>
            </w:r>
          </w:p>
        </w:tc>
      </w:tr>
      <w:tr>
        <w:trPr>
          <w:trHeight w:val="43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6.06.03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4 097,61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емельный налог с физических лиц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6.06.04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 388,00</w:t>
            </w:r>
          </w:p>
        </w:tc>
      </w:tr>
      <w:tr>
        <w:trPr>
          <w:trHeight w:val="43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6.06.04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 388,00</w:t>
            </w:r>
          </w:p>
        </w:tc>
      </w:tr>
      <w:tr>
        <w:trPr>
          <w:trHeight w:val="43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.00.00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4 563 449,24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0.00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872 212,00</w:t>
            </w:r>
          </w:p>
        </w:tc>
      </w:tr>
      <w:tr>
        <w:trPr>
          <w:trHeight w:val="43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1.00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487 420,14</w:t>
            </w:r>
          </w:p>
        </w:tc>
      </w:tr>
      <w:tr>
        <w:trPr>
          <w:trHeight w:val="8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1.05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987 063,64</w:t>
            </w:r>
          </w:p>
        </w:tc>
      </w:tr>
      <w:tr>
        <w:trPr>
          <w:trHeight w:val="64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1.05.01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6 625,92</w:t>
            </w:r>
          </w:p>
        </w:tc>
      </w:tr>
      <w:tr>
        <w:trPr>
          <w:trHeight w:val="64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1.05.01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6 625,92</w:t>
            </w:r>
          </w:p>
        </w:tc>
      </w:tr>
      <w:tr>
        <w:trPr>
          <w:trHeight w:val="8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1.05.02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46 600,33</w:t>
            </w:r>
          </w:p>
        </w:tc>
      </w:tr>
      <w:tr>
        <w:trPr>
          <w:trHeight w:val="64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1.05.02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46 600,33</w:t>
            </w:r>
          </w:p>
        </w:tc>
      </w:tr>
      <w:tr>
        <w:trPr>
          <w:trHeight w:val="8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1.05.03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663 837,39</w:t>
            </w:r>
          </w:p>
        </w:tc>
      </w:tr>
      <w:tr>
        <w:trPr>
          <w:trHeight w:val="64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1.05.03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63 837,39</w:t>
            </w:r>
          </w:p>
        </w:tc>
      </w:tr>
      <w:tr>
        <w:trPr>
          <w:trHeight w:val="64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1.09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 356,50</w:t>
            </w:r>
          </w:p>
        </w:tc>
      </w:tr>
      <w:tr>
        <w:trPr>
          <w:trHeight w:val="8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1.09.08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 356,50</w:t>
            </w:r>
          </w:p>
        </w:tc>
      </w:tr>
      <w:tr>
        <w:trPr>
          <w:trHeight w:val="8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1.09.0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 356,5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3.00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050,0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3.01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050,0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3.01.99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050,0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3.01.99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050,0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4.00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87 592,59</w:t>
            </w:r>
          </w:p>
        </w:tc>
      </w:tr>
      <w:tr>
        <w:trPr>
          <w:trHeight w:val="64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4.02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 438,00</w:t>
            </w:r>
          </w:p>
        </w:tc>
      </w:tr>
      <w:tr>
        <w:trPr>
          <w:trHeight w:val="8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4.02.05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2 800,00</w:t>
            </w:r>
          </w:p>
        </w:tc>
      </w:tr>
      <w:tr>
        <w:trPr>
          <w:trHeight w:val="8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4.02.05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800,00</w:t>
            </w:r>
          </w:p>
        </w:tc>
      </w:tr>
      <w:tr>
        <w:trPr>
          <w:trHeight w:val="8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4.02.05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 638,00</w:t>
            </w:r>
          </w:p>
        </w:tc>
      </w:tr>
      <w:tr>
        <w:trPr>
          <w:trHeight w:val="8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4.02.05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638,00</w:t>
            </w:r>
          </w:p>
        </w:tc>
      </w:tr>
      <w:tr>
        <w:trPr>
          <w:trHeight w:val="43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4.06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68 154,59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4.06.01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54 948,29</w:t>
            </w:r>
          </w:p>
        </w:tc>
      </w:tr>
      <w:tr>
        <w:trPr>
          <w:trHeight w:val="43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4.06.01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4 948,29</w:t>
            </w:r>
          </w:p>
        </w:tc>
      </w:tr>
      <w:tr>
        <w:trPr>
          <w:trHeight w:val="43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4.06.02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 206,30</w:t>
            </w:r>
          </w:p>
        </w:tc>
      </w:tr>
      <w:tr>
        <w:trPr>
          <w:trHeight w:val="43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4.06.02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206,3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6.00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8 649,27</w:t>
            </w:r>
          </w:p>
        </w:tc>
      </w:tr>
      <w:tr>
        <w:trPr>
          <w:trHeight w:val="43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6.01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943,84</w:t>
            </w:r>
          </w:p>
        </w:tc>
      </w:tr>
      <w:tr>
        <w:trPr>
          <w:trHeight w:val="64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6.01.08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943,84</w:t>
            </w:r>
          </w:p>
        </w:tc>
      </w:tr>
      <w:tr>
        <w:trPr>
          <w:trHeight w:val="64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6.01.08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943,84</w:t>
            </w:r>
          </w:p>
        </w:tc>
      </w:tr>
      <w:tr>
        <w:trPr>
          <w:trHeight w:val="8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6.07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2 705,43</w:t>
            </w:r>
          </w:p>
        </w:tc>
      </w:tr>
      <w:tr>
        <w:trPr>
          <w:trHeight w:val="43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6.07.01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1 252,39</w:t>
            </w:r>
          </w:p>
        </w:tc>
      </w:tr>
      <w:tr>
        <w:trPr>
          <w:trHeight w:val="64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6.07.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1 252,39</w:t>
            </w:r>
          </w:p>
        </w:tc>
      </w:tr>
      <w:tr>
        <w:trPr>
          <w:trHeight w:val="8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6.07.09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 453,04</w:t>
            </w:r>
          </w:p>
        </w:tc>
      </w:tr>
      <w:tr>
        <w:trPr>
          <w:trHeight w:val="64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6.07.0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 453,04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НЕНАЛОГОВЫЕ ДОХОДЫ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7.00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9 500,0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ициативные платежи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7.15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9 500,0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7.15.0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500,0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0.00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7 691 237,24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00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2 691 237,24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10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576 526,08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15.00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539 872,08</w:t>
            </w:r>
          </w:p>
        </w:tc>
      </w:tr>
      <w:tr>
        <w:trPr>
          <w:trHeight w:val="43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и бюджетам городских поселений на выравнивание бюджетной обеспеченности из бюджета субъекта Российской Федерации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15.0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539 872,08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дотации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19.999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 654,0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дотации бюджетам городских поселе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19.99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654,0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20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7 128 652,23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25.49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344 420,0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25.49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44 420,0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25.555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500 000,0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25.55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500 000,00</w:t>
            </w:r>
          </w:p>
        </w:tc>
      </w:tr>
      <w:tr>
        <w:trPr>
          <w:trHeight w:val="64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27.372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7 542 412,23</w:t>
            </w:r>
          </w:p>
        </w:tc>
      </w:tr>
      <w:tr>
        <w:trPr>
          <w:trHeight w:val="64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городских поселений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27.37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7 542 412,23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субсидии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29.999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741 820,0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29.99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741 820,0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30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71 261,00</w:t>
            </w:r>
          </w:p>
        </w:tc>
      </w:tr>
      <w:tr>
        <w:trPr>
          <w:trHeight w:val="43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35.11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71 261,00</w:t>
            </w:r>
          </w:p>
        </w:tc>
      </w:tr>
      <w:tr>
        <w:trPr>
          <w:trHeight w:val="43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35.11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1 261,0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40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4 797,93</w:t>
            </w:r>
          </w:p>
        </w:tc>
      </w:tr>
      <w:tr>
        <w:trPr>
          <w:trHeight w:val="64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40.014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 326,20</w:t>
            </w:r>
          </w:p>
        </w:tc>
      </w:tr>
      <w:tr>
        <w:trPr>
          <w:trHeight w:val="64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40.01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 326,2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49.999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2 471,73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49.99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2 471,73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БЕЗВОЗМЕЗДНЫЕ ПОСТУПЛЕНИЯ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7.00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000 000,0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7.05.0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000 000,0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7.05.0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00 000,00</w:t>
            </w:r>
          </w:p>
        </w:tc>
      </w:tr>
      <w:tr>
        <w:trPr>
          <w:trHeight w:val="152" w:hRule="atLeast"/>
        </w:trPr>
        <w:tc>
          <w:tcPr>
            <w:tcW w:w="46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FFFF"/>
                <w:sz w:val="18"/>
                <w:szCs w:val="18"/>
                <w:lang w:eastAsia="ru-RU"/>
              </w:rPr>
              <w:t>Перечисления из бюджетов городских поселений (в бюдже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FFFF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FFFF"/>
                <w:sz w:val="18"/>
                <w:szCs w:val="18"/>
                <w:lang w:eastAsia="ru-RU"/>
              </w:rPr>
              <w:t>2080500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FFFF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FFFF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FFFF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1 583 188,72</w:t>
            </w:r>
          </w:p>
        </w:tc>
      </w:tr>
      <w:tr>
        <w:trPr>
          <w:trHeight w:val="255" w:hRule="atLeast"/>
        </w:trPr>
        <w:tc>
          <w:tcPr>
            <w:tcW w:w="4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 21  от   27.04.2022 года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б исполнении бюджета Полтавского городского поселения за 2021 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сполнение </w:t>
      </w:r>
    </w:p>
    <w:p>
      <w:pPr>
        <w:pStyle w:val="Header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сходам местного бюджета по ведомственной структуре расходов</w:t>
      </w:r>
    </w:p>
    <w:p>
      <w:pPr>
        <w:pStyle w:val="Header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2021 год</w:t>
      </w:r>
    </w:p>
    <w:p>
      <w:pPr>
        <w:pStyle w:val="Head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966"/>
        <w:gridCol w:w="551"/>
        <w:gridCol w:w="555"/>
        <w:gridCol w:w="414"/>
        <w:gridCol w:w="553"/>
        <w:gridCol w:w="553"/>
        <w:gridCol w:w="830"/>
        <w:gridCol w:w="561"/>
        <w:gridCol w:w="1511"/>
      </w:tblGrid>
      <w:tr>
        <w:trPr>
          <w:trHeight w:val="1455" w:hRule="atLeast"/>
        </w:trPr>
        <w:tc>
          <w:tcPr>
            <w:tcW w:w="37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распорядитель средств бюдже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235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5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за</w:t>
              <w:br/>
              <w:t>2021год,</w:t>
              <w:br/>
              <w:t>рублей</w:t>
            </w:r>
          </w:p>
        </w:tc>
      </w:tr>
      <w:tr>
        <w:trPr>
          <w:trHeight w:val="285" w:hRule="atLeast"/>
        </w:trPr>
        <w:tc>
          <w:tcPr>
            <w:tcW w:w="37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5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1 434 030,4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 843 979,83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535 983,55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535 983,55</w:t>
            </w:r>
          </w:p>
        </w:tc>
      </w:tr>
      <w:tr>
        <w:trPr>
          <w:trHeight w:val="106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535 983,55</w:t>
            </w:r>
          </w:p>
        </w:tc>
      </w:tr>
      <w:tr>
        <w:trPr>
          <w:trHeight w:val="588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535 983,55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ощрение Полтавского городского поселения Полтавского района Омской области за достигнутый уровень социально-экономического развития территорий в 2021 году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 654,00</w:t>
            </w:r>
          </w:p>
        </w:tc>
      </w:tr>
      <w:tr>
        <w:trPr>
          <w:trHeight w:val="106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 654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 654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1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 793,4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860,60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499 329,55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494 769,55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494 769,55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1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52 709,57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2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2 059,98</w:t>
            </w:r>
          </w:p>
        </w:tc>
      </w:tr>
      <w:tr>
        <w:trPr>
          <w:trHeight w:val="899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560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560,00</w:t>
            </w:r>
          </w:p>
        </w:tc>
      </w:tr>
      <w:tr>
        <w:trPr>
          <w:trHeight w:val="48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56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 013,88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 013,88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 013,88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 013,88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 013,88</w:t>
            </w:r>
          </w:p>
        </w:tc>
      </w:tr>
      <w:tr>
        <w:trPr>
          <w:trHeight w:val="868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 013,88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 013,88</w:t>
            </w:r>
          </w:p>
        </w:tc>
      </w:tr>
      <w:tr>
        <w:trPr>
          <w:trHeight w:val="429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 013,88</w:t>
            </w:r>
          </w:p>
        </w:tc>
      </w:tr>
      <w:tr>
        <w:trPr>
          <w:trHeight w:val="106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500 839,55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500 839,55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500 839,55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500 839,55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369 178,55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187 481,28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187 481,28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1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452 488,32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2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7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34 055,96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8 896,27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8 896,27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2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 45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7 446,27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2 801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1046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1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2 801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1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429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2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 301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лата иных платеже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3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6 542,00</w:t>
            </w:r>
          </w:p>
        </w:tc>
      </w:tr>
      <w:tr>
        <w:trPr>
          <w:trHeight w:val="49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6 542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6 542,00</w:t>
            </w:r>
          </w:p>
        </w:tc>
      </w:tr>
      <w:tr>
        <w:trPr>
          <w:trHeight w:val="2196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техническое сопровождение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 466,00</w:t>
            </w:r>
          </w:p>
        </w:tc>
      </w:tr>
      <w:tr>
        <w:trPr>
          <w:trHeight w:val="603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 466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 466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межбюджетные трансферты из бюджета поселения бюджету района в рамках заключенного соглашения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918,00</w:t>
            </w:r>
          </w:p>
        </w:tc>
      </w:tr>
      <w:tr>
        <w:trPr>
          <w:trHeight w:val="371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918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918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межбюджетные трансферты из бюджета поселения бюджету муниципального района в соответствии с заключенными соглашениями в части осуществления контрольно-счетным органом муниципального образования района контроля за исполнением бюджета, в том числе и за соблюдением установленного порядка управлением и распоряжением имуществом, находящемся в муниципальной собственност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 23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 23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 230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межбюджетные трансферты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1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505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1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505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1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505,00</w:t>
            </w:r>
          </w:p>
        </w:tc>
      </w:tr>
      <w:tr>
        <w:trPr>
          <w:trHeight w:val="439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ранение архивных фондов по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00,00</w:t>
            </w:r>
          </w:p>
        </w:tc>
      </w:tr>
      <w:tr>
        <w:trPr>
          <w:trHeight w:val="106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918 559,65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918 559,65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918 559,65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3 241,88</w:t>
            </w:r>
          </w:p>
        </w:tc>
      </w:tr>
      <w:tr>
        <w:trPr>
          <w:trHeight w:val="707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формление технической документации на объекты недвижимост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 241,88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 241,88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 241,88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 241,88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ведение оценки рыночной стоимости права собственности (арендной платы) объектов собственности Полтавского городского поселения (кроме земельных участков), вовлекаемых в сделк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 00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 000,00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 000,00</w:t>
            </w:r>
          </w:p>
        </w:tc>
      </w:tr>
      <w:tr>
        <w:trPr>
          <w:trHeight w:val="618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 00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 688 900,97</w:t>
            </w:r>
          </w:p>
        </w:tc>
      </w:tr>
      <w:tr>
        <w:trPr>
          <w:trHeight w:val="610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выполнения функций казенных учрежде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 570 623,97</w:t>
            </w:r>
          </w:p>
        </w:tc>
      </w:tr>
      <w:tr>
        <w:trPr>
          <w:trHeight w:val="106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925 764,34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925 764,34</w:t>
            </w:r>
          </w:p>
        </w:tc>
      </w:tr>
      <w:tr>
        <w:trPr>
          <w:trHeight w:val="4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1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569 225,62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9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356 538,72</w:t>
            </w:r>
          </w:p>
        </w:tc>
      </w:tr>
      <w:tr>
        <w:trPr>
          <w:trHeight w:val="106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 635 357,76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 635 357,76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2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6 874,69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906 477,85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7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2 005,22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 501,87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 501,87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2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 340,50</w:t>
            </w:r>
          </w:p>
        </w:tc>
      </w:tr>
      <w:tr>
        <w:trPr>
          <w:trHeight w:val="363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лата иных платеже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3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161,37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зыскание судебных расходо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 000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 00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 000,00</w:t>
            </w:r>
          </w:p>
        </w:tc>
      </w:tr>
      <w:tr>
        <w:trPr>
          <w:trHeight w:val="549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лата иных платеже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3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 00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лата ежегодного членского взнос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000,00</w:t>
            </w:r>
          </w:p>
        </w:tc>
      </w:tr>
      <w:tr>
        <w:trPr>
          <w:trHeight w:val="457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00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лата иных платеже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3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000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межбюджетные трансферты из бюджета поселения бюджету муниципального района в соответствии с заключенными соглашениями по вопросам осуществления в установленном порядке сбора и обмена информации в области защиты населения и территории от чрезвычайных ситуаций природного и техногенного характера (содержание единой диспетчерской службы ЕДДС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 277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 277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 277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71 261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71 261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71 261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71 261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71 261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18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71 261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18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5 561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18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5 561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18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1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0 926,19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18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4 634,81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18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 70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18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 70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18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2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 70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8 909,10</w:t>
            </w:r>
          </w:p>
        </w:tc>
      </w:tr>
      <w:tr>
        <w:trPr>
          <w:trHeight w:val="424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ажданская оборон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 390,00</w:t>
            </w:r>
          </w:p>
        </w:tc>
      </w:tr>
      <w:tr>
        <w:trPr>
          <w:trHeight w:val="991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 39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 39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 39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 390,00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 390,00</w:t>
            </w:r>
          </w:p>
        </w:tc>
      </w:tr>
      <w:tr>
        <w:trPr>
          <w:trHeight w:val="106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 390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 390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8 519,10</w:t>
            </w:r>
          </w:p>
        </w:tc>
      </w:tr>
      <w:tr>
        <w:trPr>
          <w:trHeight w:val="106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8 519,1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8 519,1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8 519,10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крепление материально-технической базы и социальная защита населения Полтавского городского населения от пожаров и ЧС.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8 519,1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8 519,1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8 519,1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8 519,1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9 186 830,71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21 738,66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частие в организации и финансировании общественных работ за счет средств местного бюджета Полтавского городского по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499,63</w:t>
            </w:r>
          </w:p>
        </w:tc>
      </w:tr>
      <w:tr>
        <w:trPr>
          <w:trHeight w:val="106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499,63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499,63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1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499,63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частие в организации временного трудоустройства несовершеннолетних граждан в возрасте от 14 до 18 лет в свободное от учебы время за счет средств местного бюджета Полтавского городского по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 448,07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 448,07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 448,07</w:t>
            </w:r>
          </w:p>
        </w:tc>
      </w:tr>
      <w:tr>
        <w:trPr>
          <w:trHeight w:val="38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1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7 164,49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9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 283,58</w:t>
            </w:r>
          </w:p>
        </w:tc>
      </w:tr>
      <w:tr>
        <w:trPr>
          <w:trHeight w:val="106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частие в организации и финансировании общественных работ в Полтавском городском поселени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1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3 403,09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1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3 403,09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1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3 403,09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1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1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9 987,01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1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9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3 416,08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частие в организации и финансировании общественных работ за счет средств районного бюджет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1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 376,9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1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 376,9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1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 376,9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1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1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 794,85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1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9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 582,05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частие в организации и финансировании временного трудоустройства несовершеннолетних граждан в возрасте от 14 до 18 лет в свободное от учебы время за счет средсв районного бюджет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2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 691,74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2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 691,74</w:t>
            </w:r>
          </w:p>
        </w:tc>
      </w:tr>
      <w:tr>
        <w:trPr>
          <w:trHeight w:val="106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2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 691,74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2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1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 892,27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2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9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799,47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финансирование на участие в организации и финансировании проведения общественных работ в Полтавском городском поселени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01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9 319,23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01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9 319,23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01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9 319,23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01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1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4 377,29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01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9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4 941,94</w:t>
            </w:r>
          </w:p>
        </w:tc>
      </w:tr>
      <w:tr>
        <w:trPr>
          <w:trHeight w:val="557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 326,20</w:t>
            </w:r>
          </w:p>
        </w:tc>
      </w:tr>
      <w:tr>
        <w:trPr>
          <w:trHeight w:val="990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 326,2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 326,20</w:t>
            </w:r>
          </w:p>
        </w:tc>
      </w:tr>
      <w:tr>
        <w:trPr>
          <w:trHeight w:val="586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 326,2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гражданам, ведущим личное подсобное хозяйство, на возмещение части затрат по производству молока Полтавского городского по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5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 326,2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5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 326,20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5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1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 326,20</w:t>
            </w:r>
          </w:p>
        </w:tc>
      </w:tr>
      <w:tr>
        <w:trPr>
          <w:trHeight w:val="106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5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11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 326,20</w:t>
            </w:r>
          </w:p>
        </w:tc>
      </w:tr>
      <w:tr>
        <w:trPr>
          <w:trHeight w:val="499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8 232 965,85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8 232 965,85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«Комплексное развитие транспортной инфраструктуры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8 232 965,85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обретение и установка дорожных знако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3 519,82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3 519,82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3 519,82</w:t>
            </w:r>
          </w:p>
        </w:tc>
      </w:tr>
      <w:tr>
        <w:trPr>
          <w:trHeight w:val="457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3 519,82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536 296,89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536 296,89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536 296,89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536 296,89</w:t>
            </w:r>
          </w:p>
        </w:tc>
      </w:tr>
      <w:tr>
        <w:trPr>
          <w:trHeight w:val="106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держание автомобильных дорог в р.п. Полтавка Омской области (ул. Ленина, ул. Советская, ул. Кирова, ул. Комсомольская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423,6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423,6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423,60</w:t>
            </w:r>
          </w:p>
        </w:tc>
      </w:tr>
      <w:tr>
        <w:trPr>
          <w:trHeight w:val="533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423,60</w:t>
            </w:r>
          </w:p>
        </w:tc>
      </w:tr>
      <w:tr>
        <w:trPr>
          <w:trHeight w:val="106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питальный ремонт, ремонт автомобильных дорог общего пользования местного значения в поселениях (ремонт автомобильной дороги в р.п. Полтавка по ул. Кирова от ул. Комсомольская до ул. 2-ая Омская в р.п. Полтавка, Полтавского района Омской области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3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4 000,00</w:t>
            </w:r>
          </w:p>
        </w:tc>
      </w:tr>
      <w:tr>
        <w:trPr>
          <w:trHeight w:val="929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3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4 00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3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4 00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3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4 000,00</w:t>
            </w:r>
          </w:p>
        </w:tc>
      </w:tr>
      <w:tr>
        <w:trPr>
          <w:trHeight w:val="567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держание автомобильных дорог общего пользова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6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200 00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6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200 000,00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6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200 000,00</w:t>
            </w:r>
          </w:p>
        </w:tc>
      </w:tr>
      <w:tr>
        <w:trPr>
          <w:trHeight w:val="521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6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200 00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финансирование за счет средств местного бюджета на капитальный ремонт, ремонт автомобильных дорог общего пользования местного значения (ремонт автомобильной дороги в р.п. Полтавка по ул. Кирова от ул. Комсомольская до ул. 2-ая Омская в р.п. Полтавка, Полтавского района Омской области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03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 991,20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03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 991,2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03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 991,20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03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 991,20</w:t>
            </w:r>
          </w:p>
        </w:tc>
      </w:tr>
      <w:tr>
        <w:trPr>
          <w:trHeight w:val="106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финансирование за счет средств местного бюджета на содержание автомобильных дорог общего пользова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06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 196,4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06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 196,40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06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 196,4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06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 196,4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финансирование за счет средств местного бюджета на проектирование, строительство, реконструкцию автомобильных дорог общего пользования местного значе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372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 660 126,96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372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 660 126,96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372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 660 126,96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372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 660 126,96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ектирование, строительство, реконструкция автомобильных дорог общего пользования местного значе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372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7 542 412,23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372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7 542 412,23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372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7 542 412,23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372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7 542 412,23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«Формирование законопослушного поведения участников дорожного движения в Полтавском городском поселении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 998,75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дернизация пешеходных переходо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 998,75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обретение светоотражающей краски для обустройства пешеходных переходо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 998,75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 998,75</w:t>
            </w:r>
          </w:p>
        </w:tc>
      </w:tr>
      <w:tr>
        <w:trPr>
          <w:trHeight w:val="917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 998,75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 998,75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 800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 80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 80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 80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 800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 80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 80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 800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 410 378,31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 716 737,54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 716 737,54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 716 737,54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ганизация водоснабжения в границах по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2 912,34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мена изношенной системы водоснабж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2 912,34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2 912,34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2 912,34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2 912,34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оприятия по развитию коммунальной инфраструктуры в Полтавском городском поселени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213 825,2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обретение и (или) установка (монтаж) технологического оборудования, трубной продукции теплотехнологического и водохозяйственного назнач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320 275,36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320 275,36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320 275,36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320 275,36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монт участков теплосети в р.п.Полтавк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348 549,84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348 549,84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348 549,84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348 549,84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кспертиза промышленной безопасности здания центральной котельной ООО Тепловик» по ул. Мира ,3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 00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 000,00</w:t>
            </w:r>
          </w:p>
        </w:tc>
      </w:tr>
      <w:tr>
        <w:trPr>
          <w:trHeight w:val="473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 000,00</w:t>
            </w:r>
          </w:p>
        </w:tc>
      </w:tr>
      <w:tr>
        <w:trPr>
          <w:trHeight w:val="106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нансовое обеспечение затрат, связанных с погашением задолженности перед поставщиками топливно-энергетических ресурсов организациям коммунального комплекса, осуществляющим регулируемый вид деятельности в сфере теплоснабжения на территории Полтавского городского по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 000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 00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1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 00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11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 000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 973 640,77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 781 105,83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 00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 000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ощрение поселения за лучшее новогоднее оформление территории (Полтавское городское поселение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317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317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317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317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 00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 751 105,83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 187 883,28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ганизация уличного освещ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707 167,12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707 167,12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707 167,12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 027,7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7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46 139,42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оприятия по озеленению населенных пунктов по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 048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 048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 048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 048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оприяти по благоустройству и содержанию территорий городского по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8 668,16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8 668,16</w:t>
            </w:r>
          </w:p>
        </w:tc>
      </w:tr>
      <w:tr>
        <w:trPr>
          <w:trHeight w:val="127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8 668,16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8 668,16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Полтавского городского по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63 222,55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работ по созданию мест (площадок) накопления твердых коммунальных отходов в Полтавском городском поселени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7 722,55</w:t>
            </w:r>
          </w:p>
        </w:tc>
      </w:tr>
      <w:tr>
        <w:trPr>
          <w:trHeight w:val="282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7 722,55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7 722,55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7 722,55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верка сметной документации связанной с благоустройством Полтавского городского по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50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500,00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500,00</w:t>
            </w:r>
          </w:p>
        </w:tc>
      </w:tr>
      <w:tr>
        <w:trPr>
          <w:trHeight w:val="106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500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"Формирование комфортной городской среды Полтавского городского поселения Полтавского муниципального района Омской области на 2018-2024 годы"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 192 534,94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"Благоустройство дворовых территорий многоквартирных домов"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,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 192 534,94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лагоустройство общественных территор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83 780,83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лагоустройство территории сквера у РДК «Русь» в р.п. Полтавка, Омской област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64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640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64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64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лагоустройство ПАРКА СЛАВЫ в р.п.Полтавка Омской област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78 140,83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78 140,83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78 140,83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78 140,83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инициативных проектов в сфере формирования комфортной городской среды включает в себя выполнение комплекса работ по реализации инициативных проектов в сфере формирования комфортной городской сред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7 851,39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7 851,39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7 851,39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7 851,39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программ формирования современной городской среды (благоустройство общественных территорий населенных пунктов Полтавского городского поселения Полтавского муниципального района Омской области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5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736 842,11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5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736 842,11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5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736 842,11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5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736 842,11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инициативных проектов в сфере формирования комфортной городской среды Полтавского городского поселения Полтавского муниципального района Омской област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607 820,00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607 82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607 820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607 82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финансирование за счет средств местного бюджета на реализацию инициативных проектов в сфере формирования комфортной городской среды Полтавского городского поселения Полтавского муниципального района Омской област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 240,61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 240,61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 240,61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 240,61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0 000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змещение убытков по бан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0 00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0 000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1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0 00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11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0 000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50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500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50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500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50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500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50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мии и грант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500,00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1 780,93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ультур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1 780,93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1 780,93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1 780,93</w:t>
            </w:r>
          </w:p>
        </w:tc>
      </w:tr>
      <w:tr>
        <w:trPr>
          <w:trHeight w:val="106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1 780,93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ганизация и проведение мероприятий для на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1 780,93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7 780,93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7 780,93</w:t>
            </w:r>
          </w:p>
        </w:tc>
      </w:tr>
      <w:tr>
        <w:trPr>
          <w:trHeight w:val="127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7 780,93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 00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мии и грант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 00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653 067,52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5 067,52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5 067,52</w:t>
            </w:r>
          </w:p>
        </w:tc>
      </w:tr>
      <w:tr>
        <w:trPr>
          <w:trHeight w:val="127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5 067,52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5 067,52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5 067,52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5 067,52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5 067,52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2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5 067,52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2 000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4 00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4 00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4 00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4 000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4 00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4 00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 00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 000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 00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 000,00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 00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 000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3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 00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386 00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мероприятий по обеспечению жильем молодых семей (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 в Полтавском городском поселении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49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386 00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49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386 00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49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386 000,00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49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2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386 000,00</w:t>
            </w:r>
          </w:p>
        </w:tc>
      </w:tr>
      <w:tr>
        <w:trPr>
          <w:trHeight w:val="106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6 323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6 323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6 323,00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«Развитие физической культуры и спорта в Полтавском городском поселении"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6 323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6 323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частия команд в районных, межпоселковых соревнованиях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6 523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 50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 500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3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 50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 223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 223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 223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 800,00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мии и грант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 800,00</w:t>
            </w:r>
          </w:p>
        </w:tc>
      </w:tr>
      <w:tr>
        <w:trPr>
          <w:trHeight w:val="85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обретение спортивного инвентар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 800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 800,0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 80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 800,00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о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>60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>2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 434 030,40</w:t>
            </w:r>
          </w:p>
        </w:tc>
      </w:tr>
    </w:tbl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  21 от 27.04.2022 года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б исполнении бюджета Полтавского городского поселения за 2021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ение</w:t>
      </w:r>
    </w:p>
    <w:p>
      <w:pPr>
        <w:pStyle w:val="Header"/>
        <w:ind w:left="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асходам местного бюджета по разделам и подразделам классификации расходов бюджетов за 2021 год</w:t>
      </w:r>
    </w:p>
    <w:tbl>
      <w:tblPr>
        <w:tblW w:w="47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555"/>
        <w:gridCol w:w="554"/>
        <w:gridCol w:w="1660"/>
      </w:tblGrid>
      <w:tr>
        <w:trPr>
          <w:trHeight w:val="230" w:hRule="atLeast"/>
        </w:trPr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за  2021 год</w:t>
            </w:r>
          </w:p>
        </w:tc>
      </w:tr>
      <w:tr>
        <w:trPr>
          <w:trHeight w:val="2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843 979,83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35 983,55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013,88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00 839,55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 792 142,85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1 261,00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1 261,00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 909,10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жданская оборона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 390,00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 519,10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 186 830,71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1 738,66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 326,20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 232 965,85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800,00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 410 378,31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716 737,54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 973 640,77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0 000,00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500,00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500,00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 780,93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 780,93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53 067,52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 067,52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 000,00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86 000,00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 323,00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 323,00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 434 030,40</w:t>
            </w:r>
          </w:p>
        </w:tc>
      </w:tr>
    </w:tbl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 21  от 27.04. 2022 года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б исполнении бюджета Полтавского городского поселения за 2021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ение</w:t>
      </w:r>
    </w:p>
    <w:p>
      <w:pPr>
        <w:pStyle w:val="Header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асходам местн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по целевым статьям (муниципальным программам и непрограммным направлениям деятельности), группам и подгруппам видов расходов классификации, расходов бюджета за 2021 год</w:t>
      </w:r>
    </w:p>
    <w:p>
      <w:pPr>
        <w:pStyle w:val="Header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5"/>
        <w:gridCol w:w="689"/>
        <w:gridCol w:w="399"/>
        <w:gridCol w:w="430"/>
        <w:gridCol w:w="814"/>
        <w:gridCol w:w="975"/>
        <w:gridCol w:w="1451"/>
      </w:tblGrid>
      <w:tr>
        <w:trPr>
          <w:trHeight w:val="360" w:hRule="atLeast"/>
        </w:trPr>
        <w:tc>
          <w:tcPr>
            <w:tcW w:w="5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кодов классификации расходов бюджета поселения</w:t>
            </w:r>
          </w:p>
        </w:tc>
        <w:tc>
          <w:tcPr>
            <w:tcW w:w="33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ы классификации расходов бюджета поселен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                за 2021 год </w:t>
            </w:r>
          </w:p>
        </w:tc>
      </w:tr>
      <w:tr>
        <w:trPr>
          <w:trHeight w:val="465" w:hRule="atLeast"/>
        </w:trPr>
        <w:tc>
          <w:tcPr>
            <w:tcW w:w="5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5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855" w:hRule="atLeast"/>
        </w:trPr>
        <w:tc>
          <w:tcPr>
            <w:tcW w:w="53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2 513,03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7 280,93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500,00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500,0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500,0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 000,00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 000,00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 000,00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держка социально уязвимых групп населения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1 780,93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1 780,93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7 780,93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000,00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Развитие физической культуры и спорта в Полтавском городском поселении"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6 323,00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6 323,00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6 523,00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 500,0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 223,00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 800,00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обретение спортивного инвентаря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9 800,0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9 800,00</w:t>
            </w:r>
          </w:p>
        </w:tc>
      </w:tr>
      <w:tr>
        <w:trPr>
          <w:trHeight w:val="106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8 909,1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 390,0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 390,0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 390,00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8 519,1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крепление материально-технической базы и социальная защита населения Полтавского городского населения от пожаров и ЧС.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8 519,1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8 519,10</w:t>
            </w:r>
          </w:p>
        </w:tc>
      </w:tr>
      <w:tr>
        <w:trPr>
          <w:trHeight w:val="8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1 668 982,43</w:t>
            </w:r>
          </w:p>
        </w:tc>
      </w:tr>
      <w:tr>
        <w:trPr>
          <w:trHeight w:val="106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 699 108,35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 041,88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 241,88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 241,88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800,0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800,00</w:t>
            </w:r>
          </w:p>
        </w:tc>
      </w:tr>
      <w:tr>
        <w:trPr>
          <w:trHeight w:val="106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оценки рыночной стоимости права собственности (арендной платы) объектов собственности Полтавского городского поселения (кроме земельных участков), вовлекаемых в сделки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6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 000,0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6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 000,0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 525 066,47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 570 623,97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925 764,34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 635 357,76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501,87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5 067,52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5 067,52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ыскание судебных расходов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ежегодного членского взноса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6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6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8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ощрение Полтавского городского поселения Полтавского района Омской области за достигнутый уровень социально-экономического развития территорий в 2021 году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8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 654,00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8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 654,00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7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 000,00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7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 000,00</w:t>
            </w:r>
          </w:p>
        </w:tc>
      </w:tr>
      <w:tr>
        <w:trPr>
          <w:trHeight w:val="8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883 521,98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682 250,83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8 470,15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 801,0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18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1 261,00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18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5 561,0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18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700,00</w:t>
            </w:r>
          </w:p>
        </w:tc>
      </w:tr>
      <w:tr>
        <w:trPr>
          <w:trHeight w:val="169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 542,00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 542,00</w:t>
            </w:r>
          </w:p>
        </w:tc>
      </w:tr>
      <w:tr>
        <w:trPr>
          <w:trHeight w:val="127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техническое сопровождение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3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466,00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3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466,00</w:t>
            </w:r>
          </w:p>
        </w:tc>
      </w:tr>
      <w:tr>
        <w:trPr>
          <w:trHeight w:val="190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по вопросам осуществления в установленном порядке сбора и обмена информации в области защиты населения и территории от чрезвычайных ситуаций природного и техногенного характера (содержание единой диспетчерской службы ЕДДС)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5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277,00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5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277,00</w:t>
            </w:r>
          </w:p>
        </w:tc>
      </w:tr>
      <w:tr>
        <w:trPr>
          <w:trHeight w:val="148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из бюджета поселения бюджету района в рамках заключенного соглашения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8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918,00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8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918,00</w:t>
            </w:r>
          </w:p>
        </w:tc>
      </w:tr>
      <w:tr>
        <w:trPr>
          <w:trHeight w:val="190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в части осуществления контрольно-счетным органом муниципального образования района контроля за исполнением бюджета, в том числе и за соблюдением установленного порядка управлением и распоряжением имуществом, находящемся в муниципальной собственности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230,00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230,00</w:t>
            </w:r>
          </w:p>
        </w:tc>
      </w:tr>
      <w:tr>
        <w:trPr>
          <w:trHeight w:val="106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1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505,00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1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505,00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ранение архивных фондов поселения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5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5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ощрение поселения за лучшее новогоднее оформление территории (Полтавское городское поселение)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31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31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936 104,16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5 405,13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5 405,13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5 405,13</w:t>
            </w:r>
          </w:p>
        </w:tc>
      </w:tr>
      <w:tr>
        <w:trPr>
          <w:trHeight w:val="190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мероприятий по обеспечению жильем молодых семей (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 в Полтавском городском поселении)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L497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86 000,00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L497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86 000,0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развитию коммунальной инфраструктуры в Полтавском городском поселении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13 825,20</w:t>
            </w:r>
          </w:p>
        </w:tc>
      </w:tr>
      <w:tr>
        <w:trPr>
          <w:trHeight w:val="8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обретение и (или) установка (монтаж) технологического оборудования, трубной продукции теплотехнологического и водохозяйственного назначения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20 275,36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20 275,36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монт участков теплосети в р.п.Полтавка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48 549,84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48 549,84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Экспертиза промышленной безопасности здания центральной котельной ООО Тепловик» по ул. Мира ,31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 000,0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 000,00</w:t>
            </w:r>
          </w:p>
        </w:tc>
      </w:tr>
      <w:tr>
        <w:trPr>
          <w:trHeight w:val="148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затрат, связанных с погашением задолженности перед поставщиками топливно-энергетических ресурсов организациям коммунального комплекса, осуществляющим регулируемый вид деятельности в сфере теплоснабжения на территории Полтавского городского поселения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8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97 651,28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уличного освещения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716 935,12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716 935,12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048,0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048,00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 по благоустройству и содержанию территорий городского поселения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5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8 668,16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5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8 668,16</w:t>
            </w:r>
          </w:p>
        </w:tc>
      </w:tr>
      <w:tr>
        <w:trPr>
          <w:trHeight w:val="127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Полтавского городского поселения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3 222,55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работ по созданию мест (площадок) накопления твердых коммунальных отходов в Полтавском городском поселении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7 722,55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7 722,55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рка сметной документации связанной с благоустройством Полтавского городского поселения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500,0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500,00</w:t>
            </w:r>
          </w:p>
        </w:tc>
      </w:tr>
      <w:tr>
        <w:trPr>
          <w:trHeight w:val="8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»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 326,20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 326,20</w:t>
            </w:r>
          </w:p>
        </w:tc>
      </w:tr>
      <w:tr>
        <w:trPr>
          <w:trHeight w:val="8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 Полтавского городского поселения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55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 326,20</w:t>
            </w:r>
          </w:p>
        </w:tc>
      </w:tr>
      <w:tr>
        <w:trPr>
          <w:trHeight w:val="8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55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 326,2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Содействие занятости населения Полтавского городского поселения»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21 738,66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стие в организации и финансировании общественных работ за счет средств местного бюджета Полтавского городского поселения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99,63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99,63</w:t>
            </w:r>
          </w:p>
        </w:tc>
      </w:tr>
      <w:tr>
        <w:trPr>
          <w:trHeight w:val="106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стие в организации временного трудоустройства несовершеннолетних граждан в возрасте от 14 до 18 лет в свободное от учебы время за счет средств местного бюджета Полтавского городского поселения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 448,07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 448,07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стие в организации и финансировании общественных работ в Полтавском городском поселении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3 403,09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3 403,09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стие в организации и финансировании общественных работ за счет средств районного бюджета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1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376,90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1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376,90</w:t>
            </w:r>
          </w:p>
        </w:tc>
      </w:tr>
      <w:tr>
        <w:trPr>
          <w:trHeight w:val="106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стие в организации и финансировании временного трудоустройства несовершеннолетних граждан в возрасте от 14 до 18 лет в свободное от учебы время за счет средсв районного бюджета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2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691,74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2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691,74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финансирование на участие в организации и финансировании проведения общественных работ в Полтавском городском поселении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S01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9 319,23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S01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9 319,23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"Комплексное развитие транспортной инфраструктуры Полтавского городского поселения"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8 159 967,10</w:t>
            </w:r>
          </w:p>
        </w:tc>
      </w:tr>
      <w:tr>
        <w:trPr>
          <w:trHeight w:val="42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3 519,82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3 519,82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536 296,89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536 296,89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держание автомобильных дорог в р.п. Полтавка Омской области (ул. Ленина, ул. Советская, ул. Кирова, ул. Комсомольская)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423,6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423,60</w:t>
            </w:r>
          </w:p>
        </w:tc>
      </w:tr>
      <w:tr>
        <w:trPr>
          <w:trHeight w:val="127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питальный ремонт, ремонт автомобильных дорог общего пользования местного значения в поселениях (ремонт автомобильной дороги в р.п. Полтавка по ул. Кирова от ул. Комсомольская до ул. 2-ая Омская в р.п. Полтавка, Полтавского района Омской области)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3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4 000,0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3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4 000,00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65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00 000,0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65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00 000,00</w:t>
            </w:r>
          </w:p>
        </w:tc>
      </w:tr>
      <w:tr>
        <w:trPr>
          <w:trHeight w:val="148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финансирование за счет средств местного бюджета на капитальный ремонт, ремонт автомобильных дорог общего пользования местного значения (ремонт автомобильной дороги в р.п. Полтавка по ул. Кирова от ул. Комсомольская до ул. 2-ая Омская в р.п. Полтавка, Полтавского района Омской области)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S03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 991,2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S03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 991,2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финансирование за счет средств местного бюджета на содержание автомобильных дорог общего пользования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S065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 196,4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S065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 196,40</w:t>
            </w:r>
          </w:p>
        </w:tc>
      </w:tr>
      <w:tr>
        <w:trPr>
          <w:trHeight w:val="190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финансирование за счет средств местного бюджета на проектирование, строительство, реконструкцию автомобильных дорог общего пользования местного значе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S3721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 660 126,96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S3721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 660 126,96</w:t>
            </w:r>
          </w:p>
        </w:tc>
      </w:tr>
      <w:tr>
        <w:trPr>
          <w:trHeight w:val="169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ектирование, строительство, реконструкция автомобильных дорог общего пользования местного значе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3721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7 542 412,23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3721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7 542 412,23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Формирование законопослушного поведения участников дорожного движения в Полтавском городском поселении»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998,75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дернизация пешеходных переходов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998,75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обретение светоотражающей краски для обустройства пешеходных переходов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998,75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998,75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"Формирование комфортной городской среды Полтавского городского поселения Полтавского муниципального района Омской области на 2018-2024 годы"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 192 534,94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"Благоустройство общественных территорий"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 192 534,94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лагоустройство общественных территорий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83 780,83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лагоустройство территории сквера у РДК «Русь» в р.п. Полтавка, Омской области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40,0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40,00</w:t>
            </w:r>
          </w:p>
        </w:tc>
      </w:tr>
      <w:tr>
        <w:trPr>
          <w:trHeight w:val="435" w:hRule="atLeast"/>
        </w:trPr>
        <w:tc>
          <w:tcPr>
            <w:tcW w:w="5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лагоустройство ПАРКА СЛАВЫ в р.п.Полтавка Омской обла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78 140,83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78 140,83</w:t>
            </w:r>
          </w:p>
        </w:tc>
      </w:tr>
      <w:tr>
        <w:trPr>
          <w:trHeight w:val="106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инициативных проектов в сфере формирования комфортной городской среды включает в себя выполнение комплекса работ по реализации инициативных проектов в сфере формирования комфортной городской среды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5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7 851,39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5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7 851,39</w:t>
            </w:r>
          </w:p>
        </w:tc>
      </w:tr>
      <w:tr>
        <w:trPr>
          <w:trHeight w:val="106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программ формирования современной городской среды (благоустройство общественных территорий населенных пунктов Полтавского городского поселения Полтавского муниципального района Омской области)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55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36 842,11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55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36 842,11</w:t>
            </w:r>
          </w:p>
        </w:tc>
      </w:tr>
      <w:tr>
        <w:trPr>
          <w:trHeight w:val="8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инициативных проектов в сфере формирования комфортной городской среды Полтавского городского поселения Полтавского муниципального района Омской области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4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07 820,00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4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07 820,00</w:t>
            </w:r>
          </w:p>
        </w:tc>
      </w:tr>
      <w:tr>
        <w:trPr>
          <w:trHeight w:val="127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финансирование за счет средств местного бюджета на реализацию инициативных проектов в сфере формирования комфортной городской среды Полтавского городского поселения Полтавского муниципального района Омской области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S04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240,61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S04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240,61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змещение убытков по баням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0 000,00</w:t>
            </w:r>
          </w:p>
        </w:tc>
      </w:tr>
      <w:tr>
        <w:trPr>
          <w:trHeight w:val="855" w:hRule="atLeast"/>
        </w:trPr>
        <w:tc>
          <w:tcPr>
            <w:tcW w:w="53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0 000,00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39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 434 030,40</w:t>
            </w:r>
          </w:p>
        </w:tc>
      </w:tr>
    </w:tbl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5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 21 от27.04.  2022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2021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н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источникам финансирования дефицита местного бюджет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кодам классификации источников финансирования дефицитов бюджетов за 2021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553"/>
        <w:gridCol w:w="553"/>
        <w:gridCol w:w="553"/>
        <w:gridCol w:w="830"/>
        <w:gridCol w:w="691"/>
        <w:gridCol w:w="690"/>
        <w:gridCol w:w="693"/>
        <w:gridCol w:w="693"/>
        <w:gridCol w:w="1518"/>
      </w:tblGrid>
      <w:tr>
        <w:trPr>
          <w:trHeight w:val="450" w:hRule="atLeast"/>
        </w:trPr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одов классификации источников финансирования дефицита местного бюдже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уппа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группа</w:t>
            </w:r>
          </w:p>
        </w:tc>
        <w:tc>
          <w:tcPr>
            <w:tcW w:w="35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 классификации источников финансирования дефицита местного бюджет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за 2021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</w:tr>
      <w:tr>
        <w:trPr>
          <w:trHeight w:val="450" w:hRule="atLeast"/>
        </w:trPr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тья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источников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И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ть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стать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лемен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вид источник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тическая группа вида источников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45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49 158,32</w:t>
            </w:r>
          </w:p>
        </w:tc>
      </w:tr>
      <w:tr>
        <w:trPr>
          <w:trHeight w:val="551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49 158,32</w:t>
            </w:r>
          </w:p>
        </w:tc>
      </w:tr>
      <w:tr>
        <w:trPr>
          <w:trHeight w:val="408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остатков средст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51 786 289,94</w:t>
            </w:r>
          </w:p>
        </w:tc>
      </w:tr>
      <w:tr>
        <w:trPr>
          <w:trHeight w:val="28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51 786 289,94</w:t>
            </w:r>
          </w:p>
        </w:tc>
      </w:tr>
      <w:tr>
        <w:trPr>
          <w:trHeight w:val="40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51 786 289,94</w:t>
            </w:r>
          </w:p>
        </w:tc>
      </w:tr>
      <w:tr>
        <w:trPr>
          <w:trHeight w:val="359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денежных средств бюджетов городских  посел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51 786 289,94</w:t>
            </w:r>
          </w:p>
        </w:tc>
      </w:tr>
      <w:tr>
        <w:trPr>
          <w:trHeight w:val="408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остатков средст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 637 131,62</w:t>
            </w:r>
          </w:p>
        </w:tc>
      </w:tr>
      <w:tr>
        <w:trPr>
          <w:trHeight w:val="372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 637 131,62</w:t>
            </w:r>
          </w:p>
        </w:tc>
      </w:tr>
      <w:tr>
        <w:trPr>
          <w:trHeight w:val="394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 637 131,62</w:t>
            </w:r>
          </w:p>
        </w:tc>
      </w:tr>
      <w:tr>
        <w:trPr>
          <w:trHeight w:val="50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денежных средств бюджетов городских  посел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 637 131,62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00" w:right="70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Style17">
    <w:name w:val="Основной текст_"/>
    <w:basedOn w:val="Style13"/>
    <w:qFormat/>
    <w:rPr>
      <w:sz w:val="25"/>
      <w:szCs w:val="25"/>
      <w:shd w:fill="FFFFFF" w:val="clear"/>
    </w:rPr>
  </w:style>
  <w:style w:type="character" w:styleId="10pt0pt">
    <w:name w:val="Основной текст + 10 pt;Интервал 0 pt"/>
    <w:basedOn w:val="Style17"/>
    <w:qFormat/>
    <w:rPr>
      <w:color w:val="000000"/>
      <w:spacing w:val="10"/>
      <w:w w:val="100"/>
      <w:position w:val="0"/>
      <w:sz w:val="20"/>
      <w:sz w:val="20"/>
      <w:szCs w:val="20"/>
      <w:vertAlign w:val="baseline"/>
      <w:lang w:val="ru-RU"/>
    </w:rPr>
  </w:style>
  <w:style w:type="character" w:styleId="2">
    <w:name w:val="Основной текст (2)_"/>
    <w:basedOn w:val="Style13"/>
    <w:qFormat/>
    <w:rPr>
      <w:spacing w:val="10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8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color w:val="FFFFFF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0"/>
      <w:ind w:hanging="1060"/>
      <w:jc w:val="right"/>
    </w:pPr>
    <w:rPr>
      <w:rFonts w:ascii="Times New Roman" w:hAnsi="Times New Roman" w:eastAsia="Times New Roman" w:cs="Times New Roman"/>
      <w:sz w:val="25"/>
      <w:szCs w:val="25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480"/>
      <w:ind w:firstLine="760"/>
      <w:jc w:val="both"/>
    </w:pPr>
    <w:rPr>
      <w:rFonts w:ascii="Times New Roman" w:hAnsi="Times New Roman" w:eastAsia="Times New Roman" w:cs="Times New Roman"/>
      <w:spacing w:val="10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10:00Z</dcterms:created>
  <dc:creator>user</dc:creator>
  <dc:description/>
  <cp:keywords/>
  <dc:language>en-US</dc:language>
  <cp:lastModifiedBy>ADM_PGP</cp:lastModifiedBy>
  <cp:lastPrinted>2022-04-27T16:30:00Z</cp:lastPrinted>
  <dcterms:modified xsi:type="dcterms:W3CDTF">2022-04-27T10:36:00Z</dcterms:modified>
  <cp:revision>634</cp:revision>
  <dc:subject/>
  <dc:title/>
</cp:coreProperties>
</file>