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 сентября 2012 </w:t>
        <w:tab/>
        <w:tab/>
        <w:t xml:space="preserve">                                          </w:t>
        <w:tab/>
        <w:tab/>
        <w:t xml:space="preserve">                   №3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лгосрочной целевой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усиления мер по обеспечению надежной защиты населения и территории Полтавского городского поселения от последствий чрезвычайных ситуаций, постановляю:</w:t>
      </w:r>
    </w:p>
    <w:p>
      <w:pPr>
        <w:pStyle w:val="Heading"/>
        <w:ind w:left="709" w:hanging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долгосрочную целевую программу «Участие в        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 согласно приложению.</w:t>
      </w:r>
    </w:p>
    <w:p>
      <w:pPr>
        <w:pStyle w:val="Heading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Отменить постановление главы Полтавского городского поселения от 10.03.2010 года № 12 «О целевой программе по борьбе с пожарами на 2010-2013 годы» с 01.01.2013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 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Полтавского городского поселения                                   М.В.По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6"/>
        </w:rPr>
        <w:t xml:space="preserve"> ПРИЛОЖЕНИЕ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6"/>
        </w:rPr>
        <w:tab/>
        <w:tab/>
        <w:tab/>
        <w:tab/>
        <w:tab/>
        <w:tab/>
        <w:tab/>
        <w:tab/>
        <w:tab/>
        <w:t xml:space="preserve">                 УТВЕРЖДЕН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ab/>
        <w:tab/>
        <w:tab/>
        <w:tab/>
        <w:tab/>
        <w:t xml:space="preserve">                   постановлением   И.о.Главы Полтавског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ab/>
        <w:tab/>
        <w:tab/>
        <w:tab/>
        <w:t xml:space="preserve">      </w:t>
        <w:tab/>
        <w:t xml:space="preserve">          городского поселения   от  03.09.2012  №3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Долгосрочная целевая программ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Паспорт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tbl>
      <w:tblPr>
        <w:tblW w:w="103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558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>Наименование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   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Долгосрочная целевая программа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Основания для разработки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Федеральные зако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 w:val="26"/>
                </w:rPr>
                <w:t>от 21.12.1994 № 68-ФЗ</w:t>
              </w:r>
            </w:hyperlink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«О защите населения и территорий от чрезвычайных ситуаций природного и техногенного характера»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6"/>
                </w:rPr>
                <w:t>от 21.12.1994     № 69-ФЗ</w:t>
              </w:r>
            </w:hyperlink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«О пожарной безопасности», распоряжения Правительства Российской Федерации от 25.10.2003 № 1544-р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6"/>
                </w:rPr>
                <w:t>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</w:t>
              </w:r>
            </w:hyperlink>
            <w:r>
              <w:rPr>
                <w:rFonts w:cs="Times New Roman" w:ascii="Times New Roman" w:hAnsi="Times New Roman"/>
                <w:b w:val="false"/>
                <w:sz w:val="26"/>
              </w:rPr>
              <w:t>», от 14.10.2004  № 1327-р «Об обеспечении граждан информацией, о чрезвычайных ситуациях и угрозе террористических актов», Указ Президента Российской Федерации от 15.02.2006года № 116 «О мерах по противодействию терроризму»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bookmarkStart w:id="0" w:name="sub_1004"/>
            <w:r>
              <w:rPr>
                <w:rFonts w:cs="Times New Roman" w:ascii="Times New Roman" w:hAnsi="Times New Roman"/>
                <w:b w:val="false"/>
                <w:sz w:val="26"/>
              </w:rPr>
              <w:t>Разработчик Программы</w:t>
            </w:r>
            <w:bookmarkEnd w:id="0"/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Администрация Полтавского городского поселения</w:t>
            </w:r>
          </w:p>
        </w:tc>
      </w:tr>
      <w:tr>
        <w:trPr>
          <w:trHeight w:val="1091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Цели и задачи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Цели Программы: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Предупреждение и ликвидация последствий ЧС природного и техногенного характера, обеспечение первичных мер пожарной безопасности, профилактика терроризма и экстремизма: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-снижение рисков чрезвычайных ситуаций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-сокращение количества погибших и пострадавших в чрезвычайных ситуациях 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-повышение безопасности населения от угроз природного и техногенного характера, а также обеспечение необходимых условий для безопасной жизнедеятельности и предотвращение экономического ущерба от чрезвычайных ситуаций, устойчивого социально-экономического развития поселения, снижения количества пожаров, гибели людей на пожарах, обеспечение безопасности на водных объекта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-реализация мер по профилактике терроризма и экстремизма на территории Полтавского городского поселения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-повышение оперативности реагирования на угрозу или возникновение чрезвычайной ситуации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-эффективности взаимодействия привлекаемых сил и средств постоянной готовности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Задачи Программы: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развитие системы мониторинга, прогнозирования и оценки последствий ЧС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совершенствование системы подготовки руководящего состава и населения в области предупреждения и ликвидации чрезвычайных ситуаций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разработка и осуществление комплекса превентивных мероприятий, направленных на смягчение последствий ЧС для населения и объектов экономики;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</w:tr>
      <w:tr>
        <w:trPr>
          <w:trHeight w:val="496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Важнейшие целевые индикаторы и показатели Программы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Эффективность реализации Программы оценивается с использованием следующих показателей: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1.снижению ущерба от чрезвычайных ситуаций природного и техногенного характера, пожаров, проявлений терроризма и экстремизма (по отношению к показателям прошлых лет) в том числе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снижение количества гибели людей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снижение количества пострадавшего населения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увеличение предотвращенного экономического ущерба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2.повышение эффективности информационного обеспечения системы мониторинга и прогнозирования чрезвычайных ситуаций, также населения в местах массового пребывания (по отношению к показателям прошлых лет), включая: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повышение полноты охвата системами мониторинга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снижение времени оперативного реагирования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повышение достоверности прогноза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уменьшение соотношения уровня затрат на проведение мероприятий по снижению рисков чрезвычайных ситуаций, пожаров и предотвращенного ущерба.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bookmarkStart w:id="1" w:name="sub_1006"/>
            <w:r>
              <w:rPr>
                <w:rFonts w:cs="Times New Roman" w:ascii="Times New Roman" w:hAnsi="Times New Roman"/>
                <w:b w:val="false"/>
                <w:sz w:val="26"/>
              </w:rPr>
              <w:t>Сроки  реализации Программы</w:t>
            </w:r>
            <w:bookmarkEnd w:id="1"/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2013 - 2017 годы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  <w:bookmarkStart w:id="2" w:name="sub_107"/>
            <w:bookmarkStart w:id="3" w:name="sub_107"/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bookmarkStart w:id="4" w:name="sub_107"/>
            <w:r>
              <w:rPr>
                <w:rFonts w:cs="Times New Roman" w:ascii="Times New Roman" w:hAnsi="Times New Roman"/>
                <w:b w:val="false"/>
                <w:sz w:val="26"/>
              </w:rPr>
              <w:t>Объемы и источники финансирования Программы</w:t>
            </w:r>
            <w:bookmarkEnd w:id="4"/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Предполагаемый объем финансирования на реализацию составляет 504,0 тыс. руб., в том числе по годам: 2013 год- 100,8 тыс. руб.,2014 год –100,8 тыс.руб., 2015 год-100,8 тыс. руб. 2016год- 100,8 тыс. руб., 2017 год – 100,8 тыс. руб.      Объемы расходов на выполнение мероприятий Программы ежегодно  уточняются в процессе исполнения  бюджета городского поселения  на очередной финансовый год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Ожидаемые конечные результаты Программы и показатели ее социально-экономической эффективности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- сократить затраты на ликвидацию ЧС.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Контроль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за исполнением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Контроль  за исполнением  Программы осуществляет администрация  Полтавского городского поселения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Содержание проблемы и обоснование необходимости ее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ными метод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граммы обусловлена потребностью развития систем контроля в области защиты населения и территорий от чрезвычайных ситуаций, управления силами и средствами 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Style1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Национального антитеррористического комитета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этих сложных задач возможно только целевыми программными методами, сосредоточив основные усилия на решении главной задач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Цель и задачи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реализация мер по профилактике ЧС, обеспечение надежной защиты населения от последствий ЧС на территории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усматрив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мониторинга, прогнозирования и оценки последствий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населения к действиям при возникновении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осуществление комплекса превентивных мероприятий, направленных на смягчение последствий ЧС для населения и объектов эконом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этих задач позволит осуществлять на территории поселения постоянный мониторинг, прогнозировать вероятность возникновения ЧС и, в связи с этим, своевременно разрабатывать и реализовывать систему мер по предупреждению и ликвидации ЧС, управлять рисками, что является основой достижения цели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Ресурсное обеспечение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ом финансирования мероприятий Программы являются средства  бюджета Полтавского городского поселения. Объемы расходов на выполнение мероприятий Программы ежегодно уточняются в процессе исполнения бюджета городского поселения и бюджета на очередной финансовый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Реализация Программы и контроль за ходом ее выполн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программы обеспечивает реализацию мероприятий Программы посредством применения оптимальных методов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е за выполнение мероприятий  Программы для реализации конкретных мероприятий могут привлекать другие органы  исполнительной власти в пределах их компетенции, юридических и физических лиц, в том числе на договор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 с разбивкой по г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Программы осуществляет администрация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Оценка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позволит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зить количество ЧС и материальный ущерб от них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sectPr>
          <w:headerReference w:type="default" r:id="rId5"/>
          <w:type w:val="nextPage"/>
          <w:pgSz w:w="11906" w:h="16838"/>
          <w:pgMar w:left="1417" w:right="850" w:gutter="0" w:header="72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кратить затраты на ликвидацию ЧС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ой  целев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Участие в предупреждении и ликвидации последствий чрезвычайных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туаций в границах Полтавского городского поселения Полтавского муниципального района Омской области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-2017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8"/>
        <w:gridCol w:w="3311"/>
        <w:gridCol w:w="2072"/>
        <w:gridCol w:w="1645"/>
        <w:gridCol w:w="1559"/>
        <w:gridCol w:w="1559"/>
        <w:gridCol w:w="1701"/>
        <w:gridCol w:w="39"/>
        <w:gridCol w:w="1599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объем финансирования тыс. рублей</w:t>
            </w:r>
          </w:p>
        </w:tc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Защита населения и территории от ЧС природного и техногенного характера </w:t>
            </w:r>
          </w:p>
        </w:tc>
      </w:tr>
      <w:tr>
        <w:trPr/>
        <w:tc>
          <w:tcPr>
            <w:tcW w:w="142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предупреждению ЧС природного и техногенного характер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                                     150,0                      30,0                     30,0                   30,0                    30,0                    30,0</w:t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еспечение первичных мер пожарной безопасности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осуществление мероприятий на снижение количества пожар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воды на тушение пожар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филактика  терроризма и экстремизм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 по профилактике терроризма и экстремизм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8</w:t>
            </w:r>
          </w:p>
        </w:tc>
      </w:tr>
    </w:tbl>
    <w:p>
      <w:pPr>
        <w:pStyle w:val="ConsPlusNonformat"/>
        <w:widowControl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8" w:after="108"/>
      <w:jc w:val="center"/>
      <w:outlineLvl w:val="0"/>
    </w:pPr>
    <w:rPr>
      <w:rFonts w:ascii="Times New Roman" w:hAnsi="Times New Roman" w:cs="Times New Roman"/>
      <w:b/>
      <w:bCs/>
      <w:color w:val="00008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1">
    <w:name w:val=" Знак Знак1"/>
    <w:basedOn w:val="Style13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11">
    <w:name w:val="Знак Знак1 Знак 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10003955.0" TargetMode="External"/><Relationship Id="rId4" Type="http://schemas.openxmlformats.org/officeDocument/2006/relationships/hyperlink" Target="garantf1://604669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2:00Z</dcterms:created>
  <dc:creator>ConsultantPlus</dc:creator>
  <dc:description/>
  <cp:keywords/>
  <dc:language>en-US</dc:language>
  <cp:lastModifiedBy>Customer</cp:lastModifiedBy>
  <cp:lastPrinted>2013-03-20T12:16:00Z</cp:lastPrinted>
  <dcterms:modified xsi:type="dcterms:W3CDTF">2013-03-20T09:17:00Z</dcterms:modified>
  <cp:revision>80</cp:revision>
  <dc:subject/>
  <dc:title>РАЙОННАЯ ЦЕЛЕВАЯ КОМПЛЕКСНАЯ ПРОГРАММА</dc:title>
</cp:coreProperties>
</file>