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мая 2012 года                                                                                 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й юридическим лицам на проведение капитального ремонта многоквартирных домов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статьей 14 Федерального закона от 21 июля 2007 года №185-ФЗ «О Фонде содействия реформированию жилищно-коммунального хозяйства» и решением Совета Полтавского городского поселения от 24.11.2011 года №40 «О бюджете Полтавского городского поселения на 2012 год», принимая во внимание «Замечания и Предложения» прокурора района от 05.05.2012 года №7-13-2012/1848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орядок предоставления субсидий юридическим лицам на проведение капитального ремонта многоквартирных домов в 2012 году, согласно приложению № 1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распределение субсидий между многоквартирными домами, расположенными на территории Полтавского городского поселения Полтавского муниципального района Омской области и включенными в региональную адресную программу Омской области по проведению капитального ремонта многоквартирных домов на 2012 год, утвержденную постановлением Правительства Омской области 19 марта 2012 года </w:t>
        <w:br/>
        <w:t>№ 59-п, согласно приложению № 2 к настоящему постановлению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главу Полтавского городского поселения Полтавского муниципального района Омской области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Глава Полтавского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городского поселения                                                             А.А.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 1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Глав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лта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 05.05.2012 года №12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оставления субсидий юридическим лицам на проведение капитального ремонта многоквартирных домов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стоящий Порядок регламентирует цель, условия и порядок  предоставления из бюджета Полтавского городского поселения Полтавского муниципального района Омской области субсидий юридическим лицам на проведение капитального ремонта многоквартирных домов в 2012 году </w:t>
      </w:r>
      <w:r>
        <w:rPr>
          <w:sz w:val="28"/>
        </w:rPr>
        <w:t>(далее – субсидии)</w:t>
      </w:r>
      <w:r>
        <w:rPr>
          <w:sz w:val="28"/>
          <w:szCs w:val="28"/>
        </w:rPr>
        <w:t xml:space="preserve">, категории юридических лиц и критерий их отбора для предоставления указанных субсидий, порядок возврата субсидий в случае нарушения условий, установленных при их предоставлени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Цель предоставления субсидий, категории юридических лиц и критерий их отбора для предоставления субсид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98"/>
        <w:jc w:val="both"/>
        <w:outlineLvl w:val="0"/>
        <w:rPr/>
      </w:pPr>
      <w:r>
        <w:rPr>
          <w:sz w:val="28"/>
          <w:szCs w:val="28"/>
        </w:rPr>
        <w:t xml:space="preserve">2. Целью предоставления субсидий </w:t>
      </w:r>
      <w:r>
        <w:rPr>
          <w:sz w:val="28"/>
        </w:rPr>
        <w:t xml:space="preserve">является </w:t>
      </w:r>
      <w:r>
        <w:rPr>
          <w:sz w:val="28"/>
          <w:szCs w:val="28"/>
        </w:rPr>
        <w:t xml:space="preserve">безвозмездное и безвозвратное возмещение части затрат юридических лиц на проведение капитального ремонта многоквартирных домов, включенных в региональную адресную программу Омской области по проведению капитального ремонта многоквартирных домов на 2012 год, утвержденную постановлением Правительства Омской области от 19 марта 2012 года </w:t>
        <w:br/>
        <w:t>№ 59-п  (далее – региональная адресная программа).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следующим категориям юридических лиц: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о собственников жилья;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оператив;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жилищно-строительный кооператив;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иной специализированный потребительский кооператив;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ая организация, выбранная собственниками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798"/>
        <w:jc w:val="both"/>
        <w:outlineLvl w:val="0"/>
        <w:rPr/>
      </w:pPr>
      <w:r>
        <w:rPr>
          <w:sz w:val="28"/>
          <w:szCs w:val="28"/>
        </w:rPr>
        <w:t>4. Критерием отбора юридических лиц для предоставления субсидий является управление юридическим лицом многоквартирным домом, который включен в региональную адресную программу и расположен на территории Полтавского городского поселения Полта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9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й</w:t>
      </w:r>
    </w:p>
    <w:p>
      <w:pPr>
        <w:pStyle w:val="Normal"/>
        <w:ind w:firstLine="741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словиями предоставления субсидий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юридическим лицом требований статьи 20 Федерального закона «О Фонде содействия реформированию жилищно-коммунального хозяйства» (далее – Федеральный зак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предоставленных субсид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и исполнение юридическим лицом соглашения с администрацией Полтавского городского поселения Полтавского муниципального района Омской области об организации проведения капитального ремонта многоквартирных домо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6. Порядок предоставления субсид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Администрация Полтавского городского поселения в течение 14 дней со дня получения средств бюджета Омской области, полученных за счет средств Фонда  и предусмотренных в бюджете Российской Федерации на долевое финансирование проведения капитального ремонта многоквартирных домов принимает решение о распределении средств и предусмотренных в местном бюджете средств на долевое финансирование проведения капитального ремонта многоквартирных домов между многоквартирными домами, которые включены в региональную адресную программу по проведению капитального ремонта многоквартирных домов и управление которыми осуществляетс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течение семи дней со дня принятия решения, указанного в части 1 настоящего порядка, администрация Полтавского городского поселения уведомляет товарищества собственников жилья, жилищные, жилищно-строительные кооперативы или иные специализированные потребительские кооперативы, выбранные собственниками помещений в многоквартирных домах управляющие организации, которые осуществляют управление многоквартирными домами, в отношении которых принято такое решение о принятии такого решения с указанием объема средств, предусмотренных на проведение капитального ремонта конкретного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течение тридцати дней со дня получения уведомления, предусмотренного частью 2 настоящего порядка, товарищество собственников жилья, жилищные, жилищно-строительные кооперативы или иные специализированные потребительские кооперативы, выбранные собственниками помещений в многоквартирных домах управляющие организации, которые осуществляют управление многоквартирными домами, в отношении которых принято  решение, указанное в части 1 настоящего порядка, открывают отдельные  банковские счета и направляют в администрацию Полта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уведомление об открытии таких счетов с указанием их реквизи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решение общего собрания членов товарищества собственников жилья, жилищные, жилищно-строительные кооперативы или иные специализированные потребительские кооперативы, 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 о долевом финансировании капитального ремонта многоквартирного дома за счет средст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5 процентов общего объема средств, предоставляемых на проведение капитального ремонта многоквартирного дома в соответствии с статьей 20 Федерального закона «О Фонде содействия реформирования жилищно-коммунального хозя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утвержденную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 смету расходов на капитальный ремонт такого многоквартирного дома с учетом требований, установленных часть 5 статьи 15 ФЗ-1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Администрация Полтавского городского поселения в течение пяти рабочих дней со дня поступления документов, указанных в части 3 настоящего порядка, перечисляет средства предусмотренные на проведение капитального ремонта многоквартирного дома в соответствии с ФЗ-185, на банковские счета указанные в уведомлении, поступившем от товарищества собственников жилья, жилищного, жилищно-строительного кооператива или иного специализированного потребительского кооперати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возврата субсидий в случае нарушения юридическим лицом условий, установленных при их предоставлении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7.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В случае установления нарушения юридическими лицами условий, установленных настоящим Порядком, субсидии, полученные юридическими лицами, подлежат возврату в бюджет Полтавского городского поселения Полта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10 дней со дня составления соответствующего акта проверк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 2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Глав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лта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 05.05.2012 года №12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9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субсидий между многоквартирными домами, расположенными на  территории Полтавского городского поселения Полтавского муниципального района Омской области  и  включенными в региональную адресную программу Омской области по проведению капит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монта многоквартирных домов на 2012 год, утвержденную постановлением Правительства Ом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9 марта 2012 года № 59-п</w:t>
      </w:r>
    </w:p>
    <w:p>
      <w:pPr>
        <w:pStyle w:val="Normal"/>
        <w:ind w:left="93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8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60"/>
        <w:gridCol w:w="1560"/>
        <w:gridCol w:w="2735"/>
      </w:tblGrid>
      <w:tr>
        <w:trPr>
          <w:trHeight w:val="11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и,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юридического лица – получателя субсид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34"/>
        <w:gridCol w:w="1686"/>
        <w:gridCol w:w="2735"/>
      </w:tblGrid>
      <w:tr>
        <w:trPr>
          <w:tblHeader w:val="true"/>
          <w:trHeight w:val="22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№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 8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88</w:t>
            </w:r>
            <w:r>
              <w:rPr>
                <w:sz w:val="28"/>
                <w:szCs w:val="28"/>
                <w:lang w:val="en-US"/>
              </w:rPr>
              <w:t>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Коммуналь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740. Омская область  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Полтавка, ул. Победы №2. </w:t>
            </w:r>
          </w:p>
          <w:p>
            <w:pPr>
              <w:pStyle w:val="Normal"/>
              <w:ind w:lef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тьева №2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9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Коммунальн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6740. Омская область  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Полтавка, ул. Победы №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7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31</w:t>
            </w:r>
            <w:r>
              <w:rPr>
                <w:sz w:val="28"/>
                <w:szCs w:val="28"/>
                <w:lang w:val="en-US"/>
              </w:rPr>
              <w:t>.0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1:39:00Z</dcterms:created>
  <dc:creator>Loner-XP</dc:creator>
  <dc:description/>
  <cp:keywords/>
  <dc:language>en-US</dc:language>
  <cp:lastModifiedBy>Customer</cp:lastModifiedBy>
  <cp:lastPrinted>2012-05-11T10:58:00Z</cp:lastPrinted>
  <dcterms:modified xsi:type="dcterms:W3CDTF">2012-05-11T08:00:00Z</dcterms:modified>
  <cp:revision>10</cp:revision>
  <dc:subject/>
  <dc:title/>
</cp:coreProperties>
</file>