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ConsPlusTitle"/>
        <w:ind w:left="-51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left="-5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  18 апреля 2012 года                                                                        №  1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14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едерального закона "Об инвестиционной деятельности в Российской Федерации, осуществляемой в форме капитальных вложений"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1. 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, согласно приложению к настоящему постановлению.                     </w:t>
        <w:tab/>
        <w:t xml:space="preserve">                                                                                                      </w:t>
        <w:tab/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троль за выполнением данного постановления возложить на главного специалиста-экономиста по финансовой работе Трифонову В.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Полтавск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ского поселения                                                                    А.А.Мельник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N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тавского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18 апреля 2012 года № 10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я проверки эффективности инвестиционных проектов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нансирование которых планируется осуществлять полность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ли частично за счет средств местного бюдже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лучаи и процедуру проведения проверки инвестиционных проектов, финансирование которых планируется осуществлять полностью или частично за счет средств местного бюджета (далее - инвестиционные проекты), на предмет эффективности использования направляемых на капитальные вложения в объекты капитального строительства собственности Полтавского городского поселения (далее - объект капитального строительства) средств местного бюджета (далее - эффективность инвестиционного проекта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не применяется в отношении инвестиционных проектов, финансирование которых полностью или частично за счет средств местного бюджета началось до 1 января 2012 го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эффективности инвестиционных проектов проводится по следующим направлениям (за исключением случаев, предусмотренных настоящим Порядком)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лияние результатов реализации инвестиционного проекта на увеличение доходов и (или) снижение расходов местного бюджета (далее - бюджетная эффективность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лияние результатов реализации инвестиционного проекта на предоставление услуг социального характера (далее - социальная эффективность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оциальной эффективности не проводится в отношении инвестиционных проектов, реализация которых предусматривае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овых (ранее не предоставлявшихся) услуг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ну или реконструкцию объектов капитального строительства, не соответствующих требованиям санитарных норм и правил, норм и правил пожарной безопасности и иным техническим требования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объектов капитального строительства для обеспечения экологической безопасности, защиты населения и территории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роительство или реконструкцию объектов капитального строительства, в отношении которых не установлены социальные нормативы и нормы и отсутствует методика определения нормативной потребности муниципальных образований в объектах социальной инфраструктуры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казатели эффективности инвестиционных проект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исключением случаев, предусмотренных настоящим Порядком, показатель бюджетной эффективности определяется как сумма значений следующих показателей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я средств местного бюджета от снижения расходов будущих периодов на эксплуатацию объекта капитального строительства, создаваемого в результате реализации инвестиционного проекта (далее - объект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ельные доходы местного бюджета за 5 лет после ввода в эксплуатацию объекта, включая налоговые доходы, поступления из иных источник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кономия средств местного бюджета за счет исключения расходов на устранение негативных последствий, которые могут произойти в случае отказа от реализации инвестиционного проек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Экономия средств местного бюджета от снижения расходов будущих периодов на эксплуатацию объекта определяется путем сравнения указанных расходов с расходами на эксплуатацию не менее двух аналогичных существующих объектов равной мощности. По каждому из таких существующих объектов определяются суммарные значения расходов на их эксплуатацию за последние 5 лет, с учетом инфляционной составляющей. Показатель экономии средств местного бюджета от снижения расходов будущих периодов на эксплуатацию объекта определяется как разница между средним из полученных значений и суммарным значением расходов будущих периодов на эксплуатацию объекта за 5 лет после ввода его в эксплуатацию (далее - эксплуатационные расходы)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, учитываемых при расчете экономии средств местного бюджета от снижения расходов будущих периодов на эксплуатацию объекта, определен в приложении к настоящему Порядк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инвестиционных проектов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казатель бюджетной эффективности определяется путем сравнения эксплуатационных расходов со сметной стоимостью инвестиционных проектов. Суммарное значение эксплуатационных расходов не должно превышать сметную стоимость инвестиционного проек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азатель социальной эффективности определяется по формул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оц = Q1 / Q2 x 100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оц - показатель социальной эффективности (в процентах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1 - количество граждан, нуждающихся в муниципальной услуге определенного вида, которые воспользуются результатами реализации инвестиционного проект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2 - количество граждан, которые нуждаются в муниципальной услуге определенного вида до реализации инвестиционного проекта, с учетом перспективной потреб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вестиционный проект признается социально эффективным в случае, если значение Есоц превышает 50 процентов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проверки эффективности инвестиционных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счет эффективности инвестиционного проекта проводится структурным подразделением Администрации Полтавского городского поселения, осуществляющим разработку инвестиционного проекта, при наличии положительного заключения о достоверности сметной стоимости инвестиционного проекта, выдаваемого в установленном порядке,(положительного заключения государственной экспертизы проектной документации в случае, если по объекту капитальных вложений предусмотрено проведение государственной экспертизы проектной документации в соответствии с требованиями Градостроите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. К расчетам бюджетной и социальной эффективности прилагается пояснительная записк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зультаты проверки эффективности инвестиционных проектов учитываются при принятии решений об осуществлении бюджетных инвестиций в объекты капитального строительства. Приоритет отдается инвестиционным проектам с наибольшими значениями коэффициента социальной эффективности и (или) показателя бюджетной эффективно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проверки эффективности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х проектов, финансирование которых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осуществлять полностью или частично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ов, учитываемых при расчете экономии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ного бюджета от снижения расходов будущих периодов 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луатацию объекта капитального строительства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ваемого в результате реализации инвестицион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1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50"/>
        <w:gridCol w:w="540"/>
        <w:gridCol w:w="540"/>
        <w:gridCol w:w="540"/>
        <w:gridCol w:w="540"/>
        <w:gridCol w:w="540"/>
        <w:gridCol w:w="8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</w:t>
              <w:br/>
              <w:t>го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</w:t>
              <w:br/>
              <w:t>го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</w:t>
              <w:br/>
              <w:t>го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</w:t>
              <w:br/>
              <w:t>го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</w:t>
              <w:br/>
              <w:t>год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ортизационные отчисления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эксплуатационные </w:t>
              <w:br/>
              <w:t xml:space="preserve">материалы (топливо, масла и </w:t>
              <w:br/>
              <w:t xml:space="preserve">прочие)             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ые расходы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плату труда     </w:t>
              <w:br/>
              <w:t xml:space="preserve">персонала, занятого         </w:t>
              <w:br/>
              <w:t xml:space="preserve">содержанием и эксплуатацией </w:t>
              <w:br/>
              <w:t xml:space="preserve">объекта             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я на оплату труда  </w:t>
              <w:br/>
              <w:t xml:space="preserve">персонала, занятого         </w:t>
              <w:br/>
              <w:t xml:space="preserve">содержанием и эксплуатацией </w:t>
              <w:br/>
              <w:t xml:space="preserve">объекта             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техническое      </w:t>
              <w:br/>
              <w:t xml:space="preserve">обслуживание и текущий      </w:t>
              <w:br/>
              <w:t xml:space="preserve">ремонт объекта      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уплату налогов,  </w:t>
              <w:br/>
              <w:t xml:space="preserve">сборов и иных обязательных  </w:t>
              <w:br/>
              <w:t>платежей в бюджеты бюджетной</w:t>
              <w:br/>
              <w:t xml:space="preserve">системы Российской          </w:t>
              <w:br/>
              <w:t xml:space="preserve">Федерации, связанные с      </w:t>
              <w:br/>
              <w:t xml:space="preserve">эксплуатацией объекта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top w:val="single" w:sz="2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0598F8897E25C0EC5056F798FB6ACBF544D5EE06C98E63273564AE10E1DC5F7036B340A389D049b408I" TargetMode="External"/><Relationship Id="rId3" Type="http://schemas.openxmlformats.org/officeDocument/2006/relationships/hyperlink" Target="consultantplus://offline/ref=1FF8FA7B8E36D0542F76FF38429DA0FCC960A54958F7A0B270FFC515CDB1A75B21C771BA6E4B30430EC90ApExEI" TargetMode="External"/><Relationship Id="rId4" Type="http://schemas.openxmlformats.org/officeDocument/2006/relationships/hyperlink" Target="consultantplus://offline/ref=1FF8FA7B8E36D0542F76FF38429DA0FCC960A54958F7A0B270FFC515CDB1A75B21C771BA6E4B30430EC90EpEx2I" TargetMode="External"/><Relationship Id="rId5" Type="http://schemas.openxmlformats.org/officeDocument/2006/relationships/hyperlink" Target="consultantplus://offline/ref=1FF8FA7B8E36D0542F76FF38429DA0FCC960A54958F7A0B270FFC515CDB1A75B21C771BA6E4B30430EC90BpEx3I" TargetMode="External"/><Relationship Id="rId6" Type="http://schemas.openxmlformats.org/officeDocument/2006/relationships/hyperlink" Target="consultantplus://offline/ref=1FF8FA7B8E36D0542F76E13554F1FFF5C069F94355F3ACE225A09E489ApBx8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3:24:00Z</dcterms:created>
  <dc:creator>ConsultantPlus</dc:creator>
  <dc:description/>
  <cp:keywords/>
  <dc:language>en-US</dc:language>
  <cp:lastModifiedBy>user</cp:lastModifiedBy>
  <cp:lastPrinted>2012-04-19T10:07:00Z</cp:lastPrinted>
  <dcterms:modified xsi:type="dcterms:W3CDTF">2012-04-19T03:07:00Z</dcterms:modified>
  <cp:revision>18</cp:revision>
  <dc:subject/>
  <dc:title/>
</cp:coreProperties>
</file>