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августа 2012 года                                                                             № 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Регламента муниципальной услуги по организации проведения приемов граждан по личным вопросам </w:t>
        <w:br/>
        <w:t>в администрации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Регламент муниципальной услуги по организации проведения приемов граждан по личным вопросам </w:t>
        <w:br/>
        <w:t>в администрации Полтавского городского поселения</w:t>
      </w:r>
      <w:r>
        <w:rPr>
          <w:color w:val="000000"/>
          <w:sz w:val="28"/>
          <w:szCs w:val="28"/>
        </w:rPr>
        <w:t>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right"/>
        <w:rPr/>
      </w:pPr>
      <w:r>
        <w:rPr>
          <w:b w:val="false"/>
          <w:sz w:val="18"/>
          <w:szCs w:val="18"/>
        </w:rPr>
        <w:t xml:space="preserve">Приложение к постановлению № 26 от 15.08.2012 года </w:t>
      </w:r>
    </w:p>
    <w:p>
      <w:pPr>
        <w:pStyle w:val="Style16"/>
        <w:jc w:val="center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муниципальной услуги по организации проведения приемов граждан по личным вопросам </w:t>
        <w:br/>
        <w:t>в администрации Полтавского городского поселения</w:t>
      </w:r>
    </w:p>
    <w:p>
      <w:pPr>
        <w:pStyle w:val="Style81"/>
        <w:rPr>
          <w:sz w:val="28"/>
          <w:szCs w:val="28"/>
        </w:rPr>
      </w:pPr>
      <w:r>
        <w:rPr>
          <w:rStyle w:val="StrongEmphasis"/>
          <w:sz w:val="28"/>
          <w:szCs w:val="28"/>
        </w:rPr>
        <w:t>1. Личный прием</w:t>
      </w:r>
      <w:r>
        <w:rPr>
          <w:sz w:val="28"/>
          <w:szCs w:val="28"/>
        </w:rPr>
        <w:br/>
        <w:t>Организация проведения личного приема граждан включает в себя следующее:</w:t>
        <w:br/>
        <w:br/>
        <w:t>1.1. Запись населения на прием;</w:t>
        <w:br/>
        <w:br/>
        <w:t>1.2. Документальное обеспечение приема граждан;</w:t>
        <w:br/>
        <w:br/>
        <w:t>1.3. Ведение делопроизводства по обращениям граждан;</w:t>
        <w:br/>
        <w:br/>
        <w:t>1.4. Осуществление контроля за исполнением поручений должностных лиц по рассмотрению обращений граждан, принятых на личном приеме;</w:t>
        <w:br/>
        <w:br/>
        <w:t>1.5. Оказание консультативно-правовой помощи гражданам;</w:t>
        <w:br/>
        <w:br/>
        <w:t xml:space="preserve">1.6. Информирование должностных лиц по итогам обращений граждан. </w:t>
      </w:r>
    </w:p>
    <w:p>
      <w:pPr>
        <w:pStyle w:val="Style81"/>
        <w:rPr/>
      </w:pPr>
      <w:r>
        <w:rPr>
          <w:rStyle w:val="StrongEmphasis"/>
          <w:sz w:val="28"/>
          <w:szCs w:val="28"/>
        </w:rPr>
        <w:t>2. Запись на прием</w:t>
      </w:r>
      <w:r>
        <w:rPr>
          <w:sz w:val="28"/>
          <w:szCs w:val="28"/>
        </w:rPr>
        <w:br/>
        <w:t>2.1. Запись граждан на прием главы осуществляется документоведом при непосредственном обращении и по телефону 838163 21-036.</w:t>
      </w:r>
    </w:p>
    <w:p>
      <w:pPr>
        <w:pStyle w:val="Style81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. Организация приема</w:t>
      </w:r>
      <w:r>
        <w:rPr>
          <w:sz w:val="28"/>
          <w:szCs w:val="28"/>
        </w:rPr>
        <w:br/>
        <w:t xml:space="preserve">3.1. Уполномоченное должностное лицо, вносит в карточку личного приема краткое содержание (суть) обращения. </w:t>
        <w:br/>
        <w:t>3.2. Должностное лицо может направить заявителя на беседу к соответствующему специалисту.</w:t>
      </w:r>
    </w:p>
    <w:p>
      <w:pPr>
        <w:pStyle w:val="Style81"/>
        <w:rPr/>
      </w:pPr>
      <w:r>
        <w:rPr>
          <w:sz w:val="28"/>
          <w:szCs w:val="28"/>
        </w:rPr>
        <w:t>3.3. При необходимости для рассмотрения поставленных заявителем вопросов на прием могут быть приглашены специалисты администрации.</w:t>
        <w:br/>
        <w:br/>
        <w:br/>
        <w:t>3.4. По результатам приема граждан поручения (визы) главы направляются специалистам администрации;</w:t>
        <w:br/>
        <w:br/>
        <w:br/>
      </w:r>
      <w:r>
        <w:rPr>
          <w:rStyle w:val="StrongEmphasis"/>
          <w:sz w:val="28"/>
          <w:szCs w:val="28"/>
        </w:rPr>
        <w:t>4. Регистрация и сроки рассмотрения обращений граждан</w:t>
      </w:r>
      <w:r>
        <w:rPr>
          <w:sz w:val="28"/>
          <w:szCs w:val="28"/>
        </w:rPr>
        <w:br/>
        <w:t>4.1. Письменное обращение, принятое в ходе личного приема, подлежит обязательной регистрации в порядке, установленном Федеральным законом от 02.05.2006 № 59-ФЗ «О порядке рассмотрения обращений граждан Российской Федерации»;</w:t>
        <w:br/>
        <w:br/>
        <w:t>4.2. В исключительных случаях, если требуются дополнительные проверки глава вправе продлить срок рассмотрения обращения по служебной записке исполнителя с обоснованием причины продления срока рассмотрения обращения, но не более чем на 30 дней, уведомив о причинах продления срока его рассмотрения заявителя;</w:t>
        <w:br/>
        <w:br/>
        <w:t>4.3. Исполнитель готовит ответ заявителю;</w:t>
        <w:br/>
        <w:br/>
        <w:t>4.4. Ответ на обращение подписывается главой;</w:t>
        <w:br/>
        <w:br/>
        <w:t xml:space="preserve">4.5. Обращение снимается с контроля должностным лицом, проводившим прием граждан, если: </w:t>
        <w:br/>
        <w:t>- вопрос решен положительно;</w:t>
        <w:br/>
        <w:t>- дан обоснованный отказ;</w:t>
        <w:br/>
        <w:t>- дано разъяснение на все поставленные заявителем вопросы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before="280" w:after="280"/>
    </w:pPr>
    <w:rPr>
      <w:color w:val="464646"/>
    </w:rPr>
  </w:style>
  <w:style w:type="paragraph" w:styleId="Style16">
    <w:name w:val="style16"/>
    <w:basedOn w:val="Normal"/>
    <w:qFormat/>
    <w:pPr>
      <w:spacing w:before="280" w:after="280"/>
    </w:pPr>
    <w:rPr>
      <w:b/>
      <w:bCs/>
      <w:color w:val="46464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58:00Z</dcterms:created>
  <dc:creator>User</dc:creator>
  <dc:description/>
  <cp:keywords/>
  <dc:language>en-US</dc:language>
  <cp:lastModifiedBy>User</cp:lastModifiedBy>
  <cp:lastPrinted>2012-08-15T10:35:00Z</cp:lastPrinted>
  <dcterms:modified xsi:type="dcterms:W3CDTF">2012-08-15T03:37:00Z</dcterms:modified>
  <cp:revision>8</cp:revision>
  <dc:subject/>
  <dc:title/>
</cp:coreProperties>
</file>