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 ПОЛТАВСКОГО ГОРОДСКОГО ПОСЕЛЕНИЯ ПОЛТАВСКОГО МУНИЦИПАЛЬНОГО РАЙОНА ОМСКОЙ ОБЛА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1095" w:leader="none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П О С Т А Н О В Л Е Н И </w:t>
      </w:r>
      <w:r>
        <w:rPr>
          <w:rFonts w:cs="Times New Roman" w:ascii="Times New Roman" w:hAnsi="Times New Roman"/>
          <w:b w:val="false"/>
          <w:lang w:val="uk-UA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2. 2012 года                                    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адресной программы Полтавского городского поселения Полтавского муниципального района по проведению капитального ремонта многоквартирных домов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, в целях реализации на территории Полтавского городского поселения Федерального закона от 21 июля 2007 года № 185-ФЗ «О фонде содействия реформированию жилищно-коммунального хозяйства» 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муниципальную адресную программу</w:t>
      </w:r>
      <w:r>
        <w:rPr>
          <w:sz w:val="28"/>
          <w:szCs w:val="28"/>
          <w:lang w:val="uk-UA"/>
        </w:rPr>
        <w:t xml:space="preserve"> Полтавского городского  поселения  Полтавского муниципального района Омской области </w:t>
      </w:r>
      <w:r>
        <w:rPr>
          <w:sz w:val="28"/>
          <w:szCs w:val="28"/>
        </w:rPr>
        <w:t xml:space="preserve"> по проведению капитального ремонта многоквартирных домов на 2012 год, (приложение №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                                                                     Полта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lang w:val="uk-UA"/>
        </w:rPr>
        <w:t>к  п</w:t>
      </w:r>
      <w:r>
        <w:rPr>
          <w:rFonts w:cs="Times New Roman" w:ascii="Times New Roman" w:hAnsi="Times New Roman"/>
          <w:b w:val="false"/>
        </w:rPr>
        <w:t>остановлению глав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тавского городского поселения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от 9 февраля 2012 год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капитального ремонта многоквартир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мов на 2012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адресная программа Полтавского городского поселения Полтавского муниципального района Омской области по проведению капитального ремонта многоквартирных домов на 2011 год (далее – Муниципальная программа) разработана в соответствии с Федеральным законом "О Фонде содействия реформированию жилищно-коммунального хозяйства" (далее – Федеральный закон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Муниципальная программа разработана на основе следующих принципов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олнота и достоверность информации, необходимой органам местного самоуправления Омской области для формирования соответствующих муниципальных адресных программ и собственникам помещений в многоквартирных домах для принятия решения об участии в Муниципальной (Муниципальной) программ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конкурентность при отборе многоквартирных домов, включаемых в Муниципальную программу, на основе объявленных критерие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2. Цель, задачи, срок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Муниципальной программы является </w:t>
      </w:r>
      <w:r>
        <w:rPr>
          <w:bCs/>
        </w:rPr>
        <w:t>обеспечение реформирования жилищно-коммунального хозяйства в соответствии с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реализации Муниципальной программы необходимо решить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1) проведение разъяснительной работы с населением о порядк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2) обеспечение публичности процедур отбора участник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4) использование комплексного подхода при проведении капитального ремонта. </w:t>
      </w:r>
    </w:p>
    <w:p>
      <w:pPr>
        <w:pStyle w:val="Normal"/>
        <w:autoSpaceDE w:val="false"/>
        <w:ind w:firstLine="709"/>
        <w:jc w:val="both"/>
        <w:rPr/>
      </w:pPr>
      <w:r>
        <w:rPr/>
        <w:t>Срок выполнения Муниципальной программы – 2012 год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уемые показатели выполнения Муниципальной адресной программы по проведению капитального ремонта многоквартирных домов на 2012 год приведены в приложении № 2 к Муниципальной програм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 Объем долевого финансирования мероприят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рамках 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ланируемый объем финансирования Муниципальной программы составляет 5042,138 тыс. руб.</w:t>
      </w:r>
      <w:r>
        <w:rPr>
          <w:b/>
        </w:rPr>
        <w:t xml:space="preserve"> </w:t>
      </w:r>
      <w:r>
        <w:rPr/>
        <w:t>Объем средств областного бюджета, направляемых на реализацию Муниципальной программы в 2012 году, исходя из перечня многоквартирных домов, в отношении которых планируется предоставление финансовой поддержки, составляет 1150,537 т</w:t>
      </w:r>
      <w:r>
        <w:rPr>
          <w:bCs/>
        </w:rPr>
        <w:t xml:space="preserve">ыс. руб. </w:t>
      </w:r>
      <w:r>
        <w:rPr/>
        <w:t xml:space="preserve">Планируемый объем </w:t>
      </w:r>
      <w:r>
        <w:rPr>
          <w:bCs/>
        </w:rPr>
        <w:t xml:space="preserve">софинансирования за счет средств Фонда содействия реформирования жилищно-коммунального хозяйства составит </w:t>
      </w:r>
      <w:r>
        <w:rPr/>
        <w:t>3</w:t>
      </w:r>
      <w:r>
        <w:rPr>
          <w:lang w:val="en-US"/>
        </w:rPr>
        <w:t> </w:t>
      </w:r>
      <w:r>
        <w:rPr/>
        <w:t xml:space="preserve">445.175 </w:t>
      </w:r>
      <w:r>
        <w:rPr>
          <w:sz w:val="20"/>
          <w:szCs w:val="20"/>
        </w:rPr>
        <w:t> </w:t>
      </w:r>
      <w:r>
        <w:rPr>
          <w:bCs/>
        </w:rPr>
        <w:t>тыс. руб., за счет средств бюджета_</w:t>
      </w:r>
      <w:r>
        <w:rPr/>
        <w:t xml:space="preserve">196.426 </w:t>
      </w:r>
      <w:r>
        <w:rPr>
          <w:bCs/>
        </w:rPr>
        <w:t xml:space="preserve">тыс. руб., за счет средств </w:t>
      </w:r>
      <w:r>
        <w:rPr/>
        <w:t>товариществ собственников жилья, жилищных, жилищно-строительных кооперативов или иных специализированных потребительских кооперативов либо средств собственников помещений в многоквартирных домах 250,000 тыс. руб. Объемы долевого финансирования мероприятий в рамках Муниципальной программы соответствуют требованиям Федерального зак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4. Отбор многоквартирных домов для включения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в Муниципальную программу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бор </w:t>
      </w:r>
      <w:r>
        <w:rPr>
          <w:bCs/>
        </w:rPr>
        <w:t>многоквартирных домов для включения в Муниципальную программу осуществлен в соответствии с требованиями, установленными Федеральным законом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многоквартирных домов, в отношении которых планируется предоставление финансовой поддержки в рамках Муниципальной адресной программы по проведению капитального ремонта многоквартирных домов на 2012 год, определен в приложении № 1 к Муниципальной программе. Реестр МКД по видам работ, участвующих в муниципальной адресной программе, представлен в приложении №3. Выписка из технического паспорта многоквартирных домов представлена в приложении № 4.</w:t>
      </w:r>
    </w:p>
    <w:p>
      <w:pPr>
        <w:pStyle w:val="Normal"/>
        <w:autoSpaceDE w:val="false"/>
        <w:ind w:firstLine="709"/>
        <w:jc w:val="both"/>
        <w:rPr/>
      </w:pPr>
      <w:r>
        <w:rPr/>
        <w:t>В указанном случае очередность предоставления средств финансовой поддержки определятся с учетом следующих технических, организационных и финансовых критерие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right="-11" w:hanging="360"/>
        <w:jc w:val="both"/>
        <w:rPr/>
      </w:pPr>
      <w:r>
        <w:rPr/>
        <w:t>технические критерии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1) продолжительность эксплуатации многоквартирного дома после ввода в эксплуатацию или последнего комплексного капитального ремонта – по 1 баллу за каждый календарный год эксплуатации дома до 1 января года подачи заявки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2) техническое состояние объектов общего имущества в многоквартирном доме:           - наличие угрозы безопасности жизни или здоровью граждан, а также сохранности общего имущества в многоквартирном доме и имущества граждан – 50 баллов (при наличии заключения, выданного организацией, имеющей право на осуществление данного вида деятельности (далее – уполномоченная организация)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наличие угрозы сохранности общего имущества в многоквартирном доме и имущества граждан – 25 баллов (при наличии заключения, выданного уполномоченной организацией)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>
          <w:bCs/>
        </w:rPr>
        <w:t xml:space="preserve">3)комплексность </w:t>
      </w:r>
      <w:r>
        <w:rPr/>
        <w:t>капитального</w:t>
      </w:r>
      <w:r>
        <w:rPr>
          <w:bCs/>
        </w:rPr>
        <w:t xml:space="preserve"> ремонта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а каждый вид работ по капитальному ремонту, установленный Федеральным законом, при условии потребности данного вида работ – 5 баллов  (основание – протокол общего собрания членов ТСЖ либо собственников помещений и заключение о потребности в проведении соответствующих видов работ, содержащихся в отчете о техническом обследовании строительных конструкций и инженерных коммуникаций многоквартирного дома, выданное уполномоченной организацией). Начисление баллов, осуществляется в случае, если в 2008 – 2010 годах любой из указанных видов работ был произведен за счет средств собственников помещений, сверх установленного размера платы за содержание ремонт жилых помещений (основание – акт ввода объекта в эксплуатацию после капитального ремонта, документы бухгалтерского учета). Дому, не оснащенному подвалом, дополнительно начисляется 5 баллов.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>4) качественное улучшение технических характеристик многоквартирного дома путем повышения энергоэффективности за счет внедрения ресурсосберегающих технологий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>- проведение работ по утеплению фасада – 5 баллов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>- установка в местах общего пользования оконных и дверных блоков, отвечающих современным требованиям теплопроводности – 5 баллов.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>- оборудование мест общего пользования приборами автоматического управления уровня освещенности – 3 балла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</w:rPr>
      </w:pPr>
      <w:r>
        <w:rPr>
          <w:bCs/>
        </w:rPr>
        <w:t>- установка энергосберегающих светильников в местах общего пользования – 2 балла.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 xml:space="preserve">  </w:t>
      </w:r>
      <w:r>
        <w:rPr/>
        <w:t>2.Организационные критерии управления многоквартирным домом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1)уровень самоорганизации собственников помещений в отношении управления многоквартирным домом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период прошедший со дня выбора собственниками помещений способа управления многоквартирным домом – 2 балла за каждый год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2)выбор собственниками помещений способа управления многоквартирным домом товариществом собственников жилья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при создании и деятельности ТСЖ по состоянию на 1 января года подачи заявки – 15 баллов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при создании и деятельности ТСЖ после 1 января года подачи заявки – 10 баллов (основание – свидетельство о государственной регистрации ТСЖ)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3)участие многоквартирного дома в муниципальных программах на условиях Федерального закона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при подаче документов на участие в муниципальных программах в 2008 – 2010 годах и не включении соответствующего многоквартирного дома в указанные муниципальные программы – 3 балла за каждый год предоставления комплекта документов (подтверждением является копия сопроводительного письма или иного документа с отметкой о его регистрации в органе местного самоуправления Омской области)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4)степень готовности многоквартирного дома к капитальному ремонту: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 xml:space="preserve">- наличие проектов и смет расходов на все виды работ – 7 баллов; 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- наличие актов сезонного осмотра, дефектных ведомостей, локальных сметных расчетов с пояснительными записками – 3 балла;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/>
      </w:pPr>
      <w:r>
        <w:rPr/>
        <w:t>5)доля собственников помещений (голосов) проголосовавших за решение о проведении капитального ремонта и его долевом софинансировании, от общего числа собственников помещений (голосов) в многоквартирном доме – 4 балла  при единогласном голосовании, минус 0,1 балла за каждый процент голосов собственников помещений, не принявших участие в голосовании либо не проголосовавших за решение о проведении капитального ремонта и его долевом софинансировании (основание – протокол общего собрания членов ТСЖ, собственников помещений с приложением подписанного собственниками помещений, либо решений собственников помещений при проведении общего собрания собственников помещений в форме заочного голосования (далее - документы заочного голосования).</w:t>
      </w:r>
    </w:p>
    <w:p>
      <w:pPr>
        <w:pStyle w:val="Normal"/>
        <w:tabs>
          <w:tab w:val="clear" w:pos="708"/>
          <w:tab w:val="left" w:pos="993" w:leader="none"/>
        </w:tabs>
        <w:ind w:right="-11" w:hanging="0"/>
        <w:jc w:val="both"/>
        <w:rPr/>
      </w:pPr>
      <w:r>
        <w:rPr/>
        <w:t>3.Финансовые критерии:</w:t>
      </w:r>
    </w:p>
    <w:p>
      <w:pPr>
        <w:pStyle w:val="Normal"/>
        <w:ind w:right="-11" w:firstLine="709"/>
        <w:jc w:val="both"/>
        <w:rPr/>
      </w:pPr>
      <w:r>
        <w:rPr/>
        <w:t xml:space="preserve">1)доля финансирования из внебюджетных источников в общей стоимости капитального ремонта (доля средств собственников помещений и заемных средств, привлекаемых собственниками помещений); </w:t>
      </w:r>
    </w:p>
    <w:p>
      <w:pPr>
        <w:pStyle w:val="Normal"/>
        <w:ind w:right="-11" w:firstLine="709"/>
        <w:jc w:val="both"/>
        <w:rPr/>
      </w:pPr>
      <w:r>
        <w:rPr/>
        <w:t>- за каждый процент сверх пятипроцентовой доли софинансирования – 5 баллов (основание – протокол общего собрания членов ТСЖ либо собственников помещений с приложением подписанного собственниками помещений реестра участников собрания, либо документов заочного голосования);</w:t>
      </w:r>
    </w:p>
    <w:p>
      <w:pPr>
        <w:pStyle w:val="Normal"/>
        <w:ind w:right="-11" w:firstLine="709"/>
        <w:jc w:val="both"/>
        <w:rPr/>
      </w:pPr>
      <w:r>
        <w:rPr/>
        <w:t>- за перечисление на дату окончания срока приема обращений о включении МКД в муниципальную программу на  банковский счет всей суммы средств в объеме, определенном протоколом общего собрания членов ТСЖ либо собственников помещений – 15 баллов (основание – справка, выданная соответствующим банком);</w:t>
      </w:r>
    </w:p>
    <w:p>
      <w:pPr>
        <w:pStyle w:val="Normal"/>
        <w:ind w:right="-11" w:firstLine="709"/>
        <w:jc w:val="both"/>
        <w:rPr/>
      </w:pPr>
      <w:r>
        <w:rPr/>
        <w:t>2)финансовая дисциплина собственников помещений (уровень суммарной задолженности по плате за жилое помещение и коммунальные услуги):</w:t>
      </w:r>
    </w:p>
    <w:p>
      <w:pPr>
        <w:pStyle w:val="Normal"/>
        <w:ind w:right="-11" w:firstLine="709"/>
        <w:jc w:val="both"/>
        <w:rPr/>
      </w:pPr>
      <w:r>
        <w:rPr/>
        <w:t>- при отсутствии задолженности по состоянию на 1 января года подачи заявки – 10 баллов;</w:t>
      </w:r>
    </w:p>
    <w:p>
      <w:pPr>
        <w:pStyle w:val="Normal"/>
        <w:ind w:right="-11" w:firstLine="709"/>
        <w:jc w:val="both"/>
        <w:rPr/>
      </w:pPr>
      <w:r>
        <w:rPr/>
        <w:t>- при собираемости платы за жилое помещение по состоянию на 1 января года подачи заявки в объеме 98 процентов и более – 8 баллов;</w:t>
      </w:r>
    </w:p>
    <w:p>
      <w:pPr>
        <w:pStyle w:val="Normal"/>
        <w:ind w:right="-11" w:firstLine="709"/>
        <w:jc w:val="both"/>
        <w:rPr/>
      </w:pPr>
      <w:r>
        <w:rPr/>
        <w:t>- при собираемости платы за жилое помещение по состоянию на 1 января года подачи заявки в объеме 96 процентов и более – 6 баллов;</w:t>
      </w:r>
    </w:p>
    <w:p>
      <w:pPr>
        <w:pStyle w:val="Normal"/>
        <w:ind w:right="-11" w:firstLine="709"/>
        <w:jc w:val="both"/>
        <w:rPr/>
      </w:pPr>
      <w:r>
        <w:rPr/>
        <w:t>- минус 0,1 балла за каждую 0,1 процента увеличения задолженности (основание – заверенная управляющей организацией выписка из финансового лицевого счета МКД либо справка  ТСЖ).</w:t>
      </w:r>
    </w:p>
    <w:p>
      <w:pPr>
        <w:pStyle w:val="Normal"/>
        <w:ind w:right="-11" w:firstLine="709"/>
        <w:jc w:val="both"/>
        <w:rPr/>
      </w:pPr>
      <w:r>
        <w:rPr/>
        <w:t>4.Отбор многоквартирных домов, включаемых в муниципальную программу, осуществляется в соответствии с Федеральным законом.</w:t>
      </w:r>
    </w:p>
    <w:p>
      <w:pPr>
        <w:pStyle w:val="Normal"/>
        <w:ind w:right="-11" w:firstLine="709"/>
        <w:jc w:val="both"/>
        <w:rPr/>
      </w:pPr>
      <w:r>
        <w:rPr/>
        <w:t>5.Очередность в перечне многоквартирных домов, включаемых в муниципальную программу, формируется исходя из рейтинга, определенного по общей сумме баллов, с учетом стоимости работ по капитальному ремонту, а также объема долевого финансирования за счет всех источников. При равенстве суммы балов преимущество имеет многоквартирный дом, в отношении которого обращение о включении в муниципальную программу поступило раннее.</w:t>
      </w:r>
    </w:p>
    <w:p>
      <w:pPr>
        <w:pStyle w:val="Normal"/>
        <w:ind w:right="-11" w:firstLine="709"/>
        <w:jc w:val="both"/>
        <w:rPr/>
      </w:pPr>
      <w:r>
        <w:rPr/>
        <w:t>6.Многоквартирные дома, в отношении которых представлены документы, содержащие недостоверные сведения, не подлежат включению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7.Конкретные виды работ по капитальному ремонту определяются в соответствии с методическими рекомендациями, утвержденными Фонд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Информационное и методическое сопровождение реализации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и методическое сопровождение реализации Муниципальной программы заключается в проведении через доступные населению средства массовой информации своевременной информационно-разъяснитель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 целях и условиях реализации Муниципальной программы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содержании правовых актов и решений органов государственной власти Омской области, органов местного самоуправления Омской области, принимаемых в связи с реализацией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ходе реализации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авах собственников помещений в многоквартирных домах,  возникающих в связи с участием в реализации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системе контроля за расходованием средств Фонда, областного бюджета и местных бюджетов в ходе выполнения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 объемах средств, направляемых на реализацию Муниципальной программ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нформационного и методического сопровождения реализации Муниципальной программы осуществляется органами местного самоуправления Омской област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принимающим участие в реализации Муниципальной программы, рекомендуется доводить до сведения граждан следующую информац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 всех привлеченных исполнителях работ по капитальному ремонту многоквартирного дома с указанием их наименований, необходимых номеров контактных телефонов, факсов и (при наличии) адресов электронной почты, адресов сайтов в сети "Интернет"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ланируемых сроках начала и окончания выполнения работ по капитальному ремонту многоквартирного дом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нтроль за ходом реализации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Муниципальной программы осуществляет Администрация Полтавского городского поселения   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5:00Z</dcterms:created>
  <dc:creator>Владимир</dc:creator>
  <dc:description/>
  <cp:keywords/>
  <dc:language>en-US</dc:language>
  <cp:lastModifiedBy>Владимир</cp:lastModifiedBy>
  <dcterms:modified xsi:type="dcterms:W3CDTF">2012-02-28T06:56:00Z</dcterms:modified>
  <cp:revision>1</cp:revision>
  <dc:subject/>
  <dc:title/>
</cp:coreProperties>
</file>