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5 августа 2012 года                                                                                 № 2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 предоставления муниципальной услуги «Присвоение и уточнение адресов объектов недвижимости и земельных участков»</w:t>
      </w:r>
    </w:p>
    <w:p>
      <w:pPr>
        <w:pStyle w:val="Style16"/>
        <w:jc w:val="both"/>
        <w:rPr/>
      </w:pPr>
      <w:r>
        <w:rPr/>
        <w:t xml:space="preserve">    </w:t>
      </w:r>
      <w:r>
        <w:rPr>
          <w:b w:val="false"/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своение и уточнение адресов объектов недвижимости и земельных участков»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9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№ 25 от 15.08.2012 г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Присвоение и уточнение адресов объектов недвижимост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х участк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kern w:val="2"/>
          <w:lang w:val="en-US"/>
        </w:rPr>
        <w:t>I</w:t>
      </w:r>
      <w:r>
        <w:rPr>
          <w:kern w:val="2"/>
        </w:rPr>
        <w:t>. ОБЩИЕ ПОЛОЖЕНИЯ</w:t>
      </w:r>
    </w:p>
    <w:p>
      <w:pPr>
        <w:pStyle w:val="Normal"/>
        <w:tabs>
          <w:tab w:val="clear" w:pos="708"/>
          <w:tab w:val="left" w:pos="73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редоставления муниципальной услуги по уточнению адреса земельного участка, присвоению, подтверждению смены и уточнению почтового адреса объекта капитального строительства (далее – регламент) определяет общие положения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, а также должностных лиц или муниципальных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своение адреса производится в отношении вновь возведенного объекта строительства. Присвоение адреса осуществляется распоряжением главы поселения в отношении зданий, строений,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адреса объекта производится в случаях переименования улиц, разделения объектов недвижимости на самостоятельные объекты, упорядочения элементов застройки и т.д. Уточнение адреса осуществляется распоряжением главы поселения в отношении земельных участков, зданий, строений,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дтверждение смены адреса производится в случаях, когда адрес объекту был присвоен (уточнен) ранее. </w:t>
      </w:r>
      <w:r>
        <w:rPr>
          <w:rFonts w:eastAsia="Arial Unicode MS"/>
          <w:sz w:val="28"/>
          <w:szCs w:val="28"/>
        </w:rPr>
        <w:t xml:space="preserve">Подтверждение смены адреса </w:t>
      </w:r>
      <w:r>
        <w:rPr>
          <w:sz w:val="28"/>
          <w:szCs w:val="28"/>
        </w:rPr>
        <w:t>осуществляется справкой об адр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TextBody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firstLine="709"/>
        <w:rPr>
          <w:rFonts w:eastAsia="Arial Unicode MS"/>
          <w:sz w:val="28"/>
          <w:szCs w:val="28"/>
        </w:rPr>
      </w:pPr>
      <w:r>
        <w:rPr>
          <w:kern w:val="2"/>
          <w:sz w:val="28"/>
          <w:szCs w:val="28"/>
        </w:rPr>
        <w:t xml:space="preserve">2.1. Муниципальная услуга </w:t>
      </w:r>
      <w:r>
        <w:rPr>
          <w:sz w:val="28"/>
          <w:szCs w:val="28"/>
        </w:rPr>
        <w:t xml:space="preserve">по уточнению адреса земельного участка, присвоению, подтверждению смены и уточнению почтового адреса объектов капитального строительства </w:t>
      </w:r>
      <w:r>
        <w:rPr>
          <w:kern w:val="2"/>
          <w:sz w:val="28"/>
          <w:szCs w:val="28"/>
        </w:rPr>
        <w:t>(далее - муниципальная услуга) предоставляется администрацией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писание заявителей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услуга предоставляется по заявлению физических или юридических лиц,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и – это физические или юридические лица (индивидуальные предприниматели), владеющие на законном основании земельным участком или расположенным на земельном участке объектом недвижимости, в отношении которых необходимо уточнение, присвоение или подтверждение смены адрес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имени физических лиц заявления и документы, необходимые для предоставления муниципальной услуги, могут подавать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лично заявител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редставители, действующие в силу полномочий, основанных на доверенност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имени юридических лиц заявления и документы, необходимые для предоставления муниципальной услуги, могут подавать лица: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) действующие в соответствии с законом, иными правовыми актами  и учредительными документами без доверенности;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едставители в силу полномочий, основанных на довер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ри непосредственном обращении заявитель предоставляет документ, удостоверяющий личность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kern w:val="2"/>
          <w:sz w:val="28"/>
          <w:szCs w:val="28"/>
        </w:rPr>
        <w:t xml:space="preserve">езультатом предоставления муниципальной услуги </w:t>
      </w:r>
      <w:r>
        <w:rPr>
          <w:sz w:val="28"/>
          <w:szCs w:val="28"/>
        </w:rPr>
        <w:t xml:space="preserve">по уточнению адреса земельного участка, присвоению, подтверждению смены и уточнению почтового адреса объекта капитального строительства (далее – уточнение, присвоение, подтверждение смены адреса) </w:t>
      </w:r>
      <w:r>
        <w:rPr>
          <w:kern w:val="2"/>
          <w:sz w:val="28"/>
          <w:szCs w:val="28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распоряжение главы о присвоении (уточнении) почтового адреса объекту капитального строительства, об уточнении адреса земельного участка или мотивированный письменный отказ в</w:t>
      </w:r>
      <w:r>
        <w:rPr>
          <w:sz w:val="28"/>
          <w:szCs w:val="28"/>
        </w:rPr>
        <w:t xml:space="preserve"> уточнении (присвоении) адреса за подписью главы (далее – итоговые докумен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2)  справка о подтверждении смены </w:t>
      </w:r>
      <w:r>
        <w:rPr>
          <w:sz w:val="28"/>
          <w:szCs w:val="28"/>
        </w:rPr>
        <w:t xml:space="preserve">адреса, если по данному адресу ранее принималось решение </w:t>
      </w:r>
      <w:r>
        <w:rPr>
          <w:kern w:val="2"/>
          <w:sz w:val="28"/>
          <w:szCs w:val="28"/>
        </w:rPr>
        <w:t xml:space="preserve">об </w:t>
      </w:r>
      <w:r>
        <w:rPr>
          <w:sz w:val="28"/>
          <w:szCs w:val="28"/>
        </w:rPr>
        <w:t>уточнении, присвоении адреса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Конечным результатом предоставления муниципальной услуги </w:t>
      </w:r>
      <w:r>
        <w:rPr>
          <w:sz w:val="28"/>
          <w:szCs w:val="28"/>
        </w:rPr>
        <w:t>по уточнению, присвоению, подтверждению смены адреса является выдача заявителю итогов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kern w:val="2"/>
          <w:sz w:val="28"/>
          <w:szCs w:val="28"/>
        </w:rPr>
        <w:t>Сроки предоставления муниципальной услуги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предоставления муниципальной услуги исчисляется со дня обращения заявител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, присвоение, подтверждение смены адреса осуществляется в соответствии с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) </w:t>
      </w:r>
      <w:r>
        <w:rPr>
          <w:rFonts w:eastAsia="Arial Unicode MS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Уставом Полтавского город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Документы, необходимые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по уточнению адреса земельного участка в случае отсутствия на земельном участке объекта недвижимости заявителю необходимо предоставить </w:t>
      </w:r>
      <w:r>
        <w:rPr>
          <w:rFonts w:eastAsia="Calibri"/>
          <w:sz w:val="28"/>
          <w:szCs w:val="28"/>
        </w:rPr>
        <w:t>правоустанавливающие или правоудостоверяющие документы на земельный участок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Для получения муниципальной услуги по присвоению (уточнению) почтового адреса объекта капитального строительства (при наличии на земельном участке объекта недвижимости) заявителю необходимо предоставить </w:t>
      </w:r>
      <w:r>
        <w:rPr>
          <w:rFonts w:eastAsia="Calibri"/>
          <w:sz w:val="28"/>
          <w:szCs w:val="28"/>
        </w:rPr>
        <w:t>правоустанавливающие или правоудостоверяющие документы на земельный участок и объекты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kern w:val="2"/>
          <w:sz w:val="28"/>
          <w:szCs w:val="28"/>
        </w:rPr>
        <w:t>2.7.</w:t>
      </w:r>
      <w:r>
        <w:rPr>
          <w:b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 предоставленные необходимые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ратилось ненадлежащее лиц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заявления и документы исполнены карандаш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не представлены оригиналы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 копии документов, направленные заявителем по почте, не удостоверены нотариаль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2.8.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аз в предоставлении муниципальной услуги допускается по основаниям,  установленным действующим законодательств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2.9.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0. Информация о порядке предоставления муниципальной услуги может быть предоставлена заявите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посредственно специалистами админ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использованием средств телефонн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 письменному обращению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 об административных процеду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еткость в изложении информации об административных процеду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глядность форм предоставляемой информации об административных процеду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добство и доступность получения информации об административных процеду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еративность предоставления информации об административных процедурах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I. СОСТАВ, ПОСЛЕДОВАТЕЛЬНОСТЬ И СРОКИ ВЫПОЛНЕНИЯ АДМИНИСТРАТИВНЫХ ПРОЦЕДУР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ействий по </w:t>
      </w:r>
      <w:r>
        <w:rPr>
          <w:sz w:val="28"/>
          <w:szCs w:val="28"/>
        </w:rPr>
        <w:t>предоставлению муниципальной услуги явля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непосредственное обращение заявител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олномоченный специали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; документ, подтверждающий полномочия представителя; проверяет документ, подтверждающий полномочия лица действовать от имени юридического лица без доверенности; проверяет доверенность на соответствие требованиями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ставленных документов на предмет соответствия их установленным законодательством требованиям, удостоверяяс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документов, поданные заявителем соответствуют оригинала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от одного заявителя не должен превышать 2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комплекта документов, направленных по почте (оригиналов, нотариально удостоверенных копий документов). Обращение с комплектом документов направляется  по почтовому адресу: 646740 Российская Федерация, Омская область, р.п. Полтавка, ул. Ленина,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ой поступления обращения и документов считается дата присвоения входящего регистрационного номера пись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исьменного отказа в приеме документов осуществляется не позднее 3 рабочих дней с даты поступления письменного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итель проверяет представленные документы на </w:t>
      </w:r>
      <w:r>
        <w:rPr>
          <w:rFonts w:eastAsia="Calibri"/>
          <w:kern w:val="2"/>
          <w:sz w:val="28"/>
          <w:szCs w:val="28"/>
        </w:rPr>
        <w:t>возможность присвоения (уточнения, подтверждения смены адреса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роками исполнения ответственными должностными лицами положений административного регламента и иных нормативно-правовых актов, устанавливающих требования к предоставлению муниципальной услуги, осуществляется главой поселе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интересованные лица (далее - заявители) могут обжалова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каз в  рассмотрении заявления о </w:t>
      </w:r>
      <w:r>
        <w:rPr>
          <w:sz w:val="28"/>
          <w:szCs w:val="28"/>
        </w:rPr>
        <w:t>предоставлении муниципальной услуги</w:t>
      </w:r>
      <w:r>
        <w:rPr>
          <w:bCs/>
          <w:sz w:val="28"/>
          <w:szCs w:val="28"/>
        </w:rPr>
        <w:t>, а также отказ в предоставлении муниципальной услуги в досудебном и судебном порядк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удебный порядок обжалования</w:t>
      </w:r>
      <w:r>
        <w:rPr>
          <w:sz w:val="28"/>
          <w:szCs w:val="28"/>
        </w:rPr>
        <w:t xml:space="preserve"> решения, действия (бездействия) органа местного самоуправления, должностного лица, муниципального служащего предусматривает подачу обращения заявителя в орган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щения могут быть поданы в устной или письменной фор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Bodytext">
    <w:name w:val="body text Знак"/>
    <w:basedOn w:val="Style13"/>
    <w:qFormat/>
    <w:rPr>
      <w:sz w:val="24"/>
      <w:szCs w:val="24"/>
      <w:lang w:val="ru-RU" w:bidi="ar-SA"/>
    </w:rPr>
  </w:style>
  <w:style w:type="character" w:styleId="1">
    <w:name w:val="Текст сноски Знак Знак1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spacing w:before="280" w:after="280"/>
    </w:pPr>
    <w:rPr>
      <w:b/>
      <w:bCs/>
      <w:color w:val="46464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3:03:00Z</dcterms:created>
  <dc:creator>User</dc:creator>
  <dc:description/>
  <cp:keywords/>
  <dc:language>en-US</dc:language>
  <cp:lastModifiedBy>User</cp:lastModifiedBy>
  <cp:lastPrinted>2012-08-15T10:30:00Z</cp:lastPrinted>
  <dcterms:modified xsi:type="dcterms:W3CDTF">2012-08-15T03:32:00Z</dcterms:modified>
  <cp:revision>7</cp:revision>
  <dc:subject/>
  <dc:title/>
</cp:coreProperties>
</file>