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т 27.08.2012 г.                                                                                                     № 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б установлении Правил определения размера арендной платы, порядка, условий и сроков внесения арендной платы за земли, находящейся в собственности Полтавского городского поселения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3 ст. 65 Земельного </w:t>
      </w:r>
      <w:hyperlink r:id="rId2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введении в действие Земельного кодекса Российской Федерации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, руководствуясь Уставом Полтавского город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авила определения размера арендной платы, порядка, условий и сроков внесения арендной платы за земли, находящиеся в собственности Полтавского городского поселения. (Приложение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(обнародованию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    М.В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0"/>
          <w:szCs w:val="20"/>
        </w:rPr>
        <w:t xml:space="preserve">Приложение к постановлению </w:t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.о. главы от 27.08.2012 г.</w:t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ила определения размера арендной платы, порядок, условия и сроки внесения арендной платы за земли, находящиеся в собственности Полта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Арендная плата за пользование земельными участками, находящимися в муниципальной собственности Полтавского городского поселения определяется на основании рыночной стоимости земельных участков, определяемой в соответствии с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В случае если право на заключение договора аренды земельного участка приобретается в порядке, установленном земельным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, на торгах (конкурсах, аукционах), то арендная плата определяется по результатам таких торгов (конкурсов, аукционов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в нем может быть предусмотрена возможность изменения арендной платы в связи с изменением рыночной стоимости земельного участка, но не чаще чем 1 раз в год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</w:t>
      </w:r>
      <w:r>
        <w:rPr>
          <w:sz w:val="28"/>
          <w:szCs w:val="28"/>
        </w:rPr>
        <w:t>орядок, условия и сроки внесения арендной платы устанавливаются договором аренды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4F246CA047A07446A16537961BAA6875CD579509138FBBF560A54AADEE87797396045AmBs5I" TargetMode="External"/><Relationship Id="rId3" Type="http://schemas.openxmlformats.org/officeDocument/2006/relationships/hyperlink" Target="consultantplus://offline/ref=5D4F246CA047A07446A16537961BAA6875CD579A08188FBBF560A54AADEE877973960453B4CD015Fm6sFI" TargetMode="External"/><Relationship Id="rId4" Type="http://schemas.openxmlformats.org/officeDocument/2006/relationships/hyperlink" Target="consultantplus://offline/ref=5D4F246CA047A07446A16537961BAA6875CD54960C1B8FBBF560A54AADmEsEI" TargetMode="External"/><Relationship Id="rId5" Type="http://schemas.openxmlformats.org/officeDocument/2006/relationships/hyperlink" Target="consultantplus://offline/ref=299326EB558282C28E700E84E6B140B89540435A04BF89981930F84B514DCEK" TargetMode="External"/><Relationship Id="rId6" Type="http://schemas.openxmlformats.org/officeDocument/2006/relationships/hyperlink" Target="consultantplus://offline/ref=299326EB558282C28E700E84E6B140B89541425807BE89981930F84B514DC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01:00Z</dcterms:created>
  <dc:creator>User</dc:creator>
  <dc:description/>
  <cp:keywords/>
  <dc:language>en-US</dc:language>
  <cp:lastModifiedBy>Customer</cp:lastModifiedBy>
  <cp:lastPrinted>2012-08-27T12:15:00Z</cp:lastPrinted>
  <dcterms:modified xsi:type="dcterms:W3CDTF">2012-08-27T09:48:00Z</dcterms:modified>
  <cp:revision>7</cp:revision>
  <dc:subject/>
  <dc:title/>
</cp:coreProperties>
</file>