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jc w:val="center"/>
        <w:rPr>
          <w:u w:val="single"/>
        </w:rPr>
      </w:pPr>
      <w:r>
        <w:rPr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ind w:right="-851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</w:t>
      </w:r>
      <w:r>
        <w:rPr/>
        <w:t>от 03 сентября 2012 г.                                                                                            № 33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долгосрочную целевую программу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 (2011-2015 годы)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Руководствуясь Бюджетным кодексом Российской Федерации, Постановлением главы Полтавского городского поселения от 10.03.2010 года №15 «Об утверждении порядка принятия решений о разработке долгосрочных целевых программ Полтавского городского поселения, и их формирования и реализации, порядка, проведения мониторинга, эффективности реализации долгосрочных целевых программ Полтавского городского поселения» 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долгосрочную целевую программу Полтавского городского поселения Полтавского муниципального района Омской области «Формирование и развитие муниципальной собственности Полтавского городского поселения Полтавского муниципального района Омской области (2011-2015 годы)», утвержденную постановлением администрации Полтавского городского поселения Полтавского муниципального района Омской области от 20.10.2010 года № 63, следующие изменения:</w:t>
      </w:r>
    </w:p>
    <w:p>
      <w:pPr>
        <w:pStyle w:val="Normal"/>
        <w:ind w:left="360" w:hanging="0"/>
        <w:jc w:val="both"/>
        <w:rPr/>
      </w:pPr>
      <w:r>
        <w:rPr/>
        <w:t>1) В разделе финансовое обеспечение (по источникам) общие расходы Полтавского городского поселения на реализацию целевой программы читать: 2122 тыс. рублей, в том числе по годам: 2013 – 430 тыс. руб.;</w:t>
      </w:r>
    </w:p>
    <w:p>
      <w:pPr>
        <w:pStyle w:val="Normal"/>
        <w:ind w:left="360" w:hanging="0"/>
        <w:jc w:val="both"/>
        <w:rPr/>
      </w:pPr>
      <w:r>
        <w:rPr/>
        <w:t>2) в таблице №7 «Перечень мероприятий целевой программы» в разделе «Формирование градостроительной документации» ;</w:t>
      </w:r>
    </w:p>
    <w:p>
      <w:pPr>
        <w:pStyle w:val="Normal"/>
        <w:ind w:left="360" w:hanging="0"/>
        <w:jc w:val="both"/>
        <w:rPr/>
      </w:pPr>
      <w:r>
        <w:rPr/>
        <w:t>- в п. 8 «проведение оценки рыночной стоимости права собственности (арендной платы) на земельные участки, вовлекаемые в сделки в графе «Всего» читать «740», в графе «2013» читать «270».</w:t>
      </w:r>
    </w:p>
    <w:p>
      <w:pPr>
        <w:pStyle w:val="Normal"/>
        <w:ind w:left="360" w:hanging="0"/>
        <w:jc w:val="both"/>
        <w:rPr/>
      </w:pPr>
      <w:r>
        <w:rPr/>
        <w:t>- в разделе «Вовлечение объектов собственности городского поселения в хозяйственный оборот» в строке «всего по разделу»:</w:t>
      </w:r>
    </w:p>
    <w:p>
      <w:pPr>
        <w:pStyle w:val="Normal"/>
        <w:ind w:left="360" w:hanging="0"/>
        <w:jc w:val="both"/>
        <w:rPr/>
      </w:pPr>
      <w:r>
        <w:rPr/>
        <w:t>- в графе «Всего» читать «1040»;</w:t>
      </w:r>
    </w:p>
    <w:p>
      <w:pPr>
        <w:pStyle w:val="Normal"/>
        <w:ind w:left="360" w:hanging="0"/>
        <w:jc w:val="both"/>
        <w:rPr/>
      </w:pPr>
      <w:r>
        <w:rPr/>
        <w:t>- в графе «2013» читать «330»</w:t>
      </w:r>
    </w:p>
    <w:p>
      <w:pPr>
        <w:pStyle w:val="Normal"/>
        <w:ind w:left="360" w:hanging="0"/>
        <w:jc w:val="both"/>
        <w:rPr/>
      </w:pPr>
      <w:r>
        <w:rPr/>
        <w:t>- в разделе «Всего по целевой программе» в колонке «Всего» читать: «2122», в колонке «2013» читать: «430».</w:t>
      </w:r>
    </w:p>
    <w:p>
      <w:pPr>
        <w:pStyle w:val="Normal"/>
        <w:ind w:left="360" w:hanging="0"/>
        <w:jc w:val="both"/>
        <w:rPr/>
      </w:pPr>
      <w:r>
        <w:rPr/>
        <w:t xml:space="preserve">3) в приложении №1 к долгосрочной целевой программе Полтавского городского поселения Полтавского муниципального района Омской области «Формирование и развитие муниципальной собственности Полтавского городского поселения Полтавского муниципального района Омской области (2011- 2015 годы)»  в колонке «Всего за 2011 – 2015» цифру 1872 заменить на 2122, в колонке «2013» цифру 180 заменить на 430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Полтавского городского поселения                                                М.В.Поп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overflowPunct w:val="false"/>
      <w:autoSpaceDE w:val="false"/>
      <w:ind w:right="-1" w:hanging="0"/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5:26:00Z</dcterms:created>
  <dc:creator>Nastasya</dc:creator>
  <dc:description/>
  <cp:keywords/>
  <dc:language>en-US</dc:language>
  <cp:lastModifiedBy>Customer</cp:lastModifiedBy>
  <cp:lastPrinted>2012-08-16T16:23:00Z</cp:lastPrinted>
  <dcterms:modified xsi:type="dcterms:W3CDTF">2012-09-10T08:49:00Z</dcterms:modified>
  <cp:revision>121</cp:revision>
  <dc:subject/>
  <dc:title> </dc:title>
</cp:coreProperties>
</file>