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3.09.2012 г.                                                                                               № 2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4.09.2009 г.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ора от 29.03.2012 г. № 7-08-2012/1417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становление от 24.09.2009 г.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В пункте 29 исключить подпункты 2 и 6. Остальным подпунктам присвоить нумерацию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Пункт 34 дополнить подпунктом «3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3)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</w:t>
      </w:r>
      <w:hyperlink r:id="rId2">
        <w:r>
          <w:rPr>
            <w:rStyle w:val="InternetLink"/>
            <w:color w:val="0000FF"/>
            <w:sz w:val="28"/>
            <w:szCs w:val="28"/>
            <w:lang w:val="ru-RU" w:eastAsia="ru-RU"/>
          </w:rPr>
          <w:t>уведомлением</w:t>
        </w:r>
      </w:hyperlink>
      <w:r>
        <w:rPr>
          <w:sz w:val="28"/>
          <w:szCs w:val="28"/>
          <w:lang w:val="ru-RU" w:eastAsia="ru-RU"/>
        </w:rPr>
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. Пункт 36 дополнить подпунктом «г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г) </w:t>
      </w:r>
      <w:r>
        <w:rPr>
          <w:sz w:val="28"/>
          <w:szCs w:val="28"/>
          <w:lang w:val="ru-RU" w:eastAsia="ru-RU"/>
        </w:rPr>
        <w:t>приказ (распоряжение) руководителя органа муниципального контроля, изданный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38 исключить следующий текст: «относящихся в соответствии с законодательством Российской Федерации к субъектам малого и среднего предпринимательств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39 текст: «субъектов малого или среднего предпринимательства» заменить текстом: «юридического лица, индивидуального предпринимател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ления                                                                          М.В. По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A89A604D1D4BC60597AFEA552DC712DFE5D2E1026A8A3108A34FE772B30F803B6B0507A06FF4Bx5p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6:00Z</dcterms:created>
  <dc:creator>User</dc:creator>
  <dc:description/>
  <cp:keywords/>
  <dc:language>en-US</dc:language>
  <cp:lastModifiedBy>Customer</cp:lastModifiedBy>
  <cp:lastPrinted>2012-09-03T12:22:00Z</cp:lastPrinted>
  <dcterms:modified xsi:type="dcterms:W3CDTF">2012-09-03T09:30:00Z</dcterms:modified>
  <cp:revision>9</cp:revision>
  <dc:subject/>
  <dc:title/>
</cp:coreProperties>
</file>