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16 апреля 2013 г.                                                                                     № 20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дготовке проекта межевания территории жилого квартала малоэтажной застройки, юго-восточной части р.п. Полта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дготовки документации по планировке территории, в соответствии с Градостроительным кодексом Российской Федерации, Федеральным Законом № 131-ФЗ от 06.10.2003 года «Об общих принципах организации  местного самоуправления в Российской Федерации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роект межевания территории жилого квартала малоэтажной застройки, юго-восточной части р.п. Полтавк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рок подготовки документации, проекта межевания территории жилого квартала малоэтажной застройки – 1 месяц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у по землеустройству Мурашову С.В.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Обеспечить опубликование (обнародование) постановления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Осуществить прием и регистрацию предложений физических и юридических лиц о порядке, сроках подготовки и содержании документации проекта межевания территории жилого квартала, малоэтажной застройки в р.п. Полтавка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ить физическим и юридическим лицам, в течение тридцати календарных дней со дня официального опубликования настоящего постановления, представить в администрацию Полтавского городского поселения, предложения о порядке, сроках подготовки и содержании проекта межевания территории жилого квартала малоэтажной застройки в р.п. Полтавка, по адресу: Омская область, Полтавский район, р.п. Полтавка, ул. Ленина 9, кабинет № 3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А.А. Мельни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50:00Z</dcterms:created>
  <dc:creator>Admin</dc:creator>
  <dc:description/>
  <cp:keywords/>
  <dc:language>en-US</dc:language>
  <cp:lastModifiedBy>Admin</cp:lastModifiedBy>
  <cp:lastPrinted>2013-04-17T16:29:00Z</cp:lastPrinted>
  <dcterms:modified xsi:type="dcterms:W3CDTF">2013-04-17T09:50:00Z</dcterms:modified>
  <cp:revision>2</cp:revision>
  <dc:subject/>
  <dc:title/>
</cp:coreProperties>
</file>