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 декабря 2013 г.                                                                                        № 8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1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 проведении открытого конкурса по отбору управляющей организации для управления многоквартирными домами</w:t>
      </w:r>
    </w:p>
    <w:p>
      <w:pPr>
        <w:pStyle w:val="Heading1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статьей 161 </w:t>
      </w:r>
      <w:r>
        <w:rPr>
          <w:b w:val="false"/>
          <w:color w:val="000000"/>
          <w:sz w:val="28"/>
          <w:szCs w:val="28"/>
          <w:shd w:fill="FFFFFF" w:val="clear"/>
        </w:rPr>
        <w:t>Жилищного кодекса Российской Федерации, Федеральным законом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от 29.12.2006 N 251-ФЗ "О внесении изменений в Жилищный кодекс РФ и статью 18 Федерального закона "О введении в действие Жилищного кодекса Российской Федерации", Постановлением Правительства Российской Федерации от 6 февраля 2006 г. N 75 "О порядке проведения органом местного самоуправления открытого конкурса по отбору управляющей организации для управления многоквартирным домом", руководствуясь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Уставом Полтавского городского поселения, постановляю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твердить правила проведения Полтавским городским поселением Полтавского муниципального района Омской области открытого конкурса по отбору управляющей организации для управления многоквартирным домом (Приложение №1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родского поселения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15" w:type="dxa"/>
        <w:jc w:val="left"/>
        <w:tblInd w:w="-2145" w:type="dxa"/>
        <w:tblLayout w:type="fixed"/>
        <w:tblCellMar>
          <w:top w:w="150" w:type="dxa"/>
          <w:left w:w="450" w:type="dxa"/>
          <w:bottom w:w="150" w:type="dxa"/>
          <w:right w:w="450" w:type="dxa"/>
        </w:tblCellMar>
      </w:tblPr>
      <w:tblGrid>
        <w:gridCol w:w="16815"/>
      </w:tblGrid>
      <w:tr>
        <w:trPr/>
        <w:tc>
          <w:tcPr>
            <w:tcW w:w="1681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sz w:val="22"/>
                <w:szCs w:val="22"/>
                <w:shd w:fill="FFFFFF" w:val="clear"/>
              </w:rPr>
              <w:t xml:space="preserve">                                                                                     </w:t>
            </w:r>
          </w:p>
          <w:tbl>
            <w:tblPr>
              <w:tblW w:w="15915" w:type="dxa"/>
              <w:jc w:val="left"/>
              <w:tblInd w:w="0" w:type="dxa"/>
              <w:tblLayout w:type="fixed"/>
              <w:tblCellMar>
                <w:top w:w="150" w:type="dxa"/>
                <w:left w:w="300" w:type="dxa"/>
                <w:bottom w:w="150" w:type="dxa"/>
                <w:right w:w="300" w:type="dxa"/>
              </w:tblCellMar>
            </w:tblPr>
            <w:tblGrid>
              <w:gridCol w:w="15915"/>
            </w:tblGrid>
            <w:tr>
              <w:trPr>
                <w:trHeight w:val="14968" w:hRule="atLeast"/>
              </w:trPr>
              <w:tc>
                <w:tcPr>
                  <w:tcW w:w="15915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left="1215" w:right="-300" w:hanging="0"/>
                    <w:jc w:val="right"/>
                    <w:rPr>
                      <w:rFonts w:ascii="Arial" w:hAnsi="Arial" w:eastAsia="Arial" w:cs="Arial"/>
                      <w:b/>
                      <w:b/>
                      <w:bCs/>
                      <w:color w:val="00008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80"/>
                      <w:sz w:val="22"/>
                      <w:szCs w:val="22"/>
                      <w:shd w:fill="FFFFFF" w:val="clear"/>
                    </w:rPr>
                    <w:t xml:space="preserve">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jc w:val="both"/>
                    <w:rPr/>
                  </w:pPr>
                  <w:r>
                    <w:rPr>
                      <w:rFonts w:eastAsia="Arial" w:cs="Arial" w:ascii="Arial" w:hAnsi="Arial"/>
                      <w:bCs/>
                      <w:sz w:val="22"/>
                      <w:szCs w:val="22"/>
                      <w:shd w:fill="FFFFFF" w:val="clear"/>
                    </w:rPr>
                    <w:t xml:space="preserve">                                              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>Приложение №1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jc w:val="both"/>
                    <w:rPr>
                      <w:bCs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 xml:space="preserve">                                                    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jc w:val="both"/>
                    <w:rPr>
                      <w:bCs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 xml:space="preserve">                              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>Главы Полтав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jc w:val="both"/>
                    <w:rPr>
                      <w:bCs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>От 12.12. 2013 г. № 82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color w:val="00008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80"/>
                      <w:sz w:val="22"/>
                      <w:szCs w:val="22"/>
                      <w:shd w:fill="FFFFFF" w:val="clear"/>
                    </w:rPr>
                    <w:t xml:space="preserve">           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 xml:space="preserve">                                                                           </w:t>
                  </w: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>Правила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br/>
                    <w:t xml:space="preserve">                </w:t>
                  </w: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>проведения администрацией Полтавского городского поселения Полтавского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rPr>
                      <w:b/>
                      <w:b/>
                      <w:bCs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 xml:space="preserve">                      </w:t>
                  </w: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>муниципального района Омской области открытого конкурса по отбору</w:t>
                  </w:r>
                </w:p>
                <w:p>
                  <w:pPr>
                    <w:pStyle w:val="Normal"/>
                    <w:shd w:fill="FFFFFF" w:val="clear"/>
                    <w:ind w:left="1215" w:right="-300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 xml:space="preserve">                       </w:t>
                  </w:r>
                  <w:r>
                    <w:rPr>
                      <w:b/>
                      <w:bCs/>
                      <w:sz w:val="22"/>
                      <w:szCs w:val="22"/>
                      <w:shd w:fill="FFFFFF" w:val="clear"/>
                    </w:rPr>
                    <w:t>управляющей организации для упр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1. Общие положения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1080" w:firstLine="13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стоящие Правила устанавливают порядок организации и проведения администрацией Полтавск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городского поселения открытого  конкурса по отбору управляющей организации для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многоквартирным домом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В целях настоящих Правил используемые понятия означают следующее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0" w:name="10021"/>
                  <w:bookmarkEnd w:id="0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конкурс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- форма торгов, победителем которых признается участник конкурса, предложивший з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казанный организатором конкурса в конкурсной документации размер платы за содержание и ремонт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жилого помещения в течение установленного срока выполнить наибольший по стоимости объем работ 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слуг по содержанию и ремонту общего имущества собственников помещений в многоквартирном доме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раво управления которым проводится конкурс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1" w:name="10022"/>
                  <w:bookmarkEnd w:id="1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предмет конкурса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- право заключения договоров управления многоквартирным домом в отношени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кта конкурс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2" w:name="10023"/>
                  <w:bookmarkEnd w:id="2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объект конкурса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- общее имущество собственников помещений в многоквартирном доме, на прав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я  которым  проводится конкурс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3" w:name="10024"/>
                  <w:bookmarkEnd w:id="3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размер платы за содержание и ремонт жилого помещения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- плата, включающая в себя плату з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ы и услуги  по управлению многоквартирным домом, содержанию, текущему и капитальному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монту общего имущества собственников помещений в многоквартирном доме, установленная из расчет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кв. метра общей площади жилого помещения. Размер платы за содержание и ремонт жилого помеще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станавливается одинаковым для собственников жилых и нежилых помещений в многоквартирном дом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4" w:name="10025"/>
                  <w:bookmarkEnd w:id="4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организатор конкурса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– администрация Полтавского городского поселения, уполномоченна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оводить конкурс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bookmarkStart w:id="5" w:name="10026"/>
                  <w:bookmarkEnd w:id="5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управляющая организация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- юридическое лицо независимо от организационно-правовой формы и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ый предприниматель, которые осуществляют управление многоквартирным домом 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и результатов конкурс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6" w:name="10027"/>
                  <w:bookmarkEnd w:id="6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претендент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- любое юридическое лицо независимо от организационно-правовой формы и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, представившие заявку на участие в конкурс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bookmarkStart w:id="7" w:name="10028"/>
                  <w:bookmarkEnd w:id="7"/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"участник конкурса"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- претендент, допущенный конкурсной комиссией к участию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Конкурс проводится, если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 собственниками помещений в многоквартирном доме не выбран способ управления этим домом, в т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 в следующих  случаях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бственниками помещений в многоквартирном доме общее собрание по вопросу выбора способ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я многоквартирным домом не проводилось или решение о выборе способа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ым домом не было принято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 истечении 2 месяцев после вступления в законную силу решения суда о признании несостоявшим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щего собрания собственников помещений в многоквартирном доме по вопросу выбора способ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я многоквартирным домом повторное общее собрание не проводилось или решение о выбор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пособа управления многоквартирным домом не было принято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принятое собственниками помещений в многоквартирном доме решение о выборе способа управле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мом не реализовано, в том числе в следующих случаях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льшинство собственников помещений в многоквартирном доме не заключили договоры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едусмотренные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91/15/" \l "block_164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статьей 164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Жилищного кодекса Российской Федераци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бственники помещений в многоквартирном доме не направили в уполномоченный федеральный орган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ной власти документы, необходимые для государственной регистрации товариществ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бственников жилья либо жилищного кооператива или иного специализированного потребительск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оператив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ключены договоры управления многоквартирным домом, предусмотренные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91/15/" \l "block_16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статьей 16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Жилищного кодекса Российской Федераци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до окончания срока действия договора управления многоквартирным домом, заключенного п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зультатам  конкурса,  не выбран способ управления этим домом или если принятое решение о выбор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а управления этим домом не было реализовано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в установл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58/1/" \l "block_3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законодательством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Российской Федерации о градостроительной деятельности порядк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ыдано разрешение на ввод в эксплуатацию многоквартирного дом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Конкурс проводится на основе следующих принципов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создание равных условий участия в конкурсе для юридических лиц независимо от организационно-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й формы  и индивидуальных предпринимателей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добросовестная конкуренция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эффективное использование средств собственников помещений в многоквартирном доме в целях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еспечения благоприятных и безопасных условий пользования помещениями в многоквартирном доме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длежащего содержания общего имущества в многоквартирном доме, а также предост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мунальных услуг лицам, пользующимся  помещениями в дом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доступность информации о проведении конкурса и обеспечение открытости его проведен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. Нарушение процедуры организации или проведения конкурса, предусмотренной настоящи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илами, является основанием для признания судом недействительными результатов конкурса 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ов управления многоквартирным домом, заключенных по результатам такого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. Конкурс проводится на право заключения договоров управления многоквартирным домом либо на прав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ключения договоров управления несколькими многоквартирными домами. В случае если проводи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 на право  заключения договоров управления несколькими многоквартирными домами, обща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ощадь жилых и нежилых помещений (за исключением помещений общего пользования) в таких дома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 должна превышать 100 тыс. кв. метров и такие дома должны быть расположены на гранича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х участках, между которыми могут  располагаться  земли общего пользован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. Организатор конкурса вправе привлечь на основе договора юридическое лицо (далее –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ециализированная организация) для осуществления функций по проведению конкурса, включа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работку конкурсной документации, размещение извещения о проведении конкурса, и ин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анных с обеспечением проведения конкурса функций. При этом на специализированную организацию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не могут быть возложены полномочия по созданию конкурсной комиссии, определению объект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а, установлению размера платы за содержание и ремонт жилого помещения, перечне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язательных и дополнительных работ и услуг по содержанию и ремонту жилого помещения в отношени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кта конкурса и определению других существенных условий договора управления многоквартир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мом, подготовке проекта договора управления многоквартирным домом, утверждению конкурсно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кументации, определению условий конкурса и их изменению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. Выбор специализированной организации осуществляется организатором конкурса путем провед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торгов в соответствии с процедурами, установленными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1175/2/" \l "block_2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Федеральным законом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"О размещении заказо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на поставк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варов, выполнение работ, оказание услуг для государственных и муниципальных нужд"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 При осуществлении функций по проведению конкурса специализированная организация действует от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мени  организатора конкурса и при этом права и обязанности возникают у организатора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. Организатор конкурса несет солидарную ответственность за вред, причиненный физическому и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ридическому лицу в результате незаконных действий (бездействия) специализированной организации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язанных с проведением конкурса и совершенных в пределах полномочий, переданных ей организатор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а  на основе договор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 Специализированная организация не может быть участником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 Конкурс является открытым по составу участников и по форме подачи заявок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В качестве обеспечения заявки на участие в конкурсе претендент вносит средства на указанный 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нкурсной документации счет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. Размер обеспечения заявки на участие в конкурсе составляет 5 процентов размера платы за содержа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 ремонт  жилого помещения, умноженного на общую площадь жилых и нежилых помещени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за исключением помещений общего пользования) в многоквартирных домах, объекты конкурса котор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динены в один лот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 При проведении конкурса устанавливаются следующие требования к претендентам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 соответствие претендентов установленным федеральными законами требованиям к лица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уществляющим выполнение работ, оказание услуг, предусмотренных договором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ым домом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в отношении претендента не проводится процедура банкротства либо в отношении претендента –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ого  лица не проводится процедура ликвидаци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) деятельность претендента не приостановлена в порядке, предусмотр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25267/3/" \l "block_301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Кодексом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Российск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ции об  административных правонарушениях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) отсутствие у претендента задолженности по налогам, сборам и иным обязательным платежам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ы любого уровня  или государственные внебюджетные фонды за последний завершенны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четный период в размере свыше 25 процентов балансовой стоимости активов претендента по дан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ухгалтерской отчетности за последний  завершенный отчетный  период. Претендент считае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ответствующим установленному требованию, если он  обжаловал наличие указан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долженности в соответствии с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0900200/26/" \l "block_20019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законодательством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Российской Федерации и решение  по такой жалоб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вступило в силу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) отсутствие у претендента кредиторской задолженности за последний завершенный отчетный период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мере свыше  70 процентов балансовой стоимости активов претендента по данным бухгалтерск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четности за последний  завершенный  отчетный период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) внесение претендентом на счет, указанный в конкурсной документации, средств в качестве обеспече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заявки на  участие  в конкурсе. При этом претендент считается соответствующим данному требованию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сли непосредственно  перед началом  процедуры вскрытия конвертов с заявками на участие в конкурс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поступили на счет, указанный в конкурсной документац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6. Требования, указанные в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е 1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Правил, предъявляются ко всем претендентам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тор конкурса при проведении конкурса не вправе устанавливать иные требования к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тендентам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7. Проверка соответствия претендентов требованиям, указанным в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5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одпунктах 2 - 6 пункта 1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ил, осуществляется конкурсной комиссией. При этом конкурсная комиссия не вправе возлагать 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тендента обязанность подтверждать соответствие данным требованиям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 Основаниями для отказа допуска к участию в конкурсе являются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) непредставление определенных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53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5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 документов либо наличие в таких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кументах недостоверных сведений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) несоответствие претендента требованиям, установленны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1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) несоответствие заявки на участие в конкурсе требованиям, установленны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5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ами 51 - 5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. В случае установления фактов несоответствия участника конкурса требованиям к претендента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становленны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  <w:color w:val="008000"/>
                    </w:rPr>
                    <w:instrText xml:space="preserve"> HYPERLINK "http://base.garant.ru/12144905/" \l "block_1015"</w:instrText>
                  </w:r>
                  <w:r>
                    <w:rPr>
                      <w:rStyle w:val="InternetLink"/>
                      <w:sz w:val="22"/>
                      <w:szCs w:val="22"/>
                      <w:color w:val="008000"/>
                    </w:rPr>
                    <w:fldChar w:fldCharType="separate"/>
                  </w:r>
                  <w:r>
                    <w:rPr>
                      <w:rStyle w:val="InternetLink"/>
                      <w:color w:val="008000"/>
                      <w:sz w:val="22"/>
                      <w:szCs w:val="22"/>
                    </w:rPr>
                    <w:t>пунктом 15</w:t>
                  </w:r>
                  <w:r>
                    <w:rPr>
                      <w:rStyle w:val="InternetLink"/>
                      <w:sz w:val="22"/>
                      <w:szCs w:val="22"/>
                      <w:color w:val="008000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настоящих Правил, конкурсная комиссия отстраняет участника конкурса от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ия в конкурсе на любом  этапе  его проведен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. Отказ в допуске к участию в конкурсе по основаниям, не предусмотренны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8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18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ил, не допускается. Решение конкурсной комиссии об отказе в допуске к участию в конкурс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тендента либо об отстранении участника конкурса от участия в конкурсе может быть обжалован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ким лицом в порядке, установленном законодательством  Российской Федерации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II. Конкурсная комиссия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1. Организатор конкурса не позднее чем за 5 рабочих дней до размещения извещения о проведени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а  принимает  решение о создании конкурсной комиссии, определяет ее состав и порядок работы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ает председателя комиссии. Организатор конкурса может создать одну или несколько постоянн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йствующих комиссий, при этом срок полномочий комиссии не может превышать 2 год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 xml:space="preserve">22. В состав конкурсной комиссии должно входить не менее 5 человек, в том числе должностные лиц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а местного самоуправления, являющегося организатором конкурса. За 20 дней до размещ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вещения о проведении конкурса организатор конкурса направляет в Совет депутатов Полтавск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ородского поселения запрос о делегировании депутатов в состав конкурсной комиссии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вет депутатов Полтавского городского поселения вправе делегировать 2 депутатов для включения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став  конкурсной комиссии. В случае если в течение 15 дней после получения такого запрос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вет депутатов Полтавского городского поселения делегировал депутатов  в состав конкурс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ссии, организатор конкурса включает указанных лиц в состав конкурсной комисс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 Членами конкурсной комиссии не могут быть физические лица, лично заинтересованные в результатах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конкурса  (в том числе лица, являющиеся претендентами, участниками конкурса или состоящие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довых отношениях с организациями, являющимися претендентами, участниками конкурса, а такж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одственники претендента (участника конкурса) - физического лица (физических лиц), состояще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трудовых отношениях с организациями, являющими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тендентами, участниками конкурса, либо физические лица, на которых способны оказывать влия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тенденты, участники конкурса (в том числе лица, являющиеся участниками (акционерами) указанн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ций, членами их органов управления, кредиторами участников конкурса). В случае выя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ких лиц организатор конкурса обязан незамедлительно исключить их из  состава конкурсной комисси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назначить иных лиц в соответствии с настоящими Правилам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 Конкурсная комиссия рассматривает заявки на участие в конкурсе и проводит конкурс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5. Руководство работой конкурсной комиссии осуществляет председатель конкурсной комиссии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значаемый организатором конкурса, а в его отсутствие - заместитель, назначаемый председателе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ной комисс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6. Члены конкурсной комиссии должны своевременно и должным образом уведомляться организатор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а о  месте, дате и времени проведения заседания комисс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 Конкурсная комиссия правомочна, если на заседании присутствуют более 50 процентов общего числа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ее членов. Каждый член конкурсной комиссии имеет 1 голос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 Решения конкурсной комиссии принимаются простым большинством голосов членов конкурсно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миссии, принявших участие в ее заседании. При равенстве голосов решение принимаетс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ем  конкурсной комисс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9. Решения конкурсной комиссии в день их принятия оформляются протоколами, которые подписывают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 конкурсной комиссии, принявшие участие в заседании. Не допускаются заполнение протоколо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арандашом и внесение в  них исправлений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0. На заседаниях конкурсной комиссии могут присутствовать представители ассоциаций (союзов)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овариществ собственников жилья, жилищных, жилищно-строительных кооперативов или ин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ециализированных потребительских кооперативов, ассоциаций собственников помещений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х домах, действующих на территории Омской области, а также представите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енных объединений потребителей  (их ассоциаций, союзов), действующих на территори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мской области. Полномочия указанных представителей подтверждаются документально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1. На заседаниях конкурсной комиссии могут присутствовать претенденты, участники конкурса или 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ители, а также представители средств массовой информации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III. Информационное обеспечение проведения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jc w:val="both"/>
                    <w:rPr>
                      <w:i/>
                      <w:i/>
                      <w:iCs/>
                      <w:color w:val="80008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2. Информация о проведении конкурса размещается организатором конкурса или по его поручению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зированной организацией на официальном сайте Российской Федерации в информационно-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екоммуникационной сети "Интернет" для размещения информации о проведении торгов по адресу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hyperlink r:id="rId2">
                    <w:r>
                      <w:rPr>
                        <w:rStyle w:val="InternetLink"/>
                        <w:b/>
                        <w:sz w:val="22"/>
                        <w:szCs w:val="22"/>
                      </w:rPr>
                      <w:t>www.torgi.gov.ru</w:t>
                    </w:r>
                  </w:hyperlink>
                  <w:r>
                    <w:rPr>
                      <w:sz w:val="22"/>
                      <w:szCs w:val="22"/>
                    </w:rPr>
                    <w:t xml:space="preserve">  (далее - официальный сайт)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3. Размещение информации о проведении конкурса на официальном сайте в соответствии с настоящи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илами осуществляется без взимания платы с организатора конкурса и специализирован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4. Информация о проведении конкурса, размещенная на официальном сайте, должна быть доступна дл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знакомления всеми заинтересованными лицами без взимания платы.</w:t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5. Организатор конкурса или по его поручению специализированная организация также вправе </w:t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убликовать информацию о проведении конкурса в любых средствах массовой информации, в том </w:t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 в электронных средствах  массовой информации. При этом такое опубликование и размещение не</w:t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ind w:left="675" w:firstLine="540"/>
                    <w:jc w:val="both"/>
                    <w:rPr>
                      <w:i/>
                      <w:i/>
                      <w:iCs/>
                      <w:color w:val="80008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ожет заменить размещение, предусмотренное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3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3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i/>
                      <w:i/>
                      <w:iCs/>
                      <w:color w:val="80008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IV. Извещение о проведении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jc w:val="both"/>
                    <w:rPr>
                      <w:i/>
                      <w:i/>
                      <w:iCs/>
                      <w:color w:val="80008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6. Извещение о проведении конкурса размещается организатором конкурса или по его поручению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ециализированной организацией на официальном сайте не менее чем за 30 дней до даты оконча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а подачи заявок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. В извещении о проведении конкурса указывается следующее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 основание проведения конкурса и нормативные правовые акты, на основании которых проводи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наименование, место нахождения, почтовый адрес и адрес электронной почты, номер телефо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тора конкурса и специализированной организаци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характеристика объекта конкурса, включая адрес многоквартирного дома, год постройки, этажность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личество квартир, площадь жилых, нежилых помещений и помещений общего пользования, виды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агоустройства, серию и тип постройки, а также кадастровый номер (при его наличии) и площадь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емельного участка, входящего в состав общего имущества собственников помещений в многоквартирном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м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) наименование обязательных работ и услуг по содержанию и ремонту объекта конкурса, выполняем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оказываемых)  по договору управления многоквартирным домом (далее - обязательные работы и услуги)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) размер платы за содержание и ремонт жилого помещения, рассчитанный организатором конкурса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висимости от конструктивных и технических параметров многоквартирного дома, степени износа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тажности, наличия лифтов и другого механического, электрического, санитарно-технического и иног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орудования, материала стен и кровли, других параметров, а также от объема и количества обязательн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 и услуг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) перечень коммунальных услуг, предоставляемых управляющей организацией в порядке, установленном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конодательством Российской Федераци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) адрес официального сайта, на котором размещена конкурсная документация, срок, место и порядок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оставления конкурсной документации, размер, порядок и сроки внесения платы, взимаем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тором конкурса за предоставление конкурсной документации, если такая плата установлен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) место, порядок и срок подачи заявок на участие в конкурсе, установленный в соответствии с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5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50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) место, дата и время вскрытия конвертов с заявками на участие в конкурсе, а также место, дата и врем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ссмотрения конкурсной комиссией заявок на участие в конкурс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) место, дата и время проведения конкурс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) размер обеспечения заявки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8. В случае если до дня проведения конкурса собственники помещений в многоквартирном доме выбра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особ управления многоквартирным домом или реализовали решение о выборе способа управления эти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мом, конкурс не  проводится. Отказ от проведения конкурса по иным основаниям не допускаетс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bookmarkStart w:id="8" w:name="10392"/>
                  <w:bookmarkEnd w:id="8"/>
                  <w:r>
                    <w:rPr>
                      <w:sz w:val="22"/>
                      <w:szCs w:val="22"/>
                    </w:rPr>
                    <w:t xml:space="preserve">Если организатор конкурса отказался от проведения конкурса, то организатор конкурса или по е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ручению специализированная организация в течение 2 рабочих дней с даты принятия такого реш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ны разместить  извещение об отказе от проведения конкурса на официальном сайте. В течение 2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абочих дней с даты принятия указанного решения организатор конкурса или по его поручению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ециализированная организация обязаны  направить или вручить под расписку всем претендента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частникам конкурса уведомление об отказе от проведения конкурса в письменной форме, а также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е электронных сообщений (в случае если организатору конкурса известны адреса электрон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чты претендентов, участников конкурса). Организатор конкурса возвращает претендентам, участника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а средства, внесенные в качестве обеспечения заявки на участие в  конкурсе, в течение 5 рабоч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ней с даты принятия решения об отказе от проведения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. Не позднее чем за 25 дней до даты начала процедуры вскрытия конвертов с заявками на участие 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нкурсе организатор конкурса обязан уведомить о дате проведения конкурса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всех собственников помещений в многоквартирном доме (многоквартирных домах) путем размещ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бщения в местах, удобных для ознакомления собственниками помещений в многоквартирном доме, -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 досках  объявлений, размещенных во всех подъездах многоквартирного дома или в предела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ого  участка, на котором расположен многоквартирный дом, а также путем размещ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бщения о проведении  конкурса на официальном сайт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всех лиц, принявших от застройщика (лица, обеспечивающего строительство многоквартирного дома)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осле выдачи  ему  разрешения на ввод многоквартирного дома в эксплуатацию помещения в этом дом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 передаточному акту или  иному документу о передаче (далее - лица, принявшие помещения), в случае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казанном в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91/15/" \l "block_1610013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части 13 статьи 161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Жилищного кодекса Российской Федерации, путем размещ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общения  в местах, удобных для ознакомления лицами, принявшими помещения, - на досках объявлений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мещенных во всех подъездах многоквартирного дома или в пределах  земельного участка, на котор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положен многоквартирный дом, а также путем размещения сообщения о  проведении конкурса 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ициальном сайте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V. Предоставление конкурсной документации и организация осмотра объекта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jc w:val="both"/>
                    <w:rPr>
                      <w:i/>
                      <w:i/>
                      <w:iCs/>
                      <w:color w:val="80008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. Конкурсная документация, утверждаемая организатором конкурса, включает в себя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) акт по форме 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1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1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реквизиты банковского счета для перечисления средств в качестве обеспечения заявки на участие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порядок проведения осмотров заинтересованными лицами и претендентами объекта конкурса и график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rStyle w:val="Appleconvertedspace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оведения таких осмотров, обеспечивающий выполнение требований, предусмотренных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51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50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стоящих Правил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4) перечень обязательных работ и услуг, устанавливаемый организатором конкурса в зависимости от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ровня благоустройства, конструктивных и технических параметров многоквартирного дома, включа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ебования к объемам, качеству, периодичности каждой из таких работ и услуг, сформированный из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исла работ и услуг, указанных в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70354682/" \l "block_1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минимальном перечне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услуг и работ, необходимых для обеспеч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rStyle w:val="Appleconvertedspace"/>
                    </w:rPr>
                  </w:pPr>
                  <w:r>
                    <w:rPr>
                      <w:sz w:val="22"/>
                      <w:szCs w:val="22"/>
                    </w:rPr>
                    <w:t>надлежащего содержания общего  имущества в многоквартирном доме, утвержд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hyperlink r:id="rId3">
                    <w:r>
                      <w:rPr>
                        <w:rStyle w:val="InternetLink"/>
                        <w:sz w:val="22"/>
                        <w:szCs w:val="22"/>
                      </w:rPr>
                      <w:t>постановлением</w:t>
                    </w:r>
                  </w:hyperlink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rStyle w:val="Appleconvertedspac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тельства Российской Федерации от 3 апреля 2013 г. N 290, по форме 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2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. При этом организатор конкурса в соответствии с перечнем обязательных работ 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уг самостоятельно определяет расчетную стоимость каждой из обязательных работ и услуг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) срок внесения собственниками помещений в многоквартирном доме и лицами, принявшими помещения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аты за содержание и ремонт жилого помещения и коммунальные услуги. При этом не допускае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становление организатором конкурса способа внесения управляющей организации собственника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мещений в многоквартирном доме и лицами, принявшими помещения, платы за содержа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21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ремонт жилого помещения и платы за коммунальные услуг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) требования к участникам конкурса, установленные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1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) форма заявки на участие в конкурсе 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4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4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и утвержденная организатором конкурс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струкция  по ее  заполнению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) срок, в течение которого победитель конкурса должен подписать договоры управления многоквартир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мом и предоставить обеспечение исполнения обязательств в соответствии с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  <w:color w:val="008000"/>
                    </w:rPr>
                    <w:instrText xml:space="preserve"> HYPERLINK "http://base.garant.ru/12144905/" \l "block_1900"</w:instrText>
                  </w:r>
                  <w:r>
                    <w:rPr>
                      <w:rStyle w:val="InternetLink"/>
                      <w:sz w:val="22"/>
                      <w:szCs w:val="22"/>
                      <w:color w:val="008000"/>
                    </w:rPr>
                    <w:fldChar w:fldCharType="separate"/>
                  </w:r>
                  <w:r>
                    <w:rPr>
                      <w:rStyle w:val="InternetLink"/>
                      <w:color w:val="008000"/>
                      <w:sz w:val="22"/>
                      <w:szCs w:val="22"/>
                    </w:rPr>
                    <w:t>разделом IX</w:t>
                  </w:r>
                  <w:r>
                    <w:rPr>
                      <w:rStyle w:val="InternetLink"/>
                      <w:sz w:val="22"/>
                      <w:szCs w:val="22"/>
                      <w:color w:val="008000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л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) требования к порядку изменения обязательств сторон по договору управления многоквартирным домо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усматривающие, что указанные обязательства могут быть изменены только в случае наступ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стоятельств  непреодолимой силы либо на основании решения общего собрания собственнико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мещений в многоквартирном  дом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ри наступлении обстоятельств непреодолимой силы управляющая организация осуществляет указанны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договоре  управления многоквартирным домом работы и услуги по содержанию и ремонту обще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ущества собственников помещений в многоквартирном доме, выполнение и оказание которых возможн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 сложившихся условиях, и предъявляет собственникам помещений в многоквартирном доме, лица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нявшим помещения, счета по оплате таких выполненных  работ и оказанных услуг. При эт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мер платы за содержание и ремонт жилого помещения,  предусмотренный договором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м домом, должен быть изменен пропорционально объемам и количеству фактически 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ных работ и оказанных услуг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) срок начала выполнения управляющей организацией возникших по результатам конкурса обязательств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который  должен составлять не более 30 дней с даты подписания собственниками помещений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ом доме и (или) лицами, принявшими помещения, и управляющей организацие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одготовленных в соответствии с положениями 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9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раздела IХ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Правил договоров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м домом. Управляющая организация вправе взимать с собственников помещений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ом доме и лиц, принявших помещения, плату за  содержание  и ремонт жилого помещения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 также плату за коммунальные услуги в порядке, предусмотренном определенным по 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ам конкурса договором управления многоквартирным домом. Собственники помещени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21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 многоквартирном  доме и лица, принявшие помещения, обязаны вносить указанную плату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) размер и срок представления обеспечения исполнения обязательств, реализуемого в случа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олнения либо ненадлежащего исполнения управляющей организацией обязательств по договорам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управления многоквартирным домом, в том числе в случае невыполнения обязательств по оплат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ммунальных ресурсов  ресурсоснабжающим организациям, а также в случае причинения управляюще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ей  вреда общему имуществу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) порядок оплаты собственниками помещений в многоквартирном доме и лицами, принявши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мещения, работ  и услуг  по содержанию и ремонту общего имущества в случае неисполнения либ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надлежащего исполнения  управляющей организацией обязательств по договорам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ым домом, предусматривающий право собственников помещений в многоквартирном дом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лиц, принявших помещения, оплачивать фактически выполненные работы и оказанные услуг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855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) формы и способы осуществления собственниками помещений в многоквартирном доме и лицами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855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ринявшими помещения, контроля за выполнением управляющей организацией ее обязательств п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855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ам управления многоквартирным домом, которые предусматривают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язанность управляющей организации предоставлять по запросу собственника помещения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ом доме и лица, принявшего помещения, в течение 3 рабочих дней документы, связанны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выполнением обязательств  по договору управления многоквартирным домом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о собственника помещения в многоквартирном доме и лица, принявшего помещения, за 15 дней д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кончания срока действия договора управления многоквартирным домом ознакомиться с расположен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помещении управляющей организации, а также на досках объявлений, находящихся во всех подъезда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ого дома или в пределах земельного участка, на котором расположен многоквартирны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м, ежегодным письменным отчетом управляющей организации о выполнении договора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м домом, включающим информацию о выполненных работах, оказанных услугах п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держанию и ремонту общего имущества, а также сведения о нарушениях, выявленных органа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осударственной  власти и органами местного самоуправления, уполномоченными контролировать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ятельность, осуществляемую управляющими организациями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5) срок действия договоров управления многоквартирным домом, составляющий не менее чем 1 год и н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лее  чем 3 года, а также условия продления срока действия указанных договоров на 3 месяца, если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льшинство собственников помещений на основании решения общего собрания о выборе способ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rStyle w:val="Appleconvertedspace"/>
                    </w:rPr>
                  </w:pPr>
                  <w:r>
                    <w:rPr>
                      <w:sz w:val="22"/>
                      <w:szCs w:val="22"/>
                    </w:rPr>
                    <w:t>непосредственного управления многоквартирным домом не заключили договоры, предусмотренные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91/15/" \l "block_164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статьей 164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Жилищного кодекса Российской Федерации, с лицами, осуществляющими соответствующ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ды деятельности; товарищество собственников жилья либо жилищный кооператив или и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зированный потребительский кооператив не зарегистрированы на основании решения общег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обрания о выборе способа управления  многоквартирным домом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ругая управляющая организация, выбранная на основании решения общего собрания о выборе способ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я многоквартирным домом, созываемого не позднее чем через 1 год после заключ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ов управления многоквартирным домом, в течение 30 дней с даты подписания договоро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я многоквартирным домом или с иного установленного такими договорами срока н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ступила к их выполнению; другая управляющая организация, отобранная органом местн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амоуправления для управления  многоквартирным домом в соответствии с настоящими Правилами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приступила к выполнению договора  управления многоквартирным домом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rStyle w:val="Appleconvertedspace"/>
                    </w:rPr>
                  </w:pPr>
                  <w:r>
                    <w:rPr>
                      <w:sz w:val="22"/>
                      <w:szCs w:val="22"/>
                    </w:rPr>
                    <w:t>16) проект договора управления многоквартирным домом, составленный в соответствии с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91/15/" \l "block_16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статьей 16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Жилищного кодекса Российской Федерации (далее - проект договора управления многоквартирным домом)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1. Размер обеспечения исполнения обязательств устанавливается организатором конкурса и не может быть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нее одной второй и более трех четвертей цены договора управления многоквартирным домо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ащей уплате собственниками помещений в многоквартирном доме и лицами, принявшим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мещения, в течение месяца. Размер обеспечения исполнения обязательств рассчитывается по форму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Ооу = К х (Pои + Рку),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д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Ооу - размер обеспечения исполнения обязательств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К   - коэффициент, установленный организатором конкурса  в  предела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от 0,5 до 0,75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Рои - размер   ежемесячной   платы   за   содержание и ремонт обще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имущества, указанный в  извещении   о   проведении   конкурса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умноженный  на   общую   площадь жилых и нежилых помещений (з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исключением  помещений общего пользования)  в  многоквартирно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доме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Рку - размер  ежемесячной платы за коммунальные услуги, рассчитанны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исходя   из   среднемесячных   объемов   потребления  ресурсо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(холодная и горячая вода, сетевой газ, электрическая и теплова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энергия)  за предыдущий календарный год, а в случае отсутств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таких   сведений   -   исходя   из   нормативов    потребле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соответствующих   коммунальных  услуг, утвержденных в порядке,</w:t>
                  </w:r>
                </w:p>
                <w:p>
                  <w:pPr>
                    <w:pStyle w:val="HTML"/>
                    <w:shd w:fill="FFFFFF" w:val="clear"/>
                    <w:jc w:val="both"/>
                    <w:rPr/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 xml:space="preserve">установленном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38291/15/" \l "block_157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Жилищным кодексом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 Российской Федерации, площад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жилых помещений  и  тарифов  на  товары  и  услуги организаци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коммунального   комплекса,   утвержденных  в  соответствии   с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законодательством Российской Федерац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42. Мерами по обеспечению исполнения обязательств могут являться страхование ответственност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управляющей организации, безотзывная банковская гарантия и залог депозита. Способ обеспеч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исполнения обязательств определяется управляющей организацией, с которой заключается договор </w:t>
                  </w:r>
                </w:p>
                <w:p>
                  <w:pPr>
                    <w:pStyle w:val="S1"/>
                    <w:shd w:fill="FFFFFF" w:val="clear"/>
                    <w:tabs>
                      <w:tab w:val="clear" w:pos="708"/>
                      <w:tab w:val="left" w:pos="675" w:leader="none"/>
                    </w:tabs>
                    <w:spacing w:before="0" w:after="0"/>
                    <w:ind w:left="6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управления многоквартирным домом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bookmarkStart w:id="9" w:name="10432"/>
                  <w:bookmarkEnd w:id="9"/>
                  <w:r>
                    <w:rPr>
                      <w:sz w:val="22"/>
                      <w:szCs w:val="22"/>
                    </w:rPr>
                    <w:t xml:space="preserve">Обеспечение исполнения обязательств по уплате управляющей организацией собственника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мещений в многоквартирном доме и лицам, принявшим помещения, средств, причитающихся им 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озмещение убытков и (или) в качестве неустойки (штрафа, пеней) вследствие неисполнения, просрочк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ения или иного ненадлежащего исполнения обязательств по договорам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м домом, в возмещение вреда, причиненного общему имуществу, предоставляется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у собственников помещений в многоквартирном доме и лиц, принявших помещения, а обеспечени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исполнения обязательств по оплате управляющей организацией ресурсов ресурсоснабжаю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ций - в пользу соответствующих ресурсоснабжающих организаций. Лица, в пользу котор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оставляется обеспечение исполнения обязательств, вправе предъявлять требования по надлежащему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ю обязательств за счет средств обеспечения. В случае реализации обеспечения исполне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язательств управляющая организация обязана гарантировать его ежемесячное возобновление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казанное требование подлежит отражению в договорах управления многоквартирным домом и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ах ресурсоснабжения и приема (сброса) сточных вод в качестве существенного условия эт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ов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. Организатор конкурса или по его поручению специализированная организация обеспечивают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мещение конкурсной документации на официальном сайте одновременно с размещением извещ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 проведении конкурса. Конкурсная документация должна быть доступна для ознакомления 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ициальном сайте всеми заинтересованными  лицами без взимания платы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4. Предоставление конкурсной документации не допускается до размещения на официальном сайт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звещения о проведении конкурса в соответствии с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37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36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. Организатор конкурса или по его поручению специализированная организация на основани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я  любого заинтересованного лица, поданного в письменной форме, в течение 2 рабочих дне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 даты получения  заявления обязаны предоставить такому лицу конкурсную документацию в порядке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указанном в извещении о проведении конкурса. Конкурсная документация предоставляется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й форме после внесения заинтересованным лицом платы за  предоставление конкурсно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кументации, если такая плата установлена организатором  конкурса и указание об этом содержи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извещении о проведении  конкурса. Размер указанной платы не должен превышать расходы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тора конкурса или по его поручению специализированной организации на изготовле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пии конкурсной  документации, а также  доставку ее лицу (в случае если в заявлении содержи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ьба о предоставлении конкурсной документации посредством почтовой связи). Предоставле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firstLine="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ной документации в форме электронного документа осуществляется без взимания платы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6. Конкурсная документация, предоставляемая в порядке, установл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46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44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л, должна соответствовать конкурсной документации, размещенной на официальном сайт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7. Любое заинтересованное лицо вправе направить в письменной форме организатору конкурс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прос о  разъяснении положений конкурсной документации. В течение 2 рабочих дней с даты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ступления запроса организатор конкурса направляет разъяснения в письменной форме, ес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казанный запрос поступил к организатору  конкурса не позднее чем за 2 рабочих дня до даты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чания срока подачи заявок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8. В течение 1 рабочего дня с даты направления разъяснения положений конкурсной документаци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 запросу заинтересованного лица это разъяснение размещается организатором конкурса или по е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ручению специализированной организацией на официальном сайте с указанием предмета запроса, н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ез указания лица, от которого поступил запрос. Разъяснение положений конкурсной документации н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 изменять ее суть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9. Организатор конкурса по собственной инициативе или в соответствии с запросом заинтересованн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ца вправе внести изменения в конкурсную документацию не позднее чем за 15 дней до даты оконча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рока  подачи заявок на участие в конкурсе. В течение 2 рабочих дней с даты принятия решения 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несении изменений в  конкурсную документацию такие изменения размещаются организатор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а или по его поручению специализированной организацией на официальном сайте 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правляются заказными письмами с уведомлением  всем лицам, которым была предоставле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ная документац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0. Организатор конкурса или по его поручению специализированная организация в соответствии с дат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 временем, указанными в извещении о проведении конкурса, организуют проведение осмотр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тендентами и другими  заинтересованными лицами объекта конкурса. Организатор конкурса или п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го поручению  специализированная организация организуют проведение таких осмотров каждые 5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чих дней с даты размещения извещения о проведении  конкурса, но не позднее чем за 2 рабочих дн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аты окончания срока подачи заявок на участие в конкурсе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VI. Порядок подачи заявок на участие в конкурсе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1. Для участия в конкурсе заинтересованное лицо подает заявку на участие в конкурсе по форме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редусмотренной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4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ем N 4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к настоящим Правилам. Срок подачи заявок должен составлять н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нее 25 дней. Прием заявок на участие в конкурсе прекращается непосредственно перед начал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цедуры вскрытия конвертов с заявками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. Заявка на участие в конкурсе включает в себя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сведения и документы о претенденте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, организационно-правовую форму, место нахождения, почтовый адрес - для юридическог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лиц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амилию, имя, отчество, данные документа, удостоверяющего личность, место жительства –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индивидуального предпринимателя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телефон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у из Единого государственного реестра юридических лиц - для юридического лица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ыписку из Единого государственного реестра индивидуальных предпринимателей - дл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ого предпринимателя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подтверждающий полномочия лица на осуществление действий от имени юридического лица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ли  индивидуального предпринимателя, подавшего заявку на участие в конкурс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квизиты банковского счета для возврата средств, внесенных в качестве обеспечения заявки на участ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конкурс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документы, подтверждающие соответствие претендента установленным требованиям для участия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е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ли заверенные в установленном порядке копии таких документов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подтверждающие внесение средств в качестве обеспечения заявки на участие в конкурсе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пию документов, подтверждающих соответствие претендента требованию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становленному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51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одпунктом 1 пункта 1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Правил, если федеральными законами установлены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ебования к лицам, осуществляющим выполнение работ, оказание услуг, предусмотренн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ом управления многоквартирным домом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утвержденного бухгалтерского баланса за последний отчетный период;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реквизиты банковского счета для внесения собственниками помещений в многоквартирном доме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цами, принявшими помещения, и нанимателями жилых помещений по договору социального найма 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говору найма  жилых помещений государственного или муниципального жилищного фонда платы з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139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и ремонт жилого  помещения и платы за коммунальные услуг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3. Требовать от претендента представления документов, не предусмотренных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53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52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л, не допускаетс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4. Заинтересованное лицо подает заявку на участие в конкурсе в письменной форме. Одно лицо вправ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ать в отношении  одного лота только одну заявку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ление заявки на участие в конкурсе является согласием претендента выполнять обязательны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аботы и услуги за плату за содержание и ремонт жилого помещения, размер которой указан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и о проведении  конкурса, а также предоставлять коммунальные услуг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. Каждая заявка на участие в конкурсе, поступившая в установленный в соответствии с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38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ами 36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52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51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 Правил срок, регистрируется организатором конкурса. По требованию претендент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рганизатор конкурса выдает  расписку о получении такой заявки по форме 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5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6. Претендент вправе изменить или отозвать заявку на участие в конкурсе в любое врем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посредственно до начала  процедуры вскрытия конвертов с заявками на участие в конкурсе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тор конкурса возвращает внесенные в качестве обеспечения заявки на участие в конкурс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претенденту, отозвавшему заявку на участие в конкурсе, в течение 5 рабочих дней с даты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ения организатором конкурса уведомления об отзыве заявк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7. В случае если по окончании срока подачи заявок на участие в конкурсе подана только одна заявка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на рассматривается в порядке, установл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7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разделом VII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. В случае если до начала процедуры вскрытия конвертов с заявками на участие в конкурсе не пода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и  одна  заявка на участие в конкурсе, организатор конкурса в течение 3 месяцев с даты оконча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а подачи заявок  проводит  новый конкурс в соответствии с настоящими Правилами. При эт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тор  конкурса вправе изменить условия  проведения конкурса и обязан увеличить расчетны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 платы за  содержание и ремонт  жилого помещения не менее чем на 10 процентов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VII. Порядок рассмотрения заявок на участие в конкурсе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9. Непосредственно перед вскрытием конвертов с заявками на участие в конкурсе, но не раньш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ремени, указанного в извещении о проведении конкурса и в конкурсной документации, конкурсна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миссия  обязана объявить  лицам, присутствующим при вскрытии таких конвертов, о возможност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ать заявку  на участие в конкурсе, изменить или отозвать поданные заявки до начала процедуры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крытия конвертов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. Конкурсная комиссия вскрывает все конверты с заявками на участие в конкурсе, которые поступил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тору конкурса до начала процедуры вскрытия конвертов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. Претенденты или их представители вправе присутствовать при вскрытии конвертов с заявками н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. Наименование (для юридического лица), фамилия, имя, отчество (для индивидуальн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принимателя) каждого  претендента, конверт с заявкой на участие в конкурсе котор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скрывается,  сведения и информация о наличии документов, предусмотренных конкурс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кументацией, объявляются при вскрытии конвертов  и заносятся в  протокол  вскрытия конверто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заявками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63. При вскрытии конвертов с заявками на участие в конкурсе конкурсная комиссия вправ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требовать от  претендента,  присутствующего на ее заседании, разъяснений сведений, содержащих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представленных им документах и в заявке на  участие в конкурсе. При этом не допускается измене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явки на участие в конкурсе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ная комиссия не вправе  предъявлять дополнительные требования к претендентам. Н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пускается  изменять предусмотренные конкурсной документацией требования к претендентам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казанные разъяснения вносятся в  протокол вскрытия конвертов с заявками  на участие в конкурсе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оставленный по форме 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6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6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(далее - протокол вскрытия конвертов)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4. Протокол вскрытия конвертов ведется конкурсной комиссией и подписывается все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сутствующими членами  конкурсной комиссии непосредственно после вскрытия всех конвертов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токол размещается на официальном сайте организатором конкурса или по его поручению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зированной организацией в день его подписан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65. Организатор конкурса обязан осуществлять аудиозапись процедуры вскрытия конвертов с заявка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на участие в  конкурсе. Любое лицо, присутствующее при вскрытии конвертов с заявками на участие 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конкурсе, вправе осуществлять  аудио- и видеозапись процедуры вскрыт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66. Конверты с заявками на участие в конкурсе, полученные после начала процедуры вскрыт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конвертов, в день их поступления возвращаются организатором конкурса претендентам. Организатор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конкурса  возвращает внесенные в качестве обеспечения заявки на участие в конкурсе средств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указанным лицам в течение 5 рабочих дней с даты подписания  протокола вскрытия конвертов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67. Конкурсная комиссия оценивает заявки на участие в конкурсе на соответствие требования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установленным конкурсной документацией, а также на соответствие претендентов требования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установленны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1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68. Срок рассмотрения заявок на участие в конкурсе не может превышать 7 рабочих дней с даты начал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процедуры вскрытия конвертов с заявками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69. На основании результатов рассмотрения заявок на участие в конкурсе конкурсная комисс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Принимает  решение  о  признании претендента участником конкурса или об отказе в допуск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претендента к участию в конкурсе по основаниям, предусмотренны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18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18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астоящих Правил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Конкурсная комиссия оформляет протокол рассмотрения заявок на участие в конкурсе по форм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7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7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, который подписывается  присутствующими  на заседании членам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конкурсной комиссии в день окончания рассмотрения заявок на участие  в конкурсе. Текст указанн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протокола в день окончания рассмотрения заявок на участие в конкурсе размещается на официальн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сайте организатором конкурса или по его поручению специализированной организацией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Претендентам, не допущенным к участию в конкурсе, направляются уведомления о принят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конкурсной комиссией  решениях не позднее 1 рабочего дня, следующего за днем подписа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протокола рассмотрения заявок на участие в конкурс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70. В случае если только один претендент признан участником конкурса, организатор конкурса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течение 3 рабочих дней с даты подписания протокола рассмотрения заявок на участие в конкурс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передает этому претенденту проект договора управления многоквартирным домом, входящий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состав конкурсной документации. При этом договор  управления многоквартирным домом заключаетс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на условиях выполнения обязательных работ и услуг, указанных в извещении о проведении конкурса 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конкурсной документации, за плату за  содержание и ремонт жилого помещения, размер которой указан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в извещении о проведении конкурса. Такой участник конкурса не вправе отказаться от   заключе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договора управления многоквартирным домом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71. Средства, внесенные в качестве обеспечения заявки на участие в конкурсе, возвращаю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единственному участнику  конкурса в течение 5 рабочих дней с даты представления организатору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конкурса подписанного им проекта договора правления многоквартирным домом и обеспеч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исполнения обязательств. При непредставлении организатору конкурса в срок, предусмотренны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конкурсной документацией, подписанного участником конкурса проекта договора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управления многоквартирным домом, а также обеспечения исполнения обязательств такой участник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конкурса признается уклонившимся от заключения договора управления многоквартирным домом 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средства, внесенные им в  качестве обеспечения заявки на участие в конкурсе, не возвращаютс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72. В случае если на основании результатов рассмотрения заявок на участие в конкурсе принято решени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об отказе в допуске к участию в конкурсе всех претендентов, организатор конкурса в течение 3 месяце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проводит новый конкурс  в соответствии с настоящими Правилами. При этом организатор конкурс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вправе изменить условия проведения конкурса. Организатор конкурса возвращает внесенные в качестве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обеспечения заявки на участие в конкурсе средства  претендентам, не допущенным к участию в конкурсе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в течение 5 рабочих дней со дня подписания протокола  рассмотрения заявок на участие в конкурсе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VIII. Порядок проведения конкурса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 xml:space="preserve">73. В конкурсе могут участвовать только лица, признанные участниками конкурса в соответствии с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отоколом  рассмотрения заявок на участие в конкурсе. Организатор конкурса обязан обеспечить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Участникам  конкурса возможность  принять участие в конкурсе непосредственно или через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тавителей. Организатор  конкурса обязан осуществлять аудиозапись конкурса. Любое лицо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сутствующее при проведении конкурса,  вправе осуществлять  аудио- и видеозапись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. Конкурс начинается с объявления конкурсной комиссией наименования участника конкурса, заявк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 участие  в конкурсе которого поступила к организатору конкурса первой, и размера платы з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и ремонт жилого  помещен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. Участники конкурса представляют предложения по общей стоимости дополнительных работ и услуг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при  объединении в один лот нескольких объектов конкурса предлагается суммированная стоимость п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м объектам  конкурса, входящим в лот) в соответствии со стоимостью работ и услуг, указанной в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онкурсной документации, предусмотренной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41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одпунктом 5 пункта 40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В случае если после троекратного объявления последнего предложения о наибольшей стоимост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казанных дополнительных работ и услуг ни один из участников конкурса не предложил больше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оимости, конкурсная  комиссия объявляет наименование участника конкурса, который сделал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ложение по наибольшей стоимости дополнительных работ и услуг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6. Указанный в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76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е 7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Правил участник конкурса называет перечень дополнительны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 и </w:t>
                  </w: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 xml:space="preserve">слуг  (при объединении в один лот нескольких объектов конкурса - отдельно для кажд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кта конкурса,  входящего в лот), общая стоимость которых должна соответствовать представленному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им предложению по стоимости дополнительных работ и услуг. При объединении в один лот нескольк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ктов конкурса разница  между стоимостью  дополнительных работ и услуг в отношении кажд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кта конкурса, входящего в лот, не должна превышать 20  процентов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. В случае если общая стоимость определенных участником конкурса дополнительных работ и услуг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(при объединении в один лот нескольких объектов конкурса - суммированная стоимость по все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ктам конкурса, входящим в лот) равна стоимости его предложения или превышает ее, так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частник  признается победителем конкурса. </w:t>
                  </w:r>
                  <w:bookmarkStart w:id="10" w:name="10782"/>
                  <w:bookmarkEnd w:id="10"/>
                  <w:r>
                    <w:rPr>
                      <w:sz w:val="22"/>
                      <w:szCs w:val="22"/>
                    </w:rPr>
                    <w:t xml:space="preserve">В случае если указанная общая стоимость меньш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оимости его предложения, участник конкурса обязан увеличить  предложение по стоимост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полнительных работ и услуг и определить перечень дополнительных работ и услуг таким образом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тобы их общая стоимость была равна или превышала представленное им предложение. Пр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и указанных требований участник конкурса признается  победителем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. В случае если участник конкурса отказался выполнить требования, предусмотренные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78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76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, конкурсная комиссия объявляет наименование участника конкурса, который сделал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редыдущее предложение  по наибольшей стоимости дополнительных работ и услуг. В указанно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лучае победитель конкурса определяется в  порядке, установл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77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ами 77 - 78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9. Участник конкурса принимает обязательства выполнять обязательные и предложенные и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олнительные работы и  услуги за плату за содержание и ремонт жилого помещения, размер которо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указан в извещении о проведении конкурса и в конкурсной документации, предоставлять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ммунальные услуги, а также исполнять иные обязательства, указанные в проекте договор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я многоквартирным домом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0. В случае если после троекратного объявления в соответствии с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7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7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авил размера  платы за содержание и ремонт жилого помещения и наименования участник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а (для юридического  лица), фамилии, имени, отчества (для индивидуально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принимателя) ни один из участников конкурса не представил предложения по стоимост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left="675"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полнительных работ и услуг, такой участник конкурса признается победителем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1. Конкурсная комиссия ведет протокол конкурса по форме согласно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80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риложению N 8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, которы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исывается в день проведения конкурса. Указанный протокол составляется в 3 экземплярах, один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земпляр остается у организатора  конкурс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2. Организатор конкурса в течение 3 рабочих дней с даты утверждения протокола конкурса передает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бедителю конкурса один экземпляр протокола и проект договора управления многоквартир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мом. При этом стоимость каждой работы и услуги, входящей в перечни обязательных 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полнительных работ и услуг, определенных по результатам конкурса и подлежащих указанию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ах управления многоквартирным домом, подлежит пересчету исходя из того, что обща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оимость определенных по результатам конкурса обязательных и дополнительных работ и услуг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лжна быть равна плате за содержание и ремонт жилого помещения, размер которой  указан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и о проведении конкурса и в  конкурсной документац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>83. Текст протокола конкурса размещается на официальном сайте организатором конкурса или по ег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ручению специализированной организацией в течение 1 рабочего дня с даты его утверждени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. Организатор конкурса обязан возвратить в течение 5 рабочих дней с даты утверждения протокола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конкурса средства, внесенные в качестве обеспечения заявки на участие в конкурсе, участника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а,  которые не стали победителями  конкурса, за исключением участника конкурса, сделавшег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последнее предложение по наибольшей стоимости дополнительных работ и услуг, которому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редства  возвращаются в порядке, предусмотр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9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94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 Правил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85. Участник конкурса после размещения на официальном сайте протокола конкурса вправе направить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тору конкурса в письменной форме запрос о разъяснении результатов конкурса. Организатор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курса  в течение 2 рабочих дней с даты поступления запроса обязан представить такому участнику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а соответствующие разъяснения в письменной форме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rStyle w:val="Appleconvertedspace"/>
                    </w:rPr>
                  </w:pPr>
                  <w:r>
                    <w:rPr>
                      <w:sz w:val="22"/>
                      <w:szCs w:val="22"/>
                    </w:rPr>
                    <w:t>86. Участник конкурса вправе обжаловать результаты конкурса в порядке, предусмотр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1175/11/" \l "block_80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законодательством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Российской  Федерац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7. Протоколы, составленные в ходе проведения конкурса, заявки на участие в конкурсе, конкурсна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кументация, изменения, внесенные в конкурсную документацию, и разъяснения конкурсной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ации, а также аудиозаписи процедуры вскрытия конвертов с заявками на участие в конкурсе и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оведения конкурса хранятся организатором конкурса в течение 3 лет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88. Организатор конкурса в течение 10 рабочих дней с даты утверждения протокола конкурс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уведомляет всех собственников помещений в многоквартирном доме и лиц, принявших помещения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о результатах открытого  конкурса и об условиях договора управления этим домом путем размещ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>проекта договора в порядке, предусмотренном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4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39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настоящих Правил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IX. Заключение договора управления многоквартирным домом по результатам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9. Победитель конкурса в течение 10 рабочих дней с даты утверждения протокола конкурс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ляет организатору конкурса подписанный им проект договора управления многоквартирным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мом, а также обеспечение исполнения  обязательств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90. Победитель конкурса в течение 20 дней с даты утверждения протокола конкурса, но не ранее че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через 10 дней со дня размещения протокола конкурса на официальном сайте, направляет подписанны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им  проекты договоров управления многоквартирным домом собственникам помещений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многоквартирном доме и лицам, принявшим помещения, для подписания указанных договоров 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 xml:space="preserve">порядке, установленном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0164072/29/" \l "block_445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статьей 445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Гражданского кодекса  Российской Федерации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1. В случае если победитель конкурса в срок, предусмотренный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</w:rPr>
                    <w:instrText xml:space="preserve"> HYPERLINK "http://base.garant.ru/12144905/" \l "block_1090"</w:instrTex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separate"/>
                  </w:r>
                  <w:r>
                    <w:rPr>
                      <w:rStyle w:val="InternetLink"/>
                      <w:sz w:val="22"/>
                      <w:szCs w:val="22"/>
                    </w:rPr>
                    <w:t>пунктом 88</w:t>
                  </w:r>
                  <w:r>
                    <w:rPr>
                      <w:rStyle w:val="InternetLink"/>
                      <w:sz w:val="22"/>
                      <w:szCs w:val="22"/>
                    </w:rPr>
                    <w:fldChar w:fldCharType="end"/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настоящих Правил, не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тавил организатору конкурса подписанный им проект договора управления многоквартир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мом, а также обеспечение  исполнения обязательств (нотариально заверенную копию договора о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траховании ответственности  или договора о  залоге депозита либо безотзывную банковскую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ю), он признается уклонившимся от заключения договора  управления многоквартирным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мом.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2. В случае признания победителя конкурса уклонившимся от заключения договора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я многоквартирным домом  организатор конкурса предлагает заключить договор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м домом участнику конкурса, который сделал предыдущее предложение по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большей стоимости дополнительных  работ и услуг. При этом заключение договора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ногоквартирным  домом таким  участником конкурса  является обязательным. В случае призна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частника конкурса, который сделал  предыдущее предложение по  наибольшей стоимости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полнительных работ и услуг, уклонившимся от заключения договора управления многоквартирным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мом  организатор конкурса вправе обратиться в суд с требованием о понуждении этого  участника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ключить такой договор,  а также о возмещении убытков, причиненных уклонением от заключения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говора.  В случае если единственный участник конкурса признан уклонившимся от заключ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а управления многоквартирным домом, организатор конкурса вправе обратиться в суд с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ебованием о понуждении его заключить такой договор, а также о возмещении убытков, причиненных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клонением от заключения договора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3. В случае уклонения от заключения договора управления многоквартирным домом средства,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сенные в качестве обеспечения заявки на участие в конкурсе, не возвращаются.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4. Средства, внесенные в качестве обеспечения заявки на участие в конкурсе, возвращаютс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бедителю конкурса и участнику конкурса, который сделал предыдущее предложение по наибольшей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тоимости дополнительных работ и услуг, в течение 5 рабочих дней с даты предст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тору конкурса подписанного победителем конкурса проекта договора управления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139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ым домом и обеспечения исполнения обязательств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1</w:t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</w:rPr>
                  </w:pPr>
                  <w:r>
                    <w:rPr>
                      <w:rStyle w:val="Appleconvertedspace"/>
                      <w:b/>
                      <w:bCs/>
                      <w:color w:val="00008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rPr>
                      <w:rStyle w:val="Appleconvertedspace"/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</w:t>
                  </w:r>
                  <w:r>
                    <w:rPr>
                      <w:sz w:val="22"/>
                      <w:szCs w:val="22"/>
                    </w:rPr>
                    <w:t>Утверждаю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>(должность, ф.и.о. руководителя орган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местного самоуправления, являющегося организатором конкурса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почтовый индекс и адрес, телефон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факс, адрес электронной почты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"____" _________________ 200___ г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>(дата утверждени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А к т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о состоянии общего имущества собственников помещений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многоквартирном доме, являющегося объектом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11" w:name="11100"/>
                  <w:bookmarkEnd w:id="11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I. Общие сведения о многоквартирном доме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12" w:name="11101"/>
                  <w:bookmarkEnd w:id="12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 Адрес многоквартирного дома 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3" w:name="11102"/>
                  <w:bookmarkEnd w:id="13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. Кадастровый номер многоквартирного дома (при его наличии) 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4" w:name="11103"/>
                  <w:bookmarkEnd w:id="14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3. Серия, тип постройки 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5" w:name="11104"/>
                  <w:bookmarkEnd w:id="15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4. Год постройки 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6" w:name="11105"/>
                  <w:bookmarkEnd w:id="16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5. Степень износа по данным государственного технического учета 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7" w:name="11106"/>
                  <w:bookmarkEnd w:id="17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6. Степень фактического износа 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8" w:name="11107"/>
                  <w:bookmarkEnd w:id="18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7. Год последнего капитального ремонта 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19" w:name="11108"/>
                  <w:bookmarkEnd w:id="19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8. Реквизиты  правового  акта  о  признании    многоквартирного дом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арийным и подлежащим сносу 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0" w:name="11109"/>
                  <w:bookmarkEnd w:id="20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9. Количество этажей 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1" w:name="11110"/>
                  <w:bookmarkEnd w:id="21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0. Наличие подвала  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2" w:name="11111"/>
                  <w:bookmarkEnd w:id="22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1. Наличие цокольного этажа 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3" w:name="11112"/>
                  <w:bookmarkEnd w:id="23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2. Наличие мансарды 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4" w:name="11113"/>
                  <w:bookmarkEnd w:id="24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3. Наличие мезонина 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5" w:name="11114"/>
                  <w:bookmarkEnd w:id="25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4. Количество квартир 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6" w:name="11115"/>
                  <w:bookmarkEnd w:id="26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5. Количество  нежилых  помещений,  не  входящих  в  состав  обще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ущества 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7" w:name="11116"/>
                  <w:bookmarkEnd w:id="27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6. Реквизиты правового акта о  признании  всех  жилых   помещений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ом доме непригодными для проживания 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8" w:name="11117"/>
                  <w:bookmarkEnd w:id="28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7. Перечень жилых помещений, признанных непригодными для прожива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 указанием  реквизитов  правовых  актов  о  признании  жилых  помещени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игодными для проживания) 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29" w:name="11118"/>
                  <w:bookmarkEnd w:id="29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8. Строительный объем ______________________________ куб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0" w:name="11119"/>
                  <w:bookmarkEnd w:id="30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9. Площадь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1" w:name="111191"/>
                  <w:bookmarkEnd w:id="31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а) многоквартирного дома с лоджиями, балконами, шкафами,  коридорам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лестничными клетками _____________________________________________ 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2" w:name="111192"/>
                  <w:bookmarkEnd w:id="32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б) жилых помещений (общая площадь квартир) ____________________ 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3" w:name="111193"/>
                  <w:bookmarkEnd w:id="33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) нежилых помещений (общая площадь нежилых помещений, не входящих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 общего имущества в многоквартирном доме) ___________________ 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4" w:name="111194"/>
                  <w:bookmarkEnd w:id="34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г) помещений общего пользования (общая  площадь  нежилых  помещений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ходящих   в   состав   общего   имущества   в      многоквартирном доме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 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5" w:name="111120"/>
                  <w:bookmarkEnd w:id="35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0. Количество лестниц _________________________________________ шт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6" w:name="11121"/>
                  <w:bookmarkEnd w:id="36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1. Уборочная  площадь  лестниц  (включая  межквартирные  лестничные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ки) __________________________________ 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7" w:name="11122"/>
                  <w:bookmarkEnd w:id="37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2. Уборочная площадь общих коридоров _________________________ 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8" w:name="11123"/>
                  <w:bookmarkEnd w:id="38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3. Уборочная площадь других помещений общего  пользования  (включа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ические этажи, чердаки, технические подвалы) ___________ кв.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39" w:name="11124"/>
                  <w:bookmarkEnd w:id="39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4. Площадь земельного участка, входящего в состав общего  имуществ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ого дома  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40" w:name="11125"/>
                  <w:bookmarkEnd w:id="40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5. Кадастровый номер земельного участка (при его наличии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41" w:name="11200"/>
                  <w:bookmarkEnd w:id="41"/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II. Техническое состояние многоквартирного дома, включая пристройки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tbl>
                  <w:tblPr>
                    <w:tblW w:w="10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0"/>
                    <w:gridCol w:w="846"/>
                    <w:gridCol w:w="2570"/>
                    <w:gridCol w:w="2962"/>
                    <w:gridCol w:w="3007"/>
                  </w:tblGrid>
                  <w:tr>
                    <w:trPr/>
                    <w:tc>
                      <w:tcPr>
                        <w:tcW w:w="860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 конструктивных элементов</w:t>
                        </w:r>
                      </w:p>
                    </w:tc>
                    <w:tc>
                      <w:tcPr>
                        <w:tcW w:w="2962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писание элементов (материал, конструкция или система, отделка и прочее)</w:t>
                        </w:r>
                      </w:p>
                    </w:tc>
                    <w:tc>
                      <w:tcPr>
                        <w:tcW w:w="3007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хническое состояние элементов общего имущества многоквартирного дома</w:t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ундамент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ружные и внутренние капитальные стены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егородки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restart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екрытия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чердачны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еждуэтажны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вальны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ругое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рыша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ы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restart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7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емы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кна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вери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ругое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restart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делка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нутренняя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ружная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ругое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restart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еханическое, электрическое, санитарно-техническое и иное оборудовани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анны напольны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электроплиты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лефонные сети и оборудовани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ети проводного радиовещания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игнализация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усоропровод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лифт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ентиляция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ругое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restart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нутридомовые инженерные коммуникации и оборудование для предоставления коммунальных услуг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электроснабжени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холодное водоснабжени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орячее водоснабжение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одоотведени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азоснабжение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опление (от внешних котельных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опление (от домовой котельной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чи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лориферы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ГВ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6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70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ругое)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0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.</w:t>
                        </w:r>
                      </w:p>
                    </w:tc>
                    <w:tc>
                      <w:tcPr>
                        <w:tcW w:w="3416" w:type="dxa"/>
                        <w:gridSpan w:val="2"/>
                        <w:tcBorders/>
                      </w:tcPr>
                      <w:p>
                        <w:pPr>
                          <w:pStyle w:val="S1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рыльца</w:t>
                        </w:r>
                      </w:p>
                    </w:tc>
                    <w:tc>
                      <w:tcPr>
                        <w:tcW w:w="296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07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(должность, ф.и.о. руководителя органа местного самоуправления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уполномоченного устанавливать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техническое состояние многоквартирного дома, являющегося объекто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</w:t>
                  </w:r>
                  <w:r>
                    <w:rPr>
                      <w:sz w:val="22"/>
                      <w:szCs w:val="22"/>
                    </w:rPr>
                    <w:t>конкурса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(подпись)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_" ______________________ 200__ 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22"/>
                    <w:shd w:fill="FFFFFF" w:val="clear"/>
                    <w:spacing w:before="0" w:after="0"/>
                    <w:jc w:val="both"/>
                    <w:rPr>
                      <w:i/>
                      <w:i/>
                      <w:iCs/>
                      <w:color w:val="800080"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iCs/>
                      <w:color w:val="80008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2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от 3 апреля 2013 г. N 290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101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76"/>
                    <w:gridCol w:w="5609"/>
                  </w:tblGrid>
                  <w:tr>
                    <w:trPr/>
                    <w:tc>
                      <w:tcPr>
                        <w:tcW w:w="45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09" w:type="dxa"/>
                        <w:tcBorders/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ТВЕРЖДАЮ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__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олжность, ф.и.о. руководителя органа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__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местного самоуправления, являющегося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br/>
                          <w:t>организатором конкурса,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__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чтовый индекс и адрес, телефон,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_______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акс, адрес электронной почты)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br/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"____" _________________ 20__ г.</w:t>
                        </w:r>
                      </w:p>
                      <w:p>
                        <w:pPr>
                          <w:pStyle w:val="S1"/>
                          <w:spacing w:before="0" w:after="0"/>
                          <w:ind w:firstLine="68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дата утверждения)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Перечень</w:t>
                    <w:br/>
                    <w:t>обязательных работ и услуг по содержанию и ремонту общего имущества собственников помещений в многоквартирном доме,</w:t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являющегося объектом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</w:r>
                </w:p>
                <w:tbl>
                  <w:tblPr>
                    <w:tblW w:w="10230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81"/>
                    <w:gridCol w:w="3017"/>
                    <w:gridCol w:w="2328"/>
                    <w:gridCol w:w="2404"/>
                  </w:tblGrid>
                  <w:tr>
                    <w:trPr/>
                    <w:tc>
                      <w:tcPr>
                        <w:tcW w:w="24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 работ и услуг</w:t>
                        </w:r>
                      </w:p>
                    </w:tc>
                    <w:tc>
                      <w:tcPr>
                        <w:tcW w:w="3017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иодичность выполнения работ и оказания услуг</w:t>
                        </w:r>
                      </w:p>
                    </w:tc>
                    <w:tc>
                      <w:tcPr>
                        <w:tcW w:w="2328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одовая плата (рублей)</w:t>
                        </w:r>
                      </w:p>
                    </w:tc>
                    <w:tc>
                      <w:tcPr>
                        <w:tcW w:w="2404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1"/>
                          <w:spacing w:before="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оимость на 1 кв. метр общей площади (рублей в месяц)</w:t>
                        </w:r>
                      </w:p>
                    </w:tc>
                  </w:tr>
                  <w:tr>
                    <w:trPr/>
                    <w:tc>
                      <w:tcPr>
                        <w:tcW w:w="248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17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28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404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8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17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28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404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/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мечание.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 xml:space="preserve">Перечень обязательных работ и услуг по содержанию и ремонту общего имущества собственников 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мещений в многоквартирном доме определяется организатором конкурса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3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Перечень</w:t>
                    <w:br/>
                    <w:t xml:space="preserve">дополнительных работ и услуг по содержанию и ремонту общего имущества собственников помещений в многоквартирном </w:t>
                  </w:r>
                </w:p>
                <w:p>
                  <w:pPr>
                    <w:pStyle w:val="S3"/>
                    <w:shd w:fill="FFFFFF" w:val="clear"/>
                    <w:spacing w:before="0" w:after="0"/>
                    <w:rPr>
                      <w:b/>
                      <w:b/>
                      <w:bCs/>
                      <w:color w:val="00008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           </w:t>
                  </w:r>
                  <w:r>
                    <w:rPr>
                      <w:b/>
                      <w:bCs/>
                      <w:color w:val="000080"/>
                      <w:sz w:val="22"/>
                      <w:szCs w:val="22"/>
                    </w:rPr>
                    <w:t>доме, являющегося объектом конкурс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4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rStyle w:val="S10"/>
                      <w:b/>
                      <w:b/>
                      <w:bCs/>
                      <w:color w:val="000080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К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/>
                  </w:pPr>
                  <w:r>
                    <w:rPr>
                      <w:rStyle w:val="Appleconvertedspace"/>
                      <w:b/>
                      <w:bCs/>
                      <w:color w:val="000080"/>
                      <w:sz w:val="22"/>
                      <w:szCs w:val="22"/>
                    </w:rPr>
                    <w:t> 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Заявк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rFonts w:eastAsia="Courier New"/>
                      <w:b/>
                      <w:bCs/>
                      <w:color w:val="000080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на участие в конкурсе по отбору управляющей организации для управле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42" w:name="14100"/>
                  <w:bookmarkEnd w:id="42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1. Заявление об участии в конкурсе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(организационно-правовая форма, наименование/фирменное наименование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организации или ф.и.о. физического лица, данные документа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</w:t>
                  </w:r>
                  <w:r>
                    <w:rPr>
                      <w:sz w:val="22"/>
                      <w:szCs w:val="22"/>
                    </w:rPr>
                    <w:t>удостоверяющего личность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(место нахождения, почтовый адрес организации или место жительств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индивидуального предпринимател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(номер телефона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заявляет об участии в конкурсе по отбору управляющей организации дл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я    многоквартирным    домом         (многоквартирными домами)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оложенным(и) по адресу:  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(адрес многоквартирного дома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Средства, внесенные в  качестве  обеспечения  заявки  на  участие 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е, просим возвратить на счет: 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(реквизиты банковского счета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  <w:bookmarkStart w:id="43" w:name="14200"/>
                  <w:bookmarkEnd w:id="43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2. Предложения претендент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о условиям договора упр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(описание предлагаемого претендентом в качестве условия договор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управления многоквартирным домом способа внесе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собственниками помещений в многоквартирном доме и нанимателями жил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мещений по договору социального найма и договору найма жилых помещени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ого или муниципального жилищного фонда платы за содержание 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ремонт жилого помещения и коммунальные услуги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несение  собственниками  помещений   в   многоквартирном   доме   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нимателями жилых помещений по договору  социального  найма  и  договору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йма жилых помещений государственного или муниципального жилищного фонд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ы за содержание и ремонт жилого помещения  и  платы  за  коммунальные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уги предлагаю осуществлять на счет 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(реквизиты банковского счета претендента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К заявке прилагаются следующие документы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) выписка из Единого государственного реестра юридических лиц  (дл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ого  лица),  выписка   из   Единого     государственного реестр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х предпринимателей (для индивидуального предпринимателя)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(наименование и реквизиты документов, количество листов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) документ,  подтверждающий  полномочия   лица   на   осуществление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йствий от имени юридического лица или индивидуального  предпринимателя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авших заявку на участие в конкурсе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(наименование и реквизиты документов, количество листов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3) документы, подтверждающие внесение денежных  средств  в  качестве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я заявки на участие в конкурсе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(наименование и реквизиты документов, количество листов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4) копии   документов,   подтверждающих   соответствие   претендент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ебованию,  установленному  подпунктом 1  пункта 15  Правил   проведе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ом местного самоуправления открытого конкурса по отбору  управляюще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и  для  управления  многоквартирным  домом,   в   случае   есл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м  законом  установлены  требования  к  лицам,   осуществляющи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работ, оказание услуг,  предусмотренных  договором  управле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ым домом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(наименование и реквизиты документов, количество листов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;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5) утвержденный бухгалтерский баланс за последний год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(наименование и реквизиты документов, количество листов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(должность, ф.и.о. руководителя организации ил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sz w:val="22"/>
                      <w:szCs w:val="22"/>
                    </w:rPr>
                    <w:t>ф.и.о. индивидуального предпринимател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  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(подпись)                   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_" ______________________ 200___ 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5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Расписк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о получении заявки на участие в конкурсе по отбору управляюще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организации для упр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Настоящая расписка выдана претенденту 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наименование организации или ф.и.о. индивидуального предпринимателя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,  что  в  соответствии  с  Правилами  проведения  органом  местно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моуправления открытого конкурса по отбору управляющей  организации  дл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я   многоквартирным    домом,    утвержденными    постановление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ительства  Российской Федерации от  6 февраля  2006 г. N 75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(наименование организатора конкурса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нял(а) от него (нее) запечатанный конверт  с  заявкой  для  участия 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м  конкурсе  по  отбору  управляющей  организации  для  управления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ым домом (многоквартирными домами) 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(адрес многоквартирного дома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ка зарегистрирована "____" ____________ 200__ г. в 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(наименование документа, в котором регистрируется заявка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номером ____________________________________________________________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цо, уполномоченное организатором конкурса принимать заявки на участие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е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</w:t>
                  </w:r>
                  <w:r>
                    <w:rPr>
                      <w:sz w:val="22"/>
                      <w:szCs w:val="22"/>
                    </w:rPr>
                    <w:t>(должность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  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(подпись)              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" ______________ 200___ 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6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отокол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вскрытия конвертов с заявками на участие в конкурсе по отбору управляюще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организации для упр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Мы, члены конкурсной комиссии по проведению  открытого  конкурса  п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бору управляющей  организации  для  управления  многоквартирным  домом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оложенным по адресу ________________________________________________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редседатель комиссии: 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     </w:t>
                  </w:r>
                  <w:r>
                    <w:rPr>
                      <w:sz w:val="22"/>
                      <w:szCs w:val="22"/>
                    </w:rPr>
                    <w:t>(ф.и.о.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члены комиссии: 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</w:t>
                  </w:r>
                  <w:r>
                    <w:rPr>
                      <w:sz w:val="22"/>
                      <w:szCs w:val="22"/>
                    </w:rPr>
                    <w:t>(ф.и.о. членов комиссии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 присутствии претендентов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(наименование организаций, должность, ф.и.о. их представителей ил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sz w:val="22"/>
                      <w:szCs w:val="22"/>
                    </w:rPr>
                    <w:t>ф.и.о. индивидуальных предпринимателей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или настоящий протокол о том,  что  на  момент  вскрытия  конверто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 заявками на участие в конкурсе поступили следующие заявки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 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. 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3. 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(наименование претендентов, количество страниц в заявке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Разъяснение  сведений,  содержащихся  в  документах,  представленн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тендентами: 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Настоящий протокол составлен в двух экземплярах на _____ листах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редседатель комиссии: 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 </w:t>
                  </w:r>
                  <w:r>
                    <w:rPr>
                      <w:sz w:val="22"/>
                      <w:szCs w:val="22"/>
                    </w:rPr>
                    <w:t>(ф.и.о., подпись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Члены комиссии: 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 </w:t>
                  </w:r>
                  <w:r>
                    <w:rPr>
                      <w:sz w:val="22"/>
                      <w:szCs w:val="22"/>
                    </w:rPr>
                    <w:t>(ф.и.о., подписи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" ________________ 200 ___ 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риложение N 7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720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 xml:space="preserve">                                   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отокол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рассмотрения заявок на участие в конкурсе по отбору управляюще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организации для управления 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Мы, члены конкурсной комиссии по проведению  открытого  конкурса  п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бору управляющей  организации  для  управления  многоквартирным  домом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оложенным по адресу ________________________________________________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редседатель комиссии: 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    </w:t>
                  </w:r>
                  <w:r>
                    <w:rPr>
                      <w:sz w:val="22"/>
                      <w:szCs w:val="22"/>
                    </w:rPr>
                    <w:t>(ф.и.о.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члены комиссии: 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(ф.и.о. членов комиссии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 присутствии претендентов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(наименование организаций, должность, ф.и.о. их представителей ил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sz w:val="22"/>
                      <w:szCs w:val="22"/>
                    </w:rPr>
                    <w:t>ф.и.о. индивидуальных предпринимателей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или настоящий протокол о  том,  что  в  соответствии  с  протоколо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крытия конвертов с заявками на участие в конкурсе поступили  заявки  н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ие  в   конкурсе   от   следующих   организаций   и   индивидуальн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принимателей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 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. 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претендентов, количество страниц в заявке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На  основании  решения  конкурсной  комиссии  признаны   участникам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а следующие претенденты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 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. 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организаций или ф.и.о. индивидуальн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предпринимателей, обоснование принятого решения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На основании решения конкурсной комиссии не  допущены  к   участию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е следующие претенденты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 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организаций или ф.и.о. индивидуально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предпринимател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 связи с 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(причина отказа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. 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организаций или ф.и.о. индивидуальн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предпринимателей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 связи с 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(причина отказа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Настоящий протокол составлен в двух экземплярах на _________ листах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редседатель комиссии: 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sz w:val="22"/>
                      <w:szCs w:val="22"/>
                    </w:rPr>
                    <w:t>(ф.и.о., подпись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Члены комиссии: 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sz w:val="22"/>
                      <w:szCs w:val="22"/>
                    </w:rPr>
                    <w:t>(ф.и.о., подписи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" ________________ 200 ___ 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Приложение N 8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8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многоквартирным 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      </w:t>
                  </w:r>
                  <w:r>
                    <w:rPr>
                      <w:sz w:val="22"/>
                      <w:szCs w:val="22"/>
                    </w:rPr>
                    <w:t>Утверждаю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>(должность, ф.и.о. руководителя орган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местного самоуправления, являющегося организатором конкурса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почтовый индекс и адрес, телефон,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>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факс, адрес электронной почты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"____" _________________ 200___ г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>(дата утверждени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/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 xml:space="preserve">Протокол N </w:t>
                  </w:r>
                  <w:r>
                    <w:rPr>
                      <w:sz w:val="22"/>
                      <w:szCs w:val="22"/>
                    </w:rPr>
                    <w:t>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конкурса по отбору управляющей организации для управления многоквартирны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rStyle w:val="S10"/>
                      <w:b/>
                      <w:bCs/>
                      <w:color w:val="000080"/>
                      <w:sz w:val="22"/>
                      <w:szCs w:val="22"/>
                    </w:rPr>
                    <w:t>домом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  <w:bookmarkStart w:id="44" w:name="1801"/>
                  <w:bookmarkEnd w:id="44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 Место проведения конкурса 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45" w:name="1802"/>
                  <w:bookmarkEnd w:id="45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. Дата проведения конкурса  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46" w:name="1803"/>
                  <w:bookmarkEnd w:id="46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3. Время проведения конкурса 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47" w:name="1804"/>
                  <w:bookmarkEnd w:id="47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4. Адрес многоквартирного дома (многоквартирных домов) 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48" w:name="1805"/>
                  <w:bookmarkEnd w:id="48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5. Члены конкурсной комисси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________,  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(ф.и.о.)                           (ф.и.о.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________,  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________,  ____________________________________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49" w:name="1806"/>
                  <w:bookmarkEnd w:id="49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6. Лица, признанные участниками конкурса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) 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) 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3) 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организаций или ф.и.о. индивидуальн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предпринимателей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  <w:bookmarkStart w:id="50" w:name="1807"/>
                  <w:bookmarkEnd w:id="50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7. Участники конкурса, присутствовавшие при проведении конкурса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) 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2) 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3) 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я организаций или ф.и.о. индивидуальных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предпринимателей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51" w:name="1808"/>
                  <w:bookmarkEnd w:id="51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8. Размер  платы  за  содержание  и  ремонт   жилого     помещения в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огоквартирном доме: 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 рублей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(цифрами и прописью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52" w:name="1809"/>
                  <w:bookmarkEnd w:id="52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9. Победителем     конкурса      признан           участник конкурс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организации или ф.и.о. индивидуально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предпринимателя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53" w:name="1810"/>
                  <w:bookmarkEnd w:id="53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0. Последнее предложение наибольшей стоимости дополнительных  работ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услуг, сделанное участником конкурса, указанным в  пункте 9  настояще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а: 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 рублей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(цифрами и прописью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54" w:name="1811"/>
                  <w:bookmarkEnd w:id="54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1. Перечень дополнительных работ и услуг, предложенный  победителем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курса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  <w:bookmarkStart w:id="55" w:name="1812"/>
                  <w:bookmarkEnd w:id="55"/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2. Участником конкурса, сделавшим предыдущее предложение наибольше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имости  дополнительных  работ  и  услуг,  признан  участник   конкурса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наименование организации или ф.и.о. индивидуально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предпринимателя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bookmarkStart w:id="56" w:name="1813"/>
                  <w:bookmarkEnd w:id="56"/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3. Предыдущее предложение наибольшей стоимости дополнительных работ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услуг, сделанное участником конкурса, указанным в пункте 12  настоящего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а: 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 рублей.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sz w:val="22"/>
                      <w:szCs w:val="22"/>
                    </w:rPr>
                    <w:t>(цифрами и прописью)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Настоящий протокол составлен в трех экземплярах на _____ листах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редседатель конкурсной комиссии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подпись) 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(подпись) 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" ________________ 200 ___ 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Победитель конкурса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(должность, ф.и.о руководителя организаци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</w:t>
                  </w:r>
                  <w:r>
                    <w:rPr>
                      <w:sz w:val="22"/>
                      <w:szCs w:val="22"/>
                    </w:rPr>
                    <w:t>или ф.и.о. индивидуального предпринимател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(подпись)  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Участник  конкурса,  сделавший  предыдущее  предложение   наибольшей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имости дополнительных работ и услуг: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(должность, ф.и.о руководителя организации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     </w:t>
                  </w:r>
                  <w:r>
                    <w:rPr>
                      <w:sz w:val="22"/>
                      <w:szCs w:val="22"/>
                    </w:rPr>
                    <w:t>или ф.и.о. индивидуального предпринимателя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_____________________  ______________________</w:t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(подпись)                (ф.и.о.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_____" ______________________ 200___ г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HTM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1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1" name="cont_tab_ugol_l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t_tab_ugol_l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6E97CD" w:val="clea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base.garant.ru/70354682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6:00Z</dcterms:created>
  <dc:creator>Loner-XP</dc:creator>
  <dc:description/>
  <cp:keywords/>
  <dc:language>en-US</dc:language>
  <cp:lastModifiedBy>Customer</cp:lastModifiedBy>
  <cp:lastPrinted>2013-12-16T09:16:00Z</cp:lastPrinted>
  <dcterms:modified xsi:type="dcterms:W3CDTF">2013-12-16T07:54:00Z</dcterms:modified>
  <cp:revision>5</cp:revision>
  <dc:subject/>
  <dc:title/>
</cp:coreProperties>
</file>