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АДМИНИСТРАЦИЯ  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П О С Т А Н О В Л Е Н И 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7 сентября 2013 года                                                                               № 50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я в постановление «О прилегающих территориях к местам массового скопления граждан и местам нахождения источников повышенной опасности, на которых не допускается розничная продажа алкогольной продукции с содержанием этилового спирта более 15 процентов объема готовой продукции» от 28.11.2009 г. № 10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 законом «О государственном регулировании производства и оборота этилового спирта, алкогольной и спиртосодержащей продукции», «Об общих принципах организации местного самоуправления в Российской Федерации», законом области «О государственном регулировании розничной продажи алкогольной продукции на территории Омской области», Уставом муниципального образования Полтавского городского поселения Полтавского муниципального района Омской области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ее изменение в постановление «О прилегающих территориях к местам массового скопления граждан и местам нахождения источников повышенной опасности, на которых не допускается розничная продажа алкогольной продукции с содержанием этилового спирта более 15 процентов объема готовой продукции» от 28.11.2009 г. № 109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ексте постановления и в приложении исключить следующий текст: «с содержанием этилового спирта более 15 процентов объема готовой продук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публиковать (обнародоват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                                                                    А.А. Мельник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6:59:00Z</dcterms:created>
  <dc:creator>User</dc:creator>
  <dc:description/>
  <cp:keywords/>
  <dc:language>en-US</dc:language>
  <cp:lastModifiedBy>Customer</cp:lastModifiedBy>
  <cp:lastPrinted>2013-09-17T10:47:00Z</cp:lastPrinted>
  <dcterms:modified xsi:type="dcterms:W3CDTF">2013-09-17T07:54:00Z</dcterms:modified>
  <cp:revision>5</cp:revision>
  <dc:subject/>
  <dc:title/>
</cp:coreProperties>
</file>