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ОСТАНОВЛЕ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 05 февраля 2013 года                                                                                       № 5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, Порядка разработки прогноза социально-экономического развития Полтав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3 Бюджетного кодекса Российской Федерации, пунктом 6 статьи 6 решения Совета депутатов Полтавского городского поселения от 29 апреля 2008 года № 25 «О бюджетном процессе в Полтавском городском поселении», 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разработки прогноза социально-экономического развития Полтавского городского поселения согласно приложению N 1 к настоящему постановл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астоящее постановление подлежит опубликованию (обнародованию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 xml:space="preserve">            </w:t>
        <w:tab/>
        <w:t xml:space="preserve">      А.А.Мельни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 февраля 2013 года  N 5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прогноза социально-экономического развития Полтав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оцедуру  разработки социально-экономического развития Полтавского городского поселения (далее - прогноз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ноз разрабатывается ежегодно на период не менее трех лет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работка социально-экономического прогноза осуществляется в сроки установленные Администрацией Полтавского городского поселения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разработки прогноз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работка прогноза осуществляется на основании следующих данны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ценарных условий социально-экономического развития на очередной финансовый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нденции развития за предшествующие го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актически складывающейся ситуации в текущем финансовом го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гнозных данных о деятельности хозяйствующих субъектов, осуществляемой на территории городского поселения,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ноз Полтавского городского поселения включает в себя следующие основные раздел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енная деятель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вестиционная деятель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ежные доходы и расходы населения 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бительский рын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нок тру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оциальной сфе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прогноз может дополняться новыми раздел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Прогноз городского поселения в целях обеспечения расходных обязательств является основой составления проекта бюджета городского посел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Прогноз городского поселения одобряется решением Главы Полтавского городского поселения и представляется одновременно с проектом бюджета городского поселения в Совет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CF1283D998249A2F882864ABC39578926376C7FE3C8EE216C667AADEEBBF44B8905CA4306ACBC21FE549M5h2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5:33:00Z</dcterms:created>
  <dc:creator>secretar</dc:creator>
  <dc:description/>
  <cp:keywords/>
  <dc:language>en-US</dc:language>
  <cp:lastModifiedBy>Customer</cp:lastModifiedBy>
  <cp:lastPrinted>2013-02-11T16:16:00Z</cp:lastPrinted>
  <dcterms:modified xsi:type="dcterms:W3CDTF">2013-05-17T09:52:00Z</dcterms:modified>
  <cp:revision>45</cp:revision>
  <dc:subject/>
  <dc:title/>
</cp:coreProperties>
</file>