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11 ноября 2013 года                                                                                           № 77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Б УТВЕРЖДЕНИИ ПОРЯДКА</w:t>
      </w:r>
    </w:p>
    <w:p>
      <w:pPr>
        <w:pStyle w:val="ConsPlus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ЗМЕЩЕНИЯ СВЕДЕНИЙ О ДОХОДАХ, РАСХОДАХ,</w:t>
      </w:r>
    </w:p>
    <w:p>
      <w:pPr>
        <w:pStyle w:val="ConsPlus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Б ИМУЩЕСТВЕ И ОБЯЗАТЕЛЬСТВАХ ИМУЩЕСТВЕННОГО ХАРАКТЕРА</w:t>
      </w:r>
    </w:p>
    <w:p>
      <w:pPr>
        <w:pStyle w:val="ConsPlus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ДЕЛЬНЫХ КАТЕГОРИЙ ЛИЦ ОРГАНОВ МЕСТНОГО САМОУПРАВЛЕНИЯ НА ОФИЦИАЛЬНОМ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Cs/>
        </w:rPr>
        <w:t>САЙТЕ И ОПУБЛИКОВАНИЯ ЭТИХ СВЕДЕНИЙ</w:t>
      </w:r>
    </w:p>
    <w:p>
      <w:pPr>
        <w:pStyle w:val="ConsPlus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В СРЕДСТВАХ МАССОВОЙ ИНФОРМАЦИИ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 законом «О противодействии коррупции» от 25.12.2008 г. № 273-ФЗ, принимая во внимание представление прокурора от 20.09.2013 г. № 86-01-13/27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Утвердить Порядок размещения сведений о доходах, расходах, об имуществе  и обязательствах имущественного характера отдельных категорий лиц органов местного самоуправления на официальном сайте и опубликования этих сведений в средствах массовой информации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(обнародовать).</w:t>
      </w:r>
      <w:bookmarkStart w:id="0" w:name="1000"/>
      <w:bookmarkStart w:id="1" w:name="9"/>
      <w:bookmarkStart w:id="2" w:name="8"/>
      <w:bookmarkEnd w:id="0"/>
      <w:bookmarkEnd w:id="1"/>
      <w:bookmarkEnd w:id="2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       А.А. Ме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к постановлению № 77 от 11.11.2013 г.</w:t>
      </w:r>
    </w:p>
    <w:p>
      <w:pPr>
        <w:pStyle w:val="ConsPlus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ЗМЕЩЕНИЯ СВЕДЕНИЙ О ДОХОДАХ, РАСХОДАХ,</w:t>
      </w:r>
    </w:p>
    <w:p>
      <w:pPr>
        <w:pStyle w:val="ConsPlus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Б ИМУЩЕСТВЕ И ОБЯЗАТЕЛЬСТВАХ ИМУЩЕСТВЕННОГО ХАРАКТЕРА</w:t>
      </w:r>
    </w:p>
    <w:p>
      <w:pPr>
        <w:pStyle w:val="ConsPlus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ДЕЛЬНЫХ КАТЕГОРИЙ ЛИЦ ОРГАНОВ МЕСТНОГО САМОУПРАВЛЕНИЯ НА ОФИЦИАЛЬНОМ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Cs/>
        </w:rPr>
        <w:t>САЙТЕ И ОПУБЛИКОВАНИЯ ЭТИХ СВЕДЕНИЙ</w:t>
      </w:r>
    </w:p>
    <w:p>
      <w:pPr>
        <w:pStyle w:val="ConsPlus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 СРЕДСТВАХ МАССОВОЙ ИНФОРМАЦИИ</w:t>
      </w:r>
    </w:p>
    <w:p>
      <w:pPr>
        <w:pStyle w:val="ConsPlus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м порядком устанавливаются обязанности Администрации Полтавского городского поселения Полтавского муниципального района Омской области по размещению сведений о доходах, расходах, об имуществе и обязательствах имущественного характера граждан, претендующих на замещение должностей руководителей муниципальных учреждений и лиц, замещающих указанные должности, их супругов и несовершеннолетних детей в информационно-телекоммуникационной сети "Интернет" на официальном сайте Полтавского городского поселения и опубликованию этих сведений в средствах массовой информ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 официальном сайте размещаются и в средствах массовой информации  опубликовываются следующие сведения о доходах, расходах, об имуществе и обязательствах имущественного характера работников, указанных в п. 1 настоящего порядка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еречень объектов недвижимого имущества, принадлежащих работник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ечень транспортных средств с указанием вида и марки, принадлежащих на праве собственности работнику, его супруге (супругу) и несовершеннолетним дет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кларированный годовой доход работника, его супруги (супруга) и несовершеннолетних де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и (супруга) за три последних года, предшествующих совершению сдел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и публикуемых в средствах массовой информации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) о доходах работника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сональные данны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упруги (супруга), детей и иных членов семьи служащего (работник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работника, его супруги (супруга), детей и иных членов семь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работнику, его супруге (супругу), детям, иным членам семьи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информацию, отнесенную к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государственной тай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являющуюся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нфиденциальной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 о доходах, расходах, об имуществе и обязательствах имущественного характера, указанные в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за весь период замещения работником должностей, указанных в п. 1 настоящего порядк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Полтавского городского поселения, и ежегодно обновляются в течение 14 рабочих дней со дня истечения срока, установленного для их подач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азмещение на официальном сайте сведений о доходах, расходах, об имуществе и обязательствах имущественного характера, указанных в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обеспечивается администрацией Полтавского город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Администрация Полтавского городского поселения, обеспечивающая размещение сведений о доходах, расходах, об имуществе и обязательствах имущественного характера на официальном сайте и опубликование этих сведений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B060AB5A3356DDE03825B0DE25BA6C0F1EB6881ED2B6CC2EA6B08A386BB7BF7CFFBB82C05B24877639E" TargetMode="External"/><Relationship Id="rId3" Type="http://schemas.openxmlformats.org/officeDocument/2006/relationships/hyperlink" Target="consultantplus://offline/ref=A6B060AB5A3356DDE03825B0DE25BA6C0F1EB78618D1B6CC2EA6B08A386BB7BF7CFFBB82C05B2681763FE" TargetMode="External"/><Relationship Id="rId4" Type="http://schemas.openxmlformats.org/officeDocument/2006/relationships/hyperlink" Target="consultantplus://offline/ref=A6B060AB5A3356DDE03825B0DE25BA6C0719B7891CDDEBC626FFBC883F64E8A87BB6B783C05B247831E" TargetMode="External"/><Relationship Id="rId5" Type="http://schemas.openxmlformats.org/officeDocument/2006/relationships/hyperlink" Target="consultantplus://offline/ref=A6B060AB5A3356DDE03825B0DE25BA6C0B1FB98819DDEBC626FFBC883F64E8A87BB6B783C05B257833E" TargetMode="External"/><Relationship Id="rId6" Type="http://schemas.openxmlformats.org/officeDocument/2006/relationships/hyperlink" Target="consultantplus://offline/ref=A6B060AB5A3356DDE03825B0DE25BA6C0F1EB6881ED2B6CC2EA6B08A386BB7BF7CFFBB82C05B24877639E" TargetMode="External"/><Relationship Id="rId7" Type="http://schemas.openxmlformats.org/officeDocument/2006/relationships/hyperlink" Target="consultantplus://offline/ref=A6B060AB5A3356DDE03825B0DE25BA6C0F1EB6881ED2B6CC2EA6B08A386BB7BF7CFFBB82C05B24877639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4:56:00Z</dcterms:created>
  <dc:creator>User</dc:creator>
  <dc:description/>
  <cp:keywords/>
  <dc:language>en-US</dc:language>
  <cp:lastModifiedBy>User</cp:lastModifiedBy>
  <cp:lastPrinted>2013-11-11T11:53:00Z</cp:lastPrinted>
  <dcterms:modified xsi:type="dcterms:W3CDTF">2013-11-11T04:54:00Z</dcterms:modified>
  <cp:revision>8</cp:revision>
  <dc:subject/>
  <dc:title/>
</cp:coreProperties>
</file>