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 апреля 2013 г.                                                                                         №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Об утверждении Положения о внештатных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инспекторах противопожарной профилактики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администрации Полтавского городского поселения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____________________________________________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Normal"/>
        <w:widowControl/>
        <w:ind w:righ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уководствуясь Федеральным законом № 131-ФЗ от 06.10.2003 года «Об общих принципах организации местного самоуправления в Российской Федерации»,в целях обучения населения правилам пожарной безопасности на территории Полтавского город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/>
          <w:b w:val="false"/>
          <w:sz w:val="28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ПОСТАНОВЛЯЮ: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внештатных инспекторах противопожарной профилактики администрации Полта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рилагаемую форму личного дела внештатного инспектора противопожарной профилактики администрации Полтавского городского поселения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3.Утвердить прилагаемую форму</w:t>
      </w:r>
      <w:r>
        <w:rPr>
          <w:rFonts w:cs="Times New Roman" w:ascii="Times New Roman" w:hAnsi="Times New Roman"/>
          <w:sz w:val="28"/>
        </w:rPr>
        <w:t xml:space="preserve"> листа учета работы внештатного инспектора </w:t>
      </w:r>
      <w:r>
        <w:rPr>
          <w:rFonts w:cs="Times New Roman" w:ascii="Times New Roman" w:hAnsi="Times New Roman"/>
          <w:sz w:val="28"/>
          <w:szCs w:val="28"/>
        </w:rPr>
        <w:t>противопожарной профилактики администрации Полта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прилагаемую форму удостоверения</w:t>
      </w:r>
      <w:r>
        <w:rPr>
          <w:sz w:val="28"/>
        </w:rPr>
        <w:t xml:space="preserve"> внештатного инспектора </w:t>
      </w:r>
      <w:r>
        <w:rPr>
          <w:sz w:val="28"/>
          <w:szCs w:val="28"/>
        </w:rPr>
        <w:t>противопожарной профилактики администрации Полта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Данное постановление опубликовать (обнародова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А.А. Мельник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УТВЕРЖДЕНО</w:t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постановлением главы Полтавского</w:t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родского поселения</w:t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от «10» апреля 2013 года №18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ПОЛОЖ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штатных инспекторах противопожарной профилактик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Полтав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spacing w:lineRule="exact" w:line="280"/>
        <w:ind w:righ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1. Настоящее Положение устанавливает порядок подбора, оформления и работы внештатных инспекторов противопожарной профилактики администрации Полтавского городского поселения (далее - внештатные инспектора).</w:t>
      </w:r>
    </w:p>
    <w:p>
      <w:pPr>
        <w:pStyle w:val="ConsNormal"/>
        <w:widowControl/>
        <w:spacing w:lineRule="exact" w:line="280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. Основной задачей внештатных инспекторов является реализация первичных мер пожарной безопасности и оказание содействия должностным лицам территориального отделения надзорной деятельности Полтавского района УНД ГУ МЧС России по Омской области в осуществлении, возложенных на них, задач и функций.</w:t>
      </w:r>
    </w:p>
    <w:p>
      <w:pPr>
        <w:pStyle w:val="ConsNormal"/>
        <w:widowControl/>
        <w:spacing w:lineRule="exact" w:line="280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Деятельность внештатных инспекторов осуществляется под непосредственным руководством администрации Полтавского городского поселения и Главного государственного инспектора Полтавского района по пожарному надзору.</w:t>
      </w:r>
    </w:p>
    <w:p>
      <w:pPr>
        <w:pStyle w:val="ConsNormal"/>
        <w:widowControl/>
        <w:spacing w:lineRule="exact" w:line="280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андидатуры внештатных инспекторов подбираются из числа граждан Российской Федерации, достигших 18-летнего возраста.</w:t>
      </w:r>
      <w:r>
        <w:rPr/>
        <w:t xml:space="preserve"> </w:t>
      </w:r>
    </w:p>
    <w:p>
      <w:pPr>
        <w:pStyle w:val="ConsNormal"/>
        <w:widowControl/>
        <w:spacing w:lineRule="exact" w:line="280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5. Зачисление гражданина внештатным инспектором осуществляется администрацией Полтавского городского поселения по согласованию с начальником отделения надзорной деятельности Полтавского района УНД ГУ МЧС России по Омской области на основании личного заявления гражданина. </w:t>
      </w:r>
    </w:p>
    <w:p>
      <w:pPr>
        <w:pStyle w:val="ConsNormal"/>
        <w:widowControl/>
        <w:spacing w:lineRule="exact" w:line="280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6. На внештатного инспектора ведется личное дело, лист учета результатов его работы, а также иные материалы, характеризующие деятельность внештатного инспектора. Личное дело хранится в администрации Полтавского городского поселения.</w:t>
      </w:r>
    </w:p>
    <w:p>
      <w:pPr>
        <w:pStyle w:val="ConsNormal"/>
        <w:widowControl/>
        <w:spacing w:lineRule="exact" w:line="280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7. Внештатному инспектору выдается удостоверение установленного образца. Срок действия удостоверения продлевается через каждые три года. </w:t>
      </w:r>
    </w:p>
    <w:p>
      <w:pPr>
        <w:pStyle w:val="ConsNormal"/>
        <w:widowControl/>
        <w:spacing w:lineRule="exact" w:line="280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. Количество внештатных инспекторов и их расстановка определяются администрацией Полтавского городского поселения, исходя из условий и задач, решаемых территориальным отделением надзорной деятельности Полтавского района УНД ГУ МЧС России по Омской области. </w:t>
      </w:r>
    </w:p>
    <w:p>
      <w:pPr>
        <w:pStyle w:val="ConsNormal"/>
        <w:widowControl/>
        <w:spacing w:lineRule="exact" w:line="280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Внештатные инспекторы закрепляются за соответствующими подразделениями по направлениям деятельности (жилой сектор, детские образовательные учреждения, учреждения здравоохранения, пропаганда и т.д.).</w:t>
      </w:r>
    </w:p>
    <w:p>
      <w:pPr>
        <w:pStyle w:val="ConsNormal"/>
        <w:widowControl/>
        <w:spacing w:lineRule="exact" w:line="280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9. Подготовка внештатных инспекторов по выполнению ими своих обязанностей производится начальником территориального отделения надзорной деятельности Полтавского района УНД ГУ МЧС России по Омской области в соответствии с программой.</w:t>
      </w:r>
    </w:p>
    <w:p>
      <w:pPr>
        <w:pStyle w:val="ConsNormal"/>
        <w:widowControl/>
        <w:spacing w:lineRule="exact" w:line="280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0. Внештатный инспектор под контролем начальника территориального отделения надзорной деятельности Полтавского района УНД ГУ МЧС России по Омской области выполняет следующие обязанности:</w:t>
      </w:r>
    </w:p>
    <w:p>
      <w:pPr>
        <w:pStyle w:val="ConsNormal"/>
        <w:widowControl/>
        <w:spacing w:lineRule="exact" w:line="280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а) участвует в организации обучения населения правилам пожарной безопасности по месту жительства;</w:t>
      </w:r>
    </w:p>
    <w:p>
      <w:pPr>
        <w:pStyle w:val="ConsNormal"/>
        <w:widowControl/>
        <w:spacing w:lineRule="exact" w:line="280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б) проверяет выполнение руководителями организаций и гражданами установленных требований пожарной безопасности, распоряжений главы Полтавского городского поселения, решений комиссий по предотвращению чрезвычайных ситуаций и обеспечения пожарной безопасности;</w:t>
      </w:r>
    </w:p>
    <w:p>
      <w:pPr>
        <w:pStyle w:val="ConsNormal"/>
        <w:widowControl/>
        <w:spacing w:lineRule="exact" w:line="280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в) разъясняет правила пожарной безопасности, проводит беседы о пожарах и загораниях, распространяет плакаты, брошюры и инструкции на противопожарные темы;</w:t>
      </w:r>
    </w:p>
    <w:p>
      <w:pPr>
        <w:pStyle w:val="ConsNormal"/>
        <w:widowControl/>
        <w:spacing w:lineRule="exact" w:line="280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г) ставит в известность руководителей предприятий и граждан об обнаруженных нарушениях правил пожарной безопасности. О наиболее серьезных нарушениях информирует территориальное отделение надзорной деятельности Полтавского района УНД ГУ МЧС России по Омской области , главу Полтавского городского поселения;</w:t>
      </w:r>
    </w:p>
    <w:p>
      <w:pPr>
        <w:pStyle w:val="ConsNormal"/>
        <w:widowControl/>
        <w:spacing w:lineRule="exact" w:line="280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д) повышает свои пожарно-технические знания, посещает занятия и совещания, созываемые главой Полтавского городского поселения, начальником территориального отделения надзорной деятельности Полтавского района УНД ГУ МЧС России по Омской области;</w:t>
      </w:r>
    </w:p>
    <w:p>
      <w:pPr>
        <w:pStyle w:val="ConsNormal"/>
        <w:widowControl/>
        <w:spacing w:lineRule="exact" w:line="280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е) проверяет состояние пожарной безопасности, исправность пожарной техники, средств связи и сигнализации, состояние водоисточников на предприятиях и в жилом секторе;</w:t>
      </w:r>
    </w:p>
    <w:p>
      <w:pPr>
        <w:pStyle w:val="ConsNormal"/>
        <w:widowControl/>
        <w:spacing w:lineRule="exact" w:line="280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ё) проверяет по согласованию с руководителями предприятий боеспособность добровольных пожарных дружин, пожарно-сторожевой охраны, боевых расчетов;</w:t>
      </w:r>
    </w:p>
    <w:p>
      <w:pPr>
        <w:pStyle w:val="ConsNormal"/>
        <w:widowControl/>
        <w:spacing w:lineRule="exact" w:line="280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ж) в установленные сроки информирует администрацию Полтавского городского поселения о выполненной работе.</w:t>
      </w:r>
    </w:p>
    <w:p>
      <w:pPr>
        <w:pStyle w:val="ConsNormal"/>
        <w:widowControl/>
        <w:spacing w:lineRule="exact" w:line="280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1. По результатам работы внештатный инспектор использует типовые бланки документации, разработанные и утвержденные администрацией Полтавского городского поселения, по согласованию с территориальным отделением надзорной деятельности Полтавского района УНД ГУ МЧС России по Омской области.</w:t>
      </w:r>
    </w:p>
    <w:p>
      <w:pPr>
        <w:pStyle w:val="ConsNormal"/>
        <w:widowControl/>
        <w:spacing w:lineRule="exact" w:line="280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2. Каждый внештатный инспектор обязан знать и выполнять законодательные и иные нормативные правовые акты Российской Федерации по вопросам пожарной безопасности, проявлять высокую культуру в работе, во взаимоотношениях с гражданами, добросовестно выполнять свои обязанности.</w:t>
      </w:r>
    </w:p>
    <w:p>
      <w:pPr>
        <w:pStyle w:val="ConsNormal"/>
        <w:widowControl/>
        <w:spacing w:lineRule="exact" w:line="280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3. К внештатным инспекторам, допустившим недобросовестность в выполнении своих обязанностей, могут быть предприняты следующие меры:</w:t>
      </w:r>
    </w:p>
    <w:p>
      <w:pPr>
        <w:pStyle w:val="ConsNormal"/>
        <w:widowControl/>
        <w:spacing w:lineRule="exact" w:line="280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временное отстранение от исполнения обязанностей внештатного инспектора;</w:t>
      </w:r>
    </w:p>
    <w:p>
      <w:pPr>
        <w:pStyle w:val="ConsNormal"/>
        <w:widowControl/>
        <w:spacing w:lineRule="exact" w:line="280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исключение из состава внештатных инспекторов.</w:t>
      </w:r>
    </w:p>
    <w:p>
      <w:pPr>
        <w:pStyle w:val="ConsNormal"/>
        <w:widowControl/>
        <w:spacing w:lineRule="exact" w:line="280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Временное отстранение от обязанностей и исключение из состава внештатных инспекторов производится главой Полтавского городского поселения по согласованию с начальником территориального отделения надзорной деятельности Полтавского района УНД ГУ МЧС России по Омской области.</w:t>
      </w:r>
    </w:p>
    <w:p>
      <w:pPr>
        <w:pStyle w:val="ConsNormal"/>
        <w:widowControl/>
        <w:spacing w:lineRule="exact" w:line="280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лучае временного отстранения внештатного инспектора от исполнения обязанностей или его исключения из состава внештатных инспекторов удостоверение изымается. </w:t>
      </w:r>
    </w:p>
    <w:p>
      <w:pPr>
        <w:pStyle w:val="ConsNormal"/>
        <w:widowControl/>
        <w:spacing w:lineRule="exact" w:line="280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Личное дело, удостоверение внештатного инспектора, исключенного из состава внештатных инспекторов, хранятся в установленном порядке.</w:t>
      </w:r>
    </w:p>
    <w:p>
      <w:pPr>
        <w:pStyle w:val="ConsNormal"/>
        <w:widowControl/>
        <w:spacing w:lineRule="exact" w:line="280"/>
        <w:ind w:right="0"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exact" w:line="280"/>
        <w:ind w:right="0"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УТВЕРЖДЕНО</w:t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постановлением главы Полтавского</w:t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родского поселения</w:t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от «__» апреля 2013 года №___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sz w:val="28"/>
          <w:szCs w:val="22"/>
          <w:u w:val="single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b/>
          <w:sz w:val="40"/>
          <w:u w:val="single"/>
        </w:rPr>
        <w:t>ЛИЧНОЕ ДЕЛО</w:t>
      </w:r>
      <w:r>
        <w:rPr>
          <w:rFonts w:cs="Times New Roman" w:ascii="Times New Roman" w:hAnsi="Times New Roman"/>
          <w:sz w:val="40"/>
        </w:rPr>
        <w:t xml:space="preserve">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нештатного инспектора противопожарной профилактик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Cs w:val="false"/>
          <w:sz w:val="28"/>
        </w:rPr>
        <w:t>администрации Полтавского городского поселен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фамилия, имя, отчество)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то "__" ____________ 20__ г.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ончено "__" __________ 20__ г.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___________листах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УТВЕРЖДЕНО</w:t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постановлением главы Полтавского</w:t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родского поселения</w:t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от «__» апреля 2013 года №___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>
          <w:cantSplit w:val="true"/>
        </w:trPr>
        <w:tc>
          <w:tcPr>
            <w:tcW w:w="8208" w:type="dxa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Фамилия ____________________________          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сто для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то</w:t>
            </w:r>
          </w:p>
        </w:tc>
      </w:tr>
      <w:tr>
        <w:trPr>
          <w:cantSplit w:val="true"/>
        </w:trPr>
        <w:tc>
          <w:tcPr>
            <w:tcW w:w="8208" w:type="dxa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мя ________________________________            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8208" w:type="dxa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чество ___________________________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8208" w:type="dxa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о, месяц и год рождения ________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8208" w:type="dxa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сто рождения _____________________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8208" w:type="dxa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сто жительства________________________________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8208" w:type="dxa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__________ тел._________________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сто работы и занимаемая должность ______________________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________________________________________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____________ тел. _______________________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Зачислен  внештатным инспектором противопожарной профилактики администрации муниципального округа и закреплен за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(наименование улицы, учреждения, предприятия, направления деятельности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__" ______________ 20__ 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репленный маршрут патрулирования (объект) 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заполняется руководителем подразделения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990"/>
        <w:gridCol w:w="1080"/>
        <w:gridCol w:w="1890"/>
        <w:gridCol w:w="1800"/>
        <w:gridCol w:w="1980"/>
      </w:tblGrid>
      <w:tr>
        <w:trPr>
          <w:trHeight w:val="96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удостоверения внештатного 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ественного </w:t>
              <w:br/>
              <w:t>инспектор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та  </w:t>
              <w:br/>
              <w:t>выдач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ок   </w:t>
              <w:br/>
              <w:t>действ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дпись   </w:t>
              <w:br/>
              <w:t>руководителя подразде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достоверение 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лучил </w:t>
              <w:br/>
              <w:t>(подпис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чина   </w:t>
              <w:br/>
              <w:t>выбытия из</w:t>
              <w:br/>
              <w:t xml:space="preserve">состава   </w:t>
              <w:br/>
              <w:t>внештатных</w:t>
              <w:br/>
              <w:t>общественных инспекторов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Полтавского городского поселен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  _______________  М.П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>(фамилия, имя, отчество)                             (подпись)</w:t>
      </w:r>
      <w:r>
        <w:rPr>
          <w:rFonts w:cs="Times New Roman" w:ascii="Times New Roman" w:hAnsi="Times New Roman"/>
          <w:sz w:val="40"/>
        </w:rPr>
        <w:t xml:space="preserve"> </w:t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УТВЕРЖДЕНО</w:t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постановлением главы Полтавского</w:t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родского поселения</w:t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от «__» апреля 2013 года №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</w:rPr>
        <w:t>Образец</w:t>
        <w:br/>
        <w:t>удостоверения внештатного инспектора</w:t>
      </w:r>
      <w:r>
        <w:rPr/>
        <w:t xml:space="preserve"> </w:t>
      </w:r>
      <w:r>
        <w:rPr>
          <w:sz w:val="28"/>
          <w:szCs w:val="20"/>
        </w:rPr>
        <w:t>противопожарной профилактики администрации Полтавского городского поселения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евая сторона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228" w:type="dxa"/>
        <w:jc w:val="left"/>
        <w:tblInd w:w="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8"/>
      </w:tblGrid>
      <w:tr>
        <w:trPr>
          <w:trHeight w:val="4136" w:hRule="atLeast"/>
        </w:trPr>
        <w:tc>
          <w:tcPr>
            <w:tcW w:w="8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АДМИНИСТРАЦИЯ МО ПОЛТАВСКОГО ГОРОДСКОГО ПОСЕЛЕНИЯ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ПОЛТАВСКОГО МР ОМСКОЙ ОБЛАСТИ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ДОСТОВЕРЕНИЕ №____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___________________________________________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амилия)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___________________________________________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имя)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____________________________________________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отчество)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вляется внештатным инспектором противопожарной профилактики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и Полтавского городского поселения</w:t>
            </w:r>
          </w:p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м.п.                            Глава Полтавского</w:t>
            </w:r>
          </w:p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</w:rPr>
              <w:t>городского поселения                                ____________________</w:t>
            </w:r>
          </w:p>
        </w:tc>
      </w:tr>
    </w:tbl>
    <w:p>
      <w:pPr>
        <w:pStyle w:val="Style17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я сторона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228" w:type="dxa"/>
        <w:jc w:val="left"/>
        <w:tblInd w:w="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8"/>
      </w:tblGrid>
      <w:tr>
        <w:trPr>
          <w:trHeight w:val="4066" w:hRule="atLeast"/>
        </w:trPr>
        <w:tc>
          <w:tcPr>
            <w:tcW w:w="8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7838" w:type="dxa"/>
              <w:jc w:val="left"/>
              <w:tblInd w:w="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3"/>
              <w:gridCol w:w="368"/>
              <w:gridCol w:w="5787"/>
            </w:tblGrid>
            <w:tr>
              <w:trPr>
                <w:trHeight w:val="2083" w:hRule="atLeast"/>
              </w:trPr>
              <w:tc>
                <w:tcPr>
                  <w:tcW w:w="168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Style17"/>
                    <w:spacing w:before="0" w:after="0"/>
                    <w:ind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Style17"/>
                    <w:spacing w:before="0" w:after="0"/>
                    <w:ind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Style17"/>
                    <w:spacing w:before="0" w:after="0"/>
                    <w:ind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фото</w:t>
                  </w:r>
                </w:p>
              </w:tc>
              <w:tc>
                <w:tcPr>
                  <w:tcW w:w="368" w:type="dxa"/>
                  <w:tcBorders>
                    <w:lef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</w:r>
                </w:p>
              </w:tc>
              <w:tc>
                <w:tcPr>
                  <w:tcW w:w="5787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sz w:val="20"/>
                    </w:rPr>
                    <w:t>Внештатному инспектору противопожарной профилактики предоставляется право проверять выполнение решений и распоряжений органов местного самоуправления по вопросам противопожарной безопасности, предписаний государственного пожарного надзора, а также производить в установленном порядке пожарно-профилактические осмотры предприятий, учреждений, жилых домов, надворных построек и других объектов на территории Полтавского городского поселения.</w:t>
                  </w:r>
                </w:p>
              </w:tc>
            </w:tr>
          </w:tbl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</w:t>
            </w:r>
          </w:p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Выдано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__________________20___года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Действительно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до________________20___года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 xml:space="preserve">м.п.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личная подпись __________________   </w:t>
            </w:r>
          </w:p>
          <w:p>
            <w:pPr>
              <w:pStyle w:val="Style17"/>
              <w:spacing w:before="280" w:after="0"/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</w:tc>
      </w:tr>
    </w:tbl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УТВЕРЖДЕНО</w:t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постановлением главы Полтавского</w:t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родского поселения</w:t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от «__» апреля 2013 года №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СТ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А РАБОТЫ ВНЕШТАТНОГО ОБЩЕСТВЕННОГО ИНСПЕКТОРА ЗА 20___ год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49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540"/>
        <w:gridCol w:w="720"/>
        <w:gridCol w:w="720"/>
        <w:gridCol w:w="720"/>
        <w:gridCol w:w="900"/>
        <w:gridCol w:w="900"/>
        <w:gridCol w:w="900"/>
        <w:gridCol w:w="720"/>
        <w:gridCol w:w="720"/>
        <w:gridCol w:w="720"/>
        <w:gridCol w:w="900"/>
        <w:gridCol w:w="900"/>
        <w:gridCol w:w="900"/>
        <w:gridCol w:w="720"/>
        <w:gridCol w:w="720"/>
        <w:gridCol w:w="720"/>
        <w:gridCol w:w="90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68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ено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ено ДПД, ПСО, боевых расчетов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о бесед, выступлений перед </w:t>
            </w:r>
          </w:p>
          <w:p>
            <w:pPr>
              <w:pStyle w:val="Con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ем / охват человек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о инструктажей по ППБ /  охват человек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о занятий в школах о мерах </w:t>
            </w:r>
          </w:p>
          <w:p>
            <w:pPr>
              <w:pStyle w:val="Con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ной безопасности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остранено наглядной агитации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убликовано заметок на </w:t>
            </w:r>
          </w:p>
          <w:p>
            <w:pPr>
              <w:pStyle w:val="ConsCel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ивопожарную тематику в газете «Заря»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о выступлений по TV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о информации в органы ГПН</w:t>
            </w:r>
          </w:p>
        </w:tc>
      </w:tr>
      <w:tr>
        <w:trPr>
          <w:trHeight w:val="354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х объектов / выявлено наруш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шленных объектов / выявлено наруш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ов торговли / выявлено </w:t>
            </w:r>
          </w:p>
          <w:p>
            <w:pPr>
              <w:pStyle w:val="Con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ов образования / выявлено </w:t>
            </w:r>
          </w:p>
          <w:p>
            <w:pPr>
              <w:pStyle w:val="Con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чебно-профилактических </w:t>
            </w:r>
          </w:p>
          <w:p>
            <w:pPr>
              <w:pStyle w:val="Con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й / выявлено наруш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о-зрелищных учреждений / выявлено наруш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о-общественных </w:t>
            </w:r>
          </w:p>
          <w:p>
            <w:pPr>
              <w:pStyle w:val="Con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й / выявлено наруш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х домов / выявлено наруш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 проживания престарелых / </w:t>
            </w:r>
          </w:p>
          <w:p>
            <w:pPr>
              <w:pStyle w:val="Con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о нарушений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СЕ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Normal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ind w:firstLine="300"/>
      <w:jc w:val="both"/>
    </w:pPr>
    <w:rPr>
      <w:rFonts w:ascii="Tahoma" w:hAnsi="Tahoma" w:cs="Tahom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43:00Z</dcterms:created>
  <dc:creator>Кучава</dc:creator>
  <dc:description/>
  <cp:keywords/>
  <dc:language>en-US</dc:language>
  <cp:lastModifiedBy>Customer</cp:lastModifiedBy>
  <cp:lastPrinted>2013-04-11T16:41:00Z</cp:lastPrinted>
  <dcterms:modified xsi:type="dcterms:W3CDTF">2013-04-12T13:33:00Z</dcterms:modified>
  <cp:revision>26</cp:revision>
  <dc:subject/>
  <dc:title>Лист согласования </dc:title>
</cp:coreProperties>
</file>