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января 2013 г.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.п.Полта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февраля 1994 года № 5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риватизации жилищного фон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В связи с изменением паспортных данных участников приватизаци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главы Администрации р.п.Полтавка от 18 февраля 1994 года № 51 «О приватизации жилищного фонда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лючи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ункт 73 Прохорочева Алла Михайловна 2 ком. 52  36 – Советская 25/2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ить 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ункт 73 Прохорычева Алла Михайловна 2 ком. 52 36 – Советская 25/2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нести изменения в Регистрационное удостоверение № 1100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лючи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хорочева Алла Михайлов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хорочева Татьяна Николаев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хорочева Ольга Николаев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хорочев Николай Николаевич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ить 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хорычева Алла Михайлов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хорычева Татьяна Николаев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хорычева Ольга Николаев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хорычев Николай Никола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А.А. Мельник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3:00Z</dcterms:created>
  <dc:creator>Кучава</dc:creator>
  <dc:description/>
  <cp:keywords/>
  <dc:language>en-US</dc:language>
  <cp:lastModifiedBy>Popov</cp:lastModifiedBy>
  <cp:lastPrinted>2013-01-24T13:36:00Z</cp:lastPrinted>
  <dcterms:modified xsi:type="dcterms:W3CDTF">2013-01-24T07:36:00Z</dcterms:modified>
  <cp:revision>22</cp:revision>
  <dc:subject/>
  <dc:title>Лист согласования </dc:title>
</cp:coreProperties>
</file>