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Heading1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ing1"/>
        <w:shd w:fill="FFFFFF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hd w:fill="FFFFFF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24 сентября 2013 года                                                                                № 52</w:t>
      </w:r>
    </w:p>
    <w:p>
      <w:pPr>
        <w:pStyle w:val="Heading1"/>
        <w:shd w:fill="FFFFFF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hd w:fill="FFFFFF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создании комиссии по мобилизации налоговых и неналоговых доходов в бюджет Полтавского городского поселения.</w:t>
      </w:r>
    </w:p>
    <w:p>
      <w:pPr>
        <w:pStyle w:val="Dktexleft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В целях мобилизации доходной части бюджета Полтавского городского поселения, повышения эффективности собираемости налогов и других обязательных платежей, сокращения недоимок, укрепления налоговой и бюджетной дисциплины, на основании Федерального закона 131-ФЗ "Об общих принципах организации местного самоуправления в Российской Федерации", статьи 58 налогового кодекса Российской Федерации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татьи</w:t>
        </w:r>
      </w:hyperlink>
      <w:r>
        <w:rPr>
          <w:color w:val="000000"/>
          <w:sz w:val="28"/>
          <w:szCs w:val="28"/>
        </w:rPr>
        <w:t xml:space="preserve"> 133,1 Трудового кодекса Российской Федерации постановляю:</w:t>
      </w:r>
    </w:p>
    <w:p>
      <w:pPr>
        <w:pStyle w:val="Dktexleft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здать комиссию по мобилизации доходов при Администрации Полтавского городского поселения.</w:t>
      </w:r>
    </w:p>
    <w:p>
      <w:pPr>
        <w:pStyle w:val="Dktexleft"/>
        <w:shd w:fill="FFFFFF" w:val="clear"/>
        <w:rPr/>
      </w:pPr>
      <w:r>
        <w:rPr>
          <w:color w:val="000000"/>
          <w:sz w:val="28"/>
          <w:szCs w:val="28"/>
        </w:rPr>
        <w:t>2. Утвердить Положение о комиссии по мобилизации доходов при Администрации Полтавского городского поселения согласно приложению N1.</w:t>
      </w:r>
    </w:p>
    <w:p>
      <w:pPr>
        <w:pStyle w:val="Dktexleft"/>
        <w:shd w:fill="FFFFFF" w:val="clear"/>
        <w:rPr/>
      </w:pPr>
      <w:r>
        <w:rPr>
          <w:color w:val="000000"/>
          <w:sz w:val="28"/>
          <w:szCs w:val="28"/>
        </w:rPr>
        <w:t>3. Утвердить состав комиссии по мобилизации доходов при Администрации Полтавского городского поселения согласно приложению N 2.</w:t>
      </w:r>
    </w:p>
    <w:p>
      <w:pPr>
        <w:pStyle w:val="Dktexleft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Постановления возложить на главного специалиста-экономиста по финансовой работе Трифонову В.М.</w:t>
      </w:r>
    </w:p>
    <w:p>
      <w:pPr>
        <w:pStyle w:val="Dktexleft"/>
        <w:shd w:fill="FFFFFF" w:val="clear"/>
        <w:rPr/>
      </w:pPr>
      <w:r>
        <w:rPr>
          <w:color w:val="000000"/>
          <w:sz w:val="28"/>
          <w:szCs w:val="28"/>
        </w:rPr>
        <w:t>5. Настоящее постановление опубликовать (обнародовать)</w:t>
      </w:r>
    </w:p>
    <w:p>
      <w:pPr>
        <w:pStyle w:val="Normal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ktexright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Полтавского городского поселения                                 А.А.Мельник</w:t>
      </w:r>
    </w:p>
    <w:p>
      <w:pPr>
        <w:pStyle w:val="Dktexright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Dktexright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Dktexright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Dktexright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2"/>
        <w:numPr>
          <w:ilvl w:val="0"/>
          <w:numId w:val="0"/>
        </w:numPr>
        <w:spacing w:before="0" w:after="0"/>
        <w:ind w:left="594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2"/>
        <w:spacing w:before="0" w:after="0"/>
        <w:ind w:left="5940" w:hanging="0"/>
        <w:rPr/>
      </w:pPr>
      <w:r>
        <w:rPr>
          <w:sz w:val="28"/>
          <w:szCs w:val="28"/>
        </w:rPr>
        <w:t>к постановлению главы</w:t>
      </w:r>
    </w:p>
    <w:p>
      <w:pPr>
        <w:pStyle w:val="Style12"/>
        <w:spacing w:before="0" w:after="0"/>
        <w:ind w:left="5940" w:hanging="0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</w:t>
      </w:r>
    </w:p>
    <w:p>
      <w:pPr>
        <w:pStyle w:val="Style12"/>
        <w:spacing w:before="0" w:after="0"/>
        <w:ind w:left="5940" w:hanging="0"/>
        <w:rPr>
          <w:sz w:val="28"/>
          <w:szCs w:val="28"/>
        </w:rPr>
      </w:pPr>
      <w:r>
        <w:rPr>
          <w:sz w:val="28"/>
          <w:szCs w:val="28"/>
        </w:rPr>
        <w:t>от 24.09.2013г  № 52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ЛОЖЕНИЕ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 КОМИССИИ ПО МОБИЛИЗАЦИИ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НАЛОГОВЫХ И НЕНАЛОГОВЫХ ДОХОДОВ В БЮДЖЕТ ПОЛТАВ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jc w:val="center"/>
        <w:rPr/>
      </w:pPr>
      <w:r>
        <w:rPr>
          <w:b/>
          <w:sz w:val="28"/>
          <w:szCs w:val="28"/>
        </w:rPr>
        <w:t>1. Общие положения.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1.1. Комиссия по мобилизации налоговых и неналоговых доходов в бюджет Полтавского городского поселения (далее - комиссия) является коллегиальным совещательным органом, координирующим взаимодействие государственных органов и органов местного самоуправления по разработке рекомендаций и предложений по реализации мер, направленных на выполнение следующих задач: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достижение устойчивой положительной динамики по всем видам налоговых и неналоговых доходов;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кращение задолженности по платежам в местный бюджет;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вышения эффективности использования муниципального имущества.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1.2. Комиссия осуществляет свою работу в соответствии с законодательством РФ, нормативно-правовыми актами органов местного самоуправления и настоящим Положением.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1.3. Персональный и количественный состав комиссии утверждается постановлением главы Полтавского городского поселения.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Решения, принимаемые комиссией, носят рекомендательный характер.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b/>
          <w:sz w:val="28"/>
          <w:szCs w:val="28"/>
        </w:rPr>
        <w:t>2. Основные функции комиссии.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Основными функциями комиссии являются: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оординация и обеспечение эффективного взаимодействия государственных органов и органов местного самоуправления по обеспечению реализации мер, предусмотренных п. 1.1 настоящего Положения.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Выработка предложений по совершенствованию организации работы, связанной с: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1. Исполнением плановых назначений бюджета по налоговым и неналоговым доходам бюджета поселения;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2. Своевременной постановкой на учет в налоговые органы налогоплательщиков;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3. Обеспечением координации взаимодействия государственных органов и органов местного самоуправления с налогоплательщиками;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4. Обеспечением координации работы государственных органов и органов местного самоуправления по погашению недоимки в бюджет поселения;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5. Обобщением и анализом итогов работы, проведенной комиссией.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b/>
          <w:sz w:val="28"/>
          <w:szCs w:val="28"/>
        </w:rPr>
        <w:t>3. Права комиссии.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Комиссия для выполнения возложенных на нее задач имеет право: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Рассматривать на своих заседаниях вопросы, отнесенные к ее компетенции.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3.2. Образовывать рабочие группы по различным вопросам для подготовки рекомендаций, предложений, проектов нормативных и иных правовых актов и других материалов к заседаниям комиссии, привлекать для участия в деятельности рабочей группы представителей государственных и иных органов.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3.3. Вносить в установленном порядке предложения и проекты решений комиссии Совету народных депутатов поселения для реализации мероприятий, предусмотренных п. 1.1 настоящего Положения.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Обеспечивать координацию взаимодействия государственных органов и органов местного самоуправления по реализации мер, предусмотренных п. 1.1 настоящего Положения.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3.5. Приглашать в установленном порядке на заседание комиссии и заслушивать руководителей государственных органов, представителей органов местного самоуправления, руководителей предприятий и организаций, предпринимателей, осуществляющих свою деятельность без образования юридического лица, о проводимой ими работе по мобилизации доходов.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3.6. Запрашивать и получать в установленном порядке у государственных органов, органов местного самоуправления, руководителей предприятий и организаций, предпринимателей, осуществляющих свою деятельность без образования юридического лица, информацию, необходимую для работы комиссии.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Обращаться в правоохранительные, контрольно-ревизионные, фискальные службы по инициированию проверок и ревизий финансово-хозяйственной деятельности организаций, допустивших финансовые нарушения.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b/>
          <w:sz w:val="28"/>
          <w:szCs w:val="28"/>
        </w:rPr>
        <w:t>4. Организация деятельности комиссии.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4.1Комиссия осуществляет свою деятельность в соответствии с утвержденным Положением о ней.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4.2. Заседания комиссии проводятся по мере необходимости, но не реже одного раза в квартал.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4.3. Дату, время, место проведения заседаний комиссии и повестку дня ее заседаний определяет председатель комиссии либо лицо, исполняющее его обязанности.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О дате, времени, месте проведения и повестке дня очередного заседания комиссии ее члены должны быть проинформированы не позднее чем за три дня до даты его проведения.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4.4. В случае если член комиссии по каким-либо причинам не может присутствовать на ее заседании, он обязан известить об этом секретаря комиссии.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Член комиссии, отсутствующий на заседании комиссии, может представить свое мнение по вопросам повестки дня заседания Комиссии в письменной форме, которое оглашается на заседании комиссии и приобщается к протоколу ее заседания.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4.5. При несогласии с принятым комиссией решением,  член комиссии вправе изложить в письменной форме свое особое мнение, которое подлежит обязательному приобщению к соответствующему протоколу заседания комиссии.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4.6. Заседание комиссии является правомочным, если на нем присутствуют более половины от установленного числа ее членов.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4.7. Решения комиссии принимаются большинством голосов от числа членов комиссии, присутствующих на ее заседании.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В случае равенства голосов голос председательствующего на заседании комиссии является решающим.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4.8. Решения комиссии оформляются протоколами, которые подписываются председательствующим на заседании комиссии и секретарем комиссии.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4.9. Председатель комиссии: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- вносит предложения в повестку дня заседаний комиссии;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- распределяет обязанности между заместителями председателя комиссии, секретарем комиссии и членами комиссии;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- дает поручения по вопросам, входящим в компетенцию комиссии;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накомится с материалами по вопросам, рассматриваемым комиссией;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- председательствует на заседаниях комиссии;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- имеет право решающего голоса на заседаниях комиссии;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- подписывает документы, в том числе протоколы заседаний комиссии;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выполнением решений, принятых комиссией.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4.10. Секретарь комиссии: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- организует подготовку заседаний комиссии, в том числе извещает членов комиссии и приглашенных на ее заседания лиц о дате, времени, месте проведения и повестке дня заседания комиссии, рассылает документы, их проекты и иные материалы, подлежащие обсуждению;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- обеспечивает ведение делопроизводства комиссии;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- участвует в подготовке вопросов на заседание комиссии и осуществляет необходимые меры по выполнению ее решений;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- осуществляет организационное и информационно-аналитическое обеспечение деятельности комиссии;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- осуществляет контроль за выполнением решений комиссии.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В случае отсутствия  секретаря комиссии в период его отпуска, командировки, болезни или по иным причинам его обязанности могут быть возложены председателем комиссии либо лицом, исполняющим обязанности председателя комиссии, на одного из членов комиссии.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4.11. Решения комиссии рассылаются членам комиссии и другим заинтересованным лицам  секретарем комиссии в недельный срок после проведения ее заседания.</w:t>
      </w:r>
    </w:p>
    <w:p>
      <w:pPr>
        <w:pStyle w:val="Style12"/>
        <w:numPr>
          <w:ilvl w:val="0"/>
          <w:numId w:val="0"/>
        </w:numPr>
        <w:spacing w:before="0" w:after="0"/>
        <w:ind w:left="59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spacing w:before="0" w:after="0"/>
        <w:ind w:left="59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spacing w:before="0" w:after="0"/>
        <w:ind w:left="59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spacing w:before="0" w:after="0"/>
        <w:ind w:left="59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spacing w:before="0" w:after="0"/>
        <w:ind w:left="59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spacing w:before="0" w:after="0"/>
        <w:ind w:left="59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spacing w:before="0" w:after="0"/>
        <w:ind w:left="59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spacing w:before="0" w:after="0"/>
        <w:ind w:left="59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spacing w:before="0" w:after="0"/>
        <w:ind w:left="59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spacing w:before="0" w:after="0"/>
        <w:ind w:left="59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spacing w:before="0" w:after="0"/>
        <w:ind w:left="59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spacing w:before="0" w:after="0"/>
        <w:ind w:left="59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spacing w:before="0" w:after="0"/>
        <w:ind w:left="59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spacing w:before="0" w:after="0"/>
        <w:ind w:left="59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spacing w:before="0" w:after="0"/>
        <w:ind w:left="59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spacing w:before="0" w:after="0"/>
        <w:ind w:left="59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spacing w:before="0" w:after="0"/>
        <w:ind w:left="59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spacing w:before="0" w:after="0"/>
        <w:ind w:left="59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spacing w:before="0" w:after="0"/>
        <w:ind w:left="59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spacing w:before="0" w:after="0"/>
        <w:ind w:left="59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spacing w:before="0" w:after="0"/>
        <w:ind w:left="59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spacing w:before="0" w:after="0"/>
        <w:ind w:left="59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spacing w:before="0" w:after="0"/>
        <w:ind w:left="59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spacing w:before="0" w:after="0"/>
        <w:ind w:left="59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spacing w:before="0" w:after="0"/>
        <w:ind w:left="59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spacing w:before="0" w:after="0"/>
        <w:ind w:left="59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spacing w:before="0" w:after="0"/>
        <w:ind w:left="59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spacing w:before="0" w:after="0"/>
        <w:ind w:left="59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spacing w:before="0" w:after="0"/>
        <w:ind w:left="59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spacing w:before="0" w:after="0"/>
        <w:ind w:left="59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spacing w:before="0" w:after="0"/>
        <w:ind w:left="59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spacing w:before="0" w:after="0"/>
        <w:ind w:left="59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spacing w:before="0" w:after="0"/>
        <w:ind w:left="59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spacing w:before="0" w:after="0"/>
        <w:ind w:left="594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Style12"/>
        <w:spacing w:before="0" w:after="0"/>
        <w:ind w:left="5940" w:hanging="0"/>
        <w:rPr/>
      </w:pPr>
      <w:r>
        <w:rPr>
          <w:sz w:val="28"/>
          <w:szCs w:val="28"/>
        </w:rPr>
        <w:t>к постановлению главы</w:t>
      </w:r>
    </w:p>
    <w:p>
      <w:pPr>
        <w:pStyle w:val="Style12"/>
        <w:spacing w:before="0" w:after="0"/>
        <w:ind w:left="5940" w:hanging="0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</w:t>
      </w:r>
    </w:p>
    <w:p>
      <w:pPr>
        <w:pStyle w:val="Style12"/>
        <w:spacing w:before="0" w:after="0"/>
        <w:ind w:left="5940" w:hanging="0"/>
        <w:rPr>
          <w:sz w:val="28"/>
          <w:szCs w:val="28"/>
        </w:rPr>
      </w:pPr>
      <w:r>
        <w:rPr>
          <w:sz w:val="28"/>
          <w:szCs w:val="28"/>
        </w:rPr>
        <w:t>от  24.09.2013г  № 52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СОСТАВ</w:t>
      </w:r>
    </w:p>
    <w:p>
      <w:pPr>
        <w:pStyle w:val="Normal"/>
        <w:autoSpaceDE w:val="false"/>
        <w:jc w:val="center"/>
        <w:rPr/>
      </w:pPr>
      <w:r>
        <w:rPr/>
        <w:t>КОМИССИИ ПО МОБИЛИЗАЦИИ НАЛОГОВЫХ И НЕНАЛОГОВЫХ ДОХОДОВ</w:t>
      </w:r>
    </w:p>
    <w:p>
      <w:pPr>
        <w:pStyle w:val="Normal"/>
        <w:autoSpaceDE w:val="false"/>
        <w:jc w:val="center"/>
        <w:rPr/>
      </w:pPr>
      <w:r>
        <w:rPr/>
        <w:t>В БЮДЖЕТ ПОЛТАВСКОГО ГОРОД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4292"/>
      </w:tblGrid>
      <w:tr>
        <w:trPr>
          <w:trHeight w:val="60" w:hRule="atLeast"/>
        </w:trPr>
        <w:tc>
          <w:tcPr>
            <w:tcW w:w="509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 Мельник Александр Алексеевич</w:t>
            </w:r>
          </w:p>
        </w:tc>
        <w:tc>
          <w:tcPr>
            <w:tcW w:w="4292" w:type="dxa"/>
            <w:tcBorders/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Глава Полтав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5099" w:type="dxa"/>
            <w:tcBorders/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Михаил Владимирович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292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правляющий делами Администрации Полтавского городского поселения </w:t>
            </w:r>
          </w:p>
        </w:tc>
      </w:tr>
      <w:tr>
        <w:trPr>
          <w:trHeight w:val="60" w:hRule="atLeast"/>
        </w:trPr>
        <w:tc>
          <w:tcPr>
            <w:tcW w:w="5099" w:type="dxa"/>
            <w:tcBorders/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комиссии (по согласованию): 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фонова В.М.</w:t>
            </w:r>
          </w:p>
        </w:tc>
        <w:tc>
          <w:tcPr>
            <w:tcW w:w="4292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специалист-экономист по финансовой работе Администрации Полтавского городского поселения;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нин Владимир Алексеевич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чава Наталья Ивановн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2" w:type="dxa"/>
            <w:tcBorders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главный специалист по имущественным вопросам Администрации Полтавского городского поселения;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юрисконсульт Администрации Полтавского городского поселения;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"/>
        <w:spacing w:before="0" w:after="0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color w:val="000000"/>
      <w:kern w:val="2"/>
      <w:sz w:val="26"/>
      <w:szCs w:val="2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b/>
      <w:bCs/>
      <w:color w:val="333333"/>
      <w:sz w:val="23"/>
      <w:szCs w:val="2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3688BA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texleft">
    <w:name w:val="dktexleft"/>
    <w:basedOn w:val="Normal"/>
    <w:qFormat/>
    <w:pPr>
      <w:spacing w:before="280" w:after="280"/>
      <w:jc w:val="both"/>
    </w:pPr>
    <w:rPr/>
  </w:style>
  <w:style w:type="paragraph" w:styleId="Dktexright">
    <w:name w:val="dktexright"/>
    <w:basedOn w:val="Normal"/>
    <w:qFormat/>
    <w:pPr>
      <w:spacing w:before="280" w:after="280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w7.ru/zakonodatelstvo/legal0y/v988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53:00Z</dcterms:created>
  <dc:creator>Administrator</dc:creator>
  <dc:description/>
  <cp:keywords/>
  <dc:language>en-US</dc:language>
  <cp:lastModifiedBy>Customer</cp:lastModifiedBy>
  <cp:lastPrinted>2013-09-24T12:47:00Z</cp:lastPrinted>
  <dcterms:modified xsi:type="dcterms:W3CDTF">2013-09-27T05:39:00Z</dcterms:modified>
  <cp:revision>35</cp:revision>
  <dc:subject/>
  <dc:title>О создании межведомственной комиссии по мобилизации доходов при администрации МО "Зеленоградский район</dc:title>
</cp:coreProperties>
</file>