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06 февраля     2013 г.                                                                             №  11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планировки жилого квартала малоэтажной застройки, юго-восточной части р.п. Полт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документации по планировке территории, в соответствии с Градостроительным кодексом Российской Федерации, Федеральным Законом № 131-ФЗ от 06.10.2003 года «Об общих принципах организации  местного самоуправления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планировки жилого квартала малоэтажной застройки, юго-восточной части р.п. Полтавк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одержание документации по проекту планировки жилого квартала малоэтажной застройки в р.п. Полтавка, согласно приложению 1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 подготовки документации, проекта планировки жилого квартала малоэтажной застройки – 1 месяц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землеустройству Мурашову С.В.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Обеспечить опубликование (обнародование) постанов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Осуществить прием и регистрацию предложений физических и юридических лиц о порядке, сроках подготовки и содержании документации проекта планировки жилого квартала, малоэтажной застройки в р.п. Полтавк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Направить запросы организациям, обслуживающим инженерные сети, о возможности инженерного обеспечения жилого квартала, малоэтажной застройки в р.п. Полтавк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Осуществить разработку и утверждение задания на подготовку документации по планировке жилого квартала, малоэтажной застройки в р.п. Полтавка, с учетом предложений физических и юридических лиц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ить физическим и юридическим лицам, в течение тридцати календарных дней со дня официального опубликования настоящего постановления, представить в администрацию Полтавского городского поселения, предложения о порядке, сроках подготовки и содержании проекта планировки жилого квартала малоэтажной застройки в р.п. Полтавка, по адресу: Омская область, Полтавский район, р.п. Полтавка, ул. Ленина 9, кабинет № 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А.А. Ме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 от 06.02.2013 года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кументации по проекту планировки жилого квартал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лоэтажной застройки в р.п. Полтав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(утверждаемая) часть проекта планировки должна содержать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ежи планировки территории следующего наименования и соответствующего содержания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расные линии;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хему развития инженерной инфраструктуры;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хему развития транспортной инфраструктуры;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хему границ зон планируемого размещения объектов капитального строительства;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границы существующих и проектируемых земельных участков;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2) Положение о размещении объектов капитального строительства местного значения, на территории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6:00Z</dcterms:created>
  <dc:creator>Admin</dc:creator>
  <dc:description/>
  <cp:keywords/>
  <dc:language>en-US</dc:language>
  <cp:lastModifiedBy>Customer</cp:lastModifiedBy>
  <cp:lastPrinted>2013-02-07T15:21:00Z</cp:lastPrinted>
  <dcterms:modified xsi:type="dcterms:W3CDTF">2013-05-17T09:51:00Z</dcterms:modified>
  <cp:revision>12</cp:revision>
  <dc:subject/>
  <dc:title/>
</cp:coreProperties>
</file>