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 декабря  2013 года</w:t>
        <w:tab/>
        <w:t xml:space="preserve">                     </w:t>
        <w:tab/>
        <w:t xml:space="preserve">                                       </w:t>
        <w:tab/>
        <w:t>№ 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 отмене Постановления от 29.12.2007года № 217 «О порядке разработки среднесрочного финансового плана Полтавского городского поселения 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унктом 3 статьи 184 Бюджетного кодекса Российской Федерации, Положением о бюджетном процессе в Полтавском городском поселении, Глава Полтавского городского поселения постановляет: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становление от 29.12.2007года № 217 «О порядке разработки среднесрочного финансового плана Полтавского городского поселения » ,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менить с 01.01.2014 года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опубликовать (обнародовать)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 А.А.Мельник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56:00Z</dcterms:created>
  <dc:creator>user</dc:creator>
  <dc:description/>
  <cp:keywords/>
  <dc:language>en-US</dc:language>
  <cp:lastModifiedBy>Customer</cp:lastModifiedBy>
  <cp:lastPrinted>2013-12-23T12:31:00Z</cp:lastPrinted>
  <dcterms:modified xsi:type="dcterms:W3CDTF">2013-12-30T07:40:00Z</dcterms:modified>
  <cp:revision>18</cp:revision>
  <dc:subject/>
  <dc:title/>
</cp:coreProperties>
</file>