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 декабря 2013 года</w:t>
        <w:tab/>
        <w:t xml:space="preserve">                     </w:t>
        <w:tab/>
        <w:t xml:space="preserve">                                       </w:t>
        <w:tab/>
        <w:t xml:space="preserve">№  89         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лтавского городского поселения от 10.03.2010г № 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яю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в приложение №1 постановления администрации Полтавского городского поселения от 10.03.2010г № 14 «Об утверждении положения о разработке, утверждении и реализации ведомственных целевых программ»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ункты 19-23статьи 4 «Формирование и утверждение ведомственной целевой программы»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9.Программа развития, предлагаемая к финансированию начиная с очередного финансового года, подлежит утверждению постановлением Администрации Полтавского городского поселения не позднее одного месяца до дня внесения проекта Решения Совета о бюджете Полтавского городского поселения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Утверждение программы развития является основанием для включения ее в проект бюджета поселения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Утвержденная программа развития отражается отдельной строкой в бюджете Полтавского городского поселения на очередной финансовый год и на плановый период,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.Программа функционирования утверждается Главой поселения  в пределах бюджетных ассигнований, утвержденных в бюджете поселения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Утвержденные программы функционирования используются для обоснования объемов бюджетных ассигнований на исполнение действующих расходных обязательств, утвержденных в бюджете поселения на очередной финансовый год и на плановый период.»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(обнародовать)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>Глава Полтавского городского поселения                                   А.А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6:00Z</dcterms:created>
  <dc:creator>user</dc:creator>
  <dc:description/>
  <cp:keywords/>
  <dc:language>en-US</dc:language>
  <cp:lastModifiedBy>Customer</cp:lastModifiedBy>
  <cp:lastPrinted>2013-12-23T12:31:00Z</cp:lastPrinted>
  <dcterms:modified xsi:type="dcterms:W3CDTF">2013-12-30T07:36:00Z</dcterms:modified>
  <cp:revision>28</cp:revision>
  <dc:subject/>
  <dc:title/>
</cp:coreProperties>
</file>