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 сентября 2013 года                                                                               № 5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«О внесении изменений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» от 25.02.2011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«О государственном регулировании производства и оборота этилового спирта, алкогольной и спиртосодержащей продукции», «Об общих принципах организации местного самоуправления в Российской Федерации», законом области «О государственном регулировании розничной продажи алкогольной продукции на территории Омской област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ее изменение в постановление «О внесении изменений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» от 25.02.2011 года № 1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ксте постановления и в приложении исключить следующий текст: «с содержанием этилового спирта более 15 процентов объема готовой прод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А.А. Мельник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59:00Z</dcterms:created>
  <dc:creator>User</dc:creator>
  <dc:description/>
  <cp:keywords/>
  <dc:language>en-US</dc:language>
  <cp:lastModifiedBy>Customer</cp:lastModifiedBy>
  <cp:lastPrinted>2013-09-17T10:47:00Z</cp:lastPrinted>
  <dcterms:modified xsi:type="dcterms:W3CDTF">2013-09-17T07:54:00Z</dcterms:modified>
  <cp:revision>5</cp:revision>
  <dc:subject/>
  <dc:title/>
</cp:coreProperties>
</file>