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6 февраля 2013 г.                                                                                         № 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center"/>
        <w:rPr/>
      </w:pPr>
      <w:r>
        <w:rPr>
          <w:b/>
          <w:sz w:val="28"/>
          <w:szCs w:val="28"/>
        </w:rPr>
        <w:t>О внесении изменения в долгосрочную целевую программу «Формирование и развитие муниципальной собственности Полтавского городского поселения Полтавского муниципального района Омской области  (2011-2015 годы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 Бюджетным кодексом Российской Федерации, Постановлением главы Полтавского городского поселения от 10.03.2010 года №15 «Об утверждении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 эффективности реализации долгосрочных целевых программ Полтавского городского поселения»,  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 паспорте долгосрочной целевой программы в разде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) «</w:t>
      </w:r>
      <w:r>
        <w:rPr>
          <w:rFonts w:eastAsia="Calibri"/>
          <w:sz w:val="28"/>
          <w:szCs w:val="28"/>
        </w:rPr>
        <w:t>Финансовое обеспечение (по источникам)</w:t>
      </w:r>
      <w:r>
        <w:rPr>
          <w:sz w:val="28"/>
          <w:szCs w:val="28"/>
        </w:rPr>
        <w:t>» после слов:</w:t>
      </w:r>
      <w:r>
        <w:rPr>
          <w:b/>
          <w:sz w:val="28"/>
          <w:szCs w:val="28"/>
        </w:rPr>
        <w:t xml:space="preserve"> «</w:t>
      </w:r>
      <w:r>
        <w:rPr>
          <w:rFonts w:eastAsia="Calibri"/>
          <w:color w:val="000000"/>
          <w:sz w:val="28"/>
          <w:szCs w:val="28"/>
        </w:rPr>
        <w:t>Общие расходы бюджета Полтавского городского поселения на реализацию целевой программы составят</w:t>
      </w:r>
      <w:r>
        <w:rPr>
          <w:bCs/>
          <w:sz w:val="28"/>
          <w:szCs w:val="28"/>
        </w:rPr>
        <w:t>» читать: 2415.7 тыс. рублей, в том числе: 2011 год – 1386.5 тыс. руб.; 2012 год – 194.2 тыс. руб.. 2013 год – 430,0 тыс. руб» и далее по текст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В п.5  «</w:t>
      </w: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целевой программы в 2011-2015 годах за счет средств городского поселения составит» читать: 2415.7 тыс. рублей, в том числе по годам: 2011 год – 1386.5 тыс. руб., 2012 – 194,2 тыс. рублей, 2013 – 430,0 тыс. руб.» и далее по текст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п.7 «Перечень мероприятий целевой программы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Разграничение государственной собственности на землю» п.1, колонка 2011 год читать: «206,5», в строке «всего по разделу» читать: «206,5», 2012 год читать: «94,8», в строке «Всего по разделу» читать: «94,8 тыс. руб.», 2013 год читать: «50,0», в строке «всего по разделу» читать: «50,0». В п.1 колонка «Всего» - «531,3», строка «Всего по разделу» - «531,3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регистрация права муниципальной собственности на объекты собственности Полтавского городского поселения» п.4  колонка 2013 год читать: «0», в столбце «Всего» читать: «24,8»; п.6 колонка «2013» - «0», «Всего» -«15,0»; Строка «Всего по разделу» столбец «Всего» - «39,8», столбец «2013» - «0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Вовлечение объектов собственности городского поселения в хозяйственный оборот» п.8 колонка «2012» читать: «89,6», «2013» - «50,0», «Всего» - «409,6».  п.9 колонка «2012» читать «0», колонка «Всего» - «195,0», п.10 в колонке «Всего» - «330,0», в колонке «2013» - «330,0», в строке  «Всего по разделу» читать:  в колонке «Всего» -934,6», в колонке «2012» - «89,6», в колонке «2013» - 330,0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4) В разделе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«Формирование градостроительной документации» п.11, колонка «Всего» - «910,0», колонка «2011» - «910,0». Строка «Всего по разделу» колонка «Всего» - «910,0», колонка «2011» - «910,0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) в строке «Всего по целевой программе» в столбце «Всего» - «2415,7», «2011»  читать: «1386,5», «2013» - «430,0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6:20:00Z</dcterms:created>
  <dc:creator>Loner-XP</dc:creator>
  <dc:description/>
  <cp:keywords/>
  <dc:language>en-US</dc:language>
  <cp:lastModifiedBy>Customer</cp:lastModifiedBy>
  <cp:lastPrinted>2004-01-01T02:10:00Z</cp:lastPrinted>
  <dcterms:modified xsi:type="dcterms:W3CDTF">2013-05-17T09:50:00Z</dcterms:modified>
  <cp:revision>20</cp:revision>
  <dc:subject/>
  <dc:title/>
</cp:coreProperties>
</file>