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06  февраля 2013 года</w:t>
        <w:tab/>
        <w:t xml:space="preserve">                     </w:t>
        <w:tab/>
        <w:t xml:space="preserve">                                       </w:t>
        <w:tab/>
        <w:t>№  14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sz w:val="28"/>
          <w:szCs w:val="28"/>
        </w:rPr>
        <w:t>О внесение изменений  в Постановление главы Полтавского городского поселения от 03.11.2010 года № 68 «Об утверждении ведомственной целевой программы  «Благоустройство территории  Полтавского городского поселения на 2011-2013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Бюджетным кодексом Российской Федерации, Постановлением Главы Полтавского городского поселения от 10.03.2010 года № 14 «Об утверждении  положения о разработке, утверждении и реализации ведомственных целевых программ», внести следующие изменения  в Постановление главы Полтавского городского поселения от 03.11.2010 года № 68 «Об утверждении ведомственной целевой программы  «Благоустройство территории  Полтавского городского поселения на 2011-2013 годы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 приложении № 1 к постановлению, строку  «Объемы и источники финансирования программы», изложить в следующей редакции: «Финансирование за счет бюджета поселения в сумме 15477,3 тыс. рублей:</w:t>
      </w:r>
    </w:p>
    <w:p>
      <w:pPr>
        <w:pStyle w:val="Normal"/>
        <w:tabs>
          <w:tab w:val="clear" w:pos="708"/>
          <w:tab w:val="left" w:pos="1080" w:leader="none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2011 год – 9887,0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/>
      </w:pPr>
      <w:r>
        <w:rPr>
          <w:sz w:val="28"/>
          <w:szCs w:val="28"/>
        </w:rPr>
        <w:t>-2012 год – 2897,4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/>
      </w:pPr>
      <w:r>
        <w:rPr>
          <w:sz w:val="28"/>
          <w:szCs w:val="28"/>
        </w:rPr>
        <w:t>-2013 год – 2692,9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Статью IV. «Ресурсное обеспечение и технико-экономическое обоснование Программы» изложить в следующей редакции: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щая стоимость программных мероприятий составляет-15477,3 тыс. рублей:</w:t>
      </w:r>
    </w:p>
    <w:p>
      <w:pPr>
        <w:pStyle w:val="Normal"/>
        <w:tabs>
          <w:tab w:val="clear" w:pos="708"/>
          <w:tab w:val="left" w:pos="1080" w:leader="none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2011 год – 9887,0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2012 год – 2897,4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2013 год – 2692,9 тыс. руб.;</w:t>
      </w:r>
    </w:p>
    <w:p>
      <w:pPr>
        <w:pStyle w:val="Normal"/>
        <w:tabs>
          <w:tab w:val="clear" w:pos="708"/>
          <w:tab w:val="left" w:pos="387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главного специалиста – экономиста по финансовой  работе Трифонову В.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 городского поселения                                  А.А.Мельник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54:00Z</dcterms:created>
  <dc:creator>user</dc:creator>
  <dc:description/>
  <cp:keywords/>
  <dc:language>en-US</dc:language>
  <cp:lastModifiedBy>Customer</cp:lastModifiedBy>
  <cp:lastPrinted>2013-02-19T09:47:00Z</cp:lastPrinted>
  <dcterms:modified xsi:type="dcterms:W3CDTF">2013-05-17T09:48:00Z</dcterms:modified>
  <cp:revision>65</cp:revision>
  <dc:subject/>
  <dc:title/>
</cp:coreProperties>
</file>