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ноября 2013 г.                                                                                     № 8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нной поддержке социально ориентированных некоммерческих организаци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4 часть 1 статьи 14 Федерального закона 06.10.2003 №131-ФЗ «Об общих принципах организации местного самоуправления в Российской Федерации», частями 7, 8 статьи 31.1 Федерального закона от 12 января 1996 года №7-ФЗ «О некоммерческих организациях» Уставом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nformat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формирования, ведения, обязательного опубликования перечня муниципального имущества, свободного от прав третьих лиц, предназначенного для предоставления во владение и (или) пользование социально ориентированным некоммерческим организациям (приложение №1);</w:t>
      </w:r>
    </w:p>
    <w:p>
      <w:pPr>
        <w:pStyle w:val="ConsPlusNonformat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едоставления во владение и (или) в пользование социально ориентированным некоммерческим организациям муниципального имущества, включенного в перечень муниципального имущества, свободного от прав третьих лиц и предназначенного для предоставления в пользование социально ориентированным некоммерческим организациям на долгосрочной основе (приложение №2).</w:t>
      </w:r>
    </w:p>
    <w:p>
      <w:pPr>
        <w:pStyle w:val="ConsPlusNonformat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ind w:left="720" w:hanging="72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возложить на главу Полтавского городского поселения А.А.Мель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Полтавского городского поселения                              А.А.Мельн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» .11. 2013г. № 80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формирования, ведения, обязательного опубликования перечня муниципального имущества, свободного от прав третьих лиц, предназначенного для предоставления во владение и (или) пользование социально ориентированным некоммерческим организация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. Настоящие Правила устанавливаю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некоммерческих организаций, не являющихся государственными и муниципальными учреждениями и некоммерческими организациями, учрежденными Российской Федерацией, Омской областью, Полтавским муниципальным районом или Полтавским городским  поселением), которое может быть предоставлено социально ориентированным некоммерческим организациям во владение и (или) в пользование на долгосрочной основе (далее - перечень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2. В перечень могут быть включены только нежилые помещения либо отдельные здания, строения, сооружения, находящиеся в муниципальной собственности и свободные от прав третьих лиц (за исключением имущественных прав некоммерческих организаций, не являющихся государственными и муниципальными учреждениями и некоммерческими организациями, учрежденными Российской Федерацией, Омской областью, Полтавским муниципальным районом или Полтавским городским  поселением) (далее - объекты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3. Формирование перечня осуществляется в целях оказания имущественной поддержки социально ориентированным некоммерческим организациям администрацией Полтавского городского поселения (далее - Администрация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Администрация определяет в составе муниципального имущества Полтавского городского поселения объекты, которые могут быть предоставлены социально ориентированным некоммерческим организациям во владение и (или) в пользование на долгосрочной основе (далее - организации), и принимает решения о включении таких объектов в перечен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ешение об утверждении Перечня, а также последующие решения о включении объектов в перечень оформляются постановлениями Администрац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6. Решение Администрации о включении объекта в перечень или об исключении из перечня должно содержать следующие сведения об объект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общая площадь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б) адрес (в случае отсутствия адреса - описание местоположения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7. Администрации исключает из перечня объект в случае, если 2 раза подряд после размещения в установленном порядке извещения о возможности предоставления этого объекта в безвозмездное пользование или аренду организации в течение указанного в таком извещении срока не подано ни одно заявление о предоставлении этого объекта в безвозмездное пользование или заявления о предоставлении этого объекта в аренд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Ведение перечня осуществляется в бумажном и электронном виде уполномоченными должностными лицами Администра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несоответствия сведений приоритет отдается бумажному вариант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9. В перечень вносятся сведения об объектах, содержащиеся в решении Администрации о включении объектов в перечень, а также следующие сведения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а) информация об ограничениях (обременениях) в отношении объект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 ограничения (обременения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ограничения (обременения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действия ограничения (обременения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я о лицах (если имеются), в пользу которых установлено ограничение (обременение): полное наименование; местонахождение; основной государственный регистрационный номер; идентификационный номер налогоплательщик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б) реестровый номер муниципального имуществ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в) реквизиты постановления Администрации о включении объекта в перечен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0. Сведения об объекте, указанные в пункте 9 настоящих Правил, вносятся в перечень в течение 3 рабочих дней со дня принятия Администрацией решения о включении этого объекта в перечен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изменения сведений, содержащихся в перечне, соответствующие изменения вносятся в перечень в течение 3 рабочих дней со дня, когда Администрации стало известно об этих изменениях, но не позднее чем через 2 месяца после внесения изменившихся сведений в Единый государственный реестр прав на недвижимое имущество и сделок с ним и государственный кадастр недвижимост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, указанные в пункте 9 настоящих Правил, исключаются из перечня в течение 3 рабочих дней со дня принятия Администрацией решения об исключении этого объекта из перечня в соответствии с пунктом 7 настоящих Прави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1. Перечень публикуется на официальном сайте Администрации 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» .11. 2013г. № 80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едоставления во владение и (или) в пользование социально ориентированным некоммерческим организациям муниципального имущества, включенного в перечень муниципального имущества, свободного от прав третьих лиц и предназначенного для предоставления в пользование социально ориентированным некоммерческим организациям на долгосрочной основ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. Настоящие Правила устанавливают порядок и условия предоставления социально ориентированным некоммерческим организациям во владение и (или) в пользование на долгосрочной основе муниципального имущества, включенного в перечень муниципального имущества, свободного от прав третьих лиц (за исключением имущественных прав некоммерческих организаций, не являющихся государственными и муниципальными учреждениями и некоммерческими организациями, учрежденными Российской Федерацией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мской областью, Полтавским муниципальным районом или Полтавским городским поселением), которое может быть предоставлено социально ориентированным некоммерческим организациям во владение и (или) в пользование на долгосрочной основе, формируемый в установленном порядке (далее - перечень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Действие настоящих Правил распространяется только на предоставление объектов, включенных в перечень (далее - объекты), во владение и (или) в пользование на долгосрочной основе социально ориентированным некоммерческим организациям, за исключением государственных и муниципальных учреждений и некоммерческих организаций, учрежденных Российской Федерацией, Омской областью, Полтавским муниципальным районом или Полтавским городским поселением (далее - организации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2. Объект предоставляется организации во владение и (или) в пользование на следующих условиях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едоставление в безвозмездное пользование или аренду на 5 лет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б) предоставление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, предусмотренных пунктами 1 и 2 статьи 31.1 Федерального закона "О некоммерческих организациях" (далее - виды деятельности), в течение не менее 5 лет до подачи указанной организацией заявления о предоставлении объекта в безвозмездное пользование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в) предоставление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одного года до подачи указанной организацией заявления о предоставлении объекта в аренду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г) использование объекта только по целевому назначению для осуществления одного или нескольких видов деятельности, указываемых в договоре безвозмездного пользования или договоре аренды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д) установление годовой арендной платы по договору аренды объекта в рублях в размере 50 процентов размера годовой арендной платы за объект, определяемой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, на дату, предшествующую размещению в установленном порядке извещения о возможности предоставления объекта в безвозмездное пользование или аренду организации не более чем на 60 дней, которая не подлежит изменению в течение действия договора аренды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е) запрещение продажи переданного организациям муниципального имущества, переуступки прав пользования им, передачи прав пользования им в залог и внесения прав пользования таким имуществом в уставный капитал любых других субъектов хозяйственной деятельност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ж) наличие у организации, которой объект предоставлен в безвозмездное пользование или аренду, права в любое время отказаться от договора безвозмездного пользования или договора аренды, уведомив об этом Администрацию Полтавского городского поселения  (далее - Администрация) за один месяц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з) отсутствие у организации просроченной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 и задолженности по арендной плате по договорам аренды находящегося в муниципальной собственности имуществ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) отсутствие факта нахождения организации в процессе ликвидации, а также отсутствие решения арбитражного суда о признании ее банкротом и об открытии конкурсного производств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к) отсутствие организации в перечне организаций, в отношении которых имеются сведения об их причастности к экстремистской деятельности или терроризму, предусмотренном пунктом 2 статьи 6 Федерального закона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3. Администрация размещает на своем официальном сайте  в сети "Интернет" извещение не позднее чем через 30 дней со дня освобождения организацией объекта в связи с прекращением права владения и (или) пользования им или принятия Администрацией решения о включении объекта в перечень, если такой объект на момент принятия указанного решения не предоставлен во владение и (или) пользование некоммерческой организа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Извещение может быть опубликовано в любых средствах массовой информации, а также размещено на любых сайтах в сети "Интернет" при условии, что такие опубликование и размещение не осуществляются вместо размещения, предусмотренного пунктом 3 настоящих Прави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звещение должно содержать следующие сведения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а) наименование, местонахождение, почтовый адрес, адрес электронной почты и номер телефона Администраци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б) общая площадь объект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в) адрес объекта (в случае отсутствия адреса - описание местоположения объекта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г) информация об ограничениях (обременениях) в отношении объект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д) состояние объекта (хорошее, удовлетворительное, требуется текущий ремонт, требуется капитальный ремонт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ж) размер годовой стоимости арендной платы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з) типовые формы договора безвозмездного пользования и договора аренды, заключаемых Администрацией с организациям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и) сроки (день и время начала и окончания) приема заявлений о предоставлении объекта в безвозмездное пользование или в аренду (далее - заявления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к) место, день и время вскрытия конвертов с заявлениями и открытия доступа к заявлениям, поданным в форме электронных документов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л) условия предоставления объекта во владение и (или) в пользование, предусмотренные пунктом 2 настоящих Прави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м) форма заявлений для подачи их в форме электронного документ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6. Днем начала приема заявлений устанавливается 1-й рабочий день после дня размещения извещения на официальном сайте. Днем окончания приема заявлений устанавливается 30-й день после даты размещения извещения на официальном сайте, а если он приходится на день, признаваемый в соответствии с законодательством Российской Федерации выходным и (или) нерабочим праздничным днем, - ближайший следующий за ним рабочий ден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нем вскрытия конвертов с заявлениями определяется 1-й рабочий день после окончания срока приема заявлени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7. Администрация вправе внести изменения в извещение не позднее чем за 5 дней до дня окончания приема заявлений. При этом срок приема заявлений должен быть продлен таким образом, чтобы со дня размещения на официальном сайте изменений в извещение до дня окончания приема заявлений он составлял не менее 20 дне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Изменения в извещение можно вносить не более одного раз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8. В течение срока приема заявлений организация, отвечающая условиям, предусмотренным подпунктом "б" пункта 2 настоящих Правил, может подать в Администрацию заявление о предоставлении объекта в безвозмездное пользование или заявление  о предоставлении объекта в аренду, а организация, отвечающая условиям, предусмотренным подпунктом "в" пункта 2 настоящих Правил, - заявление о предоставлении объекта в аренд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Одна организация вправе подать в отношении одного объекта только одно заявление о предоставлении в безвозмездное пользование или одно заявление о предоставлении в аренд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явления подаются в письменной форме или в форме электронного документ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я в форме электронного документа подаются в Администрацию посредством заполнения формы, размещенной на официальном сайт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я подписываются лицом, имеющим право действовать от имени организации без доверенности (далее - руководитель), или ее представителем, действующим на основании доверенност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0. Заявление о предоставлении объекта в безвозмездное пользование должно содержать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олное и сокращенное наименование организации, дату ее государственной регистрации (при создании), основной государственный регистрационный номер, идентификационный номер налогоплательщика, местонахождение постоянно действующего орган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очтовый адрес, номер телефона, адрес электронной почты организации, адрес ее сайта в сети "Интернет"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наименование должности, фамилия, имя, отчество руководителя организаци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г) сведения об объекте, указанные в подпунктах "б" и "в" пункта 5 настоящих Прави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д) сведения о видах деятельности, которые организация осуществляла в соответствии с учредительными документами в течение последних 5 лет и осуществляет на момент подачи заявления, а также о содержании и результатах такой деятельности (краткое описание содержания и конкретных результатов программ, проектов, мероприятий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) сведения о размере денежных средств,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(общий размер денежных средств, размер целевых поступлений от граждан, размер целевых поступлений от российских организаций, размер целевых поступлений от иностранных граждан и лиц без гражданства, размер целевых поступлений от иностранных организаций, размер доходов от целевого капитала некоммерческих организаций, размер внереализационных доходов, размер доходов от реализации товаров, а также объем работ и услуг за каждый год указанного периода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ж) сведения о грантах, выделенных организации по результатам конкурсов некоммерческими организациями за счет субсидий из федерального или областного бюджета в течение последних 5 лет (наименования указанных организаций, размеры грантов, даты их получения, краткое описание проектов (мероприятий), на реализацию которых они выделены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з) сведения о субсидиях, полученных организацией из федерального или областного бюджета, местных бюджетов в течение последних 5 лет (наименования органов, принявших решения о предоставлении субсидий, размеры субсидий, даты их получения, краткое описание мероприятий (программ, проектов), на реализацию которых они предоставлены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) сведения о членстве организации в ассоциациях, союзах, некоммерческих партнерствах и иных основанных на членстве некоммерческих организациях, в том числе в иностранных организациях (наименования таких организаций и сроки членства в них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) сведения о средней численности работников организации за последние 5 лет (средняя численность работников за каждый год указанного периода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) сведения о средней численности добровольцев организации за последние 5 лет (средняя численность добровольцев за каждый год указанного периода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) сведения об объектах недвижимого имущества, принадлежащих организации на праве собственности (объекты, их площадь, кадастровые номера, адреса, даты государственной регистрации права собственност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) сведения об объектах недвижимого имущества, находящихся и находившихся во владении и (или) в пользовании организации в течение последних 5 лет, за исключением объектов недвижимого имущества, использовавшихся исключительно для проведения отдельных мероприятий (объекты, их площадь, адреса, сроки владения и (или) пользования, вид права, размеры арендной платы (при аренде), указание на принадлежность объектов к государственной и муниципальной собственности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о) сведения о наличии у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а также по арендной плате по договорам аренды находящегося в муниципальной собственности имуществ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п) сведения о видах деятельности, для осуществления которых организация обязуется использовать объект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р) сведения о потребности организации в предоставлении объекта в безвозмездное пользовани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) перечень прилагаемых документов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1. Заявление о предоставлении объекта в аренду должно содержать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ведения, соответствующие требованиям подпунктов "а" - "п" пункта 10 настоящих Правил (в случае, если организация осуществляет виды деятельности менее 5 лет до дня подачи заявления, такая организация должна предоставить сведения, предусмотренные подпунктами "д" - "з", "к", "л" и "н" пункта 10 настоящих Правил, за период фактического осуществления деятельности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б) обоснование потребности организации в предоставлении объекта в аренду на льготных условиях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еречень прилагаемых документ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К заявлениям прилага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копии учредительных документов организац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документ, подтверждающий полномочия руководителя организации (копия решения о назначении или об избрании), а в случае подписания заявлений - также доверенность на осуществление соответствующих действий, подписанная руководителем и заверенная печатью указанной организации, или нотариально удостоверенная копия такой довереннос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решение об одобрении или о совершении сделки на условиях, указанных в заявлениях, в случае, если принятие такого решения предусмотрено учредительными документами организа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Организация вправе по собственной инициативе приложить к заявлениям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ыписку из Единого государственного реестра юридических лиц со сведениями об организации, выданную не ранее чем за 3 месяца до дня размещения извещения на официальном сайте, или нотариально удостоверенную копию такой выписк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копии документов, представленных организацией в федеральный орган исполнительной власти, уполномоченный в сфере регистрации некоммерческих организаций, в соответствии с подпунктом 3 и (или) подпунктом 3.1 статьи 32 Федерального закона "О некоммерческих организациях" за последние 5 лет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опии годовой бухгалтерской отчетности организации за последние 5 лет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письма органов государственной власти, органов местного самоуправления, коммерческих и некоммерческих организаций, а также граждан и их объединений, содержащие оценку (отзывы, рекомендации) деятельности организации, или их коп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) иные документы, содержащие, подтверждающие и (или) поясняющие сведения, предусмотренные подпунктами "д" - "р" пункта 10 настоящих Прави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4. Документы, предусмотренные пунктами 12 и 13 настоящих Правил, могут быть представлены в Администрацию в электронном вид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5. При получении заявлений, поданных в форме электронного документа, Администрация обязана подтвердить их получение в письменной форме или в форме электронного документа в течение 3-х рабочих дней со дня получен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6. Администрация обязана обеспечить конфиденциальность сведений, содержащихся в заявлениях, до вскрытия конвертов с заявлениями. Должностные лица Администрации, осуществляющие хранение конвертов с заявлениями и заявлений, поданных в форме электронных документов, не вправе допускать повреждение таких конвертов и заявлений до момента вскрытия конверт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 Организация вправе изменить или отозвать заявления и (или) представить дополнительные документы до окончания срока приема заявлени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8. Конверты с заявлениями и поданные в форме электронного документа заявления, поступившие в течение срока приема заявлений, указанного в размещенном на официальном сайте извещении, регистрируются Администрацией. По требованию лица, подающего конверт, должностное лицо Администрации в момент его получения выдает расписку в получении конверта с указанием даты и времени его получения, а также наименования организации, от которой приняты документ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9. Вскрытие конвертов с заявлениями, рассмотрение поданных в Администрацию заявлений и определение организаций, которым предоставляются объекты в безвозмездное пользование или аренду (далее - получатели имущественной поддержки), осуществляются комиссией по имущественной поддержке социально ориентированных некоммерческих организаций, создаваемой Главой Полтавского городского поселения (далее - комиссия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20. Глава Полтавского городского поселения утверждает состав комиссии и вносит в него изменения, назначает председателя, заместителя председателя и ответственного секретаря комисс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В состав комиссии включаются представители Администрации, а также могут включаться представители коммерческих и некоммерческих организаций, средств массовой информации, члены общественных организаций и иные заинтересованные лиц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В комиссии должно быть не менее 5 человек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Число членов комиссии, замещающих муниципальные должности и должности муниципальной службы в Администрации, должно быть не менее 3 человек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1. Председатель комиссии определяет место, дату и время проведения заседаний комиссии, председательствует на заседаниях комиссии и дает поручения ответственному секретарю комиссии по вопросам организационно-технического обеспечения деятельности комисси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тсутствие председателя комиссии его полномочия осуществляет заместитель председателя комисс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. Ответственный секретарь комиссии уведомляет членов комиссии о месте, дате и времени проведения заседаний комиссии, осуществляет организационно-техническое обеспечение деятельности комиссии и ведение протоколов ее заседани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ственный секретарь комиссии назначается по представлению Главы поселения из числа муниципальных служащих Администра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тсутствие ответственного секретаря комиссии его полномочия может осуществлять другой член комиссии по решению комиссии с согласия такого члена комисс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3. Комиссия правомочна осуществлять свои функции, предусмотренные настоящими Правилами, если на заседании комиссии присутствуют более половины ее член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ы комиссии должны быть уведомлены о месте, дате и времени проведения заседания комисс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ы комиссии лично участвуют в заседаниях комиссии и не вправе передавать право голоса другим лиц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я комиссии принимаются открытым голосованием простым большинством голосов присутствующих на заседании членов комиссии. Каждый член комиссии обладает одним голос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я комиссии оформляются протоколом, который подписывают члены комиссии, присутствовавшие на заседании комиссии. В протоколе заседания комиссии указывается особое мнение членов комиссии (при его наличии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24. В случае если член комиссии лично, прямо или косвенно заинтересован в предоставлении объекта в безвозмездное пользование или аренду организации, он обязан проинформировать об этом комиссию до начала рассмотрения заявлений и не участвовать в заседаниях комиссии в течение такого рассмотрения. При этом голос такого члена комиссии не учитывается при определении правомочности заседаний комиссии и принятии решен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их Правилах под личной заинтересованностью члена комиссии понимается возможность получения им доходов (неосновательного обогащения) в денежной либо натуральной форме, доходов в виде материальной выгоды непосредственно для члена комиссии, его близких родственников, а также граждан или организаций, с которыми член комиссии связан финансовыми обязательств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. Комиссией публично в месте, день и время, указанные извещении, вскрываются конверты с заявлениями и осуществляется процедура открытия доступа к поданным в форме электронных документов заявления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26. В случае установления факта подачи одной организацией 2 и более заявлений в отношении одного и того же объекта при условии, что поданные ранее заявления такой организацией не отозваны, все ее заявления, поданные в отношении этого объекта, не рассматривают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. Представители организаций, подавших заявления, вправе присутствовать при вскрытии конвертов с заявления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8. При вскрытии конвертов с заявлениями объявляются и заносятся в протокол вскрытия конвертов с заявлениями наименование организации, конверт с заявлением которой вскрывается или доступ к поданному в форме электронного документа заявлению которой открывается, наличие сведений и документов, предусмотренных пунктами 10 - 13 настоящих Прави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9. В случае если по окончании срока приема заявлений не подано ни одно из заявлений, в протокол заседания комиссии вносится соответствующая информац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. В процессе вскрытия конвертов с заявлениями информация об организациях, подавших заявления, а также наличие сведений и документов, предусмотренных пунктами 10 - 13 настоящих Правил, может размещаться на официальном сайт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31. Протокол вскрытия конвертов с заявлениями (протокол заседания комиссии) ведется комиссией и подписывается всеми присутствующими членами комиссии непосредственно после их вскрытия. Указанный протокол размещается Администрацией на официальном сайте не позднее 3-х рабочих дней со дня, следующего за днем подписания протокол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32. Комиссия обязана осуществлять аудио- или видеозапись вскрытия конвертов с заявлениями. Любой представитель организации, присутствующий при вскрытии конвертов с заявлениями, вправе осуществлять аудио- и (или) видеозапись их вскрытия с указанием об этом в протокол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33. В случае если в течение срока приема заявлений не подано ни одно из заявлений, Администрация в срок, не превышающий 30 дней со дня окончания приема заявлений, размещает новое извещение в соответствии с пунктом 3 настоящих Прави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34. Комиссия проверяет заявления, поступившие в Администрацию в течение срока приема заявлений, и прилагаемые к ним документы на соответствие требованиям, установленным настоящими Правилами, а также следит, чтобы подавшие их лица отвечали условиям, предусмотренным настоящими Правилами. Срок указанной проверки не может превышать 30 дней со дня вскрытия конвертов с заявлениями и открытия доступа к заявлениям, поданным в форме электронных документов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В указанный срок комиссия осуществляет оценку и сопоставление указанных заявлений, на основании результатов которых проводится заседание комиссии, на котором путем открытого голосования простым большинством голосов определяется получатель имущественной поддержк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35. Комиссия ведет протокол определения получателя имущественной поддержки, в котором должны содержаться сведения о месте, дате, времени проведения заседания, а также об определении получателя имущественной поддержки. Указанный протокол подписывается в день проведения заседания комиссии и размещается на официальном сайте не позднее 3-х рабочих дней со дня подписания протокол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36. В ходе осуществления оценки и сопоставления заявлений комиссия через Администрацию может запрашивать необходимые документы и информацию у органов государственной власти и органов местного самоуправлен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37. Заявления, поступившие в Администрацию в течение срока приема заявлений, и прилагаемые к ним документы, протоколы заседаний комиссии, а также аудио- и видеозаписи вскрытия конвертов с заявлениями хранятся Администрацией не менее 5 ле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38. В течение 10 дней со дня подписания протокола, которым оформлено решение комиссии об определении получателя имущественной поддержки, Администрация передает такому получателю проект договор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38. Договор подписывается получателем имущественной поддержки в 10-дневный срок со дня его получения и представляется в Администрацию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40. До окончания срока, предусмотренного пунктом 38 настоящих Правил, Администрация обязана отказаться от заключения договора с определенным комиссией получателем имущественной поддержки в случае, если организация не отвечает условиям, предусмотренным подпунктами "з" - "к" пункта 2 настоящих Прави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 Администрации об отказе в заключении договора с определенным комиссией получателем имущественной поддержки размещается Администрацией на официальном сайте не позднее 3-х рабочих дней со дня принятия такого решения, и должно содержать сведения о фактах, являющихся основанием для отказа в заключении договора, и реквизиты документов, подтверждающих такие факт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41. В случае принятия Администрацией решения об отказе в заключении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и о проведении повторного заседания комиссии для определения получателя имущественной поддержки из числа других заявителей либо о повторном размещении извещения в установленном порядке. Указанные решения оформляются протоколом, который подписывается всеми присутствующими членами комиссии в день его составления и размещается Администрацией на официальном сайте не позднее 3-х рабочих дней со дня подписания протокол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8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0" w:after="28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28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Courier New" w:hAnsi="Courier New" w:cs="Courier New"/>
      <w:sz w:val="28"/>
      <w:szCs w:val="28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50:00Z</dcterms:created>
  <dc:creator>rassadinao</dc:creator>
  <dc:description/>
  <cp:keywords/>
  <dc:language>en-US</dc:language>
  <cp:lastModifiedBy>Customer</cp:lastModifiedBy>
  <cp:lastPrinted>2013-11-27T12:29:00Z</cp:lastPrinted>
  <dcterms:modified xsi:type="dcterms:W3CDTF">2013-11-27T09:33:00Z</dcterms:modified>
  <cp:revision>24</cp:revision>
  <dc:subject/>
  <dc:title>Модельный муниципальный правовой акт об утверждении </dc:title>
</cp:coreProperties>
</file>