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1 апреля 2013 г.                                                                                         № 16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создания и использования муниципальных парковок (парковочных мест), расположенных на автомобильных дорогах общего пользования местного значения Полтавского городского поселени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  <w:u w:val="none"/>
          </w:rPr>
          <w:t>Градостроительным кодексом</w:t>
        </w:r>
      </w:hyperlink>
      <w:r>
        <w:rPr>
          <w:sz w:val="28"/>
          <w:szCs w:val="28"/>
        </w:rPr>
        <w:t xml:space="preserve"> Российской Федерации, Федеральными законами </w:t>
      </w:r>
      <w:hyperlink r:id="rId3">
        <w:r>
          <w:rPr>
            <w:rStyle w:val="InternetLink"/>
            <w:sz w:val="28"/>
            <w:szCs w:val="28"/>
            <w:u w:val="none"/>
          </w:rPr>
          <w:t>от 06.10.2003 № 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  <w:u w:val="none"/>
          </w:rPr>
          <w:t>от 08.11.2007 № 257-ФЗ</w:t>
        </w:r>
      </w:hyperlink>
      <w:r>
        <w:rPr>
          <w:sz w:val="28"/>
          <w:szCs w:val="28"/>
        </w:rPr>
        <w:t xml:space="preserve">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 </w:t>
      </w:r>
      <w:hyperlink r:id="rId5">
        <w:r>
          <w:rPr>
            <w:rStyle w:val="InternetLink"/>
            <w:sz w:val="28"/>
            <w:szCs w:val="28"/>
            <w:u w:val="none"/>
          </w:rPr>
          <w:t>от  10.12.1995  № 196-ФЗ</w:t>
        </w:r>
      </w:hyperlink>
      <w:r>
        <w:rPr>
          <w:sz w:val="28"/>
          <w:szCs w:val="28"/>
        </w:rPr>
        <w:t xml:space="preserve">  «О безопасности дорожного движения», на основании </w:t>
      </w:r>
      <w:r>
        <w:fldChar w:fldCharType="begin"/>
      </w:r>
      <w:r>
        <w:rPr>
          <w:rStyle w:val="InternetLink"/>
          <w:sz w:val="28"/>
          <w:u w:val="none"/>
          <w:szCs w:val="28"/>
        </w:rPr>
        <w:instrText xml:space="preserve"> HYPERLINK "http://base.garant.ru/25519020/" \l "1000"</w:instrText>
      </w:r>
      <w:r>
        <w:rPr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</w:rPr>
        <w:t>Устава</w:t>
      </w:r>
      <w:r>
        <w:rPr>
          <w:rStyle w:val="InternetLink"/>
          <w:sz w:val="28"/>
          <w:u w:val="none"/>
          <w:szCs w:val="28"/>
        </w:rPr>
        <w:fldChar w:fldCharType="end"/>
      </w:r>
      <w:r>
        <w:rPr>
          <w:sz w:val="28"/>
          <w:szCs w:val="28"/>
        </w:rPr>
        <w:t xml:space="preserve"> Полтавского городского поселения, в целях создания и обеспечения функционирования муниципальных парковок </w:t>
      </w:r>
      <w:bookmarkStart w:id="0" w:name="1"/>
      <w:bookmarkEnd w:id="0"/>
      <w:r>
        <w:rPr>
          <w:sz w:val="28"/>
          <w:szCs w:val="28"/>
        </w:rPr>
        <w:t>(парковочных мес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орядок создания и использования парковок (парковочных мест), расположенных на автомобильных дорогах общего пользования местного значения Полтавского городского поселения согласно приложению.</w:t>
      </w:r>
      <w:bookmarkStart w:id="1" w:name="2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(обнародовать).</w:t>
      </w:r>
      <w:bookmarkStart w:id="2" w:name="1000"/>
      <w:bookmarkStart w:id="3" w:name="9"/>
      <w:bookmarkStart w:id="4" w:name="8"/>
      <w:bookmarkEnd w:id="2"/>
      <w:bookmarkEnd w:id="3"/>
      <w:bookmarkEnd w:id="4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А.А. Ме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к постановлению</w:t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администрации Полтавского городского поселения </w:t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от 01.04.2013 г. № 16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рядок создания и использования парковок (парковочных мест), расположенных на автомобильных дорогах общего пользования местного значения Полтав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 соответствии со ст.13 Федерального закона от 08.11.2007 № 257 – 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устанавливает требования к созданию и использованию парковок (парковочных мест), расположенных на автомобильных дорогах общего пользования местного значения Полтавского город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далее - парковк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настоящем Положении используются следующие понятия: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ператор»</w:t>
      </w:r>
      <w:r>
        <w:rPr>
          <w:sz w:val="28"/>
          <w:szCs w:val="28"/>
        </w:rPr>
        <w:t xml:space="preserve"> - учреждение, уполномоченное на осуществление соответствующих функций по эксплуатации парковок;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«пользователь»</w:t>
      </w:r>
      <w:r>
        <w:rPr>
          <w:sz w:val="28"/>
          <w:szCs w:val="28"/>
        </w:rPr>
        <w:t xml:space="preserve"> - лицо, пользующиеся услугами оператора по предоставлению парковочного мес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й настоящего Положения также используются термины и понятия в том же значении, что и в Федеральном законе от 08.11.2007 года              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й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арковки создаются в целях улучшения работы в области обеспечения безопасности дорожного дви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парковок не должно создавать помех в дорожном движении другим участникам дорожного процесса, снижать безопасность дорожного движения, противоречить требованиям Правил дорожного движения Российской Федерации, касающихся остановки и стоянки транспортных сре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(обозначение) парковок на автомобильной дороге, может производиться на участках, предусмотренных проектной документацией, а также участках, согласованных с соответствующим отделом ГИБДД МВД РФ. Парковки на автомобильных дорогах обозначаются путем установки соответствующих дорожных зна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шение о создании парковок и об их использовании, о прекращении такого использования принимается распоряжением главы Полтавского город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льзователь парковок имеет право получать информацию о правилах пользования парковк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ользователи парковок обязаны соблюдать требования настоящего Поряд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ользователям парковок запреща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локировать подъезд (выезд) транспортных средств на парковк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препятствия и ограничения в пользовании Парковкой другим пользователям парков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грязнять территорию парков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Оператор обязан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стоянку транспортных средств на парковке с соблюдением требований законодательства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соответствие транспортно-эксплуатационных характеристик парковки нормативным требования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общать пользователю, в том числе по его письменному заявлению, сведения, относящиеся к предоставляемым услугам по пользованию  парковками, в том числе информацию о правилах пользования парковкой, о наличии альтернативных парково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наличие информации о местах приема письменных претензий пользова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Пользование парковкой осуществляется на основании публичного договора между пользователем и оператором, согласно которому оператор обязан предоставить пользователю право пользования парковкой (стоянки транспортного средства на парковке), а пользователь соблюдать настоящий Поряд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Отказ оператора в предоставлении пользования парковкой при наличии свободных мест для стоянки транспортных средств не допуск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на территории парковки в общедоступном месте должна быть размещена следующая информац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олное официальное наименование, адрес (место нахождения) и сведения о государственной регистрации операто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равила пользования парковко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адрес и номер телефона подразделения операто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2138258/" TargetMode="External"/><Relationship Id="rId3" Type="http://schemas.openxmlformats.org/officeDocument/2006/relationships/hyperlink" Target="http://base.garant.ru/186367/" TargetMode="External"/><Relationship Id="rId4" Type="http://schemas.openxmlformats.org/officeDocument/2006/relationships/hyperlink" Target="http://base.garant.ru/12157004/" TargetMode="External"/><Relationship Id="rId5" Type="http://schemas.openxmlformats.org/officeDocument/2006/relationships/hyperlink" Target="http://base.garant.ru/10105643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4:16:00Z</dcterms:created>
  <dc:creator>User</dc:creator>
  <dc:description/>
  <cp:keywords/>
  <dc:language>en-US</dc:language>
  <cp:lastModifiedBy>User</cp:lastModifiedBy>
  <dcterms:modified xsi:type="dcterms:W3CDTF">2013-03-29T04:17:00Z</dcterms:modified>
  <cp:revision>2</cp:revision>
  <dc:subject/>
  <dc:title/>
</cp:coreProperties>
</file>