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 06 февраля 2013 года</w:t>
        <w:tab/>
        <w:t xml:space="preserve">                     </w:t>
        <w:tab/>
        <w:tab/>
        <w:tab/>
        <w:t xml:space="preserve">               </w:t>
        <w:tab/>
        <w:t>№  1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е изменений 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5 «Об утверждении порядка принятия решений о разработке долгосрочных целевых программ Полтавского городского поселения, и их формирования и реализации, порядка, проведения мониторинга эффективности реализации долгосрочных целевых программ Полтавского городского поселения», внести следующие изменения в Постановление главы Полтавского городского поселения от 19.05.2010 года № 24 «Об утверждении долгосрочной целевой программы  Полтавского городского поселения Полтавского муниципального района Омской области «Содействие занятости населения Полтавского городского поселения на 2010-2014 годы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5 Ресурсное обеспечение долгосрочной целевой программы первый абзац ,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необходимых финансовых затрат на реализацию Программы занятости населения на 2010-2014 годы составит 1641,8 тысяч рублей в том числе бюджет поселения- 670,3 тысяч рублей, средства районного бюджета 253,0 тысяч рублей, средства областного бюджета в сумме 718,5 тысяч рублей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у в данной статье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426"/>
        <w:gridCol w:w="2459"/>
        <w:gridCol w:w="2801"/>
      </w:tblGrid>
      <w:tr>
        <w:trPr>
          <w:trHeight w:val="360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</w:t>
            </w:r>
          </w:p>
        </w:tc>
      </w:tr>
      <w:tr>
        <w:trPr>
          <w:trHeight w:val="465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ременное трудоустройство несовершеннолетних граждан от 14 до 18 лет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 статье 7 «Перечень мероприятий долгосрочной целевой программы», в пункте 7.1. «Организация общественных работ» таблицу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46"/>
        <w:gridCol w:w="1366"/>
        <w:gridCol w:w="1511"/>
        <w:gridCol w:w="1696"/>
        <w:gridCol w:w="2042"/>
      </w:tblGrid>
      <w:tr>
        <w:trPr>
          <w:trHeight w:val="18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, чел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сего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7.3. «Организация временного трудоустройства несовершеннолетних граждан  в возрасте от 14 до 18 лет» таблицу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46"/>
        <w:gridCol w:w="1426"/>
        <w:gridCol w:w="2538"/>
        <w:gridCol w:w="1979"/>
      </w:tblGrid>
      <w:tr>
        <w:trPr>
          <w:trHeight w:val="18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, чел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сего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 паспорте долгосрочной целевой программы по строке «Объемы и источники финансирования Программы» в столбце содержание изложить в следующей редакции: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ие затраты на реализацию Программы составят1541,8 тысяч рублей, в том числе из областного бюджета 718,5 тыс. руб., средства районного бюджета в сумме 253,0 тыс. руб., средства бюджета поселения – 570,3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 городского поселения                                     А.А.Мельник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6:00Z</dcterms:created>
  <dc:creator>user</dc:creator>
  <dc:description/>
  <cp:keywords/>
  <dc:language>en-US</dc:language>
  <cp:lastModifiedBy>Customer</cp:lastModifiedBy>
  <cp:lastPrinted>2013-02-19T09:45:00Z</cp:lastPrinted>
  <dcterms:modified xsi:type="dcterms:W3CDTF">2013-05-17T09:49:00Z</dcterms:modified>
  <cp:revision>15</cp:revision>
  <dc:subject/>
  <dc:title/>
</cp:coreProperties>
</file>