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СТАНОВЛЕНИЕ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 октября 2013 г.                                                                                     № 7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09.02.2011 года №9 «О создании межведомственной комиссии»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уководствуясь статьей 48 Федерального закона «Об общих принципах организации местного самоуправления в РФ» №131-ФЗ от 23.10.2013 года, в соответствии с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от 28.01.2006 года №47,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остав комиссии дополнить: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н Владимир Алексеевич главный специалист по имущественным отношениям – секретарь комиссии;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повка Геннадий Григорьевич начальник ОГПН Полтавского района УГПН ГУ МЧС России по Омской области – по согласованию.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кова Елена Ильинична – заведующая Полтавским отделом ГП «Омский ТИЗ».</w:t>
      </w:r>
    </w:p>
    <w:p>
      <w:pPr>
        <w:pStyle w:val="ConsPlusNonformat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рашова Сергея Владимировича, ведущего специалиста по землеустройству МКУ «Полтавская казна» администрации Полтавского городского поселения, перевести в члены комиссии, освободив от обязанностей секретаря коми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 Андрееву Тамару Николаевну освободить от обязанности члена               комиссии в связи с уходом на пенс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родского поселения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5:00Z</dcterms:created>
  <dc:creator>Loner-XP</dc:creator>
  <dc:description/>
  <cp:keywords/>
  <dc:language>en-US</dc:language>
  <cp:lastModifiedBy>Loner-XP</cp:lastModifiedBy>
  <dcterms:modified xsi:type="dcterms:W3CDTF">2013-10-30T04:56:00Z</dcterms:modified>
  <cp:revision>2</cp:revision>
  <dc:subject/>
  <dc:title/>
</cp:coreProperties>
</file>