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 «18» августа 2014 года                                                                            №33 </w:t>
      </w:r>
      <w:bookmarkStart w:id="0" w:name="Par1"/>
      <w:bookmarkEnd w:id="0"/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ОРЯДКА ПРЕДОСТАВЛЕНИЯ ГРАЖДАНА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УЖДАЮЩИМСЯ В ЖИЛЫХ ПОМЕЩЕНИЯХ, СОЦИАЛЬНЫХ ВЫПЛ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СТРОИТЕЛЬСТВО (РЕКОНСТРУКЦИЮ) ЖИЛЬЯ В ПОЛТАВСКОМ ГОРОДСКОМ ПОСЕЛЕНИИ ПОЛТАВСКОГО 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создания условий для развития индивидуального жилищного строительства на территории Полтавского городского поселения Полтавского муниципального района Омской области, во исполнение мероприяти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д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Комплексное освоение и развитие территорий в целях жилищного строительства" государственной программы Омской области "Создание условий для обеспечения граждан доступным и комфортным жильем и жилищно-коммунальными услугами в Омской области", утвержденной постановлением Правительства Омской области от 16 октября 2013 года N 264-п, 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 , утвержденной постановлением Администрации Полтавского городского поселения Полтавского муниципального района Омской области от 24.09.2013 N 53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прилагаемый </w:t>
      </w:r>
      <w:hyperlink w:anchor="Par3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гражданам, нуждающимся в жилых помещениях, социальных выплат на строительство (реконструкцию) жилья в Полтавском городском поселении Полтав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 целях создания условий для индивидуального жилищного строительства  Администрации Полтавского городского поселения ежегод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предусматривать в проекте  бюджета поселения средства на предоставление социальных выплат, строительство индивидуального жилья, объектов инженерной инфраструктуры к площадкам индивидуального жилищного строительст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Настоящее  постановление опубликовать (обнародоват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настоящего постановления возложить на управляющего делами администрации Полтавского городского поселения (Попов М.В.)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Полтав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                                                                        А.А. Мельник</w:t>
      </w:r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тавского городского поселения Полта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 августа  2014 г. N 3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2" w:name="Par36"/>
      <w:bookmarkEnd w:id="2"/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гражданам, нуждающимся в жилых помещени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циальных выплат на строительство (реконструкцию) жиль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Полтавском городском поселении Полтавского 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3" w:name="Par42"/>
      <w:bookmarkEnd w:id="3"/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устанавливает правила предоставления гражданам, нуждающимся в жилых помещениях (далее - граждане), социальных выплат на строительство (реконструкцию) жилья на территории Полтавского городского поселения Полтавского муниципального района Омской области (далее - социальные выплаты) в рамках реализаци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д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Комплексное освоение и развитие территорий в целях жилищного строительства" государственной программы Омской области "Создание условий для обеспечения граждан доступным и комфортным жильем и жилищно-коммунальными услугами в Омской области", утвержденной постановлением Правительства Омской области от 16 октября 2013 года N 264-п,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 , утвержденной постановлением Администрации Полтавского городского поселения Полтавского муниципального района Омской области от 24.09.2013 N 5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оциальные выплаты гражданам предоставляются за счет средств Областного фонда софинансирования расходов (далее - ОФСР), выделяемых муниципальным образованиям Омской области в соответствии с действующим законодательством для развития жилищного строительства в форме субсидий, и средств бюджета Полтавского городского поселения Полтавского муниципального района (при их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аво на улучшение жилищных условий с использованием средств социальных выплат предоставляется гражданам только один раз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4" w:name="Par48"/>
      <w:bookmarkEnd w:id="4"/>
      <w:r>
        <w:rPr>
          <w:rFonts w:cs="Times New Roman" w:ascii="Times New Roman" w:hAnsi="Times New Roman"/>
          <w:sz w:val="26"/>
          <w:szCs w:val="26"/>
        </w:rPr>
        <w:t>II. Порядок предоставления социальных выпл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ar50"/>
      <w:bookmarkEnd w:id="5"/>
      <w:r>
        <w:rPr>
          <w:rFonts w:cs="Times New Roman" w:ascii="Times New Roman" w:hAnsi="Times New Roman"/>
          <w:sz w:val="26"/>
          <w:szCs w:val="26"/>
        </w:rPr>
        <w:t>4. Социальные выплаты могут предоставляться гражданам при соблюдени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ние нуждающимся в улучшении жилищ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нятие гражданином решения о строительстве (реконструкции) жилого дома или жилого помещения в соответствии с условиями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личие оформленного в установленном законодательством порядке земельного участка для строительства (реконструкции) индивидуального жилого дома или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личие оформленного в установленном законодательством порядке разрешения на строительство индивидуального жилого дома или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наличие проектно-сме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не менее 10 процентов выполненных строительно-монтаж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наличие у гражданина собственных (в том числе заемных) средств в размере не менее 30 процентов расчетной стоимости строительства (реконструкции) индивидуального жилого дома или жилого помещения, для работников государственных и муниципальных учреждений с тремя и более детьми - в объеме не менее 20 процентов. В качестве собственных средств могут быть учтены средства материнского (семейного) капи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Гражданами, нуждающимися в улучшении жилищных условий, признаются граждане, поставленные на учет в качестве нуждающихся в улучшении жилищных условий до 1 марта 2005 года, а также граждане, признанные органами местного самоуправления Полтавского городского поселения Полтавского муниципального района Омской области по месту их постоянного жительства нуждающимися в улучшении жилищных условий после 1 марта 2005 года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5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членам семьи гражданина применительно к настоящему Порядку относятся постоянно проживающие совместно с ним его супруга (супруг), а также их дети и родители. Другие родственники и нетрудоспособные иждивенцы признаются членами семьи гражданина, если они вселены им в жилое помещение по месту его жительства в качестве членов его семьи и ведут с ним общее хозяйство. В исключительных случаях иные лица могут быть признаны членами семьи этого гражданина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Гражданин, которому предоставляется социальная выплата, вправе ее использ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строительство (достройку) индивидуального жилого дома или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реконструкцию (пристройку, надстройку) индивидуального жилого дома или жилого помещения или иных объектов недвижимости под индивидуальный жилой 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бъем социальных выплат не должен превышать 70 процентов расчетной стоимости строительства (реконструкции) индивидуального жилого дома или жилого помещения (далее - расчетная стоимость). Для семей работников государственных и муниципальных учреждений с тремя и более детьми объем социальных выплат не должен превышать 80 процентов расчетной стоимости. При завершении строительства индивидуального жилого дома - не более остатка сметной стоимости е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64"/>
      <w:bookmarkEnd w:id="6"/>
      <w:r>
        <w:rPr>
          <w:rFonts w:cs="Times New Roman" w:ascii="Times New Roman" w:hAnsi="Times New Roman"/>
          <w:sz w:val="26"/>
          <w:szCs w:val="26"/>
        </w:rPr>
        <w:t>8. Расчетная стоимость строительства (реконструкции) жилья, используемая для расчета размера социальной выплаты, определяется исходя из размера общей площади жилого помещения, установленного для семей различной численности (33 кв.м - для одиноко проживающих граждан, 42 кв.м - на семью из двух человек и по 18 кв.м на каждого члена семьи при численности семьи, составляющей три и более человек), и средней рыночной стоимости 1 кв.м общей площади жилья на территории Полтавского городского поселения Полтавского муниципального района Омской области , определяемой ежегодно Администрацией района, но не более средней рыночной стоимости 1 кв.м общей площади жилого помещения, определяемой для Омской области Министерством регионального развития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Получатель социальной выплаты вправе осуществить строительство (реконструкцию) жилья сверх установленного </w:t>
      </w:r>
      <w:hyperlink w:anchor="Par6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 размера общей площади жилого помещения при условии оплаты им за счет собственных и (или) заемных средств стоимости строительства (реконструкции) части жилья, превышающей указанный раз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66"/>
      <w:bookmarkEnd w:id="7"/>
      <w:r>
        <w:rPr>
          <w:rFonts w:cs="Times New Roman" w:ascii="Times New Roman" w:hAnsi="Times New Roman"/>
          <w:sz w:val="26"/>
          <w:szCs w:val="26"/>
        </w:rPr>
        <w:t xml:space="preserve">10. Гражданин, имеющий право на получение социальной выплаты, в случае, если соблюдаются условия, указанные в </w:t>
      </w:r>
      <w:hyperlink w:anchor="Par5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и изъявивший желание улучшить жилищные условия с использованием социальной выплаты, до 1 ноября года, предшествующего планируемому, представляет в Администрацию Полтавского городского поселения Полтавского муниципального района Омской области </w:t>
      </w:r>
      <w:hyperlink w:anchor="Par12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форме согласно приложению N 1 с прилож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пий документов, удостоверяющих личность заявителя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й документов, подтверждающих родственные отношения между лицами, указанными в заявлении в качестве членов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окументы, подтверждающие признание того, что заявитель имеет достаточные денежные средства для оплаты расчетной (средней) стоимости жилья в части, превышающей размер предоставляемой социальной выплаты, а при получении ипотечного жилищного кредита или займа на строительство жилья - кредитный договор (договор займа) и справку кредитора (заимодавца) о сумме остатка основного долга и сумме задолженности по выплате процентов за пользование ипотечным жилищным кредитом (займ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исок из домовой книги или копии лицевого с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документа, подтверждающего признание гражданина нуждающимся в улучшении жилищных условий на территории Полтавского городского поселения Полтавского муниципального район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копий трудовых книжек (для работников государственных и муниципальных учрежд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окумента, подтверждающего наличие оформленного в установленном законодательством порядке земельного участка для строительства (реконструкции) индивидуального жилого дома или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документа, подтверждающего наличие оформленного в установленном законодательством порядке разрешения на строительство индивидуального жилого дома или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одного экземпляра либо копии комплекта проектно-сме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документа, подтверждающего наличие не менее десяти процентов выполненных строительно-монтажных работ на объекте индивидуального жилищного строительства (технический паспорт на незавершенное строительство, акт технической готовности по строительств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Копии документов, представляемые в соответствии с </w:t>
      </w:r>
      <w:hyperlink w:anchor="Par6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должны быть заверены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Администрация Полтавского городского поселения Полтавского муниципального района Омской области проверяет правильность оформления документов, представленных заявителем, ежегодно до 1 декабря года, предшествующего планируемому году, формирует </w:t>
      </w:r>
      <w:hyperlink w:anchor="Par16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пис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, изъявивших желание улучшить жилищные условия с использованием социальных выплат, и направляют их в составе конкурсной документации в Министерство строительства и жилищно-коммунального комплекса. При выявлении недостоверной информации, содержащейся в этих документах, органы местного самоуправления возвращают их заявителю с указанием причин возв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вую очередь в списки граждан, изъявивших желание получить социальную выплату на строительство (реконструкцию) жилья в целях улучшения жилищных условий в планируемом году, включаются граждане, поставленные на учет в качестве нуждающихся в улучшении жилищных условий до 1 марта 2005 года, по дате их постановки на у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ждане, признанные органами местного самоуправления нуждающимися в улучшении жилищных условий после 1 марта 2005 года по осн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5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, включаются в указанные списки, исходя из даты признания их таков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поставленные на учет в качестве нуждающихся в улучшении жилищных условий в один и тот же день, включаются в списки по алфави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Министерство строительства и жилищно-коммунального комплекса в соответствии с действующим законодательством после проведения конкурсного отбора информирует Администрацию Полтавского городского поселения Полтавского муниципального района Омской области объеме денежных средств, выделяемых из ОФСР на планируем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осле определения объема финансирования из ОФСР Администрация Полтавского городского поселения Полтавского муниципального района Омской области принимает решение о предоставлении социальных выплат с приложением списка граждан - претендентов на получение социальной выплаты на строительство (реконструкцию) индивидуального жилья на планируемый год по форме, определяемой Министерством строительства и жилищно-коммунального комплекс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Право гражданина на получение социальной выплаты удостоверяется </w:t>
      </w:r>
      <w:hyperlink w:anchor="Par21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виде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форме согласно приложению N 3 к Порядку (далее - свидетельство). Срок действия свидетельства составляет 1 год со дня его выдачи, указанной в свидетель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ча свидетельства получателю социальной выплаты осуществляется Администрацией Полтавского городского поселения Полт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дает право гражданину открыть в кредитной организации банковский счет для зачисления на него средств социальной выплаты. Для открытия банковского счета и заключения договора банковского счета владелец сдает свидетельство в бан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87"/>
      <w:bookmarkEnd w:id="8"/>
      <w:r>
        <w:rPr>
          <w:rFonts w:cs="Times New Roman" w:ascii="Times New Roman" w:hAnsi="Times New Roman"/>
          <w:sz w:val="26"/>
          <w:szCs w:val="26"/>
        </w:rPr>
        <w:t>16. Для предоставления гражданам социальных выплат Администрация Полтавского городского поселения Полтавского муниципального района Омской области заключает с гражданами, в отношении которых принято решение о предоставлении социальных выплат (далее - застройщики), следующие догов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случае строительства (реконструкции) индивидуального жилого дома с участием подрядчика заключается трехсторонний договор между застройщиком, подрядчиком и Администрацией Полтавского городского поселения Полтавского муниципального район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случае строительства (реконструкции) индивидуального жилого дома собственными силами застройщика заключается двухсторонний договор между застройщиком и Администрацией Полтавского городского поселения Полтавского муниципального район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пускается заключение иных форм договоров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В заключаемых в соответствии с </w:t>
      </w:r>
      <w:hyperlink w:anchor="Par8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 договорах указывается стоимость строительства (реконструкции) жилого помещения, объем предоставляемой социальной выплаты, порядок расчетов за выполненные работы, объемы собственных средств, вносимых застройщиком в строительство (реконструкцию) индивидуального жилого дома или жилого помещения, или объем работ, выполняемых застройщиком за счет собстве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Срок строительства или реконструкции индивидуального жилого дома с использованием социальной выплаты не должен превышать двух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Администрация Полтавского городского поселения Полтавского муниципального района Омской области перечисляет средства областного бюджета и средства бюджета поселения для предоставления социальных выплат на банковский счет владельца свидетельства, открытого в кредитной организации на основани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и 42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, в соответствии с условиями договоров, указанных в </w:t>
      </w:r>
      <w:hyperlink w:anchor="Par8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еречисление социальных выплат с банковских счетов получателей социальных выплат производится кредитной организацией после поступления в ее адрес информационного письма Администрации Полтавского городского поселения Полтавского муниципального района Омской области , подтверждающего целевое использование бюдже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 счет подрядчика - согласно объемам выполненных работ на основании унифицированных форм первичной учетной документации (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N N КС-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КС-3</w:t>
        </w:r>
      </w:hyperlink>
      <w:r>
        <w:rPr>
          <w:rFonts w:cs="Times New Roman" w:ascii="Times New Roman" w:hAnsi="Times New Roman"/>
          <w:sz w:val="26"/>
          <w:szCs w:val="26"/>
        </w:rPr>
        <w:t>) в соответствии с федераль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счет поставщика строительных изделий, конструкций, материалов и оборудования - на основании платеж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счет застройщика - на основании платежных документов и гражданско-правов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остроенное или реконструируемое получателем социальной выплаты жилое помещение должно быть пригодным для постоянного проживания граждан, при этом общая площадь жилого помещения в расчете на 1 члена семьи не должна быть меньше размера, равного учетной норме площади жилого помещения, установленной органом местного самоуправления. Жилое помещение оформляется в общую собственность всех членов семьи, указанных в свидетельстве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9" w:name="Par104"/>
      <w:bookmarkStart w:id="10" w:name="Par10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едоставления граждана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дающимся в жилых помещениях, социа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 на строительство (реконструкцию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жилья в Полтавском городском поселении Полта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е Полтавского город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оживающего по адресу: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1" w:name="Par121"/>
      <w:bookmarkEnd w:id="11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 Вас  включить  в список  граждан,  изъявивших  желание  получит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оциальные выплаты на 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строительство, реконструкц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индивидуального  жилья   в  рамках 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д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"Комплексное  освоение  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 территорий   в  целях  жилищного  строительства"  государственно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  Омской  области  "Создание  условий   для  обеспечения  гражда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доступным  и  комфортным жильем  и  жилищно-коммунальными услугами в Омской области"  в 20___ году  в Полтавском городском поселении  Полтавского муниципального  района Омской области. Состав семьи:  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 условиями участия 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дпрограм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"Комплексное освоение  и  развит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й  в  целях  жилищного  строительства"  государственной  программ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мской области  "Создание  условий  для  обеспечения  граждан  доступным  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ым  жильем  и  жилищно-коммунальными   услугами  в  Омской области"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(ны)  и  обязуюсь  (обязуемся)   их  выполнять,  согласен(ны)  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ботку моих персональных данных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) ________________________________________ ___________ ______________;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ф.и.о. совершеннолетнего члена семьи)   (подпись)      (дат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________________________________________ ___________ ______________;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ф.и.о. совершеннолетнего члена семьи)   (подпись)      (дат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) ________________________________________ ___________ ______________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ф.и.о. совершеннолетнего члена семьи)   (подпись)      (дат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К заявлению прилагаются следующие документы: 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явление и прилагаемые к нему согласно перечню документы приняты "___"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20___ г. _____________________________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должность лица, принявшего заявление)  (подпись)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торой экземпляр заявлений получил(а) "____" _______________ 20_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 _______________ 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70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ф.и.о. заявителя)          (подпись)    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12" w:name="Par160"/>
      <w:bookmarkEnd w:id="12"/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едоставления граждана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дающимся в жилых помещениях, социа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 на строительство (реконструкцию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жилья в Полтавском городском  поселе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та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3" w:name="Par167"/>
      <w:bookmarkEnd w:id="13"/>
      <w:r>
        <w:rPr>
          <w:rFonts w:cs="Times New Roman" w:ascii="Times New Roman" w:hAnsi="Times New Roman"/>
          <w:b/>
          <w:bCs/>
          <w:sz w:val="26"/>
          <w:szCs w:val="26"/>
        </w:rPr>
        <w:t>Список граждан, изъявивших желание получить социаль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латы на строительство (реконструкцию) жилья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рограммы "Комплексное освоение и развитие территор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целях жилищного строительства"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мской области "Создание условий для обеспечения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ступным и комфортным жильем и жилищно-коммуналь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услугами в Омской области" в 20___ году в Полтавск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ородском поселени Полтавского  муниципальному район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3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00"/>
        <w:gridCol w:w="1200"/>
        <w:gridCol w:w="2040"/>
        <w:gridCol w:w="1800"/>
        <w:gridCol w:w="2400"/>
        <w:gridCol w:w="204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граждани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семьи, чел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становки на учет в качестве нуждающихся в жилых помещениях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объекту индивидуального жилищного строитель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земельного участка (указать право польз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готовности индивидуального жилого до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срок ввода в эксплуатацию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Глава Полтавского городского посе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   (_________________________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20" w:top="1276" w:footer="72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Par205"/>
      <w:bookmarkStart w:id="15" w:name="Par205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граждана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мся в жилых помещениях, социа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на строительство (реконструкцию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жилья в Полтавском городском  поселе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6" w:name="Par212"/>
      <w:bookmarkEnd w:id="16"/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гражданину и члена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емьи социальной выплаты на строитель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онструкцию) индивидуального жиль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____ - ИЖС /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N в списке претендентов)              (две последние цифры года выдачи свидетельства)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стоящим Свидетельством удостоверяется, что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 кем и когда выда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, а также члены его (ее) семь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(а) 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(сын, дочь) 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получателями  социальной выплаты  на строительство (реконструк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ндивидуального жилья, на основании 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конодательный акт Омской обла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Комплексное освоение  и  развитие территорий в целя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строительства" государственной программы Омской области "Созд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обеспечения  граждан доступным  и  комфортным жильем и жилищно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ми услугами в Омской области" в размере: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цифрами и прописью с указанием источника финансиро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шеуказанные средства в соответствии с договором на улучшение жилищ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_________________________ направляются гражданином на 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омер договора, 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индивидуального жилого дома, находящегос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троительство, реконструкц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Свидетельства один год с даты выдач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владельца Свидетельства _______________ (____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Свидетельства "____" _______________ 20___ год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рган,   выдавший   Свидетельство:    Администрация   Полта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 поселения  Полтавского муниципального района Ом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лтавского город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(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9A2FB5748BFACF21F3F8C301A1E74C676D26FCCDE78404506EE6887DCC59AB375DD134A391DACC84A3D3a6y4D" TargetMode="External"/><Relationship Id="rId3" Type="http://schemas.openxmlformats.org/officeDocument/2006/relationships/hyperlink" Target="consultantplus://offline/ref=B49A2FB5748BFACF21F3F8C301A1E74C676D26FCCEEA8900526EE6887DCC59ABa3y7D" TargetMode="External"/><Relationship Id="rId4" Type="http://schemas.openxmlformats.org/officeDocument/2006/relationships/hyperlink" Target="consultantplus://offline/ref=B49A2FB5748BFACF21F3F8C301A1E74C676D26FCCDE78404506EE6887DCC59AB375DD134A391DACC84A3D3a6y4D" TargetMode="External"/><Relationship Id="rId5" Type="http://schemas.openxmlformats.org/officeDocument/2006/relationships/hyperlink" Target="consultantplus://offline/ref=B49A2FB5748BFACF21F3F8D502CDB84664607EF1CFE98B510E31BDD52AC553FC70128876E79CD8CAa8y5D" TargetMode="External"/><Relationship Id="rId6" Type="http://schemas.openxmlformats.org/officeDocument/2006/relationships/hyperlink" Target="consultantplus://offline/ref=B49A2FB5748BFACF21F3F8D502CDB84664607EF1CFE98B510E31BDD52AC553FC70128876E79CD8CAa8y5D" TargetMode="External"/><Relationship Id="rId7" Type="http://schemas.openxmlformats.org/officeDocument/2006/relationships/hyperlink" Target="consultantplus://offline/ref=B49A2FB5748BFACF21F3F8D502CDB84664637EF1C9E88B510E31BDD52AC553FC70128876E79DD2C4a8yDD" TargetMode="External"/><Relationship Id="rId8" Type="http://schemas.openxmlformats.org/officeDocument/2006/relationships/hyperlink" Target="consultantplus://offline/ref=B49A2FB5748BFACF21F3F8D502CDB84667607BF1C9E5D65B0668B1D72DCA0CEB775B8477E79DDDaCy4D" TargetMode="External"/><Relationship Id="rId9" Type="http://schemas.openxmlformats.org/officeDocument/2006/relationships/hyperlink" Target="consultantplus://offline/ref=B49A2FB5748BFACF21F3F8D502CDB84667607BF1C9E5D65B0668B1D72DCA0CEB775B8477E79EDEaCy8D" TargetMode="External"/><Relationship Id="rId10" Type="http://schemas.openxmlformats.org/officeDocument/2006/relationships/hyperlink" Target="consultantplus://offline/ref=B49A2FB5748BFACF21F3F8C301A1E74C676D26FCCDE78404506EE6887DCC59AB375DD134A391DACC84A2D5a6yCD" TargetMode="External"/><Relationship Id="rId11" Type="http://schemas.openxmlformats.org/officeDocument/2006/relationships/hyperlink" Target="consultantplus://offline/ref=B49A2FB5748BFACF21F3F8C301A1E74C676D26FCCDE78404506EE6887DCC59AB375DD134A391DACC84A2D5a6yCD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yperlink" Target="consultantplus://offline/ref=B49A2FB5748BFACF21F3F8C301A1E74C676D26FCCDE78404506EE6887DCC59AB375DD134A391DACC84A2D5a6yCD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02:00Z</dcterms:created>
  <dc:creator>Natali</dc:creator>
  <dc:description/>
  <dc:language>en-US</dc:language>
  <cp:lastModifiedBy>Natali</cp:lastModifiedBy>
  <cp:lastPrinted>2014-08-13T16:52:00Z</cp:lastPrinted>
  <dcterms:modified xsi:type="dcterms:W3CDTF">2014-08-21T10:02:00Z</dcterms:modified>
  <cp:revision>2</cp:revision>
  <dc:subject/>
  <dc:title/>
</cp:coreProperties>
</file>