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декабря 2014 г.                                                                            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</w:rPr>
        <w:t>В соответствии со статьей 9 Федерального законом «О погребении и похоронном деле» от 12 января 1996 года № 8-ФЗ, Уставом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  <w:t>1.Утвердить стоимость услуг, предоставляемых согласно гарантированному перечню услуг по погребению на территории Полтавского городского поселения Полтавского муниципального района Омской области (приложение № 1).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</w:rPr>
        <w:t>2. Действие настоящего постановления распространяются на отношения, возникшие с 1 января 201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администрации муниципального образования Полтавского городского поселения от 30.12.2013 года № 87 «Об определении стоимости услуг по погребению на территории Полтавского городского поселения», признать утратившим силу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Настоящее постановл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А.А.Мельник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от 30 декабря года № 7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Стоимость услуг, предоставляемых согласно гарантированному 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ню услуг по погребению на территории </w:t>
      </w:r>
      <w:r>
        <w:rPr>
          <w:b/>
          <w:color w:val="000000"/>
          <w:w w:val="95"/>
          <w:sz w:val="28"/>
        </w:rPr>
        <w:t>Полтавского городского</w:t>
      </w:r>
      <w:r>
        <w:rPr>
          <w:color w:val="000000"/>
          <w:w w:val="95"/>
          <w:sz w:val="28"/>
        </w:rPr>
        <w:t xml:space="preserve"> </w:t>
      </w:r>
      <w:r>
        <w:rPr>
          <w:b/>
          <w:sz w:val="28"/>
        </w:rPr>
        <w:t xml:space="preserve">поселения Полтавского </w:t>
      </w:r>
      <w:r>
        <w:rPr>
          <w:b/>
          <w:spacing w:val="-9"/>
          <w:sz w:val="28"/>
        </w:rPr>
        <w:t>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6534"/>
        <w:gridCol w:w="2057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арантированных услуг по погребению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14" w:hanging="1122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14" w:hanging="1122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документов, необходимых для погребения *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. Облачение тела (для </w:t>
            </w:r>
            <w:r>
              <w:rPr>
                <w:sz w:val="28"/>
              </w:rPr>
              <w:t>умерших (погибших), не имеющих супруга, близких родственников, иных родственников либо законного представителя умершего)*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возка тела (останков) умершего на кладбище***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ребение****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,87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8,87</w:t>
            </w:r>
          </w:p>
        </w:tc>
      </w:tr>
    </w:tbl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&lt;*&gt; </w:t>
        <w:tab/>
        <w:t>Получение свидетельства о смерти, справки ф.33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&lt;**&gt; 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и погрузка гроба в транспортное средство; доставка в пределах муниципального образования, выгрузка гроба в месте нахождения умершего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&lt;***&gt; Транспортировка только тела (останков) умершего от места его хранения на кладбище (в крематорий) в пределах муниципального образования без дополнительных остановок и заездов по какой-либо необходимости 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&lt;****&gt; При захоронении тела (останков) умершего: рытье могилы; забивка крышки гроба, выгрузка и опускание гроба в могилу; устройство могильного холма и установка стой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eastAsia="Batang;바탕" w:cs="Courier New"/>
      <w:sz w:val="20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43:00Z</dcterms:created>
  <dc:creator>Кучава</dc:creator>
  <dc:description/>
  <cp:keywords/>
  <dc:language>en-US</dc:language>
  <cp:lastModifiedBy>Popov</cp:lastModifiedBy>
  <cp:lastPrinted>2014-12-30T09:55:00Z</cp:lastPrinted>
  <dcterms:modified xsi:type="dcterms:W3CDTF">2014-12-30T02:55:00Z</dcterms:modified>
  <cp:revision>26</cp:revision>
  <dc:subject/>
  <dc:title>Лист согласования </dc:title>
</cp:coreProperties>
</file>