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8 августа 2014 года                                                           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 предоставления муниципальной услуги «Выдача разрешения на установку рекламных конструкций на территории Полтавского городского поселения, аннулирование таких разрешений, выдача предписаний о демонтаже самовольно установленных вновь рекламных конструкций на территории Полтавского город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 № 131-ФЗ от 23.10.2003г.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установку рекламных конструкций на территории Полтавского городского поселения, аннулирование таких разрешений, выдача предписаний о демонтаже самовольно установленных вновь рекламных конструкций на территории Полтавского городского поселения»</w:t>
      </w:r>
    </w:p>
    <w:p>
      <w:pPr>
        <w:pStyle w:val="ConsPlusTitle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главы Администрации Полтавского городского поселения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8.2014 г № 36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предоставлению  муниципальной услуг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разрешения на установку рекламных конструкций на территории Полтавского городского поселения, аннулирование таких разрешений, выдача предписаний о демонтаже самовольно установленных вновь рекламных конструкций на территории Полтавского городского поселения»</w:t>
      </w:r>
    </w:p>
    <w:p>
      <w:pPr>
        <w:pStyle w:val="Heading2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Административный регламент по предоставлению муниципальной услуги «Выдача разрешения на установку рекламных конструкций на территории Полтавского городского поселения, аннулирование таких разрешений, выдача предписаний о демонтаже самовольно установленных вновь рекламных конструкций на территории Полтавского городского поселения» (далее – Регламент), разработан в целях повышения качества исполнения и доступности муниципальной услуги по выдаче разрешения на установку рекламной конструкции  и разрешения на эксплуатацию рекламной конструкции,  и устанавливает порядок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Муниципальная услуга предоставляется Администрацией Полта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Предоставление муниципальной услуги осуществляется в соответствии с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(опубликован: «Собрание законодательства РФ» от 6 октября 2003 года № 40, ст. 3822,  «Российская газета» от 8 октября 2003 года № 20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Федеральным законом от 13 марта 2006 года № 38-ФЗ «О рекламе»  (опубликован: «Российская газета» от 15 марта 2006 года № 51,  «Собрание законодательства РФ» от 20 марта 2006 года № 12, ст. 1232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Ф №190-ФЗ от 29.12.200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Кодекса опубликован в "Российской газете" от 30 декабря 2004 г. N 290, в "Парламентской газете" от 14 января 2005 г. N 5-6, в Собрании законодательства Российской Федерации от 3 января 2005 г. N 1 (часть I) ст. 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дача разрешения на установку рекламной ко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ыдача разрешения на эксплуатацию рекламной констр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едоставление муниципальной услуги осуществляется на безвозмездной осн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нформирования граждан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Местоположение Администрации Полтавского городского поселения: 646740, Омская область, р.п. Полтавка, ул. Ленина, 9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Полтавского городского поселения </w:t>
      </w:r>
      <w:r>
        <w:rPr>
          <w:b/>
          <w:sz w:val="28"/>
          <w:szCs w:val="28"/>
          <w:lang w:val="en-US"/>
        </w:rPr>
        <w:t>poltavk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sz w:val="28"/>
          <w:szCs w:val="28"/>
        </w:rPr>
        <w:t xml:space="preserve">Телефон, факс 8 (38163) 21- </w:t>
      </w:r>
      <w:r>
        <w:rPr>
          <w:sz w:val="28"/>
          <w:szCs w:val="28"/>
          <w:lang w:val="en-US"/>
        </w:rPr>
        <w:t>967</w:t>
      </w:r>
      <w:r>
        <w:rPr>
          <w:sz w:val="28"/>
          <w:szCs w:val="28"/>
        </w:rPr>
        <w:t>; 8 (38163) 23 – 26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466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часов 30 минут - 18 часов 15 минут (перерыв с 13 до 14 часов 30 минут )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часов 30 минут - 18 часов 15 минут (перерыв с 13 до 14 часов 30 минут )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часов 30 минут - 18 часов 15 минут (перерыв с 13 до 14 часов 30 минут )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 30 минут - 18 часов 15 минут (перерыв с 13 до 14 часов 30 минут )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часов 30 минут - 17 часов (перерыв с 13 до 14 часов 30 минут )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Индивидуальное устное информирование получателя муниципальной услуги осуществляется специалистами администрации при обращении лично или по телеф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администрации самостоятельно ответить на вопросы получателей муниципальной услуги телефонный звонок должен быть переадресован (переведен) на главу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 перечне документов, необходимых для получения муниципальной услуги, комплектности (достаточности) представленных (представляемых)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о времени приема и выдачи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лучае, если подготовка ответа требует продолжительного времени, специалист администрации, осуществляющий индивидуальное устное информирование, может предложить получателю муниципальной услуги направить в Администрацию Полтавского городского поселения письменное обращение по данному вопросу либо назначить другое удобное время для устного информ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исьменное обращение граждан рассматривается администрацией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Перечень документов, необходимых для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олучатель муниципальной услуги обращается в администрацию Полтавского городского поселения с письменным заявлением о выдаче разрешения на установку рекламной конструкции, разрешения на эксплуатацию рекламной констр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Заявление подается в отношении определенной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подписывается получателем муниципальной услуги либо его предста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 заявлению должны быть приложены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пия документа, удостоверяющего личность заявителя либо личность представител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пия свидетельства о постановке на учет в налоговом органе (для юридических лиц и индивидуальных предпринимателей)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копия Договора аренды  на установку и эксплуатацию рекламной конструкции заключённый между владельцем рекламной конструкции и собственником земельного участка, здания или иного недвижимого имущества, на котором устанавливается рекламная конструкция, либо лицом, уполномоченным собственником такого имущества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копия документа, подтверждающего оплату государственной пошлины на установку рекламной конструкции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копию документа, подтверждающего оплату арендной оплаты в соответствии заключенным Договором аренды на установку и эксплуатацию рекламной 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Сроки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о результатам рассмотрения заявления Администрация Полтавского городского поселения в течение  десяти дней со дня его поступления предоставляет разрешение на  установку рекламной конструкции, разрешение на эксплуатацию рекламной конструкции либо мотивированный отка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ремя ожидания в очереди при подаче и при получении документов не может составлять более 15 мину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еречень оснований для отказа в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заявления с приложенными к нему документами требованиям действующе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 в документах, представленных с заявлением, противоречивой и (или) неточ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троительных норм и прави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третьих лиц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Порядок выдачи разрешения на установку рекламной конструкции, разрешения на эксплуатацию рекламной конструк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лтавского городского поселения в течение 10 дней со дня получения заявления о выдаче разрешения на установку рекламной конструкции, разрешения на эксплуатацию рекламной конструкции проводи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ит проект распоряжения главы администрации Полтавского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олняет и выдает заявителю разрешение на установку рекламной конструкции, Разрешение на эксплуатацию рекламной конструкции установленн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В случае невозможности выдачи разрешения на установку рекламной конструкции, разрешения на эксплуатацию рекламной конструкции администрация направляет заявителю заключение о невозможности выдачи разрешения на установку рекламной конструкции, заключение о невозможности выдачи разрешения на эксплуатацию рекламной конструкции с указанием причин отк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орядок и формы контроля за предоставле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Омской области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>
          <w:sz w:val="28"/>
          <w:szCs w:val="28"/>
        </w:rPr>
        <w:tab/>
        <w:t>7.2. Контроль полноты и качества предоставления муниципальной услуги включает в себя проведение проверок, выявление и устранение нарушений прав гражда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 Администрация Полтавского городского поселения вправе осуществлять плановые и внеплановые проверки полноты и качества исполн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4. Внеплановые проверки по предоставлению муниципальной услуги проводятся в случае поступления в администрацию Полтавского городского поселения обращения (жалобы) на действия (бездействие) и решения, принятые в ходе исполнения муниципальной услуги в порядке, предусмотренном главой 6 настоящего административного регламента.   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5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.6. По результатам контроля Главой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7.7. За нарушение требований административного регламента муниципальные служащие администрации Полтавского городского поселе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Порядок обжалования действий (бездействия) и реш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ых (принимаемых)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1 Граждане имеют право обжаловать действия (бездействие) специалистов, должностных лиц администрации Полтавского городского поселения в суде или в порядке, установленном Федеральным законом «О порядке рассмотрения обращений граждан Российской Федерации» и Законом Омской области  «О дополнительных гарантиях прав граждан на обращение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8.2. Письменное обращение граждан рассматривается в течение тридцати дней со дня регистрации такого обращения в администрации Полтавского городского поселения.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8.3. По результатам рассмотрения обращения граждан об обжаловании действий (бездействия) и решений, осуществляемых (принимаемых) в ходе предоставления муниципальной услуги на основании настоящего административного регламента, получателю муниципальной услуги направляется письменный ответ, содержащий результаты рассмотрения обра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5:00Z</dcterms:created>
  <dc:creator>ConsultantPlus</dc:creator>
  <dc:description/>
  <cp:keywords/>
  <dc:language>en-US</dc:language>
  <cp:lastModifiedBy>Customer</cp:lastModifiedBy>
  <cp:lastPrinted>2014-08-22T12:06:00Z</cp:lastPrinted>
  <dcterms:modified xsi:type="dcterms:W3CDTF">2014-08-22T09:29:00Z</dcterms:modified>
  <cp:revision>7</cp:revision>
  <dc:subject/>
  <dc:title>АДМИНИСТРАЦИЯ ТУЛЬСКОЙ ОБЛАСТИ</dc:title>
</cp:coreProperties>
</file>