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16 июня 2014г.</w:t>
        <w:tab/>
        <w:t xml:space="preserve">  №  14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утверждении порядка осуществления Администрацией Полтавского городского поселения бюджетных полномочий администраторов доходов бюджета Полтавского городского поселения на 2014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руководствуясь Федеральным законом "Об общих принципах организации местного самоуправления в Российской Федерации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существления Администрацией Полтавского городского поселения  бюджетных полномочий  администратора доходов бюджета Полтавского городского поселения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А.А.Мельник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Главы Полтавского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№ 14от 16.06.2014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Администрацией Полтавского городского поселения бюджет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 администратора доходов бюджета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 регулирует вопросы, связанные с правильностью исчисления, полнотой и своевременностью уплаты, начислением, учетом, взысканием и принятием решений о возврате (зачете) излишне уплаченных (взысканных) платежей, пеней и штрафов по ним, являющихся доходами бюджета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Полтавского городского поселения  в качестве  администратора доходов (далее  администратор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формирует и представляет в Комитет финансов и контроля администрации Полтавского муниципального района, следующие документы:  прогноз поступления доходов; сведения, необходимые для составления среднесрочного финансового плана и (или) проекта бюджета  городского поселения в установленные сроки;  сведения, необходимые для составления и ведения кассового плана; бюджетную отчетность  администратора доходов бюджетов по формам и в сроки, установленные Инструкцией о порядке составления и представления  отчетности об исполнении бюджета, утвержденной Приказом Минфина России от 13.11.2008г №128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Исполняют полномочия администратора доходов.</w:t>
      </w:r>
    </w:p>
    <w:p>
      <w:pPr>
        <w:pStyle w:val="ConsPlusNormal"/>
        <w:widowControl/>
        <w:ind w:firstLine="540"/>
        <w:jc w:val="both"/>
        <w:rPr/>
      </w:pPr>
      <w:r>
        <w:rPr/>
        <w:t>3. Администратор  осуществляет администрирование следующих источников доходов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900"/>
        <w:gridCol w:w="540"/>
        <w:gridCol w:w="586"/>
        <w:gridCol w:w="540"/>
        <w:gridCol w:w="674"/>
        <w:gridCol w:w="540"/>
        <w:gridCol w:w="900"/>
        <w:gridCol w:w="1239"/>
      </w:tblGrid>
      <w:tr>
        <w:trPr>
          <w:trHeight w:val="375" w:hRule="atLeast"/>
        </w:trPr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</w:t>
              <w:br/>
              <w:t xml:space="preserve">доходов местного бюджета </w:t>
            </w:r>
          </w:p>
        </w:tc>
        <w:tc>
          <w:tcPr>
            <w:tcW w:w="591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</w:t>
              <w:br/>
              <w:t xml:space="preserve"> бюджета поселения</w:t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поселения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, а также средства от продажи права на ис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,прошлых лет, из бюджетов посел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тор  доходов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осуществляет взыскание задолженности по платежам в бюджет, пеней и штраф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нимает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в Управление федерального казначейства Министерства финансов Российской Федерации по Омской области (далее - УФК по Омской области) поручения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нимает решения о зачете (уточнении) платежей в бюджеты бюджетной системы Российской Федерации и представляют соответствующие уведомления в УФК по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дминистратор до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оводит до плательщиков реквизиты получателя платежа и платежных документов, необходимых для  перечисления в бюджетную систему, заполняет (составляет) и отражает  в бюджетном учете первичные документы по администрируемым  доходам бюдже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установленные органами Федерального казначейства сроки осуществляет сверку данных бюджетного учета администрируемых доходов бюджетов с данными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чет начисленных и поступивших сумм неналоговых доходов в бюджеты ведет в соответствии с требованиями по бюджетному учету, установленными Министерством финансов Российской Федерации, в разрезе кодов бюджетной классификации в соответствии с бюджетным законодательством и с учетом особенностей, предусмотренных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поступления доходов на коды бюджетной классификации 10011701010010000180 "Невыясненные поступления, зачисляемые в федеральный   бюджет", 00011701050100000180 "Невыясненные поступления, зачисляемые в бюджеты поселений " администратор доходов осуществляет уточнение платежей на коды бюджетной классификации, закрепленные за  администратором доходов. В случаях принадлежности назначения платежа к коду бюджетной классификации, не закрепленному за администратором доходов, администратор доходов принимает решение о зачислении платежа на код бюджетной классификации 10011701010010000180 "Невыясненные поступления, зачисляемые в федеральный бюджет". Одновременно главный администратор доходов (администратор доходов) информирует главного администратора доходов (администратора доходов) соответствующего вида платежа в целях последующего обращения последнего в УФК по Омской области о зачислении платежа согласно его назнач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точнение вида и принадлежности поступлений, а также возврат (возмещение) излишне уплаченных (взысканных) сумм неналоговых доходов осуществляется администратором доходов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нятие администратором доходов решения о возврате (возмещении) излишне уплаченных (взысканных) сумм неналоговых доходов из бюджета  городского поселения производится на основании представленного плательщиком заявления о возврате денежных средств. При поступлении от плательщика заявления о возврате денежных средств администратор доходов обязан проверить факт поступления в бюджет  городского поселения указанных сумм по выписке из Сводного реестра поступлений и выбытий средств бюджета в течение трех лет, предшествующих дате поступления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излишне уплаченного платежа администратор доходов вправе зачесть в счет предстоящих платежей либо в уплату другого платежа в пределах закрепленных видов (подвидов) доходов на основании письменного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нарушения плательщиками сроков перечисления (уплаты) денежных средств по неналоговым доходам в бюджет  городского поселения  администратор доходов принимает меры по взысканию задолженности по уплате неналоговых платежей (с учетом сумм начисленных пеней и штрафов) в соответствии с законодательством и (или) условиями договоров, заключенных с плательщ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дминистратор формирует бюджетную отчетность на следующие даты: квартальная - по состоянию на 1 апреля, 1 июля и 1 октября текущего года, годовая - на 1 января года, следующего за отчетным.  Информация составляется нарастающим итогом с начала года и предоставляется органу, организующему исполнение бюдж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дминистратор пред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 сведения об исполнении бюджета в части доходов бюджета 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яснительную записку, содержащую сведения о причинах перевыполнения (невыполнения) плана в разрезе видов доходов, с подробным анализом фактов, повлекших отклонение от плана, с анализом по начисленным и уплаченным суммам в разрезе плательщиков (крупнейших плательщиков), сведения о суммах предоставленных льгот в соответствии с нормативными правовыми актами, а также динамику поступлений, сложившейся задолженности (в том числе безнадежной к взысканию) и переплаты по сравнению с аналогичным периодом прошл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, расшифровки поступлений по кодам бюджетной классифик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11701050100000180 "Невыясненные поступления, зачисляемые в бюджеты поселени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ведения о проведенных аукционах по реализации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сведения о проведенных торгах по продаже земельных участков, находящихся в собственности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ходе исполнения бюджета  городского поселения  администратор доходов представляет предложения по внесению изменений в Решение Совета депутатов  о бюджете Полтавского городского поселения на текущий финансовый год и среднесрочный финансовый план Полтавского городского поселения с соответствующими обоснованиями и расче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дминистратор доходов представляет прогноз поступлений средств по соответствующим администрируемым доходным источникам в разрезе кодов бюджетной классификации на очередной финансовый год и плановый период. Прогноз представляется  по формам и в сроки, предусмотренные для формирования среднесрочного финансового плана и (или) проекта бюджета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дминистратор доходов после принятия Решения Совета депутатов  о бюджете  городского поселения на соответствующий финансовый год представляет сведения, необходимые для составления кассового плана поступления доходов, бюджета 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ормы и сроки предоставления информации  администраторами доходов устанавливаются Комитетом  финансов и контроля администрации Полта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</w:t>
      </w:r>
      <w:r>
        <w:rPr/>
        <w:t>----------------------------------------------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25:00Z</dcterms:created>
  <dc:creator>Трифонова</dc:creator>
  <dc:description/>
  <cp:keywords/>
  <dc:language>en-US</dc:language>
  <cp:lastModifiedBy>Customer</cp:lastModifiedBy>
  <cp:lastPrinted>2013-12-10T16:01:00Z</cp:lastPrinted>
  <dcterms:modified xsi:type="dcterms:W3CDTF">2014-06-16T08:09:00Z</dcterms:modified>
  <cp:revision>40</cp:revision>
  <dc:subject/>
  <dc:title/>
</cp:coreProperties>
</file>