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14 г.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решении вступления в брак</w:t>
      </w:r>
    </w:p>
    <w:p>
      <w:pPr>
        <w:pStyle w:val="Normal"/>
        <w:rPr/>
      </w:pPr>
      <w:r>
        <w:rPr>
          <w:sz w:val="28"/>
          <w:szCs w:val="28"/>
        </w:rPr>
        <w:t>несовершеннолетней Тим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и Евгенье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ей возраста 1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Руководствуясь пунктом 2 статьи 13 Семейного кодекса Российской Федерации, рассмотрев заявление несовершеннолетней Тимкиной Виктории Евгеньевны, 20.08.1996 года рождения, о разрешении на вступление в брак, в связи с тем, что она состоит фактически в брачных отношениях с Канунниковым Сергеем Григорьевичем, 15.04.1988 года рождения и ожидает рождение ребёнка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ступить в брак несовершеннолетней Тимкиной Виктории Евгеньевны, 20.08.1996 года рождения, достигшей возраста 17 лет и Канунникову Сергею Григорьевичу, достигшего возраста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3:00Z</dcterms:created>
  <dc:creator>Кучава</dc:creator>
  <dc:description/>
  <cp:keywords/>
  <dc:language>en-US</dc:language>
  <cp:lastModifiedBy>Полтавка1</cp:lastModifiedBy>
  <cp:lastPrinted>2014-02-25T09:16:00Z</cp:lastPrinted>
  <dcterms:modified xsi:type="dcterms:W3CDTF">2017-12-18T04:27:00Z</dcterms:modified>
  <cp:revision>31</cp:revision>
  <dc:subject/>
  <dc:title>Лист согласования </dc:title>
</cp:coreProperties>
</file>