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 октября  2014 года</w:t>
        <w:tab/>
        <w:t xml:space="preserve">      </w:t>
        <w:tab/>
        <w:t xml:space="preserve">    </w:t>
        <w:tab/>
        <w:tab/>
        <w:tab/>
        <w:t xml:space="preserve">                               № 54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О Порядке определения объема и условий предоставления субсидий бюджетным учреждениям Полтавского городского поселения Полтавского муниципального района Омской области на возмещение нормативных затрат, связанных с оказанием ими в соответствии с муниципальным заданием муниципальных услуг (выполнением работ), из местного бюджета</w:t>
        <w:tab/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повышения эффективности и результативности деятельности  бюджетных учреждений Полтавского городского поселения Полтавского муниципального района Омской области, руководствуясь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Полтавского городского поселения,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пределения объема и условий предоставления субсидий бюджетным учреждениям Полтавского городского поселения Полтавского муниципального района Омской области на возмещение нормативных затрат, связанных с оказанием ими в соответствии с муниципальным заданием муниципальных услуг (выполнением работ), из местного бюджета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применяется к бюджетным учреждениям Полтавского городского поселения Полтавского муниципального района Омской области, в отношении которых установлено предоставление им субсидий из местного бюджета в соответствии с </w:t>
      </w:r>
      <w:hyperlink r:id="rId6">
        <w:r>
          <w:rPr>
            <w:rStyle w:val="InternetLink"/>
            <w:sz w:val="28"/>
            <w:szCs w:val="28"/>
          </w:rPr>
          <w:t>пунктом 1 статьи 78.1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опубликовать (обнародовать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.о. главы Полтавского городского поселения                          М.В.Поп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/>
        <w:t>Полтавского городского поселения</w:t>
      </w:r>
    </w:p>
    <w:p>
      <w:pPr>
        <w:pStyle w:val="Normal"/>
        <w:autoSpaceDE w:val="false"/>
        <w:jc w:val="right"/>
        <w:rPr/>
      </w:pPr>
      <w:r>
        <w:rPr/>
        <w:t>от 02.10.2014 г. N 54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РЯДОК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ения объема и условий предоставления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бсидий бюджетным учреждениям Полтавского городского поселения Полтавского муниципального района Омской области на возмещени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ормативных затрат, связанных с оказанием ими в соответстви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с муниципальным заданием муниципальных услуг 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(выполнением работ), из местного бюдже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устанавливает процедуру предоставления субсидий бюджетным учреждения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тавского городского поселения Полтавского муниципального района Омской области (далее - бюджетные учреждения) на возмещение нормативных затрат, связанных с оказанием ими в соответствии с муниципальным заданием муниципальных услуг (выполнением работ), из местного бюджета (далее - субсид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Финансовое обеспечение выполнения муниципального задания бюджетным учреждением осуществляется в виде субсидии из мест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бъем субсидии рассчитывается на основании нормативных затрат, связанных с оказанием муниципальных услуг (выполнением работ) в соответствии с муниципальным заданием, и расходов на содержание недвижимого имущества и особо ценного движимого имущества, закрепленного за бюджетным учреждением или приобретенного бюджетным учреждением за счет средств, выделенных бюджетному учреждению, на приобретение такого имущества (за исключением имущества, сданного в аренду), а также на уплату налогов, в качестве объекта налогообложения по которым признается указанное имущество, в том числе земельные участ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Объем субсидии определяется в соответствии с методиками расчета объемов расходов местного бюджета на реализацию соответствующих расходных обязательств, утвержденными правовыми актами Администрации Полтавского городского поселения и предусматривающими в своем составе, в том числе, методики расчета объемов расходов районного бюджета на оказание муниципальных услуг (выполнение работ), входящих в состав соответствующего расходного обяз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 оказании в случаях, установленных действующими нормативными правовыми актами, бюджетными учреждениями  муниципальных услуг (выполнении работ) потребителям частично за плату в пределах установленного муниципального задания, размер субсидии рассчитывается с учетом средств, планируемых к поступлению от потребителей указанных услуг (работ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В случае если бюджетное учреждение осуществляет свою деятельность по оказанию услуг (выполнению работ) для потребителей только на платной основе, субсидии из местного бюджета не предоставля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Субсидия бюджетным учреждениям перечисляется в установленном порядке на лицевой счет бюджетного учреждения, открытый в органе, осуществляющем кассовое обслуживание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Предоставление бюджетному учреждению субсидии в течение финансового года осуществляется на основании муниципального задания, которое также должно определять объем и периодичность перечисления субсидии в течение финансового года, особенности финансового обеспечения выполнения муниципального задания (при наличии особенносте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Администрация Полтавского городского поселения либо ее структурные подразделения, осуществляющие функции и полномочия учредителя бюджетного учреждения, вправ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арушения условий выполнения муниципального задания приостановить перечисление субсидии бюджетному учреждению до устранения нару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ять размер предоставляемой в соответствии с муниципальным заданием субсидии в случае изменения в муниципальном задании показателей, характеризующих объем (содержание) оказываемых муниципальных услуг (выполняемых работ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числять сумму субсидии, исходя из объема фактически выполненного муниципального задания (с учетом возможности перечисления аванса за первый месяц (первый квартал) текущего финансового год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показатель (не более десяти процентов от установленного объема муниципального задания), невыполнение которого не является основанием для уменьшения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В случае если бюджетное учреждение не обеспечило (не обеспечивает) выполнение муниципального задания, структурное подразделение администрации Полтавского городское поселение, осуществляющее функции и полномочия учредителя бюджетного учреждения, обязано принять меры по обеспечению его выполнения, в том числе за счет корректировки муниципального задания другим бюджетным  учреждениям с соответствующим изменением объемов финансирования в пределах средств, определенных Решением о бюджете Полтавского городского поселения на очередной финансовый год (очередной финансовый год и плановый период) данному структурному подразделению администрации Полтав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  <w:tab w:val="center" w:pos="467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0347;fld=134;dst=3147" TargetMode="External"/><Relationship Id="rId3" Type="http://schemas.openxmlformats.org/officeDocument/2006/relationships/hyperlink" Target="consultantplus://offline/main?base=LAW;n=110218;fld=134" TargetMode="External"/><Relationship Id="rId4" Type="http://schemas.openxmlformats.org/officeDocument/2006/relationships/hyperlink" Target="consultantplus://offline/main?base=RLAW172;n=46720;fld=134;dst=100697" TargetMode="External"/><Relationship Id="rId5" Type="http://schemas.openxmlformats.org/officeDocument/2006/relationships/hyperlink" Target="consultantplus://offline/main?base=RLAW172;n=55036;fld=134;dst=100010" TargetMode="External"/><Relationship Id="rId6" Type="http://schemas.openxmlformats.org/officeDocument/2006/relationships/hyperlink" Target="consultantplus://offline/main?base=LAW;n=100347;fld=134;dst=3145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5:00Z</dcterms:created>
  <dc:creator>secretar</dc:creator>
  <dc:description/>
  <cp:keywords/>
  <dc:language>en-US</dc:language>
  <cp:lastModifiedBy>Customer</cp:lastModifiedBy>
  <cp:lastPrinted>2014-10-03T06:13:00Z</cp:lastPrinted>
  <dcterms:modified xsi:type="dcterms:W3CDTF">2014-10-03T02:14:00Z</dcterms:modified>
  <cp:revision>14</cp:revision>
  <dc:subject/>
  <dc:title>АДМИНИСТРАЦИЯ ПОЛТАВСКОГО МУНИЦИПАЛЬНОГО РАЙОНА</dc:title>
</cp:coreProperties>
</file>