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ind w:right="0" w:hanging="0"/>
        <w:jc w:val="center"/>
        <w:rPr>
          <w:rFonts w:ascii="Times New Roman" w:hAnsi="Times New Roman" w:cs="Times New Roman"/>
          <w:u w:val="single"/>
        </w:rPr>
      </w:pPr>
      <w:r>
        <w:rPr>
          <w:rFonts w:cs="Times New Roman" w:ascii="Times New Roman" w:hAnsi="Times New Roman"/>
          <w:u w:val="single"/>
        </w:rPr>
      </w:r>
    </w:p>
    <w:p>
      <w:pPr>
        <w:pStyle w:val="ConsTitle"/>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ind w:right="0" w:hanging="0"/>
        <w:jc w:val="center"/>
        <w:rPr>
          <w:rFonts w:ascii="Times New Roman" w:hAnsi="Times New Roman" w:cs="Times New Roman"/>
          <w:sz w:val="36"/>
          <w:szCs w:val="36"/>
        </w:rPr>
      </w:pPr>
      <w:r>
        <w:rPr>
          <w:rFonts w:cs="Times New Roman" w:ascii="Times New Roman" w:hAnsi="Times New Roman"/>
          <w:sz w:val="36"/>
          <w:szCs w:val="36"/>
        </w:rPr>
        <w:t xml:space="preserve">П О С Т А Н О В Л Е Н И Е </w:t>
      </w:r>
    </w:p>
    <w:p>
      <w:pPr>
        <w:pStyle w:val="ConsTitle"/>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12 августа 2014 г.                                                                                          № 29</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 утверждении Порядка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w:t>
      </w:r>
    </w:p>
    <w:p>
      <w:pPr>
        <w:pStyle w:val="Normal"/>
        <w:autoSpaceDE w:val="false"/>
        <w:spacing w:lineRule="auto" w:line="240" w:before="0" w:after="0"/>
        <w:ind w:firstLine="540"/>
        <w:jc w:val="center"/>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8,1 Бюджетного кодекса Российской Федерации постановля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Утвердить Порядок,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 согласно приложению N 1 к настоящему постановлению.</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2. Настоящее постановление опубликовать (обнародов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поселения</w:t>
        <w:tab/>
        <w:tab/>
        <w:tab/>
        <w:tab/>
        <w:tab/>
        <w:t xml:space="preserve">            </w:t>
        <w:tab/>
        <w:t xml:space="preserve">      А.А.Мельн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тавского городского поселения</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от 12 августа 2014года № 29</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Настоящий Порядок определяет цель предоставления субсидий из бюджета Полтавского городского поселения (далее - субсидии)</w:t>
      </w:r>
      <w:r>
        <w:rPr>
          <w:rFonts w:cs="Times New Roman" w:ascii="Times New Roman" w:hAnsi="Times New Roman"/>
          <w:sz w:val="28"/>
          <w:szCs w:val="28"/>
        </w:rPr>
        <w:t xml:space="preserve"> </w:t>
      </w:r>
      <w:r>
        <w:rPr>
          <w:rFonts w:cs="Times New Roman" w:ascii="Times New Roman" w:hAnsi="Times New Roman"/>
          <w:b w:val="false"/>
          <w:sz w:val="28"/>
          <w:szCs w:val="28"/>
        </w:rPr>
        <w:t>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 критерии отбора некоммерческих организаций, имеющих право на получение субсидий, условия предоставления субсидий, порядок определения их объема, а так же порядок возврата субсидий в случае нарушения условий их предоставле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2. Целью предоставления субсидий является возмещение части затрат, связанных с реализацией некоммерческими организациями своей деятельности, направленной на проведение на территории р.п. Полтавка мероприятий, обеспечивающих эффективное решение конкретной задачи в сфере социальной политики (патриотическое воспитание населения, содействие в увековечивании памяти о героизме воинов – возведение и установка памятников воинам, развитие добровольчества, популяризация семейных ценностей, развитие культурных традиций народов, проживающих на территории р.п. Полтавка, охрана окружающей среды, поддержка молодежных инициатив, развитие  и организация досуга для детей и молодежи, формирование здорового образа жиз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ритериями отбора некоммерческих организаций, имеющих право на получение субсидий,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некоммерческой организации в форме некоммерческого партнерства, автономной некоммерческой организации либо в форме общественного объединения, за исключением политической партии, и осуществления уставной деятельности в сфере, указанной в пункте 2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гистрация некоммерческой организации в качестве юридического лица на территории р.п. Полтав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деятельности некоммерческой организации на территории р.п. Полтавка не менее 1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сполнение некоммерческой организацией своевременно и в полном объеме обязательств по уплате налогов, сборов и иных обязательных платежей в бюджеты всех уровней и государственные внебюджетные фо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сутствие фактов нецелевого использования некоммерческой организацией раннее предоставленных из бюджета городского поселения субсид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ланируемый срок реализации предоставляемого некоммерческой организацией плана работ, направляемого на решение конкретной задачи в сфере социальной политики;</w:t>
      </w:r>
    </w:p>
    <w:p>
      <w:pPr>
        <w:pStyle w:val="Normal"/>
        <w:autoSpaceDE w:val="false"/>
        <w:spacing w:lineRule="auto" w:line="240" w:before="0" w:after="0"/>
        <w:ind w:firstLine="540"/>
        <w:jc w:val="both"/>
        <w:rPr/>
      </w:pPr>
      <w:r>
        <w:rPr>
          <w:rFonts w:cs="Times New Roman" w:ascii="Times New Roman" w:hAnsi="Times New Roman"/>
          <w:sz w:val="28"/>
          <w:szCs w:val="28"/>
        </w:rPr>
        <w:t>7) предполагаемый объем финансирования, представленного некоммерческой организацией плана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еполучение некоммерческой организацией субсидий на реализацию плана работ в соответствии с и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тсутствие прибыли от предпринимательской деятельности у получателя субсид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олучатель субсидий не имеет признаков несостоятельности (банкротства) и не находится в процессе ликвидации, реорганизации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ловиями предоставления субсидий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хождение некоммерческой организацией отбора в соответствии с критериями, установленными пунктом 3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пользование субсидий в соответствии с целью, указанной в пункте 2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ление уполномоченному органу отчетов об использовании субсидий по форме и в сроки, установленные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убсидии некоммерческим организациям предоставляются Администрацией городского поселения, далее – уполномоченным органом, в пределах бюджетных средств, предусмотренных уполномоченному органу сводной бюджетной росписью бюджета городского поселения на предоставление субсидий на очередно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снованиями отказа в предоставлении субсиди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некоммерческой организации критериям, указанным в пункте 3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личие недостоверных сведений в документах, указанных в пункте 3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ределение в полном объеме бюджетных средств, предусмотренных уполномоченному органу сводной бюджетной росписью бюджета городского поселения на предоставление субсид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екоммерческой организации, в отношении которой принято решение о предоставлении субсидии, уполномоченным органом направляется соответствующее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онтроль за соблюдением условий предоставления субсидий проводится Администрацией Полтав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нарушения получателем субсидии условий, установленных пунктом 4 настоящего Порядка, уполномоченный орган в 3-дневный срок со дня обнаружения указанных нарушений направляет получателю субсидии, уведомление о возврате субсидии. В течение 30 дней со дня направления данного уведомления субсидии подлежат возврату в бюджет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 случае нарушения получателем субсидии срока возврата субсидии, установленного пунктом 9 настоящего Порядка, субсидии подлежат возврату в бюджет городского поселения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4:33:00Z</dcterms:created>
  <dc:creator>secretar</dc:creator>
  <dc:description/>
  <cp:keywords/>
  <dc:language>en-US</dc:language>
  <cp:lastModifiedBy>Customer</cp:lastModifiedBy>
  <cp:lastPrinted>2014-08-12T09:38:00Z</cp:lastPrinted>
  <dcterms:modified xsi:type="dcterms:W3CDTF">2014-08-12T05:38:00Z</dcterms:modified>
  <cp:revision>69</cp:revision>
  <dc:subject/>
  <dc:title/>
</cp:coreProperties>
</file>