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 сентября 2014 года                                                                              № 47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/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Положения и соста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емного эвакуационного пунк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Федерального Закона Российской Федерации от 12.02.1998 года № 28-ФЗ «О гражданской обороне», Закона Омской области «О защите населения и территории Омской области от чрезвычайных ситуаций природного и техногенного характера», постановления главы Полтавского муниципального района от 12.09.2014 года № 224 «О создании приемных эвакуационных пунктов Полтавского муниципального района» и в целях организации работы по приему, размещению и жизнеобеспечению эвакуированного населения из г. Омска в населенные пункты, входящие в состав ПЭП в военное время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рганизации работы приемного эвакуационного пункта Полтавского городского поселения(далее - ПЭП) - 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остав приемного эвакуационного пункта -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Заместителю начальника ПЭП (М.В.Попов) необходимую документацию отработать в соответствие с Постановлением Главы Администрации (Губернатора) Омской области от 29.02.2000 года № 66-п «Об утверждении перечня документов эвакуационных органов Омской области» и «Руководством по организации планирования, обеспечения и проведения эвакуации населения в военное время», представить мне на утверждение до 23 сентября 2014 г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рганизовать практическое обучение личного состава ПЭП действиям по предназнач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чальнику ПЭП (А.А.Мельник) осуществлять руководство при проведении подготовительных эвакоприе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тановление администрации Полтавского городского поселения от 23.12.2008 года № 183 «Об утверждении положения и состава приемного эвакуационного пункта (ПЭП)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Данное постановление опубликовать (обнародова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оставляю за соб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А.А.Мельник</w:t>
      </w:r>
    </w:p>
    <w:p>
      <w:pPr>
        <w:pStyle w:val="Heading"/>
        <w:ind w:firstLine="4962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ind w:firstLine="4962"/>
        <w:jc w:val="right"/>
        <w:rPr>
          <w:sz w:val="20"/>
          <w:szCs w:val="24"/>
        </w:rPr>
      </w:pPr>
      <w:r>
        <w:rPr>
          <w:sz w:val="20"/>
          <w:szCs w:val="24"/>
        </w:rPr>
        <w:t>Приложение № 1</w:t>
      </w:r>
    </w:p>
    <w:p>
      <w:pPr>
        <w:pStyle w:val="Normal"/>
        <w:ind w:firstLine="4536"/>
        <w:jc w:val="right"/>
        <w:rPr>
          <w:szCs w:val="24"/>
        </w:rPr>
      </w:pPr>
      <w:r>
        <w:rPr>
          <w:szCs w:val="24"/>
        </w:rPr>
        <w:t>к постановлению главы</w:t>
      </w:r>
    </w:p>
    <w:p>
      <w:pPr>
        <w:pStyle w:val="Normal"/>
        <w:ind w:firstLine="4536"/>
        <w:jc w:val="right"/>
        <w:rPr/>
      </w:pPr>
      <w:r>
        <w:rPr>
          <w:szCs w:val="24"/>
        </w:rPr>
        <w:t>Полтавского городского поселения</w:t>
      </w:r>
    </w:p>
    <w:p>
      <w:pPr>
        <w:pStyle w:val="Normal"/>
        <w:ind w:firstLine="4962"/>
        <w:jc w:val="right"/>
        <w:rPr>
          <w:szCs w:val="24"/>
        </w:rPr>
      </w:pPr>
      <w:r>
        <w:rPr>
          <w:szCs w:val="24"/>
        </w:rPr>
        <w:t>от 22.09.2014 года № 47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ы приемного эвакуационного пунк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8"/>
          <w:szCs w:val="28"/>
        </w:rPr>
        <w:t>Полтавского городского поселе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иемный эвакуационный пункт (далее ПЭП): место в пунктах выгрузки (высадки), куда доставляется эвакуируемое население для временного или постоянного размещ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ЭП организуют в муниципальном районе (в районном центре) в тех городских, сельских поселениях, которые принимают эвакуируемое и рассредоточиваемое населени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ородское поселение может принять рассредоточиваемых и эвакуируемых, как в ПЭП городского поселения, так и непосредственно в населенных пунктах, входящих в состав городского посел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 личный состав ПЭП возлагается задача - встречать эвакуируемых, организовывать их размещение, распределять на жительство по населенным пунктам согласно плану, организованно доставлять их в намеченные пункты, обеспечивать питанием и медицинским обслуживанием, всем необходимым для их прожива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од организацию развертывания ПЭП могут быть использованы школы, клубы и другие общественные и административные здания, расположенные вблизи станций (пунктов) выгрузки и обеспечивающие размещение эвакуируемых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ислокация ПЭП определяется постоянно действующей приемной эвакуационной комиссией и утверждается постановлением главы администрации рай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ЭП должны иметь телефонную связь с приемной эвакуационной комиссией (по подчиненности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ля выдачи необходимых распоряжений и команд руководителям групп в составе ПЭП оборудуются радиоточками и динамиками внутренней связ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 личный состав ПЭП городского поселения также возлагается задача встречать эвакуируемых, прибывших автомобильным и пешим порядком с ППЭ, организовывать их размещение по населенным пунктам, входящим в состав городского поселения согласно плану, организованно вывозить их в запланированные населенные пункты, организовывать их первоочередное жизнеобеспечение совместно со службами области, города и объектов экономи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став ПЭП назначаются ответственные работники городского поселения от транспортных органов, органов здравоохранения, внутренних дел, народного образования, органов связи.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задачи ПЭП:</w:t>
      </w:r>
    </w:p>
    <w:p>
      <w:pPr>
        <w:pStyle w:val="Normal"/>
        <w:ind w:left="709" w:hanging="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а) В мирное врем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работка совместно с административными, хозяйственными и органами управления ГОЧС  плана приема, размещения  и первоочередного жизнеобеспечения эваконасе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пределение места развертывания (дислокации) ПЭП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рганизация подготовки личного состава ПЭП к практической работе по предназнач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работка, учет и хранение эвакоприемных документов ПЭП и обеспечение ими личного состава.</w:t>
      </w:r>
    </w:p>
    <w:p>
      <w:pPr>
        <w:pStyle w:val="Normal"/>
        <w:ind w:firstLine="709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б) При переводе ГО с мирного на военное положен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контроля за приведением в готовность личного состава ПЭП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точнение плана приема, размещения, дальнейшей отправки эваконаселения в запланированные населенные пункты, входящие в состав ПЭП, выполнение мероприятий по видам его жизнеобеспеч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одготовки к работе ПЭП.</w:t>
      </w:r>
    </w:p>
    <w:p>
      <w:pPr>
        <w:pStyle w:val="Normal"/>
        <w:ind w:firstLine="709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в) С получением распоряжения о проведении эвак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рганизация развертывания ПЭП, руководство работой личного состава по выполнению поставленных задач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- организация встречи автомобильных колонн, эвакуационных эшелонов (поездов) и его регистрация, вывоз (вывод) с ПЭП и размещение по домам и квартирам в приписанных населенных пункта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- организация учета, регистрации и распределения объектов экономики, предприятий и учреждений согласно отработанной схемы размещения на ПЭП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гласование с эвакоприемной комиссией района графиков движения транспортных средств, его выделение автохозяйствами сельского района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рганизация оказания медицинской помощи заболевшим из числа прибывшего эваконасе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ение поддержания общественного порядка в районе ПЭП и укрытие населения, находящегося на ПЭП по сигналам гражданской оборон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воевременные доклады в эвакоприемную комиссию о времени прибытия, количестве прибывшего эваконаселения и отправке его в конечные пункты размещ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необходимости своевременная выдача средств индивидуальной защиты населению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приемного эвакуационного пункта (ПЭП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firstLine="2268"/>
        <w:rPr>
          <w:sz w:val="24"/>
          <w:szCs w:val="24"/>
        </w:rPr>
      </w:pPr>
      <w:r>
        <w:rPr>
          <w:sz w:val="24"/>
          <w:szCs w:val="24"/>
        </w:rPr>
        <w:t>1.Начальник                          .................................1</w:t>
      </w:r>
    </w:p>
    <w:p>
      <w:pPr>
        <w:pStyle w:val="Normal"/>
        <w:ind w:firstLine="2268"/>
        <w:rPr/>
      </w:pPr>
      <w:r>
        <w:rPr>
          <w:sz w:val="24"/>
          <w:szCs w:val="24"/>
        </w:rPr>
        <w:t>2.Заместитель  начальника        ..     .................1-2</w:t>
      </w:r>
    </w:p>
    <w:p>
      <w:pPr>
        <w:pStyle w:val="Normal"/>
        <w:ind w:firstLine="2268"/>
        <w:rPr/>
      </w:pPr>
      <w:r>
        <w:rPr>
          <w:sz w:val="24"/>
          <w:szCs w:val="24"/>
        </w:rPr>
        <w:t>3.Группа встречи, приема, и размещения</w:t>
      </w:r>
    </w:p>
    <w:p>
      <w:pPr>
        <w:pStyle w:val="Normal"/>
        <w:ind w:firstLine="226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ваконаселения                   ............................6-9</w:t>
      </w:r>
    </w:p>
    <w:p>
      <w:pPr>
        <w:pStyle w:val="Normal"/>
        <w:ind w:firstLine="2268"/>
        <w:rPr/>
      </w:pPr>
      <w:r>
        <w:rPr>
          <w:sz w:val="24"/>
          <w:szCs w:val="24"/>
        </w:rPr>
        <w:t>4. Группа отправки и сопровождения</w:t>
      </w:r>
    </w:p>
    <w:p>
      <w:pPr>
        <w:pStyle w:val="Normal"/>
        <w:ind w:firstLine="226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ваконаселения                      .  ..................... 8-13</w:t>
      </w:r>
    </w:p>
    <w:p>
      <w:pPr>
        <w:pStyle w:val="Normal"/>
        <w:ind w:firstLine="2268"/>
        <w:rPr/>
      </w:pPr>
      <w:r>
        <w:rPr>
          <w:sz w:val="24"/>
          <w:szCs w:val="24"/>
        </w:rPr>
        <w:t>5. Группа учета эваконаселения  ........ .............5-8</w:t>
      </w:r>
    </w:p>
    <w:p>
      <w:pPr>
        <w:pStyle w:val="Normal"/>
        <w:ind w:firstLine="2268"/>
        <w:rPr/>
      </w:pPr>
      <w:r>
        <w:rPr>
          <w:sz w:val="24"/>
          <w:szCs w:val="24"/>
        </w:rPr>
        <w:t>6. Группа по ООП             ....... ..........................5-7</w:t>
      </w:r>
    </w:p>
    <w:p>
      <w:pPr>
        <w:pStyle w:val="Normal"/>
        <w:ind w:firstLine="2268"/>
        <w:rPr/>
      </w:pPr>
      <w:r>
        <w:rPr>
          <w:sz w:val="24"/>
          <w:szCs w:val="24"/>
        </w:rPr>
        <w:t>7. Медицинский пункт               ........................2-3</w:t>
      </w:r>
    </w:p>
    <w:p>
      <w:pPr>
        <w:pStyle w:val="Normal"/>
        <w:ind w:firstLine="2268"/>
        <w:rPr/>
      </w:pPr>
      <w:r>
        <w:rPr>
          <w:sz w:val="24"/>
          <w:szCs w:val="24"/>
        </w:rPr>
        <w:t>8. Дежурный по комнате матери и ребенка.....1-2</w:t>
      </w:r>
    </w:p>
    <w:p>
      <w:pPr>
        <w:pStyle w:val="Normal"/>
        <w:ind w:firstLine="2268"/>
        <w:rPr/>
      </w:pPr>
      <w:r>
        <w:rPr>
          <w:sz w:val="24"/>
          <w:szCs w:val="24"/>
        </w:rPr>
        <w:t>9.Стол справок                         ..............................1</w:t>
      </w:r>
    </w:p>
    <w:p>
      <w:pPr>
        <w:pStyle w:val="Normal"/>
        <w:ind w:firstLine="2268"/>
        <w:jc w:val="center"/>
        <w:rPr>
          <w:sz w:val="24"/>
          <w:szCs w:val="24"/>
        </w:rPr>
      </w:pPr>
      <w:r>
        <w:rPr>
          <w:sz w:val="24"/>
          <w:szCs w:val="24"/>
        </w:rPr>
        <w:t>Всего..............................33-41 (чел.).</w:t>
      </w:r>
    </w:p>
    <w:p>
      <w:pPr>
        <w:pStyle w:val="Normal"/>
        <w:ind w:firstLine="226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и организации состава приемного эвакуационного пункта необходимо учитывать количество эвакуируемых: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- до 1 тыс. человек эвакуируемых ПЭП может состоять из 16-18 человек;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- до 3-х тыс. человек                  .............25-33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- до 5-ти и выше тыс. человек...............33-41.</w:t>
      </w:r>
    </w:p>
    <w:p>
      <w:pPr>
        <w:pStyle w:val="Normal"/>
        <w:jc w:val="both"/>
        <w:rPr/>
      </w:pPr>
      <w:r>
        <w:rPr>
          <w:sz w:val="24"/>
          <w:szCs w:val="24"/>
        </w:rPr>
        <w:t>Примерная схема организации ПЭП  приведена в приложении № 1 данного положения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наки, указатели (стрелки), связь:</w:t>
      </w:r>
    </w:p>
    <w:p>
      <w:pPr>
        <w:pStyle w:val="Normal"/>
        <w:ind w:firstLine="851"/>
        <w:rPr/>
      </w:pPr>
      <w:r>
        <w:rPr>
          <w:b/>
          <w:iCs/>
          <w:sz w:val="24"/>
          <w:szCs w:val="24"/>
          <w:u w:val="single"/>
        </w:rPr>
        <w:t>а)  Знаки, таблички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1. Номер ПЭП устанавливается в здании, на столе начальника ПЭП.</w:t>
      </w:r>
    </w:p>
    <w:p>
      <w:pPr>
        <w:pStyle w:val="Normal"/>
        <w:ind w:firstLine="851"/>
        <w:rPr/>
      </w:pPr>
      <w:r>
        <w:rPr>
          <w:sz w:val="24"/>
          <w:szCs w:val="24"/>
        </w:rPr>
        <w:t>2. План ПЭП размещается рядом со столом справок, в нём указывается где, какие группы ПЭП и в каком помещении располагаются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3. Зам. начальника ПЭП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4. Регистрация эвакуируемых по объектам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5. Медпункт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6. Начальник поста ООП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7. Комната отдых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8. Комната матери и ребенка.</w:t>
      </w:r>
    </w:p>
    <w:p>
      <w:pPr>
        <w:pStyle w:val="Normal"/>
        <w:ind w:firstLine="851"/>
        <w:rPr/>
      </w:pPr>
      <w:r>
        <w:rPr>
          <w:bCs/>
          <w:iCs/>
          <w:sz w:val="24"/>
          <w:szCs w:val="24"/>
          <w:u w:val="single"/>
        </w:rPr>
        <w:t>б)  Указатели (стрелки) оповещения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1. Номер ПЭП устанавливается на подходе к зданию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.У входа в ПЭП вывешивается объявление о регистрации граждан.</w:t>
      </w:r>
    </w:p>
    <w:p>
      <w:pPr>
        <w:pStyle w:val="Normal"/>
        <w:ind w:firstLine="851"/>
        <w:rPr/>
      </w:pPr>
      <w:r>
        <w:rPr>
          <w:b/>
          <w:iCs/>
          <w:sz w:val="24"/>
          <w:szCs w:val="24"/>
          <w:u w:val="single"/>
        </w:rPr>
        <w:t>в)  Средства связи:</w:t>
      </w:r>
    </w:p>
    <w:p>
      <w:pPr>
        <w:pStyle w:val="Normal"/>
        <w:ind w:firstLine="851"/>
        <w:rPr/>
      </w:pPr>
      <w:r>
        <w:rPr>
          <w:sz w:val="24"/>
          <w:szCs w:val="24"/>
        </w:rPr>
        <w:t>1. Устанавливается телефон ПЭП, связь с приемной эвакокомиссией, коллективными хозяйствами, АО, сельскими поселениями, станциями ( пунктами) высадки ж.д. транспортом.</w:t>
      </w:r>
    </w:p>
    <w:p>
      <w:pPr>
        <w:pStyle w:val="Normal"/>
        <w:ind w:firstLine="851"/>
        <w:rPr/>
      </w:pPr>
      <w:r>
        <w:rPr>
          <w:sz w:val="24"/>
          <w:szCs w:val="24"/>
        </w:rPr>
        <w:t>2. Телефонный справочник с телефонами администрации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ind w:firstLine="6521"/>
        <w:outlineLvl w:val="0"/>
        <w:rPr/>
      </w:pPr>
      <w:r>
        <w:rPr/>
        <w:t>Приложение № 1</w:t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  <w:t>к положению работы ПЭ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мерная схема организации ПЭП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6955</wp:posOffset>
                </wp:positionH>
                <wp:positionV relativeFrom="paragraph">
                  <wp:posOffset>110490</wp:posOffset>
                </wp:positionV>
                <wp:extent cx="1848485" cy="659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чальник ПЭ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51.95pt;mso-wrap-distance-left:9.05pt;mso-wrap-distance-right:9.05pt;mso-wrap-distance-top:0pt;mso-wrap-distance-bottom:0pt;margin-top:8.7pt;mso-position-vertical-relative:text;margin-left:18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чальник ПЭ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0880</wp:posOffset>
                </wp:positionH>
                <wp:positionV relativeFrom="paragraph">
                  <wp:posOffset>74295</wp:posOffset>
                </wp:positionV>
                <wp:extent cx="635" cy="4578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5.85pt" to="254.4pt,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6875</wp:posOffset>
                </wp:positionH>
                <wp:positionV relativeFrom="paragraph">
                  <wp:posOffset>7620</wp:posOffset>
                </wp:positionV>
                <wp:extent cx="3037205" cy="568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начальника ПЭ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5pt;height:44.75pt;mso-wrap-distance-left:9.05pt;mso-wrap-distance-right:9.05pt;mso-wrap-distance-top:0pt;mso-wrap-distance-bottom:0pt;margin-top:0.6pt;mso-position-vertical-relative:text;margin-left:13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еститель начальника ПЭП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0090</wp:posOffset>
                </wp:positionH>
                <wp:positionV relativeFrom="paragraph">
                  <wp:posOffset>182245</wp:posOffset>
                </wp:positionV>
                <wp:extent cx="0" cy="3429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14.35pt" to="256.7pt,2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u w:val="single"/>
        </w:rPr>
        <w:t>Г р у п п ы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7895</wp:posOffset>
                </wp:positionH>
                <wp:positionV relativeFrom="paragraph">
                  <wp:posOffset>48895</wp:posOffset>
                </wp:positionV>
                <wp:extent cx="2762885" cy="568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тречи, приема и раз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вакона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44.75pt;mso-wrap-distance-left:9.05pt;mso-wrap-distance-right:9.05pt;mso-wrap-distance-top:0pt;mso-wrap-distance-bottom:0pt;margin-top:3.85pt;mso-position-vertical-relative:text;margin-left:27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стречи, приема и раз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вако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295</wp:posOffset>
                </wp:positionH>
                <wp:positionV relativeFrom="paragraph">
                  <wp:posOffset>13335</wp:posOffset>
                </wp:positionV>
                <wp:extent cx="2854325" cy="6108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правки и сопрово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вакона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48.1pt;mso-wrap-distance-left:9.05pt;mso-wrap-distance-right:9.05pt;mso-wrap-distance-top:0pt;mso-wrap-distance-bottom:0pt;margin-top:1.05pt;mso-position-vertical-relative:text;margin-left: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правки и сопровож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вако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18460</wp:posOffset>
                </wp:positionH>
                <wp:positionV relativeFrom="paragraph">
                  <wp:posOffset>97155</wp:posOffset>
                </wp:positionV>
                <wp:extent cx="5492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7.65pt" to="273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615</wp:posOffset>
                </wp:positionH>
                <wp:positionV relativeFrom="paragraph">
                  <wp:posOffset>160655</wp:posOffset>
                </wp:positionV>
                <wp:extent cx="2854325" cy="5702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ета эвакона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44.9pt;mso-wrap-distance-left:9.05pt;mso-wrap-distance-right:9.05pt;mso-wrap-distance-top:0pt;mso-wrap-distance-bottom:0pt;margin-top:12.65pt;mso-position-vertical-relative:text;margin-left: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чета эвако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2965</wp:posOffset>
                </wp:positionH>
                <wp:positionV relativeFrom="paragraph">
                  <wp:posOffset>159385</wp:posOffset>
                </wp:positionV>
                <wp:extent cx="2854325" cy="628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уппа охраны общественного поряд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49.5pt;mso-wrap-distance-left:9.05pt;mso-wrap-distance-right:9.05pt;mso-wrap-distance-top:0pt;mso-wrap-distance-bottom:0pt;margin-top:12.55pt;mso-position-vertical-relative:text;margin-left:26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руппа охраны общественного порядк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38780</wp:posOffset>
                </wp:positionH>
                <wp:positionV relativeFrom="paragraph">
                  <wp:posOffset>43815</wp:posOffset>
                </wp:positionV>
                <wp:extent cx="473710" cy="317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3.45pt" to="268.6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54610</wp:posOffset>
                </wp:positionV>
                <wp:extent cx="2854325" cy="5683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дицинский пунк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44.75pt;mso-wrap-distance-left:9.05pt;mso-wrap-distance-right:9.05pt;mso-wrap-distance-top:0pt;mso-wrap-distance-bottom:0pt;margin-top:4.3pt;mso-position-vertical-relative:text;margin-left: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дицинский пунк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9165</wp:posOffset>
                </wp:positionH>
                <wp:positionV relativeFrom="paragraph">
                  <wp:posOffset>98425</wp:posOffset>
                </wp:positionV>
                <wp:extent cx="2762885" cy="4775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л справ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37.6pt;mso-wrap-distance-left:9.05pt;mso-wrap-distance-right:9.05pt;mso-wrap-distance-top:0pt;mso-wrap-distance-bottom:0pt;margin-top:7.75pt;mso-position-vertical-relative:text;margin-left:27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тол справ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8780</wp:posOffset>
                </wp:positionH>
                <wp:positionV relativeFrom="paragraph">
                  <wp:posOffset>137795</wp:posOffset>
                </wp:positionV>
                <wp:extent cx="54927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10.85pt" to="274.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53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395</wp:posOffset>
                </wp:positionH>
                <wp:positionV relativeFrom="paragraph">
                  <wp:posOffset>-9525</wp:posOffset>
                </wp:positionV>
                <wp:extent cx="2854325" cy="7505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ната  матери и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59.1pt;mso-wrap-distance-left:9.05pt;mso-wrap-distance-right:9.05pt;mso-wrap-distance-top:0pt;mso-wrap-distance-bottom:0pt;margin-top:-0.75pt;mso-position-vertical-relative:text;margin-left: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мната  матери и ребен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55290</wp:posOffset>
                </wp:positionH>
                <wp:positionV relativeFrom="paragraph">
                  <wp:posOffset>77470</wp:posOffset>
                </wp:positionV>
                <wp:extent cx="304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6.1pt" to="256.6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4962"/>
        <w:jc w:val="right"/>
        <w:rPr>
          <w:sz w:val="20"/>
          <w:szCs w:val="24"/>
        </w:rPr>
      </w:pPr>
      <w:r>
        <w:rPr>
          <w:sz w:val="20"/>
          <w:szCs w:val="24"/>
        </w:rPr>
        <w:t>Приложение № 2</w:t>
      </w:r>
    </w:p>
    <w:p>
      <w:pPr>
        <w:pStyle w:val="Normal"/>
        <w:ind w:firstLine="4536"/>
        <w:jc w:val="right"/>
        <w:rPr>
          <w:szCs w:val="24"/>
        </w:rPr>
      </w:pPr>
      <w:r>
        <w:rPr>
          <w:szCs w:val="24"/>
        </w:rPr>
        <w:t>к постановлению главы</w:t>
      </w:r>
    </w:p>
    <w:p>
      <w:pPr>
        <w:pStyle w:val="Normal"/>
        <w:ind w:firstLine="4536"/>
        <w:jc w:val="right"/>
        <w:rPr>
          <w:szCs w:val="24"/>
        </w:rPr>
      </w:pPr>
      <w:r>
        <w:rPr>
          <w:szCs w:val="24"/>
        </w:rPr>
        <w:t>Полтавского городского поселения</w:t>
      </w:r>
    </w:p>
    <w:p>
      <w:pPr>
        <w:pStyle w:val="Normal"/>
        <w:ind w:firstLine="4962"/>
        <w:jc w:val="right"/>
        <w:rPr>
          <w:szCs w:val="24"/>
        </w:rPr>
      </w:pPr>
      <w:r>
        <w:rPr>
          <w:szCs w:val="24"/>
        </w:rPr>
        <w:t>от 22.09.2014 года № 47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ного эвакуационного пункта (ПЭП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8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ность в сост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окомисси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 на основ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е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FR1"/>
        <w:ind w:firstLine="851"/>
        <w:jc w:val="center"/>
        <w:rPr/>
      </w:pPr>
      <w:r>
        <w:rPr/>
        <w:t>1. Группа руководства ПЭП:</w:t>
      </w:r>
    </w:p>
    <w:tbl>
      <w:tblPr>
        <w:tblW w:w="101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6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ЭП</w:t>
            </w:r>
          </w:p>
        </w:tc>
        <w:tc>
          <w:tcPr>
            <w:tcW w:w="2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Полтавского город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а ПЭП</w:t>
            </w:r>
          </w:p>
        </w:tc>
        <w:tc>
          <w:tcPr>
            <w:tcW w:w="2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1"/>
        <w:ind w:firstLine="851"/>
        <w:jc w:val="center"/>
        <w:rPr/>
      </w:pPr>
      <w:r>
        <w:rPr/>
        <w:t>2. Группа встречи, приема и размещения эваконаселения:</w:t>
      </w:r>
    </w:p>
    <w:tbl>
      <w:tblPr>
        <w:tblW w:w="101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6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группы</w:t>
            </w:r>
          </w:p>
        </w:tc>
        <w:tc>
          <w:tcPr>
            <w:tcW w:w="2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юрисконсульт</w:t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группы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имущественным отношениям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экономист по финансовой работе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ДЦ «Русь»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ссе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1"/>
        <w:ind w:firstLine="851"/>
        <w:jc w:val="center"/>
        <w:rPr/>
      </w:pPr>
      <w:r>
        <w:rPr/>
        <w:t>3. Группа отправки и сопровождения эваконаселения:</w:t>
      </w:r>
    </w:p>
    <w:tbl>
      <w:tblPr>
        <w:tblW w:w="101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6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группы</w:t>
            </w:r>
          </w:p>
        </w:tc>
        <w:tc>
          <w:tcPr>
            <w:tcW w:w="2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Полтавская казна»</w:t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группы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землеустройству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ный управляющий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имущественным отношениям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1"/>
        <w:ind w:firstLine="851"/>
        <w:jc w:val="center"/>
        <w:rPr/>
      </w:pPr>
      <w:r>
        <w:rPr/>
        <w:t>4. Группа учета эваконаселения:</w:t>
      </w:r>
    </w:p>
    <w:tbl>
      <w:tblPr>
        <w:tblW w:w="101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22"/>
        <w:gridCol w:w="2348"/>
        <w:gridCol w:w="1270"/>
        <w:gridCol w:w="1270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1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группы</w:t>
            </w:r>
          </w:p>
        </w:tc>
        <w:tc>
          <w:tcPr>
            <w:tcW w:w="2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первичному воинскому учету</w:t>
            </w:r>
          </w:p>
        </w:tc>
        <w:tc>
          <w:tcPr>
            <w:tcW w:w="1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2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первичного воинского учета 1-й категории</w:t>
            </w:r>
          </w:p>
        </w:tc>
        <w:tc>
          <w:tcPr>
            <w:tcW w:w="1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2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ед МКУ «Полтавская казна»</w:t>
            </w:r>
          </w:p>
        </w:tc>
        <w:tc>
          <w:tcPr>
            <w:tcW w:w="1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итель</w:t>
            </w:r>
          </w:p>
        </w:tc>
        <w:tc>
          <w:tcPr>
            <w:tcW w:w="1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бухгалтер</w:t>
            </w:r>
          </w:p>
        </w:tc>
        <w:tc>
          <w:tcPr>
            <w:tcW w:w="1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1"/>
        <w:ind w:firstLine="851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5. Группы охраны общественного порядка: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1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</w:t>
            </w:r>
          </w:p>
        </w:tc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 ОП «Полтавский»</w:t>
            </w:r>
          </w:p>
        </w:tc>
        <w:tc>
          <w:tcPr>
            <w:tcW w:w="12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 ОП «Полтавский»</w:t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 ОП «Полтавский»</w:t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 ОП «Полтавский»</w:t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6</w:t>
      </w:r>
      <w:r>
        <w:rPr>
          <w:b/>
          <w:iCs/>
          <w:sz w:val="28"/>
          <w:szCs w:val="28"/>
        </w:rPr>
        <w:t>. Медицинский пункт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сестра МУЗ «Полтавская ЦРБ»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сестра МУЗ «Полтавская ЦРБ»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7</w:t>
      </w:r>
      <w:r>
        <w:rPr>
          <w:b/>
          <w:iCs/>
          <w:sz w:val="28"/>
          <w:szCs w:val="28"/>
        </w:rPr>
        <w:t>. Комната матери и ребенка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1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е с молодежью</w:t>
            </w:r>
          </w:p>
        </w:tc>
        <w:tc>
          <w:tcPr>
            <w:tcW w:w="12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-курь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8</w:t>
      </w:r>
      <w:r>
        <w:rPr>
          <w:b/>
          <w:iCs/>
          <w:sz w:val="28"/>
          <w:szCs w:val="28"/>
        </w:rPr>
        <w:t>. Стол справок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- делопроизводитель МКУ «Полтавская казна»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бухгалтер МКУ «Полтавская казна»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УТВЕРЖДАЮ»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Глава Полтавского городского поселения,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руководитель гражданской обороны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_________________А.А.Мельник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22» сентября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чальника приемного эвакопун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чальник приемного эвакуационного пункта назначается постановлением главы администрации района, подчиняется (по вопросам приема эваконаселения) председателю районной приемной эвакокомисс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Он несет ответственность за организацию работы ПЭП и своевременную оправку рассредоточиваемых и эвакуируемых с ПЭП, а также с пунктов высадки к местам постоянного рассел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Ему подчиняется весь личный состав ПЭП и эваконаселение, находящееся на ПЭП.</w:t>
      </w:r>
    </w:p>
    <w:p>
      <w:pPr>
        <w:pStyle w:val="Normal"/>
        <w:ind w:firstLine="851"/>
        <w:rPr/>
      </w:pPr>
      <w:r>
        <w:rPr>
          <w:b/>
          <w:bCs/>
          <w:iCs/>
          <w:sz w:val="28"/>
          <w:szCs w:val="28"/>
        </w:rPr>
        <w:t>Начальник ПЭП обязан:</w:t>
      </w:r>
    </w:p>
    <w:p>
      <w:pPr>
        <w:pStyle w:val="Normal"/>
        <w:ind w:firstLine="708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  <w:t>а) В мирное время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изучить функциональные обязанности, порядок приема эваконаселения на ПЭП, места его размещения по населенным пунктам, входящим в состав ПЭП, определить маршруты вывоза к местам рассел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укомплектовать ПЭП личным составом и готовить его к практическим действиям по приему и расселению эваконасел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и регулярно корректировать документы ПЭП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еспечить закрепление необходимых помещений для развертывания ПЭП и их оборудование необходимым имуществом и инвентарем (столы, стулья, указки, указатели, нарукавники (повязки), канцелярские принадлежности и др.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хорошо изучить связь с районной приемной эвакокомиссией, районным отделом по делам ГОЧС, пунктами (станциями) высадки, промежуточными пунктами эвакуации (ППЭ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воевременно получать в районной приемной эвакокомиссии методические и рекомендуемые документы приемного эвакопункт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иметь перечень объектов экономики, организаций и предприятий, приписанных к ПЭП и численность населения,  прибывающего на ПЭП (станцию) высадки, места расселения, маршруты вывоза к местам расселения, количество и автопредприятия, выделяющие автотранспорт, знать график вывоза,  границы своего приемного эвакопункт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хорошо знать содержание документов,  находящихся в папке начальника ПЭП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тработать график прибытия и отправки эваконаселения по населенным пунктам ПЭП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о заблаговременной (частичной) эвакуации отработать расчет приема эвакуируемого населения, прибывающего по плану заблаговременной (частичной) эвакуаци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схему оповещения личного состава.</w:t>
      </w:r>
    </w:p>
    <w:p>
      <w:pPr>
        <w:pStyle w:val="Normal"/>
        <w:ind w:firstLine="708"/>
        <w:rPr/>
      </w:pPr>
      <w:r>
        <w:rPr>
          <w:b/>
          <w:bCs/>
          <w:i/>
          <w:iCs/>
          <w:sz w:val="24"/>
          <w:szCs w:val="24"/>
          <w:u w:val="single"/>
        </w:rPr>
        <w:t>б). При переводе ГО с мирного на военное положение:</w:t>
      </w:r>
      <w:r>
        <w:rPr>
          <w:b/>
          <w:i/>
          <w:iCs/>
          <w:sz w:val="24"/>
          <w:szCs w:val="24"/>
          <w:u w:val="single"/>
        </w:rPr>
        <w:t xml:space="preserve">          </w:t>
      </w:r>
    </w:p>
    <w:p>
      <w:pPr>
        <w:pStyle w:val="Normal"/>
        <w:ind w:firstLine="709"/>
        <w:rPr/>
      </w:pPr>
      <w:r>
        <w:rPr>
          <w:sz w:val="24"/>
          <w:szCs w:val="24"/>
        </w:rPr>
        <w:t>- организовать сбор личного состава ПЭП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рганизовать выполнение предусмотренных мероприяти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совместно с эвакокомиссией административного округа отработать расчет трудоустройства прибывающего эваконаселе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уточнить порядок  взаимодействия с соседними ПЭП и службами ГО.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sz w:val="24"/>
          <w:szCs w:val="24"/>
          <w:u w:val="single"/>
        </w:rPr>
        <w:t>в</w:t>
      </w:r>
      <w:r>
        <w:rPr>
          <w:b/>
          <w:i/>
          <w:iCs/>
          <w:sz w:val="24"/>
          <w:szCs w:val="24"/>
          <w:u w:val="single"/>
        </w:rPr>
        <w:t>).</w:t>
      </w:r>
      <w:r>
        <w:rPr>
          <w:b/>
          <w:bCs/>
          <w:i/>
          <w:iCs/>
          <w:sz w:val="24"/>
          <w:szCs w:val="24"/>
          <w:u w:val="single"/>
        </w:rPr>
        <w:t xml:space="preserve"> С</w:t>
      </w:r>
      <w:r>
        <w:rPr>
          <w:b/>
          <w:i/>
          <w:iCs/>
          <w:sz w:val="24"/>
          <w:szCs w:val="24"/>
          <w:u w:val="single"/>
        </w:rPr>
        <w:t xml:space="preserve"> получением распоряжения о проведении  эвакуации населения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 получением распоряжения о начале эвакуации немедленно явиться в районную приемную эвакокомиссию, получить папку своего приемного эвакопункта и указания председателя районной приемной эвакокомисси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осле возвращения с районной приемной эвакокомиссии собрать личный состав приемного эвакопункт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дать указания руководящему составу на развертывание работы приемного эвакопункт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 начала прибытия эваконаселения организует работу всех звеньев приемного эвакопункт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лично встречает автоколонны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рганизует отправку эвакуируемых в пункты постоянного размещения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через своих работников ПЭП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а) организует регистрацию эвакуируемых, согласно представленных списков эвакуируемых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б) распределяет их по населенным пунктам согласно плану расселения и графику прибытия и отправки эваконаселения по населенным пункта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) выделяет сопровождающих (разводящих) и обеспечивает их исходными данными по домам для расселения эвакуируемых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г) организует обеспечение транспортом для вывоза эвакуируемых с ПЭП, с пунктов высадки, а при его недостаточности задействует иные средства вывоз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) принимает меры к организации питания, водоснабжения, медицинского обслуживания, охрану общественного порядка и регулирования движения совместно со службами ГО района, объектов экономики, приписанных к ПЭП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) проводит инструктаж с начальниками автоколонн и пеших колонн, отдает указание о проведении инструктажа водителям  автомашин, выдает предписанные и маршрутные листы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ж) поддерживает непрерывную связь с районной приемной эвакокомиссией и докладывает ей в установленные сроки о ходе приема и расселения эвакуируемых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) в случае ухода оставлять за себя своего заместителя или другое лицо из руководства приемного эвакопункт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и) по окончании работы ПЭП представить донесение в районную эвакокомиссию. Сдать  помещение и оборудование ПЭП коменданту здания или председателю райкомхоз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</w:t>
      </w:r>
      <w:r>
        <w:rPr>
          <w:bCs/>
          <w:sz w:val="24"/>
          <w:szCs w:val="28"/>
        </w:rPr>
        <w:t>«УТВЕРЖДАЮ»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Глава Полтавского городского поселения,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руководитель гражданской обороны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_________________А.А.Мельник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22» сентября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я начальника приемного эвакопунк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Он обязан</w:t>
      </w:r>
      <w:r>
        <w:rPr>
          <w:b/>
          <w:bCs/>
          <w:i/>
          <w:iCs/>
          <w:sz w:val="24"/>
          <w:szCs w:val="24"/>
        </w:rPr>
        <w:t>:</w:t>
      </w:r>
    </w:p>
    <w:p>
      <w:pPr>
        <w:pStyle w:val="Normal"/>
        <w:ind w:firstLine="85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Организовать регистрацию эвакуированных, согласно плана приема и размещ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 Комплектует группы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В сопровождении разводящих пешим порядком или автотранспортом отправляет в назначенные пункты.</w:t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  <w:t>а). В мирное врем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 участвовать в разработке плана эвакуац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>- разрабатывать необходимую документацию по приведению в готовность ПЭП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одавать предложения в эвакоорганы и в отдел ГО и ЧС района сведения по организации и совершенствованию работы ПЭП.</w:t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 </w:t>
      </w:r>
      <w:r>
        <w:rPr>
          <w:bCs/>
          <w:i/>
          <w:iCs/>
          <w:sz w:val="24"/>
          <w:szCs w:val="24"/>
          <w:u w:val="single"/>
        </w:rPr>
        <w:t xml:space="preserve"> </w:t>
      </w:r>
      <w:r>
        <w:rPr>
          <w:bCs/>
          <w:i/>
          <w:iCs/>
          <w:sz w:val="24"/>
          <w:szCs w:val="24"/>
          <w:u w:val="single"/>
        </w:rPr>
        <w:t>б). При переводе ГО с мирного на военное положение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быть  на  пункт управления приемной эвакокомиссии, уточнить обстановку и получить задач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учить необходимые документы, приписанный транспорт, имущество и инвентар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брать личный состав ПЭП и провести инструктаж по организации работы ПЭП и раз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оборудовать ПЭП и подготовить к работе;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4"/>
          <w:szCs w:val="24"/>
          <w:u w:val="single"/>
        </w:rPr>
        <w:t>в).  С</w:t>
      </w:r>
      <w:r>
        <w:rPr>
          <w:i/>
          <w:iCs/>
          <w:sz w:val="24"/>
          <w:szCs w:val="24"/>
          <w:u w:val="single"/>
        </w:rPr>
        <w:t xml:space="preserve"> получением распоряжения о проведении  эвакуации насел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уководить работой личного состава ПЭП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учет прибывающего эваконаселения на ПЭП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вместно с эвакоприемной комиссией района уточнить информацию по организации приема и дальнейшей отправке эваконаселения в запланированные населенные пункты согласно плана эваку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пределить состав автоколонн согласно графика вывоза эваконаселения с ПЭП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чно ставить задачу начальникам колонн на осуществление эвакоперевозо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инимать возможные меры к всестороннему обеспечению  работы ПЭП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установленные сроки и при необходимости представлять доклады в вышестоящие эвакоорганы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УТВЕРЖДАЮ»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Глава Полтавского городского поселения,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руководитель гражданской обороны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_________________А.А.Мельник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22» сентября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начальника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группа встречи, приема и размещения эваконаселения: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чальник группы и помощники подчиняются начальнику ПЭП и отвечает за встречу, прием и размещение прибывшего эваконаселения согласно плана эвакуации.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</w:t>
      </w:r>
      <w:r>
        <w:rPr>
          <w:b/>
          <w:bCs/>
          <w:i/>
          <w:iCs/>
          <w:sz w:val="28"/>
          <w:szCs w:val="28"/>
          <w:u w:val="single"/>
        </w:rPr>
        <w:t>Он обязан: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а). В мирное время :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разрабатывать необходимую документацию по организации встречи, приема и временному размещению эваконаселения согласно выписки из плана эваку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отрабатывать предложения от эвакокомиссии и штаба ГО района об изменениях и дополнениях в графиках приема и дальнейшего размещения эваконеаселения, прибывающего на ПЭП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тработать схему размещения эвакуируемых объектов экономики, организаций на ПЭП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иметь расчет приема эвакуируемого населения, прибывающего по плану заблаговременной (частичной эвакуации) на ПЭП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меть расчет по размещению эвакуируемых по населенным пунктам.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б). При переводе ГО с мирного на военное положение: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прибыть на пункт управления ПЭП, уточнить обстановку и получить задач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учить необходимые документы, имущество и инвентар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брать личный состав группы и провести инструктаж по организации работы и раз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рудовать  и подготовить к работе рабочее место;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в).С</w:t>
      </w:r>
      <w:r>
        <w:rPr>
          <w:b/>
          <w:i/>
          <w:iCs/>
          <w:sz w:val="24"/>
          <w:szCs w:val="24"/>
          <w:u w:val="single"/>
        </w:rPr>
        <w:t xml:space="preserve"> получением распоряжения о проведении эвакуации населения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рганизовать встречу прибывающих эвакуационных автоколонн и обеспечение высадки эваконаселения совместно с администрацией пункта высадк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размещать эвакуируемые объекты экономики согласно отработанной схемы размещения на ПЭП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распределять эвакуируемых по населенным пунктам, согласно плану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еспечивать транспортом для вывоза эвакуируемых в населенные пункты в составе ПЭП согласно расчет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доставлять эвакуируемых к месту жительства на ПЭП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делять сопровождающих (разводящих) и обеспечивать необходимыми данными для расселения эвакуируемых по домам и квартира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ри недостатке транспорта часть эваконаселения вывести пешим порядко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иметь расчет размещения по населенным пунктам и домам , в ходе эвакомероприятий  при необходимости провести уточнения и измен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подвоз личных вещей эвакуируемых, идущих пешим порядком;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- по пути следования обеспечивать питьевой водой, оказывать необходимую помощь эвакуируемы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ести учет складов, баз торговых точек и пищеблоков с которых будет обеспечиваться эвакуируемое население на территории городского посел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питание прибывшего населения (в столовых выдачу сухих пайков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трабатывать расчеты по питанию и водоснабжению и жизнеобеспечению эваконаселения совместно со службами ГО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овать временное размещение эвакуируемых в комнате отдыха ПЭП, оказать им необходимую помощь и услуги, организовать питание и отдых.  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УТВЕРЖДАЮ»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Глава Полтавского городского поселения,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руководитель гражданской обороны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_________________А.А.Мельник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22» сентября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чальника группы учета эваконаселения: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чальник группы и помощники подчиняются начальнику ПЭП и отвечает за учет и регистрацию прибывшего эваконаселения согласно плана эвакуации. 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н обязан:</w:t>
      </w:r>
    </w:p>
    <w:p>
      <w:pPr>
        <w:pStyle w:val="Normal"/>
        <w:ind w:firstLine="851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а). В мирное время :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разрабатывать необходимую документацию по учету и регистрации прибывающего эваконаселения согласно выписки из плана эвакуаци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вести журнал учета прибывающего на ПЭП эваконаселения 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иметь расчет приема и размещения эвакуируемого населения по населенным пунктам ПЭП.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б). При переводе ГО с мирного на военное положение: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прибыть  на  пункт управления ПЭП, уточнить обстановку и получить задачу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лучить необходимые документы, имущество и инвентарь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обрать личный состав группы и провести инструктаж по организации работы и раз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борудовать и подготовить к работе рабочее место;</w:t>
      </w:r>
    </w:p>
    <w:p>
      <w:pPr>
        <w:pStyle w:val="Normal"/>
        <w:ind w:firstLine="851"/>
        <w:rPr/>
      </w:pPr>
      <w:r>
        <w:rPr>
          <w:b/>
          <w:bCs/>
          <w:i/>
          <w:iCs/>
          <w:sz w:val="24"/>
          <w:szCs w:val="24"/>
          <w:u w:val="single"/>
        </w:rPr>
        <w:t>в).С</w:t>
      </w:r>
      <w:r>
        <w:rPr>
          <w:b/>
          <w:i/>
          <w:iCs/>
          <w:sz w:val="24"/>
          <w:szCs w:val="24"/>
          <w:u w:val="single"/>
        </w:rPr>
        <w:t xml:space="preserve"> получением распоряжения о проведении  эвакуации населения: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 организовать регистрацию всех прибывших колонн в специальный журнал учета прибывающего эваконаселения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организовать сверку списков с наличием прибывших людей на ПЭП и согласно плана эвакуаци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а втором и третьем экземпляре списка эвакуируемых делать пометку о прибытии эвакуируемых и заверить печатью, поставить  дату, время и подпись, что является основанием для дальнейшей отправки к месту постоянной дислокаци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торой экземпляр списка оставить на приемном эвакопункте, а третий, заверенный, передать старшему данного предприятия (организации).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УТВЕРЖДАЮ»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Глава Полтавского городского поселения,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руководитель гражданской обороны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_________________А.А.Мельник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22» сентября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а группы отправки и сопровождения эвакона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чальник группы и помощники подчиняются начальнику ПЭП и отвечает за отправку и сопровождение прибывающего эваконаселения в запланированные населенные пункты согласно плана эвакуации. 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н обязан: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а). В мирное время 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разрабатывать необходимую документацию по отправке и сопровождению прибывающего эваконаселения согласно выписки из плана эвакуаци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согласно выписки из плана эвакуации и сведений прибывающего на ПЭП эваконаселения иметь расчет по выделению автотранспорта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тработать график отправки эвакуируемых по населенным пунктам ;</w:t>
      </w:r>
    </w:p>
    <w:p>
      <w:pPr>
        <w:pStyle w:val="Normal"/>
        <w:ind w:left="708" w:firstLine="143"/>
        <w:jc w:val="both"/>
        <w:rPr/>
      </w:pPr>
      <w:r>
        <w:rPr>
          <w:sz w:val="24"/>
          <w:szCs w:val="24"/>
        </w:rPr>
        <w:t xml:space="preserve">- иметь расчет приема и размещения эвакуируемого населения по населенным пунктам </w:t>
      </w:r>
      <w:r>
        <w:rPr>
          <w:b/>
          <w:bCs/>
          <w:i/>
          <w:iCs/>
          <w:sz w:val="24"/>
          <w:szCs w:val="24"/>
          <w:u w:val="single"/>
        </w:rPr>
        <w:t>б). При переводе ГО с мирного на военное положение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прибыть на пункт управления ПЭП, уточнить обстановку и получить задачу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лучить необходимые документы, имущество и инвентарь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обрать личный состав группы и провести инструктаж по организации работы и раз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борудовать и подготовить к работе рабочее место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bCs/>
          <w:i/>
          <w:iCs/>
          <w:sz w:val="24"/>
          <w:szCs w:val="24"/>
          <w:u w:val="single"/>
        </w:rPr>
        <w:t>в).  С</w:t>
      </w:r>
      <w:r>
        <w:rPr>
          <w:b/>
          <w:i/>
          <w:iCs/>
          <w:sz w:val="24"/>
          <w:szCs w:val="24"/>
          <w:u w:val="single"/>
        </w:rPr>
        <w:t xml:space="preserve"> получением распоряжения о проведении эвакуации населения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распределять эвакуируемых по населенным пунктам, согласно плану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еспечивать транспортом для вывоза эвакуируемых в населенные пункты согласно расчета транспортного обеспеч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доставлять эвакуируемых к месту жительств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делять сопровождающих (разводящих) и обеспечивать необходимыми сведениями по расселению эвакуируемых по домам и квартира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ри недостаче транспорта часть эваконаселения вывести пешим порядком, при этом иметь график вывода с ПЭП  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иметь  необходимые данные (расчет)  для приема и расселения по населенным пунктам и домам , в ходе эвакомероприятий  при необходимости провести уточнения и измен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подвоз личных вещей эвакуируемых, идущих пешим порядком;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- по пути следования обеспечивать питьевой водой, оказывать необходимую помощь эвакуируемым.  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УТВЕРЖДАЮ»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Глава Полтавского городского поселения,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руководитель гражданской обороны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_________________А.А.Мельник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22» сентября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а медицинского пун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чальник  медицинского пункта подчиняется начальнику ПЭП, выделяется из числа работников учреждения здравоохранения района и отвечает за медицинское обеспечение эвакуируемого населения.</w:t>
      </w:r>
    </w:p>
    <w:p>
      <w:pPr>
        <w:pStyle w:val="Normal"/>
        <w:ind w:firstLine="851"/>
        <w:rPr/>
      </w:pPr>
      <w:r>
        <w:rPr>
          <w:b/>
          <w:bCs/>
          <w:i/>
          <w:iCs/>
          <w:sz w:val="28"/>
          <w:szCs w:val="28"/>
          <w:u w:val="single"/>
        </w:rPr>
        <w:t>Он обязан</w:t>
      </w:r>
      <w:r>
        <w:rPr>
          <w:b/>
          <w:bCs/>
          <w:i/>
          <w:iCs/>
          <w:sz w:val="24"/>
          <w:szCs w:val="24"/>
          <w:u w:val="single"/>
        </w:rPr>
        <w:t>: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а). В мирное время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знать свои функциональные обязанности и отрабатывать вопросы по проведению санитарно-профилактических мероприятий в период эвакуации;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разрабатывать необходимую документацию по оказанию медицинской помощи эваконаселению согласно выписки из плана медицинского обеспечения мед. службой ГО района.</w:t>
      </w:r>
    </w:p>
    <w:p>
      <w:pPr>
        <w:pStyle w:val="Normal"/>
        <w:jc w:val="center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б). При переводе ГО с мирного на военное положение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прибыть на пункт управления ПЭП, уточнить обстановку и получить задачу у начальника ПЭП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учить необходимые документы, имущество и инвентар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брать личный состав мед пункта, провести инструктаж по организации работы и раз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рудовать и подготовить к работе рабочее место;</w:t>
      </w:r>
    </w:p>
    <w:p>
      <w:pPr>
        <w:pStyle w:val="Normal"/>
        <w:jc w:val="center"/>
        <w:rPr>
          <w:bCs/>
          <w:i/>
          <w:i/>
          <w:iCs/>
          <w:sz w:val="12"/>
          <w:szCs w:val="12"/>
          <w:u w:val="single"/>
        </w:rPr>
      </w:pPr>
      <w:r>
        <w:rPr>
          <w:bCs/>
          <w:i/>
          <w:iCs/>
          <w:sz w:val="12"/>
          <w:szCs w:val="12"/>
          <w:u w:val="single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4"/>
          <w:szCs w:val="24"/>
          <w:u w:val="single"/>
        </w:rPr>
        <w:t>в). С</w:t>
      </w:r>
      <w:r>
        <w:rPr>
          <w:b/>
          <w:i/>
          <w:iCs/>
          <w:sz w:val="24"/>
          <w:szCs w:val="24"/>
          <w:u w:val="single"/>
        </w:rPr>
        <w:t xml:space="preserve"> получением распоряжения о проведении  эвакуации населения: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развернуть медицинский пункт с круглосуточным дежурством мед персонал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контроль за санитарно-гигиеническим состоянием мед пункт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рганизовать лабораторный контроль за качеством питьевой воды и пищевых продуктов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ести контроль за соблюдением санитарно-гигиенических правил при хранении пищевых продуктов, приготовлением пищи для временно проживающего насел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ести эпидемиологическое наблюдение и получение своевременной информации об эпидемической обстановке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выявлять инфекционных больных, изолировать и госпитализировать их в близлежащие лечебные учрежд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нтролировать организацию банно-прачечного обслуживания населения в местах его размещения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регистрировать заболевших в журнале учета больных и устанавливать диагноз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комплексом медикаментов и вести журнал учета больных.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быть готовыми при необходимости  к проведению массовой иммунизации населения в предельно сжатые сроки на подвижном или временном прививочном пункте, созданными лечебно-профилактическими учреждениями района и дополнительно учреждениями город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независимо от обстановки организовать прибытие на ПЭП лечебных учреждений город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установить связь со старшими пеших колонн по выяснению имеющихся больных и оказанию им экстренной помощи на ПЭП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УТВЕРЖДАЮ»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Глава Полтавского городского поселения,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руководитель гражданской обороны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_________________А.А.Мельник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22» сентября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журного по комнате матери и ребенк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ежурный по комнате матери и ребенка подчиняется начальнику ПЭП и несет ответственность за прием и временное размещение и обеспечение досуга, питания, медицинского обслуживания матери и малолетними детьми.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н обязан:</w:t>
      </w:r>
    </w:p>
    <w:p>
      <w:pPr>
        <w:pStyle w:val="Normal"/>
        <w:ind w:firstLine="708"/>
        <w:rPr/>
      </w:pPr>
      <w:r>
        <w:rPr>
          <w:b/>
          <w:bCs/>
          <w:i/>
          <w:iCs/>
          <w:sz w:val="24"/>
          <w:szCs w:val="24"/>
          <w:u w:val="single"/>
        </w:rPr>
        <w:t>а). В мирное время</w:t>
      </w:r>
      <w:r>
        <w:rPr>
          <w:b/>
          <w:bCs/>
          <w:i/>
          <w:iCs/>
          <w:sz w:val="24"/>
          <w:szCs w:val="24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 xml:space="preserve">-  </w:t>
      </w:r>
      <w:r>
        <w:rPr>
          <w:sz w:val="24"/>
          <w:szCs w:val="24"/>
        </w:rPr>
        <w:t>знать свои функциональные обязанности и отрабатывать вопросы по временному размещению детей вместе с матерью в комнате матери и ребенк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ранее подготовить инвентарь, кровати, игрушки, постельные принадлежности для оформления комнаты, обеспечить их хранение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иметь журнал регистрации в комнате матери и ребенка . </w:t>
      </w:r>
    </w:p>
    <w:p>
      <w:pPr>
        <w:pStyle w:val="Normal"/>
        <w:jc w:val="center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б). При переводе ГО с мирного на военное положение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прибыть на пункт управления ПЭП, уточнить обстановку и получить задач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учить необходимые документы, имущество и инвентар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брать личный состав комнаты и провести инструктаж по организации работы и раз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ab/>
        <w:t>- оборудовать и подготовить к работе рабочее место и помещение;</w:t>
      </w:r>
    </w:p>
    <w:p>
      <w:pPr>
        <w:pStyle w:val="Normal"/>
        <w:jc w:val="center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Normal"/>
        <w:ind w:firstLine="708"/>
        <w:rPr/>
      </w:pPr>
      <w:r>
        <w:rPr>
          <w:b/>
          <w:bCs/>
          <w:i/>
          <w:iCs/>
          <w:sz w:val="24"/>
          <w:szCs w:val="24"/>
          <w:u w:val="single"/>
        </w:rPr>
        <w:t>в). С</w:t>
      </w:r>
      <w:r>
        <w:rPr>
          <w:b/>
          <w:i/>
          <w:iCs/>
          <w:sz w:val="24"/>
          <w:szCs w:val="24"/>
          <w:u w:val="single"/>
        </w:rPr>
        <w:t xml:space="preserve"> получением распоряжения о проведении эвакуации населения: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комнату для приема матерей с маленькими детьм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ести учет в журнале регистрации в комнате матери и ребенк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их отдых и питание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ри необходимости оказать медицинскую и коммунально-бытовую помощь прибывшим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своевременную отправку к постоянному месту размещения;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УТВЕРЖДАЮ»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Глава Полтавского городского поселения,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руководитель гражданской обороны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_________________А.А.Мельник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22» сентября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чальника группы охраны общественного порядк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чальник группы охраны общественного порядка подчиняется начальнику ПЭП и выделяется из числа работников правоохранительных органов и работников хозяйственной сферы района и городского поселения и отвечает за охрану общественного порядка эвакуируемого населения.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Он обязан: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а). В мирное время: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 разрабатывать необходимую документацию поста ООП согласно выписки из плана эвакуации, укомплектовать личным составом;</w:t>
      </w:r>
    </w:p>
    <w:p>
      <w:pPr>
        <w:pStyle w:val="Normal"/>
        <w:ind w:firstLine="709"/>
        <w:rPr/>
      </w:pPr>
      <w:r>
        <w:rPr>
          <w:sz w:val="24"/>
          <w:szCs w:val="24"/>
        </w:rPr>
        <w:t>- изучать функциональные обязанности, отрабатывать навыки и умения совместно с личным составом ПЭП;</w:t>
      </w:r>
    </w:p>
    <w:p>
      <w:pPr>
        <w:pStyle w:val="Normal"/>
        <w:ind w:firstLine="709"/>
        <w:rPr/>
      </w:pPr>
      <w:r>
        <w:rPr>
          <w:sz w:val="24"/>
          <w:szCs w:val="24"/>
        </w:rPr>
        <w:t>- отрабатывать и корректировать мероприятия по привлечения правоохранительных органов для наведения правопорядка и безопасности движения в ходе эвакомероприяти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знать информацию о имеющихся нештатных аварийно- спасательных формированиях (НАСФ) ГО и привлечении их в ходе эвакуации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б). При переводе ГО с мирного на военное положение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прибыть на пункт управления ПЭП, уточнить обстановку и получить задач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учить необходимые документы, приписанный транспорт, имущество и инвентар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брать личный состав группы и провести инструктаж по организации работы и раз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- оборудовать и подготовить к работе рабочее место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в).  С</w:t>
      </w:r>
      <w:r>
        <w:rPr>
          <w:b/>
          <w:i/>
          <w:iCs/>
          <w:sz w:val="24"/>
          <w:szCs w:val="24"/>
          <w:u w:val="single"/>
        </w:rPr>
        <w:t xml:space="preserve"> получением распоряжения о проведении  эвакуации населения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вместно с дежурным подготавливать помещение ПЭП для временного размещения эвакуируемых и работы членов ПЭП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охрану личных вещей эвакуируемы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укрытие эваконаселения в ПРУ на ПЭП по отработанному плану;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организовать охрану общественн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рядка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еспечение безопасности на ПЭП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регулирование движения пеших и автомобильных колонн на маршруте эвакуации, на территории ПЭП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ть меры по борьбе с преступностью на ПЭП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частвовать в борьбе с диверсионно- разведывательными формированиями потенциального противника и в других мероприятиях по обеспечению государственной безопас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частвовать в работе комиссии по выдаче специальных пропусков на транспорте,  выдаче разрешений на перевозку людей лицам, имеющим водительские права с категорией не ниже “С”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гласно графика отправки эваконаселения в запланированные населенные пункты  осуществлять обеспечение очередности эвакоперевозок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УТВЕРЖДАЮ»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Глава Полтавского городского поселения,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руководитель гражданской обороны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_________________А.А.Мельник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22» сентября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ого по столу справ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по столу справок подчиняются начальнику ПЭП, выделяется из числа работников административных органов и отвечает за представление необходимой информации в ходе эвакуационных мероприятий.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851"/>
        <w:rPr/>
      </w:pPr>
      <w:r>
        <w:rPr>
          <w:b/>
          <w:bCs/>
          <w:i/>
          <w:iCs/>
          <w:sz w:val="28"/>
          <w:szCs w:val="28"/>
          <w:u w:val="single"/>
        </w:rPr>
        <w:t>Он обязан</w:t>
      </w:r>
      <w:r>
        <w:rPr>
          <w:b/>
          <w:bCs/>
          <w:i/>
          <w:iCs/>
          <w:sz w:val="24"/>
          <w:szCs w:val="24"/>
          <w:u w:val="single"/>
        </w:rPr>
        <w:t>: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а). В мирное время: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-  </w:t>
      </w:r>
      <w:r>
        <w:rPr>
          <w:sz w:val="24"/>
          <w:szCs w:val="24"/>
        </w:rPr>
        <w:t>знать свои функциональные обязанности и отрабатывать необходимую документа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нать информацию о прибытии эваконаселения на ПЭП и отправке его в запланированные населенные пункты согласно графиков 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работать справочный материал  касающийся эвакомероприятий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б). При переводе ГО с мирного на военное положение: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прибыть на пункт управления ПЭП, уточнить обстановку и получить задач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лучить необходимые документы, имущество и инвентарь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4"/>
          <w:szCs w:val="24"/>
        </w:rPr>
        <w:t>- оборудовать и подготовить к работе рабочее место, принять участие в оборудовании и подготовке к работе ПЭП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в). С</w:t>
      </w:r>
      <w:r>
        <w:rPr>
          <w:b/>
          <w:i/>
          <w:iCs/>
          <w:sz w:val="24"/>
          <w:szCs w:val="24"/>
          <w:u w:val="single"/>
        </w:rPr>
        <w:t xml:space="preserve"> получением распоряжения о проведении эвакуации населения: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быть подготовленным с информацией о работе ПЭП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иметь телефонный справочник администрации района, эвакоорганов области и города и обеспечить с ними связь;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иметь выписку из плана эвакуации о прибытии и отправке эваконаселения объектов экономики, предприятий и организаций на ПЭП и быть готовым информировать эвакуируемых и старших по всем вопроса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иметь телефонный справочник за соответствующую администрацию и план расселения организаций, график прибытия и отправки эваконаселения по населенным пунктам ПЭП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47" w:right="743" w:gutter="0" w:header="709" w:top="765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УТВЕРЖДАЮ»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Глава Полтавского городского поселения,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руководитель гражданской обороны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_________________А.А.Мельник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22» сентября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/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b/>
          <w:b/>
          <w:sz w:val="24"/>
        </w:rPr>
      </w:pPr>
      <w:r>
        <w:rPr>
          <w:b/>
          <w:sz w:val="24"/>
        </w:rPr>
        <w:t>Календарный план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риемного эвакуационного пункта  Полтавского город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и переводе с мирного на военное врем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о степеням готовности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6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178"/>
        <w:gridCol w:w="884"/>
        <w:gridCol w:w="459"/>
        <w:gridCol w:w="459"/>
        <w:gridCol w:w="459"/>
        <w:gridCol w:w="459"/>
        <w:gridCol w:w="459"/>
        <w:gridCol w:w="150"/>
        <w:gridCol w:w="30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155"/>
        <w:gridCol w:w="304"/>
        <w:gridCol w:w="459"/>
        <w:gridCol w:w="459"/>
        <w:gridCol w:w="459"/>
        <w:gridCol w:w="459"/>
        <w:gridCol w:w="770"/>
        <w:gridCol w:w="676"/>
        <w:gridCol w:w="676"/>
      </w:tblGrid>
      <w:tr>
        <w:trPr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роприятий</w:t>
            </w:r>
          </w:p>
        </w:tc>
        <w:tc>
          <w:tcPr>
            <w:tcW w:w="96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  выполнения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нители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метка о выполнен.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уты</w:t>
            </w:r>
          </w:p>
        </w:tc>
        <w:tc>
          <w:tcPr>
            <w:tcW w:w="5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ы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т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6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С получением распоряжения на проведение первоочередных мероприятий ГО 1 группы.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у ПЭП прибыть к председателю приемной эвакуационной комиссии для получения задач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уществить оповещение и сбор руководящего состава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 30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очнить полный состав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точнить схему оповещения и сбора полного состава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вести обстановку до руководящего состава, поставить задачу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ить систему связ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точнить схему и место размещения ПЭП, приготовить необходимый инвентарь и оборудование для работы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 час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ановить круглосуточное дежурство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выполнении мероприятий доложить  председателю приемной эвакокомиссии (ПЭК)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6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2. С получением распоряжения на проведение первоочередных мероприятий  ГО </w:t>
            </w: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группы.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у ПЭП прибыть к  председателю ПЭК для получения задач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уществить оповещение и сбор администрации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 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вести обстановку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ановить круглосуточное дежурство личного состава 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ить систему связи с ПЭК,  другими ПЭП, ППЭ, ПВ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точнить расчеты по  приему и размещению прибывающего эваконаселения, провести корректировку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 час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точнить маршруты движения пеших и автомобильных колонн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сти подготовительные работы по готовности помещений к развертыванию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выполнении мероприятий доложить  председателю ПЭК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6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С получением распоряжения на проведение мероприятий “Общей” готовности гражданской обороны.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лучить задачу от председателя ПЭК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уществить оповещение и сбор администрации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вести обстановку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ановить круглосуточное дежурство администрации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сти инструктаж личного состава ПЭП о проведении приема, размещения и обеспечения эваконасел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овать получение СИЗ для личного состава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точнить и провести корректировку расчетов по приему и размещению эваконасел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точнить маршруты движения пеших и автомобильных колонн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точнить график прибытия эваконасел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контролировать готовность транспорта, выделяемого для перевозки эваконаселения и имуществ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контролировать готовность мест укрытий вблизи ПЭП, в местах размещения эваконасел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ести в готовность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выполнении мероприятий доложить  председателю ПЭК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6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 С получением распоряжения на проведение заблаговременной (частичной) эвакуации из категорированных городов нетрудоспособного и не занятого в производстве населения.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вести распоряжение до личного состава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овать прием, размещение и обеспечение эвакуированного насел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ерез сутки  -  6 суто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овать привлечение эвакуированного населения в загородной зоне к работам в интересах ГО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ерез сутки и дале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6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С получением распоряжения на проведение ОБЩЕЙ ЭВАКУАЦИИ.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овестить и собрать состав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тавить задачу личному составу ПЭП на полное развертывани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вернуть в соответствии с планом работу ПЭП и перевести на круглосуточную работу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 4 часов и дале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ановить связь с ПЭК,  ППЭ, ПВ, другими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овать прием, размещение и обеспечение эвакуированного насел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 4 часов и дале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тоянно вести учет за ходом приема и размещения эваконасел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 4 часов и дале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кладывать  председателю ПЭК о ходе приема и размещения эваконасел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 4 часов через каждые 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ожить председателю ПЭК о завершении эвакомероприятий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овать привлечение эвакуированного населения в загородной зоне к работам в интересах ГО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 1 суток и дале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Заместитель начальника  приемного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вакуационного  пункта                                                                                                                   М.В.Попо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680" w:right="680" w:gutter="0" w:header="709" w:top="1247" w:footer="0" w:bottom="74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УТВЕРЖДАЮ»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Глава Полтавского городского поселения,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руководитель гражданской обороны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_________________А.А.Мельник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22» сентября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ты приемного эвакуационного пункта Полтавского городского поселения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на  2014 год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1417"/>
        <w:gridCol w:w="1418"/>
        <w:gridCol w:w="1276"/>
        <w:gridCol w:w="1062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екаетс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метка об исполн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ЭП за .2013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плана работ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ЭП на .2014 го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овка, отработ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  ПЭП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 приемной Э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таского район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ение и сбор ПЭ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с личным состав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ме: “ Организация и поря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 проведения эвакуацио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х мероприятий в особ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функциона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ей с личным составом 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-ль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ПЭ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вопросам отработ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а эвакуации и его обесп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ния в ходе эвакуаци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личного состава ПЭП, начальника ПЭП  в УМЦ Главного управления МЧС России по Омской област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 ПЭП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на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работы  ПЭП на ......... го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на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ШУ, ШТ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а работы ос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.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 ПЭП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на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меститель начальника прием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вакуационного  пункта                                                                             М.В.Попов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(является для объектов экономики, предприятий и организаций г. Омска основанием для оформления совместного протокола и ордера по освоению загородной зоны)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Ы П И С К А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из плана рассредоточения и эвакуации населения  ________________________ административного округа города Омск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Наименование организации _________________________________ ______________________________________________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Условный номер по ГО 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 Количество эвакуируемых ____________ человек, в том числе рабочих и служащих __________ чел., членов их семей __________ чел., в том числе наибольшая работающая смена  _____________ челов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4"/>
          <w:szCs w:val="24"/>
        </w:rPr>
        <w:t>4. Район размещения в загородной зоне  __________________________________ 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 xml:space="preserve">( наименование  сельского района, населенного пункта)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ВАКУАЦИЯ  ПЕШИМ  ПОРЯДКОМ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Количество эвакуируемых ________________ человек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Сборный эвакуационный пункт № _______ , находится 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, телефон 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 Маршрут № ________ , время прохождения исходного пункта эвакуации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 + ________ час. _________ мин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 Промежуточный пункт эвакуации (ППЭ) ____________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ремя прибытия  на ППЭ  -  Ч + _______ час. _________ мин.</w:t>
      </w:r>
    </w:p>
    <w:p>
      <w:pPr>
        <w:pStyle w:val="Normal"/>
        <w:ind w:firstLine="709"/>
        <w:rPr/>
      </w:pPr>
      <w:r>
        <w:rPr>
          <w:sz w:val="24"/>
          <w:szCs w:val="24"/>
        </w:rPr>
        <w:t>5. Вывоз эваконаселения из промежуточного пункта эвакуации производится  по распоряжению  штаба ГО  __________________________  сельск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ВАКУАЦИЯ  ЖЕЛЕЗНОДОРОЖНЫМ  ТРАНСПОРТОМ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Количество эвакуируемых  __________________ человек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Сборный эвакуационный пункт № _______ , находится 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, телефон 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 Станция посадки ___________________________ , номер поезда ___________ ,</w:t>
      </w:r>
    </w:p>
    <w:p>
      <w:pPr>
        <w:pStyle w:val="Normal"/>
        <w:ind w:firstLine="709"/>
        <w:rPr/>
      </w:pPr>
      <w:r>
        <w:rPr>
          <w:sz w:val="24"/>
          <w:szCs w:val="24"/>
        </w:rPr>
        <w:t>Время подачи ж.д. поезда под посадку Ч + ________ час. ______ мин. , номер ж.д. станционного пути ______,  время  отправления поезда Ч + ______ час. _____мин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Станция высадки  __________________________________                                                        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ремя прибытия на станцию высадки  Ч + ______ час._______ мин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 Вывоз населения ( эвакогруза)  со станции высадки до  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              </w:t>
      </w:r>
      <w:r>
        <w:rPr/>
        <w:t xml:space="preserve"> </w:t>
      </w:r>
      <w:r>
        <w:rPr/>
        <w:t>( наименование  с/района, населенного пункта)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ВАКУАЦИЯ  АВТОМОБИЛЬНЫМ  ТРАНСПОРТО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личество эвакуируемых _____________ человек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Сборный эвакуационный пункт № _______ , находится 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, телефон 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 Автоколонна № ______ , количество машин ________ , номер рейса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ремя подачи автотранспорта под посадку  Ч + ______ час. _______ мин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ремя отправления автоколонны с СЭП  -   Ч + _______ час. _______ мин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ремя прибытия в пункт высадки ( приемный эвакуационный пункт-ПЭП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 + _______ час. ________ мин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ЕРНО: Секретарь эвакуационной комиссии ___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административного округа                                          ( подпись)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формляется и утверждается приемной эвакуационной комиссией и является основанием для приема и размещения объекта экономики в загородной зоне)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 Р О Т О К О Л    № _____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 xml:space="preserve">совместного   заседания   приемной    эвакокомиссии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ы администрации  ___________________________  района Омской области</w:t>
      </w:r>
    </w:p>
    <w:p>
      <w:pPr>
        <w:pStyle w:val="Normal"/>
        <w:rPr>
          <w:sz w:val="24"/>
        </w:rPr>
      </w:pPr>
      <w:r>
        <w:rPr>
          <w:sz w:val="24"/>
        </w:rPr>
        <w:t>Руководителя  сельского поселения           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Председателя объектовой эвакокомиссии 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>по вопросу: приема, размещения и обеспечения рассредоточиваемых рабочих и служащих и эвакуируемых их членов семей в сельском поселен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1. Руководитель сельского поселения на базе которого разворачивается ПЭП   __________________________________________ (ф.и.о.) :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ринимает в сельское поселение  (ПЭП)   работников 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 xml:space="preserve">(наименование организации, предприятия, ОЭ)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с членами их семей в количестве __________________ чел., из них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) рассредоточиваемых рабочих и служащих  ___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б) эвакуируемых рабочих и служащих              ___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) эвакуируемых членов семей, всего                 ___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 том числе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. Детей до 7 лет                                                     ___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 Детей до 16 лет                                                   ___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 Учащихся ПТУ, студентов техникумов и ВУЗов 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4. Пенсионеров- одиночек                                   ____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5. Транспортабельных больных                        ____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 xml:space="preserve">II. </w:t>
      </w:r>
      <w:r>
        <w:rPr>
          <w:sz w:val="24"/>
          <w:u w:val="single"/>
        </w:rPr>
        <w:t>Размещается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 селе                     _____________________________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Общая площадь до  подселения           ___________ кв.м. на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 селе ( дер.)   ______________________________________________ 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Общая площадь после подселения      ___________ кв.м. на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III. </w:t>
      </w:r>
      <w:r>
        <w:rPr>
          <w:sz w:val="24"/>
          <w:u w:val="single"/>
        </w:rPr>
        <w:t>Укрывается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  ________________ подвалах (погребах)  вместимостью _______ 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  ________________ подсобных помещениях, приспособленных для укрыт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Требуется построить укрытий                                                ________ 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  <w:u w:val="single"/>
        </w:rPr>
        <w:t>Прибывает из г. Омска транспортом:</w:t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) ж/д со станции ___________________ до станции ______________________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езд № __________ , время убытия      Ч+_______  час. ______ мин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время прибытия Ч + _______ час. ______ мин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б) автомобильным  ___________ чел. с пункта посадки_____________________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о пункта высадки __________________________ колонна № ____________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в)  пешим порядком _____________ чел. с ППЭ ________________________________________________________   района Омской области.  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оставку населения с мест высадки до пункта постоянного размещения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 обеспечивается транспортом местных хозяйств и организаций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автотранспортом _______________  машинорейсов  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тракторами с прицепом (санями)  ___________ м/р   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гужевым транспортом  ____________       по гв.р.       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пешим порядком (пр. расстояния не более  6 км)       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 xml:space="preserve">IV. </w:t>
      </w:r>
      <w:r>
        <w:rPr>
          <w:sz w:val="24"/>
          <w:u w:val="single"/>
        </w:rPr>
        <w:t>Обеспечение принимаемого населения:</w:t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  <w:u w:val="single"/>
        </w:rPr>
        <w:t>Медицинское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. Имеется местного медперсонала                     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2. Прибывает с объектом ( заводом) мед. персонала _________  чел. </w:t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  <w:u w:val="single"/>
        </w:rPr>
        <w:t xml:space="preserve">Организация питания и снабжения водой: </w:t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. Имеется столовых, кафе ________ посад.мест в сутки накорм. ________ ч/сут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 Имеется столов  ___________________________________________</w:t>
      </w:r>
    </w:p>
    <w:p>
      <w:pPr>
        <w:pStyle w:val="Normal"/>
        <w:ind w:firstLine="709"/>
        <w:jc w:val="center"/>
        <w:rPr/>
      </w:pPr>
      <w:r>
        <w:rPr/>
        <w:t>( норма одного посадочного места 30 человек в сутки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 Имеется водоисточников ___________ с дебитом воды в сутки _________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куб.м. ( норма отпуска воды в сутки на 1 чел.  15 литров)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  <w:u w:val="single"/>
        </w:rPr>
        <w:t xml:space="preserve">Организация снабжения предметами первой необходимости, коммунальными и другими услугами: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.  Имеется промтоварных магазинов _________ на _______ раб. мест,</w:t>
      </w:r>
    </w:p>
    <w:p>
      <w:pPr>
        <w:pStyle w:val="Normal"/>
        <w:rPr>
          <w:sz w:val="24"/>
        </w:rPr>
      </w:pPr>
      <w:r>
        <w:rPr>
          <w:sz w:val="24"/>
        </w:rPr>
        <w:t>которые могут обслужить ________ чел. в сутки ( норма 500 чел. на 1 рабочее место)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 Имеется бань ________, пропуская способность  _________ чел. в сутк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 Имеется прачечных ___________ с возможностью на стирку _______ кг в сутки.</w:t>
      </w:r>
    </w:p>
    <w:p>
      <w:pPr>
        <w:pStyle w:val="Normal"/>
        <w:ind w:firstLine="709"/>
        <w:rPr/>
      </w:pPr>
      <w:r>
        <w:rPr>
          <w:sz w:val="24"/>
        </w:rPr>
        <w:t xml:space="preserve">V. </w:t>
      </w:r>
      <w:r>
        <w:rPr>
          <w:sz w:val="24"/>
          <w:u w:val="single"/>
        </w:rPr>
        <w:t>Особые замечания.</w:t>
      </w:r>
    </w:p>
    <w:p>
      <w:pPr>
        <w:pStyle w:val="Normal"/>
        <w:ind w:firstLine="709"/>
        <w:rPr/>
      </w:pPr>
      <w:r>
        <w:rPr>
          <w:sz w:val="24"/>
        </w:rPr>
        <w:t>Отражаются недостатки, влияющие на транспортное обеспечение, нормальное размещение и удовлетворение потребностей прибывающего населения, в том числе и трудоустройстве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редседатель приемной  эвакокомиссии,</w:t>
      </w:r>
    </w:p>
    <w:p>
      <w:pPr>
        <w:pStyle w:val="Normal"/>
        <w:ind w:firstLine="709"/>
        <w:rPr/>
      </w:pPr>
      <w:r>
        <w:rPr>
          <w:sz w:val="24"/>
        </w:rPr>
        <w:t xml:space="preserve">зам. главы администрации ______________________ района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Руководитель сельского поселен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(начальник ПЭП)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Начальник  отдела  по делам ГОиЧС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____________________ района </w:t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Председатель  объектовой эвакокомиссии (группы) </w:t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    № 1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седания личного состава приемного эвакуационного пункта( ПЭП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тавского городского поселения Полтавского муниципального района Ом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т " 22 " сентября 2014 го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иглашались: 30 человек.                                  Присутствовали: 30 челове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повещение и сбор личного состава ПЭП (тренировка).</w:t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2.Постановка задач личному составу ПЭП по планированию и обеспечению эвакомероприятий в особый период.</w:t>
      </w:r>
    </w:p>
    <w:p>
      <w:pPr>
        <w:pStyle w:val="Style1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зно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ступили: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чальник ПЭП Мельник Александр Алексеевич выступил с информацией по проведенной тренировке по оповещению и сбору личного состава, также дано разъяснение, что через систему оповещения и связи личного состава ПЭП будет поступать информация по сбору л/с с указанием места и времени сбора.</w:t>
      </w:r>
    </w:p>
    <w:p>
      <w:pPr>
        <w:pStyle w:val="Style16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м. начальника ПЭП Попов Михаил Владимирович информировал личный состав по отработке документов ПЭП, плана приема, временного размещения и отправке эваконаселения в запланированные населенные пункты, входящие в состав ПЭП и постановке задач :</w:t>
      </w:r>
    </w:p>
    <w:p>
      <w:pPr>
        <w:pStyle w:val="Style16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тировка плана приема, размещения, учета и дальнейшей отправке эваконаселения в закрепленные населенные пункты в военное время;</w:t>
      </w:r>
    </w:p>
    <w:p>
      <w:pPr>
        <w:pStyle w:val="Style16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работка обеспечения эвакуационных мероприятий совместно со службами ГО района, административного округа в части касающейся служб;</w:t>
      </w:r>
    </w:p>
    <w:p>
      <w:pPr>
        <w:pStyle w:val="Style16"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готовность эвакоорганов к проведению эвакуационных мероприятий.</w:t>
      </w:r>
    </w:p>
    <w:p>
      <w:pPr>
        <w:pStyle w:val="Style16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ПЭП информировал  об  особенностях планирования эвакомероприятий, какие при этом использовать исходные данные, о подготовке и осуществлении  эвакомероприятий по видам обеспечения. Дана характеристика по каждому виду обеспечения, какие при этом должны быть решены и изучены вопросы.</w:t>
      </w:r>
    </w:p>
    <w:p>
      <w:pPr>
        <w:pStyle w:val="Style16"/>
        <w:tabs>
          <w:tab w:val="clear" w:pos="708"/>
          <w:tab w:val="left" w:pos="993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И:</w:t>
      </w:r>
    </w:p>
    <w:p>
      <w:pPr>
        <w:pStyle w:val="Style16"/>
        <w:tabs>
          <w:tab w:val="clear" w:pos="708"/>
          <w:tab w:val="left" w:pos="993" w:leader="none"/>
        </w:tabs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работку плана приема и отправке в запланированные населенные пункты в составе ПЭП завершить к 20 декабря 20 14 года.</w:t>
      </w:r>
    </w:p>
    <w:p>
      <w:pPr>
        <w:pStyle w:val="Style16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. Представить в ГУ МЧС России по Омской области запрос об исходных данных для планирования эвакомероприятий.</w:t>
      </w:r>
    </w:p>
    <w:p>
      <w:pPr>
        <w:pStyle w:val="Style16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Личному состава ПЭП отработать необходимую документацию, изучить функциональные обязанности в ходе проведения эвакомероприятий.</w:t>
      </w:r>
    </w:p>
    <w:p>
      <w:pPr>
        <w:pStyle w:val="Style16"/>
        <w:tabs>
          <w:tab w:val="clear" w:pos="708"/>
          <w:tab w:val="left" w:pos="993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начальника  ПЭП                                                                   М.В.Поп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</w:tbl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Р Д Е Р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 основании Постановления Главы местного самоуправления _____________ ______________________________________________________________________________________________________________________________________________________________________________________________от ________________ 20 ____ г. № 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здание ( дом № ______ ) , находящееся в населенном пункте_________________ _________________________________________________________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занимаемое____________________________________________________________ _____________________________________________________________________________</w:t>
      </w:r>
    </w:p>
    <w:p>
      <w:pPr>
        <w:pStyle w:val="Normal"/>
        <w:ind w:firstLine="709"/>
        <w:rPr/>
      </w:pPr>
      <w:r>
        <w:rPr>
          <w:sz w:val="24"/>
          <w:szCs w:val="24"/>
        </w:rPr>
        <w:t>размером: жилая площадь ______________ кв. метров и нежилая площадь ______________кв.метров со всеми надворными постройками, земельным участком и имеющимся запасом топлива подлежит немедленной передаче в распоряжение ______________________________________________________________________________________________________________________________________________________________________________________________для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дновременно    с   помещением   передается    следующий    инвентарь  и оборудование __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ем и сдачу помещений произвести по акту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лава администрации местного самоуправления-</w:t>
      </w:r>
    </w:p>
    <w:p>
      <w:pPr>
        <w:pStyle w:val="Normal"/>
        <w:ind w:firstLine="709"/>
        <w:rPr/>
      </w:pPr>
      <w:r>
        <w:rPr>
          <w:sz w:val="24"/>
          <w:szCs w:val="24"/>
        </w:rPr>
        <w:t>Руководитель гражданской обороны 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йона Омской области                                                                        Ф.И.О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 xml:space="preserve">_____ “ __________________ 20  ____ г.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К О М Е Н Д А Ц И 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разработке выписки из  "Плана приема и размещения эваконаселения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на ПЭП № ____"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ельских районах области в  дополнение  к  "Плану  гражданской обороны района"  отделом  по делам ГОЧС совместно с районной приемной эвакокомиссией разрабатывается "План приема и размещения эваконаселения", в том числе на приемном эвакуационном пункте (ПЭП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сходными данными для разработки плана  являютс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плана приема и размещения  эвакуируемого населения",  разрабатываемая и направленная в администрацию  районной приемной комисси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нные о наличии и состоянии жилого фонда ПЭП (выписка из расчета имеющегося фонда, и возможного подселения, утвержденного постановлением СЗ Главы Администрации (Губернатора) Омской области “О планировании эвакуационных мероприятий в загородной зоне”) 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данные о наличии и состоянии автотранспорной техник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окументация ПЭП  оформляется в отдельной папке,  подписывается председателем приемной эвакокомиссии и руководителем  гражданской обороны район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ыписки из "Плана приема и размещения эваконаселения"  разрабатываются  эвакоприемными комиссиями органов местного самоуправления совместно с соответствующими  органами  управления ГОЧС,  службами ГО и направляются в  сельское поселение для дальнейшей работы ПЭП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прибывающего эваконаселения с разбивкой по категориям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объектов экономики, прибывающих по эвакуаци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здания и сооружения, планируемые для размещения эваконаселения на ПЭП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рядок размещения эваконасел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ункты высадки и их оборудование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иемные эвакопункты (ПЭП),  их дислокация, порядок приведения в готовность, пропускная способность (выписка из плана эвакуации района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транспортных средств, выделяемых для эвакоперевозок, их распределение по маршрутам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рядок и сроки доставки эваконаселения в пункты размещения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орядок оповещения должностных лиц, ответственных за размещение и первоочередное жизнеобеспечение эваконасел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ервоочередного жизнеобеспечения  эваконаселения  в населенных пунктах ПЭП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управления и связи в ходе эвакуаци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орядок проведения инструктажа и информирования местного и прибывающего эваконасел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Цифровые показатели по приему и размещению эваконаселения  корректируются один раз в год по состоянию на 1 января текущего года. Корректировка проводится до 1 марта после чего на листе корректировки делается отметка: “Документация  ПЭП откорректирована  по состоянию на 1.01.20__ года" и заверяется подписью  лица, ответственного за корректировку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таблиц, графиков, схем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хема размещения эваконаселения объектов экономики по населенным пунктам 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ЭП (приложение № 1) 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График   прибытия и    отправки   эваконаселения   по населенным пунктам           ПЭП № ____, железнодорожную станцию высадки (СВ) - Приложение №  2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Расчет транспортного обеспечения эвакомероприятий на ПЭП №_____                 (приложение №  7 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Расчёт приема  и размещения эваконаселения по населенным пунктам в составе ПЭП № ____ (приложение №  9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 расчет приема населения, прибывающего по плану частичной (заблаговременной) эвакуации ( приложение № 10 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6. Расчет размещения эваконаселения в ________________ сельском поселении, с. ________________ (приложение №  6 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 График отправки эваконаселения с ПЭП № ____ по населенным пунктам в составе ПЭП в ___________ сутки (приложение №  8 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 Расчет укрытия эваконаселения на ПЭП (приложение № 12 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9. Расчет трудоустройства прибывающего эваконаселения (приложение № 11 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имечание: Расчеты по  видам обеспечения эвакомероприятий разрабатываются соответствующими службами гражданской обороны области, района, административного округа по заявкам отделов  по делам ГОЧС и эвакоорганов 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П Е Р Е Ч Е Н 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ТАБЛИЦ , ГРАФИКОВ,  СХЕ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firstLine="66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Х Е М 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щения эваконаселения объектов экономик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населенным пунктам  ПЭП № 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 с/поселения  ( АО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10075</wp:posOffset>
                </wp:positionH>
                <wp:positionV relativeFrom="paragraph">
                  <wp:posOffset>-2540</wp:posOffset>
                </wp:positionV>
                <wp:extent cx="1299845" cy="38544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. Вольный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3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35pt;height:30.35pt;mso-wrap-distance-left:9.05pt;mso-wrap-distance-right:9.05pt;mso-wrap-distance-top:0pt;mso-wrap-distance-bottom:0pt;margin-top:-0.2pt;mso-position-vertical-relative:text;margin-left:34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п. Вольный</w:t>
                      </w:r>
                      <w:r>
                        <w:rPr/>
                        <w:t xml:space="preserve">  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8</w:t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03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5275</wp:posOffset>
                </wp:positionH>
                <wp:positionV relativeFrom="paragraph">
                  <wp:posOffset>99695</wp:posOffset>
                </wp:positionV>
                <wp:extent cx="1116965" cy="38544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а. Елауш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6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95pt;height:30.35pt;mso-wrap-distance-left:9.05pt;mso-wrap-distance-right:9.05pt;mso-wrap-distance-top:0pt;mso-wrap-distance-bottom:0pt;margin-top:7.85pt;mso-position-vertical-relative:text;margin-left:2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а. Елауш</w:t>
                      </w:r>
                      <w:r>
                        <w:rPr/>
                        <w:t xml:space="preserve">   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7</w:t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600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84960</wp:posOffset>
                </wp:positionH>
                <wp:positionV relativeFrom="paragraph">
                  <wp:posOffset>17780</wp:posOffset>
                </wp:positionV>
                <wp:extent cx="457835" cy="635"/>
                <wp:effectExtent l="0" t="25400" r="6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1.4pt" to="160.8pt,1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9520</wp:posOffset>
                </wp:positionH>
                <wp:positionV relativeFrom="paragraph">
                  <wp:posOffset>55245</wp:posOffset>
                </wp:positionV>
                <wp:extent cx="457835" cy="635"/>
                <wp:effectExtent l="635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4.35pt" to="333.6pt,4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39440</wp:posOffset>
                </wp:positionH>
                <wp:positionV relativeFrom="paragraph">
                  <wp:posOffset>66040</wp:posOffset>
                </wp:positionV>
                <wp:extent cx="635" cy="640715"/>
                <wp:effectExtent l="25400" t="0" r="254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5.2pt" to="247.2pt,55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10075</wp:posOffset>
                </wp:positionH>
                <wp:positionV relativeFrom="paragraph">
                  <wp:posOffset>65405</wp:posOffset>
                </wp:positionV>
                <wp:extent cx="1848485" cy="38544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с. Красноярка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8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 xml:space="preserve">700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5pt;height:30.35pt;mso-wrap-distance-left:9.05pt;mso-wrap-distance-right:9.05pt;mso-wrap-distance-top:0pt;mso-wrap-distance-bottom:0pt;margin-top:5.15pt;mso-position-vertical-relative:text;margin-left:34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с. Красноярка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 6</w:t>
                      </w:r>
                    </w:p>
                    <w:p>
                      <w:pPr>
                        <w:pStyle w:val="Normal"/>
                        <w:widowControl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080</w:t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 xml:space="preserve">70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62400</wp:posOffset>
                </wp:positionH>
                <wp:positionV relativeFrom="paragraph">
                  <wp:posOffset>86360</wp:posOffset>
                </wp:positionV>
                <wp:extent cx="274955" cy="635"/>
                <wp:effectExtent l="635" t="25400" r="63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.8pt" to="333.6pt,6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835</wp:posOffset>
                </wp:positionH>
                <wp:positionV relativeFrom="paragraph">
                  <wp:posOffset>137160</wp:posOffset>
                </wp:positionV>
                <wp:extent cx="1116965" cy="38544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д. Ивановк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 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 xml:space="preserve">2120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95pt;height:30.35pt;mso-wrap-distance-left:9.05pt;mso-wrap-distance-right:9.05pt;mso-wrap-distance-top:0pt;mso-wrap-distance-bottom:0pt;margin-top:10.8pt;mso-position-vertical-relative:text;margin-left:1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д. Ивановка</w:t>
                      </w:r>
                      <w:r>
                        <w:rPr/>
                        <w:t xml:space="preserve">  </w:t>
                      </w:r>
                      <w:r>
                        <w:rPr>
                          <w:u w:val="single"/>
                        </w:rPr>
                        <w:t xml:space="preserve"> 8</w:t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 xml:space="preserve">212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93520</wp:posOffset>
                </wp:positionH>
                <wp:positionV relativeFrom="paragraph">
                  <wp:posOffset>158115</wp:posOffset>
                </wp:positionV>
                <wp:extent cx="549275" cy="635"/>
                <wp:effectExtent l="0" t="25400" r="6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12.45pt" to="160.8pt,12.4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3600</wp:posOffset>
                </wp:positionH>
                <wp:positionV relativeFrom="paragraph">
                  <wp:posOffset>114300</wp:posOffset>
                </wp:positionV>
                <wp:extent cx="2103755" cy="1006475"/>
                <wp:effectExtent l="13335" t="13335" r="1206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100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pt;margin-top:9pt;width:165.6pt;height:79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8395</wp:posOffset>
                </wp:positionH>
                <wp:positionV relativeFrom="paragraph">
                  <wp:posOffset>45720</wp:posOffset>
                </wp:positionV>
                <wp:extent cx="1574165" cy="73088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ПЭП №  09-11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27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95pt;height:57.55pt;mso-wrap-distance-left:9.05pt;mso-wrap-distance-right:9.05pt;mso-wrap-distance-top:0pt;mso-wrap-distance-bottom:0pt;margin-top:3.6pt;mso-position-vertical-relative:text;margin-left:188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ПЭП №  09-11  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4</w:t>
                      </w:r>
                    </w:p>
                    <w:p>
                      <w:pPr>
                        <w:pStyle w:val="Normal"/>
                        <w:widowControl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2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88080</wp:posOffset>
                </wp:positionH>
                <wp:positionV relativeFrom="paragraph">
                  <wp:posOffset>160020</wp:posOffset>
                </wp:positionV>
                <wp:extent cx="549275" cy="183515"/>
                <wp:effectExtent l="1905" t="5080" r="635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12.6pt" to="333.6pt,2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75</wp:posOffset>
                </wp:positionH>
                <wp:positionV relativeFrom="paragraph">
                  <wp:posOffset>148590</wp:posOffset>
                </wp:positionV>
                <wp:extent cx="1391285" cy="38544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5pt;height:30.35pt;mso-wrap-distance-left:9.05pt;mso-wrap-distance-right:9.05pt;mso-wrap-distance-top:0pt;mso-wrap-distance-bottom:0pt;margin-top:11.7pt;mso-position-vertical-relative:text;margin-left:2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4395</wp:posOffset>
                </wp:positionH>
                <wp:positionV relativeFrom="paragraph">
                  <wp:posOffset>34925</wp:posOffset>
                </wp:positionV>
                <wp:extent cx="1482725" cy="38544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с. Майское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2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4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75pt;height:30.35pt;mso-wrap-distance-left:9.05pt;mso-wrap-distance-right:9.05pt;mso-wrap-distance-top:0pt;mso-wrap-distance-bottom:0pt;margin-top:2.75pt;mso-position-vertical-relative:text;margin-left:368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с. Майское 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 2 </w:t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540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чет  на  размещение  эваконасел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ов экономики   по  населенным   пункта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ЭП №  09-11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134"/>
        <w:gridCol w:w="1391"/>
        <w:gridCol w:w="1444"/>
        <w:gridCol w:w="1560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. пун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бываю-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жи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чел.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. прибыв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/насел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чел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ем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еревоз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ед.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ндрее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Елау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втоб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рузовые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Воль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втоб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рузовые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Ива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автобус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рузовые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аснояр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30чел.-2 автобуса, 4 груз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чел.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.порядк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ай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чел.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автоб., 2 груз</w:t>
              <w:br/>
              <w:t>440 че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.порядк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9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46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автоб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 грузовых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1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 У Р Н А Л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данных и  принятых  распоряжений- донес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2481"/>
        <w:gridCol w:w="2338"/>
        <w:gridCol w:w="1276"/>
        <w:gridCol w:w="134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ема, передачи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,  донесения</w:t>
            </w:r>
          </w:p>
        </w:tc>
        <w:tc>
          <w:tcPr>
            <w:tcW w:w="233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го получе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отдано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ж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с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  <w:tc>
          <w:tcPr>
            <w:tcW w:w="1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-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Приложение №  2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 Р А Ф И  К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бытия и отправки эваконаселения по населенным пунктам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>ПЭП  № _____</w:t>
      </w:r>
    </w:p>
    <w:tbl>
      <w:tblPr>
        <w:tblW w:w="98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992"/>
        <w:gridCol w:w="992"/>
        <w:gridCol w:w="993"/>
        <w:gridCol w:w="1701"/>
        <w:gridCol w:w="1116"/>
        <w:gridCol w:w="118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вает, в том чис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/нас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+....)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, учреждений и организ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ункт в составе ПЭП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Э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Ч+....)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то выделяе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  У  Р  Н  А  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а прибывающего эваконаселения на ППЭ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047"/>
        <w:gridCol w:w="1048"/>
        <w:gridCol w:w="884"/>
        <w:gridCol w:w="943"/>
        <w:gridCol w:w="846"/>
        <w:gridCol w:w="1188"/>
        <w:gridCol w:w="926"/>
        <w:gridCol w:w="814"/>
        <w:gridCol w:w="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(ч +...)</w:t>
            </w:r>
          </w:p>
        </w:tc>
        <w:tc>
          <w:tcPr>
            <w:tcW w:w="2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э/насел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-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Э прибывш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ПЭ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-тия</w:t>
            </w:r>
          </w:p>
          <w:p>
            <w:pPr>
              <w:pStyle w:val="Normal"/>
              <w:ind w:hanging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ЭП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тия</w:t>
            </w:r>
          </w:p>
          <w:p>
            <w:pPr>
              <w:pStyle w:val="Normal"/>
              <w:ind w:hanging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план</w:t>
            </w:r>
          </w:p>
          <w:p>
            <w:pPr>
              <w:pStyle w:val="Normal"/>
              <w:ind w:hanging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</w:t>
            </w:r>
          </w:p>
          <w:p>
            <w:pPr>
              <w:pStyle w:val="Normal"/>
              <w:ind w:hanging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-тников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-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-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 У Р Н А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ации приема и места расселения  поступивш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омнату матери и ребенка  на ПЭП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707"/>
        <w:gridCol w:w="1413"/>
        <w:gridCol w:w="1074"/>
        <w:gridCol w:w="1417"/>
        <w:gridCol w:w="1843"/>
        <w:gridCol w:w="1514"/>
        <w:gridCol w:w="1219"/>
      </w:tblGrid>
      <w:tr>
        <w:trPr/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(Ч+...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-ные да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. о рожд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й нас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комнате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</w:t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  У  Р  Н  А 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та больных, поступивших в медицинский  пункт  ПЭП № 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924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Ч+...)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ого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е, свидет.о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-ния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ечени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.работ-ника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т.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и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А  С  Ч  Е 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эваконаселения  на ПЭП  № ______, с.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  <w:gridCol w:w="617"/>
        <w:gridCol w:w="617"/>
        <w:gridCol w:w="751"/>
        <w:gridCol w:w="708"/>
        <w:gridCol w:w="936"/>
        <w:gridCol w:w="773"/>
        <w:gridCol w:w="1003"/>
        <w:gridCol w:w="1003"/>
        <w:gridCol w:w="1003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-</w:t>
            </w:r>
          </w:p>
        </w:tc>
        <w:tc>
          <w:tcPr>
            <w:tcW w:w="4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улицам и дома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.,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раздел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 к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4"/>
                <w:szCs w:val="24"/>
              </w:rPr>
              <w:t>расселению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-ц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-м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</w:t>
            </w:r>
          </w:p>
          <w:p>
            <w:pPr>
              <w:pStyle w:val="Normal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</w:t>
            </w:r>
          </w:p>
          <w:p>
            <w:pPr>
              <w:pStyle w:val="Normal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</w:t>
            </w:r>
          </w:p>
          <w:p>
            <w:pPr>
              <w:pStyle w:val="Normal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жи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ом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пос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 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у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А  С  Ч  Е 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ого обеспечения эвакомероприятий на ПЭП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992"/>
        <w:gridCol w:w="1134"/>
        <w:gridCol w:w="1276"/>
        <w:gridCol w:w="567"/>
        <w:gridCol w:w="567"/>
        <w:gridCol w:w="567"/>
        <w:gridCol w:w="567"/>
        <w:gridCol w:w="493"/>
        <w:gridCol w:w="539"/>
      </w:tblGrid>
      <w:tr>
        <w:trPr/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вающ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, организ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+...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с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н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</w:t>
            </w:r>
          </w:p>
        </w:tc>
        <w:tc>
          <w:tcPr>
            <w:tcW w:w="3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тправления с ПЭП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е сутки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77" w:hRule="atLeast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ч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 Р А Ф И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правки эваконаселения с ПЭП № ____ по населенным пунк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_____________ сутк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21"/>
        <w:gridCol w:w="521"/>
        <w:gridCol w:w="521"/>
        <w:gridCol w:w="521"/>
        <w:gridCol w:w="521"/>
        <w:gridCol w:w="523"/>
        <w:gridCol w:w="1274"/>
        <w:gridCol w:w="1126"/>
        <w:gridCol w:w="540"/>
        <w:gridCol w:w="540"/>
        <w:gridCol w:w="540"/>
        <w:gridCol w:w="540"/>
        <w:gridCol w:w="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отпр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_________ сутк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 вывозу (выводу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-</w:t>
            </w:r>
          </w:p>
        </w:tc>
        <w:tc>
          <w:tcPr>
            <w:tcW w:w="3128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Ч+....)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-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им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ОЭ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-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жда-ющ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н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</w:t>
            </w:r>
          </w:p>
          <w:p>
            <w:pPr>
              <w:pStyle w:val="Normal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/</w:t>
            </w:r>
          </w:p>
          <w:p>
            <w:pPr>
              <w:pStyle w:val="Normal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Ч Е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 и размещения эваконаселения по населен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нктам ПЭП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979"/>
        <w:gridCol w:w="1005"/>
        <w:gridCol w:w="1134"/>
        <w:gridCol w:w="943"/>
        <w:gridCol w:w="943"/>
        <w:gridCol w:w="943"/>
        <w:gridCol w:w="943"/>
        <w:gridCol w:w="94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4"/>
                <w:szCs w:val="24"/>
              </w:rPr>
              <w:t>Наименова-ние  населенного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ед.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ая</w:t>
            </w:r>
          </w:p>
          <w:p>
            <w:pPr>
              <w:pStyle w:val="Normal"/>
              <w:ind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.</w:t>
            </w:r>
          </w:p>
          <w:p>
            <w:pPr>
              <w:pStyle w:val="Normal"/>
              <w:ind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х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  <w:p>
            <w:pPr>
              <w:pStyle w:val="Normal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</w:t>
            </w:r>
          </w:p>
          <w:p>
            <w:pPr>
              <w:pStyle w:val="Normal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ел</w:t>
            </w:r>
          </w:p>
          <w:p>
            <w:pPr>
              <w:pStyle w:val="Normal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чел.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  <w:p>
            <w:pPr>
              <w:pStyle w:val="Normal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в</w:t>
            </w:r>
          </w:p>
          <w:p>
            <w:pPr>
              <w:pStyle w:val="Normal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/насел</w:t>
            </w:r>
          </w:p>
          <w:p>
            <w:pPr>
              <w:pStyle w:val="Normal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ел.</w:t>
            </w:r>
          </w:p>
          <w:p>
            <w:pPr>
              <w:pStyle w:val="Normal"/>
              <w:ind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чел</w:t>
            </w:r>
          </w:p>
          <w:p>
            <w:pPr>
              <w:pStyle w:val="Normal"/>
              <w:ind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удоустройства прибывающего эваконаселения на ПЭП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45"/>
        <w:gridCol w:w="1011"/>
        <w:gridCol w:w="920"/>
        <w:gridCol w:w="838"/>
        <w:gridCol w:w="892"/>
        <w:gridCol w:w="897"/>
        <w:gridCol w:w="1552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5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пециальностям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ого пункта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/населе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и служ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-н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ников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род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йства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ытия эвакуируемого населения на территории ПЭП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92"/>
        <w:gridCol w:w="992"/>
        <w:gridCol w:w="1000"/>
        <w:gridCol w:w="1071"/>
        <w:gridCol w:w="1071"/>
        <w:gridCol w:w="1071"/>
        <w:gridCol w:w="1073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 укрытию (чел.)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ывается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ого пункт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ющ.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кол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едлагаемых документов в группах ПЭП: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Группа встречи и приема и размещения  эваконаселения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список личного состава группы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функциональные обязанности л/состава группы и для каждого в отдельност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календарного плана основных мероприятий в военное врем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лан прибытия эваконаселения (откуда, когда, сколько прибывает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хема размещения эваконаселения объектов экономики по населенным пунктам  ПЭП   в с/поселение (АО)  (приложение № 1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счет транспортного обеспечения эвакомероприятий на ПЭП (приложение № 7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расчет размещения эваконаселения  по населенным пунктам и домам (приложение     № 6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чет приема и размещения эваконаселения по населенным пунктам ПЭП           (приложение № 9).  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Группа учета эваконаселения: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список личного состава группы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функциональные обязанности л/состава группы и для каждого в отдельност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календарного плана основных мероприятий в военное врем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журнал учета прибывающего эваконаселения на ПЭП (приложение № 3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расчет размещения эваконаселения по населенным пунктам и домам   (приложение    № 6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расчет приема и размещения эваконаселения по населенным пунктам ПЭП        (приложение № 9). 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апка для сбора эвакуационных списков эвакуируемого на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 Группа отправки и сопровождения эваконаселения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писок личного состава группы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функциональные обязанности л/состава группы и для каждого в отдельност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календарного плана основных мероприятий в военное врем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график отправки эваконаселения с ПЭП по населенным пунктам в сутки (приложение № 8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расчет размещения эваконаселения по населенным пунктам и домам   (приложение    № 6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расчет приема и размещения эваконаселения по населенным пунктам ПЭП (приложение № 9).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счет транспортного обеспечения эвакомероприятий на ПЭП (приложение № 7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хема размещения эваконаселения объектов экономики по населенным пунктам  ПЭП   в с/поселении (АО)  (приложение № 1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крепление зданий (помещений) согласно ордеро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247" w:right="743" w:gutter="0" w:header="709" w:top="765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18" w:hanging="1418"/>
        <w:jc w:val="both"/>
        <w:rPr/>
      </w:pPr>
      <w:r>
        <w:rPr>
          <w:sz w:val="24"/>
          <w:szCs w:val="24"/>
        </w:rPr>
        <w:t xml:space="preserve">Примечание: Для остальных групп основными являются три первые пункта из вышеперечисленного перечня, остальные журналы и графики согласно перечня таблиц и приложений и определенных функциональными обязанностями групп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Рас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ема эвакуируемого населения, прибывающего по плану заблаговременн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частичной эвакуации) на ПЭП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7"/>
        <w:gridCol w:w="1134"/>
        <w:gridCol w:w="1135"/>
        <w:gridCol w:w="1069"/>
        <w:gridCol w:w="1157"/>
        <w:gridCol w:w="1158"/>
        <w:gridCol w:w="1517"/>
        <w:gridCol w:w="844"/>
        <w:gridCol w:w="844"/>
        <w:gridCol w:w="844"/>
        <w:gridCol w:w="849"/>
      </w:tblGrid>
      <w:tr>
        <w:trPr/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3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вает, в т.ч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прибытия 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7" w:hanging="0"/>
              <w:jc w:val="center"/>
              <w:rPr/>
            </w:pPr>
            <w:r>
              <w:rPr>
                <w:sz w:val="24"/>
                <w:szCs w:val="24"/>
              </w:rPr>
              <w:t>Студен-тов, учащихся</w:t>
            </w:r>
          </w:p>
          <w:p>
            <w:pPr>
              <w:pStyle w:val="Normal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У и т.д.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-</w:t>
            </w:r>
          </w:p>
          <w:p>
            <w:pPr>
              <w:pStyle w:val="Normal"/>
              <w:ind w:right="-1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о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ьны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ом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влека-ется транспорта(ед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выд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ет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к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ки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247" w:right="743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Udbc2e0"/>
                            </w:rPr>
                          </w:pPr>
                          <w:r>
                            <w:rPr>
                              <w:rStyle w:val="Udbc2e0"/>
                            </w:rPr>
                            <w:fldChar w:fldCharType="begin"/>
                          </w:r>
                          <w:r>
                            <w:rPr>
                              <w:rStyle w:val="Udbc2e0"/>
                            </w:rPr>
                            <w:instrText xml:space="preserve"> PAGE </w:instrText>
                          </w:r>
                          <w:r>
                            <w:rPr>
                              <w:rStyle w:val="Udbc2e0"/>
                            </w:rPr>
                            <w:fldChar w:fldCharType="separate"/>
                          </w:r>
                          <w:r>
                            <w:rPr>
                              <w:rStyle w:val="Udbc2e0"/>
                            </w:rPr>
                            <w:t>39</w:t>
                          </w:r>
                          <w:r>
                            <w:rPr>
                              <w:rStyle w:val="Udbc2e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Udbc2e0"/>
                      </w:rPr>
                    </w:pPr>
                    <w:r>
                      <w:rPr>
                        <w:rStyle w:val="Udbc2e0"/>
                      </w:rPr>
                      <w:fldChar w:fldCharType="begin"/>
                    </w:r>
                    <w:r>
                      <w:rPr>
                        <w:rStyle w:val="Udbc2e0"/>
                      </w:rPr>
                      <w:instrText xml:space="preserve"> PAGE </w:instrText>
                    </w:r>
                    <w:r>
                      <w:rPr>
                        <w:rStyle w:val="Udbc2e0"/>
                      </w:rPr>
                      <w:fldChar w:fldCharType="separate"/>
                    </w:r>
                    <w:r>
                      <w:rPr>
                        <w:rStyle w:val="Udbc2e0"/>
                      </w:rPr>
                      <w:t>39</w:t>
                    </w:r>
                    <w:r>
                      <w:rPr>
                        <w:rStyle w:val="Udbc2e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Udbc2e0"/>
                            </w:rPr>
                            <w:fldChar w:fldCharType="begin"/>
                          </w:r>
                          <w:r>
                            <w:rPr>
                              <w:rStyle w:val="Udbc2e0"/>
                            </w:rPr>
                            <w:instrText xml:space="preserve"> PAGE </w:instrText>
                          </w:r>
                          <w:r>
                            <w:rPr>
                              <w:rStyle w:val="Udbc2e0"/>
                            </w:rPr>
                            <w:fldChar w:fldCharType="separate"/>
                          </w:r>
                          <w:r>
                            <w:rPr>
                              <w:rStyle w:val="Udbc2e0"/>
                            </w:rPr>
                            <w:t>40</w:t>
                          </w:r>
                          <w:r>
                            <w:rPr>
                              <w:rStyle w:val="Udbc2e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Udbc2e0"/>
                      </w:rPr>
                      <w:fldChar w:fldCharType="begin"/>
                    </w:r>
                    <w:r>
                      <w:rPr>
                        <w:rStyle w:val="Udbc2e0"/>
                      </w:rPr>
                      <w:instrText xml:space="preserve"> PAGE </w:instrText>
                    </w:r>
                    <w:r>
                      <w:rPr>
                        <w:rStyle w:val="Udbc2e0"/>
                      </w:rPr>
                      <w:fldChar w:fldCharType="separate"/>
                    </w:r>
                    <w:r>
                      <w:rPr>
                        <w:rStyle w:val="Udbc2e0"/>
                      </w:rPr>
                      <w:t>40</w:t>
                    </w:r>
                    <w:r>
                      <w:rPr>
                        <w:rStyle w:val="Udbc2e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Udbc2e0">
    <w:name w:val="номер стрudbc2e0ницы"/>
    <w:basedOn w:val="Style15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324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6521"/>
    </w:pPr>
    <w:rPr>
      <w:sz w:val="24"/>
      <w:szCs w:val="24"/>
    </w:rPr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11"/>
    <w:next w:val="11"/>
    <w:qFormat/>
    <w:pPr>
      <w:keepNext w:val="true"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260" w:after="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111">
    <w:name w:val="заголовок 11"/>
    <w:basedOn w:val="11"/>
    <w:next w:val="11"/>
    <w:qFormat/>
    <w:pPr>
      <w:keepNext w:val="true"/>
      <w:jc w:val="center"/>
    </w:pPr>
    <w:rPr>
      <w:b/>
      <w:bCs/>
      <w:sz w:val="28"/>
      <w:szCs w:val="28"/>
    </w:rPr>
  </w:style>
  <w:style w:type="paragraph" w:styleId="Style16">
    <w:name w:val="Текст"/>
    <w:basedOn w:val="11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54:00Z</dcterms:created>
  <dc:creator>Киселева Лиана Викторовна</dc:creator>
  <dc:description/>
  <cp:keywords/>
  <dc:language>en-US</dc:language>
  <cp:lastModifiedBy>Popov</cp:lastModifiedBy>
  <cp:lastPrinted>2014-09-23T20:15:00Z</cp:lastPrinted>
  <dcterms:modified xsi:type="dcterms:W3CDTF">2014-09-25T02:07:00Z</dcterms:modified>
  <cp:revision>90</cp:revision>
  <dc:subject/>
  <dc:title>М Е Т О Д И К А </dc:title>
</cp:coreProperties>
</file>