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ОСТАНОВЛ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30 января 2014 года                                                                                     № 6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главы Полтавского городского поселения от 03.09.2012года № 31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ведомственной целевой программы "Повышение эффективности деятельности Администрации Полтавского городского поселения  на 2013 - 2015 годы»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уководствуясь Бюджетным кодексом Российской Федерации и утвержденным постановлением Администрации Полтавского городского поселения Полтавского муниципального района Омской области № 14 от 10.03.2010 г.   «Об утверждении положения о разработке, утверждении и  реализации ведомственных целевых программ»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остановление главы Полтавского городского поселения от 03.09.2012года № 31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ведомственной целевой программы "Повышение эффективности деятельности Администрации Полтавского городского поселения  на 2013 - 2015 годы»»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 паспорте ведомственной целевой программы Полтавского городского поселения Полтавского муниципального района Ом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"Повышение эффективности деятельности Администрации Полтавского городского поселения  на 2013 - 2015 годы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року «Объемы и источники финансирования ведомственной целевой программы в целом и по годам ее реализации» изложить в следующей редакции: «Общий объем расходов бюджета городского поселения на реализацию Программы составляет 22991,3 тыс. рублей, в том числе: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Администр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МКУ «Полтавская казна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2013 год – 4104,2 тыс. руб.                2013 год – 2481,5 тыс. руб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2014 год – 5031,9 тыс. руб.                2014 год -  3038,6 тыс. руб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2015 год -  5032,1 тыс. руб.               2015 год -  3303,0 тыс. руб.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 В приложении к ведомственной целевой программе «Мероприятия ведомственной целевой программ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Повышение эффективности деятельности Администрации Полтавского городского поселения  на 2013 - 2015 годы» по строке 3 в столбце 7 цифру 20831,8 заменить на 22991,3; в столбце 8 цифру 6293,5 заменить на 6585,7; в столбце 9 цифру 6923,0 заменить на 8070,5; в столбце 10 цифру 7615,3 заменить на 8335,1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опубликовать (обнародовать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А.А.Мель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34:00Z</dcterms:created>
  <dc:creator>user</dc:creator>
  <dc:description/>
  <cp:keywords/>
  <dc:language>en-US</dc:language>
  <cp:lastModifiedBy>Customer</cp:lastModifiedBy>
  <cp:lastPrinted>2014-01-27T15:08:00Z</cp:lastPrinted>
  <dcterms:modified xsi:type="dcterms:W3CDTF">2014-01-29T08:44:00Z</dcterms:modified>
  <cp:revision>168</cp:revision>
  <dc:subject/>
  <dc:title/>
</cp:coreProperties>
</file>