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й Полтавского городского поселения 2015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82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"/>
        <w:gridCol w:w="1587"/>
        <w:gridCol w:w="4751"/>
        <w:gridCol w:w="2748"/>
      </w:tblGrid>
      <w:tr>
        <w:trPr>
          <w:trHeight w:val="12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</w:t>
            </w:r>
          </w:p>
        </w:tc>
      </w:tr>
      <w:tr>
        <w:trPr>
          <w:trHeight w:val="10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01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 создании благоприятных условий для образования и деятельности товариществ собственников жилья на территории Полтавского городского поселения Полтавского муниципального района Омской области на период 2015-2020 годы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6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1.201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 создании межведомственной  комиссии  по оценке жил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мещений для признания помещения жилым помещением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илого помещения непригодным для проживания и многоквартирног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ма аварийным и подлежащим сносу или реконструк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 территории Полтавского  городского поселения.</w:t>
            </w:r>
          </w:p>
          <w:p>
            <w:pPr>
              <w:pStyle w:val="Normal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1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главы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Times New Roman"/>
                <w:b/>
                <w:color w:val="FF6600"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42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2.01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главы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Times New Roman"/>
                <w:b/>
                <w:color w:val="FF6600"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3.0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 внесении изменений в Постановление от 08 декабря 2014г. № 68 «Об утверждении порядка осуществления Администрацией Полтавского городского поселения бюджетных полномочий, администратора доходов бюджета Полтавского городского поселения на 2015 год»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мене постановления Администрации Полтавского городского поселения от 28 октября 2014 года №60 «О запрете отдельным категориям лиц муниципального образования Полтавского городского поселения  Полтавского муниципального района Омской области открывать и иметь счета   (вклады), хранить наличные денежные средства и ценности в иностранных  банках, расположенных за пределами территории Российской Федерации, владеть и (или) пользоваться иностранными финансовыми инструментам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3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 xml:space="preserve">Об  утверждении  Порядка предоставления  в  2015 году субсидий    на    возмещение   части   затрат   гражданам, ведущим личное подсобное  хозяйство, по производству молока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04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 из бюджета Полтавского городского поселения Полтавского муниципального района Омской област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4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несении изменений в постановление администрации Полтавского городского поселения № 48 от 21.08.2013года «Об утверждении Порядка принятия решений о разработке муниципальных программ, Полтавского городского поселения Полтавского муниципального района Омской области, их формирования и реализации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04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порядке изъятия земельных участков для муниципальных  нужд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>О внесении изменений в Постановление от 08 декабря 2014г. № 68 «Об утверждении порядка осуществления Администрацией Полтавского городского поселения бюджетных полномочий, администратора доходов бюджета Полтавского городского поселения на 2015 год»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главы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29.07.2014 года №27 «О проведении капитального ремонта общего имущества в многоквартирных домах в соответствии с региональной программой капитального ремонта и предложениями регионального оператора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капитального ремонта общего имущества в многоквартирных домах в соответствии с региональной программой капитального ремонта и предложениями регионального оператор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5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«О создании и содержании в целях гражданской обороны запасов материально-технических, продовольственных, медицинских и иных средств»</w:t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1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right="-32" w:hanging="0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</w:rPr>
              <w:t>«О создании аварийно -спасательной службы (формирования) в городском поселении»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6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«Об утверждении порядка организации и ведения  гражданской обороны в Полтавском городском поселении»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1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«О создании и организации деятельности муниципально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и добровольной пожарной охран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дружины) на территори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лтавского городского поселения, порядок взаимоотношений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муниципальной пожарной охраны с другими видам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пожарной охраны.»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>- «</w:t>
            </w:r>
            <w:r>
              <w:rPr>
                <w:szCs w:val="28"/>
              </w:rPr>
              <w:t>Об утверждении Положения о муниципальном звене территориальной подсистемы единой государственной системы предупреждения и ликвидации чрезвычайных ситуаций на территории Полтавского городского поселения Полтавского муниципального района Омской области</w:t>
            </w:r>
            <w:r>
              <w:rPr>
                <w:sz w:val="28"/>
                <w:szCs w:val="28"/>
              </w:rPr>
              <w:t>»</w:t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</w:rPr>
            </w:pPr>
            <w:r>
              <w:rPr>
                <w:color w:val="99330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70" w:leader="none"/>
              </w:tabs>
              <w:jc w:val="both"/>
              <w:rPr>
                <w:color w:val="9933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  <w:r>
              <w:rPr>
                <w:sz w:val="28"/>
              </w:rPr>
              <w:t xml:space="preserve"> «О предоставлении в постоянное (бессрочное) пользование земельного участка  администрации муниципального образования  «Полтавский муниципальный район Омской области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 .05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 внесении изменений в Постановление № 64 от 28.10.2014 г.  «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 w:bidi="ru-RU"/>
              </w:rPr>
              <w:t>Об утверждении Положения об ограничениях, запретах и обязанностях, налагаемых на лиц замещающих муниципальные должности в администрации муниципального образования Полтавского городского поселения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 .06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30 мая 2008 года №42 «Перечень автомобильных дорог общего пользования, относящихся к собственности Полтавского городского поселения Полтавского муниципального района Омской области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.07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09.02.2011 года №9 «О создании межведомственной комиссии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7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внесении изменений в постановление администрации муниципального образования Полтавского городского поселения от 05.03.2011 № 30 «О Кодексе этики и служебного поведения муниципальных служащих в администрации Полтавского городского поселения Полтавского муниципального района Омской области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.07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eastAsia="Calibri"/>
                <w:b w:val="false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главы Полтавского городского поселения от 24.09.2013года № 53 «Об утверждении муниципальной программы Полтавского городского поселения Полтавского муниципального района Омской области «Социально-экономическое развитие Полтавского городского поселения на 2014-2019 годы»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Постановление главы Полтавского городского поселения от 24.09.2013года № 54 «Об утверждении муниципальной программы Полтавского городского поселения Полтавского муниципального района Омской области «Развитие социально-культурных мероприятий Полтавского городского поселения на 2014-2019 годы»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07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роекта газоснабжения жилого квартала малоэтажной застройки юго-восточной части р.п. Полтавка Омской обла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 Выдача разрешений на строительство , реконструкцию, капитальный ремонт объектов капитального строительства на территории Полтавского городского посе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регламент предоставления муниципальной услуги « Выдача разрешений на ввод объектов в эксплуатацию на территории Полтавского городского посе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ОРЯДКА ОПРЕДЕЛЕНИЯ ЦЕНЫ ЗЕМЕЛЬНЫХ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УЧАСТКОВ, НАХОДЯЩИХСЯ В СОБСТВЕННОСТИ ПОЛТАВСКОГО ГОРОДСКОГО ПОСЕЛЕНИЯ ПОЛТАВСКОГО МУНИЦИПАЛЬНОГО РАЙОНА ОМСКОЙ ОБЛАСТИ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 УТВЕРЖДЕНИИ ПОРЯДКА ОПРЕДЕЛЕНИЯ РАЗМЕРА АРЕНДНОЙ ПЛАТЫ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4"/>
                <w:szCs w:val="24"/>
              </w:rPr>
              <w:t>ЗА ЗЕМЕЛЬНЫЕ УЧАСТКИ, НАХОДЯЩИЕСЯ В СОБСТВЕННОСТИ АДМИНИСТРАЦИИ ПОЛТАВСКОГО ГОРОДСКОГО ПОСЕЛЕНИЯ ПОЛТАВСКОГО МУНИЦИПАЛЬНОГО РАЙОНА ОМСКОЙ ОБЛАСТИ, ПРЕДОСТАВЛЕННЫЕ В АРЕНДУ БЕЗ ТОРГОВ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ОРЯДКЕ ОПРЕДЕЛЕНИЯ ПЛАТЫ ПО СОГЛАШЕНИЮ ОБ УСТАНОВЛЕНИИ СЕРВИТУТА В ОТНОШЕНИИ ЗЕМЕЛЬНЫХ УЧАСТКОВ, НАХОДЯЩИХСЯ В СОБСТВЕННОСТИ ПОЛТАВСКОГО ГОРОДСКОГО ПОСЕЛЕНИЯ ПОЛТАВСКОГО МУНИЦИПАЛЬНОГО РАЙОНА ОМСКОЙ ОБЛАСТ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утверждении Положения о порядке осуществления муниципального земельного контроля на территории Полтавского городского поселения Полтавского муниципального района Омской област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утверждении Административного регламента проведения проверок</w:t>
            </w:r>
          </w:p>
          <w:p>
            <w:pPr>
              <w:pStyle w:val="Normal"/>
              <w:jc w:val="both"/>
              <w:rPr/>
            </w:pPr>
            <w:r>
              <w:rPr/>
              <w:t>при осуществлении муниципального земельного контроля</w:t>
            </w:r>
          </w:p>
          <w:p>
            <w:pPr>
              <w:pStyle w:val="Normal"/>
              <w:jc w:val="both"/>
              <w:rPr/>
            </w:pPr>
            <w:r>
              <w:rPr/>
              <w:t>за использованием земель юридическими лицами, индивидуальными предпринимателями на территории</w:t>
            </w:r>
          </w:p>
          <w:p>
            <w:pPr>
              <w:pStyle w:val="Normal"/>
              <w:jc w:val="both"/>
              <w:rPr/>
            </w:pPr>
            <w:r>
              <w:rPr/>
              <w:t>Полтавского городского поселения Полтавского муниципального района Омской област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 порядке изменения  предоставления земельных участков в собственность, постоянное (бессрочное) пользование, в безвозмездное пользование, аренду земельных участков, находящихся в муниципальной или  государственной собственности Полтавского городского поселения Полтавского муниципального района Омской области. 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Б ОПРЕДЕЛЕНИИ КОМПЕТЕНЦИИ УПОЛНОМОЧЕННЫХ ОРГАН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ЕСТНОГО САМОУПРАВЛЕНИЯ ПО ПРЕДОСТАВЛЕНИЮ ЗЕМЕЛЬНЫХ УЧАСТКОВ, НАХОДЯЩИХСЯ В МУНИЦИПАЛЬНОЙ ИЛИ ГОСУДАРСТВЕННОЙ СОБСТВЕННОСТИ АДМИНИСТРАЦИИ ПОЛТАВСКОГО ГОРОДСКОГО ПОСЕЛЕНИЯ ПОЛТАВСКОГО МУНИЦИПАЛЬНОГО РАЙОНА ОМСКОЙ ОБЛАСТИ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б утверждении Положения о бюджетном прогнозе Полтавского городского поселения Полтавского муниципального района Омской области на долгосрочный период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роведении капитального ремонта общего имущества в многоквартирных домах в соответствии с региональной программой капитального ремонта и предложениями регионального оператор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порядке регулирования вопросов присвоения, изменения и аннулирования адресов объектам адресации на территории Полтавского городского поселения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разрешении вступления в брак несовершеннолетней Шарабакиной А.В., достигшей 17 лет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2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ind w:right="-5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лавы Полтавского городского поселения от 24.01.2014 года №3 «Об утверждении краткосрочного плана реализации региональной программы капитального ремонта общего имущества в многоквартирных домах, расположенных на территории Полтавского городского поселения, на 2014 - 2016 годы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09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штатных добровольных пожарных (добровольной пожарной дружины) по противопожарной профилактике на территории Администрации Полтавского городского поселения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10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80" w:leader="none"/>
              </w:tabs>
              <w:autoSpaceDE w:val="false"/>
              <w:ind w:right="-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главы Полтавского городского поселения от 24.09.2013г № 53         «об утверждении муниципальной программы Полтавского городского поселения Полтавского муниципального района Омской области  Социально-экономическое развитие Полтавского городского поселения на 2014-2019гг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05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8.10.20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ведомственной целевой программы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"Повышение эффективности деятельности Администрации</w:t>
            </w:r>
          </w:p>
          <w:p>
            <w:pPr>
              <w:pStyle w:val="ConsPlusTitle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олтавского городского поселения  на 2016 - 2018 годы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 13.04.2017 № 34</w:t>
            </w:r>
          </w:p>
        </w:tc>
      </w:tr>
      <w:tr>
        <w:trPr>
          <w:trHeight w:val="4519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2.11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от 21 июня 2013 года №37 «О реализации мероприятий, направленных на информирование населения Полтавского городского поселения Полтавского муниципального района Омской области о принимаемых мерах в сфере жилищно-коммунального хозяйства и по вопросам развития общественного контроля в этой сфере»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1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б утверждении перечня земельных участков, находящихся в государственной и муниципальной собственности , предоставляемых бесплатно для индивидуального жилищного строительства, для ведения личного подсобного хозяйства</w:t>
            </w:r>
          </w:p>
        </w:tc>
        <w:tc>
          <w:tcPr>
            <w:tcW w:w="27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11.1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редоставлении в общую долевую собственность бесплатно зем.участка Нуртазино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редоставлении в общую долевую собственность бесплатно зем.участка Матюх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3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редоставлении в общую долевую собственность бесплатно зем.участка Шевченко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4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внесении изменений в Постановление № 57 от 27.06.2011 « о создании комиссии по обследованию жилых помещений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создании комиссии по обследованию жилых помещений.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редоставлении в общую долевую собственность бесплатно зем.участка Нуждово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редоставлении в общую долевую собственность бесплатно зем.участка Тесновой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20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О предоставлении в общую долевую собственность бесплатно зем.участка Кудинову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  <w:tr>
        <w:trPr>
          <w:trHeight w:val="1230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12.15</w:t>
            </w:r>
          </w:p>
        </w:tc>
        <w:tc>
          <w:tcPr>
            <w:tcW w:w="4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 создании и содержании в целях гражданской обороны запасов материально-технических, продовольственных, медицинских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иных средств»</w:t>
            </w:r>
          </w:p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bCs w:val="false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23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jc w:val="center"/>
      <w:outlineLvl w:val="0"/>
    </w:pPr>
    <w:rPr>
      <w:b/>
      <w:bCs/>
      <w:color w:val="000000"/>
      <w:kern w:val="2"/>
      <w:sz w:val="26"/>
      <w:szCs w:val="26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_"/>
    <w:basedOn w:val="Style13"/>
    <w:qFormat/>
    <w:rPr>
      <w:rFonts w:ascii="Arial Unicode MS" w:hAnsi="Arial Unicode MS" w:eastAsia="Arial Unicode MS" w:cs="Arial Unicode MS"/>
      <w:spacing w:val="-10"/>
      <w:sz w:val="22"/>
      <w:szCs w:val="22"/>
      <w:lang w:bidi="ar-SA"/>
    </w:rPr>
  </w:style>
  <w:style w:type="character" w:styleId="2">
    <w:name w:val="Основной текст (2)_"/>
    <w:basedOn w:val="Style13"/>
    <w:qFormat/>
    <w:rPr>
      <w:b/>
      <w:bCs/>
      <w:sz w:val="26"/>
      <w:szCs w:val="26"/>
      <w:lang w:bidi="ar-SA"/>
    </w:rPr>
  </w:style>
  <w:style w:type="character" w:styleId="Formattexttopleveltextcentertext">
    <w:name w:val="formattext topleveltext centertext Знак"/>
    <w:basedOn w:val="Style13"/>
    <w:qFormat/>
    <w:rPr>
      <w:sz w:val="24"/>
      <w:szCs w:val="24"/>
      <w:lang w:val="ru-RU" w:bidi="ar-SA"/>
    </w:rPr>
  </w:style>
  <w:style w:type="character" w:styleId="Headertexttopleveltextcentertext">
    <w:name w:val="headertext topleveltext centertext Знак"/>
    <w:basedOn w:val="Style1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/>
      <w:jc w:val="both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jc w:val="center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P5">
    <w:name w:val="p5"/>
    <w:basedOn w:val="Normal"/>
    <w:qFormat/>
    <w:pPr>
      <w:spacing w:before="280" w:after="280"/>
    </w:pPr>
    <w:rPr/>
  </w:style>
  <w:style w:type="paragraph" w:styleId="4">
    <w:name w:val="Знак Знак4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8">
    <w:name w:val="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19">
    <w:name w:val="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atLeast" w:line="0" w:before="480" w:after="180"/>
      <w:jc w:val="center"/>
    </w:pPr>
    <w:rPr>
      <w:rFonts w:ascii="Arial Unicode MS" w:hAnsi="Arial Unicode MS" w:eastAsia="Arial Unicode MS" w:cs="Arial Unicode MS"/>
      <w:spacing w:val="-10"/>
      <w:sz w:val="22"/>
      <w:szCs w:val="22"/>
      <w:lang w:val="en-US" w:eastAsia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 w:before="0" w:after="300"/>
      <w:jc w:val="right"/>
    </w:pPr>
    <w:rPr>
      <w:b/>
      <w:bCs/>
      <w:sz w:val="26"/>
      <w:szCs w:val="26"/>
      <w:lang w:val="en-US" w:eastAsia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274" w:before="0" w:after="480"/>
      <w:jc w:val="center"/>
    </w:pPr>
    <w:rPr>
      <w:sz w:val="23"/>
      <w:szCs w:val="23"/>
      <w:shd w:fill="FFFFFF" w:val="clear"/>
      <w:lang w:val="en-US" w:eastAsia="en-US"/>
    </w:rPr>
  </w:style>
  <w:style w:type="paragraph" w:styleId="Headertexttopleveltextcentertext1">
    <w:name w:val="headertext topleveltext centertext"/>
    <w:basedOn w:val="Normal"/>
    <w:qFormat/>
    <w:pPr>
      <w:spacing w:before="280" w:after="280"/>
    </w:pPr>
    <w:rPr/>
  </w:style>
  <w:style w:type="paragraph" w:styleId="Formattexttopleveltextcentertext1">
    <w:name w:val="formattext topleveltext centertext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5T05:06:00Z</dcterms:created>
  <dc:creator>Customer</dc:creator>
  <dc:description/>
  <cp:keywords/>
  <dc:language>en-US</dc:language>
  <cp:lastModifiedBy>Гудова Елена Викторовна</cp:lastModifiedBy>
  <cp:lastPrinted>2015-12-01T14:55:00Z</cp:lastPrinted>
  <dcterms:modified xsi:type="dcterms:W3CDTF">2019-04-22T08:28:00Z</dcterms:modified>
  <cp:revision>274</cp:revision>
  <dc:subject/>
  <dc:title>Регистрация распоряжений 2013 год</dc:title>
</cp:coreProperties>
</file>