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widowControl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  <w:t>От 03 февраля 2015г                                                                                   №  5</w:t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 внесении изменений в Постановление от 08 декабря 2014г. № 68 «Об утверждении порядка осуществления Администрацией Полтавского городского поселения бюджетных полномочий, администратора доходов бюджета Полтавского городского поселения на 2015 год»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о статьей 160.1 Бюджетного кодекса Российской Федерации, руководствуясь Федеральным законом "Об общих принципах организации местного самоуправления в Российской Федерации" в Постановление от 08 декабря 2014г. № 68 «Об утверждении порядка осуществления Администрацией Полтавского городского поселения бюджетных полномочий, администратора доходов бюджета Полтавского городского поселения на 2015 год», внести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 приложении к постановлению, в таблице пункта 3, внести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обавить следующие коды классификации доходов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09 1 16 90 0 5 013 0000 140 «Прочие поступления от денежных взысканий (штрафов) и иных сумм в возмещение ущерба, зачисляемые в бюджеты городских поселений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09 2 02 02 088 13 0002 151 «Субсидии бюджетам городских поселений на обеспечение мероприятий по переселению граждан из аварийного жилищного фонда за счет средств, поступивших от государственной корпорации – Фонда содействия реформированию жилищно-коммуналь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609 2 02 02 089 13 0002 151 «Субсидии бюджетам городских поселений на обеспечение мероприятий по переселению граждан из аварийного жилищного фонда за счет средств бюджетов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 городского поселения                        А.А.Мельник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247" w:right="851" w:gutter="0" w:header="0" w:top="90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4:25:00Z</dcterms:created>
  <dc:creator>Трифонова</dc:creator>
  <dc:description/>
  <cp:keywords/>
  <dc:language>en-US</dc:language>
  <cp:lastModifiedBy>Customer</cp:lastModifiedBy>
  <cp:lastPrinted>2015-02-02T12:32:00Z</cp:lastPrinted>
  <dcterms:modified xsi:type="dcterms:W3CDTF">2015-02-03T03:37:00Z</dcterms:modified>
  <cp:revision>94</cp:revision>
  <dc:subject/>
  <dc:title/>
</cp:coreProperties>
</file>