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АДМИНИСТРАЦИЯ ПОЛТАВСКОГО ГОРОДСКОГО ПОСЕЛЕН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ОЛТАВ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</w:rPr>
        <w:t>от  04.09.2015г.                                                                                              N 31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ОБ УТВЕРЖДЕНИИ ПОРЯДКА ОПРЕДЕЛЕНИЯ ЦЕНЫ ЗЕМЕЛЬН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АСТКОВ, НАХОДЯЩИХСЯ В СОБСТВЕННОСТИ ПОЛТАВСКОГО ГОРОДСКОГО ПОСЕЛЕНИЯ ПОЛТАВСКОГО МУНИЦИПАЛЬНОГО РАЙОНА 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39.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емельного кодекса Российской Федерации, руководствуясь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олтавского городского поселения Полтавского муниципального района  Ом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w:anchor="Par3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пределения цены земельных участков, находящихся в собственности Полтавского городского поселения Полтавского муниципального района Омской области, согласно приложению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Постановление опубликовать (обнародовать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Полтав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ского поселения:                                                           А.А.Мельник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к постановлению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лтавского городского поселе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тавского 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м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bookmarkStart w:id="0" w:name="Par30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рядок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пределения цены земельных участков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ходящихся в собственности Полтавского городского поселения Полтавского муниципального района Ом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астоящий Порядок в соответствии с Земе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кодекс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сийской Федерации устанавливает порядок определения цены земельных участков, находящихся в собственности Полтавского городского поселения Полтавского муниципального района Омской области, при заключении договоров купли-продажи таких земельных участков, а также порядок определения размера платы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Полтавского городского поселения Полтавского муниципального района ом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Для целей настоящего Порядка применяется кадастровая стоимость земельных участков в Полтавском городском поселении  Полтавского муниципального района омской области, утвержденная не ранее чем за три месяца до даты заключения договора купли-продажи земельного участка без проведения торгов, принятия решения о проведении аукциона либо заключения соглашения о перераспределен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Цена земельных участков, находящихся в собственности  Полтавского городского поселения Полтавского муниципального района Омской области (далее - земельные участки), при заключении договоров купли-продажи земельных участков без проведения торгов определяется в размере кадастровой стоимости таких земельных участков, если иное не установлено федеральными законами и настоящим Порядк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При продаже земельных участков, находящихся в собственности Полтавского городского поселения Полтавского муниципального района Омской области, их цена определяется следующим образ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земельного участка определяется в размере 2,5 процента его кадастровой стоимости при продаже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земельного участка, предоставленного для ведения личного подсобного, дачного хозяйства, садоводства, индивидуального гаражного или индивидуального жилищного строительства гражданину, являющемуся собственником здания или сооружения, возведенных в соответствии с разрешенным использованием земельного участка и расположенных на приобретаемом земельном участк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емельных участков, образованных в результате раздела земельного участка, предоставленного некоммерческой организации, созданной гражданами, для комплексного освоения территории в целях индивидуального жилищного строительства и относящегося к имуществу общего пользования этой некоммерческой организ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земельных участков, образованных в результате раздела земельного участка, предоставленного юридическому лицу для ведения дачного хозяйства и относящегося к имуществу общего пользования, указанному юридическому лиц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земельного участка определяется в размере 15 процентов кадастровой стоимости земельного участка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субъектов малого и среднего предпринимательства, соответствующих требованиям Федерального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развитии малого и среднего предпринимательства в Российской Федерации" и являющихся собственниками зданий, строений, сооружений, расположенных на приобретаемых земельных участ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на земельного участка определяется в размере 20 процентов кадастровой стоимости для остальных собственников зданий, строений, сооружений, расположенных на приобретаемых земельных участк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чальная цена предмета аукциона по продаже земельного участка определяется на основании установленной в соответствии с законодательством об оценочной деятельности рыночной стоимости земельного участ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Размер платы за увеличение площади земельных участков, находящихся в частной собственности, в результате их перераспределения с земельными участками, находящимися в собственности Полтавского городского поселения Полтавского муниципального района Омской области, определяется как 15 процентов кадастровой стоимости земельного участка, находящегося в собственности Полтавского городского поселения Полтавского муниципального района Омской области, рассчитанной пропорционально площади части такого земельного участка, подлежащей передаче в частную собственность в результате его перераспределения с земельными участками, находящимися в частной собствен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" w:name="Par52"/>
      <w:bookmarkEnd w:id="1"/>
      <w:r>
        <w:rPr>
          <w:rFonts w:cs="Times New Roman" w:ascii="Times New Roman" w:hAnsi="Times New Roman"/>
          <w:sz w:val="24"/>
          <w:szCs w:val="24"/>
        </w:rPr>
        <w:t>7. Размер платы в случае перераспределения земельных участков в целях последующего изъятия подлежащих образованию земельных участков для муниципальных нужд определяется на основании установленной в соответствии с законодательством об оценочной деятельности рыночной стоимости части земельного участка, находящегося в собственности Полтавского городского поселения Полтавского муниципального района Омской области, подлежащей передаче в частную собственность в результате перераспределения земельных участк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Оплата земельных участков, указанных в </w:t>
      </w:r>
      <w:hyperlink w:anchor="Par3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х 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- </w:t>
      </w:r>
      <w:hyperlink w:anchor="Par5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7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рядка, осуществляется в полном объеме в течение 10 рабочих дней со дня подписания договора купли-продажи, соглашения о перераспределении земельных участков, находящихся в собственности Полтавского городского поселения Полтавского муниципального района Омской области, и земельных участков, находящихся в частной собственности, путем безналичного перечисления денежных средств в бюджет Полтавского городского поселения Полтавского муниципального района омской обла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hyperlink r:id="rId6">
        <w:r>
          <w:rPr>
            <w:rStyle w:val="InternetLink"/>
            <w:rFonts w:cs="Calibri"/>
            <w:i/>
            <w:iCs/>
            <w:color w:val="0000FF"/>
          </w:rPr>
          <w:br/>
        </w:r>
      </w:hyperlink>
    </w:p>
    <w:p>
      <w:pPr>
        <w:pStyle w:val="Normal"/>
        <w:rPr>
          <w:rFonts w:cs="Calibri"/>
        </w:rPr>
      </w:pPr>
      <w:r>
        <w:rPr>
          <w:rFonts w:cs="Calibri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99189943B4D059948DD86C8A94BD9F2528A2258C2B71FD3FFFF8261FDC188A92B49AFE136y9F9E" TargetMode="External"/><Relationship Id="rId3" Type="http://schemas.openxmlformats.org/officeDocument/2006/relationships/hyperlink" Target="consultantplus://offline/ref=199189943B4D059948DD86DEAA2786F851897E5CC4B61D82A3A0D93CAAC882FEy6FCE" TargetMode="External"/><Relationship Id="rId4" Type="http://schemas.openxmlformats.org/officeDocument/2006/relationships/hyperlink" Target="consultantplus://offline/ref=199189943B4D059948DD86C8A94BD9F2528A2258C2B71FD3FFFF8261FDC188A92B49AFE136y9F9E" TargetMode="External"/><Relationship Id="rId5" Type="http://schemas.openxmlformats.org/officeDocument/2006/relationships/hyperlink" Target="consultantplus://offline/ref=199189943B4D059948DD86C8A94BD9F2528A2156C9B01FD3FFFF8261FDyCF1E" TargetMode="External"/><Relationship Id="rId6" Type="http://schemas.openxmlformats.org/officeDocument/2006/relationships/hyperlink" Target="consultantplus://offline/ref=199189943B4D059948DD86DEAA2786F851897E5CC9B7118CAAA0D93CAAC882FE6C06F6A677963962F3533Ay1FFE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6T13:26:00Z</dcterms:created>
  <dc:creator>Comp</dc:creator>
  <dc:description/>
  <cp:keywords/>
  <dc:language>en-US</dc:language>
  <cp:lastModifiedBy>Customer</cp:lastModifiedBy>
  <cp:lastPrinted>2015-08-28T15:51:00Z</cp:lastPrinted>
  <dcterms:modified xsi:type="dcterms:W3CDTF">2015-10-06T11:54:00Z</dcterms:modified>
  <cp:revision>7</cp:revision>
  <dc:subject/>
  <dc:title/>
</cp:coreProperties>
</file>