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br/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  <w:t>от  12  мая 2015г                                                                                   №  11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внесении изменений в Постановление от 08 декабря 2014г. № 68 «Об утверждении порядка осуществления Администрацией Полтавского городского поселения бюджетных полномочий, администратора доходов бюджета Полтавского городского поселения на 2015 год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60.1 Бюджетного кодекса Российской Федерации, руководствуясь Федеральным законом "Об общих принципах организации местного самоуправления в Российской Федерации" в Постановление от 08.12.2014г. № 68 «Об утверждении порядка осуществления Администрацией Полтавского городского поселения бюджетных полномочий, администратора доходов бюджета Полтавского городского поселения на 2015 год»,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 приложении к постановлению, в таблице пункта 3, внести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бавить следующие коды классификации до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- 609 1 11 05013 13 0000 120 «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09 1 14 06013 13 0000 430 «Доходы от продажи земельных участков, государственная собственность на которые не разграничена и которые расположены в границах городских поселени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исключить следующие коды классификации до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609 2 02 02088 13 0004 151 «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-Фонда содействия реформированию жилищно-коммунального хозяйств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609 2 02 02089 13 0004 151 «Субсидии бюджетам городских поселений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, за счет средств бюджет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(обнародовать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 городского поселения                        А.А.Мельник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02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08:18:00Z</dcterms:created>
  <dc:creator>user</dc:creator>
  <dc:description/>
  <cp:keywords/>
  <dc:language>en-US</dc:language>
  <cp:lastModifiedBy>Customer</cp:lastModifiedBy>
  <cp:lastPrinted>2015-05-12T09:20:00Z</cp:lastPrinted>
  <dcterms:modified xsi:type="dcterms:W3CDTF">2015-05-12T05:22:00Z</dcterms:modified>
  <cp:revision>4</cp:revision>
  <dc:subject/>
  <dc:title/>
</cp:coreProperties>
</file>