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02.11. 2015г.                                                                                      № 46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1 июня 2013 года №37 «О реализации мероприятий, направленных на информирование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1.07.2007 года «О фонде содействия реформирования жилищно-коммунального хозяйства №185_ФЗ, Федеральным законом №131-ФЗ от 06.10.2003 года «Об общих принципах организации местного самоуправления в Российской Федерации», в целях организации информирования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» постановляю: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/>
      </w:pPr>
      <w:r>
        <w:rPr>
          <w:sz w:val="28"/>
          <w:szCs w:val="28"/>
        </w:rPr>
        <w:t>Внести изменения в постановление главы Полтавского городского поселения от 21 июня 2013 года №37 «О реализации мероприятий, направленных на информирование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»: пункт 3 данного постановления читать: «Контроль за исполнением настоящего постановления возложить на Дауба С.В. – управляющего делами администрации Полтавского городского поселения».</w:t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firstLine="709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3"/>
        <w:ind w:firstLine="709"/>
        <w:rPr/>
      </w:pPr>
      <w:r>
        <w:rPr>
          <w:sz w:val="28"/>
          <w:szCs w:val="28"/>
        </w:rPr>
        <w:t xml:space="preserve">Городского поселения                                                        А.А.Мельни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Calibri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11:23:00Z</dcterms:created>
  <dc:creator>Loner-XP</dc:creator>
  <dc:description/>
  <cp:keywords/>
  <dc:language>en-US</dc:language>
  <cp:lastModifiedBy>Loner-XP</cp:lastModifiedBy>
  <cp:lastPrinted>2015-11-02T15:35:00Z</cp:lastPrinted>
  <dcterms:modified xsi:type="dcterms:W3CDTF">2015-11-02T11:36:00Z</dcterms:modified>
  <cp:revision>2</cp:revision>
  <dc:subject/>
  <dc:title/>
</cp:coreProperties>
</file>