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АДМИНИСТРАЦИЯ ПОЛТАВСКОГО ГОРОДСКОГО ПОСЕЛЕНИЯ ПОЛТАВ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04.09.2015г.                                                                                  № 3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утверждении Положения о порядке осуществления муниципального земельного контроля на территории Полтавского городского поселения Полтавского муниципального района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2 статьи 7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постановлением Правительства Омской области от 11.03.2015 года № 55-п «О порядке осуществления муниципального земельного контроля на территории Омской области», администрация Полтавского городского поселения Полтавского муниципального района Омской области, постанов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ое Положение о порядке осуществления муниципального земельного контроля на территории Полтавского городского поселения Полтавского муниципального района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уполномоченным органом по осуществлению муниципального земельного контроля на территории Полтавского городского поселения Полтавского муниципального района Омской области администрацию Полтавского городского поселения Полтавского муниципального района Омской области, в лице руководителя (главы администрации Полтавского городского поселения Полтавского муниципального района Омской области), заместителя руководителя (управляющего делами администрации Полтавского городского поселения Полтавского муниципального района Омской области) и должностного лица, на которого возложены функции муниципального земельного инспектора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.     Настоящее Постановление опубликовать (обнародовать)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олта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:                                      А.А.Мельник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олтавского 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тавского муниципальн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Par24"/>
      <w:bookmarkEnd w:id="0"/>
      <w:r>
        <w:rPr>
          <w:rFonts w:cs="Times New Roman" w:ascii="Times New Roman" w:hAnsi="Times New Roman"/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порядке осуществления муниципального земельного контрол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территории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ложение регулирует вопросы осуществления уполномоченным органом местного самоуправления Полтавского городского поселения Полтавского муниципального района Омской области (далее - уполномоченный орган) муниципального земельного контроля на территории Полтавского городского поселения Полтавского муниципального района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ри осуществлении муниципального земельного контроля уполномоченный орган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еряет выполнение требований земельного законодатель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ланирует в пределах своей компетенции мероприятия по осуществлению муниципального земельн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анализирует установленные нарушения требований земельного законодательства, выявляют причины и условия, способствовавшие их совершению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рганизует учет и хранение сведений, документов, полученных в ходе осуществления муниципального земельного контрол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существляет иные мероприятия в соответствии с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униципальный земельный контроль осуществляется путем проведения проверок по решению уполномоченного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оверки в отношении юридических лиц и индивидуальных предпринимателей проводятся 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 с учетом особенностей, установленных другими федеральными закон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снованиями для проведения проверки в отношении граждан явля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ыявление должностными лицами уполномоченного органа признаков нарушения требований земельного законодательства при осуществлении обследования земельных участ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ступление информации от органов государственной власти, органов местного самоуправления, обращений юридических лиц, индивидуальных предпринимателей и граждан о фактах нарушения требований земельного законода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оверки в отношении граждан проводятся в форме документарной проверки и (или) выездной проверки. Срок проведения указанных проверок не может превышать 20 рабочих дне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 проведении проверки гражданин уведомляется в письменной форме уполномоченным органом не позднее чем за двадцать четыре часа до начала ее провед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При проведении проверки в отношении граждан должностные лица уполномоченного органа по предъявлении служебного удостоверения и копии решения о проведении проверки обследуют земельные участки, запрашивают сведения и документы, необходимые для осуществления муниципального земельного контрол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 результатам проведенной в отношении гражданина проверки составляется акт проверки, который подписывается должностным лицом уполномоченного органа, проводившим проверк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проверки оформляется непосредственно после ее завершения в двух экземплярах, один из которых вручается гражданину под расписку об ознакомлении либо об отказе в ознакомлении с актом проверки либо направляется заказным почтовым отправлением с уведомлением о вручении, которое приобщается к экземпляру акта проверки, хранящемуся в уполномоченном орган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 части, не урегулированной настоящим Положением, муниципальный земельный контроль осуществляется в соответствии с действующи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CEE321FE884E2A393406412B331D6D203A4397BDD12E14742F156D536FDB4511E65845DAA79f6q4F" TargetMode="External"/><Relationship Id="rId3" Type="http://schemas.openxmlformats.org/officeDocument/2006/relationships/hyperlink" Target="consultantplus://offline/ref=DCEE321FE884E2A393406412B331D6D203A43D78DF1DE14742F156D536fFqDF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26:00Z</dcterms:created>
  <dc:creator>Comp</dc:creator>
  <dc:description/>
  <cp:keywords/>
  <dc:language>en-US</dc:language>
  <cp:lastModifiedBy>Customer</cp:lastModifiedBy>
  <cp:lastPrinted>2015-08-28T15:51:00Z</cp:lastPrinted>
  <dcterms:modified xsi:type="dcterms:W3CDTF">2015-10-06T11:51:00Z</dcterms:modified>
  <cp:revision>7</cp:revision>
  <dc:subject/>
  <dc:title/>
</cp:coreProperties>
</file>