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ОСТАНОВЛЕНИЕ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 сентября 2015 г.                                                                                      № 42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autoSpaceDE w:val="false"/>
        <w:ind w:right="-5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главы Полтавского городского поселения от 24.01.2014 года №3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Полтавского городского поселения, на 2014 - 2016 годы»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уководствуясь  Постановлениями Правительства Омской области от 11.07.2013 года №1568 «Об организации проведения капитального ремонта общего имущества в многоквартирных домах, расположенных на территории Омской области», от 30.12.2013 года №369-п «Об утверждении региональной программы капитального ремонта общего имущества в многоквартирных домах, расположенных на территории Омской области на 2014-2016 годы»,  постановляю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1.Отменить приложения к постановлению </w:t>
      </w:r>
      <w:r>
        <w:rPr>
          <w:sz w:val="28"/>
          <w:szCs w:val="28"/>
        </w:rPr>
        <w:t>от 24.01.2014 года №3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Полтавского городского поселения, на 2014 - 2016 годы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 Утвердить краткосрочный план реализации региональной программы капитального ремонта общего имущества в многоквартирных домах, расположенных на территории Полтавского городского поселения, на 2014 - 2016 годы согласно приложений №1 и №2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3. Разместить данное Постановление на официальном сайте Полтавского городского посел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outlineLvl w:val="1"/>
        <w:rPr/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Контроль за исполнением настоящего постановления возложить на главу Полтавского городского поселения А.А.Мельника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ского поселения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5:17:00Z</dcterms:created>
  <dc:creator>Loner-XP</dc:creator>
  <dc:description/>
  <cp:keywords/>
  <dc:language>en-US</dc:language>
  <cp:lastModifiedBy>Loner-XP</cp:lastModifiedBy>
  <cp:lastPrinted>2015-09-10T09:28:00Z</cp:lastPrinted>
  <dcterms:modified xsi:type="dcterms:W3CDTF">2015-09-10T05:39:00Z</dcterms:modified>
  <cp:revision>4</cp:revision>
  <dc:subject/>
  <dc:title/>
</cp:coreProperties>
</file>