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u w:val="single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Arial"/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ПОСТАНОВЛЕНИЕ</w:t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tabs>
          <w:tab w:val="clear" w:pos="708"/>
          <w:tab w:val="left" w:pos="8730" w:leader="none"/>
        </w:tabs>
        <w:rPr>
          <w:sz w:val="28"/>
          <w:szCs w:val="28"/>
        </w:rPr>
      </w:pPr>
      <w:r>
        <w:rPr>
          <w:sz w:val="28"/>
          <w:szCs w:val="28"/>
        </w:rPr>
        <w:t>От 04 сентября 2015г                                                                                   №  38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оложения о бюджетном прогнозе  Полтавского городского поселения Полтав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долгосрочный период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унктом 4 статьи 170.1 Бюджетного кодекса Российской Федерации Администрация муниципального образования Полтавского городского поселения Полтавского муниципального района (далее – Администрация Полтавского городского поселения)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ложение о бюджетном прогнозе Полтавского городского поселения Полтавского муниципального района Омской области (далее- Полтавское городское поселение) на долгосрочный период согласно приложению к настоящему постановлению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(обнародовать) в установленном порядке.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олтавского городского поселения                                     А.А.Мельник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Полтавского городского поселения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4.09.2015г. № 38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 бюджетном прогнозе Полтавского городского поселения Полтавского муниципального района Омской области на долгосрочный период</w:t>
      </w:r>
    </w:p>
    <w:p>
      <w:pPr>
        <w:pStyle w:val="Normal"/>
        <w:widowControl w:val="false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Настоящее Положение определяет порядок разработки и утверждения, период действия, требования к составу и содержанию бюджетного прогноза Полтавского городского поселения на долгосрочный период (далее – бюджетный прогноз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юджетный прогноз – документ, содержащий прогноз основных характеристик бюджета Полтавского городского поселения, показатели финансового обеспечения муниципальных программ Полтавского городского поселения на период их действия, иные показатели, характеризующие бюджет Полтавского городского поселения, а также содержащий основные подходы к формированию бюджетной политики Полтавского городского поселения на долгосрочный период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 xml:space="preserve">Бюджетный прогноз  на долгосрочный период разрабатывается каждые три года на шесть и более лет на основе прогноза социально-экономического развития Полтавского городского поселения на соответствующий период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Бюджетный прогноз может быть изменен с учетом изменения прогноза социально-экономического развития Полтавского городского поселения на соответствующий период и принятого Решения Совета городского поселения о бюджете Полтавского городского поселения без продления периода его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роект бюджетного прогноза (проект изменений бюджетного прогноза) Полтавского городского поселения на долгосрочный период (за исключением показателей финансового обеспечения муниципальных программ Полтавского городского поселения) представляется в законодательный орган Полтавского городского поселения одновременно с проектом решения о бюджете Полтавского городского поселения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. Содержание бюджетного прогноз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юджетный прогноз состоит из текстовой части и табличной части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овая часть бюджетного прогноза включает следующие разделы: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1) цели, задачи и основные подходы к формированию бюджетной политики Полтавского городского поселения на долгосрочный период;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) условия формирования бюджетного прогноза</w:t>
      </w:r>
      <w:r>
        <w:rPr>
          <w:sz w:val="28"/>
          <w:szCs w:val="28"/>
          <w:lang w:val="en-US"/>
        </w:rPr>
        <w:t>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держанию разделов текстовой части бюджетного прогноза предъявляются следующие основные требования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раздел "Цели, задачи и основные подходы к формированию бюджетной политики Полтавского городского поселения на долгосрочный период" должен содержать описание целей, задач и основных подходов к формированию бюджетного прогноза, анализ основных характеристик (общий объем доходов, общий объем расходов, дефицит (профицит)) бюджета Полтавского городского поселения в долгосрочном периоде, прогноз расходов местного бюджета на финансовое обеспечение реализации муниципальных программ Полтавского городского поселения на период их действия, а также обоснование подходов к формированию указанных расходов;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sz w:val="28"/>
          <w:szCs w:val="28"/>
        </w:rPr>
        <w:t>2) раздел "Условия формирования бюджетного прогноза" должен содержать сведения о прогнозируемой макроэкономической ситуации в долгосрочном периоде и ее влиянии на показатели бюджета Полтавского городского поселения, сравнение вариантов (сценариев) прогноза социально-экономического развития Полтавского городского поселения на долгосрочный период и обоснование выбора одного из них в качестве базового (основного) для целей долгосрочного бюджетного планирования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чная часть бюджетного прогноза формируется по форме согласно приложению к настоящему Положению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III. Разработка и утверждение бюджетного прогноза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10. Разработка бюджетного прогноза (внесение изменений в бюджетный прогноз) осуществляется администрацией Полтавского городского поселения </w:t>
      </w:r>
      <w:r>
        <w:rPr>
          <w:bCs/>
          <w:sz w:val="28"/>
          <w:szCs w:val="28"/>
        </w:rPr>
        <w:t>в сроки составления проекта местного бюджета, устанавливаемые Администрацией Полтавского городского по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1. Администрация Полтавского городского поселения  подготавливает  сведения, предусмотренные подпунктом 2 пункта 8 настоящего Положения,  иную информацию, необходимую для разработки бюджетного прогноза (внесения изменений в бюджетный прогноз)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Бюджетный прогноз утверждается Администрацией Полтавского городского поселения в срок не позднее двух месяцев со дня официального опубликования Решения Совета городского поселения о бюджете Полтавского городского поселения на очередной финансовый год и плановый период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964" w:gutter="0" w:header="720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к Положению о бюджетном прогноз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 на долгосрочный период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Таблица 1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основных характеристик </w:t>
      </w:r>
      <w:r>
        <w:rPr>
          <w:sz w:val="28"/>
          <w:szCs w:val="28"/>
        </w:rPr>
        <w:t xml:space="preserve">бюджета Полтавского городского поселения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hanging="0"/>
        <w:jc w:val="right"/>
        <w:rPr/>
      </w:pPr>
      <w:r>
        <w:rPr>
          <w:sz w:val="28"/>
          <w:szCs w:val="28"/>
        </w:rPr>
        <w:t>(млрд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7154"/>
        <w:gridCol w:w="1538"/>
        <w:gridCol w:w="1395"/>
        <w:gridCol w:w="1538"/>
        <w:gridCol w:w="1395"/>
        <w:gridCol w:w="1508"/>
      </w:tblGrid>
      <w:tr>
        <w:trPr>
          <w:trHeight w:val="391" w:hRule="atLeast"/>
        </w:trPr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73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по годам </w:t>
            </w:r>
          </w:p>
        </w:tc>
      </w:tr>
      <w:tr>
        <w:trPr>
          <w:trHeight w:val="23" w:hRule="atLeast"/>
        </w:trPr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2-й год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1"/>
        <w:gridCol w:w="6897"/>
        <w:gridCol w:w="1533"/>
        <w:gridCol w:w="1395"/>
        <w:gridCol w:w="1538"/>
        <w:gridCol w:w="1398"/>
        <w:gridCol w:w="1505"/>
      </w:tblGrid>
      <w:tr>
        <w:trPr>
          <w:tblHeader w:val="true"/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15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лтавского городского поселения</w:t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ого характ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целевого характер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, в том числе: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реализацию муниципальных программ Полтавского город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ограммные расходы бюдже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/профицит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jc w:val="both"/>
              <w:rPr/>
            </w:pPr>
            <w:r>
              <w:rPr>
                <w:sz w:val="28"/>
                <w:szCs w:val="28"/>
              </w:rPr>
              <w:t>Отношение дефицита местного бюджета к утвержденному общему годовому объему доходов местного бюджета без учета утвержденного объема безвозмездных поступлений, в процентах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долга Полтавского городского поселени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казател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финансового обеспечения муниципальных программ Полтавского городского поселения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(далее – муниципальная программа) из местного бюджета </w:t>
      </w:r>
    </w:p>
    <w:p>
      <w:pPr>
        <w:pStyle w:val="Normal"/>
        <w:autoSpaceDE w:val="false"/>
        <w:ind w:firstLine="54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/>
      </w:pPr>
      <w:r>
        <w:rPr>
          <w:bCs/>
          <w:sz w:val="28"/>
          <w:szCs w:val="28"/>
        </w:rPr>
        <w:t>(млрд</w:t>
      </w:r>
      <w:r>
        <w:rPr/>
        <w:t>. рублей)</w:t>
      </w:r>
    </w:p>
    <w:tbl>
      <w:tblPr>
        <w:tblW w:w="1573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1394"/>
        <w:gridCol w:w="1394"/>
        <w:gridCol w:w="1394"/>
        <w:gridCol w:w="1394"/>
        <w:gridCol w:w="1394"/>
        <w:gridCol w:w="1394"/>
      </w:tblGrid>
      <w:tr>
        <w:trPr>
          <w:trHeight w:val="23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8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 годам</w:t>
            </w:r>
            <w:r>
              <w:rPr>
                <w:sz w:val="28"/>
                <w:szCs w:val="28"/>
                <w:lang w:val="en-US"/>
              </w:rPr>
              <w:t>*</w:t>
            </w:r>
          </w:p>
        </w:tc>
      </w:tr>
      <w:tr>
        <w:trPr>
          <w:trHeight w:val="23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кущи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-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й го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-й год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16 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Расходы на реализацию муниципальных программ, 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не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1, 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не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Муниципальная программа 2, в том числе: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поступлений нецелевого характер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74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* Заполнение граф осуществляется с учетом периода действия муниципальных программ Полтавского городского поселения. </w:t>
      </w:r>
    </w:p>
    <w:p>
      <w:pPr>
        <w:pStyle w:val="ConsPlusNonformat"/>
        <w:jc w:val="center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678" w:gutter="0" w:header="567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91280</wp:posOffset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06.4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5</w:t>
    </w:r>
    <w:r>
      <w:rPr>
        <w:sz w:val="26"/>
        <w:szCs w:val="26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character" w:styleId="Style17">
    <w:name w:val=" Знак Знак"/>
    <w:basedOn w:val="Style14"/>
    <w:qFormat/>
    <w:rPr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4">
    <w:name w:val=" Знак Знак4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5:33:00Z</dcterms:created>
  <dc:creator>Shugulbaev</dc:creator>
  <dc:description/>
  <cp:keywords/>
  <dc:language>en-US</dc:language>
  <cp:lastModifiedBy>Customer</cp:lastModifiedBy>
  <cp:lastPrinted>2015-09-07T16:14:00Z</cp:lastPrinted>
  <dcterms:modified xsi:type="dcterms:W3CDTF">2015-10-07T05:47:00Z</dcterms:modified>
  <cp:revision>19</cp:revision>
  <dc:subject/>
  <dc:title>ОБ УТВЕРЖДЕНИИ ПОЛОЖЕНИЯ О ПОРЯДКЕ РАСХОДОВАНИЯ СРЕДСТВ</dc:title>
</cp:coreProperties>
</file>