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мая 2016 года.                                                                              № 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Бюджетным кодексом Российской Федерации, постановлением администрации Полтавского городского поселения от 21 августа 2013 года № 48 «Об утверждении Порядка принятий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, </w:t>
      </w: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 на 2014-2019 годы»» следующие измен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 В паспорте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 » строку «Объемы и источники финансирования муниципальной программы в целом и по годам ее реализации» изложить в следующей редакции: «Общий объем финансирования из средств местного бюджета составляет 141365,0 тыс. рублей в том числе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40530,9 тыс. руб.                 2017 год – 16912,7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38300,8 тыс. руб.                 2018 год -  15948,5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22630,2 тыс. руб.                2019 год -  7041,9 тыс. руб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 В паспорте подпрограммы «Содействие занятости населения Полтавского городского поселения на 2014-2019 годы» муниципальной программы « Социально-экономическое развитие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1352,9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370,0 тыс. руб.                  2017 год – 245,9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220,6 тыс. руб.                  2018 год -  148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214,8 тыс. руб.                 2019 год -  153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В паспорте подпрограммы 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(2014-2019 годы)» муниципальной программы « Социально-экономическое развитие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43528,0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7553,2 тыс. руб.                2017 год – 8961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8096,3 тыс. руб.                2018 год -  9364,9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9092,4 тыс. руб.               2019 год -  459,6 тыс. руб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тексту подпрограммы,  статью «Объемы финансирования целевой подпрограммы» изложить в следующей редакции: «Объем финансирования мероприятий целевой программы в 2014-2019 годах за счет средств городского поселения составит 43528,0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7553,2 тыс. руб.                2017 год – 8961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8096,3 тыс. руб.                2018 год -  9364,9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9092,4 тыс. руб.               2019 год -  459,6 тыс. руб.»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В паспорте подпрограммы  «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(2014-2019 годы)» муниципальной программы « Социально-экономическое развитие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95771,0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32454,9 тыс. руб.                  2017 год – 7705,3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29879,8 тыс. руб.                  2018 год -  6252,7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13240,0 тыс. руб.                   2019 год -  6238,3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85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тексту подпрограммы,  в статье «</w:t>
      </w:r>
      <w:r>
        <w:rPr>
          <w:rStyle w:val="FontStyle43"/>
          <w:sz w:val="28"/>
          <w:szCs w:val="28"/>
        </w:rPr>
        <w:t xml:space="preserve">Ресурсное обеспечение подпрограммы» строку «Общий объем средств, необходимых на реализацию Программы составляет» изложить в следующей редакции: «Общий объем средств, необходимых на реализацию подпрограммы составляет </w:t>
      </w:r>
      <w:r>
        <w:rPr>
          <w:sz w:val="28"/>
          <w:szCs w:val="28"/>
        </w:rPr>
        <w:t xml:space="preserve">95771,0 </w:t>
      </w:r>
      <w:r>
        <w:rPr>
          <w:rStyle w:val="FontStyle43"/>
          <w:sz w:val="28"/>
          <w:szCs w:val="28"/>
        </w:rPr>
        <w:t>тыс.рублей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85"/>
        <w:ind w:firstLine="709"/>
        <w:jc w:val="both"/>
        <w:textAlignment w:val="baseline"/>
        <w:rPr/>
      </w:pPr>
      <w:r>
        <w:rPr>
          <w:rStyle w:val="FontStyle43"/>
          <w:sz w:val="28"/>
          <w:szCs w:val="28"/>
        </w:rPr>
        <w:t>-мероприятие по содержанию автомобильных дорог в Полтавском городском поселении – 13374,7 тыс.руб.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85"/>
        <w:ind w:firstLine="709"/>
        <w:jc w:val="both"/>
        <w:textAlignment w:val="baseline"/>
        <w:rPr/>
      </w:pPr>
      <w:r>
        <w:rPr>
          <w:rStyle w:val="FontStyle43"/>
          <w:sz w:val="28"/>
          <w:szCs w:val="28"/>
        </w:rPr>
        <w:t xml:space="preserve">-мероприятие по организации водоснабжения в границах поселения – 1404,4 тыс.руб.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85"/>
        <w:ind w:firstLine="709"/>
        <w:jc w:val="both"/>
        <w:textAlignment w:val="baseline"/>
        <w:rPr/>
      </w:pPr>
      <w:r>
        <w:rPr>
          <w:rStyle w:val="FontStyle43"/>
          <w:sz w:val="28"/>
          <w:szCs w:val="28"/>
        </w:rPr>
        <w:t>-мероприятие по строительству и ремонту жилищного фонда Полтавского городского поселения – 49481,3 тыс.руб.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85"/>
        <w:ind w:firstLine="709"/>
        <w:jc w:val="both"/>
        <w:textAlignment w:val="baseline"/>
        <w:rPr/>
      </w:pPr>
      <w:r>
        <w:rPr>
          <w:rStyle w:val="FontStyle43"/>
          <w:sz w:val="28"/>
          <w:szCs w:val="28"/>
        </w:rPr>
        <w:t>-мероприятие по развитию коммунальной инфраструктуры в полтавском городском поселении – 12152,4 тыс.руб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85"/>
        <w:ind w:firstLine="709"/>
        <w:jc w:val="both"/>
        <w:textAlignment w:val="baseline"/>
        <w:rPr/>
      </w:pPr>
      <w:r>
        <w:rPr>
          <w:rStyle w:val="FontStyle43"/>
          <w:sz w:val="28"/>
          <w:szCs w:val="28"/>
        </w:rPr>
        <w:t>-мероприятие по благоустройству Полтавского городского поселения – 19358,2 тыс.руб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, предусмотренные в бюджете городского поселения на реализацию подпрограммы  в сумме 95771,0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32454,9 тыс. руб.                  2017 год – 7705,3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29879,8 тыс. руб.                  2018 год -  6252,7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13240,0 тыс. руб.                   2019 год -  6238,3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85"/>
        <w:ind w:firstLine="709"/>
        <w:jc w:val="both"/>
        <w:textAlignment w:val="baseline"/>
        <w:rPr/>
      </w:pPr>
      <w:r>
        <w:rPr>
          <w:sz w:val="28"/>
          <w:szCs w:val="28"/>
        </w:rPr>
        <w:t>1.5 В паспорте подпрограммы «Поддержка личного подсобного хозяйства и развитие малого и среднего предпринимательства в Полтавском городском поселении на 2014-2019 годы» муниципальной программы « Социально-экономическое развитие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713,0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152,8 тыс. руб.                    2017 год – 0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104,0 тыс. руб.                    2018 год -  182,3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16 год -  82,9 тыс. руб.                      2019 год - 191,0 тыс. руб.»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8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ксту подпрограммы,  в статье «Объем и источники финансирования мероприятий подпрограммы.» строку «Общий объем финансирования на реализацию подпрограммы» изложить в редакции «Общий объем финансирования на реализацию подпрограммы  составляет 713,0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152,8 тыс. руб.                    2017 год – 0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104,0 тыс. руб.                    2018 год -  182,3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16 год -  82,9 тыс. руб.                      2019 год - 191,0 тыс. руб.»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Структуру муниципальной программы Полтавского городского поселения Полтавского муниципального района Омской обла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 - экономическое развитие Полтавского городского поселения на 2014-2019 годы» изложить согласно приложению №1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388"/>
        <w:gridCol w:w="283"/>
        <w:gridCol w:w="888"/>
        <w:gridCol w:w="992"/>
        <w:gridCol w:w="1366"/>
        <w:gridCol w:w="1266"/>
        <w:gridCol w:w="1266"/>
        <w:gridCol w:w="1266"/>
        <w:gridCol w:w="1266"/>
        <w:gridCol w:w="1266"/>
        <w:gridCol w:w="1166"/>
        <w:gridCol w:w="248"/>
        <w:gridCol w:w="283"/>
        <w:gridCol w:w="284"/>
        <w:gridCol w:w="283"/>
        <w:gridCol w:w="284"/>
        <w:gridCol w:w="283"/>
        <w:gridCol w:w="239"/>
        <w:gridCol w:w="328"/>
        <w:gridCol w:w="246"/>
      </w:tblGrid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Постановлению администрации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 26 мая 2016 года №47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Социально-экономическое развитие Полтавского городского поселения на 2014-2019 годы"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(год)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(год)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</w:r>
          </w:p>
        </w:tc>
        <w:tc>
          <w:tcPr>
            <w:tcW w:w="88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рублей)</w:t>
            </w:r>
          </w:p>
        </w:tc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9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7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60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 муниципальной програмы</w:t>
            </w:r>
            <w:r>
              <w:rPr>
                <w:color w:val="000000"/>
                <w:sz w:val="20"/>
                <w:szCs w:val="20"/>
              </w:rPr>
              <w:t xml:space="preserve"> Рост качества жизни населения за счет повышения уровня благоустройства поселка и модернизации социальной сферы, создание элементов конкурентоспособной инновационной экономик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84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муниципальной программы</w:t>
            </w:r>
            <w:r>
              <w:rPr>
                <w:color w:val="000000"/>
                <w:sz w:val="20"/>
                <w:szCs w:val="20"/>
              </w:rPr>
              <w:t xml:space="preserve"> Улучшение хозяйственного климата т обеспечение роста объемов инвестиций, вкладываемых в экономику Полтавского городского поселения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8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1 "Содействие занятости населения Полтавского городского поселения на 2014-2019 годы"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одпрограммы 1 Снижение уровня общей безработиц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1</w:t>
            </w:r>
            <w:r>
              <w:rPr>
                <w:color w:val="000000"/>
                <w:sz w:val="20"/>
                <w:szCs w:val="20"/>
              </w:rPr>
              <w:t xml:space="preserve"> Увеличение спроса на рабочую силу, сокращение масштабов безработицы среди молодежи городского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933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50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78,9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42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6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238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94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78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0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6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3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95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00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8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ое мероприятие1 </w:t>
            </w:r>
            <w:r>
              <w:rPr>
                <w:color w:val="000000"/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933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50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78,9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42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6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8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238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94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78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0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6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95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00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8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щественных работ взрослого на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394,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4376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39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66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1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059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20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99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2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1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34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40,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8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539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73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39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7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178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73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78,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97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60,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,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1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933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50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78,9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42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6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238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94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78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0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6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95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00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8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1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2 "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(2014-2019г.г.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57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 программы2</w:t>
            </w:r>
            <w:r>
              <w:rPr>
                <w:color w:val="000000"/>
                <w:sz w:val="20"/>
                <w:szCs w:val="20"/>
              </w:rPr>
              <w:t xml:space="preserve"> Создание необходимых условий для эффективного осуществления своих полномочий Администрации Полтавского городского поселения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1</w:t>
            </w:r>
            <w:r>
              <w:rPr>
                <w:color w:val="000000"/>
                <w:sz w:val="20"/>
                <w:szCs w:val="20"/>
              </w:rPr>
              <w:t xml:space="preserve"> Финансовое, материально-техническое обеспечение Администрац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67945,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9244,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6428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7373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3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1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58439,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8942,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7118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9445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153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1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50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30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3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92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96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Ведомственная целевая программа "Повышение эффективности деятельности Администрации Полтавского городского поселения на 2013-2015 годы"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5672,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9244,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6428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6060,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8942,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7118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61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30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3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Ведомственная целевая программа "Повышение эффективности деятельности Администрации Полтавского городского поселения на 2016-2018 годы"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2273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7373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3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1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2379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9445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153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1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89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92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96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2</w:t>
            </w:r>
            <w:r>
              <w:rPr>
                <w:color w:val="000000"/>
                <w:sz w:val="20"/>
                <w:szCs w:val="20"/>
              </w:rPr>
              <w:t xml:space="preserve"> Разграничение государственной собственности на землю и оформление в собственность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2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2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Мероприятия по землеустройству и землепользованию в Полтавском городском поселен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2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2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2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2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3</w:t>
            </w:r>
            <w:r>
              <w:rPr>
                <w:color w:val="000000"/>
                <w:sz w:val="20"/>
                <w:szCs w:val="20"/>
              </w:rPr>
              <w:t xml:space="preserve"> Совершенствование системы учета объектов собственности городского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25604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59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0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9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563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18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0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9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4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4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Оформление документации на объекты недвижимости в Полтавском городском поселен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5604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59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0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9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563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18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0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9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4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4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178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58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2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178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58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2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 на объекты недвижимого имущества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4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1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364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0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71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0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9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9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2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27970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3204,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6336,9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2373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159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4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6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96423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0861,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7026,9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4445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963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4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6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54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34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3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92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96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13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3 "Обеспечение доступным и комфортным жильем и коммунальные услуги гражданам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 подпрограммы3</w:t>
            </w:r>
            <w:r>
              <w:rPr>
                <w:color w:val="000000"/>
                <w:sz w:val="20"/>
                <w:szCs w:val="20"/>
              </w:rPr>
              <w:t xml:space="preserve"> Создание условий для развития экономики и социальной сферы Полтавского городского поселения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1</w:t>
            </w:r>
            <w:r>
              <w:rPr>
                <w:color w:val="000000"/>
                <w:sz w:val="20"/>
                <w:szCs w:val="20"/>
              </w:rPr>
              <w:t xml:space="preserve"> Обеспечение населения круглогодичным движением по качественным автомобильным дорогам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4681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9553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353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9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3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6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7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3907,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58779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353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9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3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6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7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773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773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Мероприятия по содержанию автомобильных дорог в Полтавском городском поселен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4681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9553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353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9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3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6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7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3907,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779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353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9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3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6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7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773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773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2043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329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771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15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6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1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73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2043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329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771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15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6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1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3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7693,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28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944,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46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7693,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28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944,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46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дорожных знакаов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5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5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дорог и пешеходных переходов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4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4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4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4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автомобильных дорог в р.п.Полтавка 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773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773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773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773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2</w:t>
            </w:r>
            <w:r>
              <w:rPr>
                <w:color w:val="000000"/>
                <w:sz w:val="20"/>
                <w:szCs w:val="20"/>
              </w:rPr>
              <w:t xml:space="preserve"> Улучшение условий водоснабжения населения р.п.Полтавка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44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2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7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44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2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7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Организация водоснабжения в границах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44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2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7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44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2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7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изношенной системы  водоснабжения 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7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7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42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2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42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2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3</w:t>
            </w:r>
            <w:r>
              <w:rPr>
                <w:color w:val="000000"/>
                <w:sz w:val="20"/>
                <w:szCs w:val="20"/>
              </w:rPr>
              <w:t xml:space="preserve"> Создание условий для обеспечения населения комфортными жилищными условиям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81288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1314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7609,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4789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8325,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379,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371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12962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693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1237,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4789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81288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1314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7609,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4789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8325,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379,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371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12962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693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1237,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4789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капитального ремонта, реконструкции и модернизации жилых домов 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8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8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92366,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1314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2850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8201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604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379,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225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38762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693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3625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8201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086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758,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588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4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8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4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4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200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612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588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4</w:t>
            </w:r>
            <w:r>
              <w:rPr>
                <w:color w:val="000000"/>
                <w:sz w:val="20"/>
                <w:szCs w:val="20"/>
              </w:rPr>
              <w:t xml:space="preserve"> Содействие в реализации инвестиционных проектов в жилищно-коммунальном комплексе на территории городского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2373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3014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058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0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92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495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5805,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462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42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0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92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495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568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355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016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Мероприятия по развитию коммунальной инфраструктуры в Полтавском городском поселен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2373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3014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058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0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92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495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5805,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462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42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0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92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495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568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355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016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экспертиза газификации жилых домов в квартале "Юго-Восточный"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газопровода среднего давления и газораспределительных сетей в квартале "Юго-Восточный"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4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6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4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6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ена уличных тепловых сетей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разводящих сетей водопровода в микройоне "Юго-Восточный"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одводящего водопровода к микрорайону "Юго-Восточный"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6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6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6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6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 жилого квартала малоэтажной застройки юго-восточной части р.п.Полтавка Омской области (строительство водопроводных сетей для водоснабжения ул.Дачная, Светлая, Новоселов и Сибирская)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366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366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14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14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355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355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(строительство)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558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558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42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42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016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016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. Подключение 5 квартир (домов)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0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0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0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0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существующих линий уличного освещ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етей и сооружений ливневой канализац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водоотводных канав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олульной котельной в 29 жилом квартале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центральной котельной - полная замена котлов и оборудования (ул.Мира31)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льтернативной модульной котельной в р.п.Полтавка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1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2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95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1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2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95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5</w:t>
            </w:r>
            <w:r>
              <w:rPr>
                <w:color w:val="000000"/>
                <w:sz w:val="20"/>
                <w:szCs w:val="20"/>
              </w:rPr>
              <w:t xml:space="preserve"> Создание условий для комфортного проживания граждан Полтавского городского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8229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7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1018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293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7339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7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1018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293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Мероприятия по благоустройству Полтавского городского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8229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7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1018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293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7339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7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1018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293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3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04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9718,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630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607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23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0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8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35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9718,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630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607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23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0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8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35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16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16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08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38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08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38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оприятий по улучшению  санитарно-экологической обстановки, ликвидации несанкционированных свалок, отходов, загрязнений почвы в лесных массивах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6439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601,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118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8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5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79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5549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601,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118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8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5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79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части регулирования тарифов и надбавок организаций коммунального комплекса (приобретение газового котла)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амме3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71020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54880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9839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0011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2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2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83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9826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3619,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5585,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5221,6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2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2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83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90304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1261,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64253,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4789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54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4 "поддержка личного подсобного хозяйства и развитие малого и среднего предпринимательства в Полтавском городском поселении на 2014-2019 годы"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10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 подпрограммы4</w:t>
            </w:r>
            <w:r>
              <w:rPr>
                <w:color w:val="000000"/>
                <w:sz w:val="20"/>
                <w:szCs w:val="20"/>
              </w:rPr>
              <w:t xml:space="preserve"> Создание экономических и социальных условий, способствующих эффективности развития крестьянских (фермерских), личных подсобных хозяйств, малого и среднего предпринимательства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1 </w:t>
            </w:r>
            <w:r>
              <w:rPr>
                <w:color w:val="000000"/>
                <w:sz w:val="20"/>
                <w:szCs w:val="20"/>
              </w:rPr>
              <w:t>Увеличение производства сельскохозяйственной продукции в крестьянских (фермерских) и личных подсобных хозяйствах полтавского городского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2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2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ое мероприятие1 </w:t>
            </w:r>
            <w:r>
              <w:rPr>
                <w:color w:val="000000"/>
                <w:sz w:val="20"/>
                <w:szCs w:val="20"/>
              </w:rPr>
              <w:t>Поддержка ЛПХ в Полтавском городском поселении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2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2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2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2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2</w:t>
            </w:r>
            <w:r>
              <w:rPr>
                <w:color w:val="000000"/>
                <w:sz w:val="20"/>
                <w:szCs w:val="20"/>
              </w:rPr>
              <w:t xml:space="preserve"> Расширение и совершенствование структуры поддержки малого и среднего предпринимательства полтавского городского поселения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Поддержкка малго и среднего предпринимательства в Полтавском городском поселении 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индивидуальным предпринимателям, производителям товаров, работ, услуг.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4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2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2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64948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30915,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0755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0168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274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8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186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38511,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7955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1391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8912,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078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8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186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25546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2960,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29364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1255,9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96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42:00Z</dcterms:created>
  <dc:creator>user</dc:creator>
  <dc:description/>
  <cp:keywords/>
  <dc:language>en-US</dc:language>
  <cp:lastModifiedBy>Полтавка1</cp:lastModifiedBy>
  <cp:lastPrinted>2016-05-26T14:44:00Z</cp:lastPrinted>
  <dcterms:modified xsi:type="dcterms:W3CDTF">2016-05-26T10:57:00Z</dcterms:modified>
  <cp:revision>24</cp:revision>
  <dc:subject/>
  <dc:title/>
</cp:coreProperties>
</file>