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апреля 2016 года.                                                          № 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«Об утверждении порядка осуществления Администрацией Полтавского городского поселения бюджетных полномочий администратора доходов, бюджета Полтавского городского поселения на 2016 год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160.1 Бюджетного кодекса Российской Федерации, Федеральным законом «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бавить следующие коды классификации доходов бюджета пос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9 2 02 02 088 13 0002 151 «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9 2 02 02 089 13 0002 151 «Субсидии бюджетам городских поселений на обеспечение мероприятий по переселению граждан из аварийного жилищного фонда за счет средств бюджетов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6:00Z</dcterms:created>
  <dc:creator>user</dc:creator>
  <dc:description/>
  <cp:keywords/>
  <dc:language>en-US</dc:language>
  <cp:lastModifiedBy>user</cp:lastModifiedBy>
  <cp:lastPrinted>2015-11-05T15:30:00Z</cp:lastPrinted>
  <dcterms:modified xsi:type="dcterms:W3CDTF">2016-04-21T08:44:00Z</dcterms:modified>
  <cp:revision>3</cp:revision>
  <dc:subject/>
  <dc:title/>
</cp:coreProperties>
</file>