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caps/>
          <w:sz w:val="22"/>
          <w:szCs w:val="22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caps/>
          <w:sz w:val="22"/>
          <w:szCs w:val="22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caps/>
          <w:sz w:val="22"/>
          <w:szCs w:val="22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8 марта 2016 года                                      </w:t>
        <w:tab/>
        <w:tab/>
        <w:tab/>
        <w:tab/>
        <w:t xml:space="preserve">                №  26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/>
      </w:pPr>
      <w:r>
        <w:rPr>
          <w:b/>
          <w:sz w:val="28"/>
          <w:szCs w:val="28"/>
        </w:rPr>
        <w:t xml:space="preserve">Об утверждении  Порядка организации работы по обеспечению </w:t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упа к информации о деятельности  администрации </w:t>
      </w:r>
    </w:p>
    <w:p>
      <w:pPr>
        <w:pStyle w:val="Normal"/>
        <w:ind w:right="-58" w:hanging="0"/>
        <w:jc w:val="center"/>
        <w:rPr/>
      </w:pPr>
      <w:r>
        <w:rPr>
          <w:b/>
          <w:sz w:val="28"/>
          <w:szCs w:val="28"/>
        </w:rPr>
        <w:t>Полтавского город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соответствии с Федеральным законом от 27 июля 2006 г. № 149-ФЗ «Об информации, информационных технологиях и о защите информации», Федеральным законом от 09 февраля 2009 г. № 8-ФЗ «Об обеспечении доступа к информации о деятельности государственных органов и органов местного самоуправл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рилагаемый Порядок организации работы  по обеспечению доступа к информации о деятельности  администрации Полта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 Специалистам администрации Полтавского городского поселения  обеспечить предоставление информации открытого характера для размещения на официальном сайте администрации Полтавского городского поселения Полтавского муниципального района Омской области в соответствии с утвержденным  Порядком.</w:t>
      </w:r>
    </w:p>
    <w:p>
      <w:pPr>
        <w:pStyle w:val="Normal"/>
        <w:jc w:val="both"/>
        <w:rPr/>
      </w:pPr>
      <w:r>
        <w:rPr>
          <w:sz w:val="28"/>
          <w:szCs w:val="28"/>
        </w:rPr>
        <w:t>3.  Контроль за исполнением настоящего постановления 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постановление подлежит опубликованию (обнародованию) и вступает в силу с момента опубликования (обнародования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jc w:val="right"/>
        <w:rPr/>
      </w:pPr>
      <w:r>
        <w:rPr/>
        <w:t>УТВЕРЖДЕН:</w:t>
      </w:r>
    </w:p>
    <w:p>
      <w:pPr>
        <w:pStyle w:val="Style16"/>
        <w:spacing w:lineRule="exact" w:line="240" w:before="0" w:after="0"/>
        <w:jc w:val="right"/>
        <w:rPr/>
      </w:pPr>
      <w:r>
        <w:rPr/>
        <w:t>постановлением администрации</w:t>
      </w:r>
    </w:p>
    <w:p>
      <w:pPr>
        <w:pStyle w:val="Style16"/>
        <w:spacing w:lineRule="exact" w:line="240" w:before="0" w:after="0"/>
        <w:jc w:val="right"/>
        <w:rPr/>
      </w:pPr>
      <w:r>
        <w:rPr/>
        <w:t xml:space="preserve">Полтавского городского поселения </w:t>
      </w:r>
    </w:p>
    <w:p>
      <w:pPr>
        <w:pStyle w:val="Style16"/>
        <w:spacing w:lineRule="exact" w:line="240" w:before="0" w:after="0"/>
        <w:jc w:val="right"/>
        <w:rPr/>
      </w:pPr>
      <w:r>
        <w:rPr/>
        <w:t>                                                    </w:t>
      </w:r>
      <w:r>
        <w:rPr/>
        <w:t>от 18 марта 2016 года  № 26</w:t>
      </w:r>
    </w:p>
    <w:p>
      <w:pPr>
        <w:pStyle w:val="Style16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  <w:br/>
        <w:t xml:space="preserve">организации работы по обеспечению доступа к информации 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>о деятельности  администрации Полтавского городского поселения 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I. Основные положения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овое регулирование отношений, связанных с обеспечением доступа к информации о деятельности администрации Полтавского городского поселения (далее администрация) осуществляется в соответствии с </w:t>
      </w:r>
      <w:r>
        <w:rPr>
          <w:rStyle w:val="Internetlink1"/>
          <w:sz w:val="28"/>
          <w:szCs w:val="28"/>
        </w:rPr>
        <w:t>Федеральным законом от 27 июля 2006 г. № 149-ФЗ "Об информации, информационных технологиях и о защите информации", Федеральным законом от 09 февраля 2009 г. № 8-ФЗ "Об обеспечении доступа к информации о деятельности государственных органов и органов местного самоуправления" (с изменениями и дополнениями), нормативными правовыми актами Российской Федерации, а также нормативными правовыми актами администрации и настоящим Порядко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ьзователь информацией о деятельности администрации имеет право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учать достоверную информацию о деятельности администраци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казаться от получения информации о деятельности администраци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обосновывать необходимость получения запрашиваемой информации о деятельности администрации, доступ к которой не ограничен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жаловать в установленном порядке акты и (или) действия (бездействие) администрации, его должностных лиц, нарушающие право на доступ к информации о деятельности администрации и установленный порядок его реализации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д) требовать в установленном законом порядке возмещения вреда, причиненного нарушением его права на доступ к информации о деятельности администрац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принципами на основании ст. 4 Федерального закона от 09 февраля 2009 г. № 8-ФЗ «Об обеспечении доступа к информации о деятельности государственных органов и органов местного самоуправления» являются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а) открытость и доступность информации о деятельности администрации, за исключением случаев, предусмотренных ст. 5 Федерального закона от 09 февраля 2009 г. № 8-ФЗ и иными законами Российской Федерации и законами Омской област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стоверность информации о деятельности администрации и своевременность ее представлени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вобода поиска, получения, передачи и распространения информации о деятельности администрации любым законным способом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администрац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оступ к информации о деятельности администрации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. Способы доступа к информации о деятельности администраци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ab/>
        <w:t>5. Доступ к информации о деятельности администрации обеспечиваться на основании ст. 6 Федерального закона от 9 февраля 2009 г. № 8-ФЗ следующими способами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бнародование (опубликование) администрацией информации о своей деятельности в средствах массовой информац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азмещение информации о своей деятельности в сети Интернет на сайте администрац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размещение информации о своей деятельности в помещениях, занимаемых администрацией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г) ознакомление граждан с информацией о деятельности администрации через муниципальный архивный фонд, библиотечный фонд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представительного органа местного самоуправления, коллегиальных органов администрац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предоставление гражданам по их запросу информации о деятельности администрац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издание официальных справочников и специализированных сборников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предоставление информации о деятельности администрации в рамках участия администрации в подготовке и проведении выставок, конкурсов, форумов, конференций, мероприятий общероссийского и международного значе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6. Контактная информация: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лефон администрации: </w:t>
      </w:r>
      <w:r>
        <w:rPr>
          <w:b/>
          <w:sz w:val="28"/>
          <w:szCs w:val="28"/>
        </w:rPr>
        <w:t>8 (38163) 21-444, 21-630, факс. 21-967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йт администрации через  </w:t>
      </w:r>
      <w:r>
        <w:rPr>
          <w:b/>
          <w:sz w:val="28"/>
          <w:szCs w:val="28"/>
          <w:lang w:val="en-US"/>
        </w:rPr>
        <w:t>edito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omskporta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адрес электронной почты администрации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dm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Poltavka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Перечень информации о деятельности администрации , предоставляемой по телефонам   администрации, либо по телефонам должностных лиц, уполномоченных на предоставление такой информации 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соответствии с Регламентами администрации предоставления муниципальных услуг, перечень информации о деятельности администрации, предоставляемой по телефонам администрации, либо по телефонам должностных лиц, уполномоченных на предоставление такой информации, содержит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а) информацию справочного характера об администрации (в том числе почтовый адрес, номера телефонов для справок, фамилии, имена и отчества главы Полтавского городского поселения, управляющего делами  администрации Полтавского городского поселения, руководителей структурных подразделений по основным направлениям деятельности)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ю о подведомственных организациях, учреждениях администрации (почтовые адреса, номера телефонов для справок)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адреса мест приема и часы приема граждан и представителей организаций должностными лицами администрации, сведения о проезде к местам приема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чтовый адрес, адрес электронной почты, номера телефонов для справок уполномоченных должностных лиц по работе с обращениями граждан и организаций, режим их работы и приема граждан и представителей организаций, сведения о проезде к месту приема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график приема главой администрации, граждан и представителей организаций, сведения о порядке записи на прием и о проезде к месту приема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наименование, почтовый адрес и номер телефона вышестоящего органа государственной власт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информацию о разрешенных к опубликованию нормативных правовых актах, которыми регулируется деятельность администрац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информацию об исполняемых администрацией функциях и полномочиях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информацию о перечне и формах документов (заявлений, справок и др.), которые необходимо представить в администрацию для реализации прав и обязанностей граждан и организаций, а также информацию о перечне документов, выдаваемых администрацией гражданам и организациям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) сведения о принятии администрацией решений, затрагивающих права и законные интересы граждан и организаций, информацию о нормативных правовых актах администрации, зарегистрированных в установленном порядке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V. Порядок взаимодействия структурных подразделений администрации по обеспечению доступа к информации о деятельности администраци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рядок взаимодействия структурных подразделений администрации по обеспечению доступа к информации о деятельности администрации определяется в зависимости от способов доступа, указанных в главе II настоящего Порядк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бнародование (опубликование) администрацией информации о своей деятельности в средствах массовой информац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администрации предоставляется средствам массовой информации уполномоченными должностными лицами администрации или по согласованию с главой администрации иными должностными лицам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опубликование нормативных правовых актов администрации осуществляется в порядке, определенном нормативными правовыми актами органа местного самоуправления.</w:t>
      </w:r>
      <w:hyperlink r:id="rId2">
        <w:r>
          <w:rPr>
            <w:rStyle w:val="InternetLink"/>
            <w:sz w:val="28"/>
            <w:szCs w:val="28"/>
          </w:rPr>
          <w:t xml:space="preserve"> </w:t>
        </w:r>
      </w:hyperlink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затрагивающие права, свободы и обязанности человека и гражданина, устанавливающие правовой статус организаций или имеющие межведомственный характер, подлежат официальному опубликованию в установленном порядке, кроме актов или отдельных их положений, содержащих сведения, составляющие государственную тайну, или сведения конфиденциального характера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Копии актов, подлежащих официальному опубликованию, в течение трех рабочих дней после регистрации направляются в редакцию  Полтавского муниципального вестника Полтавского городского поселения и размещаются на официальном сайте администрации Полтавского городского посел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0. Доступ к информации о деятельности администрации, размещенной в сети Интернет на официальном сайте администрации Полтавского городского поселен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Информация о деятельности администрации в сети размещается на </w:t>
      </w:r>
      <w:hyperlink r:id="rId3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наполнение официального сайта администрации в сети Интернет осуществляется в соответствии с требованиями Федерального закона от 9 февраля 2009 г. N 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Для обеспечения доступа к информации о деятельности администрации, размещенной на официальном сайте в сети Интернет, специалисты  администрации Полтавского городского поселения предоставляют необходимую информацию и информационные материалы в соответствии с Регламентом информационного наполнения официального сайта администрации  в сети Интернет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провождение официального сайта администрации в сети Интернет осуществляет уполномоченное лицо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1. Требования к технологическим, программным и лингвистическим средствам обеспечения пользования сайтом администрации Полтавского городского поселения с информацией  администраци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1.1. Технологические и программные средства обеспечения пользования сайтом в сети Интернет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3. Информация на сайте должна размещаться на русском языке. 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2. Доступ к информации о деятельности администрации в помещениях, занимаемых администрацие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администрации, обладающая особой актуальностью для посетителей, размещается на стационарных информационных стендах. В администрации в этих целях используется информационно-справочная система в форме стационарных стендов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знакомление пользователей информацией с информацией о деятельности администрации, находящейся в муниципальном архивном фонде, осуществляется специалистами муниципального архива в порядке, установленном законодательством Российской Федерации и нормативными правовыми актами администрации при взаимодействии с другими структурными подразделениями администрации, исходя из характера обращени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Доступ граждан (физических лиц), в том числе представителей организаций (юридических лиц), общественных объединений, государственных органов, к информации администрации на заседаниях коллегиальных органов администрац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граждан (физических лиц), в том числе представителей организаций (юридических лиц), общественных объединений, государственных органов, на заседаниях коллегиальных органов администрации осуществляется в соответствии с нормативными правовыми актами администрации. Организационно-техническое обеспечение деятельности коллегиальных органов осуществляется общим отделом администрац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едоставление пользователям информацией по их запросу информации о деятельности администраци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Подлежат обязательному рассмотрению запросы о деятельности администрации, поступающие в электронной и письменной форме, а также в устной форме во время приема уполномоченным должностным лицом или по телефонам администрации либо телефонам уполномоченных должностных лиц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беспечивает возможность направления запроса информации о деятельности администрации (далее - запрос) в форме электронного сообщения на адрес электронной почты или на официальный сайт администрации в порядке, установленном нормативными правовыми актам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е рассматривает анонимные запросы. Под анонимным запросом понимается запрос, в котором не указаны фамилия, имя и отчество гражданина (физического лица), направившего запрос, либо наименование организации (юридического лица) или общественного объедине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ос, составленный в письменной форме либо полученный в форме электронного сообщения, подлежит регистрации в течение 3 дней со дня его поступления в администрацию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ос в устной форме подлежит регистрации в день его поступления с указанием даты и времени поступл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ичный прием граждан проводится главой Полтавского городского поселения,  или временно замещающим его лицом в соответствии с утвержденным графиком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обращения, связанные с запросами, передаются на рассмотрение по принадлежности вопросов соответственно специалистам администрации, а также в подведомственные администрации учрежде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рос подлежит рассмотрению в 30-дневный срок со дня регистрации, если иное не предусмотрено законодательством Российской Федерац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техническое обеспечение работы с запросами пользователей информацией о деятельности администрации осуществляется специалистом администрац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Издание официальных   сборников нормативных правовых актов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Выпуск официальных сборников администрации осуществляется на основании распоряжений и устных указаний главы Полтавского городского поселения с определением структурных подразделений, ответственных за подготовку и предоставление информации и информационных материалов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. Права и обязанности должностных лиц, ответственных за организацию работы по обеспечению доступа к информации о деятельности администраци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Должностные лица, ответственные за организацию работы по обеспечению доступа к информации о деятельности администрации, вправе отказать в обеспечении доступа к информации в следующих случаях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а) когда администрация  не располагает и не обязана располагать запрашиваемой информацией, а также в случае пересылки запроса о предоставлении информации в другой орган государственной власти (или структурное подразделение), о чем сообщается лицу, направившему запрос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когда информация в соответствии с законодательством отнесена к категории информации конфиденциального характера или составляющей государственную тайну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Должностные лица и структурные подразделения администрации, ответственные за организацию работы по обеспечению доступа к информации о деятельности администрации, обязаны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еспечивать подготовку материалов для средств массовой информации в установленном порядке и в сроки, предусмотренные </w:t>
      </w:r>
      <w:r>
        <w:rPr>
          <w:rStyle w:val="Internetlink1"/>
          <w:sz w:val="28"/>
          <w:szCs w:val="28"/>
        </w:rPr>
        <w:t>Законом Российской Федерации от 27 декабря 1991 г. N 2124-1 «О средствах массовой информации»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беспечивать выполнение нормативных правовых актов администрации, регламентирующих порядок предоставления информац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еспечивать выполнение положений </w:t>
      </w:r>
      <w:r>
        <w:rPr>
          <w:rStyle w:val="Internetlink1"/>
          <w:sz w:val="28"/>
          <w:szCs w:val="28"/>
        </w:rPr>
        <w:t>Федерального закона от 27 июля 2006 г. N 149-ФЗ «Об информации, информационных технологиях и о защите информации», положений Федерального закона от 09 февраля 2009 г. N 8-ФЗ «Об обеспечении доступа к информации о деятельности государственных органов и органов местного самоуправления», а также нормативных правовых актов, касающихся информационного наполнения Интернет-ресурсов администрац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беспечивать доступ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к информации администрации на заседаниях коллегиальных органов администрации в соответствии с нормативными правовыми актами, регламентирующими организацию их проведени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беспечивать выполнение положений </w:t>
      </w:r>
      <w:r>
        <w:rPr>
          <w:rStyle w:val="Internetlink1"/>
          <w:sz w:val="28"/>
          <w:szCs w:val="28"/>
        </w:rPr>
        <w:t>Федерального закона от 02 мая 2006 г. N 59-ФЗ «О порядке рассмотрения обращений граждан Российской Федерации»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обеспечивать выполнение положений нормативных правовых актов администрации, касающихся подготовки и выпуска официальных сборников администрац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Должностные лица, виновные в нарушении права пользователей на доступ к информации о деятельности администрации, а также требований настоящего Порядка, несут ответственность, предусмотренную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ОЗНАКОМЛЕНИЯ С ПОСТАНОВЛЕНИЕМ № 26 от 18 марта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885"/>
        <w:gridCol w:w="3276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ник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уб С.В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канов Н.П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хан Т.П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уб О.Н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гардт И.Н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шов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стратенко Л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lang w:val="ru-RU" w:bidi="ar-SA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ternetlink1">
    <w:name w:val="internetlink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lang w:val="en-US"/>
    </w:rPr>
  </w:style>
  <w:style w:type="paragraph" w:styleId="Ooaii">
    <w:name w:val="Ooaii"/>
    <w:basedOn w:val="Normal"/>
    <w:qFormat/>
    <w:pPr>
      <w:overflowPunct w:val="false"/>
      <w:autoSpaceDE w:val="false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66045.1703/" TargetMode="External"/><Relationship Id="rId3" Type="http://schemas.openxmlformats.org/officeDocument/2006/relationships/hyperlink" Target="garantf1://890941.243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03:00Z</dcterms:created>
  <dc:creator>user</dc:creator>
  <dc:description/>
  <cp:keywords/>
  <dc:language>en-US</dc:language>
  <cp:lastModifiedBy>Полтавка1</cp:lastModifiedBy>
  <cp:lastPrinted>2016-03-17T18:14:00Z</cp:lastPrinted>
  <dcterms:modified xsi:type="dcterms:W3CDTF">2016-03-31T10:45:00Z</dcterms:modified>
  <cp:revision>23</cp:revision>
  <dc:subject/>
  <dc:title/>
</cp:coreProperties>
</file>