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footer4.xml" ContentType="application/vnd.openxmlformats-officedocument.wordprocessingml.footer+xml"/>
  <Override PartName="/word/header1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18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tabs>
          <w:tab w:val="clear" w:pos="708"/>
          <w:tab w:val="left" w:pos="184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0 декабря 2016 года</w:t>
        <w:tab/>
        <w:tab/>
        <w:t xml:space="preserve">                                        </w:t>
        <w:tab/>
        <w:tab/>
        <w:tab/>
        <w:t xml:space="preserve">            № 9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ставления и 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ме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В соответствии со статьей 217.1 Бюджетного кодекса Российской Федерации и статьей </w:t>
      </w:r>
      <w:r>
        <w:rPr>
          <w:szCs w:val="28"/>
        </w:rPr>
        <w:t xml:space="preserve">7 решения Совета депутатов городского поселения "О бюджетном процессе в Полтавском городском поселении" </w:t>
      </w:r>
      <w:r>
        <w:rPr>
          <w:color w:val="000000"/>
        </w:rPr>
        <w:t>приказываю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>1. Утвердить Порядок составления и ведения кассового плана исполнения местного бюджета согласно приложению к настоящему приказ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 xml:space="preserve">2. </w:t>
      </w:r>
      <w:r>
        <w:rPr>
          <w:szCs w:val="28"/>
        </w:rPr>
        <w:t>Администрации Полтавского городского поселения,  главным распорядителям средств местного бюджета организовать работу по исполнению настоящего постановле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остановление Администрации Полтавского городского поселения от 21.08.2013 года № 49  "О порядке составления и ведения кассового плана исполнения местного бюджета"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/>
      </w:pPr>
      <w:r>
        <w:rPr>
          <w:bCs/>
          <w:szCs w:val="28"/>
        </w:rPr>
        <w:t>4. Настоящее постановление распространяет свое действие на правоотношения по составлению и ведению кассового плана исполнения местного бюджета на 2017 финансовый год и последующие финансовые годы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bCs/>
          <w:szCs w:val="28"/>
        </w:rPr>
        <w:t>5.  Текущий контроль за исполнением настоящего постановления возложить на главного специалиста Н.В.Шпынову</w:t>
      </w:r>
      <w:r>
        <w:rPr>
          <w:szCs w:val="28"/>
        </w:rPr>
        <w:t xml:space="preserve">, </w:t>
      </w:r>
      <w:r>
        <w:rPr>
          <w:bCs/>
          <w:color w:val="000000"/>
          <w:szCs w:val="28"/>
        </w:rPr>
        <w:t>общий контроль оставляю за собой.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924" w:gutter="0" w:header="357" w:top="680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640" w:leader="none"/>
        </w:tabs>
        <w:jc w:val="left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                                         М.И.Руденко</w:t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Normal"/>
        <w:autoSpaceDE w:val="false"/>
        <w:spacing w:lineRule="auto" w:line="240"/>
        <w:ind w:left="5940" w:firstLine="720"/>
        <w:jc w:val="right"/>
        <w:rPr>
          <w:szCs w:val="28"/>
        </w:rPr>
      </w:pPr>
      <w:r>
        <w:rPr>
          <w:rStyle w:val="PageNumber"/>
          <w:szCs w:val="28"/>
        </w:rPr>
        <w:t xml:space="preserve">к постановлению  </w:t>
      </w:r>
      <w:r>
        <w:rPr>
          <w:szCs w:val="28"/>
        </w:rPr>
        <w:t xml:space="preserve">Администрации Полтавского городского поселения 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 30.12.2016 №  90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составления и ведения кассового плана исполнения местного бюджета </w:t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szCs w:val="28"/>
        </w:rPr>
      </w:pPr>
      <w:r>
        <w:rPr>
          <w:rStyle w:val="PageNumber"/>
          <w:szCs w:val="28"/>
        </w:rPr>
        <w:t>Настоящий Порядок определяет </w:t>
      </w:r>
      <w:r>
        <w:rPr>
          <w:szCs w:val="28"/>
        </w:rPr>
        <w:t>состав и сроки представления  в Полтавское городское поселение Полтавского муниципального района (далее – Полтавское городское поселение) главными администраторами доходов местного, областного и федерального бюджетов в части администрируемых доходов, поступающих в местный бюджет (далее – ГАДБ), главными распорядителями средств местного бюджета (далее – ГРБС), главными администраторами источников финансирования дефицита местного бюджета (далее – ГАИФДБ) (далее - участники процесса прогнозирования) сведений (предложений для составления сведений), необходимых для составления и ведения кассового плана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местного бюджета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szCs w:val="28"/>
        </w:rPr>
        <w:t>- составления и ведения распределения кассовых поступлений по доходам местного бюджета (далее – распределение кассовых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>- </w:t>
      </w:r>
      <w:r>
        <w:rPr>
          <w:rStyle w:val="PageNumber"/>
          <w:szCs w:val="28"/>
        </w:rPr>
        <w:t xml:space="preserve">составления и ведения </w:t>
      </w:r>
      <w:r>
        <w:rPr>
          <w:szCs w:val="28"/>
        </w:rPr>
        <w:t xml:space="preserve">распределения </w:t>
      </w:r>
      <w:r>
        <w:rPr/>
        <w:t>кассовых выплат по расходам местного бюджета</w:t>
      </w:r>
      <w:r>
        <w:rPr>
          <w:szCs w:val="28"/>
        </w:rPr>
        <w:t xml:space="preserve"> (далее - распределение кассовых поступлений по расходам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900"/>
        <w:rPr>
          <w:szCs w:val="28"/>
        </w:rPr>
      </w:pPr>
      <w:r>
        <w:rPr>
          <w:rStyle w:val="PageNumber"/>
          <w:szCs w:val="28"/>
        </w:rPr>
        <w:t>К</w:t>
      </w:r>
      <w:r>
        <w:rPr>
          <w:szCs w:val="28"/>
        </w:rPr>
        <w:t>ассовый план отражает прогноз кассовых поступлений в местный бюджет, кассовых выплат из местного бюджета по месяцам текущего финансового года и является инструментом для прогнозирования временных кассовых разрывов местного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900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в электронном виде в единой информационной системе управления бюджетным процессом Полтавского района (далее – «ПК «КСУ БП») на основании сведений и предложений, представляемых участниками процесса прогнозирования, осуществляется главным специалистом по экономической работе Полтавского городского поселения. Обеспечение функции по составлению и ведению кассового плана осуществляется путем подготовки проекта кассового пла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/>
      </w:pPr>
      <w:r>
        <w:rPr>
          <w:color w:val="000000"/>
        </w:rPr>
        <w:t xml:space="preserve">4. Прогноз кассовых поступлений в местный бюджет </w:t>
      </w:r>
      <w:r>
        <w:rPr>
          <w:rStyle w:val="PageNumber"/>
          <w:color w:val="000000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jc w:val="both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>- прогнозу налоговых и неналоговых доходов в местный бюджет в разрезе кодов типов средств кодов управления муниципальными финансами с детализацией по месяцам;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rStyle w:val="PageNumber"/>
          <w:color w:val="000000"/>
          <w:szCs w:val="28"/>
        </w:rPr>
        <w:t>- безвозмездным поступлениям в местный бюджет в разрезе кодов ГАДБ и типов средств кодов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color w:val="000000"/>
        </w:rPr>
        <w:t xml:space="preserve">- </w:t>
      </w:r>
      <w:r>
        <w:rPr>
          <w:color w:val="000000"/>
          <w:szCs w:val="28"/>
        </w:rPr>
        <w:t>поступлениям источников финансирования дефицита местного бюджета</w:t>
      </w:r>
      <w:r>
        <w:rPr>
          <w:color w:val="000000"/>
        </w:rPr>
        <w:t xml:space="preserve"> в разрезе кодов классификации источников финансирования дефицитов бюджетов</w:t>
      </w:r>
      <w:r>
        <w:rPr>
          <w:rStyle w:val="PageNumber"/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ой классификации Российской Федерации с детализацией по месяцам</w:t>
      </w:r>
      <w:r>
        <w:rPr>
          <w:rStyle w:val="PageNumber"/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/>
      </w:pPr>
      <w:r>
        <w:rPr/>
        <w:t>5. Прогноз кассовых выплат из местного бюджета включает отдельные показатели по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color w:val="000000"/>
        </w:rPr>
        <w:t xml:space="preserve">- </w:t>
      </w:r>
      <w:r>
        <w:rPr>
          <w:rStyle w:val="PageNumber"/>
          <w:color w:val="000000"/>
          <w:szCs w:val="28"/>
        </w:rPr>
        <w:t xml:space="preserve">расходам местного бюджета </w:t>
      </w:r>
      <w:r>
        <w:rPr>
          <w:color w:val="000000"/>
        </w:rPr>
        <w:t xml:space="preserve">в разрезе кодов ГРБС </w:t>
      </w:r>
      <w:r>
        <w:rPr>
          <w:rStyle w:val="PageNumber"/>
          <w:color w:val="000000"/>
          <w:szCs w:val="28"/>
        </w:rPr>
        <w:t xml:space="preserve"> и </w:t>
      </w:r>
      <w:r>
        <w:rPr>
          <w:color w:val="000000"/>
        </w:rPr>
        <w:t>типов средств кодов управления муниципальными финансами с детализацией по месяцам</w:t>
      </w:r>
      <w:r>
        <w:rPr>
          <w:rStyle w:val="PageNumber"/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 xml:space="preserve">- </w:t>
      </w:r>
      <w:r>
        <w:rPr>
          <w:color w:val="000000"/>
        </w:rPr>
        <w:t>выплатам по источникам финансирования дефицита местного бюджета в разрезе кодов классификации источников финансирования дефицитов бюджетов</w:t>
      </w:r>
      <w:r>
        <w:rPr>
          <w:rStyle w:val="PageNumber"/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ой классификации Российской Федерации с детализацией по месяцам</w:t>
      </w:r>
      <w:r>
        <w:rPr>
          <w:rStyle w:val="PageNumber"/>
          <w:color w:val="000000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кассовых поступлений по доходам представляет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с детализацией по меся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ление и ведение кассового плана, распределения кассовых поступлений по доходам, распределения кассовых выплат по расходам осуществляется в электронном виде в программном комплексе ПК «ЕСУ БП»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Кассовый план составляется </w:t>
      </w:r>
      <w:r>
        <w:rPr>
          <w:szCs w:val="28"/>
        </w:rPr>
        <w:t>Полтавского городского поселения</w:t>
      </w:r>
      <w:r>
        <w:rPr>
          <w:rStyle w:val="PageNumber"/>
          <w:szCs w:val="28"/>
        </w:rPr>
        <w:t xml:space="preserve"> по форме согласно приложению № 1 к настоящему Порядку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>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- прогноза налоговых и неналоговых доходов местного бюджета, утвержденного решением о бюджете </w:t>
      </w:r>
      <w:r>
        <w:rPr>
          <w:szCs w:val="28"/>
        </w:rPr>
        <w:t>Полтавского городского поселения</w:t>
      </w:r>
      <w:r>
        <w:rPr>
          <w:rStyle w:val="PageNumber"/>
          <w:szCs w:val="28"/>
        </w:rPr>
        <w:t xml:space="preserve"> (далее – решение о бюджете)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 безвозмездных поступлений в местный бюджет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 лимитов бюджетных обязательств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 источников финансирования дефицита местного бюджета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источникам финансирования дефицита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 xml:space="preserve">Сведения для составления кассового плана по налоговым и неналоговым доходам местного бюджета  предоставляются ГАБД, в </w:t>
      </w:r>
      <w:r>
        <w:rPr>
          <w:szCs w:val="28"/>
        </w:rPr>
        <w:t xml:space="preserve">Полтавское городское поселение </w:t>
      </w:r>
      <w:r>
        <w:rPr>
          <w:rStyle w:val="PageNumber"/>
        </w:rPr>
        <w:t xml:space="preserve">в срок не позднее семи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39"/>
        <w:rPr/>
      </w:pPr>
      <w:r>
        <w:rPr>
          <w:rStyle w:val="PageNumber"/>
          <w:szCs w:val="28"/>
        </w:rPr>
        <w:t xml:space="preserve">     </w:t>
      </w:r>
      <w:r>
        <w:rPr>
          <w:rStyle w:val="PageNumber"/>
          <w:szCs w:val="28"/>
        </w:rPr>
        <w:t>Сведения для составления кассового плана по доходам местного бюджета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color w:val="FF0000"/>
          <w:szCs w:val="28"/>
        </w:rPr>
        <w:t> </w:t>
      </w:r>
      <w:r>
        <w:rPr>
          <w:rStyle w:val="PageNumber"/>
          <w:szCs w:val="28"/>
        </w:rPr>
        <w:t xml:space="preserve">Сведения для составления кассового плана по расходам местного бюджета  представляются ГРБС в </w:t>
      </w:r>
      <w:r>
        <w:rPr>
          <w:szCs w:val="28"/>
        </w:rPr>
        <w:t xml:space="preserve">Полтавское городское поселение в срок </w:t>
      </w:r>
      <w:r>
        <w:rPr>
          <w:rStyle w:val="PageNumber"/>
        </w:rPr>
        <w:t xml:space="preserve">не позднее семи рабочих </w:t>
      </w:r>
      <w:r>
        <w:rPr>
          <w:szCs w:val="28"/>
        </w:rPr>
        <w:t xml:space="preserve">дней со дня утверждения лимитов бюджетных обязательств </w:t>
      </w:r>
      <w:r>
        <w:rPr>
          <w:rStyle w:val="PageNumber"/>
          <w:szCs w:val="28"/>
        </w:rPr>
        <w:t xml:space="preserve">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Сведения для составления кассового плана по расходам местного бюджета должны соответствовать общим объемам доведенных до ГРБС утвержденных лимитов бюджетных обязательств. 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местного бюджета  представляются ГАИФДБ в </w:t>
      </w:r>
      <w:r>
        <w:rPr>
          <w:szCs w:val="28"/>
        </w:rPr>
        <w:t>Полтавское городское поселение</w:t>
      </w:r>
      <w:r>
        <w:rPr>
          <w:rStyle w:val="PageNumber"/>
          <w:szCs w:val="28"/>
        </w:rPr>
        <w:t xml:space="preserve">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семи </w:t>
      </w:r>
      <w:r>
        <w:rPr>
          <w:szCs w:val="28"/>
        </w:rPr>
        <w:t xml:space="preserve">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TextBody"/>
        <w:ind w:firstLine="539"/>
        <w:rPr/>
      </w:pPr>
      <w:r>
        <w:rPr>
          <w:rStyle w:val="PageNumber"/>
          <w:szCs w:val="28"/>
        </w:rPr>
        <w:t xml:space="preserve">       </w:t>
      </w:r>
      <w:r>
        <w:rPr>
          <w:rStyle w:val="PageNumber"/>
          <w:szCs w:val="28"/>
        </w:rPr>
        <w:t>Предложения  по формированию сведений для составления кассового плана по источникам финансирования дефицита местного бюджета представляются ГАИФДБ в Комитет финансов в срок не позднее 7 рабочих дней со дня принятия решения о бюджете по форме согласно приложению №5 к настоящему порядку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Кассовый план представляется на утверждение </w:t>
      </w:r>
      <w:r>
        <w:rPr>
          <w:szCs w:val="28"/>
        </w:rPr>
        <w:t>Главе Полтавского городского поселения</w:t>
      </w:r>
      <w:r>
        <w:rPr>
          <w:rStyle w:val="PageNumber"/>
          <w:szCs w:val="28"/>
        </w:rPr>
        <w:t xml:space="preserve"> Полтавского муниципального района (далее – Глава городского поселения) не позднее первого рабочего дня текущего финансового года. Утвержденный Главой городского поселения кассовый план хранится в </w:t>
      </w:r>
      <w:r>
        <w:rPr>
          <w:szCs w:val="28"/>
        </w:rPr>
        <w:t>Администрации Полтавского городского поселения</w:t>
      </w:r>
      <w:r>
        <w:rPr>
          <w:rStyle w:val="PageNumber"/>
          <w:szCs w:val="28"/>
        </w:rPr>
        <w:t>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>Утвержденные 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в части прогноза кассовых поступлений в местный бюджет – решению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</w:rPr>
      </w:pPr>
      <w:r>
        <w:rPr>
          <w:rStyle w:val="PageNumber"/>
          <w:szCs w:val="28"/>
        </w:rPr>
        <w:t xml:space="preserve">- в части прогноза кассовых выплат из местного бюджета – утвержденным </w:t>
      </w:r>
      <w:r>
        <w:rPr>
          <w:rStyle w:val="PageNumber"/>
        </w:rPr>
        <w:t>лимитам бюджетных обязательств и бюджетным ассигнованиям местного бюджета по источникам финансирования дефицита местного бюджета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</w:rPr>
        <w:t xml:space="preserve">Утвержденные показатели кассового плана доводятся Полтавским городским поселением на бумажном носителе в течение пяти рабочих дней со дня утверждения кассового плана по формам согласно приложениям № 6 – 9 к настоящему Порядку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</w:rPr>
        <w:t> </w:t>
      </w:r>
      <w:r>
        <w:rPr>
          <w:rStyle w:val="PageNumber"/>
        </w:rPr>
        <w:t>Ведение кассового плана осуществляется Полтавским городским поселением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в случаях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внесения изменений в решение о бюджете в части уточнения прогноза налоговых и неналоговых доходов местного бюджета, безвозмездных поступлений в местный бюджет и источников  финансирования дефицита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внесения изменений в лимиты бюджетных обязательств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необходимости изменения помесячного распределения прогноза кассовых поступлений в местный бюджет и (или) прогноза кассовых выплат из местного бюджета.</w:t>
      </w:r>
      <w:r>
        <w:rPr>
          <w:rStyle w:val="PageNumber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>Уведомления о внесении изменений в кассовый план могут быть составлены на основании предложений ГРБС, ГАИФДБ, содержащих финансово-экономическое обоснование предлагаемых изменений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 уменьшения суммы указываются  со знаком "–".   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Предложения представляются в </w:t>
      </w:r>
      <w:r>
        <w:rPr>
          <w:szCs w:val="28"/>
        </w:rPr>
        <w:t xml:space="preserve">Полтавское городское поселение </w:t>
      </w:r>
      <w:r>
        <w:rPr>
          <w:rStyle w:val="PageNumber"/>
          <w:szCs w:val="28"/>
        </w:rPr>
        <w:t>на бумажном носителе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по налоговым и неналоговым доходам по форме согласно приложению № 11 к настоящему Порядку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о расходам местного бюджета по форме согласно приложению № 12 к настоящему Порядку с обязательным указанием финансово-экономического обоснования вносимых измен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о источникам финансирования дефицита местного бюджета по форме согласно приложению № 13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Предложения ГРБС по расходам текущего месяца, осуществляемым за счет налоговых и неналоговых доходов и поступлений нецелевого характера, принимаются </w:t>
      </w:r>
      <w:r>
        <w:rPr>
          <w:szCs w:val="28"/>
        </w:rPr>
        <w:t xml:space="preserve">Полтавским городским поселением </w:t>
      </w:r>
      <w:r>
        <w:rPr>
          <w:rStyle w:val="PageNumber"/>
          <w:szCs w:val="28"/>
        </w:rPr>
        <w:t>для рассмотрения в срок до двадцать седьмого числа текущего месяц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х актов, вступивших в действие в текущем месяц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19. </w:t>
      </w:r>
      <w:r>
        <w:rPr>
          <w:szCs w:val="28"/>
        </w:rPr>
        <w:t xml:space="preserve">Полтавское городское поселение </w:t>
      </w:r>
      <w:r>
        <w:rPr>
          <w:rStyle w:val="PageNumber"/>
          <w:szCs w:val="28"/>
        </w:rPr>
        <w:t>вправе отклонить предложения, указанные в пункте 18 настоящего Порядка, в случае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отсутствия средств местного бюджета для обеспечения помесячной сбалансированности кассового план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нарушения  ГРБС, ГАИФДБ сроков представления предлож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редставления предложений не по установленной форме и (или) отсутствия финансово-экономического обоснования вносимых измен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 иных случаев, в соответствии с бюджетным законодательством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В случае отклонения указанных предложений </w:t>
      </w:r>
      <w:r>
        <w:rPr>
          <w:szCs w:val="28"/>
        </w:rPr>
        <w:t xml:space="preserve">Полтавское городское поселение </w:t>
      </w:r>
      <w:r>
        <w:rPr>
          <w:rStyle w:val="PageNumber"/>
          <w:szCs w:val="28"/>
        </w:rPr>
        <w:t xml:space="preserve">направляет ГРБС, ГАИФДБ соответствующее заключение с указанием причин отклонения их предложений. </w:t>
      </w:r>
    </w:p>
    <w:p>
      <w:pPr>
        <w:pStyle w:val="ConsPlusNormal"/>
        <w:ind w:firstLine="53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о внесении изменений в кассовый план составляются в части изменений кассового плана по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м и неналоговым доходам местного бюджета  по форме согласно приложению №14 к настоящему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м поступлениям в местный бюджет и расходам местного бюджета  по форме согласно приложениям №15 и 16 к настоящему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форме согласно приложению №17 к 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очненные показатели кассового плана должны быть сбалансированы и соответствовать в части прогноза кассовых поступлений в местный бюджет - решению о бюджете, в части прогноза кассовых выплат из местного бюджета - утвержденным лимитам бюджетных обязательств и бюджетным ассигнованиям местного бюджета по источникам финансирования дефицита местного бюджет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оставление и ведение распределения кассовых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по дохода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местного бюджета сектором бюджетного планирования в части налоговых и неналоговых доходов областного бюджета по форме согласно приложению №18 к настоящему Порядку  по структуре прогноза поступлений налоговых и неналоговых доходов местного бюджета в части безвозмездных поступлений в местный бюджет по форме согласно приложению №19 к настоящему Порядку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местного бюджета и решению о бюджет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едложения для составления распределения кассовых поступлений по доходам местного бюджета представляются ГАДБ, в сектор бюджетного планирования в срок не позднее семи рабочих дней со дня принятия решения о бюджете по форме согласно приложению №20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пределения кассовых поступлений по доходам осуществляется сектором бюджетного планирования в части налоговых и неналоговых доходов местного бюджета и безвозмездных поступлений в местный бюджет на основании предложений ГАДБ, согласованных руководителем Полтавского городского посе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2"/>
      <w:bookmarkEnd w:id="0"/>
      <w:r>
        <w:rPr>
          <w:rFonts w:cs="Times New Roman" w:ascii="Times New Roman" w:hAnsi="Times New Roman"/>
          <w:sz w:val="28"/>
          <w:szCs w:val="28"/>
        </w:rPr>
        <w:t>24. Утвержденные показатели распределения кассовых поступлений по доходам доводятся  Полтавскому городскому поселению  по формам согласно приложения № 21 – 22 к настоящему Порядку.</w:t>
      </w:r>
    </w:p>
    <w:p>
      <w:pPr>
        <w:pStyle w:val="ConsPlusNormal"/>
        <w:ind w:firstLine="539"/>
        <w:jc w:val="both"/>
        <w:rPr/>
      </w:pPr>
      <w:bookmarkStart w:id="1" w:name="P166"/>
      <w:bookmarkEnd w:id="1"/>
      <w:r>
        <w:rPr>
          <w:rFonts w:cs="Times New Roman" w:ascii="Times New Roman" w:hAnsi="Times New Roman"/>
          <w:sz w:val="28"/>
          <w:szCs w:val="28"/>
        </w:rPr>
        <w:t>25. 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составляемых с учетом требований бюджетного законодательства в случае внесения изменений в решение о бюджете в части уточнения налоговых и неналоговых доходов местного бюджета, безвозмездных поступлений в местный бюджет и (или) необходимости изменения помесячного распределения прогноза кассовых поступлений в местный бюдж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внесении изменений в распределение кассовых поступлений по налоговым и неналоговым доходам местного бюджета могут быть подготовлены на основании предложений ГАДБ,  по форме согласно приложению №23 к настоящему Порядку, по безвозмездным поступлениям в местный бюджет на основании предложений ГАДБ,  по форме согласно приложению №24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ложения на внесение изменений в распределение кассовых поступлений по доходам ГАДБ представляют в Полтавское городское посел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не позднее двух рабочих дней со дня принятия внесения изменения в решение о бюджете по форме согласно приложению №25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ях указываются суммы вносимых изменений. В случае уменьшения суммы указываются со знаком "-"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едомлений на внесение изменений в распределение кассовых поступлений по доходам осуществляется секторов бюджетного планирования в части налоговых и неналоговых доходов местного бюджета и безвозмездных поступлений в местный бюджет на основании предложений ГАДБ, за подписью руководителя Полтавского городского поселения.</w:t>
      </w:r>
    </w:p>
    <w:p>
      <w:pPr>
        <w:pStyle w:val="ConsPlusNormal"/>
        <w:ind w:firstLine="539"/>
        <w:jc w:val="both"/>
        <w:rPr/>
      </w:pPr>
      <w:bookmarkStart w:id="2" w:name="P176"/>
      <w:bookmarkEnd w:id="2"/>
      <w:r>
        <w:rPr>
          <w:rFonts w:cs="Times New Roman" w:ascii="Times New Roman" w:hAnsi="Times New Roman"/>
          <w:sz w:val="28"/>
          <w:szCs w:val="28"/>
        </w:rPr>
        <w:t>27. Уточненные показатели распределения кассовых поступлений по доходам должны соответствовать решению о бюджете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/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 xml:space="preserve">. Составление и ведение распределения кассовых выплат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по расходам местного бюджет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39"/>
        <w:rPr/>
      </w:pPr>
      <w:r>
        <w:rPr>
          <w:rStyle w:val="PageNumber"/>
        </w:rPr>
        <w:t>28. Распределение кассовых выплат по расходам местного бюджета (далее – распределение расходов) осуществляется ГРБС в целях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</w:rPr>
        <w:t xml:space="preserve">- представления в </w:t>
      </w:r>
      <w:r>
        <w:rPr>
          <w:szCs w:val="28"/>
        </w:rPr>
        <w:t>Полтавское городское поселение</w:t>
      </w:r>
      <w:r>
        <w:rPr>
          <w:rStyle w:val="PageNumber"/>
        </w:rPr>
        <w:t xml:space="preserve"> сведений для составления и ведения кассового плана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</w:rPr>
        <w:t>- формирования предложений по внесению изменений в кассовый план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</w:rPr>
      </w:pPr>
      <w:r>
        <w:rPr>
          <w:rStyle w:val="PageNumber"/>
        </w:rPr>
        <w:t>- осуществление кассового расхода получателями средств местного бюджета по расходам местного бюджета.</w:t>
      </w:r>
    </w:p>
    <w:p>
      <w:pPr>
        <w:pStyle w:val="ConsPlusNormal"/>
        <w:ind w:firstLine="53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28.1. </w:t>
      </w:r>
      <w:r>
        <w:rPr>
          <w:rFonts w:cs="Times New Roman" w:ascii="Times New Roman" w:hAnsi="Times New Roman"/>
          <w:sz w:val="28"/>
          <w:szCs w:val="28"/>
        </w:rPr>
        <w:t>В случае доведения до ГРБС Полтавского городского поселения утвержденных предельных объемов финансирования расходов местного бюджета, осуществляемых за счет налоговых и неналоговых доходов (далее - предельные объемы финансирования), распределение кассовых выплат по расходам осуществляется ГРБС в объеме доведенных предельных объемов финансир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ждение распределения кассовых выплат по расходам осуществляется руководителем ГРБС по форме согласно приложению №26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показатели распределения кассовых выплат по расходам составляются ГРБС и доводятся до подведомственных ему  учреждений по форме согласно приложению №27 к настоящему Порядку и должны соответствовать параметрам кассового плана по расходам местного бюджета и лимитам бюджетных обязательств местного бюдже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ведения до ГРБС Полтавского городского поселения предельных объемов финансирования ГРБС составляет распределение кассовых выплат по расходам и доводит утвержденные показатели до подведомственных ему  учреждений по форме согласно приложению №27 к настоящему Порядку в размере, не превышающем утвержденные предельные объемы финансир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1.. Утвержденные показатели распределения кассовых выплат по расходам, осуществляемым за счет предоставления межбюджетных трансфертов из областного бюджета в мест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должны соответствовать доведенным предельным объемам оплаты денежных обязательств в соответствующем периоде текущего финансового года территориальным органом Федерального казначейства, осуществляющим полномочия получателя средств областного бюджета по перечислению в местный бюджет из областного бюджета субсидий, субвенций и иных межбюджетных трансфертов, имеющих целевое назначени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составляемых по форме согласно приложению № 28 к настоящему Порядку с учетом требований бюджетного законодательства и настоящего Порядка после согласования с руководителем Полтавского городского посе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рядок взаимодействия ГРБС с подведомственными ему учреждениями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кодекса Российской Федерации и настоящего Поряд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очненные показатели распределения кассовых выплат по расходам должны соответствовать параметрам кассового плана по расходам местного бюджета, лимитам бюджетных обязательст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ведения до ГРБС предельных объемов финансирования уточненные показатели распределения кассовых выплат по расходам должны соответствовать утвержденным предельным объемам финансирования.</w:t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Исполнение кассового плана по прогнозу кассовых поступлений в местный бюджет осуществляется ГАДБ и ГАИФДБ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полнение кассового плана по прогнозу кассовых выплат из местного бюджета осуществляется ГРБС, получателями средств местного бюджета в соответствии с установленными Полтавским городским поселением порядком открытия и ведения лицевых счетов и порядком исполнения местного бюджета по расходам и источникам финансирования дефицита бюджета.</w:t>
      </w:r>
    </w:p>
    <w:p>
      <w:pPr>
        <w:pStyle w:val="TextBody"/>
        <w:ind w:firstLine="539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 xml:space="preserve">. Особенности составления кассового план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Полтавское  городское поселение осуществляет доведение до ГАДБ, ГРБС, ГАИФДБ документов по ведению кассового плана, установленных пунктами 16, 20 , 24, 25 настоящего Порядк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если решение о бюджете не вступил в силу с 1 января финансового года, кассовый план Полтавским городским поселением не составляется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35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68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>
                <w:strike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jc w:val="left"/>
              <w:rPr>
                <w:rStyle w:val="PageNumber"/>
                <w:szCs w:val="28"/>
              </w:rPr>
            </w:pPr>
            <w:r>
              <w:rPr>
                <w:szCs w:val="28"/>
                <w:vertAlign w:val="superscript"/>
              </w:rPr>
              <w:t xml:space="preserve">                </w:t>
            </w:r>
            <w:r>
              <w:rPr>
                <w:szCs w:val="28"/>
                <w:vertAlign w:val="superscript"/>
              </w:rPr>
              <w:t>(подпись)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TextBody"/>
        <w:rPr>
          <w:rStyle w:val="PageNumber"/>
          <w:color w:val="000000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мест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080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7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60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юджетной классификац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Прогноз кассовых поступлений в 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источников финансирования дефицита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I</w:t>
            </w:r>
            <w:r>
              <w:rPr>
                <w:bCs/>
                <w:color w:val="000000"/>
                <w:szCs w:val="28"/>
              </w:rPr>
              <w:t>. Прогноз кассовых выплат из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ы по источникам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 __________________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638" w:gutter="0" w:header="720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Начальник сектора  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налоговым и неналоговым доходам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7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111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66" w:hRule="atLeast"/>
        </w:trPr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/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расходам местного бюдже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распорядителя средств мест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053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«____» _____________ ______ года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 __________________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20" w:right="638" w:gutter="0" w:header="720" w:top="1258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Начальник сектора  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местного бюджета 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2"/>
        <w:gridCol w:w="543"/>
        <w:gridCol w:w="543"/>
        <w:gridCol w:w="543"/>
        <w:gridCol w:w="1329"/>
        <w:gridCol w:w="1669"/>
        <w:gridCol w:w="704"/>
        <w:gridCol w:w="704"/>
        <w:gridCol w:w="704"/>
        <w:gridCol w:w="704"/>
        <w:gridCol w:w="704"/>
        <w:gridCol w:w="704"/>
        <w:gridCol w:w="704"/>
        <w:gridCol w:w="704"/>
        <w:gridCol w:w="705"/>
        <w:gridCol w:w="704"/>
        <w:gridCol w:w="704"/>
        <w:gridCol w:w="716"/>
      </w:tblGrid>
      <w:tr>
        <w:trPr>
          <w:trHeight w:val="56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61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5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1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атья (подстатья, элемент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720" w:right="638" w:gutter="0" w:header="720" w:top="1258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формированию сведений для составления кассового плана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szCs w:val="28"/>
        </w:rPr>
        <w:t>по источникам финансирования дефицита местного бюджета на ______ год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67"/>
        <w:gridCol w:w="541"/>
        <w:gridCol w:w="541"/>
        <w:gridCol w:w="991"/>
        <w:gridCol w:w="1700"/>
        <w:gridCol w:w="1666"/>
        <w:gridCol w:w="409"/>
        <w:gridCol w:w="405"/>
        <w:gridCol w:w="553"/>
        <w:gridCol w:w="550"/>
        <w:gridCol w:w="552"/>
        <w:gridCol w:w="547"/>
        <w:gridCol w:w="550"/>
        <w:gridCol w:w="552"/>
        <w:gridCol w:w="553"/>
        <w:gridCol w:w="550"/>
        <w:gridCol w:w="555"/>
        <w:gridCol w:w="568"/>
      </w:tblGrid>
      <w:tr>
        <w:trPr>
          <w:trHeight w:val="40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344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56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44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  финансирования дефицита местного  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атья (подстатья, элемент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20" w:right="638" w:gutter="0" w:header="720" w:top="1258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1. НАЛОГОВЫЕ И НЕНАЛОГОВЫЕ ДОХОДЫ МЕСТНОГО БЮДЖЕТА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25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комитета финансов 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сектора 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ассового плана исполнения местного бюджета на ___________ год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2. БЕЗВОЗМЕЗДНЫЕ ПОСТУПЛЕНИЯ В МЕСТНЫЙ БЮДЖЕТ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15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93"/>
        <w:gridCol w:w="2552"/>
        <w:gridCol w:w="17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04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администратора средств местного бюджета классификации доходов бюдж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 ____________________</w:t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Начальник сектора  ______________  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24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11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_____________________    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Начальник сектора  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источникам финансирования дефицита местного бюджет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86"/>
        <w:gridCol w:w="542"/>
        <w:gridCol w:w="546"/>
        <w:gridCol w:w="722"/>
        <w:gridCol w:w="1321"/>
        <w:gridCol w:w="869"/>
        <w:gridCol w:w="706"/>
        <w:gridCol w:w="706"/>
        <w:gridCol w:w="706"/>
        <w:gridCol w:w="706"/>
        <w:gridCol w:w="706"/>
        <w:gridCol w:w="707"/>
        <w:gridCol w:w="706"/>
        <w:gridCol w:w="706"/>
        <w:gridCol w:w="706"/>
        <w:gridCol w:w="706"/>
        <w:gridCol w:w="706"/>
        <w:gridCol w:w="710"/>
      </w:tblGrid>
      <w:tr>
        <w:trPr>
          <w:trHeight w:val="37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7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7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Статья (подстатья,    элемент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виды, аналитическая группа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</w:tbl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_____________________    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Начальник сектора _______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b/>
          <w:bCs/>
          <w:sz w:val="24"/>
          <w:szCs w:val="24"/>
        </w:rPr>
        <w:t>видов изменений, применяемый при ведении кассового плана исполнения местного бюджета, распределения кассовых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поступлений по доходам местного бюджета и распределения кассовых выплат по расходам местного </w:t>
      </w:r>
      <w:r>
        <w:rPr/>
        <w:t>бюджета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544"/>
        <w:gridCol w:w="4394"/>
        <w:gridCol w:w="510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вида измен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ельные сроки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едставления предложений/внесение изменений главными распорядителями средств местного бюджета (далее - ГРБ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несения изменений Комитетом финансов (далее - Комитет)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несение изменений в кассовый план исполнения местного бюджета</w:t>
            </w:r>
          </w:p>
        </w:tc>
      </w:tr>
      <w:tr>
        <w:trPr>
          <w:trHeight w:val="1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изменением лимитов бюджетных обязательств по главному распорядителю средств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распределение показателей кассового плана исполнения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до 25 числа текущего месяца с учетом положений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а 18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рядка составления и ведения кассового плана исполнения местного бюджета (далее - Поряд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1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ов 18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и </w:t>
            </w:r>
            <w:hyperlink r:id="rId1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9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3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изменением прогноза налоговых и неналоговых доходов местного бюджета, безвозмездных поступлений в местны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трех рабочих дней со дня поступления предложений по налоговым и неналоговым доходам от ГРБС, по безвозмездным поступлениям - от Министерств Ом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4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изменением источников финансирования дефицита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ечение трех рабочих дней со дня поступления предложений от главных администраторов источников финансирования дефицита местного бюджет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несение изменений в распределение кассовых поступлений по доходам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уточнением показателей кассового плана исполнения местного бюджета по доходам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 течение двух рабочих дней со дня утверждения изменений показателей кассового плана исполнения местного бюджета по налоговым и неналоговым доходам , по безвозмездным поступлениям – сектор бюджетного планирования с учетом положений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а 2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7 </w:t>
            </w:r>
            <w:r>
              <w:rPr>
                <w:rFonts w:eastAsia="Calibri"/>
                <w:sz w:val="24"/>
                <w:szCs w:val="24"/>
              </w:rPr>
              <w:t>Поряд</w:t>
            </w:r>
            <w:r>
              <w:rPr>
                <w:rFonts w:eastAsia="Calibri"/>
                <w:i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распределение показателей распределения кассовых поступлений по доходам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ктором бюджетного планирования 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не позднее последнего рабочего дня месяца под фактические показатели отчетного период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несение изменений в распределение кассовых выплат по расходам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уточнением показателей кассового плана исполнения местного бюджета по расходам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ечение одного рабочего дня после утверждения изменений показателей кассового плана исполнения местного бюджета по расходам мест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распределение показателей распределения кассовых выплат по расходам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 мере необходимости с учетом положений пункта </w:t>
            </w: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3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Calibri"/>
                <w:sz w:val="24"/>
                <w:szCs w:val="24"/>
              </w:rPr>
              <w:t>Поряд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720" w:right="638" w:gutter="0" w:header="720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местного бюджета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25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_____________________    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</w:t>
      </w:r>
      <w:r>
        <w:rPr>
          <w:b/>
          <w:bCs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40"/>
          <w:szCs w:val="40"/>
          <w:vertAlign w:val="superscript"/>
        </w:rPr>
      </w:pPr>
      <w:r>
        <w:rPr>
          <w:rStyle w:val="PageNumber"/>
          <w:bCs/>
          <w:color w:val="000000"/>
          <w:sz w:val="40"/>
          <w:szCs w:val="40"/>
          <w:vertAlign w:val="superscript"/>
        </w:rPr>
        <w:t>наименование главного распорядителя средств местного бюджета</w:t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24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11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pBdr>
          <w:bottom w:val="single" w:sz="12" w:space="0" w:color="000000"/>
        </w:pBdr>
        <w:rPr>
          <w:rStyle w:val="PageNumber"/>
          <w:szCs w:val="28"/>
        </w:rPr>
      </w:pPr>
      <w:r>
        <w:rPr>
          <w:rStyle w:val="PageNumber"/>
          <w:szCs w:val="28"/>
        </w:rPr>
        <w:t>Финансово-экономическое обоснование вносимых изменений________________________________________________________</w:t>
      </w:r>
    </w:p>
    <w:p>
      <w:pPr>
        <w:pStyle w:val="TextBody"/>
        <w:pBdr>
          <w:bottom w:val="single" w:sz="12" w:space="0" w:color="000000"/>
        </w:pBdr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комитета финансов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сектора 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>по источникам финансирования дефицита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87"/>
        <w:gridCol w:w="544"/>
        <w:gridCol w:w="547"/>
        <w:gridCol w:w="725"/>
        <w:gridCol w:w="1322"/>
        <w:gridCol w:w="867"/>
        <w:gridCol w:w="706"/>
        <w:gridCol w:w="705"/>
        <w:gridCol w:w="705"/>
        <w:gridCol w:w="705"/>
        <w:gridCol w:w="705"/>
        <w:gridCol w:w="705"/>
        <w:gridCol w:w="706"/>
        <w:gridCol w:w="705"/>
        <w:gridCol w:w="705"/>
        <w:gridCol w:w="705"/>
        <w:gridCol w:w="705"/>
        <w:gridCol w:w="709"/>
      </w:tblGrid>
      <w:tr>
        <w:trPr>
          <w:trHeight w:val="378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6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7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Статья (подстатья,    элемент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виды, аналитическая группа)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rStyle w:val="PageNumber"/>
          <w:szCs w:val="28"/>
        </w:rPr>
        <w:t>Финансово-экономическое обоснование вносимых изменений 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Председатель комитета финансов 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98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_____________________    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Начальник сектора 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2. БЕЗВОЗМЕЗДНЫЕ ПОСТУПЛЕНИЯ В МЕСТНЫЙ БЮДЖЕТ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15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93"/>
        <w:gridCol w:w="2552"/>
        <w:gridCol w:w="17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9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администратора средств местного бюджета классификации доходов бюдж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Председатель комитета финансов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сектора 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  <w:t>Исполнитель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0"/>
      </w:tblGrid>
      <w:tr>
        <w:trPr>
          <w:trHeight w:val="281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227"/>
        <w:gridCol w:w="2340"/>
        <w:gridCol w:w="1620"/>
        <w:gridCol w:w="720"/>
        <w:gridCol w:w="720"/>
        <w:gridCol w:w="553"/>
        <w:gridCol w:w="720"/>
        <w:gridCol w:w="553"/>
        <w:gridCol w:w="720"/>
        <w:gridCol w:w="553"/>
        <w:gridCol w:w="553"/>
        <w:gridCol w:w="553"/>
        <w:gridCol w:w="553"/>
        <w:gridCol w:w="553"/>
        <w:gridCol w:w="720"/>
      </w:tblGrid>
      <w:tr>
        <w:trPr>
          <w:trHeight w:val="37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rStyle w:val="PageNumber"/>
          <w:szCs w:val="28"/>
        </w:rPr>
        <w:t xml:space="preserve">Глава Полтавского городского поселения  _____________________   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Начальник сектора 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местного бюджет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66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576"/>
      </w:tblGrid>
      <w:tr>
        <w:trPr>
          <w:trHeight w:val="281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921"/>
        <w:gridCol w:w="538"/>
        <w:gridCol w:w="540"/>
        <w:gridCol w:w="714"/>
        <w:gridCol w:w="1424"/>
        <w:gridCol w:w="857"/>
        <w:gridCol w:w="697"/>
        <w:gridCol w:w="697"/>
        <w:gridCol w:w="697"/>
        <w:gridCol w:w="697"/>
        <w:gridCol w:w="697"/>
        <w:gridCol w:w="697"/>
        <w:gridCol w:w="697"/>
        <w:gridCol w:w="696"/>
        <w:gridCol w:w="697"/>
        <w:gridCol w:w="697"/>
        <w:gridCol w:w="697"/>
        <w:gridCol w:w="679"/>
      </w:tblGrid>
      <w:tr>
        <w:trPr>
          <w:trHeight w:val="378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4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90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Статья (подстатья,    элемент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виды, аналитическая группа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rStyle w:val="PageNumber"/>
          <w:szCs w:val="28"/>
        </w:rPr>
        <w:t xml:space="preserve">Глава Полтавского городского поселения  _____________________   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Начальник сектора 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по доходам мест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_____________________    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Начальник сектора ____________________</w:t>
      </w:r>
    </w:p>
    <w:p>
      <w:pPr>
        <w:pStyle w:val="TextBody"/>
        <w:ind w:left="-180" w:hanging="0"/>
        <w:rPr/>
      </w:pPr>
      <w:r>
        <w:rPr>
          <w:szCs w:val="28"/>
        </w:rPr>
        <w:t>Исполнитель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поступлений по доходам местного бюджета на _______ год</w:t>
      </w:r>
    </w:p>
    <w:p>
      <w:pPr>
        <w:pStyle w:val="TextBody"/>
        <w:jc w:val="center"/>
        <w:rPr/>
      </w:pPr>
      <w:r>
        <w:rPr/>
        <w:t>Раздел 2. Безвозмездные поступления в местный бюджет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_____________________    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Начальник сектора ____________________</w:t>
      </w:r>
    </w:p>
    <w:p>
      <w:pPr>
        <w:pStyle w:val="TextBody"/>
        <w:ind w:left="-180" w:hanging="0"/>
        <w:rPr/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ля составления распределения кассовых поступле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 местного бюджета на _______ год</w:t>
      </w:r>
    </w:p>
    <w:p>
      <w:pPr>
        <w:pStyle w:val="TextBody"/>
        <w:pBdr>
          <w:bottom w:val="single" w:sz="12" w:space="1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наименование главного администратора доходов местного бюджета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1. Налоговые и неналоговые доходы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2. Безвозмездные поступления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Председатель комитета финансов 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лучатель 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   </w:t>
      </w:r>
      <w:r>
        <w:rPr>
          <w:szCs w:val="28"/>
        </w:rPr>
        <w:t>____________            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(подпись)                             (Ф.И.О.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лучатель 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 xml:space="preserve">Глава Полтавского городского поселения      </w:t>
      </w:r>
      <w:r>
        <w:rPr>
          <w:szCs w:val="28"/>
        </w:rPr>
        <w:t>____________            ___________________________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(подпись)                                  (Ф.И.О.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                                             </w:t>
      </w:r>
    </w:p>
    <w:p>
      <w:pPr>
        <w:pStyle w:val="TextBody"/>
        <w:rPr/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зменении 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ер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   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нование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ид изменений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1252"/>
        <w:gridCol w:w="682"/>
        <w:gridCol w:w="593"/>
        <w:gridCol w:w="567"/>
        <w:gridCol w:w="567"/>
        <w:gridCol w:w="567"/>
        <w:gridCol w:w="567"/>
        <w:gridCol w:w="567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7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 xml:space="preserve">Глава Полтавского городского поселения      </w:t>
      </w:r>
      <w:r>
        <w:rPr>
          <w:szCs w:val="28"/>
        </w:rPr>
        <w:t>____________            ___________________________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(подпись)                             (Ф.И.О.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зменении 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ер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   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нование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ид изменений            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1110"/>
        <w:gridCol w:w="682"/>
        <w:gridCol w:w="682"/>
        <w:gridCol w:w="682"/>
        <w:gridCol w:w="505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 xml:space="preserve">Глава Полтавского городского поселения      </w:t>
      </w:r>
      <w:r>
        <w:rPr>
          <w:szCs w:val="28"/>
        </w:rPr>
        <w:t xml:space="preserve">     ____________            ___________________________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(подпись)                             (Ф.И.О.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                                             </w:t>
      </w:r>
    </w:p>
    <w:p>
      <w:pPr>
        <w:pStyle w:val="TextBody"/>
        <w:rPr/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изменение распределения кассовых поступле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 местного бюджета на _______ год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именование главного администратора доходов местного бюджет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1. Налоговые и неналоговые доходы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2. Безвозмездные поступления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Финансово-экономическое обоснование вносимых изменений: 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Председатель комитета финансов 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сектора ____________________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местного</w:t>
      </w:r>
      <w:r>
        <w:rPr/>
        <w:t xml:space="preserve"> бюджета </w:t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по расходам местного бюджета на _______ год</w:t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й службы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________  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пределения кассовых выплат по расходам местного бюджета 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_____________________________________</w:t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Руководитель 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  ________________         ____________________  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(Ф.И.О.)                    (контактный телефон)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распределения кассовых выплат по расходам местного бюджета 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ер                     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                        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средст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естного бюджета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нование             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ид изменения                      _____________________________________</w:t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Руководитель 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  ________________         ____________________  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720" w:right="641" w:gutter="0" w:header="720" w:top="794" w:footer="720" w:bottom="77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Ф.И.О.)                    (контактный телефон)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720" w:right="638" w:gutter="0" w:header="72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720" w:right="638" w:gutter="0" w:header="720" w:top="899" w:footer="720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yperlink" Target="consultantplus://offline/ref=BA84FA05BC268AC6B464796B625FEBA28EA19F5E4891EA57692BD8048DB125E40DA6912F8FE191EFFEEFF8EFeFx9E" TargetMode="External"/><Relationship Id="rId15" Type="http://schemas.openxmlformats.org/officeDocument/2006/relationships/hyperlink" Target="consultantplus://offline/ref=BA84FA05BC268AC6B464796B625FEBA28EA19F5E4891EA57692BD8048DB125E40DA6912F8FE191EFFEEFF8EFeFx9E" TargetMode="External"/><Relationship Id="rId16" Type="http://schemas.openxmlformats.org/officeDocument/2006/relationships/hyperlink" Target="consultantplus://offline/ref=BA84FA05BC268AC6B464796B625FEBA28EA19F5E4891EA57692BD8048DB125E40DA6912F8FE191EFFEEFF8EEeFx8E" TargetMode="External"/><Relationship Id="rId17" Type="http://schemas.openxmlformats.org/officeDocument/2006/relationships/hyperlink" Target="consultantplus://offline/ref=BA84FA05BC268AC6B464796B625FEBA28EA19F5E4891EA57692BD8048DB125E40DA6912F8FE191EFFEEFF9E9eFxEE" TargetMode="External"/><Relationship Id="rId18" Type="http://schemas.openxmlformats.org/officeDocument/2006/relationships/hyperlink" Target="consultantplus://offline/ref=BA84FA05BC268AC6B464796B625FEBA28EA19F5E4891EA57692BD8048DB125E40DA6912F8FE191EFFEEFF9E8eFxCE" TargetMode="Externa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4:00Z</dcterms:created>
  <dc:creator>Tovkach</dc:creator>
  <dc:description/>
  <cp:keywords/>
  <dc:language>en-US</dc:language>
  <cp:lastModifiedBy>Полтавка1</cp:lastModifiedBy>
  <cp:lastPrinted>2016-12-28T08:56:00Z</cp:lastPrinted>
  <dcterms:modified xsi:type="dcterms:W3CDTF">2017-01-13T04:06:00Z</dcterms:modified>
  <cp:revision>29</cp:revision>
  <dc:subject/>
  <dc:title/>
</cp:coreProperties>
</file>