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марта 2016 года.                                                                     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Полтавского городского поселения от 01.07.2014 года № 17 «О создании и использовании резервного фонда администрации Полтавского городского поселения для ликвидации чрезвычайных ситуаций и их последствий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.25 Федерального закона от 21.12.1994г. №68-ФЗ «О защите населения и территории от чрезвычайных ситуаций природного и техногенного характера», ст.81 Бюджетного кодекса Российской Федерации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Полтавского городского поселения от 01.07.2014года № 17 «О создании и использовании резервного фонда администрации Полтавского городского поселения для ликвидации чрезвычайных ситуаций и их последствий» следующие измен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 Пункт 8 приложения №1 «Порядок использования бюджетных ассигнований резервного фонда администрации Полтавского городского поселения» изложить в следующей редакции: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8. Отчет об использовании бюджетных ассигнований Фонда прилагается к годовому отчету об исполнении бюджета Полтавского городского поселения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остановления возложить на главного специалиста администрации Полтавского городского поселения Леонгардт И.Н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4:55:00Z</dcterms:created>
  <dc:creator>user</dc:creator>
  <dc:description/>
  <cp:keywords/>
  <dc:language>en-US</dc:language>
  <cp:lastModifiedBy>user</cp:lastModifiedBy>
  <cp:lastPrinted>2015-07-07T15:03:00Z</cp:lastPrinted>
  <dcterms:modified xsi:type="dcterms:W3CDTF">2016-03-09T12:11:00Z</dcterms:modified>
  <cp:revision>6</cp:revision>
  <dc:subject/>
  <dc:title/>
</cp:coreProperties>
</file>