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августа 2016 года.                                                                            № 6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Бюджетным кодексом Российской Федерации, постановлением администрации Полтавского городского поселения от 21 августа 2013 года № 48 «Об утверждении Порядка принятий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, </w:t>
      </w: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 следующие изменения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 В паспорте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 строку «Объемы и источники финансирования муниципальной программы в целом и по годам ее реализации» изложить в следующей редакции: «Общий объем финансирования из средств местного бюджета составляет 5113,6 тыс. рублей в том числе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549,0 тыс. руб.                 2017 год – 740,6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977,9 тыс. руб.                 2018 год -  733,5 тыс. руб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6 год -  1422,9 тыс. руб.               2019 год -  689,7 тыс. руб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2  В паспорте подпрограммы «Улучшение демографической  ситуации и социального благополучия населения  Полтавского городского поселения   на 2014-2019 годы» муниципальной программы «Развитие социально-культурных мероприятий Полтавского городского поселения на 2014-2019 годы» строку «Объем и источники финансирования подпрограммы в целом и по годам реализации» изложить в следующей редакции: «Общий объем финансирования из средств местного бюджета на реализацию подпрограммы составляет 1689,7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250,7 тыс. руб.                  2017 год – 226,6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715,4 тыс. руб.                  2018 год -  197,1 тыс. руб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6 год -  161,2 тыс. руб.                  2019 год -  138,7 тыс. руб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тексту подпрограммы,  статью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. «Объёмы финансирования Программы.» изложить в следующей редакции: «Реализация мероприятий Программы осуществляется за счет средств  бюджета городского поселения. Общий объём финансирования составит 1689,7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250,7 тыс. руб.                  2017 год – 226,6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715,4 тыс. руб.                  2018 год -  197,1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161,2 тыс. руб.                  2019 год -  138,7 тыс. 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паспорте подпрограммы «Развитие физической культуры и спорта в Полтавском городском поселении (2014-2019г.г.)» муниципальной программы «Развитие социально-культурных мероприятий Полтавского городского поселения на 2014-2019 годы» строку «Объем и источники финансирования подпрограммы в целом и по годам реализации» изложить в следующей редакции: «Общий объем финансирования из средств местного бюджета на реализацию подпрограммы составляет 2464,3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294,0 тыс. руб.                  2017 год – 484,0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262,4 тыс. руб.                  2018 год -  506,5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396,4 тыс. руб.                  2019 год -  521,0 тыс. 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тексту подпрограммы, статью 5. «Объём и источники финансирования подпрограммы.» изложить в следующей редакции: «Общий объем финансирования за счет средств местного бюджета, на реализацию подпрограммы составляет 2464,3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294,0 тыс. руб.                  2017 год – 484,0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262,4 тыс. руб.                  2018 год -  506,5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396,4 тыс. руб.                  2019 год -  521,0 тыс. руб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В паспорте подпрограммы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 муниципальной программы «Развитие социально-культурных мероприятий Полтавского городского поселения на 2014-2019 годы» строку «Объем и источники финансирования подпрограммы в целом и по годам реализации» изложить в следующей редакции: «Общий объем финансирования из средств местного бюджета на реализацию подпрограммы составляет 959,6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4,3 тыс. руб.                       2017 год – 30,0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0,00 тыс. руб.                  2018 год -  30,0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865,3 тыс. руб.                2019 год -  30,0 тыс. руб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труктуру муниципальной программы Полтавского городского поселения Полтавского муниципального района Омской област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ых мероприятий Полтавского городского поселения на 2014-2019 годы» изложить согласно приложению №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36"/>
        <w:gridCol w:w="630"/>
        <w:gridCol w:w="631"/>
        <w:gridCol w:w="1191"/>
        <w:gridCol w:w="393"/>
        <w:gridCol w:w="599"/>
        <w:gridCol w:w="575"/>
        <w:gridCol w:w="566"/>
        <w:gridCol w:w="285"/>
        <w:gridCol w:w="292"/>
        <w:gridCol w:w="219"/>
        <w:gridCol w:w="239"/>
        <w:gridCol w:w="250"/>
        <w:gridCol w:w="254"/>
        <w:gridCol w:w="597"/>
        <w:gridCol w:w="569"/>
        <w:gridCol w:w="707"/>
        <w:gridCol w:w="359"/>
        <w:gridCol w:w="495"/>
        <w:gridCol w:w="575"/>
        <w:gridCol w:w="239"/>
        <w:gridCol w:w="546"/>
        <w:gridCol w:w="6"/>
        <w:gridCol w:w="456"/>
        <w:gridCol w:w="25"/>
        <w:gridCol w:w="433"/>
        <w:gridCol w:w="239"/>
        <w:gridCol w:w="12"/>
        <w:gridCol w:w="25"/>
        <w:gridCol w:w="425"/>
        <w:gridCol w:w="244"/>
        <w:gridCol w:w="181"/>
        <w:gridCol w:w="239"/>
        <w:gridCol w:w="196"/>
        <w:gridCol w:w="239"/>
        <w:gridCol w:w="89"/>
        <w:gridCol w:w="150"/>
        <w:gridCol w:w="89"/>
        <w:gridCol w:w="150"/>
        <w:gridCol w:w="463"/>
        <w:gridCol w:w="74"/>
        <w:gridCol w:w="310"/>
      </w:tblGrid>
      <w:tr>
        <w:trPr>
          <w:trHeight w:val="315" w:hRule="atLeast"/>
        </w:trPr>
        <w:tc>
          <w:tcPr>
            <w:tcW w:w="16357" w:type="dxa"/>
            <w:gridSpan w:val="4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иложение №1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57" w:type="dxa"/>
            <w:gridSpan w:val="4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 Постановлению администрации Полтавского городского поселения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57" w:type="dxa"/>
            <w:gridSpan w:val="4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т 15 августа 2016 года №64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357" w:type="dxa"/>
            <w:gridSpan w:val="4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ТРУКТУРА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57" w:type="dxa"/>
            <w:gridSpan w:val="4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й программы Полтавского городского поселения Полтавского муниципального района Омской области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57" w:type="dxa"/>
            <w:gridSpan w:val="4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Развитие социально-культурных мероприятий Полтавского городского поселения на 2014-2019 годы"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63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</w:t>
            </w:r>
          </w:p>
        </w:tc>
        <w:tc>
          <w:tcPr>
            <w:tcW w:w="509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реализации мероприятия (группы мероприятий) муниципальной программы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(год)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(год)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</w:t>
            </w:r>
          </w:p>
        </w:tc>
        <w:tc>
          <w:tcPr>
            <w:tcW w:w="540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(рублей)</w:t>
            </w:r>
          </w:p>
        </w:tc>
        <w:tc>
          <w:tcPr>
            <w:tcW w:w="1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8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324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1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5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3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ь муниципальной програмы</w:t>
            </w:r>
            <w:r>
              <w:rPr>
                <w:color w:val="000000"/>
                <w:sz w:val="16"/>
                <w:szCs w:val="16"/>
              </w:rPr>
              <w:t xml:space="preserve"> Формирование здорового образа жизни населения, создание условий для увеличения продолжительности жизни населения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муниципальной программы</w:t>
            </w:r>
            <w:r>
              <w:rPr>
                <w:color w:val="000000"/>
                <w:sz w:val="16"/>
                <w:szCs w:val="16"/>
              </w:rPr>
              <w:t xml:space="preserve"> Укрепление в общественном сознании авторитета семьи, уважения и приверженности семейным ценностям. Обеспечение доступности занятий физической культурой и спортом для всех категорий населения. Социальная поддержка отдельных категорий граждан поселения. патриотическое воспитание молодого поколения Полтавского городского поселения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1 "Улучшение демографической ситуации и социального благополучия населения Полтавского городского поселения на 2014-2019 годы"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 подпрограммы 1 Выработка и реализация на территории городского поселения системы мер по регулированию демографических процессов, направленных на постоянную стабилизацию численности населения и формирования предпосылок к последующему демографическому рост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дача1</w:t>
            </w:r>
            <w:r>
              <w:rPr>
                <w:color w:val="000000"/>
                <w:sz w:val="16"/>
                <w:szCs w:val="16"/>
              </w:rPr>
              <w:t xml:space="preserve"> Укрепление в общественном сознании авторитета семьи, уважения и приверженности семейным ценностям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012,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5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062,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5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012,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5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062,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5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1 </w:t>
            </w:r>
            <w:r>
              <w:rPr>
                <w:color w:val="000000"/>
                <w:sz w:val="16"/>
                <w:szCs w:val="16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012,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5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062,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5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012,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5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062,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5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6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5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0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5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6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5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0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5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ультурных мероприятий посвященных 120-летию р.п.Полтавка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362,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362,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362,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362,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дача2</w:t>
            </w:r>
            <w:r>
              <w:rPr>
                <w:color w:val="000000"/>
                <w:sz w:val="16"/>
                <w:szCs w:val="16"/>
              </w:rPr>
              <w:t xml:space="preserve"> Улучшение благосостояния социально необеспеченного населения Полтавского городского поселения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218,8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5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68,8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218,8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5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68,8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2</w:t>
            </w:r>
            <w:r>
              <w:rPr>
                <w:color w:val="000000"/>
                <w:sz w:val="16"/>
                <w:szCs w:val="16"/>
              </w:rPr>
              <w:t xml:space="preserve"> Меры по социальной поддержке отдельныхкатегорий граждан Полтавского городского поселения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218,8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5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4368,8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218,8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5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68,8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ы жителям р.п.Полтавка имеющим звание "Почетный житель" р.п.Полтавка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68,8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8,8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68,8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8,8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социально уязвимых групп населения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0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0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0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0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для пожилых людей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5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0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5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0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некоммерческой организации "Наша память"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3</w:t>
            </w:r>
            <w:r>
              <w:rPr>
                <w:color w:val="000000"/>
                <w:sz w:val="16"/>
                <w:szCs w:val="16"/>
              </w:rPr>
              <w:t xml:space="preserve"> 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 мероприятий для населения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подпрограмме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731,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70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431,7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6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5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7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731,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70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431,7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6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5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7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2 "Развитие физической культуры и спорта в Полтавском городском поселении (2014-2019г.г.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ь программы2</w:t>
            </w:r>
            <w:r>
              <w:rPr>
                <w:color w:val="000000"/>
                <w:sz w:val="16"/>
                <w:szCs w:val="16"/>
              </w:rPr>
              <w:t xml:space="preserve"> Создание оптимальных условий для развития физкультурно-спортивного движения в городском поселении, способствующего формированию социально-активной, гармонично развитой личности в период с 2014 по 2019 годы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дача1</w:t>
            </w:r>
            <w:r>
              <w:rPr>
                <w:color w:val="000000"/>
                <w:sz w:val="16"/>
                <w:szCs w:val="16"/>
              </w:rPr>
              <w:t xml:space="preserve"> Обеспечение доступности занятий физической культурой и спортом для всех категорий населения Полтавского городского поселения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279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99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439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3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5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279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99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439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3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5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1</w:t>
            </w:r>
            <w:r>
              <w:rPr>
                <w:color w:val="000000"/>
                <w:sz w:val="16"/>
                <w:szCs w:val="16"/>
              </w:rPr>
              <w:t xml:space="preserve"> Мероприятия в области массового спорта в Полтавском городском поселении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279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99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439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3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5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279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99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439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3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5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я команд в районных, межпоселковых соревнованиях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699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819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5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4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4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5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699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819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5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4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4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5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го инвентаря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58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9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2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5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5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58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9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2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5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5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подпрограмме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279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99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439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3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5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279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99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439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3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5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3 "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"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ь подпрограммы3</w:t>
            </w:r>
            <w:r>
              <w:rPr>
                <w:color w:val="000000"/>
                <w:sz w:val="16"/>
                <w:szCs w:val="16"/>
              </w:rPr>
              <w:t xml:space="preserve"> Предупреждение и ликвидация последствий чрезвычайных ситуаций природного и техногенного характера, обеспечение превичных мер пожарной безопасности, профилактика терроризма и экстремизма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дача1</w:t>
            </w:r>
            <w:r>
              <w:rPr>
                <w:color w:val="000000"/>
                <w:sz w:val="16"/>
                <w:szCs w:val="16"/>
              </w:rPr>
              <w:t xml:space="preserve"> Обеспечение готовности органов управления, сил и средств к экстренному реагированию и оперативным действиям по предупреждению и ликвидации чрезвычайных ситуаций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585,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6,9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308,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868,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76,9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6591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716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716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1</w:t>
            </w:r>
            <w:r>
              <w:rPr>
                <w:color w:val="000000"/>
                <w:sz w:val="16"/>
                <w:szCs w:val="16"/>
              </w:rPr>
              <w:t xml:space="preserve"> 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308,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08,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591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591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16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16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591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591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591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591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16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16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16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16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2</w:t>
            </w:r>
            <w:r>
              <w:rPr>
                <w:color w:val="000000"/>
                <w:sz w:val="16"/>
                <w:szCs w:val="16"/>
              </w:rPr>
              <w:t xml:space="preserve"> Обеспечение первичных мер пожарной безопасности в Полтавском городском поселении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76,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6,9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76,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6,9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76,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6,9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76,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6,9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3</w:t>
            </w:r>
            <w:r>
              <w:rPr>
                <w:color w:val="000000"/>
                <w:sz w:val="16"/>
                <w:szCs w:val="16"/>
              </w:rPr>
              <w:t xml:space="preserve"> Мероприятия по профилактике терроризма и экстремизма в полтавском городском поселении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подпрогамме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585,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6,9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308,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868,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6,9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591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16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16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МУНИЦИПАЛЬНОЙ ПРОГРАММ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3595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966,9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870,7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858,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6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55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7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4879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966,9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870,7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141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6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55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70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16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16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2:00Z</dcterms:created>
  <dc:creator>user</dc:creator>
  <dc:description/>
  <cp:keywords/>
  <dc:language>en-US</dc:language>
  <cp:lastModifiedBy>Гудова Елена Викторовна</cp:lastModifiedBy>
  <cp:lastPrinted>2017-07-04T12:15:00Z</cp:lastPrinted>
  <dcterms:modified xsi:type="dcterms:W3CDTF">2017-07-04T05:16:00Z</dcterms:modified>
  <cp:revision>40</cp:revision>
  <dc:subject/>
  <dc:title/>
</cp:coreProperties>
</file>