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55" w:leader="none"/>
        </w:tabs>
        <w:spacing w:lineRule="exact" w:line="24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 сентября 2016 года                                                                            № 73</w:t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порядке сноса объектов муниципального имущества администрации муниципального образования Полтавского городского поселения Полтавского муниципального района Омской  области</w:t>
      </w:r>
    </w:p>
    <w:p>
      <w:pPr>
        <w:pStyle w:val="ConsPlusTitle"/>
        <w:widowControl/>
        <w:ind w:firstLine="709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ConsPlusTitle"/>
        <w:widowControl/>
        <w:tabs>
          <w:tab w:val="clear" w:pos="708"/>
          <w:tab w:val="left" w:pos="41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П</w:t>
      </w:r>
      <w:r>
        <w:rPr>
          <w:rFonts w:cs="Times New Roman" w:ascii="Times New Roman" w:hAnsi="Times New Roman"/>
          <w:sz w:val="28"/>
          <w:szCs w:val="28"/>
        </w:rPr>
        <w:t xml:space="preserve">орядком управления и распоряжения имуществом, находящимся в муниципальной собственности Полтавского городского поселения Полтавского муниципального района Омской области, утвержденного Решением Совета депутатов Полтавского городского поселения от 18.10.2007 г. № 41,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 о с т а н о в л я ю</w:t>
      </w:r>
      <w:r>
        <w:rPr>
          <w:rFonts w:cs="Times New Roman" w:ascii="Times New Roman" w:hAnsi="Times New Roman"/>
          <w:b w:val="false"/>
          <w:sz w:val="32"/>
          <w:szCs w:val="3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ое Положение о порядке сноса объектов имущества, находящегося в муниципальной собственности Полтавского городского пос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     М.И.Руденко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тавского городского поселения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тавского муниципального район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мской 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«01» сентября 2016 года № 73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сноса объектов муниципального имущества администрации муниципального образования Полтавского городского поселения Полтавского муниципального района Омской  област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бщие положе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ее Положение о порядке сноса объектов муниципального имущества Полтавского городского поселения Полтавского муниципального  района Омской  области (далее - Положение) разработано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рядком управления и распоряжения имуществом, находящимся в муниципальной собственности Полтавского городского поселения Полтавского муниципального района Омской  области, утвержденного Решением Совета депутатов Полтавского городского поселения от 18.10.2007 г. № 41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Настоящее Положение устанавливает порядок сноса объектов муниципального имущества Полтавского городского поселения Полтавского муниципального района Омской  област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Действие настоящего Положения распространяется на недвижимое имущество, находящееся в муниципальной собственности Полтавского городского поселения Полтавского муниципального района Омской  области (далее - Имущество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рядок принятия решения о сносе объектов муниципального имущества Полтавского городского поселения Полтавского района Омской  област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. Решение о сносе Имущества принимается администрацией муниципального образования Полтавского городского поселения Полтавского муниципального района Омской  области (далее – администрация Полтавского городского посе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анием для принятия решения о сносе Имущества является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признание Имущества аварийным и подлежащим сносу на основании экспертного заключения о его техническом состоянии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техническая невозможность восстановления Имущества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экономическая нецелесообразность проведения восстановительных рабо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необходимость использования земельного участка, на котором расположено Имущество, для решения вопросов местного знач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) вступление в законную силу судебного акта о сносе Имуществ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е) признание многоквартирного дома аварийным и подлежащим сносу на основании заключения межведомственной комиссии, указанной в пункте 4.1 Полож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3. Наличие основания для сноса Имущества обосновывается документами, указанными в пункте 2.4 Полож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4. Для рассмотрения вопроса о сносе Имущества необходимы следующие документы: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) документ, подтверждающий принадлежность объекта недвижимого имущества к собственности администрации Полтавского городского поселения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мотивированное заключение о неэффективности дальнейшего использования и целесообразности сноса объекта недвижимого имущества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) экспертное заключение о техническом состоянии объекта недвижимого имущества, планируемого к сносу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) выписка из Единого государственного реестра прав на недвижимое имущество и сделок с ним о правах на земельный участок, на котором расположено недвижимое имущество или копии иных документов, удостоверяющих право на земельный участок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отсутствия документов, удостоверяющих право на земельный участок, вместе с вышеперечисленными документами прилагается мотивированный отказ в представлении информации, выданный в письменной форме органом, осуществляющим государственную регистрацию прав на недвижимое имущество и сделок с ним, в связи с отсутствием права на земельный участок, зарегистрированного в Едином государственном реестре прав на недвижимое имущество и сделок с ним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 обоснование необходимости использования земельного участка для решения вопросов местного значения (в случае рассмотрения вопроса о сносе Имущества в связи с необходимостью указанного использования земельного участка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5. </w:t>
        <w:tab/>
        <w:t>Организацию подготовки документов о сносе Имущества осуществляет администрация Полтавского городского пос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нос объектов недвижимого имущества, в отношении которых принято решение о сносе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 Снос Имущества, закрепленного за балансодержателем на праве хозяйственного ведения, оперативного управления, осуществляет балансодержатель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нос Имущества организует администрация Полтавского городского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2. После проведения работ по сносу Имущества в администрацию Полтавского городского поселения представляется справка из организации (органа) по государственному техническому учету и инвентаризации о сносе Имущества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 На основании справки из организации (органа) по государственному техническому учету и инвентаризации о сносе Имущества администрация Полтавского городского поселения принимает решение об исключении снесенного Имущества из реестра муниципального имущества сельского поселения Полтавского района Омской  области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4. В случае, если сведения о снесенном Имуществе, закрепленном на праве оперативного управления или хозяйственного ведения, были включены в Единый государственный реестр прав на недвижимое имущество и сделок с ним, балансодержатель обращается в орган, осуществляющий государственную регистрацию прав на недвижимое имущество и сделок с ним в целях прекращения прав на снесенный объект недвижимого имуществ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5. Контроль за проведением работ по сносу объектов недвижимого имущества возлагается на должностное лицо администрации, определенное распоряжением администрации Полтавского городского пос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собенности порядка сноса объектов муниципального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го фонда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. Объекты муниципального жилищного фонда подлежат сносу на основании распоряжения администрации Полтавского городского  поселения, принятого на основании заключения межведомственной комиссии по признанию помещения жилым помещением, жилого помещения пригодным (непригодным) для проживания и признания аварийным и подлежащим сносу или реконструкции, в соответствии с постановлением Правительства Российской Федерации от 28.01.2006 № 47 (далее - межведомственная комисс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Заключение межведомственной комиссии о непригодности объекта муниципального жилищного фонда для проживания граждан направляется в администрацию Полтавского городского поселения для подготовки распоряжения по итогам работы межведомственной комисс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3. Исключение из реестра муниципального имущества объектов муниципального жилищного фонда производится в установленном порядке.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oaii">
    <w:name w:val="Ooaii"/>
    <w:basedOn w:val="Normal"/>
    <w:qFormat/>
    <w:pPr>
      <w:widowControl/>
      <w:overflowPunct w:val="false"/>
      <w:jc w:val="center"/>
    </w:pPr>
    <w:rPr>
      <w:rFonts w:ascii="Times New Roman" w:hAnsi="Times New Roman" w:cs="Times New Roman"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02:00Z</dcterms:created>
  <dc:creator>JushinaLA</dc:creator>
  <dc:description/>
  <cp:keywords/>
  <dc:language>en-US</dc:language>
  <cp:lastModifiedBy>Гудова Елена Викторовна</cp:lastModifiedBy>
  <cp:lastPrinted>2016-09-08T15:58:00Z</cp:lastPrinted>
  <dcterms:modified xsi:type="dcterms:W3CDTF">2016-09-08T12:58:00Z</dcterms:modified>
  <cp:revision>5</cp:revision>
  <dc:subject/>
  <dc:title>СОВЕТ ДЕПУТАТОВ</dc:title>
</cp:coreProperties>
</file>