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6 апреля 2016 года.                                                          №3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Полтавского городского поселения от 25.07.2013 года № 45 «Об утверждении порядка составления проекта бюджета на очередной финансовый год и плановый период»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абзацем 3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ункта 2 статьи 169, статьей 172, пунктом 3 статьи 184 Бюджетного кодекса Российской Федерации</w:t>
        </w:r>
      </w:hyperlink>
      <w:r>
        <w:rPr>
          <w:sz w:val="28"/>
          <w:szCs w:val="28"/>
        </w:rPr>
        <w:t xml:space="preserve">, пунктом 2 статьи 6, пункта 1 статьи 8 решения Совета городского поселения от 24 сентября 2013 года № 23 «О бюджетном процессе в Полтавском городском поселении Полтавского муниципального района Омской области»,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Полтавского городского поселения от 25.07.2013 года № 45 «Об утверждении порядка составления проекта бюджета на очередной финансовый год и плановый период» следующие изменения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 По тексту пункта 4 статьи 2 слова «Бюджетное послание Президента Российской Федерации» заменить на слова «Положения послания Президента Российской Федерации Федеральному Собранию Российской Федерации, определяющие бюджетную политику (требования к бюджетной политике) в Российской Федерации;»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CF1283D998249A2F882864ABC39578926376C7FE3384E713C667AADEEBBF44B8905CA4306ACBC21FE54EM5hEC" TargetMode="External"/><Relationship Id="rId3" Type="http://schemas.openxmlformats.org/officeDocument/2006/relationships/hyperlink" Target="consultantplus://offline/ref=F1CF1283D998249A2F882864ABC39578926376C7FE3384E713C667AADEEBBF44B8905CA4306ACBC21FE54AM5h8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20:00Z</dcterms:created>
  <dc:creator>user</dc:creator>
  <dc:description/>
  <cp:keywords/>
  <dc:language>en-US</dc:language>
  <cp:lastModifiedBy>user</cp:lastModifiedBy>
  <cp:lastPrinted>2016-04-06T09:53:00Z</cp:lastPrinted>
  <dcterms:modified xsi:type="dcterms:W3CDTF">2016-04-06T04:20:00Z</dcterms:modified>
  <cp:revision>3</cp:revision>
  <dc:subject/>
  <dc:title/>
</cp:coreProperties>
</file>