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июля 2016 года.                                                                            №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Градостроительным Кодексом Российской Федерации, Федеральным законом от 6 октября 2003года № 131-ФЗ «Об общих принципах организации местного самоуправления в Российской Федерации», Постановлением Правительства Российской Федерации от 25.12.2015г №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муниципальную программу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Структуру муниципальной программы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 изложить согласно приложению №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 главы Полтавского городского поселения                               С.Н.Халец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ное развитие транспортной инфраструктуры Полтавского город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6 - 2025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Комплексное развитие Полтавского городского поселения на 2016-2025 год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-2025 годы</w:t>
            </w:r>
          </w:p>
        </w:tc>
      </w:tr>
      <w:tr>
        <w:trPr>
          <w:trHeight w:val="9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4" w:before="0" w:after="204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транспортной инфраструктуры Полтавского городского поселения</w:t>
            </w:r>
          </w:p>
        </w:tc>
      </w:tr>
      <w:tr>
        <w:trPr>
          <w:trHeight w:val="14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городского поселения</w:t>
            </w:r>
          </w:p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оздание приоритетных условий для обеспечения безопасности жизни и здоровья участников дорожного движения</w:t>
            </w:r>
          </w:p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овия для пешеходного и велосипедного передвижения населения</w:t>
            </w:r>
          </w:p>
          <w:p>
            <w:pPr>
              <w:pStyle w:val="Normal"/>
              <w:spacing w:lineRule="atLeast" w:line="204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мероприятия по развитию и совершенствованию автомобильных дорог общего пользования местного значения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– 2016-2025гг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пы реализации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ервый этап – 2016-2019гг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Второй этап – 2020-2025гг.</w:t>
            </w:r>
          </w:p>
        </w:tc>
      </w:tr>
      <w:tr>
        <w:trPr>
          <w:trHeight w:val="9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 40654,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1014,0 тыс. руб., 2017 год – 3570,0 тыс. руб., 2018 год – 3570,0 тыс. руб., 2019 год –3750,0 тыс. руб., 2020-2025 годы –18750,0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уществующего состояния транспортной инфраструктуры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1 Характеристика функционирования и показатели работы транспортной инфраструктуры по видам транспорта, имеющегося на территории Полтавского городского посел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инфраструктура Полтавского городского поселения является составляющей инфраструктуры Полтавского муниципального района, что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ранспортной системы Полтавского городского поселения является необходимым условием улучшения качества жизни жителей в поселен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труктурными элементами транспортной инфраструктуры городского поселения являются сеть улиц и дорог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ие транспортно-экономические связи осуществляются одним видом транспорта: </w:t>
      </w:r>
      <w:r>
        <w:rPr>
          <w:b/>
          <w:color w:val="000000"/>
          <w:sz w:val="28"/>
          <w:szCs w:val="28"/>
        </w:rPr>
        <w:t xml:space="preserve">автомобиль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Характеристика пешеходного и велосипедного передвиж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вижения пешеходов предусмотрены тротуары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городского поселения не предусмотрены. Движение велосипедистов осуществляется в соответствии с требованиями ПДД по дорогам общего пользования.</w:t>
      </w:r>
    </w:p>
    <w:p>
      <w:pPr>
        <w:pStyle w:val="Western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2Характеристика сети дорог Полтавского городского поселения, оценка качества содержания дорог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дороги являются составной частью транспортной инфраструктуры городского поселения. Они связывают территорию городского поселения с соседними территориями.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городского поселения, повышения конкурентоспособности местных производителей и улучшения качества жизни насел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ерритории городского поселения проходят автомобильные дороги регионального значения круглогодичного действия: Омск-Полтавка, Исилькуль-Полтавка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атегории, Полтавка-Щербакуль 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ехнической категории, которые связывают городское поселение с областным центром - г. Омском, а также другими районами области.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ротяженность улично-дорожной сети р.п. Полтавка составляет 52,76 км, включая 2,72 км грунтовых дорог и 50,04 км дорог с твердым покрытием. Ширина существующих дорог в границах красных линий варьируется от 15 до 30 м. Обеспеченность улично-дорожной сети твердым покрытием составляет 80,0 %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лично-дорожная сеть городского поселения классифицирована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агистральные дороги: -скоростного движения; -регулируемого движ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2. Магистральные улицы: -общегородского значения (непрерывного и регулируемого движения); -районного значения (транспортно-пешеходные, пешеходно-транспортные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 Улицы и дороги местного значения: -улицы и дороги в жилой застройке; -улицы и дороги в производственной зоне; -парковые дорог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 Проезды: -основные; -второстепенные.</w:t>
      </w:r>
    </w:p>
    <w:p>
      <w:pPr>
        <w:pStyle w:val="Western"/>
        <w:spacing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1.3 Анализ парка транспортных средств и уровня автомобилизации в Полтавском городском поселении, обеспеченность парковка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территории Полтавского городского поселения зарегистрировано 7570 единица легкового транспорта, из них 4135 единиц служебного транспорта и 3435 единицы личного – (268 единиц грузового транспорта, 21 единиц автобусов, 3146 единиц индивидуальных легковых автомобилей)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поселения индивидуальным легковым транспортом составляет 424 единицы транспорта на 1000 жителей. На расчетный срок обеспеченность городского поселения индивидуальным легковым транспортом заложена в количестве 400 единиц на 1000 жителей, следовательно, общее количество индивидуальных легковых средств составит 3443 единицы. На перспективу – очевидно, увеличение единиц личного транспорта. </w:t>
      </w:r>
    </w:p>
    <w:p>
      <w:pPr>
        <w:pStyle w:val="S1"/>
        <w:spacing w:lineRule="auto" w:line="240"/>
        <w:rPr/>
      </w:pPr>
      <w:r>
        <w:rPr>
          <w:sz w:val="28"/>
          <w:szCs w:val="28"/>
        </w:rPr>
        <w:t>В настоящее время на территории р.п. Полтавка объекты для хранения и обслуживания транспортных средств представлены: гаражами; станциями технического обслуживания (4 станции по 1 посту); автозаправочной станцией (3 АЗС, 13 топливно-раздаточных колонок); газовой автозаправочной станцией (3 топливно-раздаточных колонки)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обслуживания транспортных средств городского поселения необходимо предусмотреть расположение основных объектов транспортной инфраструк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транспортных средств населения предлагается осуществлять на приусадебных участках жилых домов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втозаправочные станции следует размещать исходя из норматива одна топливно-раздаточная колонка на 1200 легковых автомобилей. В поселении размещается три автозаправочные станции, количество топливно-раздаточных колонок – 13. Таким образом, обеспеченность поселения автозаправочными станциями на расчетный срок соответствует нормативному уровню.</w:t>
      </w:r>
    </w:p>
    <w:p>
      <w:pPr>
        <w:pStyle w:val="S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Характеристика работы транспортных средств общего пользова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.п. Полтавка нет внутренних пассажирских маршрутов общественного транспорта (сообщение осуществляется только между населенными пунктами Полтавского городского поселения)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усное сообщение осуществляется автобусными маршрутами ГУП «Омскоблавтотранс», которое обслуживает пригородные и междугородние маршруты. В настоящее время обеспечивается автобусное сообщение районного центра – рабочего поселка Полтавка со всеми населенными пунктами Полтавского район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усное сообщение с г. Омском осуществляется одним автобусным маршрутом. Расстояние между р.п. Полтавка и г. Омском – 143 км.</w:t>
      </w:r>
    </w:p>
    <w:p>
      <w:pPr>
        <w:pStyle w:val="S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5. Анализ уровня безопасности дорожного движения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ы системная реализация мероприятий по повышения безопасности дорожного движения и их обеспеченность финансовыми ресурсами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1.5 Оценка уровня негативного воздействия транспортной инфраструктуры на окружающую среду, безопасность и здоровье населения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 Оценка финансирования транспортной инфраструктуры.</w:t>
      </w:r>
    </w:p>
    <w:p>
      <w:pPr>
        <w:pStyle w:val="S1"/>
        <w:spacing w:lineRule="auto" w:line="240"/>
        <w:rPr/>
      </w:pPr>
      <w:r>
        <w:rPr>
          <w:sz w:val="28"/>
          <w:szCs w:val="28"/>
        </w:rPr>
        <w:t xml:space="preserve">Финансовой основой реализации муниципальной программы являются средства бюджета Полтавского городского поселения, а также средства из бюджетов других уровней бюджетной системы. </w:t>
      </w:r>
    </w:p>
    <w:p>
      <w:pPr>
        <w:pStyle w:val="S1"/>
        <w:spacing w:lineRule="auto" w:line="240"/>
        <w:rPr/>
      </w:pPr>
      <w:r>
        <w:rPr>
          <w:sz w:val="28"/>
          <w:szCs w:val="28"/>
        </w:rPr>
        <w:t>Ежегодные объемы финансирования программы определяются в соответствии с утвержденным бюджетом Полтавского городского поселения на соответствующий финансовый год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, необходимый для реализации мероприятий Программы на весь расчетный срок, составляет 40654,0 тыс.руб., в том числе по годам: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16 год – 11014,0 тыс.руб.,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17 год – 3570,0 тыс.руб.,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18 год – 3570,0 тыс.руб.,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19 год – 3750,0 тыс.руб.,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0-2025гг – 18750,0 тыс.руб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носят прогнозный характер и подлежат уточнению в установленном порядке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 представлена в Приложении №1.</w:t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гноз транспортного спроса, изменения объемов и характера передвижения населения и перевозок грузов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Прогноз транспортного спроса Полтавского городского поселения объемов и характера передвижения населения и перевозок грузов на территории Полтавского городского поселения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стабильная демографическая ситуация в Полтавском городском поселении позволяет сделать вывод,  что значительного изменения транспортного спроса, объемов и характера передвижения населения на территории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приятия и организации, предоставляющие автотранспортные услуги населению, обязаны систематически, не реже 1 раза в 5 лет, организовывать обследования пассажиропот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тенсивность грузового транспорта незначительна и на расчетный срок сильно не измени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нципиальные варианты развития транспортной инфраструктуры и  их укрупненная оценка по целевым показателям (индикаторам) развития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инципиальных вариантов развития транспортной инфраструктуры городского поселения необходимо учитывать  основные показатели социально-экономического развития. Таким образом, были разработаны 2 сценария на вариантной основе: базовый и умеренно-оптимистиче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Вариант 1 (базовый) </w:t>
      </w:r>
      <w:r>
        <w:rPr>
          <w:sz w:val="28"/>
          <w:szCs w:val="28"/>
        </w:rPr>
        <w:t>– предполагает сохранение тенденции развития транспортной инфраструктуры городского поселения, сложившейся за последне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ариант 2 (умеренно-оптимистический)</w:t>
      </w:r>
      <w:r>
        <w:rPr>
          <w:sz w:val="28"/>
          <w:szCs w:val="28"/>
        </w:rPr>
        <w:t xml:space="preserve"> -  предполагает не только сохранение тенденции развития транспортной инфраструктуры городского поселения, благоприятных условий природной окружающей среды, но и привлечение дополнительных финансовых средств для улучшения качества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(инвестиционных проектов) по проектированию, строительству, реконструкции объектов транспортной инфраструктуры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рограммы обеспечивается путем реализации мероприятий, которые разрабатываются администрацией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Программы являются средства бюджета Полтавского городского посел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Мероприятия по ремонту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Мероприятия по содержанию автомобильных дорог в Полтавском город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выполнять работы по содержанию  автомобильных дорог, своевременной очистке от снега и наледи, грейдирование, профилирование, шлакование и д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 Мероприятия по капитальному ремонту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 Мероприятия по ремонту, капитальному ремонту, реконструкции и содержанию  троту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создать более комфортное проживание населения Полтавского городского поселения, будет способствовать развитию велосипедных прогуло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5 Мероприятия по приобретению и установке дорожных зна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мероприятия позволит снизить количество дорожно-транспортных происшествий и будет поддерживать транспортное сообщение на должном уровн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объемов и источников финансирования мероприятий по проектированию, строительству, реконструкции объектов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Полтавского городского поселения. Ежегодные объемы финансирования программы определяются в соответствии с утвержденным  бюджетом Полтавского город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овых средств, необходимых для реализации мероприятий программы на расчетный срок составляет 40654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ценка эффективности мероприятий  по проектированию, строительству, реконструкции объектов транспортной инфраструктуры.</w:t>
      </w:r>
    </w:p>
    <w:p>
      <w:pPr>
        <w:pStyle w:val="Style19"/>
        <w:widowControl/>
        <w:tabs>
          <w:tab w:val="clear" w:pos="708"/>
          <w:tab w:val="left" w:pos="139" w:leader="none"/>
        </w:tabs>
        <w:spacing w:lineRule="auto" w:line="240"/>
        <w:ind w:firstLine="709"/>
        <w:jc w:val="both"/>
        <w:rPr>
          <w:rStyle w:val="FontStyle42"/>
          <w:sz w:val="28"/>
          <w:szCs w:val="28"/>
        </w:rPr>
      </w:pPr>
      <w:r>
        <w:rPr>
          <w:sz w:val="28"/>
          <w:szCs w:val="28"/>
        </w:rPr>
        <w:t>Оценка эффективности реализации целевой программы осуществляется путем сопоставления плановых показателей целевых индикаторов с их фактическими знач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ми индикаторами данных мероприят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тяженность отремонтирован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ем ис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риобретенных дорожных 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ффективность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эффективность реализации мероприяти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епень достижения значения целевого индикатор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го мероприят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мероприят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счет эффективности реализации g-го мероприятия осуществляется по формуле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чет уровня финансового обеспечения g-го мероприятия производится по формуле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транспортной инфраструктуры Полтавского городского поселения – документ, устанавливающий перечень мероприятий по проектированию, строительству, реконструкции объектов транспортной инфраструктуры городского поселения, которые предусмотрены муниципальной программой социально-экономического развития городского поселения, стратегией социально-экономического развития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транспортной инфраструктуры Полтавского городского поселения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совершенствования функционирования и развития транспортной инфраструктуры городского посе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экономических мер, стимулирующих инвестиции в объекты транспорт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здание условий для эффективной конкурентоспособных транспортной систем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а на территории городского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система Полтавского город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лтавского городского  поселения, повышение уровня безопасности движения доступности и качества оказываемых услуг транспортного комплекса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43"/>
        <w:gridCol w:w="352"/>
        <w:gridCol w:w="317"/>
        <w:gridCol w:w="233"/>
        <w:gridCol w:w="334"/>
        <w:gridCol w:w="1320"/>
        <w:gridCol w:w="1420"/>
        <w:gridCol w:w="729"/>
        <w:gridCol w:w="1056"/>
        <w:gridCol w:w="484"/>
        <w:gridCol w:w="492"/>
        <w:gridCol w:w="976"/>
        <w:gridCol w:w="247"/>
        <w:gridCol w:w="729"/>
        <w:gridCol w:w="574"/>
        <w:gridCol w:w="262"/>
        <w:gridCol w:w="319"/>
        <w:gridCol w:w="248"/>
        <w:gridCol w:w="812"/>
        <w:gridCol w:w="239"/>
        <w:gridCol w:w="225"/>
        <w:gridCol w:w="171"/>
        <w:gridCol w:w="395"/>
        <w:gridCol w:w="239"/>
        <w:gridCol w:w="214"/>
        <w:gridCol w:w="25"/>
        <w:gridCol w:w="214"/>
        <w:gridCol w:w="25"/>
        <w:gridCol w:w="283"/>
        <w:gridCol w:w="239"/>
        <w:gridCol w:w="5"/>
        <w:gridCol w:w="316"/>
        <w:gridCol w:w="536"/>
        <w:gridCol w:w="54"/>
        <w:gridCol w:w="450"/>
        <w:gridCol w:w="32"/>
        <w:gridCol w:w="590"/>
        <w:gridCol w:w="450"/>
      </w:tblGrid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иложение №1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 Постановлению администрации Полтавского городского поселения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 18 июля 2016 года №59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А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Комплексное развитие транспортной инфраструктуры Полтавского городского поселения на 2016-2025 годы"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75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</w:t>
            </w:r>
          </w:p>
        </w:tc>
        <w:tc>
          <w:tcPr>
            <w:tcW w:w="44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реализации мероприятия (группы мероприятий) муниципальной программы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(год)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(год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</w:tc>
        <w:tc>
          <w:tcPr>
            <w:tcW w:w="61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(рублей)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3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ь муниципальной програмы</w:t>
            </w:r>
            <w:r>
              <w:rPr>
                <w:color w:val="000000"/>
                <w:sz w:val="16"/>
                <w:szCs w:val="16"/>
              </w:rPr>
              <w:t xml:space="preserve"> Комплексное развитие транспортной инфраструктуры полтавского городского посел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ачи муниципальной программы</w:t>
            </w:r>
            <w:r>
              <w:rPr>
                <w:color w:val="000000"/>
                <w:sz w:val="16"/>
                <w:szCs w:val="16"/>
              </w:rPr>
              <w:t xml:space="preserve"> -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городского поселения</w:t>
              <w:br/>
              <w:t>-создание приоритетных условий для обеспечения безопасности жизни и здоровья участников дорожного движения</w:t>
              <w:br/>
              <w:t>-условия для пешеходного и велосипедного передвижения населения</w:t>
              <w:br/>
              <w:t>-мероприятия по развитию и совершенствованию автомобильных дорог общего пользования местного значения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е1 Р</w:t>
            </w:r>
            <w:r>
              <w:rPr>
                <w:color w:val="000000"/>
                <w:sz w:val="16"/>
                <w:szCs w:val="16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3865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3865,9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481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81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9050,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9050,8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2 </w:t>
            </w:r>
            <w:r>
              <w:rPr>
                <w:color w:val="000000"/>
                <w:sz w:val="16"/>
                <w:szCs w:val="16"/>
              </w:rPr>
              <w:t>Содержание автомобильны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орог в полтавском городском поселении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7944,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944,9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7944,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944,9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3 </w:t>
            </w:r>
            <w:r>
              <w:rPr>
                <w:color w:val="000000"/>
                <w:sz w:val="16"/>
                <w:szCs w:val="16"/>
              </w:rPr>
              <w:t>Капитальный ремонт автомобильны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орог общего пользования местного значения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4 </w:t>
            </w:r>
            <w:r>
              <w:rPr>
                <w:color w:val="000000"/>
                <w:sz w:val="16"/>
                <w:szCs w:val="16"/>
              </w:rPr>
              <w:t>Ремонт</w:t>
            </w:r>
            <w:r>
              <w:rPr>
                <w:b/>
                <w:bCs/>
                <w:color w:val="000000"/>
                <w:sz w:val="16"/>
                <w:szCs w:val="16"/>
              </w:rPr>
              <w:t>, к</w:t>
            </w:r>
            <w:r>
              <w:rPr>
                <w:color w:val="000000"/>
                <w:sz w:val="16"/>
                <w:szCs w:val="16"/>
              </w:rPr>
              <w:t xml:space="preserve">апитальный ремонт, реконструкция и содержание тротуаров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е5 </w:t>
            </w:r>
            <w:r>
              <w:rPr>
                <w:color w:val="000000"/>
                <w:sz w:val="16"/>
                <w:szCs w:val="16"/>
              </w:rPr>
              <w:t xml:space="preserve">Приобретение  и установка дорожных знаков </w:t>
            </w:r>
          </w:p>
        </w:tc>
        <w:tc>
          <w:tcPr>
            <w:tcW w:w="6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лтавского город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27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7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27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7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54085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4085,9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1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05035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035,0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000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00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9050,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9050,86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11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character" w:styleId="S">
    <w:name w:val="S_Обычный Знак"/>
    <w:basedOn w:val="Style14"/>
    <w:qFormat/>
    <w:rPr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11:00Z</dcterms:created>
  <dc:creator>user</dc:creator>
  <dc:description/>
  <cp:keywords/>
  <dc:language>en-US</dc:language>
  <cp:lastModifiedBy>MRudenko</cp:lastModifiedBy>
  <cp:lastPrinted>2017-01-31T19:44:00Z</cp:lastPrinted>
  <dcterms:modified xsi:type="dcterms:W3CDTF">2017-01-31T13:06:00Z</dcterms:modified>
  <cp:revision>44</cp:revision>
  <dc:subject/>
  <dc:title/>
</cp:coreProperties>
</file>