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мая 2016 года.                                                                            № 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Бюджетным кодексом Российской Федерации, постановлением администрации Полтавского городского поселения от 21 августа 2013 года № 48 «Об утверждении Порядка принятий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, </w:t>
      </w: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 В паспорте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 строку «Объемы и источники финансирования муниципальной программы в целом и по годам ее реализации» изложить в следующей редакции: «Общий объем финансирования из средств местного бюджета составляет 4860,8 тыс. рублей в том числе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549,0 тыс. руб.                 2017 год – 740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977,9 тыс. руб.                 2018 год -  733,5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1170,1 тыс. руб.               2019 год -  689,7 тыс.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2  В паспорте подпрограммы «Улучшение демографической  ситуации и социального благополучия населения  Полтавского городского поселения   на 2014-2019 годы» муниципальной программы «Развитие социально-культурных мероприятий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1729,7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50,7 тыс. руб.                  2017 год – 226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715,4 тыс. руб.                  2018 год -  197,1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201,2 тыс. руб.                  2019 год -  138,7 тыс.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тексту подпрограммы,  стать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«Объёмы финансирования Программы.» изложить в следующей редакции: «Реализация мероприятий Программы осуществляется за счет средств  бюджета городского поселения. Общий объём финансирования составит 1729,7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50,7 тыс. руб.                  2017 год – 226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715,4 тыс. руб.                  2018 год -  197,1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201,2 тыс. руб.                  2019 год -  138,7 тыс.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аспорте подпрограммы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муниципальной программы «Развитие социально-культурных мероприятий Полтавского городского поселения на 2014-2019 годы» строку «Объем и источники финансирования подпрограммы в целом и по годам реализации» изложить в следующей редакции: «Общий объем финансирования из средств местного бюджета на реализацию подпрограммы составляет 563,2 тыс. руб. в том чис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4,3 тыс. руб.                       2017 год – 30,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0,00 тыс. руб.                  2018 год -  30,0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-  468,9 тыс. руб.                  2019 год -  30,0 тыс. 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труктуру муниципальной программы Полтавского городского поселения Полтавского муниципального района Ом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на 2014-2019 годы» изложить согласно приложению №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425"/>
        <w:gridCol w:w="426"/>
        <w:gridCol w:w="942"/>
        <w:gridCol w:w="1052"/>
        <w:gridCol w:w="1166"/>
        <w:gridCol w:w="1066"/>
        <w:gridCol w:w="1066"/>
        <w:gridCol w:w="1166"/>
        <w:gridCol w:w="1066"/>
        <w:gridCol w:w="1066"/>
        <w:gridCol w:w="1066"/>
        <w:gridCol w:w="473"/>
        <w:gridCol w:w="425"/>
        <w:gridCol w:w="425"/>
        <w:gridCol w:w="360"/>
        <w:gridCol w:w="284"/>
        <w:gridCol w:w="370"/>
        <w:gridCol w:w="415"/>
        <w:gridCol w:w="349"/>
        <w:gridCol w:w="283"/>
      </w:tblGrid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Постановлению администрации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 26 мая 2016 года №46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азвитие социально-культурных мероприятий Полтавского городского поселения на 2014-2019 годы"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87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</w:t>
            </w:r>
          </w:p>
        </w:tc>
        <w:tc>
          <w:tcPr>
            <w:tcW w:w="33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(год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(год)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рублей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7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60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муниципальной программы</w:t>
            </w:r>
            <w:r>
              <w:rPr>
                <w:color w:val="000000"/>
                <w:sz w:val="20"/>
                <w:szCs w:val="20"/>
              </w:rPr>
              <w:t xml:space="preserve"> Формирование здорового образа жизни населения, создание условий для увеличения продолжительности жизн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63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муниципальной программы</w:t>
            </w:r>
            <w:r>
              <w:rPr>
                <w:color w:val="000000"/>
                <w:sz w:val="20"/>
                <w:szCs w:val="20"/>
              </w:rPr>
              <w:t xml:space="preserve"> Укрепление в общественном сознании авторитета семьи, уважения и приверженности семейным ценностям. Обеспечение доступности занятий физической культурой и спортом для всех категорий населения. Социальная поддержка отдельных категорий граждан поселения. патриотическое воспитание молодого поколения Полтавского городского поселения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62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1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 1 Выработка и реализация на территории городского поселения системы мер по регулированию демографических процессов, направленных на постоянную стабилизацию численности населения и формирования предпосылок к последующему демографическому рост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1</w:t>
            </w:r>
            <w:r>
              <w:rPr>
                <w:color w:val="000000"/>
                <w:sz w:val="20"/>
                <w:szCs w:val="20"/>
              </w:rPr>
              <w:t xml:space="preserve"> Укрепление в общественном сознании авторитета семьи, уважения и приверженности семейным ценностям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1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62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1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62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1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ое мероприятие1 </w:t>
            </w:r>
            <w:r>
              <w:rPr>
                <w:color w:val="000000"/>
                <w:sz w:val="20"/>
                <w:szCs w:val="20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1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62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1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62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ых мероприятий посвященных 120-летию р.п.Полтавк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36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362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36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362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2</w:t>
            </w:r>
            <w:r>
              <w:rPr>
                <w:color w:val="000000"/>
                <w:sz w:val="20"/>
                <w:szCs w:val="20"/>
              </w:rPr>
              <w:t xml:space="preserve"> Улучшение благосостояния социально необеспеченного населения Полтавского городского по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18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68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18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68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2</w:t>
            </w:r>
            <w:r>
              <w:rPr>
                <w:color w:val="000000"/>
                <w:sz w:val="20"/>
                <w:szCs w:val="20"/>
              </w:rPr>
              <w:t xml:space="preserve"> Меры по социальной поддержке отдельныхкатегорий граждан Полтавского городского по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18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68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18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68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жителям р.п.Полтавка имеющим звание "Почетный житель" р.п.Полтавк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68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8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68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8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ожилых людей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екоммерческой организации "Наша память"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3</w:t>
            </w:r>
            <w:r>
              <w:rPr>
                <w:color w:val="000000"/>
                <w:sz w:val="20"/>
                <w:szCs w:val="20"/>
              </w:rPr>
              <w:t xml:space="preserve"> 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 мероприятий для на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731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431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731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431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2 "Развитие физической культуры и спорта в Полтавском городском поселении (2014-2019г.г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программы2</w:t>
            </w:r>
            <w:r>
              <w:rPr>
                <w:color w:val="000000"/>
                <w:sz w:val="20"/>
                <w:szCs w:val="20"/>
              </w:rPr>
              <w:t xml:space="preserve"> Создание оптимальных условий для развития физкультурно-спортивного движения в городском поселении, способствующего формированию социально-активной, гармонично развитой личности в период с 2014 по 2019 годы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1</w:t>
            </w:r>
            <w:r>
              <w:rPr>
                <w:color w:val="000000"/>
                <w:sz w:val="20"/>
                <w:szCs w:val="20"/>
              </w:rPr>
              <w:t xml:space="preserve"> Обеспечение доступности занятий физической культурой и спортом для всех категорий населения Полтавского городского посе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9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9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в области массового спорта в Полтавском городском поселени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9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9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 команд в районных, межпоселковых соревнования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34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1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34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1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9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9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13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3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4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 подпрограммы3</w:t>
            </w:r>
            <w:r>
              <w:rPr>
                <w:color w:val="000000"/>
                <w:sz w:val="20"/>
                <w:szCs w:val="20"/>
              </w:rPr>
              <w:t xml:space="preserve"> Предупреждение и ликвидация последствий чрезвычайных ситуаций природного и техногенного характера, обеспечение превичных мер пожарной безопасности, профилактика терроризма и экстремиз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1</w:t>
            </w:r>
            <w:r>
              <w:rPr>
                <w:color w:val="000000"/>
                <w:sz w:val="20"/>
                <w:szCs w:val="20"/>
              </w:rPr>
              <w:t xml:space="preserve">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94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194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1</w:t>
            </w:r>
            <w:r>
              <w:rPr>
                <w:color w:val="000000"/>
                <w:sz w:val="20"/>
                <w:szCs w:val="20"/>
              </w:rPr>
              <w:t xml:space="preserve"> 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2</w:t>
            </w:r>
            <w:r>
              <w:rPr>
                <w:color w:val="000000"/>
                <w:sz w:val="20"/>
                <w:szCs w:val="20"/>
              </w:rPr>
              <w:t xml:space="preserve"> Обеспечение первичных мер пожарной безопасности в Полтавском городском поселени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3</w:t>
            </w:r>
            <w:r>
              <w:rPr>
                <w:color w:val="000000"/>
                <w:sz w:val="20"/>
                <w:szCs w:val="20"/>
              </w:rPr>
              <w:t xml:space="preserve"> Мероприятия по профилактике терроризма и экстремизма в полтавском городском поселени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амме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94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94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9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3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854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96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87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7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854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96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87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17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70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ступлений целевого характера из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42:00Z</dcterms:created>
  <dc:creator>user</dc:creator>
  <dc:description/>
  <cp:keywords/>
  <dc:language>en-US</dc:language>
  <cp:lastModifiedBy>Полтавка1</cp:lastModifiedBy>
  <cp:lastPrinted>2016-05-26T14:44:00Z</cp:lastPrinted>
  <dcterms:modified xsi:type="dcterms:W3CDTF">2016-05-26T10:51:00Z</dcterms:modified>
  <cp:revision>22</cp:revision>
  <dc:subject/>
  <dc:title/>
</cp:coreProperties>
</file>