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апреля 2016 г.                                                                                        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едоставлении в постоянное (бессрочное)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ние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Полтавский муниципальный район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На основании заявления администрации муниципального образования «Полтавский муниципальный район Омской области»,  руководствуясь статьей 39.9 Земельного  кодекса РФ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1. Предоставить в постоянное (бессрочное) пользование администрации муниципального образования </w:t>
      </w:r>
      <w:r>
        <w:rPr>
          <w:sz w:val="28"/>
        </w:rPr>
        <w:t xml:space="preserve">«Полтавский муниципальный район Омской области»  </w:t>
      </w:r>
      <w:r>
        <w:rPr>
          <w:sz w:val="28"/>
          <w:szCs w:val="28"/>
        </w:rPr>
        <w:t>земельный участок из земель населенных пунктов с кадастровым номером 55:22:190105:3199, расположенный по адресу: Омская область, Полтавский район, р.п. Полтавка, северо-восточный квартал, общей площадью 444 м²., разрешенное использование: для размещения объектов и сооружений, необходимых для инженерного обеспечения объектов капитального строительства водоснабжением, газоснабжением, электроснабжением, связи.</w:t>
      </w:r>
    </w:p>
    <w:p>
      <w:pPr>
        <w:pStyle w:val="Normal"/>
        <w:numPr>
          <w:ilvl w:val="0"/>
          <w:numId w:val="0"/>
        </w:numPr>
        <w:autoSpaceDE w:val="false"/>
        <w:ind w:firstLine="284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(администрации муниципального образования </w:t>
      </w:r>
      <w:r>
        <w:rPr>
          <w:sz w:val="28"/>
        </w:rPr>
        <w:t>«Полтавский муниципальный район Омской области»</w:t>
      </w:r>
      <w:r>
        <w:rPr>
          <w:sz w:val="28"/>
          <w:szCs w:val="28"/>
        </w:rPr>
        <w:t>) зарегистрировать право постоянного (бессрочного) пользования на земельный участок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правлении Федеральной службы государственной регистрации, кадастра и картографии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Admin</cp:lastModifiedBy>
  <cp:lastPrinted>2016-04-08T10:16:00Z</cp:lastPrinted>
  <dcterms:modified xsi:type="dcterms:W3CDTF">2016-04-08T03:21:00Z</dcterms:modified>
  <cp:revision>29</cp:revision>
  <dc:subject/>
  <dc:title>Лист согласования </dc:title>
</cp:coreProperties>
</file>