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января 2016г.                                                                                      №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Полтавского городского поселения № 37 от 21.06.2013 года,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7 года «О фонде содействия реформирования жилищно-коммунального хозяйства №185_ФЗ, Федеральным законом №131-ФЗ от 06.10.2003 года «Об общих принципах организации местного самоуправления в Российской Федерации», в целях организации информирования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 постановляю: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1.Пункт 3 постановления № 37 от 21.06.2013 года, изложить в следующей редакции: «контроль за исполнением настоящего постановления возложить на управляющего делами администрации Полтавского городского поселения – Дауб Сергея Викторовича»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2.Пункт 17 положения к постановлению № 37 от 21.06.2013 года, после слов управляющий делами администрации Полтавского городского поселения. Читать «Дауб Сергей Викторович»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3.Данное постановление опубликовать (обнародовать)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3:00Z</dcterms:created>
  <dc:creator>Loner-XP</dc:creator>
  <dc:description/>
  <cp:keywords/>
  <dc:language>en-US</dc:language>
  <cp:lastModifiedBy>Customer</cp:lastModifiedBy>
  <cp:lastPrinted>2015-11-02T15:35:00Z</cp:lastPrinted>
  <dcterms:modified xsi:type="dcterms:W3CDTF">2016-02-08T05:07:00Z</dcterms:modified>
  <cp:revision>5</cp:revision>
  <dc:subject/>
  <dc:title/>
</cp:coreProperties>
</file>