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7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4 марта 2016 года                                                                                      № 1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административный регламент  «Предоставление земельных участков для целей, не связанных со строительством».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Федеральным законом от 06.10.2003 года № 131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 xml:space="preserve">1. Внести в административный регламент  «Предоставление земельных участков для целей, не связанных со строительством», утвержденный постановлением администрации Полтавского городского поселения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/>
        <w:t xml:space="preserve">от 06.02.2012 года № 2 следующие изменения: </w:t>
      </w:r>
    </w:p>
    <w:p>
      <w:pPr>
        <w:pStyle w:val="ConsPlusNormal"/>
        <w:jc w:val="both"/>
        <w:rPr>
          <w:color w:val="4F81BD"/>
        </w:rPr>
      </w:pPr>
      <w:r>
        <w:rPr/>
        <w:t xml:space="preserve">          </w:t>
      </w:r>
      <w:r>
        <w:rPr/>
        <w:t>1.1. В пункте 1.2.  вместо слов: « Постановления  Правительства РФ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от 11.11.2002 года № 808», читать слова:  «</w:t>
      </w:r>
      <w:r>
        <w:rPr>
          <w:color w:val="4F81BD"/>
        </w:rPr>
        <w:t>Постановление  Правительства  Российской Федерации  от 22 октября  2014г. № 1090 «</w:t>
      </w:r>
      <w:r>
        <w:rPr>
          <w:color w:val="4F81BD"/>
          <w:sz w:val="24"/>
          <w:szCs w:val="24"/>
        </w:rPr>
        <w:t xml:space="preserve">О </w:t>
      </w:r>
      <w:r>
        <w:rPr>
          <w:color w:val="4F81BD"/>
        </w:rPr>
        <w:t>внесении изменений в некоторые нормативные правовые акты Правительства РФ, признании утратившими силу отдельных нормативных правовых актов и отдельных положений нормативных правовых актов  Российской  Федерации и РСФСР и признании не действующими на территории Российской Федерации отдельных нормативных правовых актов СССР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 опубликовать (обнародоват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М.И.Руден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17:00Z</dcterms:created>
  <dc:creator>User</dc:creator>
  <dc:description/>
  <cp:keywords/>
  <dc:language>en-US</dc:language>
  <cp:lastModifiedBy>Полтавка1</cp:lastModifiedBy>
  <cp:lastPrinted>2016-03-28T09:20:00Z</cp:lastPrinted>
  <dcterms:modified xsi:type="dcterms:W3CDTF">2016-03-30T11:50:00Z</dcterms:modified>
  <cp:revision>39</cp:revision>
  <dc:subject/>
  <dc:title/>
</cp:coreProperties>
</file>