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3 мая 2018 года                                                                                           № 31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предоставления субсидий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юридическим лицам (за исключением субсидий государственным (муниципальным)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be-BY"/>
        </w:rPr>
        <w:t xml:space="preserve">учреждениям) </w:t>
      </w:r>
      <w:r>
        <w:rPr>
          <w:b/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 и в целях реализации подпрограммы «Развитие жилищного комплекса и дорожного хозяйства Полтавского муниципального района на 2014-2019 годы» Муниципальной программы «Развитие экономического потенциала Полтавского муниципального района на 2014-2019 годы», утвержденной постановлением главы  Полтавского муниципального района № 64 от 30.11.2015 г., Федеральным законом от 06.10.2003 г. №131-ФЗ «</w:t>
      </w:r>
      <w:r>
        <w:rPr>
          <w:bCs/>
          <w:sz w:val="28"/>
          <w:szCs w:val="28"/>
        </w:rPr>
        <w:t xml:space="preserve">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Порядок предоставления субсидий </w:t>
      </w:r>
      <w:r>
        <w:rPr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Полтавского городского поселения от 10.02.2017 № 18 «Об утверждении Порядка предоставления субсид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юридическим лицам (за исключением субсидий государственным (муниципальным) учреждениям), индивидуальным предпринимателям</w:t>
      </w:r>
      <w:r>
        <w:rPr>
          <w:lang w:val="be-BY"/>
        </w:rPr>
        <w:t xml:space="preserve">, </w:t>
      </w:r>
      <w:r>
        <w:rPr>
          <w:sz w:val="28"/>
          <w:szCs w:val="28"/>
          <w:lang w:val="be-BY"/>
        </w:rPr>
        <w:t xml:space="preserve">а также физическим лицам </w:t>
      </w:r>
      <w:r>
        <w:rPr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 Полтавского городского поселения» считать утратившим сил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возложить на главного специалиста администрации Полтавского городского поселения Шпынову Н.В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4. 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юрисконсульт                                                      Е.В. Гу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3"/>
      </w:tblGrid>
      <w:tr>
        <w:trPr>
          <w:trHeight w:val="24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к 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та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т   03.05.2018 года № 31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b/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егулирует отношения по предоставлению за счет средств местного бюджета субсидий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rFonts w:cs="Times New Roman" w:ascii="Times New Roman" w:hAnsi="Times New Roman"/>
          <w:sz w:val="28"/>
          <w:szCs w:val="28"/>
        </w:rPr>
        <w:t>в целях возмещения недополученных доходов в связи с оказанием населению бытовых услуг (бани) (далее – бытовые услуги) на территории Полтавского городского поселения (далее -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(далее - получатели субсидий)  </w:t>
      </w:r>
      <w:r>
        <w:rPr>
          <w:rFonts w:cs="Times New Roman" w:ascii="Times New Roman" w:hAnsi="Times New Roman"/>
          <w:sz w:val="28"/>
          <w:szCs w:val="28"/>
        </w:rPr>
        <w:t>в целях возмещения недополученных доходов в связи с оказанием населению бытовых услуг на территории Полтавского городского поселения. Администрация Полтавского городского поселения является главным распорядителем средств местного бюджета, осуществляющим предоставление субсидий в пределах бюджетных ассигнований, предусмотренных в бюджете Полтавского городского поселения на соответствующий финансовый год и плановый период и лимитов бюджетных обязательств, утвержденных в установленном порядке на предоставление субсид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I. Отбор </w:t>
      </w:r>
      <w:r>
        <w:rPr>
          <w:rFonts w:cs="Times New Roman" w:ascii="Times New Roman" w:hAnsi="Times New Roman"/>
          <w:sz w:val="28"/>
          <w:szCs w:val="28"/>
          <w:lang w:val="be-BY"/>
        </w:rPr>
        <w:t>получателей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категории </w:t>
      </w:r>
      <w:r>
        <w:rPr>
          <w:rFonts w:cs="Times New Roman" w:ascii="Times New Roman" w:hAnsi="Times New Roman"/>
          <w:sz w:val="28"/>
          <w:szCs w:val="28"/>
          <w:lang w:val="be-BY"/>
        </w:rPr>
        <w:t>получателей субсидий</w:t>
      </w:r>
      <w:r>
        <w:rPr>
          <w:rFonts w:cs="Times New Roman" w:ascii="Times New Roman" w:hAnsi="Times New Roman"/>
          <w:sz w:val="28"/>
          <w:szCs w:val="28"/>
        </w:rPr>
        <w:t>, имеющих право на получение субсидий, относятся юридические лица (за исключением государственных (муниципальных) учреждений), индивидуальные предприниматели, оказывающие бытовые услуги  населению.</w:t>
      </w:r>
      <w:bookmarkStart w:id="0" w:name="P43"/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ритериями отбора </w:t>
      </w:r>
      <w:r>
        <w:rPr>
          <w:rFonts w:cs="Times New Roman" w:ascii="Times New Roman" w:hAnsi="Times New Roman"/>
          <w:sz w:val="28"/>
          <w:szCs w:val="28"/>
          <w:lang w:val="be-BY"/>
        </w:rPr>
        <w:t>получателей субсидий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зарегистрированные в установленном законом порядке, и предоставляющие бытовые услуги по цене, не выше установленной Решением Совета </w:t>
      </w:r>
      <w:r>
        <w:rPr>
          <w:sz w:val="28"/>
          <w:szCs w:val="28"/>
        </w:rPr>
        <w:t>Полтавского город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– не менее 50 помывочных ме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участия в отборе, получатели субсидии обращаются в администрацию Полтавского городского поселения в течении 5 рабочих дней со дня опубликования в информационно - телекоммуникационной сети «Интернет» на официальном сайте администрации Полтавского городского поселения Извещения о проведении отбора получателей субсидий, с заявлениями, составленными по форме, согласно приложению № 1 к настоящему порядку и документами подтверждающими соответствие критериям указанным в пункте 4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бор получателей субсидий проводится комиссией, в составе согласно приложению № 2 к настоящему порядку, в срок не позднее 5 рабочих дней со дня истечения срока приема зая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й либо об отказе в предоставлении субсидий принимается комиссией в форме протокола  не позднее 5 рабочих дней со дня проведения отбора получателей субсидий. О принятом решении комиссия уведомляет получателей субсидий в течение 5 дней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аниями для принятия решения об отказе в предоставлении субсидии по итогам отбор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в заявлении, представленном получателем субсидий, неполных и (или) недостовер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критериям, указанным в пункте 4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и порядок предоставления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бсидии предоставляются при соблюдении 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хождение отбора в соответствии с критериями, установленными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бытовых услуг населени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0"/>
      <w:bookmarkEnd w:id="1"/>
      <w:r>
        <w:rPr>
          <w:rFonts w:cs="Times New Roman" w:ascii="Times New Roman" w:hAnsi="Times New Roman"/>
          <w:sz w:val="28"/>
          <w:szCs w:val="28"/>
        </w:rPr>
        <w:t>3) заключение с администрацией Полтавского городского поселения соглашений о предоставлении субсидий, предусматривающих в качестве условия их предоставления. Соглашением предусматривается согласие Получателя на осуществление главным распорядителем средств местного бюджета, Комитетом финансов и контроля  Администрации Полтавского муниципального района проверок соблюдения Получателем условий, целей и порядка предоставления Субсидии, также случаи возврата в местный бюджет Получателем в текущем году остатков субсидий, не использованных в отчетном году (далее - остатки субсидий). Соглашение заключается в порядке и на условиях типового соглашения согласно приложению № 3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азмер субсидий определяется как разни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 экономически обоснованными затратами и доходами, полученными от реализации билетов на банные услуги, стоимость которых утверждена правовым актом администрации Полтавского городского поселения, по данным отчета за предшествующий год.</w:t>
      </w:r>
      <w:r>
        <w:rPr>
          <w:color w:val="000000"/>
          <w:szCs w:val="2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Субсидии предоставляются в пределах бюджетных ассигнований, предусмотренных решением Совета депутатов Полтавского городского  поселения, но не более 3% от запланированного объема </w:t>
      </w:r>
      <w:r>
        <w:rPr>
          <w:bCs/>
          <w:sz w:val="28"/>
          <w:szCs w:val="28"/>
        </w:rPr>
        <w:t>поступлений налоговых и неналоговых доходов в местный бюджет на текущий год.</w:t>
      </w:r>
    </w:p>
    <w:p>
      <w:pPr>
        <w:pStyle w:val="Normal"/>
        <w:shd w:fill="FFFFFF" w:val="clear"/>
        <w:spacing w:lineRule="atLeast" w:line="319"/>
        <w:jc w:val="both"/>
        <w:rPr>
          <w:b/>
          <w:b/>
        </w:rPr>
      </w:pPr>
      <w:r>
        <w:rPr>
          <w:b/>
        </w:rPr>
        <w:t>Размер субсидий определяется по следующей формуле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С = З - Д,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С - размер субсидий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 - затраты по оказанию банных услуг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Д - сумма доходов от оказания банных услуг.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</w:r>
    </w:p>
    <w:p>
      <w:pPr>
        <w:pStyle w:val="Normal"/>
        <w:shd w:fill="FFFFFF" w:val="clear"/>
        <w:spacing w:lineRule="atLeast" w:line="319"/>
        <w:jc w:val="both"/>
        <w:rPr>
          <w:b/>
          <w:b/>
        </w:rPr>
      </w:pPr>
      <w:r>
        <w:rPr>
          <w:b/>
        </w:rPr>
        <w:t>Расчет доходов от оказания банных услуг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Д =  доходы полученные от реализации билетов населению на оказание банных услуг.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</w:r>
    </w:p>
    <w:p>
      <w:pPr>
        <w:pStyle w:val="Normal"/>
        <w:shd w:fill="FFFFFF" w:val="clear"/>
        <w:spacing w:lineRule="atLeast" w:line="319"/>
        <w:jc w:val="both"/>
        <w:rPr>
          <w:b/>
          <w:b/>
        </w:rPr>
      </w:pPr>
      <w:r>
        <w:rPr>
          <w:b/>
        </w:rPr>
        <w:t>Расчет затрат по оказанию банных услуг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 = (Ззп + Зо + Змт + Зтэ + Зот + Зэ + Зхвс + Звм + Зох),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 - затраты по оказанию банных услуг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зп - затраты на заработную плату (в соответствии со штатным расписанием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о - затраты на отчисления от заработной платы (страховые взносы на обязательное пенсионное страхование,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мт - затраты на материалы (расход дров в парилку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тэ - затраты на теплоснабжение (расход воды на помывки, отопление, уборку помещений, санитарные приборы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от - затраты на охрану труда (дезинфицирующие средства, спецодежда, хозяйственное мыло, перчатки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э - затраты на электроэнергию (расход электроэнергии на освещение, силовые приборы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хвс - затраты на холодное и горячее водоснабжение (расход воды на помывки, уборку помещений, санитарные приборы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вм – затраты на вывоз мусора, жидких бытовых отходов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ох – затраты общехозяйстве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Финансирование субсидий осуществляет администрация Полтавского городского поселения в пределах, утвержденных на текущий финансовый год бюджетных ассигнований и лимитов бюджетных обязательств, предусмотренных на соответствующие цели сводной бюджетной росписью местного бюдже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числение субсидий на расчетный счет получателя субсидии, открытые в учреждениях Центрального банка РФ или кредитных организациях, осуществляется в установленном законодательством порядке не позднее 10 рабочего дня со дня принятия решения о перечислении субсидий, но не позднее 31 декаб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учатель субсидии обязан предоставлять отчет в администрацию Полтавского городского поселения  не позднее 01 апреля года, следующего за отчет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нарушения условий и целей субсидии - организации несут предусмотренную настоящим Порядком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убсидий, предоставляемый организациям, подлежит возврату в местный бюджет муниципального образования Полтавского городского поселения, в случае выявленных несоответствий сведений, расчетов, указанных в представленных документах, фактическим сведениям, расчетам; неполного предоставления сведений и документов, необходимых для предоставления субсидий, несоблюдения условий и целей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лтавского городского поселения  имеет право в любой момент затребовать у организации - получателя субсидий, документы, подтверждающие соблюдение условий, установленных при предоставлении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Возврат субсидий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Администрация Полтавского городского поселения  в 10-дневный срок после проведения проверки направляет получателям субсидий требование о возврате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о возврате субсидий должно быть исполнено в течение одного месяца со дня получения указанно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невыполнения в установленный срок требования о возврате субсидии взыскание производи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за соблюдением условий, целей и порядка предоставления субсидий осуществляет администрация Полта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ряд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а заявки на предоставление субсидий организациям, оказывающим бытовые услуги на территории Полтав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В комиссию по отбору получателей субсидии организациям, оказывающим бытовые услуги (баня) на территории Полта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предоставление субсидий организациям, оказывающим бытовые услуги (баня) на территории Полтавского городского поселен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 / индивидуального предпринимателя, ИНН, ОГРН, юридический адрес, банковские реквизи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в 201__ году субсидии из бюджета Полтавского городского поселения  организации, настоящей заявкой подтверждаем оказание бытовых услуг на территории Полтавского городского поселения,</w:t>
      </w:r>
    </w:p>
    <w:p>
      <w:pPr>
        <w:pStyle w:val="Normal"/>
        <w:jc w:val="both"/>
        <w:rPr/>
      </w:pPr>
      <w:r>
        <w:rPr/>
        <w:tab/>
        <w:t>К заявке прилагаем следующие документы:</w:t>
      </w:r>
    </w:p>
    <w:p>
      <w:pPr>
        <w:pStyle w:val="Normal"/>
        <w:ind w:firstLine="708"/>
        <w:jc w:val="both"/>
        <w:rPr/>
      </w:pPr>
      <w:r>
        <w:rPr/>
        <w:t>- заверенные копии учредительных документов - ___ л.;</w:t>
      </w:r>
    </w:p>
    <w:p>
      <w:pPr>
        <w:pStyle w:val="Normal"/>
        <w:ind w:firstLine="708"/>
        <w:jc w:val="both"/>
        <w:rPr/>
      </w:pPr>
      <w:r>
        <w:rPr/>
        <w:t>- заверенную копию свидетельства о внесении организации в Единый государственный реестр юридических лиц, индивидуальных предпринимателей - ___ л.;</w:t>
      </w:r>
    </w:p>
    <w:p>
      <w:pPr>
        <w:pStyle w:val="Normal"/>
        <w:ind w:firstLine="708"/>
        <w:jc w:val="both"/>
        <w:rPr/>
      </w:pPr>
      <w:r>
        <w:rPr/>
        <w:t>- заверенную копию свидетельства о постановке организации, индивидуального предпринимателя на учет в налоговом органе - ___ л.;</w:t>
      </w:r>
    </w:p>
    <w:p>
      <w:pPr>
        <w:pStyle w:val="Normal"/>
        <w:ind w:firstLine="708"/>
        <w:jc w:val="both"/>
        <w:rPr/>
      </w:pPr>
      <w:r>
        <w:rPr/>
        <w:t>- заверенную копию документа, подтверждающего правомочность лица на подачу заявки и подписание соглашения - ___ л.;</w:t>
      </w:r>
    </w:p>
    <w:p>
      <w:pPr>
        <w:pStyle w:val="Normal"/>
        <w:ind w:firstLine="708"/>
        <w:jc w:val="both"/>
        <w:rPr/>
      </w:pPr>
      <w:r>
        <w:rPr/>
        <w:t>- информацию для определения размера субсидии - ___ л.</w:t>
      </w:r>
    </w:p>
    <w:p>
      <w:pPr>
        <w:pStyle w:val="Normal"/>
        <w:jc w:val="both"/>
        <w:rPr/>
      </w:pPr>
      <w:r>
        <w:rPr/>
        <w:t>________________________</w:t>
        <w:tab/>
        <w:tab/>
        <w:t>______________</w:t>
        <w:tab/>
        <w:tab/>
        <w:t>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олжность руководителя)</w:t>
        <w:tab/>
        <w:tab/>
        <w:t xml:space="preserve">     (Подпись)</w:t>
        <w:tab/>
        <w:tab/>
        <w:tab/>
        <w:t xml:space="preserve">      (Расшифровк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_____» _______________ 201__ г.</w:t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 к Порядк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иссия  по отбору организаций - получателей субсидий,  оказывающих бытовые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- Гудова Е.В.  – юрисконсульт  МКУ «Полтавская казна» (по согласованию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- Шпынова Н.В. – главный специалист администрации Полтавского городского поселе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- Мурашов С.В. –  главный специалист администрации Полтав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/>
      </w:pPr>
      <w:r>
        <w:rPr/>
        <w:t>Приложение № 2 к Порядк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Форма соглашения о предоставлении субсидии организациям, оказывающим бытовые услуги на территории Полтавского городского поселения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ШЕНИЕ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бюджета 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возмещение затрат в связи с оказанием бытовых услуг (баня) на территории 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.п.</w:t>
      </w:r>
      <w:r>
        <w:rPr>
          <w:rFonts w:cs="Times New Roman" w:ascii="Times New Roman" w:hAnsi="Times New Roman"/>
          <w:sz w:val="28"/>
          <w:szCs w:val="28"/>
        </w:rPr>
        <w:t xml:space="preserve"> _________                                                    </w:t>
        <w:tab/>
        <w:t xml:space="preserve">    ____________ 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Полтавского городского поселения  Полтавского муниципального района Омской области, именуемая  в  дальнейшем  "Главный  распорядитель средств местного бюджета", в лице ________________, действующего на  основании _____________ с одной стороны, и_______________________, именуемый в дальнейшем "Получатель", в лице _______________________, действующего на основании____________, с другой  стороны,  далее  именуемые "Стороны", в соответствии с ____________________ (реквизиты решения о бюджете на текущий финансовый год  и плановый период), Бюджетным кодексом Российской Федерации, ______________   (реквизиты постановления администрации Полтавского городского поселения, регулирующего предоставление из местного бюджета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) (далее  -  Порядок  предоставления субсидии) заключили настоящее соглашение о нижеследующем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spacing w:before="0" w:after="0"/>
        <w:contextualSpacing/>
        <w:jc w:val="both"/>
        <w:rPr/>
      </w:pPr>
      <w:bookmarkStart w:id="2" w:name="P86"/>
      <w:bookmarkEnd w:id="2"/>
      <w:r>
        <w:rPr>
          <w:rFonts w:cs="Times New Roman" w:ascii="Times New Roman" w:hAnsi="Times New Roman"/>
          <w:sz w:val="28"/>
          <w:szCs w:val="28"/>
        </w:rPr>
        <w:tab/>
        <w:t>1.1.   Предметом   настоящего  Соглашения  является  предоставление  из местного бюджета в 20___ году _____                                                                                       субсидии на возмещение затрат в связи с оказанием бытовых услуг (баня) на территории Полтавского городского поселения  (далее  -  Субсидия)  по  кодам  классификации расходов бюджетов Российской Федерации: код главного распорядителя средств местного бюджета _________, раздел ________, подраздел ___________, целевая статья _______________, вид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_____ в рамках муниципальной программы ______________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убсидия предоставляется главным распорядителем средств местного бюджета в пределах объемов бюджетных ассигнований,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, утвержденных в установленном порядке главному распорядителю средств местного бюджета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сидии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  Размер   Субсидии,  предоставляемой  из  местного  бюджета,  в соответствии с настоящим Соглашением, составляет в 20_____ году ____________) рублей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субсид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бсидия предоставляется при выполнении следующих условий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1. Получатель соответствует критериям, установленным Порядком предоставления субсид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Получатель не является иностранным юридическим лицо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3. Получатель на первое число месяца, предшествующего месяцу, в котором заключается Соглашение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1 настоящего Соглаш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5. Предоставление Получателем документов, необходимых для предоставления Субсидии, в соответствии с Порядком предоставления субсид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118"/>
      <w:bookmarkEnd w:id="3"/>
      <w:r>
        <w:rPr>
          <w:rFonts w:cs="Times New Roman" w:ascii="Times New Roman" w:hAnsi="Times New Roman"/>
          <w:sz w:val="28"/>
          <w:szCs w:val="28"/>
        </w:rPr>
        <w:tab/>
        <w:t>3.3. Определение направления расходов, на финансовое обеспечение которых предоставляется Субсидия, в соответствии с Порядком предоставления субсидии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120"/>
      <w:bookmarkEnd w:id="4"/>
      <w:r>
        <w:rPr>
          <w:rFonts w:cs="Times New Roman" w:ascii="Times New Roman" w:hAnsi="Times New Roman"/>
          <w:sz w:val="28"/>
          <w:szCs w:val="28"/>
        </w:rPr>
        <w:t>4. Порядок перечисления субсидии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1.  Перечисление Субсидии осуществляется после подписания настоящего Соглашения в течении 10 дней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торон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Главный распорядитель средств местного бюджета обязуется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ConsPlusNonformat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Обеспечить предоставление Субсидии в порядке  и  при  соблюдении  Получателем  условий 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3. Осуществлять контроль за соблюдением Получателем условий, целей и порядка предоставления Субсидии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P142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1.4. В случае если _________  допущены нарушения условий предоставления Субсидии, нецелевое использование Субсидии,  а также в случае образования неиспользованного в отчетном финансовом году остатка Субсидии   и   отсутствия   решения  главного распорядителя  средств  местного  бюджета  о наличии потребности в указанных средствах,  предусмотренных  настоящим  Соглашением,  направлять Получателю требование  об  обеспечении  возврата средств Субсидии в местный бюджет в срок установленный Порядком предоставления субсидий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2. Главный распорядитель средств местного бюджета вправе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олучатель обязуется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3.1. Обеспечить выполнение условий предоставления Субсидии, установленных настоящим Соглашением, в том числе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ить главному распорядителю средств местного бюджета документы, необходимые для предоставления субсидии, определенные Порядком предоставления субсидии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правлять средства Субсидии на финансовое обеспечение расходов, определенных в соответствии с пунктом 3.3  настоящего Соглашения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правлять на достижение целей, указанных в пункте 1.1 настоящего Соглашения, собственные и (или) привлеченные средства в размере согласно пункту 3.4 настоящего Соглаш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5.   Обеспечить   представление   главному   распорядителю  средств местного   бюджета   не   позднее 01 апреля года, следующего за годом, в котором была получена Субсидия:  отчет о расходах, на финансовое обеспечение которых предоставляется Субсидия, по форме, установленной главным распорядителем средств местного бюджет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олучатель вправе обращаться к главному распорядителю средств местного бюджета за разъяснениями в связи с исполнением настоящего Соглашения.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 Соглашение вступает в силу после его заключения Сторонами и действует до 31 декабря 20__ года до исполнения Сторонами своих обязательств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Расторжение настоящего Соглашения возможно при взаимном согласии Сторон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/>
      </w:pPr>
      <w:r>
        <w:rPr/>
        <w:t>8. Юридические адреса и платежные реквизиты Сторон</w:t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01"/>
        <w:gridCol w:w="454"/>
        <w:gridCol w:w="4802"/>
      </w:tblGrid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bookmarkStart w:id="6" w:name="P212"/>
            <w:bookmarkEnd w:id="6"/>
            <w:r>
              <w:rPr>
                <w:sz w:val="28"/>
                <w:szCs w:val="28"/>
              </w:rPr>
              <w:t>Главный  распорядитель средств местного бюдж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TextBody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Адрес: </w:t>
            </w:r>
            <w:r>
              <w:rPr>
                <w:sz w:val="28"/>
                <w:szCs w:val="28"/>
              </w:rPr>
              <w:t>646740 Омская область  р.п. Полтавка, ул. Ленина, 9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Н/КПП </w:t>
            </w:r>
            <w:r>
              <w:rPr>
                <w:sz w:val="28"/>
                <w:szCs w:val="28"/>
              </w:rPr>
              <w:t>5530004610/553001001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</w:rPr>
              <w:t>045209001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р/с </w:t>
            </w:r>
            <w:r>
              <w:rPr>
                <w:sz w:val="28"/>
                <w:szCs w:val="28"/>
              </w:rPr>
              <w:t>40204810700000510483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и Омск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/с </w:t>
            </w:r>
            <w:r>
              <w:rPr>
                <w:sz w:val="28"/>
                <w:szCs w:val="28"/>
              </w:rPr>
              <w:t>609010011 в Комитете финанс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МО </w:t>
            </w:r>
            <w:r>
              <w:rPr>
                <w:rFonts w:eastAsia="Calibri"/>
                <w:sz w:val="28"/>
                <w:szCs w:val="28"/>
                <w:lang w:eastAsia="en-US"/>
              </w:rPr>
              <w:t>52648151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адрес </w:t>
            </w:r>
            <w:hyperlink r:id="rId2"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i/>
                  <w:sz w:val="28"/>
                  <w:szCs w:val="28"/>
                </w:rPr>
                <w:t>-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poltavka</w:t>
              </w:r>
              <w:r>
                <w:rPr>
                  <w:rStyle w:val="InternetLink"/>
                  <w:i/>
                  <w:sz w:val="28"/>
                  <w:szCs w:val="28"/>
                </w:rPr>
                <w:t>@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contextualSpacing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3:39:00Z</dcterms:created>
  <dc:creator>user</dc:creator>
  <dc:description/>
  <cp:keywords/>
  <dc:language>en-US</dc:language>
  <cp:lastModifiedBy>Гудова Елена Викторовна</cp:lastModifiedBy>
  <cp:lastPrinted>2018-04-02T15:24:00Z</cp:lastPrinted>
  <dcterms:modified xsi:type="dcterms:W3CDTF">2018-05-04T02:18:00Z</dcterms:modified>
  <cp:revision>62</cp:revision>
  <dc:subject/>
  <dc:title>Администрация</dc:title>
</cp:coreProperties>
</file>