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5 декабря  2020 года                                                                                № 10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рограммы профилактик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рушений обязательных требований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конодательства в сфере муниципаль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контроля, осуществляемого администрацией 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лтавского городского поселения</w:t>
      </w:r>
    </w:p>
    <w:p>
      <w:pPr>
        <w:pStyle w:val="ConsPlusTitle"/>
        <w:rPr/>
      </w:pPr>
      <w:r>
        <w:rPr>
          <w:b w:val="false"/>
          <w:sz w:val="28"/>
          <w:szCs w:val="28"/>
        </w:rPr>
        <w:t>на 2021 год и плановый период 2022 – 2023 г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keepNext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года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, </w:t>
      </w:r>
    </w:p>
    <w:p>
      <w:pPr>
        <w:pStyle w:val="Heading"/>
        <w:keepNext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Normal"/>
        <w:suppressAutoHyphens w:val="true"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профилактики нарушений обязательных требований законодательства в сфере муниципального контроля, осуществляемого администрацией Полтавского городского поселения на 2021 год и плановый период 2022-2023гг. (приложение).</w:t>
      </w:r>
    </w:p>
    <w:p>
      <w:pPr>
        <w:pStyle w:val="ConsPlusNormal"/>
        <w:suppressAutoHyphens w:val="true"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ным лицам Администрации, ответственным за осуществление муниципального контроля, выполнять профилактические мероприятия в соответствии с Программой профилактики нарушений обязательных требований законодательства при осуществлении муниципального контроля на территории Полтавского городского поселения на 2021 год и плановый период 2022-2023 годы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4.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М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</w:t>
      </w:r>
      <w:r>
        <w:rPr>
          <w:szCs w:val="24"/>
        </w:rPr>
        <w:t xml:space="preserve">от  15.12.2020 г.  № 10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 нарушений обязательных требований законодательства в сфере муниципального контроля, осуществляемого</w:t>
      </w:r>
    </w:p>
    <w:p>
      <w:pPr>
        <w:pStyle w:val="ConsPlusTitle"/>
        <w:jc w:val="center"/>
        <w:rPr/>
      </w:pPr>
      <w:r>
        <w:rPr>
          <w:sz w:val="28"/>
          <w:szCs w:val="28"/>
        </w:rPr>
        <w:t>администрацией  Полтавского городского посе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21 год и плановый период 2022-2023 гг.</w:t>
      </w:r>
    </w:p>
    <w:p>
      <w:pPr>
        <w:pStyle w:val="ConsPlus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07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филактики нарушений обязательных требований законодательства в сфере муниципального контроля, осуществляемого  администрацией Полтавского городского поселения на 2021 год и плановый период 2022 – 2023 гг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лтавского городского поселения (далее – Администрация поселения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(далее – требований, установленных законодательством РФ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jc w:val="center"/>
              <w:rPr/>
            </w:pPr>
            <w:r>
              <w:rPr>
                <w:sz w:val="28"/>
                <w:szCs w:val="28"/>
              </w:rPr>
              <w:t>2021 год и плановый период 2022-2023 год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  </w:t>
            </w:r>
            <w:r>
              <w:rPr>
                <w:rFonts w:cs="Times New Roman"/>
                <w:sz w:val="28"/>
                <w:szCs w:val="28"/>
              </w:rPr>
              <w:t xml:space="preserve">Полтавского городского </w:t>
            </w:r>
            <w:r>
              <w:rPr>
                <w:sz w:val="28"/>
                <w:szCs w:val="28"/>
              </w:rPr>
              <w:t>поселения, требова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уменьшить общее число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Style15"/>
        <w:spacing w:before="0" w:after="12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5"/>
        <w:spacing w:before="0" w:after="1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1. Анализ общей обстановки 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1. На территории </w:t>
      </w:r>
      <w:r>
        <w:rPr>
          <w:sz w:val="28"/>
          <w:szCs w:val="28"/>
        </w:rPr>
        <w:t xml:space="preserve">Полтавского городского поселения </w:t>
      </w:r>
      <w:r>
        <w:rPr>
          <w:bCs/>
          <w:kern w:val="2"/>
          <w:sz w:val="28"/>
          <w:szCs w:val="28"/>
        </w:rPr>
        <w:t>осуществляется м</w:t>
      </w:r>
      <w:r>
        <w:rPr>
          <w:sz w:val="28"/>
          <w:szCs w:val="28"/>
        </w:rPr>
        <w:t>униципальный контроль за соблюдением требований, установленных муниципальными правовыми актами в сфере благоустройства территории</w:t>
      </w:r>
      <w:r>
        <w:rPr>
          <w:bCs/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муниципальный земельный контроль, м</w:t>
      </w:r>
      <w:r>
        <w:rPr>
          <w:sz w:val="28"/>
          <w:szCs w:val="28"/>
          <w:shd w:fill="FFFFFF" w:val="clear"/>
        </w:rPr>
        <w:t xml:space="preserve">униципальный контроль за сохранностью автомобильных дорог местного значения в границах </w:t>
      </w:r>
      <w:r>
        <w:rPr>
          <w:sz w:val="28"/>
          <w:szCs w:val="28"/>
        </w:rPr>
        <w:t xml:space="preserve">Полтавского городского </w:t>
      </w:r>
      <w:r>
        <w:rPr>
          <w:sz w:val="28"/>
          <w:szCs w:val="28"/>
          <w:shd w:fill="FFFFFF" w:val="clear"/>
        </w:rPr>
        <w:t>поселения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1.2. Функции муниципального контроля осуществляет администрация </w:t>
      </w:r>
      <w:r>
        <w:rPr>
          <w:sz w:val="28"/>
          <w:szCs w:val="28"/>
        </w:rPr>
        <w:t xml:space="preserve">Полтавского городского поселения </w:t>
      </w:r>
      <w:r>
        <w:rPr>
          <w:bCs/>
          <w:kern w:val="2"/>
          <w:sz w:val="28"/>
          <w:szCs w:val="28"/>
        </w:rPr>
        <w:t>(должностные лица).</w:t>
      </w:r>
    </w:p>
    <w:p>
      <w:pPr>
        <w:pStyle w:val="Style15"/>
        <w:spacing w:before="0" w:after="0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.3.   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</w:t>
      </w:r>
      <w:r>
        <w:rPr>
          <w:sz w:val="28"/>
          <w:szCs w:val="28"/>
        </w:rPr>
        <w:t xml:space="preserve">Полтавского городского </w:t>
      </w:r>
      <w:r>
        <w:rPr>
          <w:bCs/>
          <w:kern w:val="2"/>
          <w:sz w:val="28"/>
          <w:szCs w:val="28"/>
        </w:rPr>
        <w:t xml:space="preserve">поселения нормативных правовых актов Российской Федерации, Омской области и администрации </w:t>
      </w:r>
      <w:r>
        <w:rPr>
          <w:sz w:val="28"/>
          <w:szCs w:val="28"/>
        </w:rPr>
        <w:t>Полтавского городского поселения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4 Объектами профилактических мероприятий при осуществлении      муниципального контроля за </w:t>
      </w:r>
      <w:r>
        <w:rPr>
          <w:bCs/>
          <w:sz w:val="28"/>
          <w:szCs w:val="28"/>
        </w:rPr>
        <w:t>соблюдением</w:t>
      </w:r>
      <w:r>
        <w:rPr>
          <w:sz w:val="28"/>
          <w:szCs w:val="28"/>
        </w:rPr>
        <w:t xml:space="preserve"> требований законодательства </w:t>
      </w:r>
      <w:r>
        <w:rPr>
          <w:bCs/>
          <w:sz w:val="28"/>
          <w:szCs w:val="28"/>
        </w:rPr>
        <w:t xml:space="preserve">в сфере благоустройства, земельной сфере, сфере сохранности автомобильных дорог </w:t>
      </w:r>
      <w:r>
        <w:rPr>
          <w:sz w:val="28"/>
          <w:szCs w:val="28"/>
        </w:rPr>
        <w:t>на территории Полтавского городского поселения являются юридические</w:t>
      </w:r>
    </w:p>
    <w:p>
      <w:pPr>
        <w:pStyle w:val="Normal"/>
        <w:jc w:val="both"/>
        <w:rPr/>
      </w:pPr>
      <w:r>
        <w:rPr>
          <w:sz w:val="28"/>
          <w:szCs w:val="28"/>
        </w:rPr>
        <w:t>лица, индивидуальные предприниматели, физические л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1. Муниципальный контроль в сфере благоустрой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>- Об утверждении Правил благоустройства, обеспечения чистоты и порядка на территории Полтавского городского поселения, утвержденные решением Совета от 30.09.2019 года № 4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2020 году выдано 185 предписаний об устранении нарушения Правил благоустройства, обеспечения чистоты и порядка на территории Полта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4.2. Муниципальный контроль в сфере с</w:t>
      </w:r>
      <w:r>
        <w:rPr>
          <w:bCs/>
          <w:sz w:val="28"/>
          <w:szCs w:val="28"/>
        </w:rPr>
        <w:t xml:space="preserve">охранности автомобильных дорог </w:t>
      </w:r>
      <w:r>
        <w:rPr>
          <w:sz w:val="28"/>
          <w:szCs w:val="28"/>
        </w:rPr>
        <w:t>на территории Полтавского городского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хнический регламент Таможенного союза ТР ТС 014/2011 «Безопасность автомобильных дорог», утвержденный Решением Комиссии Таможенного союза от 18.10.2011 № 827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08.11.2007 № 259-ФЗ «Устав автомобильного транспорта и городского наземного электрического транспорта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10.12.1995 № 196-ФЗ «О безопасности дорожного движения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Федеральный закон от 13.03.2006 № 38-ФЗ «О рекламе»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авила перевозок грузов автомобильным транспортом, утвержденные Постановлением Правительства РФ от 15.04.2011 № 272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авила дорожного движения, утвержденные Постановлением Правительства РФ 23.10.1993 № 1090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язательные реквизиты и порядок заполнения путевых листов, утвержденные Приказом Минтранса России от 18.09.2008 № 152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П 34.13330.2012. Свод правил. Автомобильные дороги. Актуализированная редакция СниП 2.05.02-85*, утвержденный Приказом Минрегиона России от 30.06.2012 № 266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ГОСТ Р 52044-2003. Государственный стандарт Российской Федерации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, утвержденный Постановлением Госстандарта России от 22.04.2003 № 124-ст.;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 администрации Полтавского городского поселения № 79 от 06.10.2016 года 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лановые и внеплановые проверки муниципального контроля за сохранностью автомобильных дорог местного значения проводились путем составления 144 актов осмотра автомобильных дорог по улицам р.п. Полтав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3. М</w:t>
      </w:r>
      <w:r>
        <w:rPr>
          <w:rStyle w:val="FontStyle46"/>
          <w:b w:val="false"/>
          <w:sz w:val="28"/>
          <w:szCs w:val="28"/>
        </w:rPr>
        <w:t>униципальный земельный контроль.</w:t>
      </w:r>
      <w:r>
        <w:rPr>
          <w:rStyle w:val="FontStyle46"/>
          <w:b w:val="false"/>
          <w:i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left="0" w:firstLine="85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е требования, оценка которых является предметом муниципального контроля, установлены следующими нормативными акт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емельный кодекс Российской Федерации от 25.10.2001 г.                         № 136-ФЗ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  <w:tab/>
        <w:t>Постановление Правительства РФ от 05.04.2010 № 215 «Об утверждении Правил подготовки докладов об осуществлении государственного контроля, муниципального контроля в соответствующих сферах деятельности и об эффективности такого контроля»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  <w:tab/>
      </w:r>
      <w:hyperlink w:anchor="Par31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муниципального земельного контроля на территории Полтавского городского поселения, утвержденный  постановлением № 65 от 20.06.2019 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0 году плановые проверки в отношении субъектов малого и среднего предпринимательства по муниципальному земельному контролю проведены не были, но при этом в указанный период времени было приняты 12 распоряжений о внеплановых документарных проверках в отношении физических лиц, в процессе которых проведено 10 проверок. В ходе осмотров было выявлено 4 случая использования земельных участков без правоустанавливающих документов, в результате чего правообладателям были направлены предписания об устранении нарушений, в отношении 4 граждан взыскан штраф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2.  Цели и задачи программы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Омской области (далее – требований, установленных законодательством РФ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ранение причин, факторов и условий, способствующих нарушениям обязательных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1"/>
        <w:ind w:left="0" w:firstLine="567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установленных законодательством РФ;</w:t>
      </w:r>
    </w:p>
    <w:p>
      <w:pPr>
        <w:pStyle w:val="1"/>
        <w:ind w:left="0" w:firstLine="567"/>
        <w:jc w:val="both"/>
        <w:rPr/>
      </w:pPr>
      <w:r>
        <w:rPr>
          <w:sz w:val="28"/>
          <w:szCs w:val="28"/>
        </w:rPr>
        <w:t>- выявление причин, факторов и условий, способствующих нарушениям обязательных требований, установленных законодательством РФ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вышение правовой культуры руководителей юридических лиц и индивидуальных предпринима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Принципы проведения профилактических мероприят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ми проведения профилактических мероприятий являют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цип полноты охвата - максимально полный охват профилактическими мероприятиями населения и подконтрольных субъект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инцип обязательности - обязательность проведения профилактических мероприяти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актуальности - регулярный анализ и обновление программы профилактически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 периодичности - обеспечение регулярности проведения профилактическ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сновные мероприятия по профилактике 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лан мероприятий по профилактике нарушений на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400"/>
        <w:gridCol w:w="1996"/>
        <w:gridCol w:w="254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официальном сайте администрации Полтавского городского поселения в сети «Интернет» правовых актов или их отдельных частей, содержащих обязательные требования, оценка соблюдения которых является предметом муниципального контроля в сфере благоустройства, муниципального земельного контроля, контроля 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охранностью автомобильных дорог местного значения в границ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город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селения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установленных муниципальными правовыми акт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 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лта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Проект плана мероприятий по профилактике 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1 и 2022 г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406"/>
        <w:gridCol w:w="1988"/>
        <w:gridCol w:w="254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меропри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Срок реализации мероприят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Полтавского город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По мере необходимости (в случае отмены действующих или принятия новых нормативных правовых актов, мониторинг НПА ежеквартально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Полтавского городского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квартал (по результатам работы за предыдущий год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ar-SA"/>
              </w:rPr>
            </w:pPr>
            <w:r>
              <w:rPr>
                <w:szCs w:val="24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В течение года (по мере необходимости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ция  Полтавского город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 xml:space="preserve">поселения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четные показатели программы профилактики на 202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2694"/>
        <w:gridCol w:w="1701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целевые значения  предшествую-щего го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0 год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рофилактически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6. Проект отчетных показателей программы профилактики на 2022 и 2023 годы.</w:t>
      </w:r>
    </w:p>
    <w:p>
      <w:pPr>
        <w:pStyle w:val="Normal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268"/>
        <w:gridCol w:w="1701"/>
        <w:gridCol w:w="1134"/>
        <w:gridCol w:w="1275"/>
      </w:tblGrid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евые значения  текущего года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значение</w:t>
            </w:r>
          </w:p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  <w:p>
            <w:pPr>
              <w:pStyle w:val="Normal"/>
              <w:ind w:left="-1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0" w:right="-108" w:hanging="0"/>
              <w:jc w:val="center"/>
              <w:rPr/>
            </w:pPr>
            <w:r>
              <w:rPr>
                <w:sz w:val="22"/>
                <w:szCs w:val="22"/>
              </w:rPr>
              <w:t>на 2022 год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профилактически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, в отношении которых проведены профилакт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меет 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Полта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overflowPunct w:val="true"/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Docaccessactneverdocaccessactlast">
    <w:name w:val="docaccess_act_never docaccess_act_last"/>
    <w:basedOn w:val="Style11"/>
    <w:qFormat/>
    <w:rPr/>
  </w:style>
  <w:style w:type="character" w:styleId="Docaccessbase">
    <w:name w:val="docaccess_base"/>
    <w:basedOn w:val="Style11"/>
    <w:qFormat/>
    <w:rPr/>
  </w:style>
  <w:style w:type="character" w:styleId="Style12">
    <w:name w:val="Гипертекстовая ссылка"/>
    <w:basedOn w:val="Style11"/>
    <w:qFormat/>
    <w:rPr>
      <w:b/>
      <w:bCs/>
      <w:color w:val="106BB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overflowPunct w:val="true"/>
      <w:autoSpaceDE w:val="true"/>
      <w:ind w:left="720" w:hanging="0"/>
    </w:pPr>
    <w:rPr>
      <w:rFonts w:eastAsia="SimSun;宋体" w:cs="Mangal"/>
      <w:kern w:val="2"/>
      <w:szCs w:val="24"/>
      <w:lang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07:00Z</dcterms:created>
  <dc:creator>User</dc:creator>
  <dc:description/>
  <cp:keywords/>
  <dc:language>en-US</dc:language>
  <cp:lastModifiedBy>Adm_PGT_3</cp:lastModifiedBy>
  <cp:lastPrinted>2019-11-18T14:07:00Z</cp:lastPrinted>
  <dcterms:modified xsi:type="dcterms:W3CDTF">2020-12-23T10:00:00Z</dcterms:modified>
  <cp:revision>63</cp:revision>
  <dc:subject/>
  <dc:title>ПОСТАНОВЛЕНИЕ</dc:title>
</cp:coreProperties>
</file>