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 августа 2020 года                                                                                   № 83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рядка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и законами от 06.10.2003 № 131-ФЗ                  «Об общ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от 25.12.2008 № 273-ФЗ «О противодействии коррупции», </w:t>
      </w:r>
      <w:r>
        <w:rPr>
          <w:rFonts w:cs="Times New Roman" w:ascii="Times New Roman" w:hAnsi="Times New Roman"/>
        </w:rPr>
        <w:t>Указом Президента Российской Федерации от 22.12.2015 № 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тав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 к настоящему постановлению. 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(обнародовать).</w:t>
      </w:r>
    </w:p>
    <w:p>
      <w:pPr>
        <w:pStyle w:val="Style7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М.И. Руд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гласовано: юрисконсульт                                                 В.А. Малыш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от 03.08.2020 № 8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сообщения муниципальными служащими о возникновении лично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орядок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 разработан в соответствии с Федеральным законом от 25.12.2008  № 273-ФЗ «О противодействии коррупции»,</w:t>
      </w:r>
      <w:r>
        <w:rPr>
          <w:rStyle w:val="Style12"/>
          <w:rFonts w:cs="Times New Roman" w:ascii="Times New Roman" w:hAnsi="Times New Roman"/>
          <w:b w:val="false"/>
          <w:sz w:val="28"/>
          <w:szCs w:val="28"/>
        </w:rPr>
        <w:t xml:space="preserve"> Указом</w:t>
      </w:r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2.12.2015 № 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 и распространяется на муниципальных служащих администрации Полтавского городского поселения Полтавского района Омской области (далее – муниципальные служащие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  Муниципальные служащие в соответствии с законодательством Российской Федерации о противодействии коррупции обязаны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составленное по форме согласно приложению № 1             к настоящему Порядку.</w:t>
      </w:r>
    </w:p>
    <w:p>
      <w:pPr>
        <w:pStyle w:val="Style63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 возникновении у муниципального служащего личной заинтересованности, которая приводит или может привести к конфликту интересов, он обязан незамедлительно, в тот же день, а в случае, если личная заинтересованность возникла в служебной командировке или вне пределов места работы, при первой возможности предоставить представителю нанимателя (работодателю) уведомление о возникшем конфликте интересов или о возможности его возникновения в день прибытия к месту служ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служащие направляют уведомления главе Полтавского город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 Уведомление подлежит обязательной регистрации в журнале регистрации уведомлений о возникшем конфликте интересов или о возможности его возникновении (далее - журнал), составленному по форме согласно приложению № 2 к настоящему Поряд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исты журнала должны быть прошиты, пронумерованы и скреплены печатью отдела кадров администрации Полтавского городского поселения      (далее – администрац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ведомления с отметкой о его регистрации выдается муниципальному служащему на р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едение учета поступивших уведомлений возлагается на управляющего делами администрации.</w:t>
      </w:r>
    </w:p>
    <w:p>
      <w:pPr>
        <w:pStyle w:val="Style6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правляющий делами администрации не позднее рабочего дня, следующего за днем регистрации уведомления, сообщает главе Полтавского городского поселения (далее – глава) о поступившем уведомле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 Предварительное рассмотрение уведомления осуществляет глава администрации с составлением мотивированного заклю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 В ходе предварительного рассмотрения уведомления глава имеет право получать в установленном порядке от лиц, направивших уведомление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Омской области, органы местного самоуправления и заинтересованные организ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 Уведомления, мотивированные заключения и другие материалы, полученные в ходе предварительного рассмотрения уведомлений, представляются председателю соответствующей комиссии по соблюдению требований к служебному поведению муниципальных служащих и урегулированию конфликта интересов (далее – комиссия) в течение семи рабочих дней со дня поступления уведомл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 В случае направления запросов, указанных в пункте 8 настоящего Порядка, уведомления, мотивированные заключения и другие материалы представляются председателю комиссии не позднее 45 дней со дня поступления уведомления. Указанный срок может быть продлен, но не более чем на 30 д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 Рассмотрение уведомлений и принятие соответствующих по ним решений осуществляется в порядке, установленном Положением о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 По результатам рассмотрения уведомления комиссия принимает одно из следующих решений:</w:t>
      </w:r>
    </w:p>
    <w:p>
      <w:pPr>
        <w:pStyle w:val="Style63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принять меры по урегулированию конфликта интересов или по недопущению его возникнов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ризнать, что лицом, направившим уведомление, не соблюдались требования об урегулировании конфликта интересов. В этом случае комиссия рекомендует главе применить к муниципальному служащему конкретную меру ответствен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 В случае принятия решения, предусмотренного подпунктом "б"   пункта 12 настоящего Порядка, в соответствии с законодательством Российской Федерации глава принимает меры или обеспечивает принятие мер по предотвращению или урегулированию конфликта интересов или по недопущению его возникновения, либо рекомендует лицу, направившему уведомление, принять такие ме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 В случае принятия решения, предусмотренного подпунктом "в"         пункта 12 настоящего Порядка) глава принимает решение о применении в отношении муниципального служащего, направившего уведомление, мер дисциплинарного взыскания, предусмотренных законодательством Российской Федерации.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1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сообщения муниципальными служащими</w:t>
      </w:r>
    </w:p>
    <w:p>
      <w:pPr>
        <w:pStyle w:val="Normal"/>
        <w:ind w:left="3215" w:hanging="25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left="3215" w:hanging="25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15" w:hanging="25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Полтавского городского поселени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муниципального служащего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озникновении личной заинтересованности при исполнении должностных обязанностей, </w:t>
      </w: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3"/>
        <w:ind w:left="559" w:firstLine="1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реваюсь/не намереваюсь (нужное подчеркнут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»____________20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  ________________________________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пись лица                             расшифровка подписи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 2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сообщения муниципальными служащими,</w:t>
      </w:r>
    </w:p>
    <w:p>
      <w:pPr>
        <w:pStyle w:val="Normal"/>
        <w:ind w:left="3355" w:hanging="26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гистрации уведомлений о возникшем конфликте интересов                                   или о возможности его возникнов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841"/>
        <w:gridCol w:w="1560"/>
        <w:gridCol w:w="1560"/>
        <w:gridCol w:w="1557"/>
        <w:gridCol w:w="1561"/>
        <w:gridCol w:w="1735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3"/>
              <w:ind w:hanging="13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3"/>
              <w:ind w:lef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</w:t>
            </w:r>
          </w:p>
          <w:p>
            <w:pPr>
              <w:pStyle w:val="Style55"/>
              <w:ind w:lef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уведомл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3"/>
              <w:ind w:lef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63"/>
              <w:ind w:lef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ind w:left="559" w:firstLine="4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униципальном служащем, лице, замещающем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должность, и ином лице подавшем уведомле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63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, должность,</w:t>
            </w:r>
          </w:p>
          <w:p>
            <w:pPr>
              <w:pStyle w:val="Style55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принявшего уведомление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Style63"/>
              <w:ind w:lef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ind w:left="69" w:hanging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ind w:left="66" w:hanging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ind w:left="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ind w:left="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т "___" ___________ 20__ г.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ен "___" _________ 20__ г.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"____" лист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276" w:right="80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000000"/>
    </w:rPr>
  </w:style>
  <w:style w:type="character" w:styleId="Style13">
    <w:name w:val="Активная гиперссылка"/>
    <w:qFormat/>
    <w:rPr>
      <w:b/>
      <w:bCs/>
      <w:color w:val="000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auto" w:val="clear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basedOn w:val="Style12"/>
    <w:qFormat/>
    <w:rPr/>
  </w:style>
  <w:style w:type="character" w:styleId="Style25">
    <w:name w:val="Удалённый текст"/>
    <w:qFormat/>
    <w:rPr>
      <w:color w:val="000000"/>
      <w:shd w:fill="auto" w:val="clear"/>
    </w:rPr>
  </w:style>
  <w:style w:type="character" w:styleId="Style26">
    <w:name w:val="Утратил силу"/>
    <w:qFormat/>
    <w:rPr>
      <w:b/>
      <w:bCs/>
      <w:strike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2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D4D0C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38:00Z</dcterms:created>
  <dc:creator>НПП "Гарант-Сервис"</dc:creator>
  <dc:description>Документ экспортирован из системы ГАРАНТ</dc:description>
  <cp:keywords/>
  <dc:language>en-US</dc:language>
  <cp:lastModifiedBy>ПГП</cp:lastModifiedBy>
  <dcterms:modified xsi:type="dcterms:W3CDTF">2020-08-04T04:39:00Z</dcterms:modified>
  <cp:revision>4</cp:revision>
  <dc:subject/>
  <dc:title>Решение совета депутатов муниципального образования "Ступинский муниципальный район" Московской области</dc:title>
</cp:coreProperties>
</file>