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урнал рег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й главы Полтавского городского поселения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556"/>
        <w:gridCol w:w="5380"/>
        <w:gridCol w:w="1981"/>
        <w:gridCol w:w="1707"/>
      </w:tblGrid>
      <w:tr>
        <w:trPr>
          <w:trHeight w:val="12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86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№ 105 от 26.12.2017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 внесении изменений в постановление № 85 от 19.11.2018 г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«Об утверждении административного регламента предоставления муниципальной услуги «Выдача, продление и закрытие ордера на производство земляных работ, определенных Правилами благоустройства, обеспечения чистоты и порядка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О внесении изменений в Постановление администрации Полтавского городского поселения от 03.05.2018 года № 31  «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Об утверждении Порядка предоставления субсидий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be-BY"/>
              </w:rPr>
              <w:t xml:space="preserve">юридическим лицам (за исключением субсидий государственным (муниципальным) учреждениям)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возмещения недополученных доходов в связи с оказанием населению бытовых услуг (бани) на территории Полтавского городского поселе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 порядке списания имущества (основных средств) находящихся в собственности</w:t>
            </w:r>
            <w:r>
              <w:rPr>
                <w:rFonts w:cs="TimesNewRoman" w:ascii="TimesNewRoman" w:hAnsi="TimesNewRoman"/>
              </w:rPr>
              <w:t xml:space="preserve"> </w:t>
            </w:r>
            <w:r>
              <w:rPr>
                <w:rStyle w:val="StrongEmphasis"/>
                <w:b w:val="false"/>
              </w:rPr>
              <w:t>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О создании комиссии по списанию основных средств, находящихся в муниципальной собственност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1.2020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>Об отмене постановления от 09.01.2017 г. № 1 «Об утверждении правил внутреннего Трудового распорядка администрац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Cs w:val="28"/>
              </w:rPr>
            </w:pPr>
            <w:r>
              <w:rPr>
                <w:szCs w:val="28"/>
              </w:rPr>
              <w:t>О внесении изменений в постановление № 104 от 26.12.2017 «Об утверждении порядка формирования и ведения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едоставлении в постоянное (бессрочное)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 земельных участков муниципальному казенному учреждению «Полтавская каз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1.01.2020 № 11</w:t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туализации схемы водоснабжения и водоотведения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шов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ктуализации схемы теплоснабжения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8 от 22.01.2020 года «О предоставлении в постоянное (бессрочное) пользование земельных участков муниципальному казенному учреждению «Полтавская каз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От 28.08.2020 № 85; От 06.10.2020 № 9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Утратило силу 26.08.2021 № 96</w:t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постановление от 11.09.2018 № 62 «О создании межведомственной комисс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бюджетного прогноза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муниципальн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мской области до 2025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28" w:hanging="0"/>
              <w:jc w:val="both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 утверждении Положения о порядке признания безнадежной 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8" w:hanging="0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 реестра мест  (площадок) накопления твердых коммунальных отходов 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1.06.2020 № 62</w:t>
            </w:r>
          </w:p>
          <w:p>
            <w:pPr>
              <w:pStyle w:val="Normal"/>
              <w:jc w:val="center"/>
              <w:rPr/>
            </w:pPr>
            <w:r>
              <w:rPr/>
              <w:t>От 29.07.2020 № 81            От 14.10.2020 № 96</w:t>
            </w:r>
          </w:p>
          <w:p>
            <w:pPr>
              <w:pStyle w:val="Normal"/>
              <w:jc w:val="center"/>
              <w:rPr/>
            </w:pPr>
            <w:r>
              <w:rPr/>
              <w:t>От 03.12.2020 № 104</w:t>
            </w:r>
          </w:p>
          <w:p>
            <w:pPr>
              <w:pStyle w:val="Normal"/>
              <w:jc w:val="center"/>
              <w:rPr/>
            </w:pPr>
            <w:r>
              <w:rPr/>
              <w:t>От 30.07.2021 № 82/1</w:t>
            </w:r>
          </w:p>
          <w:p>
            <w:pPr>
              <w:pStyle w:val="Normal"/>
              <w:jc w:val="center"/>
              <w:rPr/>
            </w:pPr>
            <w:r>
              <w:rPr/>
              <w:t>От 13.08.2021 № 91</w:t>
            </w:r>
          </w:p>
          <w:p>
            <w:pPr>
              <w:pStyle w:val="Normal"/>
              <w:jc w:val="center"/>
              <w:rPr/>
            </w:pPr>
            <w:r>
              <w:rPr/>
              <w:t>От 04.04.2022 № 27</w:t>
            </w:r>
          </w:p>
          <w:p>
            <w:pPr>
              <w:pStyle w:val="Normal"/>
              <w:jc w:val="center"/>
              <w:rPr/>
            </w:pPr>
            <w:r>
              <w:rPr/>
              <w:t>От 28.06.2022 № 58</w:t>
            </w:r>
          </w:p>
          <w:p>
            <w:pPr>
              <w:pStyle w:val="Normal"/>
              <w:jc w:val="center"/>
              <w:rPr/>
            </w:pPr>
            <w:r>
              <w:rPr/>
              <w:t>От 04.08.2022 № 90</w:t>
            </w:r>
          </w:p>
          <w:p>
            <w:pPr>
              <w:pStyle w:val="Normal"/>
              <w:jc w:val="center"/>
              <w:rPr/>
            </w:pPr>
            <w:r>
              <w:rPr/>
              <w:t>От 13.09.2022 № 102</w:t>
            </w:r>
          </w:p>
          <w:p>
            <w:pPr>
              <w:pStyle w:val="Normal"/>
              <w:jc w:val="center"/>
              <w:rPr/>
            </w:pPr>
            <w:r>
              <w:rPr/>
              <w:t>От 06.12.2022 № 1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знании жилого дома непригодным для прожива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предоставления в 2020  году субсидий на возмещение части затрат гражданам, ведущим личное подсобное хозяйство, по производству молока.</w:t>
            </w:r>
          </w:p>
          <w:p>
            <w:pPr>
              <w:pStyle w:val="ConsPlusTitle"/>
              <w:widowControl/>
              <w:ind w:left="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2.05.2020 № 52</w:t>
            </w:r>
          </w:p>
          <w:p>
            <w:pPr>
              <w:pStyle w:val="Normal"/>
              <w:jc w:val="center"/>
              <w:rPr/>
            </w:pPr>
            <w:r>
              <w:rPr/>
              <w:t>От 15.10.202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7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определении мест для выгула домашних животных.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пределении границ  прилегающих к некоторым организациям и объектам территорий, на которых не допускается розничная реализация продукции средств массовой информации, специализирующихся на сообщениях и материалах эротического характер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б утверждении Программы профилактики нарушений обязательных требований законодательства в сфере муниципального контроля, осуществляемого администрацией  Полтавского городского поселения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20 год и плановый период 2021 – 2022 гг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11.10.2017 года № 86 «Об утверждении ведомственной целевой программы «Повышение эффективности деятельности Администрации Полтавского городского поселения на 2016 - 2022 годы»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яжеловесного и (или) крупногабаритного транспортного средства в случае, если маршрут, часть маршрута указанного транспортного средства проходят по автомобильным дорогам местного значения Полтавского городского поселения, при условии, что маршрут указанного транспортного средства проходит в границах Полтавского городского поселения и не проходит по автомобильным дорогам федерального, регионального или межмуниципального, местного  значения муниципального района, участкам таких автомобильных доро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 отмене постановления от 15.08.2012 г. № 24</w:t>
            </w:r>
            <w:r>
              <w:rPr>
                <w:rStyle w:val="StrongEmphasis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Административный регламент предоставления муниципальной услуги «Выдача разрешений на право организации  розничного рынка на территории Полтавского городского поселения Полтавского  муниципального райо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реестра муниципальных усл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6.02.2020 № 30</w:t>
            </w:r>
          </w:p>
          <w:p>
            <w:pPr>
              <w:pStyle w:val="Normal"/>
              <w:jc w:val="center"/>
              <w:rPr/>
            </w:pPr>
            <w:r>
              <w:rPr/>
              <w:t>от  25.05.2020 № 57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Полтавского муниципального района Омской области от 12 августа 2014 года № 31 «Об утверждении порядка ведения муниципальной долговой книг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ётник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2"/>
              </w:rPr>
              <w:t>Об отмене некоторых нормативных правовых актов (постановление от 10.10.2013 № 58, постановление от 18.03.2016 № 23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</w:rPr>
              <w:t>Об утверждении  административного регламента предоставления муниципальной услуги «Включение сведений о месте  (площадке) накопления твердых коммунальных отходов в реестр мест  (площадок) накопления твердых коммунальных отходов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 внесении изменений в постановление от 27.12.2017 № 106 «</w:t>
            </w:r>
            <w:r>
              <w:rPr>
                <w:bCs/>
                <w:sz w:val="20"/>
                <w:szCs w:val="20"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лтавского городского поселения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администрации Полтавского городского поселения от 04.09.2015 № 35 «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, индивидуальными предпринимателями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05.03.2019 № 22 «</w:t>
            </w:r>
            <w:r>
              <w:rPr>
                <w:bCs/>
                <w:sz w:val="22"/>
                <w:szCs w:val="22"/>
              </w:rPr>
              <w:t xml:space="preserve">Об </w:t>
            </w:r>
            <w:r>
              <w:rPr>
                <w:sz w:val="22"/>
                <w:szCs w:val="22"/>
              </w:rPr>
              <w:t>утверждении Порядка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в постоянное (бессрочное) пользование земельных участков администрации муниципального образования Полтавского город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главы Полтавского городского поселения  от 15.05.2019 г. № 47 «О реализации государственных полномочий по первичному воинскому учету в Полтавском городском поселен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роектно-сметной документац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pt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 мерах по недопущению распространения </w:t>
            </w:r>
          </w:p>
          <w:p>
            <w:pPr>
              <w:pStyle w:val="Cenpt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короновирусной инфекции на территории </w:t>
            </w:r>
          </w:p>
          <w:p>
            <w:pPr>
              <w:pStyle w:val="Cenpt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Об утверждении Положения и Плана мероприяти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в отношении жилых помещений, входящих в состав муниципального </w:t>
            </w:r>
          </w:p>
          <w:p>
            <w:pPr>
              <w:pStyle w:val="Heading1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0"/>
                <w:szCs w:val="20"/>
              </w:rPr>
              <w:t>и частного жилищного фон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color w:val="000000"/>
                <w:sz w:val="20"/>
                <w:szCs w:val="20"/>
              </w:rPr>
              <w:t xml:space="preserve">от 09.01.2017 № 2 </w:t>
            </w:r>
            <w:r>
              <w:rPr>
                <w:sz w:val="20"/>
                <w:szCs w:val="20"/>
              </w:rPr>
              <w:t xml:space="preserve">«Об утверждении административного регламента </w:t>
            </w:r>
            <w:r>
              <w:rPr>
                <w:color w:val="000000"/>
                <w:sz w:val="20"/>
                <w:szCs w:val="20"/>
              </w:rPr>
              <w:t>предоставления муниципальной услуги</w:t>
            </w:r>
          </w:p>
          <w:p>
            <w:pPr>
              <w:pStyle w:val="Style2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ем заявлений, документов, а также постановка граждан на учет в качестве нуждающихся в жилых помещениях»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 утверждении Порядка налоговых расходов Полтавского городского поселения Полта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/>
                <w:spacing w:val="2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новни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кращении права постоянного (бессрочного) пользования земельным участком казенным учреждением «Центр культуры и искусства Полтавского муниципального район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перечня автомобильных дорог общего пользования местного значения, относящихся к собственност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0 от 13.08.2021; №8 от 21.01.2022</w:t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>
                <w:sz w:val="20"/>
                <w:szCs w:val="20"/>
              </w:rPr>
            </w:pPr>
            <w:r>
              <w:rPr/>
              <w:t>Об утверждении Порядка принятия уведомлений, связанных со сносом объекта капитального строительств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3903" w:leader="none"/>
              </w:tabs>
              <w:ind w:left="40" w:right="60" w:firstLine="680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 отмене некоторых нормативных правовых а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проведении публичных слушаний по проекту изменений в </w:t>
            </w:r>
            <w:r>
              <w:rPr>
                <w:sz w:val="20"/>
                <w:szCs w:val="20"/>
              </w:rPr>
              <w:t>Правила благоустройства, обеспечения чистоты и порядка 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 предоставлении в постоянное (бессрочное) пользование земельного участка казенному учреждению Полтавского муниципального района Омской области «Хозяйственное управление в сфере культуры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 результатах оценки эффективности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ализации ведомственной целевой программы «Повышение эффективности деятельности Администрации Полтавского городского поселения на 2016-2022 годы» за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утверждении отчетов о реализации и оценке эффективности реализации муниципальных программ Полтавского городского поселения за 2019 год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№ 30 от 30.06.2010 «О порядке уведомления главы Полтавского городского поселения о фактах обращения в целях склонения муниципального служащего Администрации Полтавского городского поселения совершению  коррупционных правонарушений.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 администрации Полтавского городского поселения Полтавского муниципального района Омской области от 06.02.2020 года № 19  «Об утверждении Порядка предоставления в 2020 году субсидии на возмещение части затрат гражданам, ведущим личное подсобное хозяйство, по производству молока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09.02.2011 года № 12 «Об утверждении Положения о признании  помещения жилым помещением, жилого помещения непригод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ля проживания и многоквартирного дома аварийным и подлежащим сносу или реконструк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отбору по ТКО (приобретение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 проведении публичных слушаний </w:t>
            </w:r>
            <w:r>
              <w:rPr>
                <w:bCs/>
                <w:sz w:val="20"/>
                <w:szCs w:val="20"/>
              </w:rPr>
              <w:t xml:space="preserve">по вопросу предоставления разрешения на условно разрешенный вид использова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дминистративном регламенте предоставления муниципальной услуги по предоставлению в аренду имущества, включенного в перечень имущества, находящегося в муниципальной собственно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без проведения торг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О внесении изменений в постановление от 17.02.2020 № 26 «Об утверждении Реестра муниципальных услуг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постановление администрации Полтавского городского поселения от 17.12.2018 № 90 «</w:t>
            </w:r>
            <w:r>
              <w:rPr>
                <w:bCs/>
                <w:sz w:val="20"/>
                <w:szCs w:val="20"/>
              </w:rPr>
              <w:t>О создании единой комиссии по проведению аукционов по продаже и предоставлении в аренду муниципального  имущества и земельных участков, находящихся  в собственности  Полтавского городского поселения или государственная собственность на которые не разграниче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б утверждении «Порядка сообщения главой Полтавского городского поселения и муниципальными служащими администрации Полтавского городского посел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заключения о результата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убличных слушаний  по </w:t>
            </w:r>
            <w:r>
              <w:rPr/>
              <w:t xml:space="preserve"> проек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нений в Правила благоустройства,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я чистоты и порядка на территор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Полтавского городского поселения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1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02.10.2014 № 53 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  Об утверждении Порядка исполнения решения о применении бюджетных мер принуждения 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1"/>
              <w:spacing w:before="280" w:after="0"/>
              <w:jc w:val="both"/>
              <w:rPr>
                <w:sz w:val="22"/>
                <w:szCs w:val="22"/>
              </w:rPr>
            </w:pPr>
            <w:r>
              <w:rPr/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14.03.2016 года № 14 «Об утверждении Административного регламента  предоставления  муниципальной услуги «Признание  жилых помещений пригодными (непригодными) для проживания граждан,  признание многоквартирных домов аварийными и подлежащими сносу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роектной документации и результатов инженерных изысканий на реконструкцию автомобильной дороги к ООО «Ястро», центр производственных операций «Продукты молочные Полтавка», расположенному по адресу: 1-я Восточная, дом 3 в р.п. Полтавка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мене постановления от 12.08 .2014 № 29 о «Порядке предоставления субсидий социально ориентированным некоммерческим организациям осуществляющим деятельность на территории Полтавского городского поселения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е изменений в постановление администрации     Полтавского городского поселения Полтавского муниципального района от 19.09.2014 №41 «Об утверждении Порядка осуществления Администрацией Полтавского городского поселения  внутреннего муниципального  финансового контроля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 </w:t>
            </w:r>
            <w:r>
              <w:rPr>
                <w:bCs/>
              </w:rPr>
              <w:t>предоставлении разрешения на условно разрешенный вид использования «служебные гаражи» в отношении земельного участка с кадастровым номером 55:22:110102:2587, расположенный по адресу: Омская область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олтавский район, р.п. Полтавка, улица 1Мая, 28, находящийся в границе территориальной зоны </w:t>
            </w:r>
            <w:r>
              <w:rPr/>
              <w:t>делового, общественного, коммерческого, социального и коммунально-бытового назначения</w:t>
            </w:r>
            <w:r>
              <w:rPr>
                <w:bCs/>
              </w:rPr>
              <w:t xml:space="preserve"> (О-1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Cs/>
              </w:rPr>
              <w:t xml:space="preserve">Об утверждении </w:t>
            </w:r>
            <w:r>
              <w:rPr/>
              <w:t>Порядка разработки прогноза социально-экономического развития Полтавского городского поселения Полтавского муниципального района на долгосрочный пери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9.09.2020 № 89</w:t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 утверждении Порядка представления реестра расходных обязательств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04.12.2019 № 141 «Об утверждении «Положения о требованиях к размещению и наполнению раздела, посвященного вопросам противодействия коррупции, официального сайта администрации Полтавского городского поселения Полтавского муниципального района Омской области»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</w:rPr>
              <w:t>О внесении изменений в постановление № 4 от 13.01.2011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48 от 19.07.2018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pacing w:val="-6"/>
                <w:sz w:val="22"/>
                <w:szCs w:val="22"/>
              </w:rPr>
              <w:t>Об общественном Совете Полтавского городского поселения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установления причин нарушения законодательства о градостроительной деятельности на территории  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в постановление № 4 от 13.01.2011 «Об утверждении Положения о комиссии по урегулированию конфликтов интересов администр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</w:rPr>
              <w:t>Об утверждении Порядка проведения осмотра зданий, сооружений на предмет их технического состояния и надлежащего технического обслуживания, расположенных на территории</w:t>
            </w:r>
            <w:r>
              <w:rPr>
                <w:b/>
                <w:bCs/>
              </w:rPr>
              <w:t xml:space="preserve"> </w:t>
            </w:r>
            <w:r>
              <w:rPr/>
              <w:t>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 внесении изменений в постановление от 27.03.2018 года № 16 « Об упорядочении оплаты труда инспекторов по первичному воинскому учету в администрации Полтавского городского поселения Полтавского муниципального района 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е изменений в постановление администрации Полтавского городского поселения Полтавского муниципального района от 05.05.2017 № 51 «О порядке принятия решений о признании безнадежной к взысканию задолженности по платежам в бюджет Полтавского городского поселения»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рядка изменения размера арендной платы, установленной договором аренды имущества, находящегося в собственности Полтавского городского поселения Полтавского муниципального района Омской област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утверждении Порядка сообщения муниципальными служащи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О внесении изменений в постановление администрации Полтавского городского поселения от 30.12.2016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О внесении изменений в постановление от 23.01.2020 № 12 </w:t>
            </w:r>
            <w:r>
              <w:rPr>
                <w:color w:val="000000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О внесении изменений в постановление от 06.10.2016 № 79                      </w:t>
            </w:r>
            <w:r>
              <w:rPr>
                <w:color w:val="000000"/>
                <w:szCs w:val="28"/>
              </w:rPr>
              <w:t>«Об утверждении Порядка содержания и ремонта автомобильных дорог общего пользования местного значения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Полтавского городского поселения от  13.05. 2015 № 19 «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Об отмене постановления от 29 июня 2020 года № 68 «</w:t>
            </w:r>
            <w:r>
              <w:rPr>
                <w:bCs/>
              </w:rPr>
              <w:t xml:space="preserve">Об утверждении </w:t>
            </w:r>
            <w:r>
              <w:rPr/>
              <w:t>Порядка разработки прогноза социально-экономического развития Полтавского городского поселения Полтавского муниципального района на долгосрочный период»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96 от 29.12.2018 года «О создании комиссии по проведению аукционов по продаже права на заключение договоров на размещение нестационарных торговых объектов и по внесению изменений в схему размещения нестационарных торговых объектов  на территории Полтавского городского поселения»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остановление от 20.07.2017 года № 64 </w:t>
            </w:r>
            <w:r>
              <w:rPr>
                <w:b w:val="false"/>
                <w:sz w:val="24"/>
                <w:szCs w:val="24"/>
              </w:rPr>
              <w:t>« Об утверждении положения и создании комиссии по предупреждению и ликвидации ЧС и обеспечению пожарной безопасности администрац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left="2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внесении изменений в постановление от 23.01.2020 № 12 </w:t>
            </w:r>
            <w:r>
              <w:rPr>
                <w:b w:val="false"/>
                <w:color w:val="000000"/>
                <w:sz w:val="24"/>
                <w:szCs w:val="24"/>
              </w:rPr>
              <w:t>«Об утверждении Положения о постоянно действующей комиссии по оценке технического состояния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0.08.2019 № 94 «О создании общественной Комисси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ониторингу реализации мероприятий по формированию комфортной городской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ды</w:t>
            </w:r>
            <w:r>
              <w:rPr>
                <w:rStyle w:val="5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иемке вып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ненных работ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 внесении изменений в постановление № 16 от 03 февраля 2020 года «Об утверждении Положения о порядке признания безнадежной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 взысканию задолженности по арендной плате за земельные участки и состава комиссии по списанию безнадежной к взысканию задолженности по арендной плате за земельные участки»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6 февраля 2020 года № 19 «Об утверждении Порядка предоставления в 2020году</w:t>
            </w:r>
          </w:p>
          <w:p>
            <w:pPr>
              <w:pStyle w:val="Normal"/>
              <w:jc w:val="center"/>
              <w:rPr/>
            </w:pPr>
            <w:r>
              <w:rPr/>
              <w:t>субсидий на возмещение части затрат гражданам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ведущим личное подсобное хозяйство, по производству молока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к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создании межведомственной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>О внесении изменений в постановление от 06.04.2018 г. № 20  «Об  утверждении Положения о представлении лицом, поступающим на работу,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 xml:space="preserve">Об утверждении Положения о порядке информирования населения об установке дорожного знака или нанесения разметки на автомобильных дорогах местного значения </w:t>
            </w:r>
            <w:r>
              <w:rPr>
                <w:bCs/>
                <w:szCs w:val="28"/>
              </w:rPr>
              <w:t>на территории Полтавского городского 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Cs w:val="28"/>
              </w:rPr>
            </w:pPr>
            <w:r>
              <w:rPr/>
              <w:t>О внесении изменений в постановление от 27.12.2017 № 106 «</w:t>
            </w:r>
            <w:r>
              <w:rPr>
                <w:bCs/>
              </w:rPr>
      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Полтавского городского поселения</w:t>
            </w:r>
            <w:r>
              <w:rPr/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6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27.03.2018 г. № 16 «Об упорядочении оплаты труда инспекторов по первичному воинскому учету в администрации Полтавского городского поселения  Полтавского муниципального района Омской области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о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1.20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ии проекта границ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04.02.2020 № 17 «Об утверждении  реестра мест  (площадок) накопления твердых коммунальных отходов на территории Полтавского городского поселения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б утверждении Программы профилактики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рушений обязательных требований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законодательства в сфере муниципального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контроля, осуществляемого администрацией 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тавского городского поселения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2021 год и плановый период 2022 – 2023 г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внесении изменений в 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Полтавского городского поселения Полтавского муниципального района Омской области от 30.12.2016 №9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 порядке составления и ведения кассового пла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 местного бюджет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.10.2017 года № 84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11 октября 2017 № 85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22 годы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12.202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Полтавского городского поселения от 29 марта 2019 года № 27 «</w:t>
            </w:r>
            <w:r>
              <w:rPr>
                <w:rFonts w:cs="Times New Roman" w:ascii="Times New Roman" w:hAnsi="Times New Roman"/>
                <w:color w:val="000000"/>
              </w:rPr>
              <w:t xml:space="preserve">Об утверждении программы </w:t>
            </w:r>
            <w:r>
              <w:rPr>
                <w:rFonts w:eastAsia="Calibri" w:cs="Times New Roman" w:ascii="Times New Roman" w:hAnsi="Times New Roman"/>
              </w:rPr>
              <w:t>«Формирование комфортной городской среды Полтавского городского поселения Полтавского муниципального района Омской области на 2018-2024 годы»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ынов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3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5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specialist</cp:lastModifiedBy>
  <cp:lastPrinted>2019-11-21T09:53:00Z</cp:lastPrinted>
  <dcterms:modified xsi:type="dcterms:W3CDTF">2022-12-06T03:52:00Z</dcterms:modified>
  <cp:revision>1224</cp:revision>
  <dc:subject/>
  <dc:title>Регистрация распоряжений 2013 год</dc:title>
</cp:coreProperties>
</file>