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40" w:hanging="0"/>
        <w:jc w:val="center"/>
        <w:rPr/>
      </w:pPr>
      <w:r>
        <w:rPr>
          <w:rStyle w:val="21"/>
          <w:rFonts w:eastAsia="Calibri"/>
        </w:rPr>
        <w:t>АДМИНИСТРАЦИЯ МУНИЦИПАЛЬНОГО ОБРАЗОВАНИЯ ПОЛТАВСКОГО ГОРОДСКОГО</w:t>
      </w:r>
      <w:r>
        <w:rPr/>
        <w:t xml:space="preserve"> </w:t>
      </w:r>
      <w:r>
        <w:rPr>
          <w:rStyle w:val="21"/>
          <w:rFonts w:eastAsia="Calibri"/>
        </w:rPr>
        <w:t>ПОСЕЛЕНИЯ ПОЛТАВСКОГО МУНИЦИПАЛЬНОГО РАЙОНА ОМ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марта  2021 года                                                                                      №  23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от 29 декабря 2018 года № 95 «Об утверждении схемы размещения нестационарных торговых объектов на территории Полтавского городского поселения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о исполнение Федерального Закона от 28.12.2009 года № 381 –ФЗ «Об основах государственного регулирования торговой деятельности в Российской Федерации», Федерального Закона от 24.07.2007 года № 209-ФЗ «О развитии малого и среднего предпринимательства в Российской Федерации», в соответствии с приказом Министерства экономики Омской области от 23.08.2010 года № 28 «О Порядке разработки и утверждения органами местного самоуправления схем размещения нестационарных торговых объектов», руководствуясь постановлением № 62 от 03.08.2016 года «</w:t>
      </w:r>
      <w:r>
        <w:rPr>
          <w:rFonts w:cs="Times New Roman" w:ascii="Times New Roman" w:hAnsi="Times New Roman"/>
          <w:color w:val="000000"/>
          <w:sz w:val="28"/>
          <w:szCs w:val="28"/>
        </w:rPr>
        <w:t>О размещении нестационарных торговых объектов на территории  муниципального образования Полтавского городского поселения Полтавского муниципального района Омской области», на основании решения о внесении изменений в схему размещения нестационарных торговых объектов на территории Полтавского городского поселения от 15.03.2021 года,</w:t>
      </w:r>
      <w:r>
        <w:rPr>
          <w:rFonts w:cs="Times New Roman" w:ascii="Times New Roman" w:hAnsi="Times New Roman"/>
          <w:sz w:val="28"/>
          <w:szCs w:val="28"/>
        </w:rPr>
        <w:t xml:space="preserve"> постановляю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нести  изменений в постановление от 29 декабря 2018 года № 95 «Об утверждении схемы размещения нестационарных торговых объектов на территории Полтавского городского поселения» (далее – Постановление) следующие изменения: приложение к Постановлению изложить в редакции согласно приложению к настоящему постановлению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(обнародовать) 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постановления оставляю за собой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Глава Полтавског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       М. И. Руденк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 администрации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тавского городского поселения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.03.2021 года № 23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щения нестационарных торговых объектов на территории Полтавского городского поселения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980"/>
        <w:gridCol w:w="1184"/>
        <w:gridCol w:w="1701"/>
        <w:gridCol w:w="2126"/>
        <w:gridCol w:w="2092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ные ориентиры нестационарного торгового объект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стационарного торгового объекта,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торгов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зация торговли на нестационарном торговом объект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размещения нестационарного торгового объект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п. Полтавка, ул. Победы, д. 13 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ни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зированная (ремонт обуви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.п. Полтавка, ул. Комсомольская, д. 9а/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ни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зированная (услуги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.п. Полтавка, ул. Комсомольская, д. 9а/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ни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ая (продовольственные товары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.п. Полтавка, ул. Комсомольская, д. 9а/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ни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ая (продовольственные  и непродовольственные товары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.п. Полтавка, ул. Архитекторов, д. 15 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ни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ая (продовольственные  и непродовольственные товары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.п. Полтавка, ул. Новоселов, д. 1 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ни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ая (продовольственные  и непродовольственные товары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.п. Полтавка, ул. Поселковая, 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ни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ая (продовольственные  и непродовольственные товары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п. Полтавка, ул. Комсомольская, 9а/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ни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ая (продовольственные  и непродовольственные товары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тдельно утвержденному графику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п. Полтавка, ул. Комсомольская, 9а/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ни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ая (продовольственные  и непродовольственные товары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тдельно утвержденному графику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п. Полтавка, ул. Комсомольская, 9а/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ни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ая (продовольственные  и непродовольственные товары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тдельно утвержденному графику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п. Полтавка, ул. Комсомольская, 9а/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ни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ая (продовольственные  и непродовольственные товары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тдельно утвержденному графику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п. Полтавка, ул. Комсомольская, 9а/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ни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ая (продовольственные  и непродовольственные товары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тдельно утвержденному графику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количество нестационарных торговых объектов</w:t>
            </w:r>
          </w:p>
        </w:tc>
        <w:tc>
          <w:tcPr>
            <w:tcW w:w="7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количество нестационарных торговых объектов, используемых субъектами малого  и среднего предпринимательства</w:t>
            </w:r>
          </w:p>
        </w:tc>
        <w:tc>
          <w:tcPr>
            <w:tcW w:w="7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7"/>
      <w:sz w:val="17"/>
      <w:szCs w:val="17"/>
      <w:u w:val="none"/>
    </w:rPr>
  </w:style>
  <w:style w:type="character" w:styleId="21">
    <w:name w:val="Основной текст (2)"/>
    <w:basedOn w:val="2"/>
    <w:qFormat/>
    <w:rPr>
      <w:color w:val="000000"/>
      <w:w w:val="100"/>
      <w:position w:val="0"/>
      <w:sz w:val="17"/>
      <w:u w:val="singl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42:00Z</dcterms:created>
  <dc:creator>User</dc:creator>
  <dc:description/>
  <cp:keywords/>
  <dc:language>en-US</dc:language>
  <cp:lastModifiedBy>ПГП</cp:lastModifiedBy>
  <cp:lastPrinted>2021-03-15T17:38:00Z</cp:lastPrinted>
  <dcterms:modified xsi:type="dcterms:W3CDTF">2021-03-16T11:45:00Z</dcterms:modified>
  <cp:revision>11</cp:revision>
  <dc:subject/>
  <dc:title/>
</cp:coreProperties>
</file>