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/>
      </w:pPr>
      <w:r>
        <w:rPr>
          <w:rStyle w:val="21"/>
          <w:rFonts w:eastAsia="Calibri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rFonts w:eastAsia="Calibri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апреля  2021 года                                                                                      № 2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№ 96 от 29 декабря 2018 года «Об утверждении схемы размещения нестационарных торговых объектов на территории Полтавского город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о исполнение Федерального Закона от 28.12.2009 года № 381 –ФЗ «Об основах государственного регулирования торговой деятельности в Российской Федерации», Федерального Закона от 24.07.2007 года № 209-ФЗ «О развитии малого и среднего предпринимательства в Российской Федерации», в соответствии с приказом Министерства экономики Омской области от 23.08.2010 года № 28 «О Порядке разработки и утверждения органами местного самоуправления схем размещения нестационарных торговых объектов», руководствуясь постановлением № 62 от 03.08.2016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, на основании решения о внесении изменений в схему размещения нестационарных торговых объектов на территории Полтавского городского поселения от 01.04.2021 г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 изменения в схему размещения нестационарных торговых объектов на территории Полтавского городского поселения,  согласно при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и разместить в сети «Интернет» на сайте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5.04.2021 года № 29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на территории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0"/>
        <w:gridCol w:w="1184"/>
        <w:gridCol w:w="1701"/>
        <w:gridCol w:w="2126"/>
        <w:gridCol w:w="20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е ориентиры нестационарного торгового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нестационарного торгового объект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торговли на нестационарном торговом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Победы, д. 13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пециализированная (ремонт обув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Архитекторов, д. 15 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Новоселов, д. 1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Поселковая,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Победы , 12/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Победы , 12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Победы , 12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нестационарных торговых объектов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нестационарных торговых объектов, используемых субъектами малого  и среднего предпринимательств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2:00Z</dcterms:created>
  <dc:creator>User</dc:creator>
  <dc:description/>
  <cp:keywords/>
  <dc:language>en-US</dc:language>
  <cp:lastModifiedBy>Adm_PGT_3</cp:lastModifiedBy>
  <cp:lastPrinted>2021-04-06T10:20:00Z</cp:lastPrinted>
  <dcterms:modified xsi:type="dcterms:W3CDTF">2021-04-06T04:20:00Z</dcterms:modified>
  <cp:revision>11</cp:revision>
  <dc:subject/>
  <dc:title/>
</cp:coreProperties>
</file>