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,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30.12.2021 г №15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 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455"/>
        <w:gridCol w:w="1080"/>
        <w:gridCol w:w="1260"/>
        <w:gridCol w:w="116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жидаемые результаты реализации  программы, основные целевые индикаторы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558"/>
        <w:gridCol w:w="1559"/>
        <w:gridCol w:w="1417"/>
        <w:gridCol w:w="1173"/>
        <w:gridCol w:w="1080"/>
        <w:gridCol w:w="1260"/>
        <w:gridCol w:w="1166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» муниципальной программы «Развитие социально-культурных мероприятий Полтавского городского поселения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совершенных правонарушений гражданами от общей численности населен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муниципальной программы « Развитие социально- культурных мероприятий Полтавского городского поселения»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количества спортивных соревнований, в которых принимали участие жители поселения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-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муниципальной программы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циально-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ля граждан, охваченных профилактическими мероприятиями по предупреждению ЧС от общего числа трудоспособных граждан, проживающих в поселе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ля  семей, состоящих в органах профилактики, охваченных профилактическими обходами, от общего количества семей, состоящих на учет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user</cp:lastModifiedBy>
  <cp:lastPrinted>2022-01-12T19:29:00Z</cp:lastPrinted>
  <dcterms:modified xsi:type="dcterms:W3CDTF">2022-01-13T09:45:00Z</dcterms:modified>
  <cp:revision>56</cp:revision>
  <dc:subject/>
  <dc:title/>
</cp:coreProperties>
</file>