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0" w:hanging="0"/>
        <w:jc w:val="center"/>
        <w:rPr/>
      </w:pPr>
      <w:r>
        <w:rPr>
          <w:rStyle w:val="21"/>
          <w:rFonts w:eastAsia="Calibri"/>
        </w:rPr>
        <w:t>АДМИНИСТРАЦИЯ МУНИЦИПАЛЬНОГО ОБРАЗОВАНИЯ ПОЛТАВСКОГО ГОРОДСКОГО</w:t>
      </w:r>
      <w:r>
        <w:rPr/>
        <w:t xml:space="preserve"> </w:t>
      </w:r>
      <w:r>
        <w:rPr>
          <w:rStyle w:val="21"/>
          <w:rFonts w:eastAsia="Calibri"/>
        </w:rPr>
        <w:t>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 мая   2021 года                                                                                      № 5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№ 95 от 29 декабря 2018 года «Об утверждении схемы размещения нестационарных торговых объектов на территории Полтавского городского поселе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о исполнение Федерального Закона от 28.12.2009 года № 381 –ФЗ «Об основах государственного регулирования торговой деятельности в Российской Федерации», Федерального Закона от 24.07.2007 года № 209-ФЗ «О развитии малого и среднего предпринимательства в Российской Федерации», в соответствии с приказом Министерства экономики Омской области от 23.08.2010 года № 28 «О Порядке разработки и утверждения органами местного самоуправления схем размещения нестационарных торговых объектов», руководствуясь постановлением № 62 от 03.08.2016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, на основании решения о внесении изменений в схему размещения нестационарных торговых объектов на территории Полтавского городского поселения от 06.05.2021 года,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 изменения в схему размещения нестационарных торговых объектов на территории Полтавского городского поселения,  согласно прилож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и разместить в сети «Интернет» на сайте Полтавского город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М. И. Руд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6.05.2021 года № 57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нестационарных торговых объектов на территории Полтав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80"/>
        <w:gridCol w:w="1184"/>
        <w:gridCol w:w="1701"/>
        <w:gridCol w:w="2126"/>
        <w:gridCol w:w="209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ные ориентиры нестационарного торгового объ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нестационарного торгового объекта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торговли на нестационарном торговом объек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Победы, д. 13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Комсомольская, д. 9а/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пециализированная (услуг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Комсомольская, д. 9а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Комсомольская, д. 9а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Архитекторов, д. 15 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Новоселов, д. 1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Полтавка, ул. Поселковая, 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, ул. Комсомольская, 9а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(продовольственные  и (или)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нестационарных торговых объектов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нестационарных торговых объектов, используемых субъектами малого  и среднего предпринимательства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1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42:00Z</dcterms:created>
  <dc:creator>User</dc:creator>
  <dc:description/>
  <cp:keywords/>
  <dc:language>en-US</dc:language>
  <cp:lastModifiedBy>Adm_PGT_3</cp:lastModifiedBy>
  <cp:lastPrinted>2021-08-09T17:05:00Z</cp:lastPrinted>
  <dcterms:modified xsi:type="dcterms:W3CDTF">2021-08-09T11:05:00Z</dcterms:modified>
  <cp:revision>16</cp:revision>
  <dc:subject/>
  <dc:title/>
</cp:coreProperties>
</file>