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29 апреля  2021 года.                                                                        № 5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ов о реализации и оценке эффективности реализации муниципальных программ Полтавского городского поселения за 2020 год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постановлением администрации Полтавского городского поселения от 30.12.2016 г № 93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 п о с т а н о в л я ю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 отчет о реализации (Приложение №1) и оценку эффективности реализации (Приложение №2)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 за 2020 год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отчет о реализации (Приложение №3) и оценку эффективности реализации (Приложение №4) муниципальной программы Полтавского городского поселения Полтавского муниципального района Омской области «Социально-экономическое  развитие Полтавского городского поселения» з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твердить отчет о реализации (Приложение №5) и оценку эффективности реализации (Приложение №6) муниципальной программы Полтавского городского поселения Полтавского муниципального района Омской области «Формирование современной городской среды Полтавского городского  поселения Полтавского муниципального района Омской области на 2018-2024 годы» за 2020 год.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опубликовать (обнародовать).</w:t>
      </w:r>
    </w:p>
    <w:p>
      <w:pPr>
        <w:pStyle w:val="ConsPlusTitle"/>
        <w:widowControl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47:00Z</dcterms:created>
  <dc:creator>user</dc:creator>
  <dc:description/>
  <cp:keywords/>
  <dc:language>en-US</dc:language>
  <cp:lastModifiedBy>user</cp:lastModifiedBy>
  <cp:lastPrinted>2015-11-05T15:30:00Z</cp:lastPrinted>
  <dcterms:modified xsi:type="dcterms:W3CDTF">2021-04-30T03:30:00Z</dcterms:modified>
  <cp:revision>41</cp:revision>
  <dc:subject/>
  <dc:title/>
</cp:coreProperties>
</file>