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№ 69 от 20.07.202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лтавского 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ых мероприятий Полтавского городского поселения 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1455"/>
        <w:gridCol w:w="1080"/>
        <w:gridCol w:w="1260"/>
        <w:gridCol w:w="1166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жидаемые результаты реализации  программы, основные целевые индикаторы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 (оценк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1417"/>
        <w:gridCol w:w="1118"/>
        <w:gridCol w:w="1260"/>
        <w:gridCol w:w="1166"/>
      </w:tblGrid>
      <w:tr>
        <w:trPr>
          <w:tblHeader w:val="true"/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Улучшение демографической ситуации и социального благополучия населения Полтавского городского поселения» муниципальной программы «Развитие социально-культурных мероприятий Полтавского городского поселения»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                                    «Мероприятие по патриотическому воспитанию граждан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Мероприятие1           </w:t>
            </w:r>
            <w:r>
              <w:rPr/>
              <w:t xml:space="preserve">                                       Мероприятия для детей и молодежи Полтавского городского посе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ля совершенных правонарушений гражданами от общей численности населен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Организация оздоровления, отдыха несовершеннолетних граждан и молоде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дельный вес участия поселения в мероприятиях по оздоровлению, отдыху несовершеннолетних граждан и молодеж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                                   «Меры по социальной поддержке для отдельных категорий граждан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роприятие1       </w:t>
            </w:r>
            <w:r>
              <w:rPr/>
              <w:t xml:space="preserve">                                           Выплаты жителям р.п.Полтавка имеющим звание "Почетный житель р.п.Полтавка"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еловек, получивших выпл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здание условий для формирования и удовлетворения культурных запросов и духовных потребностей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роприятие 1</w:t>
            </w:r>
            <w:r>
              <w:rPr/>
              <w:t xml:space="preserve">                                                  Организация и проведение мероприятий для на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организации и проведения  мероприятий для населения с целью создания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 «Развитие физической культуры и спорта в Полтавском городском поселении муниципальной программы « Развитие социально- культурных мероприятий Полтавского городского поселения»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                                  «Мероприятия в области массового спорта в 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Участия команд в районных, межпоселковых соревнованиях 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ревнований, в которых принимали участие жители поселения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2                                                  Приобретение спортивного инвентаря. </w:t>
            </w:r>
            <w:r>
              <w:rPr>
                <w:b/>
              </w:rPr>
              <w:t>Процентное отношение  количества призовых мест, занятых спортсменами Полтавского городского поселения от общего количества призовых мест.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51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программа 3.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 муниципальной программы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оциально-культурных мероприятий Полтавского городского поселения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                                    «Мероприятия по предупреждению чрезвычайных ситуаций природного и техногенного характера в 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ероприятие1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Информационные мероприятия, проверка систем  оповещения и другие мероприятия по предупреждению чрезвычайных ситуаций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щиты населения и территории поселения от ЧС природного, техногенного и иного характ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                                   «Обеспечение первичных мер пожарной безопасности в Полтавском городском поселен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ероприятие 1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Укрепление материально-технической базы и социальная защита населения Полтавского городского поселения от пожаров и ЧС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ля граждан, охваченных профилактическими мероприятиями по предупреждению ЧС от общего числа трудоспособных граждан, проживающих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680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1:00Z</dcterms:created>
  <dc:creator>user</dc:creator>
  <dc:description/>
  <cp:keywords/>
  <dc:language>en-US</dc:language>
  <cp:lastModifiedBy>user</cp:lastModifiedBy>
  <cp:lastPrinted>2022-01-12T19:29:00Z</cp:lastPrinted>
  <dcterms:modified xsi:type="dcterms:W3CDTF">2022-07-21T10:40:00Z</dcterms:modified>
  <cp:revision>92</cp:revision>
  <dc:subject/>
  <dc:title/>
</cp:coreProperties>
</file>