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 xml:space="preserve">апреля  2022 года.                                                                        № 3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1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,оценку эффективности реализации (Приложение №2), сведения о достижении ожидаемых результатов (Приложение №3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 за 2021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4), оценку эффективности реализации (Приложение №5), сведения о достижении ожидаемых результатов (Приложение №6) 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» 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 реализации (Приложение №7) и оценку эффективности реализации (Приложение № 8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поселения Полтавского муниципального района Омской области на 2018-2024 годы» за 2021 год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Полтавского </w:t>
      </w:r>
    </w:p>
    <w:p>
      <w:pPr>
        <w:pStyle w:val="ConsPlusTitle"/>
        <w:widowControl/>
        <w:jc w:val="both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                 Ю.Н.Кот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22-04-29T09:47:00Z</dcterms:modified>
  <cp:revision>56</cp:revision>
  <dc:subject/>
  <dc:title/>
</cp:coreProperties>
</file>