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tabs>
          <w:tab w:val="clear" w:pos="708"/>
          <w:tab w:val="left" w:pos="5245" w:leader="none"/>
        </w:tabs>
        <w:ind w:right="4393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от  23 марта 2022 года                                                                                  №  25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45" w:leader="none"/>
        </w:tabs>
        <w:ind w:right="55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от 18.03.2016 № 25 «Об утверждении перечня информации о деятельности администрации  Полтавского городского поселения, размещаемой в сети «Интернет»».</w:t>
      </w:r>
    </w:p>
    <w:p>
      <w:pPr>
        <w:pStyle w:val="Normal"/>
        <w:ind w:right="5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уководствуясь Федеральными законами от 06.10.2003 № 131-ФЗ «Об общих принципах  организации местного самоуправления в Российской Федерации», от 09.02.09 № 8-ФЗ «Об обеспечении доступа к информации о деятельности государственных органов и органов местного самоуправления»,    от 25.12.08 № 273-ФЗ «О противодействии коррупции»,  Уставом  Полтавского  городского поселения</w:t>
      </w:r>
      <w:r>
        <w:rPr>
          <w:b/>
          <w:sz w:val="28"/>
          <w:szCs w:val="28"/>
        </w:rPr>
        <w:t xml:space="preserve"> постановляю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от 18.03.2016 № 25 «Об утверждении перечня информации о деятельности администрации  Полтавского городского поселения, размещаемой в сети «Интернет»» (далее – Перечень)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чень изложить в редакции согласно приложению к настоящему постановлению.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(обнародовать).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управляющего делами Ю.Н.Кота.</w:t>
      </w:r>
    </w:p>
    <w:p>
      <w:pPr>
        <w:pStyle w:val="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Глава Полтавского</w:t>
      </w:r>
    </w:p>
    <w:p>
      <w:pPr>
        <w:pStyle w:val="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городского поселения                                                               М.И.Руденко</w:t>
      </w:r>
    </w:p>
    <w:p>
      <w:pPr>
        <w:pStyle w:val="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5"/>
        <w:spacing w:lineRule="exact" w:line="240" w:before="0" w:after="0"/>
        <w:jc w:val="right"/>
        <w:rPr/>
      </w:pPr>
      <w:r>
        <w:rPr/>
        <w:t>Приложение</w:t>
      </w:r>
    </w:p>
    <w:p>
      <w:pPr>
        <w:pStyle w:val="Style15"/>
        <w:spacing w:lineRule="exact" w:line="240" w:before="0" w:after="0"/>
        <w:jc w:val="right"/>
        <w:rPr/>
      </w:pPr>
      <w:r>
        <w:rPr/>
        <w:t>                                                    </w:t>
      </w:r>
      <w:r>
        <w:rPr/>
        <w:t xml:space="preserve">к постановлению </w:t>
      </w:r>
    </w:p>
    <w:p>
      <w:pPr>
        <w:pStyle w:val="Style15"/>
        <w:spacing w:lineRule="exact" w:line="240" w:before="0" w:after="0"/>
        <w:jc w:val="right"/>
        <w:rPr/>
      </w:pPr>
      <w:r>
        <w:rPr/>
        <w:t>от 23.03.2022  № 25</w:t>
      </w:r>
    </w:p>
    <w:p>
      <w:pPr>
        <w:pStyle w:val="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                                                                                                       </w:t>
      </w:r>
    </w:p>
    <w:p>
      <w:pPr>
        <w:pStyle w:val="1"/>
        <w:spacing w:lineRule="auto" w:line="240" w:before="0" w:after="0"/>
        <w:ind w:left="7020" w:hanging="0"/>
        <w:contextualSpacing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Перечень </w:t>
      </w:r>
    </w:p>
    <w:p>
      <w:pPr>
        <w:pStyle w:val="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информации о деятельности администрации Полтавского </w:t>
      </w:r>
    </w:p>
    <w:p>
      <w:pPr>
        <w:pStyle w:val="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городского поселения, размещаемый в сети «Интернет»</w:t>
      </w:r>
    </w:p>
    <w:p>
      <w:pPr>
        <w:pStyle w:val="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5004"/>
        <w:gridCol w:w="2378"/>
        <w:gridCol w:w="197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чность размещения и</w:t>
            </w:r>
          </w:p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овления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за предоставление информации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1.</w:t>
            </w:r>
          </w:p>
        </w:tc>
        <w:tc>
          <w:tcPr>
            <w:tcW w:w="9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Общая информация об органах местного самоуправления, в том числе: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6"/>
                <w:szCs w:val="26"/>
              </w:rPr>
              <w:t>Наименование и структура администрации Полтавского городского поселения, почтовый адрес, адрес электронной почты, номера телефонов справочных служб администрации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Кот Ю.Н.)</w:t>
            </w:r>
          </w:p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полномочиях администрации поселения, задачах и функциях администрации, а также перечень законов и иных нормативных правовых актов, определяющих эти полномочия, задачи и функции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от Ю.Н.)</w:t>
            </w:r>
          </w:p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подведомственных организаций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Кот Ю.Н.)</w:t>
            </w:r>
          </w:p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главе администрации поселения (фамилии, имени, отчестве, а также при согласии главы иные сведения о нем)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Кот Ю.Н.)</w:t>
            </w:r>
          </w:p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средствах массовой информации, учрежденных органом местного самоуправления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(Кот Ю.Н.)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2</w:t>
            </w:r>
          </w:p>
        </w:tc>
        <w:tc>
          <w:tcPr>
            <w:tcW w:w="9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Информация о нормотворческой деятельности Администрации, в том числе: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6"/>
                <w:szCs w:val="26"/>
              </w:rPr>
              <w:t>Муниципальные правовые акты, изданные администрацией, включая сведения о внесении в них изменений, признании их утратившими силу, признании их судом недействующими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дания, внесения изменений, признания утратившим силу или недействующим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Кот Ю.Н.)</w:t>
            </w:r>
          </w:p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6"/>
                <w:szCs w:val="26"/>
              </w:rPr>
              <w:t xml:space="preserve">Информация о закупках товаров, работ, услуг для обеспечения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(ссылка на официальный сайт Российской Федерации для размещения информации о размещении заказов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www.zakupki.gov.ru</w:t>
              </w:r>
            </w:hyperlink>
            <w:r>
              <w:rPr>
                <w:rStyle w:val="Appleconvertedspace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требова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Кот Ю.Н.)</w:t>
            </w:r>
          </w:p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удова Е.В.)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регламенты, стандарты муниципальных услуг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  </w:t>
            </w:r>
            <w:r>
              <w:rPr>
                <w:sz w:val="26"/>
                <w:szCs w:val="26"/>
              </w:rPr>
              <w:t>(Кот Ю.Н.)</w:t>
            </w:r>
          </w:p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ленные формы обращений, заявлений и иных документов, принимаемых органом местного самоуправления к рассмотрению в соответствии с законами и иными нормативными правовыми актами, муниципальными правовыми актами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Гудова Е.В., </w:t>
            </w:r>
          </w:p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 Ю.Н. )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обжалования муниципальных правовых актов и иных решений, принятых администрацией поселения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Гудова Е.В., </w:t>
            </w:r>
          </w:p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 Ю.Н. )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б участии поселения в целевых и иных программах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недельн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от Ю.Н.</w:t>
            </w:r>
          </w:p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пынова Н.В.)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органами местного самоуправления до сведения граждан и организаций в соответствии с федеральными законами, законами области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уток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Кот Ю.Н.)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5</w:t>
            </w:r>
          </w:p>
        </w:tc>
        <w:tc>
          <w:tcPr>
            <w:tcW w:w="9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Информация о результатах проверок: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ых администрацией поселения в пределах их полномочий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(Гудова Е.В.)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ых в органе местного самоуправления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проведения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охан Т.П.)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сты официальных выступлений и заявлений главы поселения, главы администрации поселения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(Кот Ю.Н.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7</w:t>
            </w:r>
          </w:p>
        </w:tc>
        <w:tc>
          <w:tcPr>
            <w:tcW w:w="9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Статистическая информация о деятельности органа местного самоуправления, в том числе: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органа местного самоуправления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щенко С.А.,</w:t>
            </w:r>
          </w:p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 Ю.Н.)</w:t>
            </w:r>
          </w:p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уализированные сведения о бюджете, сведения об исполнении бюджета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требованиям законодательства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(Шпынова Н.В.)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Шпынова, Н.В., Гудова Е.В. )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8</w:t>
            </w:r>
          </w:p>
        </w:tc>
        <w:tc>
          <w:tcPr>
            <w:tcW w:w="9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Информация о кадровом обеспечении органа местного самоуправления, в том числе: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поступления граждан на муниципальную службу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(Кот Ю.Н.)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вакантных должностях муниципальной службы, имеющихся в администрации поселения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недельн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от Ю.Н.)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3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онные требования к кандидатам на замещение вакантных должностей муниципальной службы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от Ю.Н.)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 и результаты конкурсов на замещение вакантных должностей муниципальной службы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от Ю.Н.)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а телефонов, по которым можно получить информацию по вопросу замещения вакантных должностей в органе местного самоуправления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от Ю.Н.)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одействие коррупции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6"/>
                <w:szCs w:val="26"/>
              </w:rPr>
              <w:t>Сведения о доходах, об имуществе и обязательствах имущественного характера (ч.6 ст.8 Федерального закона от 25.12.2008 № 273-ФЗ «О противодействии коррупции»)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представл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от Ю.Н.)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 (ч.4 ст.8 Федерального закона от 03.12.2012 № 230-ФЗ «О контроле за соответствием расходов лиц, замещающих государственные должности, и иных лиц их доходам»)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представл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гласно действующему законодательству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10</w:t>
            </w:r>
          </w:p>
        </w:tc>
        <w:tc>
          <w:tcPr>
            <w:tcW w:w="9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Информация о работе органа местного самоуправления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и время приема должностными лицами администрации поселения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Кот Ю.Н.)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и время приема главой поселения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от Ю.Н.,</w:t>
            </w:r>
          </w:p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хан Т.П.)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 и отчество должностного лица, к полномочиям которых отнесены организация приема лиц, указанных в подпунктах 10.1, 10.2 настоящего перечня, обеспечение рассмотрения их обращений, а также номер телефона, по которому можно получить информацию справочного характера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от Ю.Н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(Бохан Т.П.)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4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зоры обращений лиц, указанных в подпунктах 10.1, 10.2 настоящего перечня, а также обобщенную информацию о результатах рассмотрения этих обращений и принятых мерах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Кот Ю.Н.),</w:t>
            </w:r>
          </w:p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хан Т.П.)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9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муниципальном имуществе поселения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ный план приватизации муниципального имущества, с вносимыми изменениями и дополнениями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утверждения, либо внесения изменений в план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арбаева Г.Г.)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2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я об условиях приватизации муниципального имущества, информационные сообщения о продаже муниципального имущества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30 дней до проведения продажи муниципального имущества (ч.2 ст.15 Федерального закона от 21.12.2001 № 178-ФЗ «О приватизации государственного и муниципального имущества»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арбаева Г.Г.)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3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результатах сделок приватизации муниципального имущества, определенная ч.11 ст.15 Федерального закона от 21.12.2001 № 178-ФЗ «О приватизации государственного и муниципального имущества»</w:t>
            </w:r>
          </w:p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30 дней со дня совершения сделок (ч.10 ст.15 Федерального закона от 21.12.2001 № 178-ФЗ «О приватизации государственного и муниципального имущества»)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арбаева Г.Г.)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4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6"/>
                <w:szCs w:val="26"/>
              </w:rPr>
              <w:t>П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еречни</w:t>
              </w:r>
            </w:hyperlink>
            <w:r>
              <w:rPr>
                <w:sz w:val="26"/>
                <w:szCs w:val="26"/>
              </w:rPr>
              <w:t xml:space="preserve"> государственного имущества и муниципального имущества, свободного от прав третьих лиц (за исключением имущественных прав субъектов малого и среднего предпринимательства), которое может быть использовано в целях предоставления его во владение и (или) в пользование на долгосрочной основе (в том числе по льготным ставкам арендной платы), либо отчуждено на безвозмезд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ч.4 ст.18 Федеральный закон от 24.07.2007 № 209-ФЗ «О развитии малого и среднего предпринимательства в Российской Федерации»)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уток с момента утверждения либо внесения изменений в перечень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арбаева Г.Г.)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5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ни государственного и муниципального имущества, свободного от прав третьих лиц (за исключением имущественных прав некоммерческих организаций), которое может быть использовано только в целях предоставления его во владение и (или) в пользование на долгосрочной основе (в том числе по льготным ставкам арендной платы) социально ориентированным некоммерческим организациям (ч.7 ст.31.1 Федеральный закон от 12.01.1996 № 7-ФЗ «О некоммерческих организациях»)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уток с момента утверждения либо внесения изменений в перечень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арбаева Г.Г.)</w:t>
            </w:r>
          </w:p>
        </w:tc>
      </w:tr>
    </w:tbl>
    <w:p>
      <w:pPr>
        <w:pStyle w:val="Style15"/>
        <w:shd w:fill="FFFCF5" w:val="clear"/>
        <w:spacing w:before="280" w:after="28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 </w:t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oaii">
    <w:name w:val="Ooaii"/>
    <w:basedOn w:val="Normal"/>
    <w:qFormat/>
    <w:pPr>
      <w:overflowPunct w:val="false"/>
      <w:autoSpaceDE w:val="false"/>
      <w:jc w:val="center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D2C547D9865F461BCCAA86E50641CFBAE0A5C117890F34E449FE6E4305CC4380AF9BC970A39395155564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18:00Z</dcterms:created>
  <dc:creator>user</dc:creator>
  <dc:description/>
  <cp:keywords/>
  <dc:language>en-US</dc:language>
  <cp:lastModifiedBy>ПГП</cp:lastModifiedBy>
  <cp:lastPrinted>2016-03-30T09:33:00Z</cp:lastPrinted>
  <dcterms:modified xsi:type="dcterms:W3CDTF">2022-03-23T10:15:00Z</dcterms:modified>
  <cp:revision>26</cp:revision>
  <dc:subject/>
  <dc:title/>
</cp:coreProperties>
</file>