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7 апреля  2023 года.                                                                        № 4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2 год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30.12.2016 г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 реализации (Приложение № 1), оценку эффективности реализации (Приложение № 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 за 2022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тчет о реализации (Приложение № 3), оценку эффективности реализации (Приложение № 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» з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тчет о реализации (Приложение № 5) и оценку эффективности реализации (Приложение № 6) муниципальной программы Полтавского городского поселения Полтавского муниципального района Омской области «Формирование современной городской среды Полтавского городского поселения Полтавского муниципального района Омской области» за 2022 год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(обнародовать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Полтавского </w:t>
      </w:r>
    </w:p>
    <w:p>
      <w:pPr>
        <w:pStyle w:val="ConsPlusTitle"/>
        <w:widowControl/>
        <w:jc w:val="both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                  Ю.Н. Кот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Specialist</cp:lastModifiedBy>
  <cp:lastPrinted>2023-05-04T11:03:00Z</cp:lastPrinted>
  <dcterms:modified xsi:type="dcterms:W3CDTF">2023-05-04T05:03:00Z</dcterms:modified>
  <cp:revision>61</cp:revision>
  <dc:subject/>
  <dc:title/>
</cp:coreProperties>
</file>