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 слушаний по  </w:t>
      </w:r>
      <w:r>
        <w:rPr>
          <w:b/>
          <w:smallCaps/>
          <w:sz w:val="28"/>
          <w:szCs w:val="28"/>
        </w:rPr>
        <w:t xml:space="preserve">ПРОЕКТУ </w:t>
      </w:r>
      <w:r>
        <w:rPr>
          <w:b/>
          <w:sz w:val="28"/>
          <w:szCs w:val="28"/>
        </w:rPr>
        <w:t>ИСПОЛНЕНИЯ   БЮДЖЕТА  Полтавского городского поселения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слушаний: 18 апреля 2011 год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: 15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р.п.Полтавка ул.Ленина 9 Полтавского района Омской области, здание  администрации  Полтавского городского поселения, кабинет г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вета Полта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служащие  администрации Полтавского городского поселения;   представители  общественности,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:  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75"/>
        <w:gridCol w:w="713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0-15.0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 слово ведущего  публичных слушаний председателя орг.комитета Дедкова Н.К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2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екту исполнения бюджета за 2010 г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л. Трифонова В.М.- главный специалист – экономист по финансовой работ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Полта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15:00Z</dcterms:created>
  <dc:creator>USER</dc:creator>
  <dc:description/>
  <cp:keywords/>
  <dc:language>en-US</dc:language>
  <cp:lastModifiedBy>Руденко М.И.</cp:lastModifiedBy>
  <cp:lastPrinted>2010-11-22T15:45:00Z</cp:lastPrinted>
  <dcterms:modified xsi:type="dcterms:W3CDTF">2011-04-13T04:42:00Z</dcterms:modified>
  <cp:revision>21</cp:revision>
  <dc:subject/>
  <dc:title/>
</cp:coreProperties>
</file>