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  №   5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5 июня 2011г.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депутатов Полтавского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tabs>
          <w:tab w:val="clear" w:pos="708"/>
          <w:tab w:val="left" w:pos="6827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ствующий – Гаус Татьяна Федоровна.</w:t>
        <w:tab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Бойко Юрий Борисович, Гембель Валентина Васильевна, Лактионова Людмила Викторовна, Рыжов Виктор Григорьевич, Мельник А.А. – глава Полтавского городского поселения, Попов М.В. – управляющий делами администрации Полтавского городского поселения, Стрелец Ю.В. старший помощник прокурора Полтав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8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800000"/>
          <w:sz w:val="24"/>
          <w:szCs w:val="24"/>
        </w:rPr>
        <w:t>Отсутствовали: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8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8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20"/>
        <w:jc w:val="both"/>
        <w:rPr/>
      </w:pPr>
      <w:r>
        <w:rPr/>
        <w:t>1. Об утверждении изменений в Уста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/>
        <w:t>Сообщение: М.В. Попов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Cs/>
        </w:rPr>
        <w:t xml:space="preserve"> </w:t>
      </w:r>
      <w:r>
        <w:rPr/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08"/>
        <w:jc w:val="both"/>
        <w:rPr/>
      </w:pPr>
      <w:r>
        <w:rPr/>
        <w:t>Сообщение: В.М.Трифоново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Порядок создания комиссии для оценки жилых помещений муниципального жилищного фонда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общение: В.А. Санин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4.</w:t>
      </w:r>
      <w:r>
        <w:rPr>
          <w:color w:val="FF0000"/>
        </w:rPr>
        <w:t xml:space="preserve"> </w:t>
      </w:r>
      <w:r>
        <w:rPr/>
        <w:t>Положение об информационном взаимодействии при ведении государственного кадастра недвижимости.</w:t>
      </w:r>
    </w:p>
    <w:p>
      <w:pPr>
        <w:pStyle w:val="Normal"/>
        <w:ind w:firstLine="708"/>
        <w:jc w:val="both"/>
        <w:rPr/>
      </w:pPr>
      <w:r>
        <w:rPr/>
        <w:t xml:space="preserve">Сообщение: В.А. Санин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 внесении дополнений в решение Совета депутатов Полтавского городского поселения «О налоге на имущество физических лиц» от 26.11.2010 года №55.</w:t>
      </w:r>
    </w:p>
    <w:p>
      <w:pPr>
        <w:pStyle w:val="Normal"/>
        <w:ind w:firstLine="708"/>
        <w:jc w:val="both"/>
        <w:rPr/>
      </w:pPr>
      <w:r>
        <w:rPr/>
        <w:t>Сообщение: В.А. Сан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О внесении изменений в решение «Об утверждении Порядка проведения муниципального земельного контроля на территории Полтавского городского поселения» от 29.01.2008 г. № 5</w:t>
      </w:r>
    </w:p>
    <w:p>
      <w:pPr>
        <w:pStyle w:val="Normal"/>
        <w:ind w:firstLine="708"/>
        <w:rPr/>
      </w:pPr>
      <w:r>
        <w:rPr/>
        <w:t>Сообщение : Н.И. Куч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1.Слушали</w:t>
      </w:r>
      <w:r>
        <w:rPr>
          <w:b/>
        </w:rPr>
        <w:t>: «Об утверждении изменений в Уста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Попов М.В.: </w:t>
      </w:r>
    </w:p>
    <w:p>
      <w:pPr>
        <w:pStyle w:val="Normal"/>
        <w:autoSpaceDE w:val="false"/>
        <w:jc w:val="both"/>
        <w:rPr/>
      </w:pPr>
      <w:r>
        <w:rPr/>
        <w:t xml:space="preserve">Решили:  </w:t>
      </w:r>
    </w:p>
    <w:p>
      <w:pPr>
        <w:pStyle w:val="Normal"/>
        <w:autoSpaceDE w:val="false"/>
        <w:jc w:val="both"/>
        <w:rPr>
          <w:color w:val="FF6600"/>
        </w:rPr>
      </w:pPr>
      <w:r>
        <w:rPr/>
        <w:t xml:space="preserve">Голосовали: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2. Слушали: «</w:t>
      </w:r>
      <w:r>
        <w:rPr>
          <w:b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>Трифонова В.М.: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совал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Слушали: </w:t>
      </w:r>
      <w:r>
        <w:rPr>
          <w:b/>
        </w:rPr>
        <w:t>«Порядок создания комиссии для оценки жилых помещений муниципального жилищного фонда Полтавского городского поселения.»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Санин В.А.: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Слушали: </w:t>
      </w:r>
      <w:r>
        <w:rPr>
          <w:b/>
        </w:rPr>
        <w:t>«Положение об информационном взаимодействии при ведении государственного кадастра недвижимости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анин В.А.: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 Слушали: </w:t>
      </w:r>
      <w:r>
        <w:rPr>
          <w:b/>
        </w:rPr>
        <w:t>«О внесении дополнений в решение Совета депутатов Полтавского городского поселения «О налоге на имущество физических лиц» от 26.11.2010 года №55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анин В.А.: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 Слушали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«Об утверждении Порядка проведения муниципального земельного контроля на территории Полтавского городского поселения» от 29.01.2008 г. № 5»</w:t>
      </w:r>
    </w:p>
    <w:p>
      <w:pPr>
        <w:pStyle w:val="Normal"/>
        <w:ind w:firstLine="708"/>
        <w:rPr/>
      </w:pPr>
      <w:r>
        <w:rPr/>
        <w:t>Кучава Н.И.: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  Т.Ф. Гаус</w:t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М.В.Поп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1-02-02T11:04:00Z</cp:lastPrinted>
  <dcterms:modified xsi:type="dcterms:W3CDTF">2011-06-07T04:30:00Z</dcterms:modified>
  <cp:revision>4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