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  2011 г.                                                                      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  самоуправления»,  заслушав отчет главы о работе администрации Полтавского   городского    поселения,     заслушав    отчёт    председателя  о  результатах   деятельности   Совета, Совет  депутатов  Полтавского городского   поселения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тчёт Председателя  Совета депутатов Полтавского городского поселения о результатах деятельности Совета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А.А. 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14:00Z</dcterms:created>
  <dc:creator>User</dc:creator>
  <dc:description/>
  <cp:keywords/>
  <dc:language>en-US</dc:language>
  <cp:lastModifiedBy>User</cp:lastModifiedBy>
  <dcterms:modified xsi:type="dcterms:W3CDTF">2011-04-13T02:57:00Z</dcterms:modified>
  <cp:revision>4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