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18 марта 2011 г.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о передаче осуществления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асти хранения архивных фон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депутатов Полтавского город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ключить Соглашение между органами местного самоуправления Полтавского городского поселения и органами местного самоуправления Полтавского муниципального района о передаче своих полномочий в части хранения архив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соглашения возложить на постоянную депутатскую комиссию по законодательству и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городского поселения                                                                        А.А.Мельник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59:00Z</dcterms:created>
  <dc:creator>p</dc:creator>
  <dc:description/>
  <cp:keywords/>
  <dc:language>en-US</dc:language>
  <cp:lastModifiedBy>Руденко М.И.</cp:lastModifiedBy>
  <cp:lastPrinted>2011-03-22T15:43:00Z</cp:lastPrinted>
  <dcterms:modified xsi:type="dcterms:W3CDTF">2011-03-22T10:25:00Z</dcterms:modified>
  <cp:revision>29</cp:revision>
  <dc:subject/>
  <dc:title>СОГЛАШЕНИЕ</dc:title>
</cp:coreProperties>
</file>