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 мая 2011 г.                                                                                  №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некоторых нормативных актов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44 Федерального закона от 06.10.2003 года № 131 –ФЗ «Об основных принципах организации местного самоуправления в Российской Федерации», Уставом Полтавского городского поселения, Совет Полта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Отменить следующее решение Совета Полта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18 марта 2011г. № 9 «</w:t>
      </w:r>
      <w:r>
        <w:rPr>
          <w:bCs/>
          <w:sz w:val="28"/>
          <w:szCs w:val="28"/>
        </w:rPr>
        <w:t>О внесении изменений в Устав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Полтавского городского поселения», в связи с нарушением правил юридическ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14:00Z</dcterms:created>
  <dc:creator>User</dc:creator>
  <dc:description/>
  <cp:keywords/>
  <dc:language>en-US</dc:language>
  <cp:lastModifiedBy>Руденко М.И.</cp:lastModifiedBy>
  <cp:lastPrinted>2011-05-06T17:03:00Z</cp:lastPrinted>
  <dcterms:modified xsi:type="dcterms:W3CDTF">2011-05-06T10:04:00Z</dcterms:modified>
  <cp:revision>10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