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преля 2011 г.                                                                                           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вынесенный на заседание годовой отчет об исполнении бюджета городского поселения за 2010год, Совет депутатов Полтавского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годовой отчет об исполнении бюджета Полтавского городского поселения на 2010год в соответствии со структурой решения Совета депутатов № 34 от 24.11.2009г. «О бюджете Полтавского городского поселения на 2010год» согласно приложений к данно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в сумме 30740,21 тысяч рублей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30775,88 тысяч рублей (приложение №2,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профицита местного бюджета за 2010год составляет в сумме 35,67тысяч рублей ( 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м межбюджетных трансфертов, полученных в 2010 году местным бюджетом, в сумме 23186,5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выделенных из местного бюджета в 2010году, в сумме 308,50 тысяч рублей (приложение № 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21,4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А.А.Мельник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Полтавского городского поселения от 18.04.2011 г. № 16</w:t>
      </w:r>
    </w:p>
    <w:p>
      <w:pPr>
        <w:pStyle w:val="Normal"/>
        <w:jc w:val="right"/>
        <w:rPr/>
      </w:pPr>
      <w:r>
        <w:rPr>
          <w:sz w:val="18"/>
          <w:szCs w:val="18"/>
        </w:rPr>
        <w:t>«Об исполнении бюджета Полтавского городского поселения за  2010 год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ходы бюджета Полтавского городского поселения за 2010 год.</w:t>
      </w:r>
    </w:p>
    <w:p>
      <w:pPr>
        <w:pStyle w:val="Normal"/>
        <w:jc w:val="center"/>
        <w:rPr/>
      </w:pPr>
      <w:r>
        <w:rPr/>
        <w:t>( 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9"/>
        <w:gridCol w:w="539"/>
        <w:gridCol w:w="540"/>
        <w:gridCol w:w="540"/>
        <w:gridCol w:w="540"/>
        <w:gridCol w:w="648"/>
        <w:gridCol w:w="972"/>
        <w:gridCol w:w="2739"/>
        <w:gridCol w:w="1044"/>
        <w:gridCol w:w="1084"/>
        <w:gridCol w:w="716"/>
      </w:tblGrid>
      <w:tr>
        <w:trPr>
          <w:trHeight w:val="600" w:hRule="atLeast"/>
        </w:trPr>
        <w:tc>
          <w:tcPr>
            <w:tcW w:w="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5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ов классификации доходов</w:t>
            </w:r>
          </w:p>
          <w:p>
            <w:pPr>
              <w:pStyle w:val="Normal"/>
              <w:ind w:left="638" w:hanging="6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ходов бюдже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доходов бюдже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 доход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 операций сектора государственного управления, относящихся к доходам бюджетов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4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7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3,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55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77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0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587,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,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7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н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46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, поступивших от государственной корпорации Фонда содействия реформирования жилищно- коммунального хозяй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55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,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8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5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7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3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652"/>
        <w:gridCol w:w="784"/>
        <w:gridCol w:w="880"/>
        <w:gridCol w:w="928"/>
        <w:gridCol w:w="536"/>
        <w:gridCol w:w="650"/>
        <w:gridCol w:w="836"/>
        <w:gridCol w:w="747"/>
        <w:gridCol w:w="1012"/>
        <w:gridCol w:w="477"/>
        <w:gridCol w:w="1174"/>
      </w:tblGrid>
      <w:tr>
        <w:trPr>
          <w:trHeight w:val="45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 2 к решению Совета депутатов Полтавского городского поселения от 18.04.2011 г.  № 16</w:t>
            </w:r>
          </w:p>
        </w:tc>
      </w:tr>
      <w:tr>
        <w:trPr>
          <w:trHeight w:val="2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а Полтавского городского поселения за  2010 год</w:t>
            </w:r>
          </w:p>
        </w:tc>
      </w:tr>
      <w:tr>
        <w:trPr>
          <w:trHeight w:val="33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едомственной классификации расходо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ЭСР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год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БО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.ч. по БО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культуры и искусства администрации Полтавского муниципального рай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6,4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,6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8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лата топливно-энергетических ресурсов получателями средств местных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полномочий по составлению протоколов об административных правонарушениях в соответствии с областным законодательство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провождение программных продуктов мунципальных образований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хранению архивных фон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териально-техническое обеспечение подготовки и проведения выборов в органы местного самоуправ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т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Содействие занятости населения Полтавского городского поселения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8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3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о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05,8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55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,9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.02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,0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в части компенсации разницы площадей переселяемых и приобретаемых жилых помещ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9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"Переселение граждан из аварийного жилищного фонда, проведение капитального ремонта, реконструкции и модернизации жилых домов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1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мещение разницы в тарифах от оказания услуг коммунального комплекс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.05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к 65-летию Великой Побе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 р.п.Полтавка в связи с проведением областного праздника "Королева спорта 2011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3.5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полномочий по утилизации и переработке бытовых отходов в соответствии с заключенными соглашениям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и сельских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2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2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4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работы по благоустройств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1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Патриотическое воспитание граждан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3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01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Улучшение демографической ситуации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ьготы гражданам имеющим звание "Почетный житель Полтавского район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азание помощи людям, оказавшимся в трудной жизненной ситу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33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госрочная целевая программа "Улучшение демографической ситуации, социального благополучия населения Полтавского района на 2010-2014 годы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0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95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сфере деятельности строительства и архитек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части мероприятий в части регулирования тарифов и надбавок организаций 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06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 775,88  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52"/>
        <w:gridCol w:w="784"/>
        <w:gridCol w:w="880"/>
        <w:gridCol w:w="859"/>
        <w:gridCol w:w="1146"/>
        <w:gridCol w:w="1012"/>
        <w:gridCol w:w="1174"/>
      </w:tblGrid>
      <w:tr>
        <w:trPr>
          <w:trHeight w:val="255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лтавского городского поселения от 18.04.2011 г. № 16 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 исполнении бюджета Полтавского городского поселения за  2010 год"</w:t>
            </w:r>
          </w:p>
        </w:tc>
      </w:tr>
      <w:tr>
        <w:trPr>
          <w:trHeight w:val="48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Полтавского городского поселения за 2010 год</w:t>
            </w:r>
          </w:p>
        </w:tc>
      </w:tr>
      <w:tr>
        <w:trPr>
          <w:trHeight w:val="330" w:hRule="atLeast"/>
        </w:trPr>
        <w:tc>
          <w:tcPr>
            <w:tcW w:w="10138" w:type="dxa"/>
            <w:gridSpan w:val="8"/>
            <w:tcBorders/>
            <w:vAlign w:val="bottom"/>
          </w:tcPr>
          <w:p>
            <w:pPr>
              <w:pStyle w:val="Normal"/>
              <w:ind w:righ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разделам подразделам функциональной классификации 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редств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ая роспись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расход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90" w:hRule="atLeast"/>
        </w:trPr>
        <w:tc>
          <w:tcPr>
            <w:tcW w:w="3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775,8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83,0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Полтавского  городского посел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292,8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0,2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1,2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,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9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1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7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24,8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722,07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4,6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6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4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3" w:hanging="0"/>
        <w:jc w:val="right"/>
        <w:rPr/>
      </w:pPr>
      <w:r>
        <w:rPr>
          <w:sz w:val="18"/>
          <w:szCs w:val="18"/>
        </w:rPr>
        <w:t>Приложение № 4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Полтавского городского поселения от 18.04.2011 г. № 16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 Об исполнении бюджета Полтавского городского поселения за 2010год»</w:t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ОЛТАВСКОГО ГОРОДСКОГО ПОСЕЛЕНИЯ</w:t>
      </w:r>
    </w:p>
    <w:p>
      <w:pPr>
        <w:pStyle w:val="Normal"/>
        <w:ind w:right="-83" w:hanging="0"/>
        <w:jc w:val="center"/>
        <w:rPr>
          <w:sz w:val="18"/>
          <w:szCs w:val="18"/>
        </w:rPr>
      </w:pPr>
      <w:r>
        <w:rPr>
          <w:b/>
        </w:rPr>
        <w:t>ЗА 2010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797"/>
        <w:gridCol w:w="1533"/>
        <w:gridCol w:w="148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(тыс руб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местных бюдже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депутатов Полтавского городского поселения от  № 16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исполнении бюджета Полтавского городского поселения за  2010год.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редоставляемых из бюджета Полтавского городского поселения в 2010 году</w:t>
      </w:r>
    </w:p>
    <w:p>
      <w:pPr>
        <w:pStyle w:val="Normal"/>
        <w:jc w:val="center"/>
        <w:rPr/>
      </w:pP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49"/>
        <w:gridCol w:w="1576"/>
        <w:gridCol w:w="18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жбюджетные трансферты передаваемые бюджетам муниципального района из бюджетов поселений в сфере деятельности строительства и архитек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жбюджетные трансферты передаваемые бюджетам муниципального района из бюджетов поселений в области регулирования тарифов и надбавок организаций коммунального компле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280" w:after="280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FFFFFF"/>
      <w:sz w:val="16"/>
      <w:szCs w:val="16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  <w:color w:val="FFFFFF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/>
  </w:style>
  <w:style w:type="paragraph" w:styleId="Xl59">
    <w:name w:val="xl5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5:00Z</dcterms:created>
  <dc:creator>Руденко М.И.</dc:creator>
  <dc:description/>
  <cp:keywords/>
  <dc:language>en-US</dc:language>
  <cp:lastModifiedBy>Руденко М.И.</cp:lastModifiedBy>
  <cp:lastPrinted>2011-03-11T16:39:00Z</cp:lastPrinted>
  <dcterms:modified xsi:type="dcterms:W3CDTF">2011-04-26T10:43:00Z</dcterms:modified>
  <cp:revision>16</cp:revision>
  <dc:subject/>
  <dc:title/>
</cp:coreProperties>
</file>