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09 ноября 2011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Председатель Совета городского поселения – Гаус Татьяна Федоровн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юйко Юрий Борисович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Попов Михаил Владимирович – управляющий делами администрации Полтавского городского поселения,  Трифонова Вера Михайловна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лавный специалист – экономист по финансовой работе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4"/>
          <w:szCs w:val="24"/>
        </w:rPr>
        <w:t>Стрелец Юлия Викторовна – старший помощник прокур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олтавского района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а: Гембель В.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11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В.М.Трифоново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О  бюджете  Полтавского городского поселения на 2012 го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В.М.Трифон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1.Слушали:</w:t>
      </w:r>
      <w:r>
        <w:rPr>
          <w:b/>
          <w:color w:val="000000"/>
        </w:rPr>
        <w:t xml:space="preserve"> </w:t>
      </w:r>
      <w:r>
        <w:rPr>
          <w:b/>
          <w:bCs/>
        </w:rPr>
        <w:t>«</w:t>
      </w:r>
      <w:r>
        <w:rPr>
          <w:sz w:val="22"/>
          <w:szCs w:val="22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b/>
          <w:b/>
          <w:bCs/>
        </w:rPr>
      </w:pPr>
      <w:r>
        <w:rPr>
          <w:sz w:val="22"/>
          <w:szCs w:val="22"/>
        </w:rPr>
        <w:t>за 9 месяцев 2011 года.</w:t>
      </w:r>
      <w:r>
        <w:rPr>
          <w:b/>
          <w:bCs/>
        </w:rPr>
        <w:t>»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Трифонова В.М.</w:t>
      </w:r>
      <w:r>
        <w:rPr>
          <w:sz w:val="28"/>
          <w:szCs w:val="28"/>
        </w:rPr>
        <w:t>:</w:t>
      </w:r>
      <w:r>
        <w:rPr>
          <w:sz w:val="22"/>
          <w:szCs w:val="22"/>
        </w:rPr>
        <w:t xml:space="preserve">Принять к сведению отчет об исполнении бюджета Полтавского городского поселения за 9 месяцев 2011года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в сумме 25488,5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расходам в сумме 21124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змер профицита составляет 4364,1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объем межбюджетных трансфертов, полученных за 9 месяцев 2011года – 19401,5 тысяч рублей.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/>
        <w:t xml:space="preserve">В ходе обсуждения проекта решения </w:t>
      </w:r>
      <w:r>
        <w:rPr>
          <w:b/>
          <w:bCs/>
        </w:rPr>
        <w:t>«</w:t>
      </w:r>
      <w:r>
        <w:rPr>
          <w:sz w:val="22"/>
          <w:szCs w:val="22"/>
        </w:rPr>
        <w:t>Об исполнении бюджета Полтавского городского поселения за 9 месяцев 2011 года.</w:t>
      </w:r>
      <w:r>
        <w:rPr>
          <w:b/>
          <w:bCs/>
        </w:rPr>
        <w:t>»</w:t>
      </w:r>
      <w:r>
        <w:rPr/>
        <w:t xml:space="preserve"> старшим помощником прокурора района  Стрелец Ю.В.  внесены замечания и предложения.</w:t>
      </w:r>
    </w:p>
    <w:p>
      <w:pPr>
        <w:pStyle w:val="Normal"/>
        <w:ind w:firstLine="720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- Принять к сведению отчет об исполнении бюджета Полтавского городского поселения за 9 месяцев 2011года ( с замечаниями и предложениям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опубликовать (обнародовать)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/>
        <w:t>Голосовали: единогласно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720"/>
        <w:rPr/>
      </w:pPr>
      <w:r>
        <w:rPr/>
        <w:t>2.Слушали: «</w:t>
      </w:r>
      <w:r>
        <w:rPr>
          <w:sz w:val="22"/>
          <w:szCs w:val="22"/>
        </w:rPr>
        <w:t>О бюджете Полтавского городского поселения на 2012 год»</w:t>
      </w:r>
    </w:p>
    <w:p>
      <w:pPr>
        <w:pStyle w:val="Style18"/>
        <w:spacing w:lineRule="auto" w:line="240"/>
        <w:ind w:firstLine="720"/>
        <w:rPr/>
      </w:pPr>
      <w:r>
        <w:rPr/>
        <w:tab/>
      </w:r>
      <w:r>
        <w:rPr>
          <w:rFonts w:cs="Times New Roman" w:ascii="Times New Roman" w:hAnsi="Times New Roman"/>
          <w:lang w:val="ru-RU"/>
        </w:rPr>
        <w:t>Трифонова В.М.:</w:t>
      </w:r>
      <w:r>
        <w:rPr>
          <w:rFonts w:cs="Times New Roman" w:ascii="Times New Roman" w:hAnsi="Times New Roman"/>
          <w:sz w:val="22"/>
          <w:szCs w:val="22"/>
          <w:lang w:val="ru-RU"/>
        </w:rPr>
        <w:t>Руководствуясь Федеральным законом «Об общих принципах организации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местного самоуправления в Российской Федерации» Решением Совета городского поселения от 29.04.2008года № 25 «Об утверждении Положения «О бюджетном процессе в Полтавском городском поселении» Совет городского поселения решил: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Принять для рассмотрения проект решения «О бюджете Полтавского городского поселения на 2012 год»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Провести публичные слушания по вопросу «О бюджете Полтавского городского поселения на 2012 год» 24 ноября 2011 года в 11,00 часов в здании администрации по адресу р.п. Полтавка ул.Ленина д.9.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Настоящее решение и проект решения Совета городского поселения «О бюджете Полтавского городского поселения на 2012 год» подлежат опубликованию (обнародованию)</w:t>
      </w:r>
    </w:p>
    <w:p>
      <w:pPr>
        <w:pStyle w:val="Normal"/>
        <w:tabs>
          <w:tab w:val="clear" w:pos="708"/>
          <w:tab w:val="left" w:pos="4155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шили: 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Принять для рассмотрения проект решения «О бюджете Полтавского городского поселения на 2012 год»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 Провести публичные слушания по вопросу «О бюджете Полтавского городского поселения на 2012 год» 24 ноября 2011 года в 11,00 часов в здании администрации по адресу р.п. Полтавка ул.Ленина д.9.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-Настоящее решение и проект решения Совета городского поселения «О бюджете Полтавского городского поселения на 2012 год» подлежат опубликованию (обнародованию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1-06-19T12:32:00Z</cp:lastPrinted>
  <dcterms:modified xsi:type="dcterms:W3CDTF">2001-12-31T22:53:00Z</dcterms:modified>
  <cp:revision>11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