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брый день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уважаемые участники публичных слушаний</w:t>
      </w:r>
      <w:r>
        <w:rPr>
          <w:sz w:val="28"/>
          <w:szCs w:val="28"/>
        </w:rPr>
        <w:t>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убличные слушания  проводятся  в соответствии с Конституцией РФ, федеральным законодательством и утверждённым Решением Совета депутатов Полтавского городского поселения  № 11 от 13.10.2006г.  « Порядка организации и проведения публичных слушаний»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сутствую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депутаты Совета городского поселения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униципальные служащие Администрации Полтавского городского поселения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работники Администрации Полтавского городского поселения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редставитель прокуратуры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 регламенту проведения публичных слушаний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окладчик просит 20 мин., содокладчикам  будет отведено  время  не  более 10 мин., желающим выступить  не  более 5 минут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едлагаю возникающие вопросы направлять в организационный комитет по подготовке и проведению публичных слушаний  и  после  завершения – докладчик ответит на  ваши  вопросы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ПОМИНАЮ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рисутствующие и выступающие на публичных слушаниях не вправе употреблять в своей речи грубые и оскорбительные выражения, наносящие ущерб чести и достоинству других лиц, допускать необоснованные обвинения в чей либо адрес, использовать заведомо ложную и непроверенную информацию, призывать к незаконным действиям, мешать нормальному ходу проведения публичных слушаний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секретарь публичных слушаний, Лактионова Л.В., ведёт протокол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итоговый документ подлежит обязательному опубликовани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лагаю начать публичные слушания.</w:t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1T06:27:00Z</dcterms:created>
  <dc:creator>USER</dc:creator>
  <dc:description/>
  <cp:keywords/>
  <dc:language>en-US</dc:language>
  <cp:lastModifiedBy>Кучава</cp:lastModifiedBy>
  <cp:lastPrinted>2011-11-24T09:31:00Z</cp:lastPrinted>
  <dcterms:modified xsi:type="dcterms:W3CDTF">2011-11-24T03:31:00Z</dcterms:modified>
  <cp:revision>11</cp:revision>
  <dc:subject/>
  <dc:title>Добрый день </dc:title>
</cp:coreProperties>
</file>