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>23.11.11.2011г. № 75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>23.11.11.2011г. № 75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государственно-правового развития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ПРОВОДИТЕЛЬНОЕ ПИСЬМ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муниципальные правовые акты Администрации Полтавского городского посел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76"/>
        <w:gridCol w:w="1414"/>
        <w:gridCol w:w="4743"/>
        <w:gridCol w:w="15"/>
        <w:gridCol w:w="2234"/>
      </w:tblGrid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МП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 опубликования 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я Совета городского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11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7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11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тавский муниципальный вестник от 09.11.2011г № 33\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11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8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решения «О  бюджете  Полтавского городского поселения на 2012 год»</w:t>
            </w:r>
          </w:p>
          <w:p>
            <w:pPr>
              <w:pStyle w:val="ConsPlusTitle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тавский муниципальный вестник от 09.11.2011г №33\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04.20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бюджетном процессе в Полтавском городском поселен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тавский муниципальный вестник  от 05.05.2008 г № 14\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10.20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бюджетном процессе в Полтавском городском поселен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олтавский муниципальный вестник  от 15.11.2005г № 2\1</w:t>
            </w:r>
          </w:p>
        </w:tc>
      </w:tr>
    </w:tbl>
    <w:p>
      <w:pPr>
        <w:pStyle w:val="Normal"/>
        <w:jc w:val="both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лтавского городского поселения                                                        М. В. По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66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5"/>
    </w:pPr>
    <w:rPr>
      <w:rFonts w:ascii="a_Timer;Times New Roman" w:hAnsi="a_Timer;Times New Roman" w:cs="a_Timer;Times New Roman"/>
      <w:sz w:val="28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10:00Z</dcterms:created>
  <dc:creator>USER</dc:creator>
  <dc:description/>
  <cp:keywords/>
  <dc:language>en-US</dc:language>
  <cp:lastModifiedBy>Customer</cp:lastModifiedBy>
  <cp:lastPrinted>2011-07-06T12:15:00Z</cp:lastPrinted>
  <dcterms:modified xsi:type="dcterms:W3CDTF">2002-01-01T04:54:00Z</dcterms:modified>
  <cp:revision>77</cp:revision>
  <dc:subject/>
  <dc:title/>
</cp:coreProperties>
</file>