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4474" w:hRule="atLeast"/>
        </w:trPr>
        <w:tc>
          <w:tcPr>
            <w:tcW w:w="4068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городского  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 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 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 14 апреля 2011 года № 222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юсти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по Омской обла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Околеснов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Александр Алексеевич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8(38163)2-16-3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правляем для согласования проект решения о внесении изменений и дополнений в Устав муниципального образования Полтавского городского поселения Полтавского муниципального района Ом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Проект решения н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А.А.Мельник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45:00Z</dcterms:created>
  <dc:creator>User</dc:creator>
  <dc:description/>
  <cp:keywords/>
  <dc:language>en-US</dc:language>
  <cp:lastModifiedBy>Руденко М.И.</cp:lastModifiedBy>
  <cp:lastPrinted>2011-04-14T15:09:00Z</cp:lastPrinted>
  <dcterms:modified xsi:type="dcterms:W3CDTF">2011-04-14T08:10:00Z</dcterms:modified>
  <cp:revision>7</cp:revision>
  <dc:subject/>
  <dc:title>                                                                               Начальнику Управления</dc:title>
</cp:coreProperties>
</file>