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4474" w:hRule="atLeast"/>
        </w:trPr>
        <w:tc>
          <w:tcPr>
            <w:tcW w:w="4068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городского  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 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 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 14 апреля 2011 года № 222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юсти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по Омской обла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Околеснов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Александр Алексеевич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8(38163)2-16-3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правляем для согласования проект решения о внесении изменений и дополнений в Устав муниципального образования Полтавского городского поселения Полтавского муниципального района Ом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Проект решения н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А.А.Мельник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 мая 2011 г.                                                                                  № 1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Устав муниципального образования Полта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, Совет Полта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оект изменений в Устав муниципального образования Полтавского городского поселения Полтавского муниципального района Омской области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публичные слушания по проекту изменений в Устав муниципального Полтавского городского поселения Полтавского муниципального района Омской области» 24 мая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к  решению Совета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>Полтавского городского поселения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 «10» мая 2011 г. №  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Устав муниципального образования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6"/>
          <w:szCs w:val="26"/>
        </w:rPr>
        <w:t xml:space="preserve">1) в пункте 3 части 1 статьи 3.1 Устава </w:t>
      </w:r>
      <w:r>
        <w:rPr>
          <w:sz w:val="26"/>
          <w:szCs w:val="26"/>
        </w:rPr>
        <w:t xml:space="preserve">слова </w:t>
      </w:r>
      <w:r>
        <w:rPr>
          <w:bCs/>
          <w:sz w:val="26"/>
          <w:szCs w:val="26"/>
        </w:rPr>
        <w:t>«финансирование муниципальных учреждений,» заменить словами «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»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в статье 17 Устав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абзаце первом слова «В компетенции» заменить словами «1. В компетен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в пункте 6 слова «и учреждений, а также» заменить словами «, а также»;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часть 1 статьи 23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. Полномочия Совета городского поселения могут быть прекращены досрочно в порядке и по основаниям, которые предусмотрены статьей 73 Федерального закона «Об общих принципах организации местного самоуправления в Российской Федерации». Полномочия Совета городского поселения также прекращ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случае принятия указанным органом решения о самороспуск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в случае вступления в силу решения Омского областного суда о неправомочности данного состава депутатов Совета городского поселения, в том числе в связи со сложением депутатами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в случае преобразования муниципального образования, 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часть 1 статьи 31 Устава дополнить пунктом 4.1 следующего содержания:</w:t>
      </w:r>
    </w:p>
    <w:p>
      <w:pPr>
        <w:pStyle w:val="Tex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1) разрабатывает и утверждает схемы размещения нестационарных торговых объектов;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5) </w:t>
      </w:r>
      <w:r>
        <w:rPr>
          <w:b/>
          <w:sz w:val="26"/>
          <w:szCs w:val="26"/>
        </w:rPr>
        <w:t>дополнить Устав статьей 31.1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31.1. Порядок принятия решения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ешение о досрочном прекращении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, в котором указывается дата прекращения полномочий, определенная вступлением в законную силу обвинительного приговора су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о досрочном прекращении полномочий должно быть принято не позднее чем в течении 7 рабочих дней после установления основания, влекущего прекращение полномочий на внеочередной (очередной) сессии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, определенных органом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ешение о досрочном прекращении главы городского поселения, депутатов Совета город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 статьи 40 Федерального закона «Об общих принципах организации местного самоуправления в Российской Федерации» принимается советом городского поселения в соответствии с частями 1-3 настоящей стать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олномочий главы городского поселения, депутатов Совета городского поселения, члена выборного органа местного самоуправления, выборного должностного лица в случае отзыва избирателями прекращаются со дня, следующего за днем регистрации отзыва.»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6) часть 3 статьи 40 Устава </w:t>
      </w:r>
      <w:r>
        <w:rPr>
          <w:color w:val="000000"/>
          <w:sz w:val="26"/>
          <w:szCs w:val="26"/>
        </w:rPr>
        <w:t>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7) </w:t>
      </w:r>
      <w:r>
        <w:rPr>
          <w:b/>
          <w:sz w:val="26"/>
          <w:szCs w:val="26"/>
        </w:rPr>
        <w:t xml:space="preserve">в части 2 статьи 56 Устава </w:t>
      </w:r>
      <w:r>
        <w:rPr>
          <w:sz w:val="26"/>
          <w:szCs w:val="26"/>
        </w:rPr>
        <w:t>слово «Главой» заменить словом «Администраци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) дополнить статьей 5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  <w:lang w:eastAsia="en-US"/>
        </w:rPr>
        <w:t>«Статья 57.1</w:t>
      </w:r>
      <w:r>
        <w:rPr>
          <w:sz w:val="26"/>
          <w:szCs w:val="26"/>
        </w:rPr>
        <w:t>. Удаление главы городского поселения в отставку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Совет город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снованиями для удаления главы городского поселения в отставку явля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ешения, действия (бездействие) главы город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, данная два раза подря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ициатива депутатов Совета городского поселения об удалении главы городского поселения в отставку, выдвинутая не менее чем одной третью от установленной численности депутатов Совета городского поселения, оформляется в виде обращения, которое вносится в Совет городского поселения. Указанное обращение вносится вместе с проектом решения Совета городского поселения об удалении главы городского поселения в отставку. О выдвижении данной инициативы глава городского поселения и губернатор Омской области уведомляю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 случае,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Омской области, и (или) решений, действий (бездействия) главы городского поселения, повлекших (повлекшего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, решение об удалении главы городского поселения в отставку может быть принято только при согласии Губернатора Ом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Инициатива Губернатора Омской области об удалении главы городского поселения в отставку оформляется в виде обращения, которое вносится в представительный орган городского поселения вместе с проектом соответствующего решения Совета городского поселения. О выдвижении данной инициативы глава городского поселения уведомляется не позднее дня, следующего за днем внесения указанного обращения в Совет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Решение Совета городского поселения об удалении главы городского поселения в отставку считается принятым, если за него проголосовало не менее двух третей от установленной численности депутатов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Решение Совета городского поселения об удалении главы городского поселения в отставку подписывается председателем Совета город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При рассмотрении и принятии Советом городского поселения решения об удалении главы Городского поселения в отставку должны быть обеспечен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ение ему возможности дать депутатам Совета городского поселения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В случае, если глава городского поселения не согласен с решением Совета городского поселения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Решение Совета городского поселения об удалении главы городского поселения в отставку подлежит официальному опубликованию (обнародованию) не позднее чем через пять дней со дня его принятия. В случае, если глава городского поселения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Совет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3. В случае,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,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, на котором рассматривался указанный вопрос.</w:t>
      </w:r>
      <w:r>
        <w:rPr>
          <w:sz w:val="26"/>
          <w:szCs w:val="26"/>
          <w:lang w:eastAsia="en-US"/>
        </w:rPr>
        <w:t>».</w:t>
      </w:r>
    </w:p>
    <w:p>
      <w:pPr>
        <w:pStyle w:val="Normal"/>
        <w:ind w:firstLine="7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5:00Z</dcterms:created>
  <dc:creator>User</dc:creator>
  <dc:description/>
  <cp:keywords/>
  <dc:language>en-US</dc:language>
  <cp:lastModifiedBy>Руденко М.И.</cp:lastModifiedBy>
  <cp:lastPrinted>2011-05-05T15:35:00Z</cp:lastPrinted>
  <dcterms:modified xsi:type="dcterms:W3CDTF">2011-05-05T08:45:00Z</dcterms:modified>
  <cp:revision>8</cp:revision>
  <dc:subject/>
  <dc:title>                                                                               Начальнику Управления</dc:title>
</cp:coreProperties>
</file>