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0 сентября 2011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юрисконсульта Кучава Натальи Ивановны,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я Совета депутатов городского поселения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- от 19.09.2011 № 34 «</w:t>
      </w:r>
      <w:r>
        <w:rPr>
          <w:sz w:val="22"/>
          <w:szCs w:val="22"/>
        </w:rPr>
        <w:t>Об утверждении Временных Правил землепользования застройки Полтавского городского поселения</w:t>
      </w:r>
      <w:r>
        <w:rPr>
          <w:bCs/>
          <w:sz w:val="20"/>
          <w:szCs w:val="20"/>
        </w:rPr>
        <w:t>»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0 сентября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– юрисконсульт                                                                                              Н. И.Кучава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0 сентября 2011 г.                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юрисконульта Кучава Натальи Ивановны,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я Совета депутатов городского поселения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от 19.09.2011 № 35 «</w:t>
      </w:r>
      <w:r>
        <w:rPr>
          <w:color w:val="000000"/>
          <w:spacing w:val="-1"/>
          <w:sz w:val="20"/>
          <w:szCs w:val="20"/>
        </w:rPr>
        <w:t>О внесении изменений в Положение о дорожной деятельности в отношении автомобильных дорог местного значения в границах Полтавского городского поселения</w:t>
      </w:r>
      <w:r>
        <w:rPr>
          <w:sz w:val="20"/>
          <w:szCs w:val="20"/>
        </w:rPr>
        <w:t>».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0 сентября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– юрисконсульт                                                                                               Н.И.Куча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0 сентября 2011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юрисконсульта Кучава Натальи Ивановны,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я Совета депутатов городского поселения:</w:t>
      </w:r>
    </w:p>
    <w:p>
      <w:pPr>
        <w:pStyle w:val="Normal"/>
        <w:jc w:val="both"/>
        <w:rPr/>
      </w:pPr>
      <w:r>
        <w:rPr>
          <w:sz w:val="20"/>
          <w:szCs w:val="20"/>
        </w:rPr>
        <w:t>- от 19.09.2011 № 33 «</w:t>
      </w:r>
      <w:r>
        <w:rPr>
          <w:bCs/>
          <w:sz w:val="20"/>
          <w:szCs w:val="20"/>
        </w:rPr>
        <w:t>Об утверждении изменений в Устав Полтавского городского поселения Полтавского муниципального района Омской области»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0 сентября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0"/>
          <w:szCs w:val="20"/>
        </w:rPr>
        <w:t>Главный специалист – юрисконсульт                                                                                              Н. И.Куча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9 сентября 2011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юрисконсульта Кучава Натальи Ивановны,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остановление городского поселения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- от 28.09.2011 № 75 «</w:t>
      </w:r>
      <w:r>
        <w:rPr>
          <w:bCs/>
          <w:sz w:val="20"/>
          <w:szCs w:val="20"/>
        </w:rPr>
        <w:t>Об утверждении положения о порядке участия муниципальных служащих администрации Полтавского городского поселения в органах управления коммерческих организаций»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9 сентября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0"/>
          <w:szCs w:val="20"/>
        </w:rPr>
        <w:t>Главный специалист – юрисконсульт                                                                                              Н. И.Куча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1 марта 2011 г.                                                                                 р.п.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ий делами администрации Попов Михаил Владимирович, главного специалиста – юрисконсульта Кучава Натальи Ивановны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я Совета депутатов Полтавского городского посел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0"/>
          <w:szCs w:val="20"/>
        </w:rPr>
        <w:t>- от 18.03.2011 г. № 14 «</w:t>
      </w:r>
      <w:r>
        <w:rPr>
          <w:color w:val="000000"/>
          <w:spacing w:val="-1"/>
          <w:sz w:val="20"/>
          <w:szCs w:val="20"/>
        </w:rPr>
        <w:t>Об утверждении Положения о дорожной деятельности в отношении автомобильных дорог местного значения в границах Полтавского городского поселения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1 марта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– юрисконсульт                                                                                                   Н.И. Куча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9 сентября 2011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юрисконсульта Кучава Натальи Ивановны,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остановление городского посел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т 28.09.2011 № 77 «Об утверждении Методики расчета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 </w:t>
      </w:r>
      <w:r>
        <w:rPr>
          <w:bCs/>
          <w:sz w:val="20"/>
          <w:szCs w:val="20"/>
        </w:rPr>
        <w:t>Полтавского городского поселения, определения её максимального размера»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9 сентября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0"/>
          <w:szCs w:val="20"/>
        </w:rPr>
        <w:t>Главный специалист – юрисконсульт                                                                                              Н. И.Куча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0 сентября 2011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юрисконсульта Кучава Натальи Ивановны,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я Совета депутатов городского поселения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 xml:space="preserve">- от 19.09.2011 № 36 </w:t>
      </w:r>
    </w:p>
    <w:p>
      <w:pPr>
        <w:pStyle w:val="Normal"/>
        <w:spacing w:before="187" w:after="0"/>
        <w:ind w:right="850" w:firstLine="720"/>
        <w:jc w:val="both"/>
        <w:rPr/>
      </w:pPr>
      <w:r>
        <w:rPr>
          <w:sz w:val="20"/>
          <w:szCs w:val="20"/>
        </w:rPr>
        <w:t>«Об утверждении перечня муниципального имущества предлагаемого к безвозмездному отчуждению в муниципальную собственность Полтавского муниципального района Ом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0 сентября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0"/>
          <w:szCs w:val="20"/>
        </w:rPr>
        <w:t>Главный специалист – юрисконсульт                                                                                              Н. И.Куча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5:19:00Z</dcterms:created>
  <dc:creator>USER</dc:creator>
  <dc:description/>
  <cp:keywords/>
  <dc:language>en-US</dc:language>
  <cp:lastModifiedBy>Customer</cp:lastModifiedBy>
  <cp:lastPrinted>2011-05-12T12:11:00Z</cp:lastPrinted>
  <dcterms:modified xsi:type="dcterms:W3CDTF">2011-10-06T08:23:00Z</dcterms:modified>
  <cp:revision>158</cp:revision>
  <dc:subject/>
  <dc:title/>
</cp:coreProperties>
</file>