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 ноября 2010г.                                                                                         № 5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 Полтавского городского поселения на 201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лтавского городского поселения (далее – местный бюджет) на 2011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10786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в сумме 10786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местного бюджета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Доходы местного бюджета, поступающие в 2011 году, формируются за счет:</w:t>
      </w:r>
    </w:p>
    <w:p>
      <w:pPr>
        <w:pStyle w:val="ConsPlusNormal"/>
        <w:jc w:val="both"/>
        <w:rPr/>
      </w:pPr>
      <w:r>
        <w:rPr>
          <w:sz w:val="28"/>
          <w:szCs w:val="28"/>
        </w:rPr>
        <w:t>1) доходов от федер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, в том числе части прибыли муниципальных унитарных предприятий Полтавского городского поселения, остающейся в их распоряжении после уплаты налогов и иных обязательных платежей, зачисляемой в местный бюджет в размере 5 процента(ов);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были приходящейся на доли в уставных (складочных) капиталах хозяйствующих товариществ и обществ, или дивидендов по акциям принадлежащим поселениям</w:t>
      </w:r>
    </w:p>
    <w:p>
      <w:pPr>
        <w:pStyle w:val="ConsPlusNormal"/>
        <w:jc w:val="both"/>
        <w:rPr/>
      </w:pPr>
      <w:r>
        <w:rPr>
          <w:sz w:val="28"/>
          <w:szCs w:val="28"/>
        </w:rPr>
        <w:t>4)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перечень и коды главных администраторов доходов местного бюджета и закрепляемые за ними виды (подвиды) доходов местного бюджета на 2011 год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рогноз доходов местного бюджета на 2011 год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местного бюджета 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местного бюджета на исполнение публичных нормативных обязательств на 2011 год в сумме 38,8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местного бюджета по ведомственной структуре расходов на 2011 год согласно приложению №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аспределение бюджетных ассигнований местного бюджета на реализацию муниципальных долгосрочных целевых программ на 2011 год согласно приложению № 10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Создать в местном бюджете на 2011 год резервный фонд администрации Полтавского городского  поселения в размере 32,0 тыс. рублей или 0,3 процента от общего объема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Полтавского городского поселения осуществляется в порядке, установленном  администрацией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ими главными распорядителями средств местного бюджета в случаях и в порядке, которые установлены администрацией Полтавского городского поселения в сферах развития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пределения объема и предоставления указанных субсидий устанавливается администрацией Полта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 Установить, что в случае сокращения в 2011 году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11 год на эти цели,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оплата тр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начисления на оплату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 и муниципальных казенных и бюджетных учреждений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Не допускается увеличение в 2011 году численности муниципальных служащих Омской области, за исключением случаев, связанных с увеличением объема полномочий органов местного самоуправления Полтавского городского поселения, обусловленных изменением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казенных и бюджетных учреждений Полтавского городского поселения возможно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городского поселения, путем сокращения численности муниципальных служащих Омской области указанных орган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создания казенных и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, оказываемых казенными и бюджетными учреждениями городского поселения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ru-RU" w:eastAsia="ru-RU"/>
        </w:rPr>
        <w:t>Статья 5. Адресная инвестиционная программа Полтавского городского поселения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1. Утвердить Адресную инвестиционную программу Полтавского городского поселения на 2011 год согласно приложению №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2. Финансирование расходов по Адресной инвестиционной программе Полтавского городского поселения на 2011 год осуществляется в соответствии с законодательством.</w:t>
      </w:r>
    </w:p>
    <w:p>
      <w:pPr>
        <w:pStyle w:val="Normal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межбюджетных трансфертов из других бюджетов бюджетной системы Российской Федерации в 2011 году в сумме 3331,3 тыс. рублей, в том числе из районного бюджета в сумме 2210,8 тыс.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лтавского городского 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) предельный объем муниципального долга Полтавского городского поселения на 2011 год в размере 3727,6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2) верхний предел муниципального долга Полтавского городского поселения на 1 января 2012 года в размере 0 рублей, в том числе верхний предел долга по муниципальным гарантиям поселения –0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3) предельный объем расходов на обслуживание муниципального долга Полтавского городского поселения на 2011 год в размере 1552,7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Полтавского городского  поселения в 2011 году в сумме 0 рубле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местного бюджета на 2011 год согласно приложению № 6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2) источники внутреннего финансирования дефицита местного бюджета на 2011 год согласно приложению № 7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3) структуру муниципального долга Полтавского городского поселения на 2011 год согласно приложению № 8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рограмму муниципальных гарантий Полтавского городского поселения на 2011 год согласно приложению № 9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ые заимствования в Полтавском городском поселении отсутствуют.</w:t>
      </w:r>
    </w:p>
    <w:p>
      <w:pPr>
        <w:pStyle w:val="Normal"/>
        <w:jc w:val="both"/>
        <w:rPr>
          <w:strike/>
          <w:sz w:val="28"/>
          <w:szCs w:val="28"/>
          <w:u w:val="single"/>
          <w:lang w:val="ru-RU" w:eastAsia="ru-RU"/>
        </w:rPr>
      </w:pPr>
      <w:r>
        <w:rPr>
          <w:strike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9. Особенности погашения просроченной кредиторской задолженности главных распорядителей средств местного бюджета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целях повышения эффективности использования средств местного бюджета 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11 года, в пределах утвержденных бюджетных ассигнований на 2011 год при условии недопущения образования кредиторской задолженности по бюджетным обязательствам в 2011 году.</w:t>
      </w:r>
    </w:p>
    <w:p>
      <w:pPr>
        <w:pStyle w:val="ConsPlusNormal"/>
        <w:ind w:right="6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20"/>
        <w:jc w:val="both"/>
        <w:rPr/>
      </w:pPr>
      <w:r>
        <w:rPr>
          <w:sz w:val="28"/>
          <w:szCs w:val="28"/>
        </w:rPr>
        <w:t>Статья 10. Авансирование расходных обязательств получателей средств местного бюджета в 2011 году</w:t>
      </w:r>
    </w:p>
    <w:p>
      <w:pPr>
        <w:pStyle w:val="ConsPlusNormal"/>
        <w:ind w:right="62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суммы по договорам (контракт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) по договорам (контрактам), подлежащим оплате за счет средств, полученных от оказания платных услуг,</w:t>
      </w:r>
      <w:r>
        <w:rPr>
          <w:sz w:val="28"/>
          <w:szCs w:val="28"/>
          <w:lang w:val="ru-RU" w:eastAsia="ru-RU"/>
        </w:rPr>
        <w:t xml:space="preserve"> безвозмездных поступлений от физических и юридических лиц, в том числе добровольных пожертвований, средств от иной приносящей доходы деятельности</w:t>
      </w:r>
      <w:r>
        <w:rPr>
          <w:sz w:val="28"/>
          <w:szCs w:val="28"/>
          <w:lang w:val="ru-RU"/>
        </w:rPr>
        <w:t xml:space="preserve"> (далее – средства от приносящей доход деятельности). </w:t>
      </w:r>
    </w:p>
    <w:p>
      <w:pPr>
        <w:pStyle w:val="Normal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Особенности обслуживания лицевых счетов участников бюджетного процесса Полтавского городского поселения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Операции со средствами, поступающими во временное распоряжение муниципальных казенных и бюджетных учреждений Полтавского городского поселения в порядке, установленном законодательством, отражаются на лицевых счетах, открытых в органе </w:t>
      </w:r>
      <w:r>
        <w:rPr>
          <w:sz w:val="28"/>
          <w:szCs w:val="28"/>
          <w:lang w:val="ru-RU"/>
        </w:rPr>
        <w:t>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Полтавского городского поселе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2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1 год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3. Опубликование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Муниципальный вестник Полтавского городского поселения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лтавского муниципального райо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ab/>
        <w:tab/>
        <w:t xml:space="preserve">                                                            </w:t>
        <w:tab/>
        <w:t>А.А.Мельник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Полтавского городского поселения от 26.11.2010г. № 5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Полтавского городского поселения на 2011 год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чень и код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ных администраторов доходов местного бюджета и закрепляемые за ними виды (подвиды) доходов местного бюджета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2011 год </w:t>
      </w:r>
    </w:p>
    <w:p>
      <w:pPr>
        <w:pStyle w:val="Normal"/>
        <w:ind w:firstLine="63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004"/>
        <w:gridCol w:w="501"/>
        <w:gridCol w:w="406"/>
        <w:gridCol w:w="540"/>
        <w:gridCol w:w="610"/>
        <w:gridCol w:w="540"/>
        <w:gridCol w:w="662"/>
        <w:gridCol w:w="1430"/>
      </w:tblGrid>
      <w:tr>
        <w:trPr>
          <w:trHeight w:val="375" w:hRule="atLeast"/>
        </w:trPr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69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9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администратор доходов бюджета поселения</w:t>
            </w:r>
          </w:p>
        </w:tc>
        <w:tc>
          <w:tcPr>
            <w:tcW w:w="2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д доходов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я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еречисления части прибыли, оставш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К «Полтавский КДЦ «Русь» Полтавского городского посе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74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Полтавского городского поселения от 26.11.2010г. № 5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бюджете Полтавского городского поселения на 2011 год"</w:t>
      </w:r>
    </w:p>
    <w:p>
      <w:pPr>
        <w:pStyle w:val="Normal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234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вид доход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59" w:right="74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5 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а депутатов Полтавского городского поселения от26.11.2010г. № 5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бюджете Полтавского городского поселения на 2011 год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дресная инвестиционная программа Полта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1 год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720"/>
        <w:gridCol w:w="1055"/>
        <w:gridCol w:w="1465"/>
        <w:gridCol w:w="1440"/>
        <w:gridCol w:w="1260"/>
      </w:tblGrid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рядител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 местного бюджет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проект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на год, тыс. рублей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за счет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, предус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тренных целевыми програм-м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, 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с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трен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-м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-лений целевого характера</w:t>
            </w:r>
          </w:p>
        </w:tc>
      </w:tr>
      <w:tr>
        <w:trPr>
          <w:trHeight w:val="1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лтав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решению Совета Полтавского городского поселения от 26.11.2010г. № 51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бюджете Полтавского городского поселения на 2011 год"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еречень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стного бюджета на 2011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80"/>
        <w:gridCol w:w="1080"/>
        <w:gridCol w:w="540"/>
        <w:gridCol w:w="540"/>
        <w:gridCol w:w="540"/>
        <w:gridCol w:w="540"/>
        <w:gridCol w:w="540"/>
        <w:gridCol w:w="900"/>
        <w:gridCol w:w="1976"/>
      </w:tblGrid>
      <w:tr>
        <w:trPr>
          <w:trHeight w:val="69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</w:tr>
      <w:tr>
        <w:trPr>
          <w:trHeight w:val="37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администратор источников финансирования дефицита местного бюджет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Полтавского городского поселения от 26.11.2010г.№ 5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бюджете Полтавского городского поселения на 2011 год"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стного бюджета на 2011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6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59" w:right="74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4 к решению Совета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путатов Полтавского городского поселения от 26.11.2010г № 51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бюджете Полтавского городского поселения на 2011год.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 ведомственной структуре расходов  на 2011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684"/>
                              <w:gridCol w:w="1084"/>
                              <w:gridCol w:w="1440"/>
                              <w:gridCol w:w="144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2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4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4,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8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40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4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684"/>
                        <w:gridCol w:w="1084"/>
                        <w:gridCol w:w="1440"/>
                        <w:gridCol w:w="144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2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4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4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4,2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8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40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4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3 к решению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О бюджете Полтавского городского поселения на 2011год.»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разделам и подразделам классификации расходов бюджета на 2011г.</w:t>
      </w:r>
    </w:p>
    <w:tbl>
      <w:tblPr>
        <w:tblW w:w="1307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758"/>
        <w:gridCol w:w="1951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</w:t>
            </w:r>
            <w:r>
              <w:rPr>
                <w:sz w:val="18"/>
                <w:szCs w:val="18"/>
                <w:lang w:val="ru-RU"/>
              </w:rPr>
              <w:t>В том числе за счет</w:t>
            </w:r>
          </w:p>
        </w:tc>
      </w:tr>
      <w:tr>
        <w:trPr>
          <w:trHeight w:val="253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6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6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2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2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8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077" w:right="720" w:gutter="0" w:header="709" w:top="765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52:00Z</dcterms:created>
  <dc:creator>Korobkova</dc:creator>
  <dc:description/>
  <cp:keywords/>
  <dc:language>en-US</dc:language>
  <cp:lastModifiedBy>Customer</cp:lastModifiedBy>
  <cp:lastPrinted>2011-07-04T11:20:00Z</cp:lastPrinted>
  <dcterms:modified xsi:type="dcterms:W3CDTF">2011-08-11T08:40:00Z</dcterms:modified>
  <cp:revision>93</cp:revision>
  <dc:subject/>
  <dc:title>________________________________________________</dc:title>
</cp:coreProperties>
</file>