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СОВЕТ ДЕПУТАТОВ ПОЛТАВСКОГО ГОРОДСКОГО ПОСЕЛЕНИЯ</w:t>
        <w:tab/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РЕШЕНИЯ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 апреля 2011г.                                                                                           №   21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квартал 2011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lang w:val="ru-RU"/>
        </w:rPr>
        <w:t xml:space="preserve">           </w:t>
      </w: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 отчет об исполнении бюджета городского поселения  за 1 квартал  2011 года, Совет депутатов Полтавского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нять к сведению отчет об исполнении бюджета Полтавского городского поселения за 1 квартал 2011года по доходам в сумме 3769,7 тысяч рублей (приложение № 1) ; по расходам в сумме 3015,8 тысяч рублей (приложение № 2,3) ; размер профицита составляет 753,9 тысяч рублей (приложение № 4); объем межбюджетных трансфертов , полученных за 1 квартал  2011года  - 1312,0 тысяч рублей 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</w:t>
        <w:tab/>
        <w:t xml:space="preserve">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к решению Совета депутатов Полтавского городского поселения от 18.04.2011г. №2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1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 н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1080"/>
        <w:gridCol w:w="900"/>
        <w:gridCol w:w="72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50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5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7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41</w:t>
            </w: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ru-RU"/>
              </w:rPr>
              <w:t>8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8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9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1134" w:footer="0" w:bottom="10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3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4500"/>
        <w:gridCol w:w="652"/>
        <w:gridCol w:w="784"/>
        <w:gridCol w:w="880"/>
        <w:gridCol w:w="928"/>
        <w:gridCol w:w="640"/>
        <w:gridCol w:w="1340"/>
        <w:gridCol w:w="747"/>
        <w:gridCol w:w="1300"/>
        <w:gridCol w:w="477"/>
        <w:gridCol w:w="1221"/>
      </w:tblGrid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2 к решению депутатов Полтавского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65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го поселения от 18.04.2011 № 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6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1 года"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65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74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1 квартал 2011 года</w:t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46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едомственной классификации расходов</w:t>
            </w:r>
          </w:p>
        </w:tc>
      </w:tr>
      <w:tr>
        <w:trPr>
          <w:trHeight w:val="66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66 526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1 399,1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8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45 1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 062,8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91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59 3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28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опровождение программных продуктов мунципальных образований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8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8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существление первичного воинского учета на территотиях, где отсутствуют военные комиссариа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8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8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2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2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16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536,3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2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1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1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1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5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7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7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0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0.0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78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336,3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4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 385,9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7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7 5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 385,9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77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Строительство и содержание автомобильных дорог и инженерных сооружений на них в границах городских и сельских посел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79 2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 711,8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9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79 2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 711,8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97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3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7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боты по благоустройству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6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 238,4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1</w:t>
            </w:r>
          </w:p>
        </w:tc>
      </w:tr>
    </w:tbl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2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4423"/>
        <w:gridCol w:w="77"/>
        <w:gridCol w:w="652"/>
        <w:gridCol w:w="785"/>
        <w:gridCol w:w="106"/>
        <w:gridCol w:w="826"/>
        <w:gridCol w:w="974"/>
        <w:gridCol w:w="366"/>
        <w:gridCol w:w="174"/>
        <w:gridCol w:w="573"/>
        <w:gridCol w:w="687"/>
        <w:gridCol w:w="613"/>
        <w:gridCol w:w="287"/>
        <w:gridCol w:w="190"/>
        <w:gridCol w:w="1070"/>
        <w:gridCol w:w="151"/>
        <w:gridCol w:w="389"/>
        <w:gridCol w:w="1080"/>
        <w:gridCol w:w="235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6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 238,49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1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за исключением расходов по содержанию органов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я деятельности подведомственных учреждени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616 576,00  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015 779,52 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0</w:t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5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695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3 к решению Совета депутатов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лтавского городского поселения от 18.04.2011г. № 21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4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1 года"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5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22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1 квартал 2011 года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9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разделам подразделам бюджетной классификации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66 526,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1 399,15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8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45 12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 062,81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91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457,18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6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8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55,58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59 32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350,05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28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 006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803,4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2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 9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9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696,6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16 6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536,31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8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5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78 6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6 336,31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8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3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3 05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 538,23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2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00,0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04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37 000,0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 842,14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616 576,00  </w:t>
            </w:r>
          </w:p>
        </w:tc>
        <w:tc>
          <w:tcPr>
            <w:tcW w:w="7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015 779,52  </w:t>
            </w:r>
          </w:p>
        </w:tc>
        <w:tc>
          <w:tcPr>
            <w:tcW w:w="4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0</w:t>
            </w:r>
          </w:p>
        </w:tc>
        <w:tc>
          <w:tcPr>
            <w:tcW w:w="59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02" w:right="720" w:gutter="0" w:header="0" w:top="125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 Полтавского городского поселения от 18.04.2011г.№ 2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1 год"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местного бюджета за 1 квартал</w:t>
      </w:r>
      <w:r>
        <w:rPr/>
        <w:t xml:space="preserve"> 2011 год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ab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9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9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9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5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5,8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3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1422"/>
        <w:gridCol w:w="1207"/>
        <w:gridCol w:w="1427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8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тавского городского поселения от 18.04. 2011 № 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1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квартал 2011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000,0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06:00Z</dcterms:created>
  <dc:creator>User</dc:creator>
  <dc:description/>
  <cp:keywords/>
  <dc:language>en-US</dc:language>
  <cp:lastModifiedBy>User</cp:lastModifiedBy>
  <dcterms:modified xsi:type="dcterms:W3CDTF">2011-04-13T03:05:00Z</dcterms:modified>
  <cp:revision>1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