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4 к решению Совета  городского поселения   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Полтавского городского поселения на 2012год.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бюджетных ассигнований  бюджета Полта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 ведомственной структуре расходов  на 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8905</wp:posOffset>
                </wp:positionV>
                <wp:extent cx="87039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39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4872"/>
                              <w:gridCol w:w="720"/>
                              <w:gridCol w:w="600"/>
                              <w:gridCol w:w="600"/>
                              <w:gridCol w:w="1200"/>
                              <w:gridCol w:w="720"/>
                              <w:gridCol w:w="1320"/>
                              <w:gridCol w:w="1680"/>
                              <w:gridCol w:w="1200"/>
                              <w:gridCol w:w="39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год,         тыс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ом числе за счет</w:t>
                                  </w:r>
                                </w:p>
                              </w:tc>
                              <w:tc>
                                <w:tcPr>
                                  <w:tcW w:w="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7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логовых и неналоговых доходов,  поступлений нецелевого характера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уп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лев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арактера</w:t>
                                  </w:r>
                                </w:p>
                              </w:tc>
                              <w:tc>
                                <w:tcPr>
                                  <w:tcW w:w="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227,4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745,1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2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965,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965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ункционирование высшего должностного лица субъекта Российской Федерации и органа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4,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4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4,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4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0,4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0,4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2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ункционирование законодательных органов государственной власти 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4,5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4,5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4,5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4,5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4,5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4,5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28,9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28,9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28,9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28,9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99,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99,1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9,4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9,4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плата налогов, сборов и иных обязательных платежей в бюджетную систему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зервный фонд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,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,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45,6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45,6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45,6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45,6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9,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9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26,6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26,6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2,3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2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2,3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2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уществление первичного воинского учета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013601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2,3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2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ходы на выплату персоналу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013601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,4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,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 для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013601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0,9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0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,9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,9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упреждение и ликвидация  последствий чрезвычайных ситуаций и стихийных бедствий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8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,9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,9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8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,9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,9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52,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52,2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9,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9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9,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9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8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9,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9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9,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9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8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9,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9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26,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26,2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26,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26,2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26,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26,2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9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26,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26,2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9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26,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26,2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7,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7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7,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7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7,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7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7,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7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7,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7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52,0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52,0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12,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12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12,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12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ая целевая программа Полтавского городского поселения «Жилище» на 2010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12,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12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12,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12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бсидии юридическим лицам(за исключением субсидий государственным учреждениям), индивидуальным предпринимателям, физическим лицам- производителям товаров, работ, услуг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5,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5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7,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7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71,9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71,9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71,9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71,9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олгосрочная целевая программа Полтавского городского поселения «Возмещение убытков от оказания услуг бани 2011-2015 гг»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31,9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31,9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0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31,9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31,9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бсидии юридическим лицам(за исключением субсидий государственным учреждениям), индивидуальным предпринимателям, физическим лицам- производителям товаров, работ, услуг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0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31,9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31,9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ая целевая программа Полтавского городского поселения «Чистая вода (2010-2015гг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,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,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7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,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68,1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68,1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роприятия по благоустройству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68,1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68,1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31,5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31,5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31,5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31,5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ходы связанные с содержанием и уборкой территорий улиц, площадей, тротуаров (за исключением придомовых придомовых территорий), транспортных и пешеходных тоннелей, мостов, путепроводов, виадук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,6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,6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,6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,6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3,9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3,9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3,9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3,9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,7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,7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,7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,7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76,4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76,4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76,4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76,4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,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,1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,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,1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,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,1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,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,1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,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,1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,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,1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ая целевая программа Полтавского городского поселения «Профилактика наркомании на территории  Полтавского городского поселения Полтавского муниципального района Омской области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3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83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,9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,9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,9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,9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,9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,9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,9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,9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,9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,9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,9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,9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угие вопросы в области физической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6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576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КУ «Полтавский КДЦ «Русь»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ультура и кинематография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76,4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43,05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33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ультура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76,4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43,05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33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0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66,69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3,3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33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0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9,7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9,71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903,8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88,18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15,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35pt;height:595.3pt;mso-wrap-distance-left:9pt;mso-wrap-distance-right:0pt;mso-wrap-distance-top:0pt;mso-wrap-distance-bottom:0pt;margin-top:10.15pt;mso-position-vertical-relative:text;margin-left:4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7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4872"/>
                        <w:gridCol w:w="720"/>
                        <w:gridCol w:w="600"/>
                        <w:gridCol w:w="600"/>
                        <w:gridCol w:w="1200"/>
                        <w:gridCol w:w="720"/>
                        <w:gridCol w:w="1320"/>
                        <w:gridCol w:w="1680"/>
                        <w:gridCol w:w="1200"/>
                        <w:gridCol w:w="39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4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 год,         тыс.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ублей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ом числе за счет</w:t>
                            </w:r>
                          </w:p>
                        </w:tc>
                        <w:tc>
                          <w:tcPr>
                            <w:tcW w:w="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7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логовых и неналоговых доходов,  поступлений нецелевого характера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уп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лев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арактера</w:t>
                            </w:r>
                          </w:p>
                        </w:tc>
                        <w:tc>
                          <w:tcPr>
                            <w:tcW w:w="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227,46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745,13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2,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965,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965,0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ункционирование высшего должностного лица субъекта Российской Федерации и органа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4,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4,0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4,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4,0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0,4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0,4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2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ункционирование законодательных органов государственной власти и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4,5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4,5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4,5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4,5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4,5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4,5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28,9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28,9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28,9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28,9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99,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99,1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9,4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9,4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лата налогов, сборов и иных обязательных платежей в бюджетную систему Российской Федера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зервный фонд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,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,0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,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,0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45,6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45,6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45,6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45,6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9,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9,0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26,6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26,6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2,3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2,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2,3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2,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уществление первичного воинского учета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013601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2,3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2,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ходы на выплату персоналу 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013601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1,4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1,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 для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013601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0,9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0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,9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,9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упреждение и ликвидация  последствий чрезвычайных ситуаций и стихийных бедствий, гражданск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8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,9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,9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8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,9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,9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52,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52,2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9,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9,0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9,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9,0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8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9,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9,0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8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9,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9,0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8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9,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9,0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26,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26,2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26,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26,2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26,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26,2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9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26,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26,2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9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26,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26,2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7,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7,0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7,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7,0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7,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7,0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7,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7,0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7,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7,0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52,0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52,03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12,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12,0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12,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12,0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ая целевая программа Полтавского городского поселения «Жилище» на 2010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12,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12,0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12,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12,0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бсидии юридическим лицам(за исключением субсидий государственным учреждениям), индивидуальным предпринимателям, физическим лицам- производителям товаров, работ, услуг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5,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5,0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7,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7,0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71,9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71,9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71,9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71,9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лгосрочная целевая программа Полтавского городского поселения «Возмещение убытков от оказания услуг бани 2011-2015 гг»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31,9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31,9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0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31,9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31,9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бсидии юридическим лицам(за исключением субсидий государственным учреждениям), индивидуальным предпринимателям, физическим лицам- производителям товаров, работ, услуг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0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31,9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31,9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ая целевая программа Полтавского городского поселения «Чистая вода (2010-2015гг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7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,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,0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7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,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,0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7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,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,0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68,1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68,13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роприятия по благоустройству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68,1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68,13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31,5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31,5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31,5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31,5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ходы связанные с содержанием и уборкой территорий улиц, площадей, тротуаров (за исключением придомовых придомовых территорий), транспортных и пешеходных тоннелей, мостов, путепроводов, виадук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,6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,6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,6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,6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зелене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3,9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3,9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3,9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3,9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,7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,7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,7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,7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76,4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76,43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76,4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76,43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,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,1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,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,1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,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,1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,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,1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,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,1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,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,1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ая целевая программа Полтавского городского поселения «Профилактика наркомании на территории  Полтавского городского поселения Полтавского муниципального района Омской области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3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83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,9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,9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,9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,9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,9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,9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,9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,9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,9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,9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,9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,9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угие вопросы в области физической культуры и спорт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6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6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576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КУ «Полтавский КДЦ «Русь»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ультура и кинематография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76,4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43,05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33,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ультура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76,4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43,05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33,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0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66,69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3,34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33,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0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9,71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9,71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903,86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88,18</w:t>
                            </w:r>
                          </w:p>
                        </w:tc>
                        <w:tc>
                          <w:tcPr>
                            <w:tcW w:w="1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15,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3 к решению Совета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Полтавского городского поселения на 2012год.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бюджета Полта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 и подразделам классификации расходов бюджета на 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168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1021"/>
        <w:gridCol w:w="1430"/>
        <w:gridCol w:w="1705"/>
        <w:gridCol w:w="1823"/>
        <w:gridCol w:w="1794"/>
        <w:gridCol w:w="94"/>
      </w:tblGrid>
      <w:tr>
        <w:trPr>
          <w:trHeight w:val="490" w:hRule="atLeast"/>
        </w:trPr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кодов классификации расходов бюджета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классификации расходов бюджет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 за счет</w:t>
            </w:r>
          </w:p>
        </w:tc>
      </w:tr>
      <w:tr>
        <w:trPr>
          <w:trHeight w:val="322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х и неналоговых доходов,  поступлений нецелевого характера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уплений целевого характера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7,4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5,13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33</w:t>
            </w:r>
          </w:p>
        </w:tc>
      </w:tr>
      <w:tr>
        <w:trPr>
          <w:trHeight w:val="324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,00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0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государственной власти и местного самоупра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0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,9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,90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6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60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3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3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3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3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чрезвычайных ситуаций и стихийных бедствий, гражданск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,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,2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,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,2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52,0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52,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9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9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,1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,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циальной помощ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олтавский КДЦ «Русь» Полтавского городского по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,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,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35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,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,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35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3,8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8,1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,6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1:50:00Z</dcterms:created>
  <dc:creator>1</dc:creator>
  <dc:description/>
  <cp:keywords/>
  <dc:language>en-US</dc:language>
  <cp:lastModifiedBy>user</cp:lastModifiedBy>
  <cp:lastPrinted>2011-10-27T10:20:00Z</cp:lastPrinted>
  <dcterms:modified xsi:type="dcterms:W3CDTF">2011-10-28T01:49:00Z</dcterms:modified>
  <cp:revision>429</cp:revision>
  <dc:subject/>
  <dc:title/>
</cp:coreProperties>
</file>