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ВЕТ ДЕПУТАТОВ ПОЛТАВСКОГО ГОРОД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т 18 апреля 2011 г.                                                                                           № 15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инятия решений об установлении тарифов на услуги муниципальных предприятий и учреждений Полтавского городского поселения (приложение № 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латных муниципальных услуг, предоставляемых МКУ «Полтавская казна»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калькуляцию затрат на платные муниципальные услуги, предоставляемых МКУ «Полтавская казна» (приложение № 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А.А.Мельн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Полта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8 апреля 2011 г. № 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 на услуг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предприятий и учреждений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б установлении тарифов на услуги муниципальных предприятий и учреждений (далее - Порядок) регламентирует процедуру принятия решений в части регулирования тарифов на услуги муниципальных предприятий и учреждений Полтавского городского поселения Полтавского муниципального района Омской области (далее -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аспространяется на услуги организаций, если иное не предусмотрено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регулирования тариф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аланс экономических интересов потребителей услуг и организаций, оказывающих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критериев доступности для потребителей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приобретения и оплаты потребителям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тарифах на услуги организаций и порядке их утверждения и ф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ами регулирования тарифов на услуги организац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экономической обоснованност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тод установления предельных тарифов, определяемых на основе анализа динамики предыдущей деятельности организации и анализа деятельности аналогичны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гулирование тарифов на услуги организаций производится по инициативе муниципальных предприятий и учреждений Полтавского городского поселения, оказывающих услуги, уполномоченных осуществлять права собственника имущества муниципального предприятия, функции учредителя муниципального учрежд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размер устанавливаемого тарифа может привести к образованию дополнительных расходов бюджета Полтавского городского поселения, его рассмотрение и утверждение производится до утверждения бюджета Полтавского городского поселения на след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Порядок принятия решений об установлении тариф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установления тарифов или изменения действующих тарифов, организация представляет в Администрацию Полтав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ую записку, обосновывающую необходимость установления или изменения тарифов (в данном документе проводится краткий анализ деятельности организации за предшествующий период, предполагаемые изменения и их причины и т.д.)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ложения об уровне тарифов, с указанием расчета затрат предполагаемого объема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документы должны содержать достоверную и полную информацию и соответствовать требованиям бухгалтерского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Администрация Полтавского городского поселения в течение календарного месяца с момента поступления документов рассматривает их, при несоответствии представленных документов установленным требованиям возвращает их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лтавского городского поселения  готовит заключение о целесообразности установления тарифов и их уров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и отсутствии замечаний по предоставленным документам тарифы устанавливаются соответствующим постановлением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олтавского городского поселения  от 18 апреля 2011 №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латных муниципальных услуг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457190" cy="447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953"/>
                              <w:gridCol w:w="1704"/>
                              <w:gridCol w:w="1366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копировка из рабочего проекта газоснабжения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копировка из исполнительной схемы газопровода с указанием места размещения проектируемого водопров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писка из похозяйственной книги о наличии у гражданина права на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опуск для транспортных средств по улицам р.п.Полтав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одатайство на проезд через границ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комендация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писка из похозяйственной книги в банк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Бытов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Архивные справк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зрешение на вывоз бытовых отхо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кроме бюджетных организаций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пия лицевого счета квартиросъемщику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серокоп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лист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352.5pt;mso-wrap-distance-left:9pt;mso-wrap-distance-right:9pt;mso-wrap-distance-top:0pt;mso-wrap-distance-bottom:0pt;margin-top:9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4953"/>
                        <w:gridCol w:w="1704"/>
                        <w:gridCol w:w="1366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услуг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змерения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Схема расположения земельного участка на кадастровом плане территории при образовании нового земельного участ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Выкопировка из рабочего проекта газоснабжения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Выкопировка из исполнительной схемы газопровода с указанием места размещения проектируемого водопровод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Выписка из похозяйственной книги о наличии у гражданина права на земельный участо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опуск для транспортных средств по улицам р.п.Полтав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одатайство на проезд через границ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екомендация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Выписка из похозяйственной книги в банк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Бытовая характерист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Архивные справк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азрешение на вывоз бытовых отхо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(кроме бюджетных организаций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опия лицевого счета квартиросъемщику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серокопи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 лист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олтавского городского поселения от  18 апреля 2011  №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ькуляция затрат на платные муниципаль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КУ «Полтавская каз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стоящая методика определяет порядок расчета платных муниципальных услуг, предоставляемых МКУ «Полтавская казн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ормативы рассчитываются из расчета годовых объемов расходов на содержание учреждения и количества рабочего времени затраченного на кажд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расчета платных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платной услуги рассчитывается с учетом стоимости затрат на 1 час по форму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ч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: Ч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ч – затраты на 1 час предоставления услуг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– объем расходов на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г – количество рабочих часов в год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2:00Z</dcterms:created>
  <dc:creator>Кучава</dc:creator>
  <dc:description/>
  <cp:keywords/>
  <dc:language>en-US</dc:language>
  <cp:lastModifiedBy>Гудова Елена Викторовна</cp:lastModifiedBy>
  <cp:lastPrinted>2011-03-17T09:18:00Z</cp:lastPrinted>
  <dcterms:modified xsi:type="dcterms:W3CDTF">2017-10-02T07:21:00Z</dcterms:modified>
  <cp:revision>42</cp:revision>
  <dc:subject/>
  <dc:title>СОВЕТ ИСИЛЬКУЛЬСКОГО МУНИЦИПАЛЬНОГО РАЙОНА</dc:title>
</cp:coreProperties>
</file>