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4  ноября 2011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Зам.председателя Совета городского поселения –Дедкова Надежда Константиновна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Попов Михаил Владимирович – управляющий делами администрации Полтавского городского поселения,  Трифонова Вера Михайловна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лавный специалист – экономист по финансовой работе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лександр Иванович – прокур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олтавского района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Самойлова Н.А., Бойко Ю.Б., Гаус Т.Ф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О  принятии в первом чтении проекта решения от 09.11.2011 года № 38 «О бюджете  Полтавского городского поселения на 2012 год»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В.М.Трифоново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О  бюджете  Полтавского городского поселения на 2012 го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В.М.Трифон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 внесении изменений в некоторые нормативные акты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Полтавского городского поселения</w:t>
      </w:r>
    </w:p>
    <w:p>
      <w:pPr>
        <w:pStyle w:val="Normal"/>
        <w:ind w:firstLine="708"/>
        <w:jc w:val="both"/>
        <w:rPr/>
      </w:pPr>
      <w:r>
        <w:rPr/>
        <w:t>Сообщение : М.В. Попов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1.</w:t>
      </w:r>
      <w:r>
        <w:rPr>
          <w:b/>
        </w:rPr>
        <w:t>Слушали:</w:t>
      </w:r>
      <w:r>
        <w:rPr>
          <w:sz w:val="22"/>
          <w:szCs w:val="22"/>
        </w:rPr>
        <w:t xml:space="preserve"> О  принятии в первом чтении проекта решения от 09.11.2011 года № 38 «О бюджете  Полтавского городского поселения на 2012 год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рифонова В.М</w:t>
      </w:r>
      <w:r>
        <w:rPr>
          <w:sz w:val="22"/>
          <w:szCs w:val="22"/>
        </w:rPr>
        <w:t>.:</w:t>
      </w:r>
      <w:r>
        <w:rPr>
          <w:sz w:val="28"/>
          <w:szCs w:val="28"/>
        </w:rPr>
        <w:t xml:space="preserve"> </w:t>
      </w:r>
      <w:r>
        <w:rPr/>
        <w:t>Рассмотрев проект решения Совета городского поселения № 38 от 09.11.2011 года «О бюджете Полтавского городского поселения на 2012 год», представленный Главой Полтавского городского поселения к рассмотрению Совета городского поселения в первом чтении, Совет город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. Принять в первом чтении проект решения № 38 «О бюджете Полтавского городского  поселения на 2012 год»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trike/>
        </w:rPr>
      </w:pPr>
      <w:r>
        <w:rPr/>
        <w:t>1. Утвердить основные характеристики бюджета Полтавского городского поселения (далее – местный бюджет) на 2012 год:</w:t>
      </w:r>
    </w:p>
    <w:p>
      <w:pPr>
        <w:pStyle w:val="Normal"/>
        <w:autoSpaceDE w:val="false"/>
        <w:ind w:firstLine="900"/>
        <w:jc w:val="both"/>
        <w:rPr/>
      </w:pPr>
      <w:r>
        <w:rPr/>
        <w:t>общий объем доходов местного бюджета в сумме 13903,86 тыс. рублей;</w:t>
      </w:r>
    </w:p>
    <w:p>
      <w:pPr>
        <w:pStyle w:val="Normal"/>
        <w:autoSpaceDE w:val="false"/>
        <w:ind w:firstLine="900"/>
        <w:jc w:val="both"/>
        <w:rPr/>
      </w:pPr>
      <w:r>
        <w:rPr/>
        <w:t>общий объем расходов местного бюджета в сумме 13903,86 тыс. рублей;</w:t>
      </w:r>
    </w:p>
    <w:p>
      <w:pPr>
        <w:pStyle w:val="Normal"/>
        <w:ind w:firstLine="900"/>
        <w:jc w:val="both"/>
        <w:rPr/>
      </w:pPr>
      <w:r>
        <w:rPr/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твердить объем межбюджетных трансфертов из других бюджетов бюджетной системы Российской Федерации в 2012 году в сумме 3634,96 тыс. рублей, в том числе из районного бюджета в сумме 1333,35 тыс. рублей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источники внутреннего финансирования дефицита местного бюджета на 2012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/>
        <w:t>4. Установить верхний предел муниципального долга Полтавского городского поселения на 1 января 2013 года в размере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</w:t>
      </w:r>
      <w:r>
        <w:rPr/>
        <w:t xml:space="preserve"> Принять в первом чтении проект решения № 38 «О бюджете Полтавского городского  поселения на 2012 год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/>
        <w:t>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лушали:  Трифонову В.М. «</w:t>
      </w:r>
      <w:r>
        <w:rPr>
          <w:sz w:val="22"/>
          <w:szCs w:val="22"/>
        </w:rPr>
        <w:t>О  бюджете  Полтавского городского поселения на 2012 год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ешили : Утвердить бюджет Полтавского городского поселения на 2012 год</w:t>
      </w:r>
    </w:p>
    <w:p>
      <w:pPr>
        <w:pStyle w:val="Normal"/>
        <w:ind w:firstLine="708"/>
        <w:jc w:val="both"/>
        <w:rPr/>
      </w:pPr>
      <w:r>
        <w:rPr/>
        <w:t>Голосовали : единоглас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лушали: О внесении изменений в некоторые нормативные акты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Полтав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общение:</w:t>
      </w:r>
      <w:r>
        <w:rPr>
          <w:rFonts w:cs="Times New Roman" w:ascii="Times New Roman" w:hAnsi="Times New Roman"/>
          <w:sz w:val="24"/>
          <w:szCs w:val="24"/>
        </w:rPr>
        <w:t xml:space="preserve"> Попова М.В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оплачиваемого отпуска за выслугу лет», Совет городского поселения решил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нести изменения в решение  Совета депутатов Полтавского городского поселения «О денежном вознаграждении лиц, замещающих муниципальные должности, и денежном содержании муниципальных служащих Полтавского городского поселения» от 05.03.2008 № 15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ункт 3, статьи 3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 Соотношения размеров должностных окладов по должностям муниципальной службы Полтавского городского поселения устанавливаются настоящим Решением в кратном отношении к базовому размеру должностного оклада по младшей должности муниципальной службы Полтавского городского поселения «специалист» согласно приложению № 1 к настоящему Решению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нкт 2, статьи 4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Полтавского городского поселения в размерах, определенных приложением № 2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ункт 2, статьи 6, главы 2 изложить в следующе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ежемесячное денежное поощрение выплачивается муниципальным служащим Полтавского городского поселения в размере 33 процента должностного оклада по замещаемой должности муниципальной службы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пункт 3, статьи 14, главы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« 3. Сверх суммы средств, направляемых для выплаты должностных окладов, в фонд оплаты труда включаются средства на выплату: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1) ежемесячных надбавок к должностному окладу за особые условия муниципальной службы в размере 4,9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2) ежемесячных надбавок к должностному окладу за выслугу лет в размере 3,3 должностного оклада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3) ежемесячных денежных поощрений в размере 4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4) ежемесячная надбавка за классный чин – в размере 3,2 должностных оклада 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5) единовременных выплат при предоставлении ежегодного оплачиваемого отпуска в размере 2 должностных окладов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</w:rPr>
      </w:pPr>
      <w:r>
        <w:rPr>
          <w:sz w:val="24"/>
        </w:rPr>
        <w:t>6) материальной помощи в размере 2,3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йонного коэффициента в размере 4,1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Решили: Внести изменения в решение  Совета депутатов Полтавского городского поселения «О денежном вознаграждении лиц, замещающих муниципальные должности, и денежном содержании муниципальных служащих Полтавского городского поселения» от 05.03.2008 № 15.</w:t>
      </w:r>
    </w:p>
    <w:p>
      <w:pPr>
        <w:pStyle w:val="Normal"/>
        <w:jc w:val="both"/>
        <w:rPr/>
      </w:pPr>
      <w:r>
        <w:rPr/>
        <w:t xml:space="preserve">Голосовали: Единогласно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 Совета городского поселения                                                             Н.К. Дедк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токол вел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1-06-19T12:32:00Z</cp:lastPrinted>
  <dcterms:modified xsi:type="dcterms:W3CDTF">2001-12-31T22:32:00Z</dcterms:modified>
  <cp:revision>11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