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5 но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 24.11.2011г № 39«О  принятии в первом чтении проекта решения от 09.11.2011 года № 38 «О бюджете  Полтавского городского поселения на 2012 год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5 но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5 но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от 24.11.2011г № 40«О бюджете Полтавского городского поселения на 2012 год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5 но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5 но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городского посел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- от 24.11.2011г № 41«О внесении изменений в некоторые нормативные акт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Совета депутатов Полтавского город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5 но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6:00Z</dcterms:created>
  <dc:creator>USER</dc:creator>
  <dc:description/>
  <cp:keywords/>
  <dc:language>en-US</dc:language>
  <cp:lastModifiedBy>Customer</cp:lastModifiedBy>
  <cp:lastPrinted>2011-05-12T12:11:00Z</cp:lastPrinted>
  <dcterms:modified xsi:type="dcterms:W3CDTF">2001-12-31T22:58:00Z</dcterms:modified>
  <cp:revision>3</cp:revision>
  <dc:subject/>
  <dc:title>А  К  Т</dc:title>
</cp:coreProperties>
</file>