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ПОЛТАВСКОГО ГОРОД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от 15 июня 2011 г.                                                                                 № 23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информационном взаимодействии при ведении государственного кадастра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Федерального закона "О государственном кадастре недвижимости", Уставом Полтавского городского поселения, Совет депутатов Полтавского город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ое «Положение об информационном взаимодействии при ведении государственного кадастра недвижим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ского  поселения                                                                       А.А.Мельни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 от 15.06.2011г. № 23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ИНФОРМАЦИОННОМ ВЗАИМОДЕЙСТВИИ ПРИ ВЕДЕНИИ ГОСУДАРСТВЕННОГО КАДАСТРА НЕДВИЖИМ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. Настоящее Положение, разработанное в соответствии с Федеральным законом "О государственном кадастре недвижимости", определяет особенности информационного взаимодействия при ведении государственного кадастра недвижимости (далее - информационное взаимодейств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2. В процессе информационного взаимодействия документы представляются в электронном виде (в виде электронных образов документов или электронных выписок) с использованием сетей связи общего пользования. При отсутствии таких сетей связи документы могут представляться на электронных носит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Представление документов на бумажных носителях допускается до установления Министерством экономического развития Российской Федерации требований к формату этих документов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Представление документов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3. Документы, передаваемые с использованием сетей связи, должны быть защищены от доступа лиц, не участвующих в их подготовке, обработке и получении в процессе информационного взаимодействия. Используемые программно-технические средства должны предусматривать возможность подтверждения отправления и получения электронного документа определенным лицом, а документ, представляемый на бумажном носителе, должен быть отправлен вместе с сопроводитель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4. Сведения, полученные в процессе информационного взаимодействия, подлежат отражению в государственном кадастре недвижимости при условии соответствия их содержания и способа их представления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В случае представления документов с нарушением установленного порядка орган кадастрового учета, получивший такие документы, в 5-дневный срок возвращает их с указанием причины возвр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5. Документы представляются Администрацией Полтавского городского поселения в орган кадастрового учета по соответствующему кадастровому кварталу. Если сведения, содержащиеся в документах, должны быть включены в государственный кадастр недвижимости более чем в 1 кадастровом округе, такие сведения направляются непосредственно в Федеральную службу государственной регистрации, кадастра и картограф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6. При утверждении, в установленном законодательством Российской Федерации порядке, результатов государственной кадастровой оценки объектов недвижимости, представляет в орган кадастрового учета копию акта об утверждении результатов кадастровой оценки (с приложением результатов кадастровой оцен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  <w:t>7. Администрация Полтавского городского поселения представляет в орган кадастрового учета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- выписка из утвержденного генерального плана,  содержащая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 участков границы населенного пункта в установленной системе координат (за исключением случаев упразднения населенных пункт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- выписка из раздела правил землепользования и застройки, определяющего границы и содержание территориальных зон, перечень координат характерных точек границ территориальных зон в установленной системе координат, а также перечень видов разрешенного использования земельных участков для каждой территориальной зоны либо реквизиты правового акта, которым такой перечень утвержд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8. Администрация Полтавского городского поселения представляет в орган кадастрового учета принятые в пределах их компетенции решения, в связи с которыми требуется внесение изменений в сведения государственного кадастра недвижимости об объекте недвижимости, указанные в пунктах 7, 13 - 16 части 2 статьи 7 Федерального закона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9. В случае принятия решения об установлении или изменении границы зоны с особыми условиями использования территорий, Администрация Полтавского городского поселения представляет в орган кадастрового учета выписку из решения об установлении или изменении границ таких зон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, и документ, описывающий местоположение установленной границы зоны с особыми условиями использования территор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0. При утверждении лесохозяйственного регламента, Администрация Полтавского городского поселения представляет в органы кадастрового учета выписку из раздела лесохозяйственного регламента, определяющего виды разрешенного использования лесов (земельных участк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7. После проведения кадастрового учета объекта недвижимости орган кадастрового учета представляет в соответствии с настоящим Положением в органы государственной власти документы, содержащие кадастровы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8. В налоговый орган по месту нахождения объекта недвижимости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а) кадастровая выписка об объекте недвижимости, содержащая измененные сведения государственного кадастра недвижимости, - после уточнения сведений об уникальных характеристиках объекта недвижимости, права на который не зарегистрированы в установленном порядке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б) кадастровая выписка об объекте недвижимости, содержащая сведения о прекращении существования объекта недвижимости, - после снятия с кадастрового учета объекта недвижимости, права на который не были зарегистрированы в установленном порядке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в) справка, содержащая сведения об установлении или изменении кадастровой стоимости земельных участков, с указанием кадастровых номеров, площади и адресов этих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9. В орган государственной власти, осуществляющий ведение государственного лесного реестра,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кадастровая выписка о земельном (лесном) участке - после регистрации права собственности на этот земельный (лесной) участок, если на нем располагаются леса (в случае принадлежности этого участка к категории земель лесного фонда, а также к иной категории земель, если из картографической основы кадастра следует, что на нем находятся лес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кадастровая выписка о земельном участке, содержащая сведения об изменении категории и (или) вида разрешенного использования земельного участка, если из картографической основы кадастра следует, что на этом участке находятся леса, или если этот участок переводится в категорию земель лесного фонда (в случае изменения категории земель и (или) вида разрешенного использования земельного участ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20. В орган государственной власти, осуществляющий ведение государственного водного реестра, предста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а) документы, содержащие сведения о гидротехнических и иных сооружениях, расположенных на водных объектах, а также о земельных участках, занятых указанными сооруж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б) документы, содержащие сведения о кадастровых номерах земельных участков общего пользования, в границах которых расположены водные объек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в) кадастровая выписка о земельном участке, содержащая сведения об изменении категории земельного участка (в случае изменения категории земель водного фонда или перевода земельного участка в категорию земель водного фонда из других категорий земель)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39:00Z</dcterms:created>
  <dc:creator>User</dc:creator>
  <dc:description/>
  <cp:keywords/>
  <dc:language>en-US</dc:language>
  <cp:lastModifiedBy>Customer</cp:lastModifiedBy>
  <cp:lastPrinted>2011-06-09T17:55:00Z</cp:lastPrinted>
  <dcterms:modified xsi:type="dcterms:W3CDTF">2013-07-11T09:31:00Z</dcterms:modified>
  <cp:revision>14</cp:revision>
  <dc:subject/>
  <dc:title>Муниципальное образование Полтавское городское поселение Полтавского муниципального района Омской области</dc:title>
</cp:coreProperties>
</file>