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280"/>
        <w:gridCol w:w="920"/>
        <w:gridCol w:w="920"/>
        <w:gridCol w:w="892"/>
        <w:gridCol w:w="960"/>
        <w:gridCol w:w="960"/>
      </w:tblGrid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приложение №1 к распоряжению Администрации Полтавского</w:t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городского поселения № 157 от 24 октября 2011 года</w:t>
            </w:r>
          </w:p>
        </w:tc>
      </w:tr>
      <w:tr>
        <w:trPr>
          <w:trHeight w:val="255" w:hRule="atLeast"/>
        </w:trPr>
        <w:tc>
          <w:tcPr>
            <w:tcW w:w="86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  <w:t>Прогноз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</w:rPr>
              <w:t>социально-экономичемкого развития Полтавского городского поселения на 2012-201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8"/>
                <w:szCs w:val="18"/>
                <w:u w:val="single"/>
              </w:rPr>
              <w:t>Субъект Российской Федерации: Омская область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Показатели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Единица измерения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0 год            отчет</w:t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1 год оцен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2 год            прогн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3 год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4 год прогноз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I. Институциональная структура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.Количество муниципальных образований по субъекту РФ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в том числе по типам: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муниципальные райо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городские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городские по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сельские по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нутригородская территория города федерального знач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2.Количество муниципальных образований, имеющих утвержденные границы территори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. Количество организаций, зарегистрированных на территории муниципальных образований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3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социальной сфе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.1.Количество муниципальных унитарных предприят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едини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II. Из бюджета муниципальных образований (местны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. Доходы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7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30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 </w:t>
            </w: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Собственн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7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9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7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Налоги и взносы на социальные нуж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Налоги на товары(работы, услуги), реализуемые на территории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Налоги на имуще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земель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,8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0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</w:t>
            </w: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в том числе: дотации на выравнивание уровня бюджетной обеспеч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,2</w:t>
            </w:r>
          </w:p>
        </w:tc>
      </w:tr>
      <w:tr>
        <w:trPr>
          <w:trHeight w:val="102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                       </w:t>
            </w:r>
            <w:r>
              <w:rPr>
                <w:caps w:val="false"/>
                <w:smallCaps w:val="false"/>
                <w:sz w:val="20"/>
                <w:szCs w:val="20"/>
              </w:rPr>
              <w:t>дотации на возмещение раход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4</w:t>
            </w:r>
          </w:p>
        </w:tc>
      </w:tr>
      <w:tr>
        <w:trPr>
          <w:trHeight w:val="102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средства, получаемые по взаимным расчетам, в том числе компенсации дополнительных расходов , возникших в результате решений, принятых органами госв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6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2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,8</w:t>
            </w:r>
          </w:p>
        </w:tc>
      </w:tr>
      <w:tr>
        <w:trPr>
          <w:trHeight w:val="34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Рыночные продажи товаров и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доходы от продажи услуг, оказываемых муниципаль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 Расходы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7,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30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1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0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Здравоохранение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. Дефицит (-), профицит (+)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III. Эффективность использования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Доходы, полученные от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арендная плата за зем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залоговых операций с принадлежащим муниципальному образованию имуществ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 xml:space="preserve">IV. Производственная деятельность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6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7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V. Инвестицион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.Инвестиции в основной капитал  организаций муниципальной формы собственности за счет всех источников финансирования в ценах соответствующего пери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9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1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 xml:space="preserve">YI. Денежные доходы и расходы населени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.Доходы населения муниципальных образований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48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60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8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8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43,8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оплата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51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47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6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6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13,9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пенсии и пособ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9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1,1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 xml:space="preserve">ссуды на индивидуальное жилищное строительство и другие цел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6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 ипотечное жилищное кредит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9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 Расходы населения муниципальных образований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99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13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3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90,7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1. Покупка продовольственных това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06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1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1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36,8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2. Покупка непродовольственных това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08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15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2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2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32,7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3. Платные услуги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9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90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9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9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04,3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оплата жилья и коммуналь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7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8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1,2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оплата бытов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,1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расходы на тран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4. Обязательные платежи и добровольн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9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8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5,4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5. Покупка жилых помещ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9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. Среднедушевые денежные доходы       (в месяц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руб/че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7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9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620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color w:val="FF0000"/>
                <w:sz w:val="20"/>
                <w:szCs w:val="20"/>
              </w:rPr>
              <w:t>6828</w:t>
            </w:r>
          </w:p>
        </w:tc>
      </w:tr>
      <w:tr>
        <w:trPr>
          <w:trHeight w:val="102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.Численность населения с денежными доходами ниже прожиточного минимума в % ко всему населению муниципального образования (субъекта РФ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30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 xml:space="preserve">YII. Потребительский рынок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.Оборот розничной торговли предприятий и организаций муниципальной формы собственности в ценах соответствующего пери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1.1. Продовольственные товары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1.2. Непродовольственные товары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млн. руб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1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2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 xml:space="preserve">YIII. Рынок труд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. Численность постоянного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че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7,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7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7,7</w:t>
            </w:r>
          </w:p>
        </w:tc>
      </w:tr>
      <w:tr>
        <w:trPr>
          <w:trHeight w:val="5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 Численность экономически активного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че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заняты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че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. Численность безработных, зарегестрированных в органах службы занят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че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</w:t>
            </w:r>
          </w:p>
        </w:tc>
      </w:tr>
      <w:tr>
        <w:trPr>
          <w:trHeight w:val="84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.Среднегодовая численность занятых в организациях   муниципальной формы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че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5.  Доля занятых в организациях муниципальной формы собственности в общей численности занятых по субъекту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3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6. Среднегодовая численность работников органов местного самоуправлени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че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 xml:space="preserve">IX. Жилищный фонд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. Ввод в эксплуатацию жилых домов за счет всех источников финансир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кв.м общей площа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FF0000"/>
                <w:szCs w:val="24"/>
              </w:rPr>
            </w:pPr>
            <w:r>
              <w:rPr>
                <w:caps w:val="false"/>
                <w:smallCaps w:val="false"/>
                <w:color w:val="FF0000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FF0000"/>
                <w:szCs w:val="24"/>
              </w:rPr>
            </w:pPr>
            <w:r>
              <w:rPr>
                <w:caps w:val="false"/>
                <w:smallCaps w:val="false"/>
                <w:color w:val="FF0000"/>
                <w:szCs w:val="24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FF0000"/>
                <w:szCs w:val="24"/>
              </w:rPr>
            </w:pPr>
            <w:r>
              <w:rPr>
                <w:caps w:val="false"/>
                <w:smallCaps w:val="false"/>
                <w:color w:val="FF0000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FF0000"/>
                <w:szCs w:val="24"/>
              </w:rPr>
            </w:pPr>
            <w:r>
              <w:rPr>
                <w:caps w:val="false"/>
                <w:smallCaps w:val="false"/>
                <w:color w:val="FF0000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кв.м общей площа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кв.м общей площа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color w:val="FF0000"/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 Общая площадь муниципального жилищного фон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кв.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1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1,9</w:t>
            </w:r>
          </w:p>
        </w:tc>
      </w:tr>
      <w:tr>
        <w:trPr>
          <w:trHeight w:val="37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FF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FF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FF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FF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  </w:t>
            </w:r>
            <w:r>
              <w:rPr>
                <w:caps w:val="false"/>
                <w:smallCaps w:val="false"/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16"/>
                <w:szCs w:val="16"/>
              </w:rPr>
              <w:t>тыс.кв.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 CYR" w:ascii="Arial CYR" w:hAnsi="Arial CYR"/>
                <w:caps w:val="false"/>
                <w:smallCaps w:val="fals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42:00Z</dcterms:created>
  <dc:creator>Дом</dc:creator>
  <dc:description/>
  <cp:keywords/>
  <dc:language>en-US</dc:language>
  <cp:lastModifiedBy>Дом</cp:lastModifiedBy>
  <dcterms:modified xsi:type="dcterms:W3CDTF">2011-11-02T12:43:00Z</dcterms:modified>
  <cp:revision>1</cp:revision>
  <dc:subject/>
  <dc:title>приложение №1 к распоряжению Администрации Полтавского</dc:title>
</cp:coreProperties>
</file>