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5 к решению Совета депутатов Полтавского городского поселения от     г. №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б исполнении бюджета Полтавского городского поселения за  2010год.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, предоставляемых из бюджета Полтавского городского поселения в 2010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649"/>
        <w:gridCol w:w="1576"/>
        <w:gridCol w:w="1849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жбюджетного трансфер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ас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е 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жбюджетные трансферты передаваемые бюджетам муниципального района из бюджетов поселений в сфере деятельности строительства и архитект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ежбюджетные трансферты передаваемые бюджетам муниципального района из бюджетов поселений в области регулирования тарифов и надбавок организаций коммунального компле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2:47:00Z</dcterms:created>
  <dc:creator>Трифонова</dc:creator>
  <dc:description/>
  <dc:language>en-US</dc:language>
  <cp:lastModifiedBy>Трифонова</cp:lastModifiedBy>
  <cp:lastPrinted>2010-11-01T10:13:00Z</cp:lastPrinted>
  <dcterms:modified xsi:type="dcterms:W3CDTF">2011-03-10T11:19:00Z</dcterms:modified>
  <cp:revision>66</cp:revision>
  <dc:subject/>
  <dc:title>                                                                                                                  Приложение №</dc:title>
</cp:coreProperties>
</file>