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убличных слушаний</w:t>
      </w:r>
    </w:p>
    <w:p>
      <w:pPr>
        <w:pStyle w:val="ConsTitle"/>
        <w:widowControl/>
        <w:ind w:right="899" w:firstLine="74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роекту  изменений в Устав муниципального  Полтавского городского поселения Полтавского муниципального района омской области и  по проекту решения «Об утверждении  проекта Временных Правил землепользования и застройки Полтавского город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 слушаний: 23 мая 2011 года</w:t>
      </w:r>
    </w:p>
    <w:p>
      <w:pPr>
        <w:pStyle w:val="Normal"/>
        <w:jc w:val="both"/>
        <w:rPr/>
      </w:pPr>
      <w:r>
        <w:rPr>
          <w:sz w:val="28"/>
          <w:szCs w:val="28"/>
        </w:rPr>
        <w:t>Время: 10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 проведения: </w:t>
      </w:r>
    </w:p>
    <w:p>
      <w:pPr>
        <w:pStyle w:val="Normal"/>
        <w:jc w:val="both"/>
        <w:rPr/>
      </w:pPr>
      <w:r>
        <w:rPr>
          <w:sz w:val="28"/>
          <w:szCs w:val="28"/>
        </w:rPr>
        <w:t>р.п.Полтавка ул.Ленина 9 Полтавского района Омской области, здание  администрации  Полтавского городского поселения, кабинет гл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 участ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ы Совета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е служащие  администрации Полтавского городского поселения; представители общественности, С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участников:  ____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796"/>
        <w:gridCol w:w="710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ы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0-10.05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ое  слово ведущего  публичных слушаний председателя орг.комитета Дедкова Н.К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-10.25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изменений в Устав муниципального  Полтавского городского поселения Полтавского муниципального района омской обла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л. Попов М.В. управляющий делами администрации Полтавского городского поселе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5 -10.45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899" w:firstLine="74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роекту решения об утверждении   Временных Правил землепользования и застройки Полтавского городского поселения.</w:t>
            </w:r>
          </w:p>
          <w:p>
            <w:pPr>
              <w:pStyle w:val="ConsTitle"/>
              <w:widowControl/>
              <w:ind w:right="89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. Санин В.А. главный специалист по имущественным отношения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9:15:00Z</dcterms:created>
  <dc:creator>USER</dc:creator>
  <dc:description/>
  <cp:keywords/>
  <dc:language>en-US</dc:language>
  <cp:lastModifiedBy>Customer</cp:lastModifiedBy>
  <cp:lastPrinted>2010-11-22T15:45:00Z</cp:lastPrinted>
  <dcterms:modified xsi:type="dcterms:W3CDTF">2011-08-22T13:25:00Z</dcterms:modified>
  <cp:revision>28</cp:revision>
  <dc:subject/>
  <dc:title/>
</cp:coreProperties>
</file>