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от 09.08.2011 № 26 «</w:t>
      </w:r>
      <w:r>
        <w:rPr>
          <w:bCs/>
          <w:sz w:val="20"/>
          <w:szCs w:val="20"/>
        </w:rPr>
        <w:t>Об утверждении 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от 09.08.2011 № 27 «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я Совета депутатов  городского поселения:</w:t>
      </w:r>
    </w:p>
    <w:p>
      <w:pPr>
        <w:pStyle w:val="ConsTitle"/>
        <w:widowControl/>
        <w:ind w:right="89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т 09.08.2011 № 28 «Об утверждении проекта Временных Правил землепользования и застройки Полтавского городского поселения»</w:t>
      </w:r>
    </w:p>
    <w:p>
      <w:pPr>
        <w:pStyle w:val="ConsTitle"/>
        <w:widowControl/>
        <w:ind w:right="899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2"/>
          <w:szCs w:val="22"/>
        </w:rPr>
      </w:pPr>
      <w:r>
        <w:rPr/>
        <w:t>- от 09.08.2011 № 29 «Об исполнении бюджета Полтавского городского поселения за 1 полугодие 2011 года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от 09.08.2011 № </w:t>
      </w:r>
      <w:r>
        <w:rPr>
          <w:sz w:val="22"/>
          <w:szCs w:val="22"/>
        </w:rPr>
        <w:t>30 «Об утверждении соглашения о передаче части своих полномоч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я Совета депутатов  городского посел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от 09.08.2011 № </w:t>
      </w:r>
      <w:r>
        <w:rPr>
          <w:sz w:val="22"/>
          <w:szCs w:val="22"/>
        </w:rPr>
        <w:t>31 «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10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я Совета депутатов городского посел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от 09.08.2011 № </w:t>
      </w:r>
      <w:r>
        <w:rPr>
          <w:sz w:val="22"/>
          <w:szCs w:val="22"/>
        </w:rPr>
        <w:t xml:space="preserve">32 </w:t>
      </w:r>
      <w:r>
        <w:rPr>
          <w:sz w:val="20"/>
          <w:szCs w:val="20"/>
        </w:rPr>
        <w:t>«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10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24 декабря  2007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Танского Николая Никифоровича, управляющей делами администрации Руденко Марины Ивановны, специалиста 1 категории- юрисконсульта Кучава Натальи Ивановны,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Решения Совета депутатов  городского посел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т 21.12.2007г. № 55 «Об утверждении Временных Правил земплепользования и застройки р.п. Полтавка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24декабря   2007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Н.Н.Танский 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ая делами                                                                                                                        М.И.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1 категории- юрисконсульт                                                                                         Н.И. Кучава</w:t>
      </w:r>
    </w:p>
    <w:p>
      <w:pPr>
        <w:pStyle w:val="Normal"/>
        <w:tabs>
          <w:tab w:val="clear" w:pos="708"/>
          <w:tab w:val="left" w:pos="1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езультатах обнародования муниципальных правовых актов Полтавского город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08 августа 2011 г.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экономиста по финансовой работе Трифоновой Веры Михайловны произвела обнародование следующих муниципальных правовых актов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становление Полтавского город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- от 05.08.2011 № </w:t>
      </w:r>
      <w:r>
        <w:rPr>
          <w:sz w:val="22"/>
          <w:szCs w:val="22"/>
        </w:rPr>
        <w:t>68 «О предоставлении субсидий юридическим лицам на проведение капитального ремонта многоквартирных домов в 2011 году.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 размещения 08 августа 2011 года в следующих общественных местах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ий делами  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– экономист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й работе                                                                                                                            В.М. Триф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19:00Z</dcterms:created>
  <dc:creator>USER</dc:creator>
  <dc:description/>
  <cp:keywords/>
  <dc:language>en-US</dc:language>
  <cp:lastModifiedBy>Customer</cp:lastModifiedBy>
  <cp:lastPrinted>2011-05-12T12:11:00Z</cp:lastPrinted>
  <dcterms:modified xsi:type="dcterms:W3CDTF">2011-09-05T12:04:00Z</dcterms:modified>
  <cp:revision>143</cp:revision>
  <dc:subject/>
  <dc:title/>
</cp:coreProperties>
</file>