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  К  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о результатах обнародования итогового протокола публичных слушаний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по проекту</w:t>
      </w:r>
    </w:p>
    <w:p>
      <w:pPr>
        <w:pStyle w:val="3"/>
        <w:tabs>
          <w:tab w:val="clear" w:pos="708"/>
          <w:tab w:val="left" w:pos="851" w:leader="none"/>
        </w:tabs>
        <w:spacing w:lineRule="auto" w:line="240"/>
        <w:ind w:left="0" w:right="566" w:hanging="0"/>
        <w:jc w:val="center"/>
        <w:rPr>
          <w:sz w:val="22"/>
          <w:szCs w:val="22"/>
        </w:rPr>
      </w:pPr>
      <w:r>
        <w:rPr>
          <w:sz w:val="22"/>
          <w:szCs w:val="22"/>
        </w:rPr>
        <w:t>изменений в Устав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00" w:leader="none"/>
        </w:tabs>
        <w:ind w:right="-16" w:hanging="0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24 августа  2011 г.                                                                                                               р.п. Полтавка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Комиссия в составе главы Полтавского городского поселения Мельника Александра Алексеевича, управляющего делами администрации Попова Михаила Владимировича, главного специалиста – юрисконсульта Кучава Натальи Ивановны произвела обнародование итогового  протокола публичных слушаний по проекту изменений в Устав Полтавского городского поселения Полтавского муниципального района Омской области, путем размещения 24 августа на следующих общественных местах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На доске объявлений административного здания ОАО «Сибиряк» в 16 ч. 00 мин., расположенного по адресу: Омская область, р.п.Полтавка ул.1 Восточная 3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На доске объявлений административного здания СПК «Полтавский» в 16 ч. 15 мин., расположенного по адресу: Омская область, р.п.Полтавка ул. Победы 137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На доске объявлений административного здания «ОАО Полтавскавтотранс», в 16 ч. 30 мин., расположенного по адресу: Омская область, р.п.Полтавка ул.5 Восточная 1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На доске объявлений административного здания ГУ «Управление пенсионного фонда Российской Федерации в Полтавском районе Омской области» в 17ч. 00 мин., расположенного по адресу: Омская область, Полтавский район, р.п.Полтавка ул. Новая 2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На доске объявлений административного здания МУЗ «Центральная районная больница Полтавского района» в 17 ч. 15 мин., расположенного по адресу: Омская область, Полтавский район, р.п.Полтавка ул.Ленина 1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На доске объявлений административного здания Полтавский РЭС западных электрических сетей акционерная компания «Омск-Энерго» в 17 ч. 30 мин., расположенного по адресу: Омская область, р.п.Полтавка ул. Энергетиков, 10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7.На доске объявлений социального магазина в 18 ч. 00 мин., расположенного по адресу: Омская область, Полтавский район, р.п.Полтавка ул. Новая 5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8. На доске объявлений в магазине «Крытый рынок» в 18 ч. 15 мин., расположенного по адресу: Омская область, р.п. Полтавка, ул. Победы 15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9.На доске объявлений административного здания ООО «Зернышко» в 18 ч. 30 мин., расположенного по адресу: Омская область, р.п. Полтавка, ул. Победы 15.</w:t>
      </w:r>
    </w:p>
    <w:p>
      <w:pPr>
        <w:pStyle w:val="Normal"/>
        <w:tabs>
          <w:tab w:val="clear" w:pos="708"/>
          <w:tab w:val="left" w:pos="1258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818" w:leader="none"/>
        </w:tabs>
        <w:jc w:val="both"/>
        <w:rPr/>
      </w:pPr>
      <w:r>
        <w:rPr>
          <w:sz w:val="22"/>
          <w:szCs w:val="22"/>
        </w:rPr>
        <w:t>Глава Полтавского</w:t>
        <w:tab/>
        <w:t xml:space="preserve">                                                                                                                            А.А.Мельник</w:t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ородского поселе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Управляющий делами                                                                                                                       М.В.Поп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лавный специалист –юрисконсульт                                                                                              Н.И. Куча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  К  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результатах обнародования итогового протокола публичных слушаний по проекту решения об утверждении   Временных Правил землепользования и застройки Полтавского городского поселения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00" w:leader="none"/>
        </w:tabs>
        <w:ind w:right="-16" w:hanging="0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24 августа  2011 г.                                                                                                               р.п. Полтавка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ind w:right="82" w:firstLine="74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омиссия в составе главы Полтавского городского поселения Мельника Александра Алексеевича, управляющего делами администрации Попова Михаила Владимировича, главного специалиста – юрисконсульта Кучава Натальи Ивановны произвела обнародование итогового  протокола публичных слушаний </w:t>
      </w:r>
      <w:r>
        <w:rPr>
          <w:rFonts w:cs="Times New Roman" w:ascii="Times New Roman" w:hAnsi="Times New Roman"/>
          <w:b w:val="false"/>
          <w:sz w:val="24"/>
          <w:szCs w:val="24"/>
        </w:rPr>
        <w:t>по проекту решения об утверждении   Временных Правил землепользования и застройки Полтавского городского посе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2"/>
          <w:szCs w:val="22"/>
        </w:rPr>
        <w:t>путем размещения 24 августа на следующих общественных местах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На доске объявлений административного здания ОАО «Сибиряк» в 16 ч. 00 мин., расположенного по адресу: Омская область, р.п.Полтавка ул.1 Восточная 3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На доске объявлений административного здания СПК «Полтавский» в 16 ч. 15 мин., расположенного по адресу: Омская область, р.п.Полтавка ул. Победы 137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На доске объявлений административного здания «ОАО Полтавскавтотранс», в 16 ч. 30 мин., расположенного по адресу: Омская область, р.п.Полтавка ул.5 Восточная 1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На доске объявлений административного здания ГУ «Управление пенсионного фонда Российской Федерации в Полтавском районе Омской области» в 17ч. 00 мин., расположенного по адресу: Омская область, Полтавский район, р.п.Полтавка ул. Новая 2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На доске объявлений административного здания МУЗ «Центральная районная больница Полтавского района» в 17 ч. 15 мин., расположенного по адресу: Омская область, Полтавский район, р.п.Полтавка ул.Ленина 1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На доске объявлений административного здания Полтавский РЭС западных электрических сетей акционерная компания «Омск-Энерго» в 17 ч. 30 мин., расположенного по адресу: Омская область, р.п.Полтавка ул. Энергетиков, 10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7.На доске объявлений социального магазина в 18 ч. 00 мин., расположенного по адресу: Омская область, Полтавский район, р.п.Полтавка ул. Новая 5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8. На доске объявлений в магазине «Крытый рынок» в 18 ч. 15 мин., расположенного по адресу: Омская область, р.п. Полтавка, ул. Победы 15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9.На доске объявлений административного здания ООО «Зернышко» в 18 ч. 30 мин., расположенного по адресу: Омская область, р.п. Полтавка, ул. Победы 15.</w:t>
      </w:r>
    </w:p>
    <w:p>
      <w:pPr>
        <w:pStyle w:val="Normal"/>
        <w:tabs>
          <w:tab w:val="clear" w:pos="708"/>
          <w:tab w:val="left" w:pos="1258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818" w:leader="none"/>
        </w:tabs>
        <w:jc w:val="both"/>
        <w:rPr/>
      </w:pPr>
      <w:r>
        <w:rPr>
          <w:sz w:val="22"/>
          <w:szCs w:val="22"/>
        </w:rPr>
        <w:t>Глава Полтавского</w:t>
        <w:tab/>
        <w:t xml:space="preserve">                                                                                                                            А.А.Мельник</w:t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ородского посе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Управляющий делами                                                                                                                       М.В.Поп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7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лавный специалист –юрисконсульт                                                                                              Н.И. Куча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360"/>
      <w:ind w:left="1114" w:hanging="0"/>
      <w:jc w:val="both"/>
    </w:pPr>
    <w:rPr>
      <w:sz w:val="28"/>
      <w:szCs w:val="20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28:00Z</dcterms:created>
  <dc:creator>User</dc:creator>
  <dc:description/>
  <cp:keywords/>
  <dc:language>en-US</dc:language>
  <cp:lastModifiedBy>User</cp:lastModifiedBy>
  <cp:lastPrinted>2011-08-24T10:44:00Z</cp:lastPrinted>
  <dcterms:modified xsi:type="dcterms:W3CDTF">2011-08-24T03:44:00Z</dcterms:modified>
  <cp:revision>6</cp:revision>
  <dc:subject/>
  <dc:title>А  К  Т</dc:title>
</cp:coreProperties>
</file>