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FF66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FF6600"/>
                              </w:rPr>
                              <w:t>06.09.2011г. № 52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660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FF66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FF6600"/>
                        </w:rPr>
                        <w:t>06.09.2011г. № 52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FF66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360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специалисту</w:t>
      </w:r>
    </w:p>
    <w:p>
      <w:pPr>
        <w:pStyle w:val="ConsTitle"/>
        <w:widowControl/>
        <w:tabs>
          <w:tab w:val="clear" w:pos="708"/>
          <w:tab w:val="left" w:pos="360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Щербакульскому, Полтавскому районам Омской области департамента судебной и административно-правовой работы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а государственно-правового развития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85" w:leader="none"/>
          <w:tab w:val="left" w:pos="4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Н. Семенченко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ПРОВОДИТЕЛЬНОЕ ПИСЬМ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 муниципальные правовые акты Администрации Полтавского городского поселе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76"/>
        <w:gridCol w:w="1414"/>
        <w:gridCol w:w="4743"/>
        <w:gridCol w:w="15"/>
        <w:gridCol w:w="2234"/>
      </w:tblGrid>
      <w:tr>
        <w:trPr>
          <w:trHeight w:val="6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п.п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МПА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сточник опубликования </w:t>
            </w:r>
          </w:p>
        </w:tc>
      </w:tr>
      <w:tr>
        <w:trPr>
          <w:trHeight w:val="3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шения Совета депутат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9.08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6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 утверждении  проекта изменений в Устав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Акт обнарод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от 10. 08. 2011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9.08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7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лож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орядке размещения временных объектов на территории Полтавского городского поселения Полтавского муниципального района Омской област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Акт обнародования 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т 10. 08. 2011 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9.08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8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89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 проекта Временных Правил землепользования и застройки Полтавского город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Акт обнародования 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 10. 08. 2011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1.12.200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5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899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Временных Правил землепользования и застройки р.п. Полтавка</w:t>
            </w:r>
          </w:p>
          <w:p>
            <w:pPr>
              <w:pStyle w:val="ConsTitle"/>
              <w:widowControl/>
              <w:ind w:right="89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Акт обнародования 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т 24.12.2007 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9.08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Полтав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полугодие 2011 года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Акт обнародования 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 10. 08. 2011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9.08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0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оглашения о передаче части своих полномоч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Акт обнарод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от 10. 08. 2011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9.08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1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Полтавского городского поселения от 26.11.2010 г. № 51 «О бюджете Полтавского городского поселения на 2011год»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Акт обнарод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от 10. 08. 2011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6.11.20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</w:t>
            </w:r>
            <w:r>
              <w:rPr>
                <w:sz w:val="28"/>
                <w:szCs w:val="24"/>
              </w:rPr>
              <w:t>51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Полтавского городского поселения на 2011г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лтавский муниципальный вестник  от 29.11.2010г № 29\1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9.08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2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депутатов Полтавского городского поселения от 29.04.2008года № 25 «Об утверждении Положения «О бюджетном процессе в Полтавском городском поселении»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Акт обнародования 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 10. 08. 2011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.04.200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5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«О бюджетном процессе в Полтавском городском поселени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лтавский муниципальный вестник  от 05.05.2008 г №14\1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.10.20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бюджетном процессе в Полтавском городском поселен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лтавский муниципальный вестник  от 15.11.2005г №2\1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5.08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8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едоставлении субсидий юридическим лицам на проведение капитального ремонта многоквартирных домов в 2011 году</w:t>
            </w:r>
          </w:p>
          <w:p>
            <w:pPr>
              <w:pStyle w:val="Normal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Акт обнародования 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4"/>
              </w:rPr>
            </w:pPr>
            <w:r>
              <w:rPr>
                <w:sz w:val="28"/>
                <w:szCs w:val="24"/>
              </w:rPr>
              <w:t>от 08.08.2011г.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8"/>
                <w:szCs w:val="24"/>
              </w:rPr>
            </w:pPr>
            <w:r>
              <w:rPr>
                <w:b/>
                <w:color w:val="FF6600"/>
                <w:sz w:val="28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8"/>
                <w:szCs w:val="24"/>
              </w:rPr>
            </w:pPr>
            <w:r>
              <w:rPr>
                <w:b/>
                <w:color w:val="FF6600"/>
                <w:sz w:val="28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4"/>
              </w:rPr>
            </w:pPr>
            <w:r>
              <w:rPr>
                <w:color w:val="FF6600"/>
                <w:sz w:val="28"/>
                <w:szCs w:val="24"/>
              </w:rPr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есты прокуратур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6600"/>
                <w:sz w:val="28"/>
                <w:szCs w:val="24"/>
              </w:rPr>
            </w:pPr>
            <w:r>
              <w:rPr>
                <w:rFonts w:cs="Times New Roman"/>
                <w:color w:val="FF6600"/>
                <w:sz w:val="28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.06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7-08-2011\2066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тест на Устав Полтавского городского посел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6600"/>
                <w:sz w:val="28"/>
                <w:szCs w:val="24"/>
              </w:rPr>
            </w:pPr>
            <w:r>
              <w:rPr>
                <w:rFonts w:cs="Times New Roman"/>
                <w:b w:val="false"/>
                <w:color w:val="FF6600"/>
                <w:sz w:val="28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28.06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7-08-2011\2175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тест на Решение совета депутатов Полтавского городского поселения от 29.04.2008 № 25 «Об утверждении Положения «О бюджетном процессе в Полтавском городском поселени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6600"/>
                <w:sz w:val="28"/>
                <w:szCs w:val="24"/>
              </w:rPr>
            </w:pPr>
            <w:r>
              <w:rPr>
                <w:rFonts w:cs="Times New Roman"/>
                <w:b w:val="false"/>
                <w:color w:val="FF6600"/>
                <w:sz w:val="28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8"/>
                <w:szCs w:val="24"/>
              </w:rPr>
            </w:pPr>
            <w:r>
              <w:rPr>
                <w:b/>
                <w:color w:val="FF6600"/>
                <w:sz w:val="28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ния и предлож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6600"/>
                <w:sz w:val="28"/>
                <w:szCs w:val="24"/>
              </w:rPr>
            </w:pPr>
            <w:r>
              <w:rPr>
                <w:rFonts w:cs="Times New Roman"/>
                <w:color w:val="FF6600"/>
                <w:sz w:val="28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4"/>
              </w:rPr>
              <w:t>15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09.08.20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7-06-2011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 проект решения Совета депутатов Полтавского городского поселения </w:t>
            </w:r>
          </w:p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 утверждении проекта изменений в Устав муниципального образования Полтавского городского поселения Полтавского муниципального района Омской област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6600"/>
                <w:sz w:val="28"/>
                <w:szCs w:val="24"/>
              </w:rPr>
            </w:pPr>
            <w:r>
              <w:rPr>
                <w:rFonts w:cs="Times New Roman"/>
                <w:b w:val="false"/>
                <w:color w:val="FF6600"/>
                <w:sz w:val="28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Полтавского городского поселения                                                        М. В. Поп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FF66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6600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5"/>
    </w:pPr>
    <w:rPr>
      <w:rFonts w:ascii="a_Timer;Times New Roman" w:hAnsi="a_Timer;Times New Roman" w:cs="a_Timer;Times New Roman"/>
      <w:sz w:val="28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2:10:00Z</dcterms:created>
  <dc:creator>USER</dc:creator>
  <dc:description/>
  <cp:keywords/>
  <dc:language>en-US</dc:language>
  <cp:lastModifiedBy>Customer</cp:lastModifiedBy>
  <cp:lastPrinted>2011-07-06T12:15:00Z</cp:lastPrinted>
  <dcterms:modified xsi:type="dcterms:W3CDTF">2011-09-06T05:16:00Z</dcterms:modified>
  <cp:revision>68</cp:revision>
  <dc:subject/>
  <dc:title/>
</cp:coreProperties>
</file>