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Муниципальное образование Полтавского городского поселения Полтавского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5 мая 2011 г                                                                           р.п. Полт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вная комиссия, в составе Мельника Александра Алексеевича, Попова Михаила Владимировича, Кучава Натальи Ивановны – рассмотрев результаты публичных слушаний по проекту изменений в Устав Полтавского городского поселения Полтавского муниципального района Омской области от 24 мая 2011 г заключила: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firstLine="720"/>
        <w:rPr>
          <w:szCs w:val="28"/>
        </w:rPr>
      </w:pPr>
      <w:r>
        <w:rPr>
          <w:szCs w:val="28"/>
        </w:rPr>
        <w:t>1. Предложения о дополнениях и изменениях в Устав Полтавского городского поселения Полтавского муниципального района Омской области не поступали.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firstLine="720"/>
        <w:rPr/>
      </w:pPr>
      <w:r>
        <w:rPr>
          <w:szCs w:val="28"/>
        </w:rPr>
        <w:t>2. Предложения о дополнениях и изменениях в Устав Полтавского городского поселения Полтавского муниципального района Омской области, рекомендуемые  Уставной комиссией к отклонению отсутствуют.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Уставной комиссии                                                       А.А. Мельник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39:00Z</dcterms:created>
  <dc:creator>User</dc:creator>
  <dc:description/>
  <cp:keywords/>
  <dc:language>en-US</dc:language>
  <cp:lastModifiedBy>User</cp:lastModifiedBy>
  <cp:lastPrinted>2011-05-30T16:46:00Z</cp:lastPrinted>
  <dcterms:modified xsi:type="dcterms:W3CDTF">2011-05-30T12:57:00Z</dcterms:modified>
  <cp:revision>8</cp:revision>
  <dc:subject/>
  <dc:title>Омская область</dc:title>
</cp:coreProperties>
</file>