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 ГОРОДСКОГО  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комитет  по  подготовке  и  проведению  публичных  слушаний  по  проекту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й в Устав Полтавского городского поселения Полтавского муниципального района Омской области и  по проекту решения об утверждении   Временных Правил землепользования и застройки Полтавского город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    № 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7 августа  2011 г.                                                                                                    р.п.Полта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сутствовали: Дедкова Надежда Константиновна, Лактионова Людмила Викторовна, Рыжов Виктор Григорьевич, Бойко Юрий  Борисович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сутствовала: Тарасенко Н.Н., Гаус Т.Ф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FF0000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 ДН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Проведение  анализа  материалов,  представленных  участниками  публичных  слушани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Определение  лиц,  участников  публичных  слушани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Назначение  ведущего  публичных  слушани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Определение  докладчиков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Определения  порядка  выступлений  на  публичных  слушаниях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6.Подготовка  итогового  протокола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Слушали:  Дедкова Н.К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По вопросу внесения изменений в Устав   Полтавского городского поселения Полтавского муниципального района Омской области могу сообщить следующее, что, в соответствии с протестом Прокуратуры Полтавского района от 20.06.2011 № 7-08-2011\2066,  с замечаниями  и предложениями от 09.08.2011 № 7-06-2011 необходимо внести изменения в Устав  Полтавского городского поселения Полтавского муниципального района Омской области для его соответствия законодательству РФ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проанализировав проект решения«Об  утверждении   Временных Правил землепользования и застройки Полтавского городского поселения» пришли к выводу, что проект  соответствует  законодательству РФ.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Слушали: Бойко Ю.Б.  предложил  пригласить  на  публичные  слушания всех депутатов Совета городского поселения, муниципальных  служащих  администрации Полтавского городского поселения, представителей прессы, прокуратуры,   делегаций от  предприятий  и  организаций Полтавского городского поселения.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Лактионова Л.В.  предложила  назначить  ведущим  публичных  слушаний – Дедкову  Н.К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или: 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оргкомитета                                                                     Н.Н.Дедк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                                                                                                 Л.В.Лактионо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 ГОРОДСКОГО   ПОСЕЛЕНИЯ</w:t>
      </w:r>
    </w:p>
    <w:p>
      <w:pPr>
        <w:pStyle w:val="ConsTitle"/>
        <w:widowControl/>
        <w:tabs>
          <w:tab w:val="clear" w:pos="708"/>
          <w:tab w:val="left" w:pos="2910" w:leader="none"/>
        </w:tabs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ПРОТОКОЛ 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убличных  слушаний  по  проекту изменений в Устав Полтавского городского поселения Полтавского муниципального района Омской области и по проекту решения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 проекта Временных Правил землепользования и застройки Полтавского городского поселения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23 августа  2011 г.                                                                                                   р.п.Полтавка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оргкомитета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дкова Надежда Константиновна, Лактионова Людмила Викторовна, Тарасенко Надежда Николаевна, Рыжов Виктор Григорьевич, Бойко Юрий  Борисович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– Дедкова Надежда Константин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регистрированы: Депутаты Совета городского поселения -   Качесов Владимир Владимирович, Самойлова Наталья Александровна, </w:t>
      </w:r>
      <w:r>
        <w:rPr>
          <w:rFonts w:cs="Times New Roman" w:ascii="Times New Roman" w:hAnsi="Times New Roman"/>
          <w:b w:val="false"/>
          <w:sz w:val="24"/>
          <w:szCs w:val="24"/>
        </w:rPr>
        <w:t>Гембель Валентина Васильевна, Дьяченко Виктор Яковлевич, Дедкова Надежда Константиновна,  Рыжов Виктор Григорьевич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 - Мельник А.А. – глава Полтавского городского поселения,  Попов М.В. – управляющий делами администрации Полтавского городского поселения, Санин Владимир Алексеевич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-главный специалист по имущественным отношениям</w:t>
      </w:r>
      <w:r>
        <w:rPr>
          <w:rFonts w:cs="Times New Roman" w:ascii="Times New Roman" w:hAnsi="Times New Roman"/>
          <w:b w:val="false"/>
          <w:sz w:val="24"/>
          <w:szCs w:val="24"/>
        </w:rPr>
        <w:t>, документовед администрации Полтавского городского поселения– Соболева Т.П., Стрелец Юлия Викторовна   -старший  помощник прокурора Полтавского райо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тсутствовали: Тарасенко Н.Н, Гаус Т.Ф, Лактионова Л.В., Бойко Ю.Б. 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firstLine="720"/>
        <w:rPr>
          <w:sz w:val="22"/>
          <w:szCs w:val="22"/>
        </w:rPr>
      </w:pPr>
      <w:r>
        <w:rPr>
          <w:sz w:val="22"/>
          <w:szCs w:val="22"/>
        </w:rPr>
        <w:t>Ведущим публичных  слушаний – Дедковой Н.К. предложен  следующий порядок  проведения  слушаний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Вступительное  слово  ведущего публичных  слушаний  Председателя  Совета оргкомитета  по  организации и проведению  публичных  слушаний – в пределах 5  минут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Доклад управляющего делами администрации Полтавского городского поселения Попова М.В.в пределах 20  минут;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Доклад главного специалиста по имущественным отношениям Санина В.А. в пределах 20 минут;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Обсуждение поступивших изменений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ешили: принять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едущая  публичных  слушаний Дедкова Н.К.  напомнила, что  выступающие  и присутствующие  должны  быть  взаимовежливы, не  использовать заведомо  ложную  информацию,  мешать нормальному  ходу  проведения  публичных  слушаний. Предложила возникающие  у  присутствующих в  ходе  доклада  вопросы  направлять  в  секретариат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firstLine="720"/>
        <w:rPr/>
      </w:pPr>
      <w:r>
        <w:rPr>
          <w:sz w:val="22"/>
          <w:szCs w:val="22"/>
        </w:rPr>
        <w:t>- Слушали: доклад управляющего делами  Администрации Полтавского городского поселения Попова М.В. по проекту    изменений в Устав Полтавского городского поселения Полтавского муниципального района Омской области</w:t>
      </w:r>
    </w:p>
    <w:p>
      <w:pPr>
        <w:pStyle w:val="Normal"/>
        <w:ind w:firstLine="709"/>
        <w:jc w:val="both"/>
        <w:rPr/>
      </w:pPr>
      <w:r>
        <w:rPr/>
        <w:t>Внести в Устав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ind w:firstLine="709"/>
        <w:jc w:val="both"/>
        <w:rPr/>
      </w:pPr>
      <w:r>
        <w:rPr/>
        <w:t>1) в статье 3 Устава:</w:t>
      </w:r>
    </w:p>
    <w:p>
      <w:pPr>
        <w:pStyle w:val="Normal"/>
        <w:ind w:firstLine="709"/>
        <w:jc w:val="both"/>
        <w:rPr/>
      </w:pPr>
      <w:r>
        <w:rPr/>
        <w:t>а) 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ind w:firstLine="709"/>
        <w:jc w:val="both"/>
        <w:rPr/>
      </w:pPr>
      <w:r>
        <w:rPr/>
        <w:t>б) пункт 1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5) создание условий для массового отдыха жителей поселения и организация обустройства мест массового отдыха населения, включая обеспечения свободного доступа к водным граждан к водным объектам общего пользования и их береговым полосам;»;</w:t>
      </w:r>
    </w:p>
    <w:p>
      <w:pPr>
        <w:pStyle w:val="Normal"/>
        <w:ind w:firstLine="709"/>
        <w:jc w:val="both"/>
        <w:rPr/>
      </w:pPr>
      <w:r>
        <w:rPr/>
        <w:t>в) 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 земель поселения»;</w:t>
      </w:r>
    </w:p>
    <w:p>
      <w:pPr>
        <w:pStyle w:val="Normal"/>
        <w:ind w:firstLine="567"/>
        <w:jc w:val="both"/>
        <w:rPr/>
      </w:pPr>
      <w:r>
        <w:rPr/>
        <w:t>г) дополнить пунктом 35 следующего содержания:</w:t>
      </w:r>
    </w:p>
    <w:p>
      <w:pPr>
        <w:pStyle w:val="Normal"/>
        <w:ind w:firstLine="567"/>
        <w:jc w:val="both"/>
        <w:rPr/>
      </w:pPr>
      <w:r>
        <w:rPr/>
        <w:t>«35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ind w:firstLine="709"/>
        <w:jc w:val="both"/>
        <w:rPr/>
      </w:pPr>
      <w:r>
        <w:rPr/>
        <w:t>2) в статье 7 Устава:</w:t>
      </w:r>
    </w:p>
    <w:p>
      <w:pPr>
        <w:pStyle w:val="Normal"/>
        <w:ind w:firstLine="709"/>
        <w:jc w:val="both"/>
        <w:rPr/>
      </w:pPr>
      <w:r>
        <w:rPr/>
        <w:t>- наименование статьи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7. Голосование по отзыву депутата, члена выборного органа местного самоуправления, выборного должностного лица местного самоуправления, голосование по вопросам изменения границ муниципального образования, преобразования муниципального образования»;</w:t>
      </w:r>
    </w:p>
    <w:p>
      <w:pPr>
        <w:pStyle w:val="Normal"/>
        <w:ind w:firstLine="709"/>
        <w:jc w:val="both"/>
        <w:rPr/>
      </w:pPr>
      <w:r>
        <w:rPr/>
        <w:t>- дополнить частью 1.1. следующего содержания:</w:t>
      </w:r>
    </w:p>
    <w:p>
      <w:pPr>
        <w:pStyle w:val="Normal"/>
        <w:ind w:firstLine="709"/>
        <w:jc w:val="both"/>
        <w:rPr/>
      </w:pPr>
      <w:r>
        <w:rPr/>
        <w:t>«1.1. В случае, если все депутатские мандаты или часть депутатских мандатов в Совете городского поселения замещаются депутатами, избранными в составе списков кандидатов, выдвинутых избирательными объединениями, отзыв депутата не применяется.»</w:t>
      </w:r>
    </w:p>
    <w:p>
      <w:pPr>
        <w:pStyle w:val="Normal"/>
        <w:ind w:firstLine="709"/>
        <w:jc w:val="both"/>
        <w:rPr/>
      </w:pPr>
      <w:r>
        <w:rPr/>
        <w:t>3) дополнить Устав статьей 24.1 следующего содержания:</w:t>
      </w:r>
    </w:p>
    <w:p>
      <w:pPr>
        <w:pStyle w:val="Normal"/>
        <w:ind w:firstLine="709"/>
        <w:jc w:val="both"/>
        <w:rPr/>
      </w:pPr>
      <w:r>
        <w:rPr/>
        <w:t>«Статья 24.1. Фракции в Совете городского поселения</w:t>
      </w:r>
    </w:p>
    <w:p>
      <w:pPr>
        <w:pStyle w:val="Normal"/>
        <w:ind w:firstLine="709"/>
        <w:jc w:val="both"/>
        <w:rPr/>
      </w:pPr>
      <w:r>
        <w:rPr/>
        <w:t>1. Депутаты Совета городского поселения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– фракция), за исключением случая, предусмотренного частью 3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части 3 настоящей статьи.</w:t>
      </w:r>
    </w:p>
    <w:p>
      <w:pPr>
        <w:pStyle w:val="Normal"/>
        <w:ind w:firstLine="709"/>
        <w:jc w:val="both"/>
        <w:rPr/>
      </w:pPr>
      <w:r>
        <w:rPr/>
        <w:t>2. Порядок деятельности фракций устанавливается законом Омской области и (или) регламентом либо иным актом представительного органа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3. В случае прекращения деятельности политической партии в связи с ее ликвидацией или реорганизацией деятельности ее фракции в Совет городского поселения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ind w:firstLine="709"/>
        <w:jc w:val="both"/>
        <w:rPr/>
      </w:pPr>
      <w:r>
        <w:rPr/>
        <w:t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частью 1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ind w:firstLine="709"/>
        <w:jc w:val="both"/>
        <w:rPr/>
      </w:pPr>
      <w:r>
        <w:rPr/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части 3 настоящей статьи, и входящий во фракцию,  может быть членом только той политической партии, во фракцию которой он входит.</w:t>
      </w:r>
    </w:p>
    <w:p>
      <w:pPr>
        <w:pStyle w:val="Normal"/>
        <w:ind w:firstLine="709"/>
        <w:jc w:val="both"/>
        <w:rPr/>
      </w:pPr>
      <w:r>
        <w:rPr/>
        <w:t>6. Депутат, избранный в составе списка кандидатов политической партии, указанной в части 3 настоящей статьи, и вступивший в политическую партию которая имеет свою фракцию в Совете городского поселения, входит в данную фракцию и не вправе выйти из нее.</w:t>
      </w:r>
    </w:p>
    <w:p>
      <w:pPr>
        <w:pStyle w:val="Normal"/>
        <w:ind w:firstLine="709"/>
        <w:jc w:val="both"/>
        <w:rPr/>
      </w:pPr>
      <w:r>
        <w:rPr/>
        <w:t>7. Несоблюдение требований, предусмотренных частями 4-6 настоящей статьи, влечет за собой прекращение депутатских полномочий.».</w:t>
      </w:r>
    </w:p>
    <w:p>
      <w:pPr>
        <w:pStyle w:val="Normal"/>
        <w:ind w:firstLine="709"/>
        <w:jc w:val="both"/>
        <w:rPr/>
      </w:pPr>
      <w:r>
        <w:rPr>
          <w:b/>
        </w:rPr>
        <w:t>Решили:</w:t>
      </w:r>
      <w:r>
        <w:rPr/>
        <w:t xml:space="preserve"> поступившие изменения в Устав Полтавского городского поселения Полтавского муниципального района Омской области передать для рассмотрения в уставную комиссию и принять для рассмотрения на заседании Сов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Слушали: доклад главного специалиста по имущественным отношениям Санина В.А.  по проекту решения «Об утверждении   Временных Правил землепользования и застройки Полтавского городского поселения.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Решили:</w:t>
      </w:r>
      <w:r>
        <w:rPr/>
        <w:t xml:space="preserve"> Вынести проект решения на обсуждение сессии Совета городского поселения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 вел:                                                                                                            В.Г.Рыжов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едседатель                                                                                                              Н.К.Дед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basedOn w:val="Style12"/>
    <w:qFormat/>
    <w:rPr>
      <w:color w:val="008080"/>
      <w:sz w:val="28"/>
      <w:szCs w:val="28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4">
    <w:name w:val="Подчеркивание Знак"/>
    <w:basedOn w:val="ConsNormal"/>
    <w:qFormat/>
    <w:rPr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Статья"/>
    <w:basedOn w:val="ConsNormal1"/>
    <w:qFormat/>
    <w:pPr>
      <w:widowControl/>
      <w:autoSpaceDE w:val="false"/>
      <w:snapToGrid w:val="true"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19">
    <w:name w:val="Подчеркивание"/>
    <w:basedOn w:val="ConsNormal1"/>
    <w:qFormat/>
    <w:pPr>
      <w:widowControl/>
      <w:autoSpaceDE w:val="false"/>
      <w:snapToGrid w:val="true"/>
      <w:spacing w:lineRule="auto" w:line="360"/>
      <w:ind w:left="540" w:firstLine="720"/>
      <w:jc w:val="both"/>
    </w:pPr>
    <w:rPr>
      <w:iCs/>
      <w:sz w:val="24"/>
      <w:szCs w:val="24"/>
      <w:u w:val="single"/>
    </w:rPr>
  </w:style>
  <w:style w:type="paragraph" w:styleId="Style20">
    <w:name w:val="Список Маркир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01:00Z</dcterms:created>
  <dc:creator>USER</dc:creator>
  <dc:description/>
  <cp:keywords/>
  <dc:language>en-US</dc:language>
  <cp:lastModifiedBy>Customer</cp:lastModifiedBy>
  <cp:lastPrinted>2011-08-23T09:15:00Z</cp:lastPrinted>
  <dcterms:modified xsi:type="dcterms:W3CDTF">2011-09-05T07:20:00Z</dcterms:modified>
  <cp:revision>47</cp:revision>
  <dc:subject/>
  <dc:title/>
</cp:coreProperties>
</file>