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Полта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7.2010г.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работки среднесрочного финансового план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2010_ – _2012_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440"/>
        <w:gridCol w:w="1800"/>
        <w:gridCol w:w="990"/>
        <w:gridCol w:w="990"/>
      </w:tblGrid>
      <w:tr>
        <w:trPr>
          <w:trHeight w:val="45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11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901"/>
        <w:gridCol w:w="1620"/>
        <w:gridCol w:w="1440"/>
        <w:gridCol w:w="1800"/>
        <w:gridCol w:w="990"/>
        <w:gridCol w:w="990"/>
      </w:tblGrid>
      <w:tr>
        <w:trPr>
          <w:tblHeader w:val="true"/>
          <w:trHeight w:val="15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 продукт: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нах соответствующих лет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поставимых ценах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к декабрю предыдущего года в процент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нах соответствующих лет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поставимых ценах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рганизаци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рожиточного минимума в расчете на душу на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 (среднегодовая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с учетом действующего законодательства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бюджет  Полтавского городского поселения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с учетом изменения законодательства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29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(сальдо):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расходных обязательств с учетом действующего законодательства: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расходных обязательств с учетом изменения законодательства: 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409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исполнение действующих расходных обязательств: 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бюджетных инвестиций в объекты муниципальной собственности 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67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есурсов для формирования бюджета принимаемых расходных обязательств, в том числе 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 действующего законодательства: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бюджетных инвестиций в объекты муниципальной собственности 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 в законодательстве:</w:t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юджет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бюджетных инвестиций в объекты муниципальной собственности  Полтавского городского поселе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88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818" w:gutter="0" w:header="709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аспоряжению главы Полта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7.2010г.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2012 – _201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_2012 – _201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440"/>
        <w:gridCol w:w="2340"/>
        <w:gridCol w:w="1440"/>
        <w:gridCol w:w="1260"/>
      </w:tblGrid>
      <w:tr>
        <w:trPr>
          <w:tblHeader w:val="true"/>
          <w:trHeight w:val="48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9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440"/>
        <w:gridCol w:w="2340"/>
        <w:gridCol w:w="1440"/>
        <w:gridCol w:w="1260"/>
      </w:tblGrid>
      <w:tr>
        <w:trPr>
          <w:tblHeader w:val="true"/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Местны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– всего, в том числ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3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,4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,2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– всего, в том числе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3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бюджетных инвестиций в объекты муниципальной собственности  Полт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–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лтавского муниципального района 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главным распорядителям средств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2 годы и плановый период 2013-201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540"/>
        <w:gridCol w:w="540"/>
        <w:gridCol w:w="1260"/>
        <w:gridCol w:w="720"/>
        <w:gridCol w:w="1260"/>
        <w:gridCol w:w="1260"/>
        <w:gridCol w:w="1800"/>
        <w:gridCol w:w="1440"/>
        <w:gridCol w:w="1260"/>
      </w:tblGrid>
      <w:tr>
        <w:trPr>
          <w:trHeight w:val="37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классификации расходов бюджетов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131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77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7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6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программных продуктов муниципальных образований 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одготовки и проведения выборов в 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36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36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36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7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Совершенствование и развитие автомобильных дорог Полтавского городского поселения Полтавского муниципального района Омской области на 2012-2016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ых целевых программ Омской области, не требующих капитальных зат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аварийного жилищного фонда, проведение капитального ремонта, реконструкция и модернизация жилых дом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Жилище» на 2010-2015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Полтавского городского поселения «Возмещение убытков от оказания услуг бани 2011-2015 гг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3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(за исключением субсидий государственным учреждениям), индивидуальным предпринимателям, физическим лицам- производителям товаров, работ, услу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Чистая вода (2010-2015гг)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7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к 65-летию Великой Поб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.п. Полтавка в связи с проведением областного праздника «Королева спорта 2011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утилизации и переработке отходов в соответствии с заключенными договор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содержанием и уборкой территорий улиц, площадей, тротуаров (за исключением придомовых  территорий), транспортных и пешеходных тоннелей, мостов, путепроводов, виаду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атриотическое воспитание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Профилактика наркомании на территории  Полтавского городского поселения Полтавского муниципального района Омской области на 2011-2015гг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гражданам имеющим звание «Почетный житель Полтав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людям. Оказавшим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и спор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, за исключением расходов по содержан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олтавский КДЦ «Русь» Полтав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3,6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588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641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10:00Z</dcterms:created>
  <dc:creator>Malysheva</dc:creator>
  <dc:description/>
  <cp:keywords/>
  <dc:language>en-US</dc:language>
  <cp:lastModifiedBy>user</cp:lastModifiedBy>
  <cp:lastPrinted>2011-10-27T10:53:00Z</cp:lastPrinted>
  <dcterms:modified xsi:type="dcterms:W3CDTF">2011-10-28T07:59:00Z</dcterms:modified>
  <cp:revision>168</cp:revision>
  <dc:subject/>
  <dc:title>Приложение</dc:title>
</cp:coreProperties>
</file>