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убличных слушаний по проект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олтавского городского поселения на 201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 слушаний: 24 ноября 2011 года</w:t>
      </w:r>
    </w:p>
    <w:p>
      <w:pPr>
        <w:pStyle w:val="Normal"/>
        <w:jc w:val="both"/>
        <w:rPr/>
      </w:pPr>
      <w:r>
        <w:rPr>
          <w:sz w:val="28"/>
          <w:szCs w:val="28"/>
        </w:rPr>
        <w:t>Время: 11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р.п. Полтавка ул. Ленина 9 Полтавского района Омской области, здание  администрации  Полтавского городского поселения, кабинет гл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 участ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ы Совета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е служащие  администрации Полтавского городского поселения; представители общественности, С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частников:  ____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575"/>
        <w:gridCol w:w="713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ы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0-11.05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ое  слово ведущего  публичных слушаний председателя орг.комитета Дедковой Н.К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-11.25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 решения «О бюджете Полтавского городского поселения на 2012 год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лад Трифоновой В.М.- главного специалиста – экономиста по финансовой работ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Полтав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15:00Z</dcterms:created>
  <dc:creator>USER</dc:creator>
  <dc:description/>
  <cp:keywords/>
  <dc:language>en-US</dc:language>
  <cp:lastModifiedBy>Customer</cp:lastModifiedBy>
  <cp:lastPrinted>2010-11-22T15:45:00Z</cp:lastPrinted>
  <dcterms:modified xsi:type="dcterms:W3CDTF">2001-12-31T21:32:00Z</dcterms:modified>
  <cp:revision>29</cp:revision>
  <dc:subject/>
  <dc:title/>
</cp:coreProperties>
</file>