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     ГОРОДСКОГО 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комитет  по  подготовке  и  проведению  публичных  слушаний  по  проект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решения Совета «О бюджете Полтавского городского поселения на 2012 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Р О Т О К О Л     № 6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7 ноября 2011 г.                                                                                                    р.п.Полтав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становленный состав оргкомитета Совета городского поселени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едкова Надежда Константиновна, Лактионова Людмила Викторовна, Тарасенко Надежда Николаевна, Рыжов Виктор Григорьевич, Бойко Юрий  Борисови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– Дедкова Н.К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сутствовали: Дедкова Надежда Константиновна, Лактионова Людмила Викторовна, Тарасенко Надежда Николаевна, Рыжов Виктор Григорьевич, Бойко Юрий  Борисович, Самойлова Наталья Александровна, Гембель Валентина Васильевна, Дьяченко Виктор Яковлевич, Качесов Владимир Владимирович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ЕСТКА  ДНЯ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Проведение  анализа  материалов, представленных  участниками  публичных  слушани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Определение  лиц,  участников  публичных  слушани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Назначение  ведущего  публичных  слушани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Определение  докладчиков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Определения  порядка  выступлений  на  публичных  слушаниях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6.Подготовка  итогового  протокола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Слушали:  Дедкова Н.К. сообщила о том, что  предложений с изменениями  и  дополнениями  в  оргкомитет  не  поступило на доклад  никто  не  записалс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 Слушали: Бойко Ю.Б.  предложил  пригласить  на  публичные  слушания всех депутатов Совета  городского поселения, муниципальных  служащих  администрации Полтавского городского поселения, представителей прокуратуры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тветственным  за  приглашения  на  публичные  слушания  назначить Трифонову  В.М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шили: единогласн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Лактионова Л.В.  предложила  назначить  ведущим  публичных  слушаний – Дедкову  Н.К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шили:  единогласн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4.Слушали: Тарасенко  Н.Н. сообщила, что  письменных  предложений об изменении  или  дополнении   проекта  решения Совета  «О бюджете Полтавского городского поселения на 2012 год»</w:t>
      </w:r>
      <w:r>
        <w:rPr>
          <w:b/>
        </w:rPr>
        <w:t xml:space="preserve"> </w:t>
      </w:r>
      <w:r>
        <w:rPr/>
        <w:t>не  поступил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оргкомитета                                                                     Н.Н.Дедко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                                                                                                 Л.В.Лактионо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 ГОРОДСКОГО   ПОСЕЛЕНИЯ</w:t>
      </w:r>
    </w:p>
    <w:p>
      <w:pPr>
        <w:pStyle w:val="ConsTitle"/>
        <w:widowControl/>
        <w:tabs>
          <w:tab w:val="clear" w:pos="708"/>
          <w:tab w:val="left" w:pos="2910" w:leader="none"/>
        </w:tabs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ПРОТОКО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убличных  слушаний  по  проекту реш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« </w:t>
      </w:r>
      <w:r>
        <w:rPr>
          <w:b/>
          <w:sz w:val="22"/>
          <w:szCs w:val="22"/>
        </w:rPr>
        <w:t>О бюджете Полтавского городского поселения на 2012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/>
        <w:t>24 ноября 2011 г.                                                                                                   р.п. Полтавка</w:t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становленный состав оргкомитета Совета 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едкова Надежда Константиновна, Лактионова Людмила Викторовна, Тарасенко Надежда Николаевна, Рыжов Виктор Григорьевич, Бойко Юрий  Борисович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– Дедкова Надежда Константин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регистрированы: Депутаты Совета городского посел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ембель Валентина Васильевна, Дьяченко Виктор Яковлевич, Лактионова Людмила Викторовна, Рыжов Виктор Григорьевич, Тарасенко Надежда Николаевна, Качесов Владимир Владимирович,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Полтавского городского поселения, Попов Михаил Владимирович – управляющий делами Администрации Полтавского городского поселения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Трифонова В.М.- </w:t>
      </w:r>
      <w:r>
        <w:rPr>
          <w:rFonts w:cs="Times New Roman" w:ascii="Times New Roman" w:hAnsi="Times New Roman"/>
          <w:b w:val="false"/>
          <w:sz w:val="24"/>
          <w:szCs w:val="24"/>
        </w:rPr>
        <w:t>главный специалист – экономист по финансовой работе Администрации Полтавского городского поселения, Соболева Т.П. – документовед Полтавского городского поселения, Кучава  Н.И. –главный  специалист юрисконсульт, Стрелец Ю.В.- старший помощник прокурора Полтавского района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 Бойко Ю.Б., Самойлова Н.А., Гаус Т.Ф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ма:  проект решения  «О бюджете Полтавского городского поселения на 2012 год»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едущим публичных  слушаний – Дедковой Н.К. предложен  следующий порядок  проведения  слушаний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Вступительное  слово  ведущего публичных  слушаний  Председателя  Совета оргкомитета  по  организации и проведению  публичных  слушаний – в пределах 5  минут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Доклад главного специалиста – экономиста по финансовой работе администрации Полтавского городского поселения Трифоновой  В.М. в пределах 20  минут;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Обсуждение поступивших   изменений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Решили: принять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едущая  публичных  слушаний Дедкова Н.К. сообщила, что  письменных  предложений, дополнений  и  изменений   по  данной  теме   в  оргкомитет не  поступило, заявлений  на  участие  в  публичных  слушаниях нет.   Напомнила, что  выступающие  и присутствующие  должны  быть  взаимовежливы, не  использовать заведомо  ложную  информацию,  мешать нормальному  ходу  проведения  публичных  слушаний. Предложила возникающие  у  присутствующих в  ходе  доклада  вопросы  направлять  в  секретариат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лушали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доклад главного специалиста – экономиста по финансовой работе Администрации Полтавского городского поселения Трифоновой В.М. по проекту решения «О бюджете Полтавского городского поселения на 2012 год»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или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Вынести   проект   решения    на  обсуждение  сессии Совета     городского поселения, итоговый протокол публичных слушаний опубликовать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  <w:t>Протокол  вела:                                                                                      Л.В.Лакти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                                            Н.К.Дедкова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color w:val="008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6:01:00Z</dcterms:created>
  <dc:creator>USER</dc:creator>
  <dc:description/>
  <cp:keywords/>
  <dc:language>en-US</dc:language>
  <cp:lastModifiedBy>Кучава</cp:lastModifiedBy>
  <cp:lastPrinted>2011-11-23T14:20:00Z</cp:lastPrinted>
  <dcterms:modified xsi:type="dcterms:W3CDTF">2011-11-23T08:22:00Z</dcterms:modified>
  <cp:revision>32</cp:revision>
  <dc:subject/>
  <dc:title/>
</cp:coreProperties>
</file>