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ый д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участники публичных слушаний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 проводятся  в соответствии с Конституцией РФ, федеральным законодательством и утверждённым Решением Совета городского поселения  № 11 от 13.10.2006г.  « Порядка организации и проведения публичных слуша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у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путаты Совета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е служащие Администрации Полтавского городского посел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: проку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Администрации Полтавского городского по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гламенту проведения публичных слуш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 просит 20 мин., содокладчикам  будет отведено  время  не  более 10 мин., желающим выступить  не  более 5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ю возникающие вопросы направлять в организационный комитет по подготовке и проведению публичных слушаний  и  после  завершения –докладчик ответит на  ваши  вопро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ОМИНА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сутствующие и выступающие на публичных слушаниях не вправе употреблять в своей речи грубые и оскорбительные выражения, наносящие ущерб чести и достоинству других лиц, допускать необоснованные обвинения в чей 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кретарь публичных слушаний - Рыжов В.Г., ведёт протоко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тоговый документ подлежит обязательному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начать публичные слушания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27:00Z</dcterms:created>
  <dc:creator>USER</dc:creator>
  <dc:description/>
  <cp:keywords/>
  <dc:language>en-US</dc:language>
  <cp:lastModifiedBy>User</cp:lastModifiedBy>
  <cp:lastPrinted>2011-08-23T09:44:00Z</cp:lastPrinted>
  <dcterms:modified xsi:type="dcterms:W3CDTF">2011-08-23T04:01:00Z</dcterms:modified>
  <cp:revision>8</cp:revision>
  <dc:subject/>
  <dc:title>Добрый день </dc:title>
</cp:coreProperties>
</file>