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ind w:firstLine="72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ГОРОДСКОГО ПОСЕЛЕНИЯ</w:t>
        <w:tab/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РЕШЕНИЯ</w:t>
      </w:r>
    </w:p>
    <w:p>
      <w:pPr>
        <w:pStyle w:val="Normal"/>
        <w:tabs>
          <w:tab w:val="clear" w:pos="708"/>
          <w:tab w:val="left" w:pos="1540" w:leader="none"/>
        </w:tabs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9 августа 2011г.                                                                                          </w:t>
      </w:r>
      <w:r>
        <w:rPr>
          <w:sz w:val="28"/>
          <w:szCs w:val="28"/>
          <w:lang w:val="ru-RU"/>
        </w:rPr>
        <w:t>№ 29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center"/>
        <w:rPr/>
      </w:pPr>
      <w:r>
        <w:rPr>
          <w:b/>
          <w:sz w:val="28"/>
          <w:szCs w:val="28"/>
          <w:lang w:val="ru-RU"/>
        </w:rPr>
        <w:t>за 1 полугодие 2011 года.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полугодие 2011 года, Совет городского поселения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отчет об исполнении бюджета Полтавского городского поселения за 1 полугодие 2011года 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11384,7 тысяч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10841,4 тысяч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543,3 тысяч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за 1 полугодие 2011года – 7158,2 тысяч рублей .</w:t>
      </w:r>
    </w:p>
    <w:p>
      <w:pPr>
        <w:pStyle w:val="Normal"/>
        <w:tabs>
          <w:tab w:val="clear" w:pos="708"/>
          <w:tab w:val="left" w:pos="31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городского поселения от </w:t>
      </w:r>
      <w:r>
        <w:rPr>
          <w:color w:val="000000"/>
          <w:sz w:val="22"/>
          <w:szCs w:val="22"/>
          <w:lang w:val="ru-RU"/>
        </w:rPr>
        <w:t>09.08.2011г</w:t>
      </w:r>
      <w:r>
        <w:rPr>
          <w:color w:val="FF6600"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№ 29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1 полугодие 2011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ов местного бюджета за 1 полугодие 2011 года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0"/>
        <w:gridCol w:w="567"/>
        <w:gridCol w:w="623"/>
        <w:gridCol w:w="527"/>
        <w:gridCol w:w="623"/>
        <w:gridCol w:w="1080"/>
        <w:gridCol w:w="900"/>
        <w:gridCol w:w="720"/>
      </w:tblGrid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тыс.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тыс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16,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5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1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5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</w:tr>
      <w:tr>
        <w:trPr>
          <w:trHeight w:val="7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 бюджетам    поселений     на                                   поддержку    мер     по     обеспечению Сбалансированно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195</wp:posOffset>
                </wp:positionV>
                <wp:extent cx="82480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0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"/>
                              <w:gridCol w:w="4500"/>
                              <w:gridCol w:w="652"/>
                              <w:gridCol w:w="784"/>
                              <w:gridCol w:w="740"/>
                              <w:gridCol w:w="140"/>
                              <w:gridCol w:w="928"/>
                              <w:gridCol w:w="640"/>
                              <w:gridCol w:w="1259"/>
                              <w:gridCol w:w="81"/>
                              <w:gridCol w:w="239"/>
                              <w:gridCol w:w="940"/>
                              <w:gridCol w:w="357"/>
                              <w:gridCol w:w="239"/>
                              <w:gridCol w:w="397"/>
                              <w:gridCol w:w="228"/>
                              <w:gridCol w:w="5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иложение № 2 к решению Совета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городского поселения от 09.08.2011 № 29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4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"Об исполнении бюджета Полтавского городского поселения за 1 полугодие 2011 года"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168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u-RU"/>
                                    </w:rPr>
                                    <w:t>Исполнение бюджета Полтавского городского поселения за 1 полугодие 2011 год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6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 ведомственной классификации расходов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одразд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% выполнени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5963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782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 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48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17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17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17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61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0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0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0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2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0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0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опровождение программных продуктов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3.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3.0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ение части полномочий по хранению архивных фондов в соответствии с заключенными договорам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зервные фонды местных администрац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7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7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существление первичного воинского учета на территот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1.3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1.3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565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8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85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1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Мероприятия в рамках долгосрочной целевой программы «содействие занятости населения Полтавского района»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10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8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1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3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1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Реализация мероприятий долгосрочной целевой программы Омской области не требующих капитальных затрат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2.2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22.26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1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2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1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483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535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118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593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98.01.0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168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Обеспечение мероприятий по капитальному ремонту многоквартирных домов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е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98.02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653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1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2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77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бсидии юридическим лицам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5.80.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.00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078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53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14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1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3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14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2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2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9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2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3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4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Выполнение функций 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4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чие работы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0.05.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068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6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45pt;height:595.3pt;mso-wrap-distance-left:9pt;mso-wrap-distance-right:9pt;mso-wrap-distance-top:0pt;mso-wrap-distance-bottom:0pt;margin-top:-62.85pt;mso-position-vertical-relative:text;margin-left:5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"/>
                        <w:gridCol w:w="4500"/>
                        <w:gridCol w:w="652"/>
                        <w:gridCol w:w="784"/>
                        <w:gridCol w:w="740"/>
                        <w:gridCol w:w="140"/>
                        <w:gridCol w:w="928"/>
                        <w:gridCol w:w="640"/>
                        <w:gridCol w:w="1259"/>
                        <w:gridCol w:w="81"/>
                        <w:gridCol w:w="239"/>
                        <w:gridCol w:w="940"/>
                        <w:gridCol w:w="357"/>
                        <w:gridCol w:w="239"/>
                        <w:gridCol w:w="397"/>
                        <w:gridCol w:w="228"/>
                        <w:gridCol w:w="5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Приложение № 2 к решению Совета 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городского поселения от 09.08.2011 № 29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24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"Об исполнении бюджета Полтавского городского поселения за 1 полугодие 2011 года"</w:t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168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Исполнение бюджета Полтавского городского поселения за 1 полугодие 2011 года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896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 ведомственной классификации расходов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СР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одразд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% выполнения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5963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782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 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7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48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17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17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1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17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0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61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00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07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00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2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07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00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опровождение программных продуктов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3.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 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3.0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существление части полномочий по хранению архивных фондов в соответствии с заключенными договорам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 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1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зервные фонды местных администр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7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7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5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4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5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4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существление первичного воинского учета на территот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1.3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5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4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1.3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35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4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565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8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85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1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Мероприятия в рамках долгосрочной целевой программы «содействие занятости населения Полтавского района»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10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1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8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1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38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1.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Реализация мероприятий долгосрочной целевой программы Омской области не требующих капитальных затрат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2.2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22.26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8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1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2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8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1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483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535,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1182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593,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98.01.0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168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Обеспечение мероприятий по капитальному ремонту многоквартирных домов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37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е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98.02.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653,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1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3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2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77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3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убсидии юридическим лицам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5.80.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0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.00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078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535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7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14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1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37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14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троительство и содержание автомобильных дорог и инженерных сооружений на них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2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46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2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946,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2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4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3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49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24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Выполнение функций органами местного самоуправления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4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рочие работы по благоустройству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00.05.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068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6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902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5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88"/>
        <w:gridCol w:w="4412"/>
        <w:gridCol w:w="88"/>
        <w:gridCol w:w="564"/>
        <w:gridCol w:w="785"/>
        <w:gridCol w:w="91"/>
        <w:gridCol w:w="720"/>
        <w:gridCol w:w="128"/>
        <w:gridCol w:w="952"/>
        <w:gridCol w:w="409"/>
        <w:gridCol w:w="311"/>
        <w:gridCol w:w="436"/>
        <w:gridCol w:w="464"/>
        <w:gridCol w:w="360"/>
        <w:gridCol w:w="476"/>
        <w:gridCol w:w="477"/>
        <w:gridCol w:w="307"/>
        <w:gridCol w:w="900"/>
        <w:gridCol w:w="412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6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68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4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в рамках благоустройства населенных пункт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9503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9503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700,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7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ализация мероприятий долгосрочной целевой программы за исключением расходов по содержанию органов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95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88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95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я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существление части своих полномочий по обеспечению малоимущих граждан, проживающих в поселениях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1.06.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4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1.06.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17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4,5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5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Реализация мероприятий долгосрочной целевой программы за исключением расходов по содержанию органов местного самоуправлен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.76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.00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3.99.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13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841,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6</w:t>
            </w:r>
          </w:p>
        </w:tc>
        <w:tc>
          <w:tcPr>
            <w:tcW w:w="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134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№ 3 к решению Совета 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ского поселения от 09.08.2011г. № 2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06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полугодие 2011 года"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Исполнение бюджета Полтавского городского поселения за 1 полугодие 2011 года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06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разделам подразделам бюджетной классификации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выполнения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5963,4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782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77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48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1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17,2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1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2,8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261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00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9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Резервный фонд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35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4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435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4,1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8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8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565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83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85,4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1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7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80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51,5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0483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35,9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1182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2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,2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078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6535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6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комитет культуры и искусства администрации Полтавского городского поселе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613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346,6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2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,0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98,6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248,8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3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Муниципальное казенное учреждение "Полтавская казна"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437,0</w:t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712,7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93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0,00  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0013,5</w:t>
            </w:r>
          </w:p>
        </w:tc>
        <w:tc>
          <w:tcPr>
            <w:tcW w:w="12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04" w:firstLine="904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10841,4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36</w:t>
            </w:r>
          </w:p>
        </w:tc>
        <w:tc>
          <w:tcPr>
            <w:tcW w:w="71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02" w:right="720" w:gutter="0" w:header="0" w:top="125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к решению Совета городского поселения от 09.08.2011г.№ 29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1 полугодие 2011 год"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Источники внутреннего финансирования дефицита 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местного бюджета за 1 полугодие 2011 год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60"/>
        <w:gridCol w:w="540"/>
        <w:gridCol w:w="540"/>
        <w:gridCol w:w="540"/>
        <w:gridCol w:w="720"/>
        <w:gridCol w:w="727"/>
        <w:gridCol w:w="713"/>
        <w:gridCol w:w="1080"/>
        <w:gridCol w:w="1080"/>
      </w:tblGrid>
      <w:tr>
        <w:trPr>
          <w:trHeight w:val="7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на год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ы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сточников финансирования дефицита местного  бюджета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,3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,3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87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84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87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84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87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84,7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1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41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1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41,4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1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4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1422"/>
        <w:gridCol w:w="1207"/>
        <w:gridCol w:w="1427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№ 5 к решению Совета 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родского поселения от 09.08. 2011 № 29</w:t>
            </w:r>
          </w:p>
        </w:tc>
      </w:tr>
      <w:tr>
        <w:trPr>
          <w:trHeight w:val="240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полугодие 2011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75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лугод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1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.05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902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1-07-15T16:32:00Z</cp:lastPrinted>
  <dcterms:modified xsi:type="dcterms:W3CDTF">2011-08-03T07:44:00Z</dcterms:modified>
  <cp:revision>10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