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628265" cy="26282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265" cy="2628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Омская область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Полтавский муниципальный район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лтавского городского  поселен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Ул.Ленина, 9, р.п.Полтавка, Полтавский р-н, Омской обл. 646740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тел. (38163) 21-630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тел./факс (38163) 21-967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ОГРН 1055557007736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ИНН/КПП 5530004610/553001001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Исх. №             от                  2011 года 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FF660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95pt;height:206.95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Омская область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Полтавский муниципальный район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дминистрац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униципального образован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лтавского городского  поселен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Ул.Ленина, 9, р.п.Полтавка, Полтавский р-н, Омской обл. 646740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тел. (38163) 21-630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тел./факс (38163) 21-967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ОГРН 1055557007736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ИНН/КПП 5530004610/553001001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      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Исх. №             от                  2011 года 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  <w:color w:val="FF6600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color w:val="FF6600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окурору района</w:t>
      </w:r>
    </w:p>
    <w:p>
      <w:pPr>
        <w:pStyle w:val="ConsTitle"/>
        <w:widowControl/>
        <w:ind w:right="0" w:hanging="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юристу 1 класса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.И.Лобищеву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правляю Вам копии решений очередного заседания совета депутатов Полтавского городского поселения, которое состоялось27 декабря 2011 года.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: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Cs/>
          <w:sz w:val="28"/>
          <w:szCs w:val="28"/>
        </w:rPr>
        <w:t xml:space="preserve"> Копия решения «</w:t>
      </w:r>
      <w:r>
        <w:rPr>
          <w:sz w:val="28"/>
          <w:szCs w:val="28"/>
        </w:rPr>
        <w:t>О работе администрации Полтавского городского поселения»</w:t>
      </w:r>
    </w:p>
    <w:p>
      <w:pPr>
        <w:pStyle w:val="Normal"/>
        <w:ind w:firstLine="720"/>
        <w:rPr/>
      </w:pPr>
      <w:r>
        <w:rPr>
          <w:sz w:val="28"/>
          <w:szCs w:val="28"/>
        </w:rPr>
        <w:t>2.Копия решения «О работе депутатов Совета городского поселения»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3.Копия  решения «Об отчете депутатов на избирательных  округах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Копия решения «О внесении изменений в решение Совета депутатов Полтавского городского поселения от 26.11.2010 г. № 51 «О бюджете Полтавского городского поселения на 2011год»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>5.</w:t>
      </w:r>
      <w:r>
        <w:rPr>
          <w:sz w:val="28"/>
        </w:rPr>
        <w:t>Копия решения</w:t>
      </w:r>
      <w:r>
        <w:rPr>
          <w:b/>
          <w:sz w:val="28"/>
        </w:rPr>
        <w:t xml:space="preserve"> </w:t>
      </w:r>
      <w:r>
        <w:rPr>
          <w:sz w:val="28"/>
        </w:rPr>
        <w:t>«Об утверждении плана работы  депутатов Совета  городского поселения на 2012 год»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правляющий делами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лтавского городского поселения                                                         М.В. Поп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08:12:00Z</dcterms:created>
  <dc:creator>user</dc:creator>
  <dc:description/>
  <cp:keywords/>
  <dc:language>en-US</dc:language>
  <cp:lastModifiedBy>Customer</cp:lastModifiedBy>
  <cp:lastPrinted>2011-12-20T11:09:00Z</cp:lastPrinted>
  <dcterms:modified xsi:type="dcterms:W3CDTF">2001-12-31T22:41:00Z</dcterms:modified>
  <cp:revision>195</cp:revision>
  <dc:subject/>
  <dc:title/>
</cp:coreProperties>
</file>