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апреля 2011 г.                                                                                  №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т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, заслушав отчет главы о работе администрации Полтавского городского поселения, заслушав отчёт главы Полтавского городского поселения, Совет  депутатов Полтавского городского поселения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Отчёт главы Полтавского городского поселения о работе администрации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40:00Z</dcterms:created>
  <dc:creator>USER</dc:creator>
  <dc:description/>
  <cp:keywords/>
  <dc:language>en-US</dc:language>
  <cp:lastModifiedBy>User</cp:lastModifiedBy>
  <cp:lastPrinted>2010-03-02T09:44:00Z</cp:lastPrinted>
  <dcterms:modified xsi:type="dcterms:W3CDTF">2011-04-13T02:57:00Z</dcterms:modified>
  <cp:revision>15</cp:revision>
  <dc:subject/>
  <dc:title/>
</cp:coreProperties>
</file>