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830" w:after="0"/>
        <w:ind w:firstLine="72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pacing w:val="-3"/>
          <w:sz w:val="28"/>
          <w:szCs w:val="28"/>
        </w:rPr>
        <w:t>СОВЕТ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830" w:after="0"/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ОЕКТ РЕШ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lineRule="exact" w:line="206" w:before="494" w:after="0"/>
        <w:ind w:right="-543"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lineRule="exact" w:line="206" w:before="494" w:after="0"/>
        <w:ind w:right="-543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_19 сентября 2011 года                                                                             №__35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lineRule="exact" w:line="206" w:before="494" w:after="0"/>
        <w:ind w:right="-543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before="280" w:after="0"/>
        <w:ind w:right="-544" w:firstLine="720"/>
        <w:jc w:val="center"/>
        <w:rPr/>
      </w:pPr>
      <w:r>
        <w:rPr>
          <w:b/>
          <w:color w:val="000000"/>
          <w:spacing w:val="-1"/>
          <w:sz w:val="28"/>
          <w:szCs w:val="28"/>
        </w:rPr>
        <w:t>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</w:t>
      </w:r>
    </w:p>
    <w:p>
      <w:pPr>
        <w:pStyle w:val="Normal"/>
        <w:shd w:fill="FFFFFF" w:val="clear"/>
        <w:spacing w:before="206" w:after="0"/>
        <w:ind w:left="11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целях регулирования отношений, возникающих в связи с использованием </w:t>
      </w:r>
      <w:r>
        <w:rPr>
          <w:color w:val="000000"/>
          <w:spacing w:val="2"/>
          <w:sz w:val="28"/>
          <w:szCs w:val="28"/>
        </w:rPr>
        <w:t xml:space="preserve">автомобильных дорог местного значения и осуществления дорожной деятельности на </w:t>
      </w:r>
      <w:r>
        <w:rPr>
          <w:color w:val="000000"/>
          <w:sz w:val="28"/>
          <w:szCs w:val="28"/>
        </w:rPr>
        <w:t xml:space="preserve">территории Полтавского городского поселения, в соответствии с Федеральным законом от 06.10.2003 № 131 -ФЗ « Об общих принципах организации местного самоуправления в Российской Федерации», от 8.11.2007 № 257-ФЗ «Об автомобильных дорогах и о </w:t>
      </w:r>
      <w:r>
        <w:rPr>
          <w:color w:val="000000"/>
          <w:spacing w:val="1"/>
          <w:sz w:val="28"/>
          <w:szCs w:val="28"/>
        </w:rPr>
        <w:t xml:space="preserve">дорожной деятельности в Российской Федерации и о внесении изменений в отдельные </w:t>
      </w:r>
      <w:r>
        <w:rPr>
          <w:color w:val="000000"/>
          <w:sz w:val="28"/>
          <w:szCs w:val="28"/>
        </w:rPr>
        <w:t xml:space="preserve">законодательные акты Российской Федерации», руководствуясь Уставом </w:t>
      </w:r>
      <w:r>
        <w:rPr>
          <w:color w:val="000000"/>
          <w:spacing w:val="1"/>
          <w:sz w:val="28"/>
          <w:szCs w:val="28"/>
        </w:rPr>
        <w:t>Полтавского городского поселения, Совет городского поселения, на основании Протеста прокурора Полтавского района от 15.08.2011 № 7-08-2011\2717</w:t>
      </w:r>
    </w:p>
    <w:p>
      <w:pPr>
        <w:pStyle w:val="Normal"/>
        <w:shd w:fill="FFFFFF" w:val="clear"/>
        <w:spacing w:lineRule="exact" w:line="274" w:before="206" w:after="0"/>
        <w:ind w:left="10" w:firstLine="72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. Внести следующие изменения в «Положение о дорожной деятельности в отношении автомобильных дорог местного значения в границах Полтавского городского поселения»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.1. Пункт 3.1 дополнить следующими подпунктами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12) принятие решений об использовании на платной основе автомобильных дорого общего пользования местного значения, участков указанных автомобильных дорог и о прекращении такого использования;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)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4)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5) установление размера платы за пользование на платной основе парковками (парковочными местами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16) определение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2. В пункте 3.2 исключить п.п 2), 3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.3. Пункт 1.4 изложить в редакции «К автомобильным дорогам Полтавского городского поселения относятся автомобильные дороги общего и не общего пользования в границах населенных пунктов городского поселения, за исключением автомобильных дорог федерального, регионального, межмуниципального значения, частных автомобильных дорог»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. 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 Контроль за исполнением данного решения возложить на главу муниципального образования Полтавского городского поселения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Полтавского муниципального района                                                 А.А.Мельн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46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Normal1"/>
        <w:widowControl/>
        <w:ind w:left="5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Normal1"/>
        <w:widowControl/>
        <w:ind w:left="5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</w:t>
      </w:r>
    </w:p>
    <w:p>
      <w:pPr>
        <w:pStyle w:val="ConsNormal1"/>
        <w:widowControl/>
        <w:ind w:left="5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ConsNormal1"/>
        <w:widowControl/>
        <w:ind w:left="5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color w:val="000000"/>
        </w:rPr>
        <w:t>19.09.2011</w:t>
      </w:r>
      <w:r>
        <w:rPr>
          <w:rFonts w:cs="Times New Roman" w:ascii="Times New Roman" w:hAnsi="Times New Roman"/>
        </w:rPr>
        <w:t xml:space="preserve"> г. № 35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 xml:space="preserve">ПОЛОЖЕНИЕ </w:t>
      </w:r>
    </w:p>
    <w:p>
      <w:pPr>
        <w:pStyle w:val="Normal"/>
        <w:shd w:fill="FFFFFF" w:val="clear"/>
        <w:ind w:firstLine="720"/>
        <w:jc w:val="center"/>
        <w:rPr>
          <w:sz w:val="22"/>
        </w:rPr>
      </w:pPr>
      <w:r>
        <w:rPr>
          <w:color w:val="000000"/>
          <w:spacing w:val="-2"/>
          <w:sz w:val="28"/>
          <w:szCs w:val="24"/>
        </w:rPr>
        <w:t>О ДОРОЖНОЙ ДЕЯТЕЛЬНОСТИ В ОТНОШЕНИИ АВТОМОБИЛЬНЫХ ДОРОГ</w:t>
      </w:r>
      <w:r>
        <w:rPr>
          <w:sz w:val="22"/>
        </w:rPr>
        <w:t xml:space="preserve"> </w:t>
      </w:r>
      <w:r>
        <w:rPr>
          <w:color w:val="000000"/>
          <w:sz w:val="28"/>
          <w:szCs w:val="24"/>
        </w:rPr>
        <w:t>МЕСТНОГО ЗНАЧЕНИЯ В ГРАНИЦАХ ПОЛТА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40"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1.Общие положения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4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1.Настоящее Положение разработано на основании федеральных законов от 6 октября 2003 года № 131-ФЗ «Об общих принципах организации местного самоуправления в РФ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 декабря 1995 года № 196-ФЗ «О безопасности дорожного движения», Градостроительного кодекса Российской Федерации, в соответствии с Уставом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2.Настоящее Положение определяет организационно-правовое, финансовое, материально-техническое обеспечение дорожной деятельности в отношении автомобильных дорог местного значения в границах населенных пунктов Полтавского городского поселения (далее – городское поселение)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75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Настоящее Положение не распространяется на правоотношения, возникающие при осуществлении дорожной деятельности в отношении автомобильных дорог федерального, регионального, межмуниципального значения, частных автомобильных дорог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К автомобильным дорогам Полтавского городского поселения относятся автомобильные дороги общего и не общего пользования в границах населенных пунктов городского поселения, за исключением автомобильных дорог федерального, регионального, межмуниципального значения, частных автомобильных дорог. 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5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К собственности Полтавского городского поселения относятся автомобильные дороги местного значения общего и не общего пользования в границах городского поселения после передачи их в муниципальную собственность городского поселения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56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Разработку и утверждение схем дорог   и тротуаров, планов их строительства Администрация городского поселения организует в процессе разработки документов территориального  планирования и реализации генерального плана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58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Осуществление дорожной деятельности  в отношении  автомобильных дорог Полтавского городского поселения обеспечивается  Администрацией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2. Основные термины и определения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ая деятельность – деятельность по проектированию, строительству. реконструкции, капитальному ремонту, ремонту и содержанию автомобильных дорог. Реконструкция автомобильной дороги – комплекс работ, при выполнении которых осуществляется изменение параметров автомобильной дороги, ее участников, ведущее к изменению класса и (или) категории автомобильной дороги либо влекущее за собой изменение границы полосы отвода автомобильной доро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строительство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, в результате которых обеспечивается и поддерживается транспортно-эксплуатационное состояние дорог и дорожных сооружений, отвечающее требованиям ГОСТ РФ 50597-93 "Автомобильные дороги и улицы. Требования к эксплуатационному состоянию, допустимому по условиям обеспечения безопасности дорожного движения". Данный  комплекс работ по содержанию и строительству автомобильных дорог включает в себ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оительство новых автомобильных дорог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конструкцию, капитальный и текущий ремонты автомобильных дорог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боты по текущему содержанию и озеленению дорог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ероприятия по обеспечению безопасности дорожного движения (организация дорожной разметки, установка, ремонт и замена дорожных знаков, указателей, устройство искусственных неровностей, содержание светофорных объектов и др.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боты по обустройству дорог (устройство посадочных площадок и автопавильонов, туалетов, площадок для остановки и стоянки автомобилей, смотровых ям и эстакад. дорожных ограждений, пешеходных переходов и др.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чие работы: разработка проектно-сметной документации и ее экспертиза (по усмотрению заказчика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инвентаризация и паспортизация дорог; разработка документации по отводу земель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следования мостовых сооружений, диагностика и оценка состояния автомобильных доро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автомобильных дорог – строительство на новых площадях вновь создаваемых автомобильных дорог и дорожных сооружений, которые после ввода в эксплуатацию будут находиться в муниципальной собственности Полтавского городского пос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ремонт автомобильных дорог – выполняемый в течение календарно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орожного движ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кущее содержание автомобильных дорог – комплекс мероприятий сезонного характера, обеспечивающих чистоту и опрятный вид проезжей части, придорожных территорий. тротуаров и других дорожных сооружений, а также нормальные условия движения транспорта и пешеходов. В зимний период в текущее содержание дорог включаются мероприятия по защите дороги от снежных отложений и заносов, очистке от снега, предупреждению образования и ликвидации зимней скользкости и борьбе с наледя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3. Полномочия органов местного самоуправления Полтавского городского поселения в области использования автомобильных дорог и осуществления дорожной деятельности</w:t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К полномочиям органов местного самоуправления городского поселения в области использования автомобильных дорог и осуществления дорожной деятельности относятся: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ение контроля за обеспечением сохранности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 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284" w:leader="none"/>
        </w:tabs>
        <w:ind w:left="142" w:firstLine="720"/>
        <w:jc w:val="both"/>
        <w:rPr/>
      </w:pPr>
      <w:r>
        <w:rPr>
          <w:color w:val="000000"/>
          <w:sz w:val="28"/>
          <w:szCs w:val="28"/>
        </w:rPr>
        <w:t>4)утверждение перечня автомобильных дорог общего пользования местного значения, перечня автомобильных дорог не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осуществление дорожной деятельности в отношении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осуществление иных полномочий, отнесенных настоящим Федеральным законом, другими федеральными законами, областными законами к полномочиям органов местного самоуправления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2) принятие решений об использовании на платной основе автомобильных дорого общего пользования местного значения, участков указанных автомобильных дорог и о прекращении такого использования;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)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)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) установление размера платы за пользование на платной основе парковками (парковочными местами), расположенных на автомобильных дорогах общего пользования местного значения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356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) определение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.</w:t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овет депутатов  городского поселения: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нимает нормативные правовые акты по вопросам дорожной деятельности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и автомобильных дорог местного значения в границах Полтав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)утверждает расходы бюджета Полтавского городского поселения на очередной финансовый год на осуществление дорожной деятельности в отношении автомобильных дорог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Глава Полтавского городского посе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0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ует дорожную деятельность в отношении автомобильных дорог Полтавского городского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0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конференции, совещания по вопросам содержания и строительства автомобильных доро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0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Совету депутатов городского поселения на утверждение</w:t>
        <w:br/>
        <w:t>перечни автомобильных дорог общего и не общего пользования Полтавского городского поселения, являющихся муниципальной собственностью Полтавского городского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, предусмотренные федеральным и областны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Администрация Полтавского город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проекты планов и программ развития дорожной инфраструктуры и совершенствования сети доро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уполномоченные органы по организации дорожной деятельности в отношении автомобильных дорог Полтавского городского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формирование и размещение муниципального заказа на работы по содержанию и строительству автомобильных доро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4. Требования к организации проектирования, строительства, реконструкции, капитального ремонта, ремонта и содержания автомобильных дорог в границах Полта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роектирование, строительство, реконструкция, капитальный ремонт, ремонт и содержание автомобильных дорог осуществляются в соответствии с Градостроительным кодексом РФ, Федеральным законом от 08.11.2007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 также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С целью получения данных о наличии автомобильных дорог, их протяженности и техническом состоянии, для рационального планирования работ по содержанию дорог производятся технический учет и паспортизация доро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му учету и паспортизации подлежат все автомобильные дороги. Учет и паспортизация проводятся по каждой дороге в отдельности. Технический учет и паспортизацию производит предприятие, организующее обслуживание автомобильных дорог, за счет средств бюджета Полтавского городского поселения, допускается привлечение инвестиц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3.Строительство новых автомобильных дорог должно осуществляться в соответствии с утвержденными в установленном законодательством порядке документами территориального планирования (генеральным планом Полтавского городского поселения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Разрешение на строительство, реконструкцию, капитальный ремонт автомобильных дорог в порядке, установленном Градостроительным кодексом РФ, выдает Администрация Полтавского городского поселения в отношении автомобильных дорог поселения, а также частных автомобильных дорог, строительство, реконструкцию или капитальный ремонт которых планируется осуществлять в границах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5.Реконструкция и капитальный ремонт должны производиться комплексно по всем сооружениям и элементам дороги на всем протяжении ремонтируемого (реконструируемого) участка дорог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проведение выборочного капитального ремонта отдельных участков и элементов дорог, а также дорожных сооруж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нструкция и капитальный ремонт выполняются в соответствии с разработанной и утвержденной в установленном порядке проектно-сметной документацией. Капитальный ремонт автомобильных дорог допускается выполнять по ведомостям дефектов и исполнительным сметам, утвержденны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Работы по текущему ремонту, текущему содержанию, озеленению, обустройству автомобильных дорог, обеспечению безопасности движения осуществляются систематически (с учетом сезона года) на всем протяжении дороги по всем ее элементам и сооружен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ы по текущему содержанию, озеленению не требуют составления проектной документации и выполняются на основе нормативов, ведомостей дефектов и смет. Форма и места нанесения горизонтальной и вертикальной дорожной разметки, вид дорожных знаков, указателей и искусственных неровностей, места их установки в обязательном порядке согласовываются с Администрацией Полтавского городского поселения и уполномоченным государственным органом в сфере безопасности дорожного движ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. Строительство, реконструкцию и ремонт автомобильных дорог Администрация Полтавского городского поселения осуществляет через уполномоченные органы, организующие обслуживание дорог общего пользования, посредством заключения договоров с подрядными организациями, определяемыми по итогам открытого конкурс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 Строительство, реконструкция и капитальный ремонт автомобильных дорог производятся специализированными организациями на основании планов работ, утвержденных Главой Полтавского городского поселения, и в пределах финансовых средств на эти работы, предусмотренных в бюджете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 Организацию работ по текущему содержанию, озеленению, обустройству автомобильных дорог Администрация Полтавского городского поселения осуществляет через уполномоченные органы посредством размещения муниципального заказ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 Порядки содержания и ремонта автомобильных дорог устанавливаются постановлениями Администрации Полта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 Контроль за выполнением работ по осуществлению дорожной деятельности в отношении автомобильных дорог Полтавского городского поселения осуществляет Администрация Полтавского городского поселения в пределах своей компетенции, в том числе по следующим позиц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ответствующей докумен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роками, объемами и качеством выполнения муниципального заказа по соответствующим видам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воевременной очисткой и обработкой проезжей части улично-дорожной се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5. Финансовое обеспечение расходных обязательств Полтавского городского поселения по осуществлению дорожной деятельности в отношении автомобильных дорог местного значения в границах Полта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Дорожная деятельность в отношении автомобильных дорог местного значения Полтавского городского поселения осуществляется за счет средств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тавского город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Администрация Полтавского городского поселения при участии предприятия, организующего обслуживание автомобильных дорог, ежегодно формирует муниципальный заказ на содержание и строительство автомобильных дор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16:00Z</dcterms:created>
  <dc:creator>Customer</dc:creator>
  <dc:description/>
  <cp:keywords/>
  <dc:language>en-US</dc:language>
  <cp:lastModifiedBy>Customer</cp:lastModifiedBy>
  <cp:lastPrinted>2011-09-12T17:23:00Z</cp:lastPrinted>
  <dcterms:modified xsi:type="dcterms:W3CDTF">2011-09-15T08:10:00Z</dcterms:modified>
  <cp:revision>17</cp:revision>
  <dc:subject/>
  <dc:title>Муниципальное образование  Полтавское городское поселение Полтавского муниципального района Омской области</dc:title>
</cp:coreProperties>
</file>