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декабря 2010г                                                                                           №1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тверждении административного регламента оказания муниципальной услуги по</w:t>
      </w:r>
      <w:r>
        <w:rPr/>
        <w:t xml:space="preserve"> </w:t>
      </w:r>
      <w:r>
        <w:rPr>
          <w:sz w:val="28"/>
          <w:szCs w:val="28"/>
        </w:rPr>
        <w:t>выдаче документов («Выкопировки из рабочего проекта (исполнительной схемы) газоснабжения с указанием места размещения проектируемого водопровода», «Выписка из похозяйственной книги о наличии у гражданина права на земельный участок»)</w:t>
      </w: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06г. № 59-ФЗ "О порядке рассмотрений обращений граждан РФ; Жилищным кодексом, глава 2, статья 15, Уставом Полтавского городского поселения Полтавского муниципального района Омской области, в целях повышения качества предоставления муниципальной услуги, определения сроков и последовательности действий (административных процедур) при осуществлении полномочий по предоставлению данной услуги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оказания муниципальной услуги по выдаче документов («Выкопировки из рабочего проекта (исполнительной схемы) газоснабжения с указанием места размещения проектируемого водопровода», «Выписка из похозяйственной книги о наличии у гражданина права на земельный участок»)</w:t>
      </w: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2.Контроль за исполнением настоящего Постановления возложить на управляющего делами М.В.Поп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pacing w:lineRule="auto" w:line="28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А.А.Мельник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firstLine="50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Полтавского городск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14.12.2011г №  10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/>
        <w:t>«Предоставление выписки из похозяйственной книги о наличии прав на земельные участк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1.1. Административный регламент администрации МО Полтавское городское поселение предоставления муниципальной услуги «Предоставление выписки из похозяйственной книги о наличии прав на земельные участки» (далее – Административный регламент) разработан в целях повышения качества предоставления муниципальной услуги и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1. Заявителями являются физические и юридические лица. 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Требования к порядку информированности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1. Информирование о порядке предоставления муниципальной услуги осуществляется  специалистом администрации МО Полтавское городское поселение, с использованием средств почтовой, телефонной связи, электронного информирования, публикаций в средствах массовой информ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.1. Местонахождение администрации, адрес: 646740 Омская область, р.п. Полтавка, ул. Лнина, д. 9, каб. № 6, телефон 23-265, факс 21-967,  адрес электронной почты: адрес официального сайта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Приемные дни: понедельник-четверг: с 8-30 до 18-15, пятница: с 8-30 до 17-00, выходные дни: суббота, воскресенье. Адрес электронной почты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>1.3.2. Основными требованиями к информированию заявителей о правилах предоставления муниципальной  услуги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четкость в изложении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олнота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наглядность форм предоставляемой информации (при письменном</w:t>
        <w:br/>
        <w:t>информировании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spacing w:before="120" w:after="0"/>
        <w:jc w:val="both"/>
        <w:rPr/>
      </w:pPr>
      <w:bookmarkStart w:id="0" w:name="sub_217"/>
      <w:r>
        <w:rPr/>
        <w:t>1.3.3.Информирование заявителей организуется следующим образом:</w:t>
      </w:r>
      <w:bookmarkEnd w:id="0"/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индивидуальное информировани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убличное информирование.</w:t>
      </w:r>
    </w:p>
    <w:p>
      <w:pPr>
        <w:pStyle w:val="Normal"/>
        <w:spacing w:before="120" w:after="0"/>
        <w:rPr/>
      </w:pPr>
      <w:bookmarkStart w:id="1" w:name="sub_218"/>
      <w:r>
        <w:rPr/>
        <w:t>1.3.4.Информирование проводится в форме:</w:t>
      </w:r>
      <w:bookmarkEnd w:id="1"/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уст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исьмен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размещения информации на стендах и сайт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2" w:name="sub_219"/>
      <w:r>
        <w:rPr/>
        <w:t>1.3.4.1.Индивидуальное устное информирование заявителей осуществляется специалистами администрации  при обращении заявителей за информацией:</w:t>
      </w:r>
      <w:bookmarkEnd w:id="2"/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ри личном обращен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 телефону.</w:t>
      </w:r>
    </w:p>
    <w:p>
      <w:pPr>
        <w:pStyle w:val="Normal"/>
        <w:jc w:val="both"/>
        <w:rPr/>
      </w:pPr>
      <w:bookmarkStart w:id="3" w:name="sub_2110"/>
      <w:r>
        <w:rPr/>
        <w:t>1.3.4.2.Индивидуальное письменное информирование при обращении заявителей в администрацию Полтавского городского поселения осуществляется путем почтовых отправлений.</w:t>
      </w:r>
      <w:bookmarkEnd w:id="3"/>
      <w:r>
        <w:rPr/>
        <w:t xml:space="preserve">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Письменное обращение рассматривается в течение 30 дней со дня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4" w:name="sub_2112"/>
      <w:r>
        <w:rPr/>
        <w:t>1.3.4.3.</w:t>
      </w:r>
      <w:bookmarkEnd w:id="4"/>
      <w:r>
        <w:rPr/>
        <w:t xml:space="preserve">Публичное письменное информирование осуществляется путем публикации информационных материалов в средствах массовой информации, размещения на </w:t>
      </w:r>
      <w:r>
        <w:rPr>
          <w:color w:val="000000"/>
        </w:rPr>
        <w:t>официальных</w:t>
      </w:r>
      <w:r>
        <w:rPr/>
        <w:t xml:space="preserve"> Интернет - сайтах МО, путем использования информационных стендов, размещающихся в администрации Полтавского городского поселения.</w:t>
      </w:r>
    </w:p>
    <w:p>
      <w:pPr>
        <w:pStyle w:val="ConsPlusNormal"/>
        <w:widowControl/>
        <w:spacing w:before="120" w:after="0"/>
        <w:ind w:left="357" w:right="-90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Консультации (справки) предоставляются по следующим вопрос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источник получ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время приема документ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Предоставление выписки из похозяйственной книги о наличии  у граждан прав на земельные участки, предоставленные до введения в действие Земельного кодекса Российской Федерации для ведения личного подсобного хозяйства.</w:t>
      </w:r>
    </w:p>
    <w:p>
      <w:pPr>
        <w:pStyle w:val="ConsPlusNormal"/>
        <w:widowControl/>
        <w:numPr>
          <w:ilvl w:val="0"/>
          <w:numId w:val="0"/>
        </w:numPr>
        <w:ind w:right="-1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Муниципальную услугу предоставляет администрация Полтавского городского поселения;</w:t>
      </w:r>
    </w:p>
    <w:p>
      <w:pPr>
        <w:pStyle w:val="ConsPlusNormal"/>
        <w:widowControl/>
        <w:spacing w:before="12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Администрация Полтавского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Результат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2.3.1.Конечным результатом оказания муниципальной услуги являются получаемые заявителем выписки из похозяйственной книги о наличии  у граждан прав на земельные участки по форме, утвержденной Приказом ФРС от 29.08.2006г. № 146, в количестве 2-х экземпляров, либо информационное письмо об отсутствии оснований для предоставления выписки из похозяйственной книги в отношении земельного участка с характеристиками, указанными заявителем.</w:t>
      </w:r>
    </w:p>
    <w:p>
      <w:pPr>
        <w:pStyle w:val="ConsPlusNormal"/>
        <w:widowControl/>
        <w:spacing w:before="120" w:after="0"/>
        <w:ind w:right="-6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Процедура предоставления муниципальной услуги завершается предоставлением муниципальной услуги либо отказом в предоставлении муниципальной услуги. 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ые сроки оказания муниципальной услуги не должны превышать 30 календарных дней со дня  поступления в администрацию Полтавского городского поселения документов, указанных в пункте  настоящего регламента от организаций 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5.1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 xml:space="preserve">- Конституцией Российской Федерации («Российская газета» от 21.01.2009, №7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6.10.2003 г. N131-ФЗ "Об общих принципах организации местного самоуправления в Российской Федерации", с изменениями («Собрание законодательства Российской Федерации», 2004, № 27, ст.27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/>
        <w:t>- Федеральным законом от 02.05.2006г. №59-ФЗ «О порядке рассмотрения обращений граждан Российской Федерации» («Российская газета», 05.05.2006, №95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9.02.2009г. №8-ФЗ «Об обеспечении доступа к информации о деятельности государственных органов и органов местного самоуправления» («Российская газета», 13.02.2009, №4849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</w:t>
      </w:r>
      <w:r>
        <w:rPr/>
        <w:t>- Федеральным законом от 21.07.1997 г. № 122-ФЗ «О государственной регистрации прав на недвижимое имущество и сделок с ним»,</w:t>
      </w:r>
    </w:p>
    <w:p>
      <w:pPr>
        <w:pStyle w:val="Normal"/>
        <w:autoSpaceDE w:val="false"/>
        <w:jc w:val="both"/>
        <w:rPr>
          <w:rStyle w:val="FontStyle32"/>
        </w:rPr>
      </w:pPr>
      <w:r>
        <w:rPr>
          <w:bCs/>
        </w:rPr>
        <w:t xml:space="preserve">     </w:t>
      </w:r>
      <w:r>
        <w:rPr>
          <w:bCs/>
        </w:rPr>
        <w:t xml:space="preserve">-  </w:t>
      </w:r>
      <w:r>
        <w:rPr>
          <w:rStyle w:val="FontStyle32"/>
        </w:rPr>
        <w:t>и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 </w:t>
      </w:r>
      <w:r>
        <w:rPr>
          <w:bCs/>
        </w:rPr>
        <w:t>Уставом муниципального образования Полтавское городское поселение Полтавского муниципального района Омской области,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6.1. Для получения муниципальной услуги заявитель либо его уполномоченный предста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Копию паспорта гражданина имеющего право на получение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копию кадастрового паспорта земельного участ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дает согласие на обработку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еренность, оформленную в установленном законом порядке, на предоставление права от имени физического лица подавать заявления, получать необходимые документы и выполнять все действия, связанные с получением данной муниципальной услуги (при ее наличии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1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8. Перечень оснований для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Основанием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обнаружение обстоятельств или документов, опровергающих достоверность сведений, предоставленных в подтверждение права на предоставление муниципальной услуги,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едоставление не полного пакета документов.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та за данное предоставление муниципальной услуги в соответствии с Решением Совета депутатов Полтавского городского поселения от 18 апреля 2011 года №15 составляет 185 рублей 00 копеек.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должен составлять не более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>2.11.1. 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2.12.1.Здание, в котором происходит информирование о предоставлении муниципальной услуги, должно быть оборудовано входом для доступа заявителей.</w:t>
      </w:r>
    </w:p>
    <w:p>
      <w:pPr>
        <w:pStyle w:val="Normal"/>
        <w:ind w:right="-5" w:hanging="0"/>
        <w:jc w:val="both"/>
        <w:rPr/>
      </w:pPr>
      <w:r>
        <w:rPr/>
        <w:t>2.12.2.Центральный вход в здание должен быть оборудован информационной табличкой (вывеской).</w:t>
      </w:r>
    </w:p>
    <w:p>
      <w:pPr>
        <w:pStyle w:val="Normal"/>
        <w:jc w:val="both"/>
        <w:rPr/>
      </w:pPr>
      <w:r>
        <w:rPr/>
        <w:t>2.12.3.Прием заявителей осуществляется в кабинетах на рабочих местах специалистов, осуществляющих предоставление муниципальной услуги.</w:t>
      </w:r>
    </w:p>
    <w:p>
      <w:pPr>
        <w:pStyle w:val="Normal"/>
        <w:jc w:val="both"/>
        <w:rPr/>
      </w:pPr>
      <w:r>
        <w:rPr/>
        <w:t>2.12.4.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jc w:val="both"/>
        <w:rPr/>
      </w:pPr>
      <w:r>
        <w:rPr/>
        <w:t>-  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.</w:t>
      </w:r>
    </w:p>
    <w:p>
      <w:pPr>
        <w:pStyle w:val="Normal"/>
        <w:jc w:val="both"/>
        <w:rPr/>
      </w:pPr>
      <w:r>
        <w:rPr/>
        <w:t>2.12.5.Рабочее место специалиста, осуществляющего предоставление муниципальной услуги, должно быть оборудовано телефоном, персональным компьютером.</w:t>
      </w:r>
    </w:p>
    <w:p>
      <w:pPr>
        <w:pStyle w:val="Normal"/>
        <w:jc w:val="both"/>
        <w:rPr/>
      </w:pPr>
      <w:r>
        <w:rPr/>
        <w:t>2.12.6.Помещение, в котором происходит информирование о предоставлении муниципальной услуги, должно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/>
        <w:t>2.12.7.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информационными стендами, стульями.</w:t>
      </w:r>
    </w:p>
    <w:p>
      <w:pPr>
        <w:pStyle w:val="Normal"/>
        <w:jc w:val="both"/>
        <w:rPr/>
      </w:pPr>
      <w:r>
        <w:rPr/>
        <w:t>2.12.8.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13.1. Контрольные показатели при анализе доступности, информирования и обращений граждан по качеству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удовлетворенность населения качеством информирования (процент от числа опрошенных) – 80-85%;</w:t>
      </w:r>
    </w:p>
    <w:p>
      <w:pPr>
        <w:pStyle w:val="Normal"/>
        <w:ind w:firstLine="708"/>
        <w:jc w:val="both"/>
        <w:rPr/>
      </w:pPr>
      <w:r>
        <w:rPr/>
        <w:t>- процент обоснованных жалоб – 0,2 - 0,05%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4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Основанием для начала оказания муниципальной услуги является поступление в администрацию устного обращения получател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, если заявителем представлены документы, указанные в пункте 2.6 настоящего регламента специалистом администрации разыскивается в архиве Похозяйственная книга на запрашиваемый адрес, в которой устанавли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йствительно ли гражданин проживал по данному адресу до введение в действие Земельно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омер лицевого с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омер 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траница на которой сделана за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смотрение поступивших от организаций документов и подготовка ответа заявителю в виде проекта выписки из похозяйственной книги или информационного письм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1.  Рассмотрение документов и подготовка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ециалист отдела земельных отношений проводит анализ представленных заявителем документов и осуществляет подготовку ответа в течение 15 д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оснований для выдачи выписк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Ответ в виде выписки из похозяйственной книги по форме, утвержденной приказом Федеральной регистрационной службы от 29.08.2006 № 146 при наличии кадастрового паспорта испрашиваем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отсутствия у заявителя кадастрового паспорта специалист готовит проект выписки из похозяйственной книги о наличии  у гражданина прав на земельный  участок для последующей постановки на государственный учет в Управлении Федеральной службы государственной регистрации, кадастра и картографии по Ом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2. При отсутствии оснований для выдачи выпис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ированный отказ в виде информационного письма на письменное обращение получателя муниципальной услуги. Письмо оформляется на бланке Администрации с указанием в левом нижнем углу фамилии исполнителя,  а также номера телефона для спра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писание ответа главой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ленный на бумажном носителе ответ получателю муниципальной услуги подписывается в установленном порядке главой Полтавского городского поселения в течении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гистрация выписки из похозяйственной 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охозяйственной книги направляется в отдел делопроизводства для согласования и регистрации в течение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ыдача выписки из похозяйственной кни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охозяйственной книги (2 экз.)  направляется получателю муниципальной услуги в соответствии с реквизитами, указанными в письменном обращении, либо выдается на руки под роспись для регистрации права собственности в Управление Федеральной службы государственной регистрации, кадастра и картографии по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Формы контроля за исполнением Административного регламен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 Текущий контроль за соблюдением последовательности действий при предоставлении  муниципальной услуги осуществляется управляющим делами администрации МО Полтавское городское поселение Полта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Контроль полноты и качества предоставления муниципальной услуги осуществляется главой администрации Полтав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судебный (внесудебный) порядок обжалования решений и действий (бездействия) и решений органа,  предоставляющего муниципальную услуг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Заявители имеют право на обжалование действий (бездействия) специалиста комитета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адресу: 646740, Омская область, р.п. Полтавка, ул. Ленина, д.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телефону/факсу: (838163) 21-44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 электронной 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ltavk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Заявитель в письменной жалобе в обязательном порядке указывает фамилию, имя, отчество соответствующего специалиста администрации, либо должность соответствующего лица на которого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Полтавского городского поселения осуществляет глава администрации Полтавского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главой администрации Полтавского городского поселения проводится по предварительной записи, которая осуществляется в соответствии с графиком работы администрации Полтавского городского поселения в приемной главы администрации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подана по электронной почте на адрес электронной почты администрации Полтавского городского поселения, указанный в пункте 1.3.1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Письменная жалоба и жалоба  по электронной почте должны быть рассмотрены администрацией Полтавского городского поселения в течение 30 дней со дня их регистрации в администрации Полтавского городского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Полтавского городского поселения сроков ее рассмотрения, но 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 от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firstLine="50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Полтавского городско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Normal"/>
        <w:widowControl/>
        <w:ind w:firstLine="50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14.12.2011г № 10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/>
        <w:t>«Предоставление выкопировки из рабочего проекта (исполнительной схемы) газоснабжения с указанием места размещения проектируемого водопровод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1.1. Административный регламент администрации МО Полтавское городское поселение предоставления муниципальной услуги «Предоставление выкопировки из рабочего проекта (исполнительной схемы) газоснабжения с указанием места размещения проектируемого водопровода» (далее – Административный регламент) разработан в целях повышения качества предоставления муниципальной услуги и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1. Заявителями являются физические и юридические лица. 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 Требования к порядку информированности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1. Информирование о порядке предоставления муниципальной услуги осуществляется  специалистом администрации МО Полтавское городское поселение, с использованием средств почтовой, телефонной связи, электронного информирования, публикаций в средствах массовой информ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.1. Местонахождение администрации, адрес: 646740 Омская область, р.п. Полтавка, ул. Лнина, д. 9, каб. № 6, телефон 23-265, факс 21-967,  адрес электронной почты: адрес официального сайта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Приемные дни: понедельник-четверг: с 8-30 до 18-15, пятница: с 8-30 до 17-00, выходные дни: суббота, воскресенье. Адрес электронной почты: </w:t>
      </w:r>
      <w:r>
        <w:rPr>
          <w:lang w:val="en-US"/>
        </w:rPr>
        <w:t>Adm</w:t>
      </w:r>
      <w:r>
        <w:rPr/>
        <w:t xml:space="preserve">- </w:t>
      </w:r>
      <w:r>
        <w:rPr>
          <w:lang w:val="en-US"/>
        </w:rPr>
        <w:t>Polta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>1.3.2. Основными требованиями к информированию заявителей о правилах предоставления муниципальной  услуги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четкость в изложении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олнота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наглядность форм предоставляемой информации (при письменном</w:t>
        <w:br/>
        <w:t>информировании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spacing w:before="120" w:after="0"/>
        <w:jc w:val="both"/>
        <w:rPr/>
      </w:pPr>
      <w:r>
        <w:rPr/>
        <w:t>1.3.3.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индивидуальное информировани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360" w:hanging="0"/>
        <w:jc w:val="both"/>
        <w:rPr/>
      </w:pPr>
      <w:r>
        <w:rPr/>
        <w:t>- публичное информирование.</w:t>
      </w:r>
    </w:p>
    <w:p>
      <w:pPr>
        <w:pStyle w:val="Normal"/>
        <w:spacing w:before="120" w:after="0"/>
        <w:rPr/>
      </w:pPr>
      <w:r>
        <w:rPr/>
        <w:t>1.3.4.Информирование проводится в форм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уст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исьмен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размещения информации на стендах и сайта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4.1.Индивидуальное устное информирование заявителей осуществляется специалистами администрации  при обращении заявителей за информацией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ри личном обращен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 телефону.</w:t>
      </w:r>
    </w:p>
    <w:p>
      <w:pPr>
        <w:pStyle w:val="Normal"/>
        <w:jc w:val="both"/>
        <w:rPr/>
      </w:pPr>
      <w:r>
        <w:rPr/>
        <w:t xml:space="preserve">1.3.4.2.Индивидуальное письменное информирование при обращении заявителей в администрацию Полтавского городского поселения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Письменное обращение рассматривается в течение 30 дней со дня регист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3.4.3.Публичное письменное информирование осуществляется путем публикации информационных материалов в средствах массовой информации, размещения на </w:t>
      </w:r>
      <w:r>
        <w:rPr>
          <w:color w:val="000000"/>
        </w:rPr>
        <w:t>официальных</w:t>
      </w:r>
      <w:r>
        <w:rPr/>
        <w:t xml:space="preserve"> Интернет - сайтах МО, путем использования информационных стендов, размещающихся в администрации Полтавского городского поселения.</w:t>
      </w:r>
    </w:p>
    <w:p>
      <w:pPr>
        <w:pStyle w:val="ConsPlusNormal"/>
        <w:widowControl/>
        <w:spacing w:before="120" w:after="0"/>
        <w:ind w:left="357" w:right="-90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Консультации (справки) предоставляются по следующим вопрос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источник получ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время приема документ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Предоставление «Выкопировки из рабочего проекта (исполнительной схемы) газоснабжения с указанием места размещения проектируемого водопровода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Муниципальную услугу предоставляет администрация Полтавского городского поселения;</w:t>
      </w:r>
    </w:p>
    <w:p>
      <w:pPr>
        <w:pStyle w:val="ConsPlusNormal"/>
        <w:widowControl/>
        <w:spacing w:before="120" w:after="0"/>
        <w:ind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Администрация Полтавского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widowControl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Результат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2.3.1.Конечным результатом оказания муниципальной услуги являются получаемые заявителем «Выкопировки из рабочего проекта (исполнительной схемы) газоснабжения с указанием места размещения проектируемого водопровода» в количестве 3-х экземпляров, либо информационное письмо об отсутствии оснований для предоставления «Выкопировки из рабочего проекта (исполнительной схемы) газоснабжения с указанием места размещения проектируемого водопровода»  с характеристиками, указанными заявителем</w:t>
      </w:r>
    </w:p>
    <w:p>
      <w:pPr>
        <w:pStyle w:val="ConsPlusNormal"/>
        <w:widowControl/>
        <w:spacing w:before="120" w:after="0"/>
        <w:ind w:right="-6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Процедура предоставления муниципальной услуги завершается предоставлением муниципальной услуги либо отказом в предоставлении муниципальной услуги. 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ые сроки оказания муниципальной услуги не должны превышать 30 календарных дней со дня  поступления в администрацию Полтавского городского поселения документов, указанных в пункте  настоящего регламента от организаций 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ind w:right="-5" w:firstLine="36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5.1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 xml:space="preserve">- Конституцией Российской Федерации («Российская газета» от 21.01.2009, №7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6.10.2003 г. N131-ФЗ "Об общих принципах организации местного самоуправления в Российской Федерации", с изменениями («Собрание законодательства Российской Федерации», 2004, № 27, ст.27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/>
        <w:t>- Федеральным законом от 02.05.2006г. №59-ФЗ «О порядке рассмотрения обращений граждан Российской Федерации» («Российская газета», 05.05.2006, №95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Федеральным законом от 09.02.2009г. №8-ФЗ «Об обеспечении доступа к информации о деятельности государственных органов и органов местного самоуправления» («Российская газета», 13.02.2009, №4849);</w:t>
      </w:r>
    </w:p>
    <w:p>
      <w:pPr>
        <w:pStyle w:val="Normal"/>
        <w:jc w:val="both"/>
        <w:rPr>
          <w:rStyle w:val="FontStyle32"/>
          <w:bCs/>
        </w:rPr>
      </w:pPr>
      <w:r>
        <w:rPr/>
        <w:t xml:space="preserve">     </w:t>
      </w:r>
      <w:r>
        <w:rPr>
          <w:bCs/>
        </w:rPr>
        <w:t xml:space="preserve">   </w:t>
      </w:r>
      <w:r>
        <w:rPr>
          <w:bCs/>
        </w:rPr>
        <w:t xml:space="preserve">-  </w:t>
      </w:r>
      <w:r>
        <w:rPr>
          <w:rStyle w:val="FontStyle32"/>
        </w:rPr>
        <w:t>иными правовыми актами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 </w:t>
      </w:r>
      <w:r>
        <w:rPr>
          <w:bCs/>
        </w:rPr>
        <w:t>Уставом муниципального образования Полтавское городское поселение Полтав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6.1. Для получения муниципальной услуги заявитель либо его уполномоченный предста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лист согласования на проведение водопровода из ОАО «Омскоблводопровод» РЭУ «Полтавский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- дает согласие на обработку персональных данных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1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8. Перечень оснований для отказа 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Основанием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left="540" w:hanging="0"/>
        <w:jc w:val="both"/>
        <w:rPr/>
      </w:pPr>
      <w:r>
        <w:rPr/>
        <w:t>- обнаружение обстоятельств или документов, опровергающих достоверность сведений, предоставленных в подтверждение права на предоставление муниципальной услуги;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оставление не полного пакета документов.</w:t>
      </w:r>
    </w:p>
    <w:p>
      <w:pPr>
        <w:pStyle w:val="ConsPlusNormal"/>
        <w:widowControl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та за данное предоставление муниципальной услуги в соответствии с Решением Совета депутатов Полтавского городского поселения от 18 апреля 2011 года №15 составляет 185 рублей 00 копеек.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должен составлять не более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>2.11.1. 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1"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2.12.1.Здание, в котором происходит информирование о предоставлении муниципальной услуги, должно быть оборудовано входом для доступа заявителей.</w:t>
      </w:r>
    </w:p>
    <w:p>
      <w:pPr>
        <w:pStyle w:val="Normal"/>
        <w:ind w:right="-5" w:hanging="0"/>
        <w:jc w:val="both"/>
        <w:rPr/>
      </w:pPr>
      <w:r>
        <w:rPr/>
        <w:t>2.12.2.Центральный вход в здание должен быть оборудован информационной табличкой (вывеской).</w:t>
      </w:r>
    </w:p>
    <w:p>
      <w:pPr>
        <w:pStyle w:val="Normal"/>
        <w:jc w:val="both"/>
        <w:rPr/>
      </w:pPr>
      <w:r>
        <w:rPr/>
        <w:t>2.12.3.Прием заявителей осуществляется в кабинетах на рабочих местах специалистов, осуществляющих предоставление муниципальной услуги.</w:t>
      </w:r>
    </w:p>
    <w:p>
      <w:pPr>
        <w:pStyle w:val="Normal"/>
        <w:jc w:val="both"/>
        <w:rPr/>
      </w:pPr>
      <w:r>
        <w:rPr/>
        <w:t>2.12.4.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jc w:val="both"/>
        <w:rPr/>
      </w:pPr>
      <w:r>
        <w:rPr/>
        <w:t>-   номера кабинета;</w:t>
      </w:r>
    </w:p>
    <w:p>
      <w:pPr>
        <w:pStyle w:val="Normal"/>
        <w:jc w:val="both"/>
        <w:rPr/>
      </w:pPr>
      <w:r>
        <w:rPr/>
        <w:t>- фамилии, имени, отчества и должности специалиста, осуществляющего исполнение муниципальной услуги.</w:t>
      </w:r>
    </w:p>
    <w:p>
      <w:pPr>
        <w:pStyle w:val="Normal"/>
        <w:jc w:val="both"/>
        <w:rPr/>
      </w:pPr>
      <w:r>
        <w:rPr/>
        <w:t>2.12.5.Рабочее место специалиста, осуществляющего предоставление муниципальной услуги, должно быть оборудовано телефоном, персональным компьютером.</w:t>
      </w:r>
    </w:p>
    <w:p>
      <w:pPr>
        <w:pStyle w:val="Normal"/>
        <w:jc w:val="both"/>
        <w:rPr/>
      </w:pPr>
      <w:r>
        <w:rPr/>
        <w:t>2.12.6.Помещение, в котором происходит информирование о предоставлении муниципальной услуги, должно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/>
        <w:t>2.12.7.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информационными стендами, стульями.</w:t>
      </w:r>
    </w:p>
    <w:p>
      <w:pPr>
        <w:pStyle w:val="Normal"/>
        <w:jc w:val="both"/>
        <w:rPr/>
      </w:pPr>
      <w:r>
        <w:rPr/>
        <w:t>2.12.8.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ConsPlusNormal"/>
        <w:widowControl/>
        <w:numPr>
          <w:ilvl w:val="1"/>
          <w:numId w:val="3"/>
        </w:numPr>
        <w:suppressAutoHyphens w:val="false"/>
        <w:ind w:left="0"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13.1. Контрольные показатели при анализе доступности, информирования и обращений граждан по качеству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удовлетворенность населения качеством информирования (процент от числа опрошенных) – 80-85%;</w:t>
      </w:r>
    </w:p>
    <w:p>
      <w:pPr>
        <w:pStyle w:val="Normal"/>
        <w:ind w:firstLine="708"/>
        <w:jc w:val="both"/>
        <w:rPr/>
      </w:pPr>
      <w:r>
        <w:rPr/>
        <w:t>- процент обоснованных жалоб – 0,2 - 0,05%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4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Основанием для начала оказания муниципальной услуги является поступление в администрацию устного или письменного обращения получател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, если заявителем представлены документы, указанные в пункте 2.6 настоящего регламента специалистом администрации в отделах администрации Полтав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зыскивается исполнительная схема газопровода на данный участок, из которой делается выкопировка. В случае отсутствия исполнительной съемки разыскивается рабочий проек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яется работа по распечатке бланка данного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 бланк наклеивается выкопировка из исполнительной схемы или рабоче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делается копия с чернового бланка в количестве 3-х шту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 копиях наносятся условные обозначения, существующие и проектируемые инженерные сети;</w:t>
      </w:r>
    </w:p>
    <w:p>
      <w:pPr>
        <w:pStyle w:val="Normal"/>
        <w:autoSpaceDE w:val="false"/>
        <w:jc w:val="both"/>
        <w:rPr/>
      </w:pPr>
      <w:r>
        <w:rPr/>
        <w:t>2. Рассмотрение поступивших от организаций документов и подготовка ответа заявителю в виде проекта «Выкопировки из рабочего проекта (исполнительной схемы) газоснабжения с указанием места размещения проектируемого водопровода» или информационного письм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2.1.  Рассмотрение документов и подготовка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ециалист администрации проводит анализ представленных заявителем документов и осуществляет подготовку ответа в течении 15 д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оснований для выдачи выписк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Ответ в виде «Выкопировки из рабочего проекта (исполнительной схемы) газоснабжения с указанием места размещения проектируемого водопровода» испрашиваем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у заявителя «Листа согласования» специалист готовит проект «Листа согласования» для получения технических условий в РЭУ «Полтав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2. При отсутствии оснований для выдачи «Выкопировки из рабочего проекта (исполнительной схемы) газоснабжения с указанием места размещения проектируемого водопровод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ированный отказ в виде информационного письма на письменное обращение получателя муниципальной услуги. Письмо оформляется на бланке Администрации с указанием в левом нижнем углу фамилии исполнителя,  а также номера телефона для спра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писание ответа главой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ленный на бумажном носителе ответ получателю муниципальной услуги подписывается в установленном порядке главой Полтавского городского поселения в течении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гистрация «Выкопировки из рабочего проекта (исполнительной схемы) газоснабжения с указанием места размещения проектируемого водопров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Выкопировки из рабочего проекта (исполнительной схемы) газоснабжения с указанием места размещения проектируемого водопровода»  направляется в отдел делопроизводства для согласования и регистрации в течении 3-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ыдача «Выкопировки из рабочего проекта (исполнительной схемы) газоснабжения с указанием места размещения проектируемого водопровода»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охозяйственной книги (3 экз.)  направляется получателю муниципальной услуги в соответствии с реквизитами, указанными в письменном обращении, либо выдается на руки под роспись для согласования с заинтересованными организациями Полта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Формы контроля за исполнением Административного регламен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 Текущий контроль за соблюдением последовательности действий при предоставлении  муниципальной услуги осуществляется управляющим делами администрации МО Полтавское городское поселения Полтавского муниципального района Омской област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Контроль полноты и качества предоставления муниципальной услуги осуществляется главой администрации Полтав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судебный (внесудебный) порядок обжалования решений и действий (бездействия) и решений органа,  предоставляющего муниципальную услуг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Заявители имеют право на обжалование действий (бездействия) специалиста комитета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адресу: 646740, Омская область, р.п. Полтавка, ул. Ленина, д.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телефону/факсу: (838163) 21-44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 электронной 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ltavk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Заявитель в письменной жалобе в обязательном порядке указывает фамилию, имя, отчество соответствующего специалиста администрации, либо должность соответствующего лица на которого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Полтавского городского поселения осуществляет глава администрации Полтавского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главой администрации Полтавского городского поселения проводится по предварительной записи, которая осуществляется в соответствии с графиком работы администрации Полтавского городского поселения в приемной главы администрации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подана по электронной почте на адрес электронной почты администрации Полтавского городского поселения, указанный в пункте 1.3.1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Письменная жалоба и жалоба  по электронной почте должны быть рассмотрены администрацией Полтавского городского поселения в течение 30 дней со дня их регистрации в администрации Полтавского городского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Полтавского городского поселения сроков ее рассмотрения, но 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120" w:after="120"/>
      <w:jc w:val="center"/>
      <w:outlineLvl w:val="0"/>
    </w:pPr>
    <w:rPr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autoSpaceDE w:val="false"/>
      <w:spacing w:lineRule="auto" w:line="360" w:before="120" w:after="120"/>
      <w:jc w:val="center"/>
      <w:outlineLvl w:val="1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color w:val="000000"/>
    </w:rPr>
  </w:style>
  <w:style w:type="character" w:styleId="WW8NumSt4z2">
    <w:name w:val="WW8NumSt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m">
    <w:name w:val="lst_m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  <w:lang w:val="en-US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autoSpaceDE w:val="false"/>
      <w:spacing w:lineRule="auto" w:line="360"/>
      <w:ind w:firstLine="709"/>
      <w:jc w:val="both"/>
    </w:pPr>
    <w:rPr>
      <w:sz w:val="26"/>
      <w:szCs w:val="26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8:00Z</dcterms:created>
  <dc:creator>Customer</dc:creator>
  <dc:description/>
  <cp:keywords/>
  <dc:language>en-US</dc:language>
  <cp:lastModifiedBy>Кучава</cp:lastModifiedBy>
  <cp:lastPrinted>2011-12-23T09:40:00Z</cp:lastPrinted>
  <dcterms:modified xsi:type="dcterms:W3CDTF">2011-12-23T03:41:00Z</dcterms:modified>
  <cp:revision>2</cp:revision>
  <dc:subject/>
  <dc:title>АДМИНИСТРАЦИЯ ПОЛТАВСКОГО ГОРОДСКОГО ПОСЕЛЕНИЯ ПОЛТАВСКОГО МУНИЦИПАЛЬНОГО РАЙОНА ОМСКОЙ ОБЛАСТИ</dc:title>
</cp:coreProperties>
</file>