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>06.09.2011г. № 52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>06.09.2011г. № 52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FF99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99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государственно-правового развития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ПРОВОДИТЕЛЬНОЕ ПИСЬМ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муниципальные правовые акты Администрации Полтавского городского посел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76"/>
        <w:gridCol w:w="1414"/>
        <w:gridCol w:w="4870"/>
        <w:gridCol w:w="2449"/>
      </w:tblGrid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.п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МП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 опубликования </w:t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шения Совета депута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.09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изменений в Уста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от 20.09. 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.09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Временных Правил землепользования и застройки Полтав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от 20.09. 2011</w:t>
            </w:r>
          </w:p>
        </w:tc>
      </w:tr>
      <w:tr>
        <w:trPr>
          <w:trHeight w:val="17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.09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357" w:leader="none"/>
              </w:tabs>
              <w:spacing w:before="0" w:after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от 20.09. 2011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.03.2011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     </w:t>
            </w:r>
            <w:r>
              <w:rPr>
                <w:sz w:val="28"/>
                <w:szCs w:val="24"/>
              </w:rPr>
              <w:t>14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18"/>
              </w:rPr>
              <w:t>Об утверждении Положения о дорожной деятельности в отношении автомобильных дорог местного значения в границах Полтавского городского посел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от 21.03. 2011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6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19.09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ind w:right="85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муниципального имущества предлагаемого к безвозмездному отчуждению в муниципальную собственность Полта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кт обнарод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от 20.09. 2011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0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.09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Об утверждении положения о порядке участия муниципальных служащих администрации Полтавского городского поселения в органах управления  коммерческих организаций</w:t>
            </w:r>
          </w:p>
          <w:p>
            <w:pPr>
              <w:pStyle w:val="Normal"/>
              <w:jc w:val="both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4"/>
              </w:rPr>
            </w:pPr>
            <w:r>
              <w:rPr>
                <w:sz w:val="28"/>
                <w:szCs w:val="24"/>
              </w:rPr>
              <w:t>от 29.09.2011г.</w:t>
            </w:r>
          </w:p>
        </w:tc>
      </w:tr>
      <w:tr>
        <w:trPr>
          <w:trHeight w:val="20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.09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етодики расчета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</w:t>
            </w:r>
            <w:r>
              <w:rPr>
                <w:bCs/>
                <w:sz w:val="28"/>
                <w:szCs w:val="28"/>
              </w:rPr>
              <w:t>Полтавского городского поселения, определения её максимального размер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29.09.2011г.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4"/>
              </w:rPr>
            </w:pPr>
            <w:r>
              <w:rPr>
                <w:b/>
                <w:color w:val="FF6600"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4"/>
              </w:rPr>
            </w:pPr>
            <w:r>
              <w:rPr>
                <w:b/>
                <w:color w:val="FF6600"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4"/>
              </w:rPr>
            </w:pPr>
            <w:r>
              <w:rPr>
                <w:color w:val="FF6600"/>
                <w:sz w:val="28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сты прокурату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8"/>
                <w:szCs w:val="24"/>
              </w:rPr>
            </w:pPr>
            <w:r>
              <w:rPr>
                <w:rFonts w:cs="Times New Roman"/>
                <w:color w:val="FF6600"/>
                <w:sz w:val="28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.06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7-08-2011\206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тест на Устав Полтавского городского поселени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6600"/>
                <w:sz w:val="28"/>
                <w:szCs w:val="24"/>
              </w:rPr>
            </w:pPr>
            <w:r>
              <w:rPr>
                <w:rFonts w:cs="Times New Roman"/>
                <w:b w:val="false"/>
                <w:color w:val="FF6600"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15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7-08-2011\271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ест на Решение совета депутатов Полтавского городского поселения от 18.03.2011 № 14 «Об утверждении Положения о дорожной деятельности в отношении автомобильных дорог местного значения в границах Полтавского городского поселен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6600"/>
                <w:sz w:val="28"/>
                <w:szCs w:val="24"/>
              </w:rPr>
            </w:pPr>
            <w:r>
              <w:rPr>
                <w:rFonts w:cs="Times New Roman"/>
                <w:b w:val="false"/>
                <w:color w:val="FF6600"/>
                <w:sz w:val="28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4"/>
              </w:rPr>
            </w:pPr>
            <w:r>
              <w:rPr>
                <w:b/>
                <w:color w:val="FF6600"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 и предлож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8"/>
                <w:szCs w:val="24"/>
              </w:rPr>
            </w:pPr>
            <w:r>
              <w:rPr>
                <w:rFonts w:cs="Times New Roman"/>
                <w:color w:val="FF6600"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7-06-201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проект решения Совета депутатов Полтавского городского поселения 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утверждении проекта изменений в Устав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6600"/>
                <w:sz w:val="28"/>
                <w:szCs w:val="24"/>
              </w:rPr>
            </w:pPr>
            <w:r>
              <w:rPr>
                <w:rFonts w:cs="Times New Roman"/>
                <w:b w:val="false"/>
                <w:color w:val="FF6600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олтавского городского поселения                                                        М. В. По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FF66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5"/>
    </w:pPr>
    <w:rPr>
      <w:rFonts w:ascii="a_Timer;Times New Roman" w:hAnsi="a_Timer;Times New Roman" w:cs="a_Timer;Times New Roman"/>
      <w:sz w:val="28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10:00Z</dcterms:created>
  <dc:creator>USER</dc:creator>
  <dc:description/>
  <cp:keywords/>
  <dc:language>en-US</dc:language>
  <cp:lastModifiedBy>Customer</cp:lastModifiedBy>
  <cp:lastPrinted>2011-07-06T12:15:00Z</cp:lastPrinted>
  <dcterms:modified xsi:type="dcterms:W3CDTF">2011-10-03T06:41:00Z</dcterms:modified>
  <cp:revision>77</cp:revision>
  <dc:subject/>
  <dc:title/>
</cp:coreProperties>
</file>