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64 от 03 ма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64 от 03 ма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проекты решений внеочередного заседания совета депутатов Полтавского городского поселения, которое состоится 05 мая 2011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1.Проект решения «Об отмене некоторых нормативных актов Совета  Полтавского городского поселения»</w:t>
      </w:r>
      <w:r>
        <w:rPr/>
        <w:t>;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ект решения «Об утверждении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.делами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                                               М.В.Поп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12:00Z</dcterms:created>
  <dc:creator>user</dc:creator>
  <dc:description/>
  <cp:keywords/>
  <dc:language>en-US</dc:language>
  <cp:lastModifiedBy>Руденко М.И.</cp:lastModifiedBy>
  <cp:lastPrinted>2011-05-02T11:07:00Z</cp:lastPrinted>
  <dcterms:modified xsi:type="dcterms:W3CDTF">2011-05-02T04:08:00Z</dcterms:modified>
  <cp:revision>176</cp:revision>
  <dc:subject/>
  <dc:title/>
</cp:coreProperties>
</file>