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8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800000"/>
                              </w:rPr>
                              <w:t>06.09.2011г. № 52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80000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8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800000"/>
                        </w:rPr>
                        <w:t>06.09.2011г. № 52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государственно-правового развития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ПРОВОДИТЕЛЬНОЕ ПИСЬМ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муниципальные правовые акты Администрации Полтавского городского посел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76"/>
        <w:gridCol w:w="1414"/>
        <w:gridCol w:w="4743"/>
        <w:gridCol w:w="15"/>
        <w:gridCol w:w="2234"/>
      </w:tblGrid>
      <w:tr>
        <w:trPr>
          <w:trHeight w:val="6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.п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МП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 опубликования </w:t>
            </w:r>
          </w:p>
        </w:tc>
      </w:tr>
      <w:tr>
        <w:trPr>
          <w:trHeight w:val="3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шения Совета депута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.12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2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28.12.201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.12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2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28.12.201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.12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2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8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28.12.201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.12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2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8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28.12.201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.12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2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napToGrid w:val="false"/>
              <w:ind w:firstLine="72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28.12.201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.12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9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о докладах, о результатах и основных направлениях деятельности субъектов бюджетного планирования Полтавского город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Times New Roman"/>
                <w:b/>
                <w:color w:val="FF66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4"/>
              </w:rPr>
            </w:pPr>
            <w:r>
              <w:rPr>
                <w:sz w:val="28"/>
                <w:szCs w:val="24"/>
              </w:rPr>
              <w:t>от 12.12.2011г.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4"/>
              </w:rPr>
            </w:pPr>
            <w:r>
              <w:rPr>
                <w:b/>
                <w:color w:val="FF6600"/>
                <w:sz w:val="28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.12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2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б утверждении административного регламента оказания муниципальной услуги п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даче документов («Выкопировки из рабочего проекта (исполнительной схемы) газоснабжения с указанием места размещения проектируемого водопровода», «Выписка из похозяйственной книги о наличии у гражданина права на земельный участок»)</w:t>
            </w:r>
            <w:r>
              <w:rPr/>
              <w:t xml:space="preserve">   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15.12.20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Полтавского городского поселения                                                        М. В. Поп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FF66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5"/>
    </w:pPr>
    <w:rPr>
      <w:rFonts w:ascii="a_Timer;Times New Roman" w:hAnsi="a_Timer;Times New Roman" w:cs="a_Timer;Times New Roman"/>
      <w:sz w:val="28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10:00Z</dcterms:created>
  <dc:creator>USER</dc:creator>
  <dc:description/>
  <cp:keywords/>
  <dc:language>en-US</dc:language>
  <cp:lastModifiedBy>Customer</cp:lastModifiedBy>
  <cp:lastPrinted>2011-09-06T09:19:00Z</cp:lastPrinted>
  <dcterms:modified xsi:type="dcterms:W3CDTF">2001-12-31T22:26:00Z</dcterms:modified>
  <cp:revision>78</cp:revision>
  <dc:subject/>
  <dc:title/>
</cp:coreProperties>
</file>