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программы Полтавского городского поселени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олтавского  муниципального района Ом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«</w:t>
      </w:r>
      <w:r>
        <w:rPr>
          <w:rFonts w:cs="Times New Roman" w:ascii="Times New Roman" w:hAnsi="Times New Roman"/>
          <w:b w:val="false"/>
          <w:sz w:val="24"/>
          <w:szCs w:val="24"/>
        </w:rPr>
        <w:t>Социально-экономическое развитие Полтавского городского поселения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751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 Полтавского городского поселения Полтавского муниципального района Омской области (далее – муниципальная программа)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циально-экономическое развитие Полтавского городского поселения »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полнительно-распорядительного органа Полтавского городского посе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тавск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лтавского город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полнительно-распорядительного органа Полтавского городского посе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тав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лтавского городского поселения Полтавского муниципального района Омской области</w:t>
            </w:r>
          </w:p>
        </w:tc>
      </w:tr>
      <w:tr>
        <w:trPr>
          <w:trHeight w:val="35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муниципальной программы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7 годы</w:t>
            </w:r>
          </w:p>
        </w:tc>
      </w:tr>
      <w:tr>
        <w:trPr>
          <w:trHeight w:val="186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Главная (стратегическая) цель – рост качества жизни населения за счет повышения уровня благоустройства территории поселения,  развития и модернизации коммунальной и дорожной инфраструктуры, создание условий для развития производства и сферы услуг, привлечения инвестиций, обеспечения безопасности населения.</w:t>
            </w:r>
          </w:p>
        </w:tc>
      </w:tr>
      <w:tr>
        <w:trPr>
          <w:trHeight w:val="142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4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занятости населения, обеспечение его жильем и жилищно-коммунальными услугами, совершенствование и развитие коммунальной и транспортной инфраструктуры, поддержка личных подсобных хозяйств и предпринимателей, создание условий для участия населения в осуществлении местного самоуправления, формирование и развитие муниципальной собственности, обеспечение безопасности дорожного движения.</w:t>
            </w:r>
          </w:p>
        </w:tc>
      </w:tr>
      <w:tr>
        <w:trPr>
          <w:trHeight w:val="124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«Содействие занятости населения Полтавского городского поселения 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Управление муниципальными учреждениями и формирование и развитие муниципальной собственности Полтавского городского поселения Полтавского муниципального района Омской области»;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3. «Обеспечение доступным и комфортным жильем и жилищно-коммунальными услугами в Полтавском городском поселении Полтавского муниципального района Омской области»; 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. «Поддержка личного подсобного хозяйства и развитие малого и среднего предпринимательства в Полтавском городском поселении»;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 «Комплексное развитие транспортной инфраструктуры Полтавского городского поселения»;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«Формирование законопослушного поведения участников дорожного движения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лтавском городском поселении»;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«Поддержка местных муниципальных  инициатив и участия  населения в осуществлении местного самоуправления  на  территории муниципального образования  Полтавского городского поселения Полтавского муниципального района  Омской области».</w:t>
            </w:r>
          </w:p>
        </w:tc>
      </w:tr>
      <w:tr>
        <w:trPr>
          <w:trHeight w:val="97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из средств местного бюджета составляет 478 450,5тыс. рублей в том числе: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20 год – 76 802,7 тыс.руб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21 год – 141 669,0 тыс.руб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22 год  – 29 711,1 тыс.руб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23 год –  38 772,5 тыс.руб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24 год –  83 738,5 тыс.руб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25 год –  38 447,2 тыс.руб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26 год –  33 964,4 тыс.руб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27 год –  35 345,1 тыс.руб.</w:t>
            </w:r>
          </w:p>
        </w:tc>
      </w:tr>
      <w:tr>
        <w:trPr>
          <w:trHeight w:val="6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муниципальной программы (по годам и по итогам реализации)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 уровень общей безработицы по Полтавскому городскому поселению не выше 13,5%  от  численности экономически активного на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 создание не менее 40 временных рабочих мест (в среднем за год);</w:t>
            </w:r>
          </w:p>
          <w:p>
            <w:pPr>
              <w:pStyle w:val="ConsPlusNonformat"/>
              <w:ind w:firstLine="9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увеличение доли объектов недвижимости, в отношении которых осуществлена государственная регистрация права собственности городского поселения от общего числа объектов, содержащихся в реестре собственности городского поселения, за исключением земельных участков, объектов жилищного фонда, до 90 процентов;</w:t>
            </w:r>
          </w:p>
          <w:p>
            <w:pPr>
              <w:pStyle w:val="ConsPlusNonformat"/>
              <w:ind w:firstLine="9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роведение кадастровых работ, получение межевых планов не менее чем на 80 земельных участков, государственная собственность на которые не разграничена;</w:t>
            </w:r>
          </w:p>
          <w:p>
            <w:pPr>
              <w:pStyle w:val="ConsPlusNonformat"/>
              <w:ind w:firstLine="9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осуществление государственной регистрации права муниципальной собственности не менее чем на 115 земельных участков;</w:t>
            </w:r>
          </w:p>
          <w:p>
            <w:pPr>
              <w:pStyle w:val="ConsPlusNonformat"/>
              <w:ind w:firstLine="9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 проведение оценки рыночной стоимости  в отношении не менее чем 80 земельных участков, государственная собственность на которые не разграничена, </w:t>
            </w:r>
          </w:p>
          <w:p>
            <w:pPr>
              <w:pStyle w:val="ConsPlusNonformat"/>
              <w:ind w:firstLine="9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оценки рыночной стоимости в отношении 50 земельных участков находящихся в муниципальной собственности;</w:t>
            </w:r>
          </w:p>
          <w:p>
            <w:pPr>
              <w:pStyle w:val="ConsPlusNonformat"/>
              <w:ind w:firstLine="9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роведение оценки рыночной стоимости  в отношении не менее чем 50 объектов собственности городского поселения (за исключением земельных участков)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 проведение инвентаризационно-технических работ, получение технических и кадастровых паспортов не менее чем на 50 объектов недвижимости Полтавского городского поселения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ить долю благоустроенных дворовых территорий от общего количества дворовых территорий до 8 процентов.</w:t>
            </w:r>
          </w:p>
          <w:p>
            <w:pPr>
              <w:pStyle w:val="ConsPlusNonformat"/>
              <w:ind w:firstLine="9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увеличить долю площади благоустроенных территорий общего пользования поселения по отношению к общей площади территорий общего пользования, нуждающейся в благоустройстве,  до 9  процен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нижение доли автомобильных дорог, не отвечающих нормативным требования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число жителей обеспеченных питьевой водой надлежащего каче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численности населения с нормальными условиями проживания.</w:t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73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jc w:val="both"/>
        <w:rPr>
          <w:rFonts w:ascii="Times New Roman" w:hAnsi="Times New Roman" w:cs="Times New Roman"/>
          <w:color w:val="2D2D2D"/>
          <w:sz w:val="24"/>
          <w:szCs w:val="24"/>
        </w:rPr>
      </w:pPr>
      <w:r>
        <w:rPr>
          <w:rFonts w:cs="Times New Roman" w:ascii="Times New Roman" w:hAnsi="Times New Roman"/>
          <w:color w:val="2D2D2D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Wingdings" w:hAnsi="Wingdings" w:cs="Wingdings"/>
      <w:color w:val="000080"/>
      <w:sz w:val="24"/>
      <w:szCs w:val="24"/>
    </w:rPr>
  </w:style>
  <w:style w:type="character" w:styleId="WW8Num2z1">
    <w:name w:val="WW8Num2z1"/>
    <w:qFormat/>
    <w:rPr>
      <w:rFonts w:ascii="Symbol" w:hAnsi="Symbol" w:cs="Symbol"/>
      <w:color w:val="000080"/>
      <w:sz w:val="24"/>
      <w:szCs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color w:val="000080"/>
      <w:sz w:val="24"/>
      <w:szCs w:val="24"/>
    </w:rPr>
  </w:style>
  <w:style w:type="character" w:styleId="WW8Num3z1">
    <w:name w:val="WW8Num3z1"/>
    <w:qFormat/>
    <w:rPr>
      <w:rFonts w:ascii="Symbol" w:hAnsi="Symbol" w:cs="Symbol"/>
      <w:color w:val="000080"/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color w:val="000080"/>
      <w:sz w:val="24"/>
      <w:szCs w:val="24"/>
    </w:rPr>
  </w:style>
  <w:style w:type="character" w:styleId="WW8Num6z1">
    <w:name w:val="WW8Num6z1"/>
    <w:qFormat/>
    <w:rPr>
      <w:rFonts w:ascii="Symbol" w:hAnsi="Symbol" w:cs="Symbol"/>
      <w:color w:val="000080"/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color w:val="00008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80"/>
      <w:sz w:val="24"/>
      <w:szCs w:val="24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  <w:color w:val="000080"/>
      <w:sz w:val="24"/>
      <w:szCs w:val="24"/>
    </w:rPr>
  </w:style>
  <w:style w:type="character" w:styleId="WW8Num9z1">
    <w:name w:val="WW8Num9z1"/>
    <w:qFormat/>
    <w:rPr>
      <w:rFonts w:ascii="Symbol" w:hAnsi="Symbol" w:cs="Symbol"/>
      <w:color w:val="000080"/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lang w:val="en-US" w:bidi="ar-SA"/>
    </w:rPr>
  </w:style>
  <w:style w:type="character" w:styleId="FontStyle42">
    <w:name w:val="Font Style42"/>
    <w:basedOn w:val="Style13"/>
    <w:qFormat/>
    <w:rPr>
      <w:rFonts w:ascii="Times New Roman" w:hAnsi="Times New Roman" w:cs="Times New Roman"/>
      <w:sz w:val="22"/>
      <w:szCs w:val="22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  <w:lang w:val="ru-RU" w:bidi="ar-SA"/>
    </w:rPr>
  </w:style>
  <w:style w:type="character" w:styleId="FontStyle43">
    <w:name w:val="Font Style43"/>
    <w:basedOn w:val="Style13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auto" w:line="360" w:before="0" w:after="0"/>
      <w:ind w:left="1114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21">
    <w:name w:val="Body Text Indent 21"/>
    <w:basedOn w:val="Normal"/>
    <w:qFormat/>
    <w:pPr>
      <w:numPr>
        <w:ilvl w:val="0"/>
        <w:numId w:val="0"/>
      </w:numPr>
      <w:autoSpaceDE w:val="false"/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Новый"/>
    <w:basedOn w:val="Heading1"/>
    <w:qFormat/>
    <w:pPr>
      <w:numPr>
        <w:ilvl w:val="0"/>
        <w:numId w:val="0"/>
      </w:numPr>
      <w:autoSpaceDE w:val="false"/>
      <w:spacing w:lineRule="auto" w:line="240" w:before="0" w:after="0"/>
      <w:ind w:firstLine="425"/>
      <w:jc w:val="center"/>
      <w:outlineLvl w:val="9"/>
    </w:pPr>
    <w:rPr>
      <w:rFonts w:ascii="Times New Roman" w:hAnsi="Times New Roman" w:eastAsia="Times New Roman" w:cs="Times New Roman"/>
      <w:kern w:val="0"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35" w:before="0" w:after="0"/>
      <w:ind w:firstLine="52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26" w:before="0" w:after="0"/>
      <w:ind w:firstLine="53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Знак Знак Знак Знак Знак Знак 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1:34:00Z</dcterms:created>
  <dc:creator>user</dc:creator>
  <dc:description/>
  <cp:keywords/>
  <dc:language>en-US</dc:language>
  <cp:lastModifiedBy>Specialist</cp:lastModifiedBy>
  <cp:lastPrinted>2024-11-08T12:08:00Z</cp:lastPrinted>
  <dcterms:modified xsi:type="dcterms:W3CDTF">2024-11-08T06:08:00Z</dcterms:modified>
  <cp:revision>399</cp:revision>
  <dc:subject/>
  <dc:title/>
</cp:coreProperties>
</file>