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Nonformat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Полтавского городского поселения Полтавского муниципального района Омской области  «Развитие социально-культурных мероприятий Полтавского городского поселения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Полтавского городского поселения Полтавского муниципального района Омской области (далее – программа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социально-культурных мероприятий Полтавского городского поселения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Полтавского городского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тавского муниципального района Омской области, являющегося соисполнителем 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>Администрация Полтавского городского поселения Полтавского муниципального района Омской области</w:t>
            </w:r>
          </w:p>
        </w:tc>
      </w:tr>
      <w:tr>
        <w:trPr>
          <w:trHeight w:val="3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7 годы</w:t>
            </w:r>
          </w:p>
        </w:tc>
      </w:tr>
      <w:tr>
        <w:trPr>
          <w:trHeight w:val="4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здорового образа жизни, создание условий для увеличения продолжительности жизни населения и защита от ЧС</w:t>
            </w:r>
          </w:p>
        </w:tc>
      </w:tr>
      <w:tr>
        <w:trPr>
          <w:trHeight w:val="41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крепление в общественном сознании авторитета семьи, уважения и приверженности семейным ценностя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доступности занятий физической культурой и спортом для всех категорий на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циальная поддержка отдельных категорий граждан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атриотическое воспитание молодого поколения Полтавского город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беспечение готовности органов управления, сил и средств к экстренному реагированию и оперативным действиям по предупреждению и ликвидации ЧС.</w:t>
            </w:r>
          </w:p>
        </w:tc>
      </w:tr>
      <w:tr>
        <w:trPr>
          <w:trHeight w:val="41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Улучшение демографической ситуации и социального благополучия населения Полтавского городского поселени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Развитие физической культуры и спорта в Полтавском городском поселении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«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» </w:t>
            </w:r>
          </w:p>
        </w:tc>
      </w:tr>
      <w:tr>
        <w:trPr>
          <w:trHeight w:val="26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 в целом и по годам ее реализаци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из средств местного бюджета составляет 6 067,6 тыс. рублей в том числе: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од – 570,2 тыс.руб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од – 852,5 тыс.руб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од – 624,9 тыс.руб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3 год – 797,2 тыс.руб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4 год – 843,8 тыс.руб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5 год – 793,0 тыс.руб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6 год – 793,0 тыс.руб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7 год – 793,0 тыс.руб.</w:t>
            </w:r>
          </w:p>
        </w:tc>
      </w:tr>
      <w:tr>
        <w:trPr>
          <w:trHeight w:val="6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 (по годам и по итогам реализации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уровня благосостояния социально неблагополучных групп населения Полтавского город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атриотическое воспитания молодого поко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ирование здорового образа жизни, улучшение качества жизни населения Полтавского город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нижение количества ЧС и ущерба от них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4:00Z</dcterms:created>
  <dc:creator>user</dc:creator>
  <dc:description/>
  <cp:keywords/>
  <dc:language>en-US</dc:language>
  <cp:lastModifiedBy>Specialist</cp:lastModifiedBy>
  <cp:lastPrinted>2024-11-08T12:09:00Z</cp:lastPrinted>
  <dcterms:modified xsi:type="dcterms:W3CDTF">2024-11-08T06:09:00Z</dcterms:modified>
  <cp:revision>161</cp:revision>
  <dc:subject/>
  <dc:title/>
</cp:coreProperties>
</file>