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210 от 13 июня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8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210 от 13 июня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8000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8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проекты решений очередного заседания совета депутатов Полтавского городского поселения, которое состоится 15 июня 2011 года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оект решения «Об утверждении изменений в Устав муниципального образования Полтавского городского поселения Полтавского муниципального района Омской област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оект решения «О внесении изменений в решение Совета депутатов Полтавского городского поселения от 26.11.2010 г. № 51 «О бюджете Полтавского городского поселения на 2011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Проект решения «Об утверждении Порядка создания комиссии для оценки жилых помещений муниципального жилищного фонда Полтавского городского поселе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Проект решения «Об утверждении Положения об информационном взаимодействии при ведении государственного кадастра недвижимост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роект решения «О внесении дополнений в решение Совета депутатов Полтавского городского поселения «О налоге на имущество физических лиц» от 26.11.2010 года №55.»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Проект решения «О внесении изменений в решение «Об утверждении Порядка проведения муниципального земельного контроля на территории Полтавского городского поселения» от 29.01.2008 г. № 5»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.делами администрации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М.В.Попов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4:12:00Z</dcterms:created>
  <dc:creator>user</dc:creator>
  <dc:description/>
  <cp:keywords/>
  <dc:language>en-US</dc:language>
  <cp:lastModifiedBy>Руденко М.И.</cp:lastModifiedBy>
  <cp:lastPrinted>2011-06-09T18:21:00Z</cp:lastPrinted>
  <dcterms:modified xsi:type="dcterms:W3CDTF">2011-06-09T11:21:00Z</dcterms:modified>
  <cp:revision>178</cp:revision>
  <dc:subject/>
  <dc:title/>
</cp:coreProperties>
</file>