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ПОЛТА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ЕШЕНИЕ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8 марта 2011 г.                                                                                    № 1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публичных слушаниях по проекту исполнения бюдж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лтавского городского поселения за 2010год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представленный проект решения об исполнении бюджета Полтавского городского поселения Совет депутатов Полтавского городского поселения реши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. Ревизионной комиссии (Самойлова Н.А.) провести внешнюю проверку отчета об исполнении бюджета Полтавского городского поселения за 2010год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Назначить проведение публичных слушаний по проекту исполнения бюджета за 2010 год на 18.04.2011г. в 15.00 часов в здании администрации Полтавского городского поселения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Контроль за выполнением данного решения возложить на главу Полтавского городского посел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Глава Полтавского</w:t>
      </w:r>
    </w:p>
    <w:p>
      <w:pPr>
        <w:pStyle w:val="Normal"/>
        <w:jc w:val="both"/>
        <w:rPr/>
      </w:pPr>
      <w:r>
        <w:rPr>
          <w:sz w:val="28"/>
          <w:lang w:val="ru-RU"/>
        </w:rPr>
        <w:t>городского поселения                                                                        А.А.Мельник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0:07:00Z</dcterms:created>
  <dc:creator>Руденко М.И.</dc:creator>
  <dc:description/>
  <cp:keywords/>
  <dc:language>en-US</dc:language>
  <cp:lastModifiedBy>Руденко М.И.</cp:lastModifiedBy>
  <cp:lastPrinted>2011-03-22T15:03:00Z</cp:lastPrinted>
  <dcterms:modified xsi:type="dcterms:W3CDTF">2011-03-22T09:04:00Z</dcterms:modified>
  <cp:revision>8</cp:revision>
  <dc:subject/>
  <dc:title/>
</cp:coreProperties>
</file>