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по проекту 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олтавского городского поселения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слушаний: 24 ноября 2011 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: 11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р.п. Полтавка ул. Ленина, 9 Полтавского района Омской области, здание  администрации  Полтавского городского поселения, кабинет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городского поселения, муниципальные служащие  администрации Полтавского городского поселения, представитель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:  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5"/>
        <w:gridCol w:w="713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-11.0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 слово ведущего  публичных слушаний председателя орг.комитета Дедковой Н.К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-11.2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решения «О бюджете Полтавского городского поселения на 2012 го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ад Трифоновой В.М.- главного специалиста – экономиста по финансовой работ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Полта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15:00Z</dcterms:created>
  <dc:creator>USER</dc:creator>
  <dc:description/>
  <cp:keywords/>
  <dc:language>en-US</dc:language>
  <cp:lastModifiedBy>Кучава</cp:lastModifiedBy>
  <cp:lastPrinted>2011-11-21T14:37:00Z</cp:lastPrinted>
  <dcterms:modified xsi:type="dcterms:W3CDTF">2011-11-21T08:38:00Z</dcterms:modified>
  <cp:revision>31</cp:revision>
  <dc:subject/>
  <dc:title/>
</cp:coreProperties>
</file>