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Полтавского городского поселения на 2012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ых муниципальных целевых программ, предусмотренных к финансированию за счет средств местного бюджета в 2012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 xml:space="preserve">        </w:t>
      </w:r>
      <w:r>
        <w:rPr/>
        <w:t>( тыс. рублей)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160"/>
        <w:gridCol w:w="2160"/>
      </w:tblGrid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долгосрочной муниципальной целево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нормативно правов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на 2012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усмотр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решением о бюдже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10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Чистая вода (2010-2015г.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0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Развитие физической культуры и спорта в Полтавском городском поселении на 2011-2015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 01.10.2010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Жилище» на 2010-2015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(2011-2015годы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10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Возмещение убытков от оказания услуг бани 2011-2015г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10.20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госрочная целевая программа Полтавского городского поселения Полтавского муниципального района Омской области «Совершенствование и развитие автомобильных дорог Полтавского городского поселения Полтавского муниципального района Омской области на 2012-2016г.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.10.20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госрочная целевая программа Полтавского городского поселения Полтавского муниципального района Омской области «Профилактика наркомании на территории Полтавского городского поселения Полтавского муниципального района Омской области на 2011-2015г.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10.20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35:00Z</dcterms:created>
  <dc:creator>Трифонова</dc:creator>
  <dc:description/>
  <cp:keywords/>
  <dc:language>en-US</dc:language>
  <cp:lastModifiedBy>user</cp:lastModifiedBy>
  <dcterms:modified xsi:type="dcterms:W3CDTF">2011-10-26T11:04:00Z</dcterms:modified>
  <cp:revision>25</cp:revision>
  <dc:subject/>
  <dc:title/>
</cp:coreProperties>
</file>