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 ПОЛТАВСКОГО ГОРОДСКОГО ПОСЕЛЕНИЯ ПОЛТАВСКОГО МУНИЦИПАЛЬН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августа 2011года                                                           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едоставлении субсидий юридическим лицам на проведение капитального ремонта многоквартирных домов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>
          <w:sz w:val="28"/>
        </w:rPr>
        <w:t xml:space="preserve">В соответствии со статьей 78 Бюджетного кодекса Российской Федерации, статьей 14 Федерального закона от 21 июля 2007 года № 185-ФЗ «О Фонде содействия реформированию жилищно-коммунального хозяйства» и </w:t>
      </w:r>
      <w:r>
        <w:rPr>
          <w:sz w:val="28"/>
          <w:szCs w:val="28"/>
        </w:rPr>
        <w:t>решением Совета Полтавского городского поселения от «26» ноября 2010 года №51 «О бюджете Полтавского городского поселения на 2011 год» постановляю:</w:t>
      </w:r>
    </w:p>
    <w:p>
      <w:pPr>
        <w:pStyle w:val="ConsPlusTitle"/>
        <w:widowControl/>
        <w:ind w:left="-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Порядок предоставления субсидий юридическим лицам на проведение капитального ремонта многоквартирных домов в 2011 году,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распределение субсидий между многоквартирными домами, расположенными на территории Полтавского городского поселения и включенными в региональную адресную программу Омской области по проведению капитального ремонта многоквартирных домов на 2011 год, утвержденную постановлением Правительства Омской области от 29 июня 2011 года № 108-п,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2"/>
        <w:ind w:firstLine="720"/>
        <w:rPr/>
      </w:pPr>
      <w:r>
        <w:rPr>
          <w:szCs w:val="28"/>
        </w:rPr>
        <w:t>2. Контроль за исполнением настоящего постановления возложить на главу Полтавского городского поселения А.А.Ме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</w:rPr>
        <w:t xml:space="preserve">к постановлению Главы Полта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05.08.2011 года №68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оставления субсидий юридическим лицам на проведение капитального ремонта многоквартирных домов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ий Порядок регламентирует цель, условия и порядок  предоставления из бюджета Полтавского городского поселения Полтавского муниципального района Омской области субсидий юридическим лицам на проведение капитального ремонта многоквартирных домов в 2011 году </w:t>
      </w:r>
      <w:r>
        <w:rPr>
          <w:sz w:val="28"/>
        </w:rPr>
        <w:t>(далее – субсидии)</w:t>
      </w:r>
      <w:r>
        <w:rPr>
          <w:sz w:val="28"/>
          <w:szCs w:val="28"/>
        </w:rPr>
        <w:t xml:space="preserve">, категории юридических лиц и критерий их отбора для предоставления указанных субсидий, порядок возврата субсидий в случае нарушения условий, установленных при их предоставлени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Цель предоставления субсидий, категории юридических лиц и критерий их отбора для предоставления 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Целью предоставления субсидий </w:t>
      </w:r>
      <w:r>
        <w:rPr>
          <w:sz w:val="28"/>
        </w:rPr>
        <w:t xml:space="preserve">является </w:t>
      </w:r>
      <w:r>
        <w:rPr>
          <w:sz w:val="28"/>
          <w:szCs w:val="28"/>
        </w:rPr>
        <w:t xml:space="preserve">безвозмездное и безвозвратное возмещение части затрат юридических лиц на проведение капитального ремонта многоквартирных домов, включенных в региональную адресную программу Омской области по проведению капитального ремонта многоквартирных домов на 2011 год, утвержденную постановлением Правительства Омской области от  29 июня 2011 года № 108-п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региональная адресная программа).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следующим категориям юридических лиц: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о собственников жилья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жилищно-строительны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иной специализированный потребительски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ая организация, выбранная собственниками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98"/>
        <w:jc w:val="both"/>
        <w:outlineLvl w:val="0"/>
        <w:rPr/>
      </w:pPr>
      <w:r>
        <w:rPr>
          <w:sz w:val="28"/>
          <w:szCs w:val="28"/>
        </w:rPr>
        <w:t>4. Критерием отбора юридических лиц для предоставления субсидий является управление юридическим лицом многоквартирным домом, который включен в региональную адресную программу и расположен на территории Полтавского городского поселения Полта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й</w:t>
      </w:r>
    </w:p>
    <w:p>
      <w:pPr>
        <w:pStyle w:val="Normal"/>
        <w:ind w:firstLine="741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ловиями предоставления субсидий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юридическим лицом требований статьи 20 Федерального закона «О Фонде содействия реформированию жилищно-коммунального хозяйства» (далее – Федеральный зак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предоставленных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 исполнение юридическим лицом соглашения с администрацией Полтавского городского поселения Полтавского муниципального района Омской области об организации проведения капитального ремонта многоквартирных дом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возврата субсидий в случае нарушения юридическим лицом условий, установленных при их предоставлении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6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нарушения юридическими лицами условий, установленных настоящим Порядком, субсидии, полученные юридическими лицами, подлежат возврату в бюджет Полтавского городского поселения Полта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о дня составления соответствующего акта проверк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8"/>
        </w:rPr>
        <w:t xml:space="preserve">к постановлению </w:t>
      </w:r>
      <w:r>
        <w:rPr>
          <w:i/>
          <w:sz w:val="28"/>
        </w:rPr>
        <w:t>Главы Полтавского городского поселения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05.08.2011 года №68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субсидий между многоквартирными домами, расположенными на  территории Полтавского городского поселения и  включенными в региональную адресную программу Омской области по проведению капит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на 2011 год, утвержденную постановлением Правительств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1 года № 108-п</w:t>
      </w:r>
    </w:p>
    <w:p>
      <w:pPr>
        <w:pStyle w:val="Normal"/>
        <w:ind w:left="93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0"/>
        <w:gridCol w:w="1560"/>
        <w:gridCol w:w="2735"/>
      </w:tblGrid>
      <w:tr>
        <w:trPr>
          <w:trHeight w:val="11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,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юридического лица – получателя субсид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0"/>
        <w:gridCol w:w="1560"/>
        <w:gridCol w:w="2735"/>
      </w:tblGrid>
      <w:tr>
        <w:trPr>
          <w:tblHeader w:val="true"/>
          <w:trHeight w:val="22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 №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.03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яющая компания ООО «Коммунальник». Омская область, р.п. Полтавка, ул. 1-я Восточная №11 кв.1.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№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17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СЖ «Комсомольское-2006». Омская область, р.п. Полтавка, ул. Комсомольская №30 кв. №9</w:t>
            </w:r>
          </w:p>
        </w:tc>
      </w:tr>
      <w:tr>
        <w:trPr>
          <w:trHeight w:val="337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.206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7:00Z</dcterms:created>
  <dc:creator>Customer</dc:creator>
  <dc:description/>
  <cp:keywords/>
  <dc:language>en-US</dc:language>
  <cp:lastModifiedBy>Customer</cp:lastModifiedBy>
  <dcterms:modified xsi:type="dcterms:W3CDTF">2011-09-06T05:13:00Z</dcterms:modified>
  <cp:revision>5</cp:revision>
  <dc:subject/>
  <dc:title>АДМИНИСТРАЦИЯ  ПОЛТАВСКОГО ГОРОДСКОГО ПОСЕЛЕНИЯ ПОЛТАВСКОГО МУНИЦИПАЛЬНОГО РАЙОНА</dc:title>
</cp:coreProperties>
</file>