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ПОЛТАВСКОГО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 июня 2011 года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здания комиссии для оценки жилых помещений жилищного фонда, в том числе муниципальн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7 Постановления Правительства Российской Федерации от 28.01.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здания комиссии для оценки жилых помещений жилищного фонда, в том числе муниципального,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городского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лтав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15.05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КОМИССИИ ДЛЯ ОЦЕНКИ ЖИЛЫХ ПОМЕЩЕНИЙ ЖИЛИЩНОГО ФОНДА, В ТОМ ЧИСЛЕ МУНИЦИПАЛЬНОГО, 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рядок создания комиссии для оценки жилых помещений жилищного фонда, в том числе муниципального Полтавского городского поселения (далее – Порядок) разработан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.01.2006 года №47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2.Комиссия для оценки жилых помещений жилищного фонда в том числе муниципального Полтавского городского поселения (далее – Комиссия) создается при администрации муниципального образования Полтавского городского поселения Полтавского муниципального района Омской области Постановлением главы Полтавского городского поселения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носит межведомственный характер. В ее состав должны быть включены: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глава Полтавского городского поселения;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лужащий администрации Полтавского городского поселения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муниципального казенного учреждения «Полтавская казна»;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представитель отдела государственного противопожарного надзора в Полтавском районе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территориального отдела управления Российского потребительского надзора в Омской области в Исилькульском районе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филиала Федерального бюджетного учреждения здравоохранения (Центр гигиены и эпидемиологии в Омской области в Исилькульском районе)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территориального органа, уполномоченного на проведение инвентаризации объектов недвижимости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территориального органа, уполномоченного на проведение государственной регистрации объектов недвижимости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 жилья (уполномоченное им лицо) с правом совещательного голоса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4. К работе комиссии в необходимых случаях привлекаются квалифицированные эксперты проектно-изыскательских организаций с правом решающего голоса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5.Количественный и персональный состав Комиссии утверждается Постановлением главы Полтавского городского поселе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6.Порядок деятельности Комиссии определяется Положением о Комиссии, утверждаемым главой Полтавского городского поселения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41:00Z</dcterms:created>
  <dc:creator>User</dc:creator>
  <dc:description/>
  <cp:keywords/>
  <dc:language>en-US</dc:language>
  <cp:lastModifiedBy>Руденко М.И.</cp:lastModifiedBy>
  <cp:lastPrinted>2011-06-09T17:42:00Z</cp:lastPrinted>
  <dcterms:modified xsi:type="dcterms:W3CDTF">2011-06-21T01:27:00Z</dcterms:modified>
  <cp:revision>12</cp:revision>
  <dc:subject/>
  <dc:title>Муниципальное образование Полтавское городское поселение Полтавского муниципального района Омской области</dc:title>
</cp:coreProperties>
</file>