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ГОРОДСКОГО ПОСЕЛЕНИЯ</w:t>
        <w:tab/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9 августа 2011г.                                                                                          </w:t>
      </w:r>
      <w:r>
        <w:rPr>
          <w:sz w:val="28"/>
          <w:szCs w:val="28"/>
          <w:lang w:val="ru-RU"/>
        </w:rPr>
        <w:t>№ 29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/>
      </w:pPr>
      <w:r>
        <w:rPr>
          <w:b/>
          <w:sz w:val="28"/>
          <w:szCs w:val="28"/>
          <w:lang w:val="ru-RU"/>
        </w:rPr>
        <w:t>за 1 полугодие 2011 года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2011 года, Совет городского поселения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полугодие 2011года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11384,7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10841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543,3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1года – 7158,2 тысяч рублей 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городского поселения от </w:t>
      </w:r>
      <w:r>
        <w:rPr>
          <w:color w:val="000000"/>
          <w:sz w:val="22"/>
          <w:szCs w:val="22"/>
          <w:lang w:val="ru-RU"/>
        </w:rPr>
        <w:t>09.08.2011г</w:t>
      </w:r>
      <w:r>
        <w:rPr>
          <w:color w:val="FF6600"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№ 29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1 полугодие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1 полугодие 2011 года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16,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</w:tr>
      <w:tr>
        <w:trPr>
          <w:trHeight w:val="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195</wp:posOffset>
                </wp:positionV>
                <wp:extent cx="8248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4500"/>
                              <w:gridCol w:w="652"/>
                              <w:gridCol w:w="784"/>
                              <w:gridCol w:w="740"/>
                              <w:gridCol w:w="140"/>
                              <w:gridCol w:w="928"/>
                              <w:gridCol w:w="640"/>
                              <w:gridCol w:w="1259"/>
                              <w:gridCol w:w="81"/>
                              <w:gridCol w:w="239"/>
                              <w:gridCol w:w="940"/>
                              <w:gridCol w:w="357"/>
                              <w:gridCol w:w="239"/>
                              <w:gridCol w:w="397"/>
                              <w:gridCol w:w="228"/>
                              <w:gridCol w:w="5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№ 2 к решению Совета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городского поселения от 09.08.2011 № 29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"Об исполнении бюджета Полтавского городского поселения за 1 полугодие 2011 года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6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Исполнение бюджета Полтавского городского поселения за 1 полугодие 2011 год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 ведомствен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96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78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 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8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6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первичного воинского учета на территот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6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8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Мероприятия в рамках долгосрочной целевой программы «содействие занятости населения Полтавского района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ализация мероприятий долгосрочной целевой программы Омской области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48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35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18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беспечение мероприятий по капитальному ремонту многоквартирных домов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07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3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68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6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5pt;height:595.3pt;mso-wrap-distance-left:9pt;mso-wrap-distance-right:9pt;mso-wrap-distance-top:0pt;mso-wrap-distance-bottom:0pt;margin-top:-62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"/>
                        <w:gridCol w:w="4500"/>
                        <w:gridCol w:w="652"/>
                        <w:gridCol w:w="784"/>
                        <w:gridCol w:w="740"/>
                        <w:gridCol w:w="140"/>
                        <w:gridCol w:w="928"/>
                        <w:gridCol w:w="640"/>
                        <w:gridCol w:w="1259"/>
                        <w:gridCol w:w="81"/>
                        <w:gridCol w:w="239"/>
                        <w:gridCol w:w="940"/>
                        <w:gridCol w:w="357"/>
                        <w:gridCol w:w="239"/>
                        <w:gridCol w:w="397"/>
                        <w:gridCol w:w="228"/>
                        <w:gridCol w:w="5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Приложение № 2 к решению Совета 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городского поселения от 09.08.2011 № 29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2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"Об исполнении бюджета Полтавского городского поселения за 1 полугодие 2011 года"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6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Исполнение бюджета Полтавского городского поселения за 1 полугодие 2011 года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 ведомственной классификации расходов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963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782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 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8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6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первичного воинского учета на территот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65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85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Мероприятия в рамках долгосрочной целевой программы «содействие занятости населения Полтавского района»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.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ализация мероприятий долгосрочной целевой программы Омской области не требующих капитальных зат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483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35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182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Обеспечение мероприятий по капитальному ремонту многоквартирных домов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078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3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4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4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68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6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8"/>
        <w:gridCol w:w="4412"/>
        <w:gridCol w:w="88"/>
        <w:gridCol w:w="564"/>
        <w:gridCol w:w="785"/>
        <w:gridCol w:w="91"/>
        <w:gridCol w:w="720"/>
        <w:gridCol w:w="128"/>
        <w:gridCol w:w="952"/>
        <w:gridCol w:w="409"/>
        <w:gridCol w:w="311"/>
        <w:gridCol w:w="436"/>
        <w:gridCol w:w="464"/>
        <w:gridCol w:w="360"/>
        <w:gridCol w:w="476"/>
        <w:gridCol w:w="477"/>
        <w:gridCol w:w="307"/>
        <w:gridCol w:w="900"/>
        <w:gridCol w:w="41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6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68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17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13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841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134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3 к решению Совета 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08.2011г. № 2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1 года"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полугодие 2011 год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5963,4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782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77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8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17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,8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61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5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5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6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3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8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1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80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51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483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3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18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07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35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13,5</w:t>
            </w:r>
          </w:p>
        </w:tc>
        <w:tc>
          <w:tcPr>
            <w:tcW w:w="12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04" w:firstLine="904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841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к решению Совета городского поселения от 09.08.2011г.№ 29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1 полугодие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полугодие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5 к решению Совета 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08. 2011 № 29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1-08-03T12:12:00Z</cp:lastPrinted>
  <dcterms:modified xsi:type="dcterms:W3CDTF">2011-08-09T12:32:00Z</dcterms:modified>
  <cp:revision>10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