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144      от     06.03.  2012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144      от     06.03.  2012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 решения  Совета депутатов Полтавского городского поселения  от 12.03.2012г № 4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ект  решения « О внесении изменений в решение Совета городкого поселения от 24.11.2011г. № 40 « О бюджете Полтавского городского поселения на 2012 год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          М.В. Поп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12:00Z</dcterms:created>
  <dc:creator>user</dc:creator>
  <dc:description/>
  <cp:keywords/>
  <dc:language>en-US</dc:language>
  <cp:lastModifiedBy>Customer</cp:lastModifiedBy>
  <cp:lastPrinted>2002-01-01T07:46:00Z</cp:lastPrinted>
  <dcterms:modified xsi:type="dcterms:W3CDTF">2002-01-01T04:46:00Z</dcterms:modified>
  <cp:revision>197</cp:revision>
  <dc:subject/>
  <dc:title/>
</cp:coreProperties>
</file>