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/>
      </w:pPr>
      <w:r>
        <w:rPr>
          <w:b/>
          <w:lang w:val="ru-RU"/>
        </w:rPr>
        <w:t>СОВЕТ ГОРОДСКОГО ПОСЕЛЕНИЯ</w:t>
        <w:tab/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РЕШЕНИЯ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 ноября 2011г.                                                                                           №   37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sz w:val="28"/>
          <w:szCs w:val="28"/>
          <w:lang w:val="ru-RU"/>
        </w:rPr>
        <w:t>за 9 месяцев 2011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9 месяцев  2011 года, Совет городского поселения решил:</w:t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9 месяцев 2011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25488,5 тысяч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21124,4 тысяч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4364,1 тысяч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9 месяцев 2011года – 19401,5 тысяч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городского поселения от 09.11.2011г. № 37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1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ов местного бюджета за 9 месяцев 2011 года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080"/>
        <w:gridCol w:w="900"/>
        <w:gridCol w:w="7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16,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6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5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</w:tr>
      <w:tr>
        <w:trPr>
          <w:trHeight w:val="7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2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1134" w:footer="0" w:bottom="10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195</wp:posOffset>
                </wp:positionV>
                <wp:extent cx="82480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0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"/>
                              <w:gridCol w:w="4500"/>
                              <w:gridCol w:w="652"/>
                              <w:gridCol w:w="784"/>
                              <w:gridCol w:w="740"/>
                              <w:gridCol w:w="140"/>
                              <w:gridCol w:w="928"/>
                              <w:gridCol w:w="640"/>
                              <w:gridCol w:w="1259"/>
                              <w:gridCol w:w="81"/>
                              <w:gridCol w:w="239"/>
                              <w:gridCol w:w="940"/>
                              <w:gridCol w:w="357"/>
                              <w:gridCol w:w="239"/>
                              <w:gridCol w:w="397"/>
                              <w:gridCol w:w="228"/>
                              <w:gridCol w:w="5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иложение № 2 к решению Совета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городского поселения о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09.11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011 №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4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"Об исполнении бюджета Полтавского городского поселения за 9 месяцев 2011 года"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168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/>
                                    </w:rPr>
                                    <w:t>Исполнение бюджета Полтавского городского поселения за 9 месяцев 2011 год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6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 ведомственной классификации расходов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одразд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 выполнени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646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945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 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77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60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03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06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03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06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03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3.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3.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7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7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ение первичного воинского учета на территот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1.3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1.3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775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46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45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16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Мероприятия в рамках долгосрочной целевой программы «содействие занятости населения Полтавского района»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3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3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3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ализация мероприятий долгосрочной целевой программы Омской области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2.2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2.2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2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2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56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7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18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7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5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5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Обеспечение мероприятий по капитальному ремонту многоквартирных домов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е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6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6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1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099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5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6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5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6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2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2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88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9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45pt;height:595.3pt;mso-wrap-distance-left:9pt;mso-wrap-distance-right:9pt;mso-wrap-distance-top:0pt;mso-wrap-distance-bottom:0pt;margin-top:-62.85pt;mso-position-vertical-relative:text;margin-left:5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"/>
                        <w:gridCol w:w="4500"/>
                        <w:gridCol w:w="652"/>
                        <w:gridCol w:w="784"/>
                        <w:gridCol w:w="740"/>
                        <w:gridCol w:w="140"/>
                        <w:gridCol w:w="928"/>
                        <w:gridCol w:w="640"/>
                        <w:gridCol w:w="1259"/>
                        <w:gridCol w:w="81"/>
                        <w:gridCol w:w="239"/>
                        <w:gridCol w:w="940"/>
                        <w:gridCol w:w="357"/>
                        <w:gridCol w:w="239"/>
                        <w:gridCol w:w="397"/>
                        <w:gridCol w:w="228"/>
                        <w:gridCol w:w="5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Приложение № 2 к решению Совета 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88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городского поселения о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09.11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011 №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24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"Об исполнении бюджета Полтавского городского поселения за 9 месяцев 2011 года"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168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Исполнение бюджета Полтавского городского поселения за 9 месяцев 2011 года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896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 ведомственной классификации расходов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СР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одразд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% выполнения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646,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9450,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 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77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0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0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0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3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3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3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60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03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06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03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06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03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3.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 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3.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 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7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7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существление первичного воинского учета на территот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1.3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1.3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775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46,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45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16,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Мероприятия в рамках долгосрочной целевой программы «содействие занятости населения Полтавского района»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1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30,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1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30,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3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ализация мероприятий долгосрочной целевой программы Омской области не требующих капитальных зат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2.2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2.2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2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2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561,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75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182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7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50,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50,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Обеспечение мероприятий по капитальному ремонту многоквартирных домов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е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6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6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3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16,7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099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5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6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5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6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2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46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2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2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46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2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4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4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88,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9,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5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88"/>
        <w:gridCol w:w="4412"/>
        <w:gridCol w:w="88"/>
        <w:gridCol w:w="564"/>
        <w:gridCol w:w="785"/>
        <w:gridCol w:w="91"/>
        <w:gridCol w:w="720"/>
        <w:gridCol w:w="128"/>
        <w:gridCol w:w="952"/>
        <w:gridCol w:w="409"/>
        <w:gridCol w:w="311"/>
        <w:gridCol w:w="436"/>
        <w:gridCol w:w="464"/>
        <w:gridCol w:w="360"/>
        <w:gridCol w:w="476"/>
        <w:gridCol w:w="477"/>
        <w:gridCol w:w="307"/>
        <w:gridCol w:w="900"/>
        <w:gridCol w:w="412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88,9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7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в рамках благоустройства населенных пункт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9503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9503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за исключением расходов по содержанию органов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5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5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я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1.06.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4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1.06.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17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4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260,0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1124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134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3 к решению Совета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ского поселения от 09.11.2011г. № 37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06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9 месяцев 2011 года"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9 месяцев 2011 года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6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разделам подразделам бюджетной классификации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7646,9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9450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77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77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1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30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3,8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3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7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260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03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зервный фонд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41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75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41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75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8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8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775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46,3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8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5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16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8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30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9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561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975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182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875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2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216,7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099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3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260,0</w:t>
            </w:r>
          </w:p>
        </w:tc>
        <w:tc>
          <w:tcPr>
            <w:tcW w:w="12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04" w:firstLine="904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1124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02" w:right="720" w:gutter="0" w:header="0" w:top="125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 городского поселения от 09.11.2011г.№ 37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1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местного бюджета за 9 месяцев 2011 год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ab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64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64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88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88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88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4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4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1422"/>
        <w:gridCol w:w="1207"/>
        <w:gridCol w:w="1427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№ 5 к решению Совета 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городского поселения о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09.11.</w:t>
            </w:r>
            <w:r>
              <w:rPr>
                <w:rFonts w:cs="Arial" w:ascii="Arial" w:hAnsi="Arial"/>
                <w:sz w:val="20"/>
                <w:szCs w:val="20"/>
              </w:rPr>
              <w:t xml:space="preserve">2011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 9 месяцев 2011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 месяцев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1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1-11-07T09:42:00Z</cp:lastPrinted>
  <dcterms:modified xsi:type="dcterms:W3CDTF">2002-01-01T00:02:00Z</dcterms:modified>
  <cp:revision>14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