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ПОЛТАВСКОГО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ОЕКТ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апреля 2011 г.                                                                                              №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Полта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0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смотрев вынесенный на заседание годовой отчет об исполнении бюджета городского поселения за 2010год, Совет депутатов Полтавского городского поселения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твердить годовой отчет об исполнении бюджета Полтавского городского поселения на 2010год в соответствии со структурой решения Совета депутатов № 34 от 24.11.2009г. «О бюджете Полтавского городского поселения на 2010год» согласно приложений к данно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Утвердить исполнен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доходам в сумме 30740,21 тысяч рублей (приложение № 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30775,88 тысяч рублей (приложение №2,3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р профицита местного бюджета за 2010год составляет в сумме 35,67тысяч рублей ( приложение № 4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ъем межбюджетных трансфертов, полученных в 2010 году местным бюджетом, в сумме 23186,50 тысяч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ем межбюджетных трансфертов, выделенных из местного бюджета в 2010году, в сумме 308,50 тысяч рублей (приложение № 5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 резервного фонда Администрации Полтавского городского поселения в сумме 0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щий объем бюджетных ассигнований, направляемых на исполнение публичных нормативных обязательств, в сумме 21,45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А.А.Мельник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 Полтавского городского поселения от 18.04.2011 г. № 18</w:t>
      </w:r>
    </w:p>
    <w:p>
      <w:pPr>
        <w:pStyle w:val="Normal"/>
        <w:jc w:val="right"/>
        <w:rPr/>
      </w:pPr>
      <w:r>
        <w:rPr>
          <w:sz w:val="18"/>
          <w:szCs w:val="18"/>
        </w:rPr>
        <w:t>«Об исполнении бюджета Полтавского городского поселения за  2010 год.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Доходы бюджета Полтавского городского поселения за 2010 год.</w:t>
      </w:r>
    </w:p>
    <w:p>
      <w:pPr>
        <w:pStyle w:val="Normal"/>
        <w:jc w:val="center"/>
        <w:rPr/>
      </w:pPr>
      <w:r>
        <w:rPr/>
        <w:t>( тыс.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9"/>
        <w:gridCol w:w="539"/>
        <w:gridCol w:w="540"/>
        <w:gridCol w:w="540"/>
        <w:gridCol w:w="540"/>
        <w:gridCol w:w="648"/>
        <w:gridCol w:w="972"/>
        <w:gridCol w:w="2739"/>
        <w:gridCol w:w="1044"/>
        <w:gridCol w:w="1084"/>
        <w:gridCol w:w="716"/>
      </w:tblGrid>
      <w:tr>
        <w:trPr>
          <w:trHeight w:val="600" w:hRule="atLeast"/>
        </w:trPr>
        <w:tc>
          <w:tcPr>
            <w:tcW w:w="4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8" w:hanging="5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классификации доходов бюдж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ов классификации доходов</w:t>
            </w:r>
          </w:p>
          <w:p>
            <w:pPr>
              <w:pStyle w:val="Normal"/>
              <w:ind w:left="638" w:hanging="6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доходов бюджет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за пери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</w:tr>
      <w:tr>
        <w:trPr>
          <w:trHeight w:val="63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администратор доходов бюджета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хо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д доходов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 операций сектора государственного управления, относящихся к доходам бюджетов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руппа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тья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34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</w:t>
            </w:r>
          </w:p>
          <w:p>
            <w:pPr>
              <w:pStyle w:val="Normal"/>
              <w:ind w:left="-134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4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47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53,7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0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55,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63,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3,4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0,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,5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,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877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3,6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0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580,6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587,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0,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,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,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.4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,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,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,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8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8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6,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7,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налог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,6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,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6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2,6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2,6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на земли, находящиеся в государственной собственности до разграничения государственной собственности на землю,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и поступления от продажи права на заключение договоров аренды за земли, находящиеся в собственности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и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186,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186,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3,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3,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,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,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146,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146,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05,8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05,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 , поступивших от государственной корпорации Фонда содействия реформирования жилищно- коммунального хозяйств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55,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55,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2,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2,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4,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4,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98,7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98,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05,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05,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1,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1,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,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,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7,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7,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до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33,6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40,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2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2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652"/>
        <w:gridCol w:w="784"/>
        <w:gridCol w:w="880"/>
        <w:gridCol w:w="928"/>
        <w:gridCol w:w="536"/>
        <w:gridCol w:w="650"/>
        <w:gridCol w:w="836"/>
        <w:gridCol w:w="747"/>
        <w:gridCol w:w="1012"/>
        <w:gridCol w:w="477"/>
        <w:gridCol w:w="1174"/>
      </w:tblGrid>
      <w:tr>
        <w:trPr>
          <w:trHeight w:val="450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 2 к решению Совета депутатов Полтавского городского поселения от 18.04.2011 г.  № 18</w:t>
            </w:r>
          </w:p>
        </w:tc>
      </w:tr>
      <w:tr>
        <w:trPr>
          <w:trHeight w:val="260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б исполнении бюджета Полтавского городского поселения за  2010 год"</w:t>
            </w:r>
          </w:p>
        </w:tc>
      </w:tr>
      <w:tr>
        <w:trPr>
          <w:trHeight w:val="25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1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бюджета Полтавского городского поселения за  2010 год</w:t>
            </w:r>
          </w:p>
        </w:tc>
      </w:tr>
      <w:tr>
        <w:trPr>
          <w:trHeight w:val="330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ведомственной классификации расходов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ЭСР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на год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БО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совый расход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.ч. по БО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итет культуры и искусства администрации Полтавского муниципального рай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.99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76,4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76,4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.99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76,4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76,4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лата топливно-энергетических ресурсов получателями средств местных бюджет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1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6,6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6,63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1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6,6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6,63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292,8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292,8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10,2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10,2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3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3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31,2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31,2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88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88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88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88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лата топливно-энергетических ресурсов получателями средств местных бюджет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1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1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1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1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1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1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ализация государственных полномочий по составлению протоколов об административных правонарушениях в соответствии с областным законодательство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2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2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провождение программных продуктов мунципальных образований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0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8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8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0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8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8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уществление части полномочий по хранению архивных фондов в соответствии с заключенными соглашениям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атериально-техническое обеспечение подготовки и проведения выборов в органы местного самоуправления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1.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1.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уществление первичного воинского учета на территотиях, где отсутствуют военные комиссариа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.36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.36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01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01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1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1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,4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,4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0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6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0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6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лгосрочная целевая программа "Содействие занятости населения Полтавского городского поселения на 2010-2014 годы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3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8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8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3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8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8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.03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.03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124,8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124,8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722,0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722,0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оного хозяй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1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05,8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05,8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1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05,8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05,8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1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155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155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1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155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155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2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8,9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8,9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2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8,9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8,9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2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,0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,0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2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,0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,0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мероприятий по переселению граждан из аварийного жилищного фонда в части компенсации разницы площадей переселяемых и приобретаемых жилых помещ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.09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.09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программа "Переселение граждан из аварийного жилищного фонда, проведение капитального ремонта, реконструкции и модернизации жилых домов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1.0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1.0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озмещение разницы в тарифах от оказания услуг коммунального комплекс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.05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.05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984,6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984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ализация мероприятий к 65-летию Великой Побед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5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7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7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5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7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7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 р.п.Полтавка в связи с проведением областного праздника "Королева спорта 2011 года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5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5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уществление части полномочий по утилизации и переработке бытовых отходов в соответствии с заключенными соглашениям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,9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,9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,9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,9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1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,0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,0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1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,0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,0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оительство и содержание автомобильных дорог и инженерных сооружений на них в границах городских и сельских посел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2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72,6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72,6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2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72,6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72,6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4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4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работы по благоустройству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5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11,0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11,0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5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11,0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11,0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лгосрочная целевая программа "Патриотическое воспитание граждан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3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1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1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3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1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1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.01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.01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, ФИЗИЧЕСКАЯ КУЛЬТУРА И СПОР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программа "Улучшение демографической ситуации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ьготы гражданам имеющим звание "Почетный житель Полтавского района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.33.3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4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4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убличные нормативные обязатель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.33.3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4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4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азание помощи людям, оказавшимся в трудной жизненной ситуац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.33.3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убличные нормативные обязатель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.33.3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лгосрочная целевая программа "Улучшение демографической ситуации, социального благополучия населения Полтавского района на 2010-2014 годы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0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9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9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убличные нормативные обязатель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0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9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9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уществление части мероприятий в сфере деятельности строительства и архитектур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уществление части мероприятий в части регулирования тарифов и надбавок организаций коммунального хозяй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5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5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5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5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7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0 775,88  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0 775,88  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138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652"/>
        <w:gridCol w:w="784"/>
        <w:gridCol w:w="880"/>
        <w:gridCol w:w="859"/>
        <w:gridCol w:w="1146"/>
        <w:gridCol w:w="1012"/>
        <w:gridCol w:w="1174"/>
      </w:tblGrid>
      <w:tr>
        <w:trPr>
          <w:trHeight w:val="255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3 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10138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лтавского городского поселения от 18.04.2011 г. № 18 </w:t>
            </w:r>
          </w:p>
        </w:tc>
      </w:tr>
      <w:tr>
        <w:trPr>
          <w:trHeight w:val="255" w:hRule="atLeast"/>
        </w:trPr>
        <w:tc>
          <w:tcPr>
            <w:tcW w:w="1013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Об исполнении бюджета Полтавского городского поселения за  2010 год"</w:t>
            </w:r>
          </w:p>
        </w:tc>
      </w:tr>
      <w:tr>
        <w:trPr>
          <w:trHeight w:val="48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бюджета Полтавского городского поселения за 2010 год</w:t>
            </w:r>
          </w:p>
        </w:tc>
      </w:tr>
      <w:tr>
        <w:trPr>
          <w:trHeight w:val="330" w:hRule="atLeast"/>
        </w:trPr>
        <w:tc>
          <w:tcPr>
            <w:tcW w:w="10138" w:type="dxa"/>
            <w:gridSpan w:val="8"/>
            <w:tcBorders/>
            <w:vAlign w:val="bottom"/>
          </w:tcPr>
          <w:p>
            <w:pPr>
              <w:pStyle w:val="Normal"/>
              <w:ind w:right="2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 разделам подразделам функциональной классификации </w:t>
            </w:r>
          </w:p>
        </w:tc>
      </w:tr>
      <w:tr>
        <w:trPr>
          <w:trHeight w:val="690" w:hRule="atLeast"/>
        </w:trPr>
        <w:tc>
          <w:tcPr>
            <w:tcW w:w="363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п средств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очненная роспись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совый расход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690" w:hRule="atLeast"/>
        </w:trPr>
        <w:tc>
          <w:tcPr>
            <w:tcW w:w="3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775,8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775,88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Администрация Полтавского  городского поселения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292,8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292,8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10,29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10,29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31,2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31,24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1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18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,4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,4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124,8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124,87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722,0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722,07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984,6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984,6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, ФИЗИЧЕСКАЯ КУЛЬТУРА И СПОР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83" w:hanging="0"/>
        <w:jc w:val="right"/>
        <w:rPr/>
      </w:pPr>
      <w:r>
        <w:rPr>
          <w:sz w:val="18"/>
          <w:szCs w:val="18"/>
        </w:rPr>
        <w:t>Приложение № 4</w:t>
      </w:r>
    </w:p>
    <w:p>
      <w:pPr>
        <w:pStyle w:val="Normal"/>
        <w:ind w:right="-8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решению Совета Полтавского городского поселения от 18.04.2011 г. № 18</w:t>
      </w:r>
    </w:p>
    <w:p>
      <w:pPr>
        <w:pStyle w:val="Normal"/>
        <w:ind w:right="-8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 Об исполнении бюджета Полтавского городского поселения за 2010год»</w:t>
      </w:r>
    </w:p>
    <w:p>
      <w:pPr>
        <w:pStyle w:val="Normal"/>
        <w:ind w:right="-8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ПОЛТАВСКОГО ГОРОДСКОГО ПОСЕЛЕНИЯ</w:t>
      </w:r>
    </w:p>
    <w:p>
      <w:pPr>
        <w:pStyle w:val="Normal"/>
        <w:ind w:right="-83" w:hanging="0"/>
        <w:jc w:val="center"/>
        <w:rPr>
          <w:sz w:val="18"/>
          <w:szCs w:val="18"/>
        </w:rPr>
      </w:pPr>
      <w:r>
        <w:rPr>
          <w:b/>
        </w:rPr>
        <w:t>ЗА 2010 ГОД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2797"/>
        <w:gridCol w:w="1533"/>
        <w:gridCol w:w="1481"/>
      </w:tblGrid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 по К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(тыс руб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всего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9000000000000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7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бюдже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000000000000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0000000000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 городского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000000000005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33,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40,21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 городского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0502010000005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33,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40,21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10000005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33,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40,21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 местных бюджет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10000005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33,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40,21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0000000006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 городского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0000000006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10000006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10000006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5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решению Совета депутатов Полтавского городского поселения от     г. №18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Об исполнении бюджета Полтавского городского поселения за  2010год.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иных межбюджетных трансфертов, предоставляемых из бюджета Полтавского городского поселения в 2010 году</w:t>
      </w:r>
    </w:p>
    <w:p>
      <w:pPr>
        <w:pStyle w:val="Normal"/>
        <w:jc w:val="center"/>
        <w:rPr/>
      </w:pPr>
      <w:r>
        <w:rPr/>
        <w:t>(тыс. руб.)</w:t>
      </w:r>
    </w:p>
    <w:p>
      <w:pPr>
        <w:pStyle w:val="Normal"/>
        <w:jc w:val="center"/>
        <w:rPr/>
      </w:pPr>
      <w:r>
        <w:rPr/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1649"/>
        <w:gridCol w:w="1576"/>
        <w:gridCol w:w="1849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жбюджетного трансферт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расход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е расход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выполнения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ежбюджетные трансферты передаваемые бюджетам муниципального района из бюджетов поселений в сфере деятельности строительства и архитектур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5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5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ежбюджетные трансферты передаваемые бюджетам муниципального района из бюджетов поселений в области регулирования тарифов и надбавок организаций коммунального компле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,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,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spacing w:before="280" w:after="280"/>
      <w:textAlignment w:val="center"/>
    </w:pPr>
    <w:rPr/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52">
    <w:name w:val="xl52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FFFFFF"/>
      <w:sz w:val="16"/>
      <w:szCs w:val="16"/>
    </w:rPr>
  </w:style>
  <w:style w:type="paragraph" w:styleId="Xl53">
    <w:name w:val="xl5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55">
    <w:name w:val="xl55"/>
    <w:basedOn w:val="Normal"/>
    <w:qFormat/>
    <w:pPr>
      <w:spacing w:before="280" w:after="280"/>
      <w:jc w:val="right"/>
    </w:pPr>
    <w:rPr>
      <w:b/>
      <w:bCs/>
      <w:color w:val="FFFFFF"/>
      <w:sz w:val="16"/>
      <w:szCs w:val="16"/>
    </w:rPr>
  </w:style>
  <w:style w:type="paragraph" w:styleId="Xl56">
    <w:name w:val="xl5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57">
    <w:name w:val="xl57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  <w:jc w:val="center"/>
    </w:pPr>
    <w:rPr/>
  </w:style>
  <w:style w:type="paragraph" w:styleId="Xl59">
    <w:name w:val="xl5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pacing w:before="280" w:after="280"/>
      <w:jc w:val="center"/>
    </w:pPr>
    <w:rPr/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15:00Z</dcterms:created>
  <dc:creator>Руденко М.И.</dc:creator>
  <dc:description/>
  <cp:keywords/>
  <dc:language>en-US</dc:language>
  <cp:lastModifiedBy>Руденко М.И.</cp:lastModifiedBy>
  <cp:lastPrinted>2011-04-14T15:21:00Z</cp:lastPrinted>
  <dcterms:modified xsi:type="dcterms:W3CDTF">2011-04-14T08:22:00Z</dcterms:modified>
  <cp:revision>16</cp:revision>
  <dc:subject/>
  <dc:title/>
</cp:coreProperties>
</file>