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СОВЕТ ДЕПУТАТОВ ПОЛТАВСКОГО ГОРОДСКОГО ПОСЕЛЕНИЯ</w:t>
        <w:tab/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РЕШЕНИЯ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 апреля 2011г.                                                                                           №   19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11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квартал  2011 года, Совет депутатов Полтавского городского поселения</w:t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1 квартал 2011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3769,7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3015,8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753,9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1 квартал 2011года - 1312,0 тысяч рублей 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депутатов Полтавского городского поселения от 18.04.2011г. №19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1134" w:footer="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500"/>
        <w:gridCol w:w="652"/>
        <w:gridCol w:w="784"/>
        <w:gridCol w:w="880"/>
        <w:gridCol w:w="928"/>
        <w:gridCol w:w="640"/>
        <w:gridCol w:w="1340"/>
        <w:gridCol w:w="747"/>
        <w:gridCol w:w="1300"/>
        <w:gridCol w:w="477"/>
        <w:gridCol w:w="1221"/>
      </w:tblGrid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2 к решению депутатов Полтавского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одского поселения от 18.04.2011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6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 года"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74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квартал 2011 года</w:t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46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едомственной классификации расходов</w:t>
            </w:r>
          </w:p>
        </w:tc>
      </w:tr>
      <w:tr>
        <w:trPr>
          <w:trHeight w:val="66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66 526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1 399,1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5 1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062,8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1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59 3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8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8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2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2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16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536,3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7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7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0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0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7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336,3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4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385,9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7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385,9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77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9 2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711,8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9 2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711,8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7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238,4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1</w:t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423"/>
        <w:gridCol w:w="77"/>
        <w:gridCol w:w="652"/>
        <w:gridCol w:w="785"/>
        <w:gridCol w:w="106"/>
        <w:gridCol w:w="826"/>
        <w:gridCol w:w="974"/>
        <w:gridCol w:w="366"/>
        <w:gridCol w:w="174"/>
        <w:gridCol w:w="573"/>
        <w:gridCol w:w="687"/>
        <w:gridCol w:w="613"/>
        <w:gridCol w:w="287"/>
        <w:gridCol w:w="190"/>
        <w:gridCol w:w="1070"/>
        <w:gridCol w:w="151"/>
        <w:gridCol w:w="389"/>
        <w:gridCol w:w="1080"/>
        <w:gridCol w:w="23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6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238,4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1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616 576,00  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015 779,52 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695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3 к решению Совета депутатов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тавского городского поселения от 18.04.2011г. № 19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 года"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22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квартал 2011 года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9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66 526,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1 399,15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8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5 12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062,8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1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59 32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8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 9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16 6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536,3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78 6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336,3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616 576,00  </w:t>
            </w:r>
          </w:p>
        </w:tc>
        <w:tc>
          <w:tcPr>
            <w:tcW w:w="7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015 779,52  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Полтавского городского поселения от 18.04.2011г.№ 19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квартал</w:t>
      </w:r>
      <w:r>
        <w:rPr/>
        <w:t xml:space="preserve"> 2011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18.04. 2011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квартал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6:00Z</dcterms:created>
  <dc:creator>User</dc:creator>
  <dc:description/>
  <cp:keywords/>
  <dc:language>en-US</dc:language>
  <cp:lastModifiedBy>Руденко М.И.</cp:lastModifiedBy>
  <cp:lastPrinted>2011-04-14T15:32:00Z</cp:lastPrinted>
  <dcterms:modified xsi:type="dcterms:W3CDTF">2011-04-14T08:33:00Z</dcterms:modified>
  <cp:revision>1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