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 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7 декабря 2011г.                                                                                       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согласно уведомления администрации Полтавского муниципального района от 21.10.2011 № 108; 20.10.2011г. № 111; уведомления комитета культуры и искусства администрации Полтавского муниципального района от 31.10.2011 № 118; уведомления Министерства строительства и жилищно-коммунального комплекса Омской области от 01.12.2011г. № 0124-014, Совет депутатов Полтавского городского поселения решил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Внести  в решение Совета депутатов Полтавского городского поселения № 51 от 26.11.2010 г. «О бюджете Полтавского городского поселения на 2011 год» следующие  измен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олтавского городского поселения (далее- местный бюджет) на 2011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доходов местного бюджета в сумме 30760,8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расходов местного бюджета в сумме 30758,9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фицит местного бюджета, равным 1,9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ункт 3 статьи  2 изложить в следующей редакции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. Утвердить прогноз доходов местного бюджета на 2011 год согласно приложению № 1 к настоящему решению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татью 3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бщий объем бюджетных ассигнований местного бюджета на исполнение публичных нормативных обязательств на 2011 год в сумме 23,8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а на 2011 год согласно приложению № 2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бюджетных ассигнований местного бюджета по ведомственной структуре расходов на 2011 год согласно приложению № 3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бюджетных ассигнований местного бюджета на реализацию муниципальных долгосрочных целевых программ на 2011 год согласно приложению № 5 к настоящему решению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Статью 6. «Межбюджетные трансферты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бъем межбюджетных трансфертов из других бюджетов бюджетной системы Российской Федерации в 2011 году в сумме 20819,1 тысяч рублей, в том числе из районного бюджета в сумме 8028,0 тыс. рублей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Подпункт 2 пункта 2 статьи 7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) Источники внутреннего финансирования дефицита местного бюджета на 2011 год согласно приложению № 4 к настоящему реше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 от 27.12.2011г. № 45</w:t>
      </w:r>
    </w:p>
    <w:p>
      <w:pPr>
        <w:pStyle w:val="Normal"/>
        <w:jc w:val="right"/>
        <w:rPr/>
      </w:pPr>
      <w:r>
        <w:rPr/>
        <w:t>«О внесении изменений в решение Совета депутатов Полтавского городского поселения от 26.11.2010г.№ 51 «О бюджете Полтавского городского поселения на 2011 год»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местного бюджета на 2011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234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классификации доходов местного бюджет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</w:t>
              <w:br/>
              <w:t>тыс.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вид доходов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1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308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90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 земельных участков муниципальных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9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4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6</w:t>
            </w:r>
          </w:p>
        </w:tc>
      </w:tr>
      <w:tr>
        <w:trPr>
          <w:trHeight w:val="6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9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Фонда софинансирования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6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0,8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 к решению Совета депутатов от 27.12..2011г № 4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Совета депутатов Полтавского городского поселения  от 26.11.2010г № 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олтавского городского поселения на 2011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разделам и подразделам классификации расходов бюджета на 2011г.</w:t>
      </w:r>
    </w:p>
    <w:tbl>
      <w:tblPr>
        <w:tblW w:w="13074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338"/>
        <w:gridCol w:w="1705"/>
        <w:gridCol w:w="1758"/>
        <w:gridCol w:w="1951"/>
      </w:tblGrid>
      <w:tr>
        <w:trPr>
          <w:trHeight w:val="49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кодов классификации расходов бюджет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В том числе за счет</w:t>
            </w:r>
          </w:p>
        </w:tc>
      </w:tr>
      <w:tr>
        <w:trPr>
          <w:trHeight w:val="207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х и неналоговых доходов,  поступлений нецелевого характе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лений целевого характера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4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органов государственной власти и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2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2,4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2,4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7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8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1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 3 к решению Совета депутатов от 27.12.2011г №  45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Совета депутатов Полтавского городского поселения  от 26.11.2010г № 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олтавского городского поселения на 2011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 ведомственной структуре расходов  на 2011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905</wp:posOffset>
                </wp:positionV>
                <wp:extent cx="87039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3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716"/>
                              <w:gridCol w:w="594"/>
                              <w:gridCol w:w="6"/>
                              <w:gridCol w:w="568"/>
                              <w:gridCol w:w="1232"/>
                              <w:gridCol w:w="684"/>
                              <w:gridCol w:w="1084"/>
                              <w:gridCol w:w="1440"/>
                              <w:gridCol w:w="1440"/>
                              <w:gridCol w:w="39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год,         тыс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 за счет</w:t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логовых и неналоговых доходов,  поступлений нецелевого характ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туп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арактера</w:t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324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77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4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24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70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,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,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законодательных органов государственной власти 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4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4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органов исполнительной. в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9,4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9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9,4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9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9,4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ервичного воинского учета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1 3601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1 3601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упреждение и ликвидация  последствий чрезвычайных ситуаций и стихийных бедствий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12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3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5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6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9,4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ых целевых программ Омской области, не требующих капитальных зат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226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3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226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3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23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99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3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18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9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053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5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9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3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6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6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90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9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7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6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6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6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6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7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7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8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87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8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87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1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1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9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9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9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9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1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1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1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1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 в рамках благоустройства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3.1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3.1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вопросы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итет культуры и искусства администрации Полта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34,4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34,4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34,4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 9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34,4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758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81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947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35pt;height:595.3pt;mso-wrap-distance-left:9pt;mso-wrap-distance-right:0pt;mso-wrap-distance-top:0pt;mso-wrap-distance-bottom:0pt;margin-top:10.15pt;mso-position-vertical-relative:text;margin-left:4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716"/>
                        <w:gridCol w:w="594"/>
                        <w:gridCol w:w="6"/>
                        <w:gridCol w:w="568"/>
                        <w:gridCol w:w="1232"/>
                        <w:gridCol w:w="684"/>
                        <w:gridCol w:w="1084"/>
                        <w:gridCol w:w="1440"/>
                        <w:gridCol w:w="1440"/>
                        <w:gridCol w:w="39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8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год,         тыс.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 за счет</w:t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2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логовых и неналоговых доходов,  поступлений нецелевого характ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уп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арактера</w:t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324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777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54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24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70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,2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,2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законодательных органов государственной власти 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4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4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органов исполнительной. в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9,4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9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9,4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9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9,4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уществление первичного воинского учета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1 3601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1 3601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упреждение и ликвидация  последствий чрезвычайных ситуаций и стихийных бедствий, гражданск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12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3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5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6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9,4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ых целевых программ Омской области, не требующих капитальных зат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226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3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226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3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23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99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3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8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9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053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85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9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3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6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6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90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9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7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6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6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6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6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7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7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88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87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8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87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1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1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9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9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9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9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1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1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1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1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 в рамках благоустройства населенных пункт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3.1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3.1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2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2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60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60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вопросы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итет культуры и искусства администрации Полтавского муниципального рай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34,4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34,4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34,4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 9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34,4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758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81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947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№ 4 к решению Совета  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тавского   городского    поселения от 27.12..2011г  № 4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несении изменений в Решение Совета депутатов от  26.11.2010г. № 51</w:t>
      </w:r>
    </w:p>
    <w:p>
      <w:pPr>
        <w:pStyle w:val="Normal"/>
        <w:ind w:right="89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«О бюджете Полтавского городского поселения на 2011год.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ного бюджета на 2011 год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216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точни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0,8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0,8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0,8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8,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8,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от 27.12. 2011 № 45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лтавского городского поселения от 26.11.2010г. № 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О бюджете Полтавского городского поселения на 2011 год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лгосрочных муниципальных целевых программ, предусмотренных к финансированию за счет средств местного бюджета в 2011 год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16"/>
        <w:gridCol w:w="1438"/>
        <w:gridCol w:w="2176"/>
        <w:gridCol w:w="1474"/>
        <w:gridCol w:w="1363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долгосрочной муниципальной целевой программ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нормативно правового акта</w:t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2011 год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й нормативным правовым актом о долгосрочной муниципальной целевой программ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ный решением о бюджет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еспеченны ассигнованиями местн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.201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.201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1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 01.10.201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1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Возмещение убытков от оказания услуг бани 2011-2015гг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10.20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госрочная целевая программа Полтавского городского поселения Полтавского муниципального района Омской области «Пешеход» (2011-2015г.г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.02.201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1-08-09T09:52:00Z</cp:lastPrinted>
  <dcterms:modified xsi:type="dcterms:W3CDTF">2002-01-01T01:03:00Z</dcterms:modified>
  <cp:revision>34</cp:revision>
  <dc:subject/>
  <dc:title/>
</cp:coreProperties>
</file>