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6600"/>
                              </w:rPr>
                              <w:t>Исх. № 184 от 04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6600"/>
                              </w:rPr>
                              <w:t>апреля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2011 года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FF6600"/>
                        </w:rPr>
                        <w:t>Исх. № 184 от 04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FF6600"/>
                        </w:rPr>
                        <w:t>апреля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2011 года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.о. прокурора район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юристу 1 класс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Краюхину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решения очередного заседания совета депутатов Полтавского городского поселения, которое состоялось   18 апреля  2011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шение № 15 «О</w:t>
      </w:r>
      <w:r>
        <w:rPr/>
        <w:t xml:space="preserve"> </w:t>
      </w:r>
      <w:r>
        <w:rPr>
          <w:sz w:val="28"/>
          <w:szCs w:val="28"/>
        </w:rPr>
        <w:t>результатах деятельности администрации поселения за 2010 г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Решение  № 16 «О результатах деятельности Совета»;</w:t>
      </w:r>
    </w:p>
    <w:p>
      <w:pPr>
        <w:pStyle w:val="Normal"/>
        <w:autoSpaceDE w:val="false"/>
        <w:ind w:firstLine="72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3.Решение № 17 «Об отмене некоторых нормативных актов Совета  Полтавского городского поселения»</w:t>
      </w:r>
      <w:r>
        <w:rPr/>
        <w:t>;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№ 18 «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Решение № 19 «Об исполнении бюджета Полтавского городского поселения за 2010год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Решение № 20 «Об исполнении бюджета Полтавского городского поселения за 1 квартал 2011 год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.делами администрац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                                               М.В.Попо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4:12:00Z</dcterms:created>
  <dc:creator>user</dc:creator>
  <dc:description/>
  <cp:keywords/>
  <dc:language>en-US</dc:language>
  <cp:lastModifiedBy>User</cp:lastModifiedBy>
  <cp:lastPrinted>2011-03-03T14:47:00Z</cp:lastPrinted>
  <dcterms:modified xsi:type="dcterms:W3CDTF">2011-04-12T08:44:00Z</dcterms:modified>
  <cp:revision>171</cp:revision>
  <dc:subject/>
  <dc:title/>
</cp:coreProperties>
</file>