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ое образование Полтавского городского поселения Полтавско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 августа  2011 г                                                                           р.п. Полт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вная комиссия, в составе Мельника Александра Алексеевича, Попова Михаила Владимировича, Кучава Натальи Ивановны – рассмотрев результаты публичных слушаний по проекту изменений в Устав Полтавского городского поселения Полтавского муниципального района Омской области от 23 августа  2011 г заключила: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Cs w:val="28"/>
        </w:rPr>
      </w:pPr>
      <w:r>
        <w:rPr>
          <w:szCs w:val="28"/>
        </w:rPr>
        <w:t>1Всего поступило 1 предложение о дополнениях и изменениях в Устав Полтавского городского поселения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Cs w:val="28"/>
        </w:rPr>
      </w:pPr>
      <w:r>
        <w:rPr>
          <w:szCs w:val="28"/>
        </w:rPr>
        <w:t>2.Предложения о дополнениях и  изменениях в Устав Полтавского городского поселения, оставленные без рассмотрения отсутствуют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/>
      </w:pPr>
      <w:r>
        <w:rPr>
          <w:szCs w:val="28"/>
        </w:rPr>
        <w:t>3. Предложения о дополнениях и изменениях в Устав Полтавского городского поселения Полтавского муниципального района Омской области, рекомендуемые  Уставной комиссией к отклонению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предложений о дополнениях и изменениях в Устав Полтавского городского поселения, рекомендуемые Уставной комиссией для внесения в текст Устава Полтавского городского поселения -1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Уставной комиссии                                                       А.А. Мельни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9:00Z</dcterms:created>
  <dc:creator>User</dc:creator>
  <dc:description/>
  <cp:keywords/>
  <dc:language>en-US</dc:language>
  <cp:lastModifiedBy>Customer</cp:lastModifiedBy>
  <cp:lastPrinted>2011-05-30T16:46:00Z</cp:lastPrinted>
  <dcterms:modified xsi:type="dcterms:W3CDTF">2011-09-06T06:41:00Z</dcterms:modified>
  <cp:revision>13</cp:revision>
  <dc:subject/>
  <dc:title>Омская область</dc:title>
</cp:coreProperties>
</file>