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  <w:t>СОВЕТ ДЕПУТАТОВ ПОЛТАВСКОГО ГОРОДСКОГО ПОСЕЛЕНИЯ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18 марта 2011 г.                                                                                           № 10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уководствуясь Уставом Полтавского городского поселения,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инятия решений об установлении тарифов на услуги муниципальных предприятий и учреждений Полтавского городского поселения (приложение № 1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латных муниципальных услуг, предоставляемых МКУ «Полтавская казна» (приложение №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А.А.Мельни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Полтавского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/>
      </w:pPr>
      <w:r>
        <w:rPr/>
        <w:t>от 18 марта 2011 г. № 1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й об установлении тарифов на услуг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принятия решений об установлении тарифов на услуги муниципальных предприятий и учреждений (далее - Порядок) регламентирует процедуру принятия решений в части регулирования тарифов на услуги муниципальных предприятий и учреждений Полтавского городского поселения Полтавского муниципального района Омской области (далее -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аспространяется на услуги организаций, если иное не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принципами регулирования тарифов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баланс экономических интересов потребителей услуг и организаций, оказывающих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критериев доступности для потребителей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приобретения и оплаты потребителями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нформации о тарифах на услуги организаций и порядке их утверждения и форм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етодами регулирования тарифов на услуги организаций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экономической обоснованност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индекс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тод установления предельных тарифов, определяемых на основе анализа динамики предыдущей деятельности организации и анализа деятельности аналогичны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менение разных методов установления тарифов в отношении организаций, осуществляющих одни и те же регулируемые виды деятельности, не допускается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Регулирование тарифов на услуги организаций производится по инициативе муниципальных предприятий и учреждений Полтавского городского поселения, оказывающих услуги, уполномоченных осуществлять права собственника имущества муниципального предприятия, функции учредителя муниципального учреждения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размер устанавливаемого тарифа может привести к образованию дополнительных расходов бюджета Полтавского городского поселения, его рассмотрение и утверждение производится до утверждения бюджета Полтавского городского поселения на след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 Порядок принятия решений об установлении тариф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Для установления тарифов или изменения действующих тарифов, организация представляет в Администрацию Полтав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ую записку, обосновывающую необходимость установления или изменения тарифов (в данном документе проводится краткий анализ деятельности организации за предшествующий период, предполагаемые изменения и их причины и т.д.)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едложения об уровне тарифов, с указанием расчета затрат предполагаемого объема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документы должны содержать достоверную и полную информацию и соответствовать требованиям бухгалтерского учета и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Администрация Полтавского городского поселения в течение календарного месяца с момента поступления документов рассматривает их, при несоответствии представленных документов установленным требованиям возвращает их на до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Администрация Полтавского городского поселения  готовит заключение о целесообразности установления тарифов и их уров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ри отсутствии замечаний по предоставленным документам тарифы устанавливаются соответствующим постановлением Администрации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Полтавского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/>
      </w:pPr>
      <w:r>
        <w:rPr/>
        <w:t>от 18 марта 2011 г. № 1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тных муниципальных услуг, предост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Полтавская каз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927"/>
        <w:gridCol w:w="1819"/>
        <w:gridCol w:w="1636"/>
        <w:gridCol w:w="135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годовой объем расходов на </w:t>
            </w:r>
          </w:p>
          <w:p>
            <w:pPr>
              <w:pStyle w:val="Normal"/>
              <w:jc w:val="center"/>
              <w:rPr/>
            </w:pPr>
            <w:r>
              <w:rPr/>
              <w:t>1 услуг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эффициент слож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положения земельного участка на кадастровом плане территории при образовании нового земельного участ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опировка из рабочего проекта газоснабжения с указанием места размещения проектируемого водопров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опировка из исполнительной схемы газопровода с указанием места размещения проектируемого водопров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охозяйственной книги о наличии у гражданина права на земельный участо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уск для транспортных средств по улицам р.п.Полтав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тайство на проезд через границ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я в бан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охозяйственной книги в бан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пределения границ раздела собств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ая характе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е справ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ывоз бытовых отходов</w:t>
            </w:r>
          </w:p>
          <w:p>
            <w:pPr>
              <w:pStyle w:val="Normal"/>
              <w:rPr/>
            </w:pPr>
            <w:r>
              <w:rPr/>
              <w:t>(кроме бюджетных организаций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08" w:leader="none"/>
              </w:tabs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32:00Z</dcterms:created>
  <dc:creator>Кучава</dc:creator>
  <dc:description/>
  <cp:keywords/>
  <dc:language>en-US</dc:language>
  <cp:lastModifiedBy>Руденко М.И.</cp:lastModifiedBy>
  <cp:lastPrinted>2011-03-17T09:18:00Z</cp:lastPrinted>
  <dcterms:modified xsi:type="dcterms:W3CDTF">2011-03-17T03:34:00Z</dcterms:modified>
  <cp:revision>24</cp:revision>
  <dc:subject/>
  <dc:title>СОВЕТ ИСИЛЬКУЛЬСКОГО МУНИЦИПАЛЬНОГО РАЙОНА</dc:title>
</cp:coreProperties>
</file>