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депутатов Полтавского городского поселени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9 сентября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Об утверждении  изменений в Устав Полтавского городского поселения Полтавского муниципального района Ом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: М.В. Поп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uto" w:line="360"/>
        <w:ind w:left="540" w:right="899"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Временных Правил землепользования застройки Полтавского город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: В.А. Сани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 внесении изменений в Положение о дорожной деятельности в отношении автомобильных дорог местного значения в границах Полтавского город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: В.А. Сани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1-03-15T10:07:00Z</cp:lastPrinted>
  <dcterms:modified xsi:type="dcterms:W3CDTF">2011-09-15T08:10:00Z</dcterms:modified>
  <cp:revision>18</cp:revision>
  <dc:subject/>
  <dc:title>ПОВЕСТКА ДНЯ</dc:title>
</cp:coreProperties>
</file>