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преля   2011 г.                                                                                 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те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  самоуправления»,  заслушав отчет главы о работе администрации Полтавского   городского    поселения,     заслушав    отчёт    председателя  о  результатах   деятельности   Совета, Совет  депутатов  Полтавского городского   поселения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чёт Председателя  Совета депутатов Полтавского городского поселения о результатах деятельности Совета 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А.А. 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14:00Z</dcterms:created>
  <dc:creator>User</dc:creator>
  <dc:description/>
  <cp:keywords/>
  <dc:language>en-US</dc:language>
  <cp:lastModifiedBy>User</cp:lastModifiedBy>
  <dcterms:modified xsi:type="dcterms:W3CDTF">2011-04-12T08:31:00Z</dcterms:modified>
  <cp:revision>4</cp:revision>
  <dc:subject/>
  <dc:title>Муниципальное образование Полтавское городское поселения Полтавского муниципального района Омской области</dc:title>
</cp:coreProperties>
</file>