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</w:rPr>
        <w:t>СОВЕТ ДЕПУТАТОВ ПОЛТАВ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6"/>
        </w:rPr>
      </w:pPr>
      <w:r>
        <w:rPr>
          <w:rFonts w:cs="Times New Roman CYR" w:ascii="Times New Roman CYR" w:hAnsi="Times New Roman CYR"/>
          <w:b/>
          <w:bCs/>
          <w:sz w:val="32"/>
          <w:szCs w:val="36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 31 января 2011 г.                                                                                        № 2 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Об отмене некоторых нормативных актов Совета депутатов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статьей 44 Федерального закона от 06.10.2003 года № 131-ФЗ "Об основных принципах организации местного самоуправления в Российской Федерации", Уставом Полтавского городского поселения, Совет Полтавс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следующие решения Совета Полта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и дополнений в Устав Полтавского городского поселения Полтавского муниципального района» от 20.12.2010  № 5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Полтавског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ского поселения                                                                          А.А.Мельни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42:00Z</dcterms:created>
  <dc:creator>Кучава</dc:creator>
  <dc:description/>
  <cp:keywords/>
  <dc:language>en-US</dc:language>
  <cp:lastModifiedBy>Руденко М.И.</cp:lastModifiedBy>
  <cp:lastPrinted>2011-01-31T17:35:00Z</cp:lastPrinted>
  <dcterms:modified xsi:type="dcterms:W3CDTF">2011-01-31T11:35:00Z</dcterms:modified>
  <cp:revision>13</cp:revision>
  <dc:subject/>
  <dc:title>Муниципальное   образование   Полтавского   городского   поселения </dc:title>
</cp:coreProperties>
</file>