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декабря   2011 г.                                                                                  № 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бирательных  округ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  самоуправления»,  заслушав отчет депутатов на избирательных  округах, Совет  городского   поселения  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чёт  депутатов на избирательных округ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№ 1 Гембель Валентина Васильевна и  Дьяченко Виктор Яковлевич отчет принять к свед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2 Дедкова  Надежда Константиновна и Рыжов Виктор Григорьевич отчет принять к свед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№ 3 Гаус Татьяна Федоровна и Лактионова Людмила Викторовна  отчет принять к свед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одолжить работу по выполнению наказов избирателей, с учетом высказанных замеча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0:00Z</dcterms:created>
  <dc:creator>USER</dc:creator>
  <dc:description/>
  <cp:keywords/>
  <dc:language>en-US</dc:language>
  <cp:lastModifiedBy>Дом</cp:lastModifiedBy>
  <cp:lastPrinted>2011-12-20T11:10:00Z</cp:lastPrinted>
  <dcterms:modified xsi:type="dcterms:W3CDTF">2011-12-20T12:12:00Z</dcterms:modified>
  <cp:revision>19</cp:revision>
  <dc:subject/>
  <dc:title/>
</cp:coreProperties>
</file>