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ВЕТ ДЕПУТАТОВ ПОЛТАВСКОГО ГОРОД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от 18 апреля 2011 г.                                                                                           № 17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руководствуясь Уставом Полтавского городского поселения, Совет депутатов Полтавского городского поселени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инятия решений об установлении тарифов на услуги муниципальных предприятий и учреждений Полтавского городского поселения (приложение № 1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латных муниципальных услуг, предоставляемых МКУ «Полтавская казна» (приложение №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калькуляцию затрат на платные муниципальные услуги, предоставляемых МКУ «Полтавская казна» (приложение № 3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опубликовать (обнародоват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А.А.Мельни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депутатов Полтавского</w:t>
      </w:r>
    </w:p>
    <w:p>
      <w:pPr>
        <w:pStyle w:val="Normal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autoSpaceDE w:val="false"/>
        <w:jc w:val="right"/>
        <w:rPr/>
      </w:pPr>
      <w:r>
        <w:rPr/>
        <w:t>от 18 апреля 2011 г. № 1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й об установлении тарифов на услуг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предприятий и учреждений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принятия решений об установлении тарифов на услуги муниципальных предприятий и учреждений (далее - Порядок) регламентирует процедуру принятия решений в части регулирования тарифов на услуги муниципальных предприятий и учреждений Полтавского городского поселения Полтавского муниципального района Омской области (далее -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распространяется на услуги организаций, если иное не предусмотрено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принципами регулирования тарифов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баланс экономических интересов потребителей услуг и организаций, оказывающих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критериев доступности для потребителей услуг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приобретения и оплаты потребителями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нформации о тарифах на услуги организаций и порядке их утверждения и форм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етодами регулирования тарифов на услуги организаций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тод экономической обоснованност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 индекс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тод установления предельных тарифов, определяемых на основе анализа динамики предыдущей деятельности организации и анализа деятельности аналогичны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менение разных методов установления тарифов в отношении организаций, осуществляющих одни и те же регулируемые виды деятельности, не допускается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Регулирование тарифов на услуги организаций производится по инициативе муниципальных предприятий и учреждений Полтавского городского поселения, оказывающих услуги, уполномоченных осуществлять права собственника имущества муниципального предприятия, функции учредителя муниципального учреждения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размер устанавливаемого тарифа может привести к образованию дополнительных расходов бюджета Полтавского городского поселения, его рассмотрение и утверждение производится до утверждения бюджета Полтавского городского поселения на след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 Порядок принятия решений об установлении тариф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Для установления тарифов или изменения действующих тарифов, организация представляет в Администрацию Полтавс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ую записку, обосновывающую необходимость установления или изменения тарифов (в данном документе проводится краткий анализ деятельности организации за предшествующий период, предполагаемые изменения и их причины и т.д.)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едложения об уровне тарифов, с указанием расчета затрат предполагаемого объема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документы должны содержать достоверную и полную информацию и соответствовать требованиям бухгалтерского учета и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Администрация Полтавского городского поселения в течение календарного месяца с момента поступления документов рассматривает их, при несоответствии представленных документов установленным требованиям возвращает их на до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Администрация Полтавского городского поселения  готовит заключение о целесообразности установления тарифов и их уров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ри отсутствии замечаний по предоставленным документам тарифы устанавливаются соответствующим постановлением Администрации Полта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Полтавского городского поселения  от 18 апреля 2011 №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латных муниципальных услуг, предоставля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У «Полтавская каз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457190" cy="483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483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4953"/>
                              <w:gridCol w:w="1704"/>
                              <w:gridCol w:w="1366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хема расположения земельного участка на кадастровом плане территории при образовании нового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копировка из рабочего проекта газоснабжения с указанием места размещения проектируемого водопровод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копировка из исполнительной схемы газопровода с указанием места размещения проектируемого водопровод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иска из похозяйственной книги о наличии у гражданина права на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пуск для транспортных средств по улицам р.п.Полтав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атайство на проезд через границу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комендация в банк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иска из похозяйственной книги в банк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кт определения границ раздела собственност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ытов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хивные справк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ешение на вывоз бытовых отх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роме бюджетных организаций)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пия лицевого счета квартиросъемщику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серокопи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лист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380.6pt;mso-wrap-distance-left:9pt;mso-wrap-distance-right:9pt;mso-wrap-distance-top:0pt;mso-wrap-distance-bottom:0pt;margin-top:9pt;mso-position-vertical-relative:text;margin-left: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4953"/>
                        <w:gridCol w:w="1704"/>
                        <w:gridCol w:w="1366"/>
                      </w:tblGrid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услуг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рения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хема расположения земельного участка на кадастровом плане территории при образовании нового земельного участ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копировка из рабочего проекта газоснабжения с указанием места размещения проектируемого водопровод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копировка из исполнительной схемы газопровода с указанием места размещения проектируемого водопровод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иска из похозяйственной книги о наличии у гражданина права на земельный участок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уск для транспортных средств по улицам р.п.Полтав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атайство на проезд через границу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омендация в банк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иска из похозяйственной книги в банк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т определения границ раздела собственност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товая характеристи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хивные справк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ешение на вывоз бытовых от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роме бюджетных организаций)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3 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 лицевого счета квартиросъемщику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серокопи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лист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олтавского городского поселения от  18 апреля 2011  №1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ькуляция затрат на платные муниципальные услуги, предоставляем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КУ «Полтавская каз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стоящая методика определяет порядок расчета платных муниципальных услуг, предоставляемых МКУ «Полтавская казна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ормативы рассчитываются из расчета годовых объемов расходов на содержание учреждения и количества рабочего времени затраченного на каждую ус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рядок расчета платных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платной услуги рассчитывается с учетом стоимости затрат на 1 час по формуле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Зч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: Ч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ч – затраты на 1 час предоставления услуг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– объем расходов на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г – количество рабочих часов в году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32:00Z</dcterms:created>
  <dc:creator>Кучава</dc:creator>
  <dc:description/>
  <cp:keywords/>
  <dc:language>en-US</dc:language>
  <cp:lastModifiedBy>Руденко М.И.</cp:lastModifiedBy>
  <cp:lastPrinted>2011-04-14T15:23:00Z</cp:lastPrinted>
  <dcterms:modified xsi:type="dcterms:W3CDTF">2011-04-14T08:26:00Z</dcterms:modified>
  <cp:revision>39</cp:revision>
  <dc:subject/>
  <dc:title>СОВЕТ ИСИЛЬКУЛЬСКОГО МУНИЦИПАЛЬНОГО РАЙОНА</dc:title>
</cp:coreProperties>
</file>