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Heading1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9 декабря 2011 года</w:t>
        <w:tab/>
        <w:tab/>
        <w:tab/>
        <w:tab/>
        <w:tab/>
        <w:tab/>
        <w:tab/>
        <w:tab/>
        <w:tab/>
        <w:t>№ 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докладах, о результатах и основных направлениях деятельности субъектов бюджетного планирования Полтавского город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и эффективности бюджетных расходов,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кладах, о результатах и основных направлениях деятельности субъектов бюджетного планирования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Полтавского городского поселения в срок до 01.01.2012 года разработать методические рекомендации по подготовке докладов о результатах и основных направлениях деятельности субъектов бюджетного планирования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экономиста по финансовой рабо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А.А.Мельни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 декабря 2011 года  N 9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кладах, о результатах и основных направлениях деятельности субъектов бюджетного планирования Полтавского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равила и процедуру подготовки докладов о результатах и основных направлениях деятельности субъектов бюджетного планирования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ладов о результатах и основных направлениях деятельности субъектов бюджетного планирования (далее - доклады) осуществляется субъектами бюджетного планирования в целях реализации методов среднесрочного бюджетного планирования, ориентированных на результат, исходя из установленного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ринципа результативности и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докладов субъектами бюджетного планирования в соответствии с возложенными на них функциями учитываются цели и задачи, обозначенные в планах и программах социально-экономического развития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лад - документ, формируемый и утверждаемый субъектом бюджетного планирования, содержащий цели и задачи деятельности субъекта бюджетного планирования на очередной финансовый год и плановый период, исходя из основных направлений муниципальной политики Полтавского городского поселения, реализуемой субъектом бюджетного планирования в соответствующей сфере, определяющий результаты его деятельности во взаимосвязи с объемами финансирования из бюджета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 деятельности субъекта бюджетного планирования - краткое описание конечного состояния процесса, которое планируется достигнуть при реализации одной или нескольких основных функций субъекта бюджетного планирования в рамках реализации полномочий  Полтавского городского поселения, измеряемое показателями конечных результатов деятельности субъекта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деятельности субъекта бюджетного планирования - краткое описание деятельности субъекта бюджетного планирования, обеспечивающее достижение цели субъекта бюджетного планирования, измеряемое показателями непосредственных результатов деятельности субъекта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конечного результата деятельности субъекта бюджетного планирования (далее - показатель конечного результата деятельности) - показатель, характеризующий достижение цели субъектом бюджетного планирования и отражающий состояние (изменение состояния) уровня и качества жизни населения Полтавского городского поселения, социальной сферы и экономики, степени реализации других общественно значимых интересов и потребностей в сфере ведения субъекта бюджетного планирования, вызванное достижением показателей непосредственных результатов деятельности субъекта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непосредственного результата деятельности субъекта бюджетного планирования (далее - показатель непосредственного результата деятельности) - показатель, характеризующий выполнение задачи субъектом бюджетного планирования и отражающий количественную характеристику оказанных муниципальных услуг, выполненных муниципальных функций в процессе осуществления деятельности субъекта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деятельности субъекта бюджетного планирования - соотношение между фактически достигнутыми значениями показателей конечных и непосредственных результатов деятельности и расходами местного бюджета на их достиж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обеспечения составления проекта  бюджета городского поселения субъекты бюджетного планирования в сроки, устанавливаемые ежегодно администрацией Полтавского городского поселения для составления проекта бюджета городского поселения, подготавливают проекты докладов и представляют их на согласование в Администрацию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ов докладов осуществляется в течение 14 дней после поступления проекта доклада. Согласование проектов докладов осуществляется в форме подписания листа согласования при отсутствии замечаний и предложений или с указанием в листе согласования на наличие замечаний и предложений с приложением указанных замечаний и предложений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ы докладов, доработанные с учетом замечаний и предложений, повторно направляются на согласование в Администрацию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гласованные проекты докладов используются субъектами бюджетного планирования при подготовке обоснований бюджетных ассигнований  бюджета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принятия решения о бюджете городского поселения субъекты бюджетного планирования при необходимости корректируют согласованные с  проекты докладов и утверждают их нормативным правовым актом субъекта бюджетного планирования до начала очередного финансового года. В случае внесения изменений в решение о бюджете городского поселения на соответствующий финансовый год субъекты бюджетного планирования вносят соответствующие изменения в утвержденные докла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етодическое руководство по разработке докладов осуществляется Администрацией город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Структура и содержание докла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клад состоит из текстовой (описательной) части и табличной части и включает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целей деятельности субъекта бюджетного планирования приоритетам социально-экономического развития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задачи и результаты деятельности субъекта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объемов бюджетных ассигнований бюджета городского поселения по целям и задачам деятельности субъекта бюджет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первом разделе текстовой части доклада "Соответствие целей деятельности субъекта бюджетного планирования приоритетам социально-экономического развития Полтавского городского поселения" приводится общая характеристика направлений деятельности субъекта бюджетного планирования и обоснование необходимости реализации предлагаемых целей деятельности субъекта бюджетного планирования в рамках реализации установленных полномочий Полтавского городского поселения и исполнения функций субъектов бюджет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ление целей деятельности субъекта бюджетного планирования с приоритетами социально-экономического развития Полтавского городского поселения приводится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о втором разделе текстовой части доклада "Цели, задачи и результаты деятельности субъекта бюджетного планирования" приводится краткое описание целей и задач деятельности субъекта бюджетного планирования, предполагаемых к реализации в очередном финансовом году и плановом периоде, в соответствии с основными направлениями деятельности субъекта бюджетного планирования, а также основных показателей конечных и непосредственных результатов деятельности, планируемых при достижении целей и выполнении задач субъектами бюджет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результаты деятельности субъекта бюджетного планирования приводятся по форме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результатов деятельности субъекта бюджетного планирования учитываются показатели для оценки эффективности деятельности органов местного самоуправления Полтавского городского поселения, утвержд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мской области от 30 июля 2008 года N 128-п "О мерах по реализации Указа Президента Российской Федерации от 28 апреля 2008 года N 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третьем разделе текстовой части доклада "Распределение объемов бюджетных ассигнований районного бюджета по целям и задачам деятельности субъекта бюджетного планирования" приводится краткое описание структуры расходов субъекта бюджетного планирования по основным направлениям деятельности с выделением наиболее затратных и особо значим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бюджетных ассигнований бюджета городского поселения по целям и задачам деятельности субъекта бюджетного планирования приводится по форме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Оценка эффективности реализации докла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ценка эффективности реализации докладов (далее - оценка эффективности) осуществляется субъектами бюджетного планирования в целях повышения эффективности деятельности субъектов бюджетного планирования, а также оптимизации расходов районного бюджета, направляемых на достижение субъектами бюджетного планирования целей и выполнение задач в рамках реализации муниципальной политики Полтавского городского поселения в соответствующей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ценка эффективности осуществляется субъектами бюджетного планирования ежегодно за каждый отчетный год реализации докладов в соответствии с методикой, определе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N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выявления низкой, удовлетворительной и средней оценки эффективности субъектом бюджетного планирования приводится анализ причин, оказавших влияние на достижение установленных значений показателей непосредственных и конечных результатов деятельности, а также разрабатывается комплекс мер, направленных на повышение эффективности деятельности субъекта бюджетного планирования в очередном финансовом году и планов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зультаты оценки эффективности докладов с производимыми расчетами представляются на рассмотрение в Администрацию Полтавского городского поселения в сроки, устанавливаемые ежегодно администрацией Полтавского городского поселения для составления проекта бюджета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результатов оценки эффектив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ектор экономики администрации  в случае необходимости формирует пред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корректировке целей и задач субъекта бюджетного планирования с позиции необходимости повышения эффективности его деятельности при реализации муниципальной политики Полтавского городского поселения в соответствующе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корректировке долгосрочных целевых программ Полтавского городского поселения, ведомственных целев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Полтавского городского поселения в случае необходимости формирует пред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величении (сокращении) объема бюджетных ассигнований бюджета городского  поселения на реализацию целей и задач субъектов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смотре объемов финансирования долгосрочных целевых программ Полтавского городского поселения,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сформированные Администрацией Полтавского городского поселения и направленные в письменной форме субъектам бюджетного планирования, учитываются субъектами бюджетного планирования при подготовке проекта доклада на очередной финансовый год и плановый период.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докладах, о результа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новных направлениях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бюджетного план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целей деятельности субъекта бюдже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ования Полтавского городского поселения приоритет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268"/>
        <w:gridCol w:w="2551"/>
        <w:gridCol w:w="2693"/>
        <w:gridCol w:w="1985"/>
      </w:tblGrid>
      <w:tr>
        <w:trPr>
          <w:trHeight w:val="2886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лтавского городского поселения,      </w:t>
              <w:br/>
              <w:t xml:space="preserve">определенные    </w:t>
              <w:br/>
              <w:t xml:space="preserve">законодательством, </w:t>
              <w:br/>
              <w:t>в рамках исполнения</w:t>
              <w:br/>
              <w:t>которых реализуется</w:t>
              <w:br/>
              <w:t xml:space="preserve">цель деятельности </w:t>
              <w:br/>
              <w:t>субъекта бюджетного</w:t>
              <w:br/>
              <w:t xml:space="preserve">планирования Полтавского городского поселения (с     </w:t>
              <w:br/>
              <w:t xml:space="preserve">указанием     </w:t>
              <w:br/>
              <w:t xml:space="preserve">реквизитов     </w:t>
              <w:br/>
              <w:t xml:space="preserve">соответствующего  </w:t>
              <w:br/>
              <w:t xml:space="preserve">нормативного    </w:t>
              <w:br/>
              <w:t xml:space="preserve">правового акта  </w:t>
              <w:br/>
              <w:t xml:space="preserve">Российской     </w:t>
              <w:br/>
              <w:t>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(задачи)  </w:t>
              <w:br/>
              <w:t xml:space="preserve">субъекта бюджетного </w:t>
              <w:br/>
              <w:t xml:space="preserve">планирования Полтавского городского поселения в      соответствии с   </w:t>
              <w:br/>
              <w:t xml:space="preserve">положением об    </w:t>
              <w:br/>
              <w:t xml:space="preserve">организации     </w:t>
              <w:br/>
              <w:t xml:space="preserve">деятельности    </w:t>
              <w:br/>
              <w:t xml:space="preserve">субъекта бюджетного </w:t>
              <w:br/>
              <w:t xml:space="preserve">планирования Полтавского городского поселения, в рамках  </w:t>
              <w:br/>
              <w:t xml:space="preserve">исполнения которых </w:t>
              <w:br/>
              <w:t xml:space="preserve">реализуется цель  </w:t>
              <w:br/>
              <w:t xml:space="preserve">деятельности    </w:t>
              <w:br/>
              <w:t xml:space="preserve">субъекта бюджетного </w:t>
              <w:br/>
              <w:t>планирования Полтавского городского поселения (с указанием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ов     </w:t>
              <w:br/>
              <w:t xml:space="preserve">соответствующего  </w:t>
              <w:br/>
              <w:t xml:space="preserve">нормативного     </w:t>
              <w:br/>
              <w:t xml:space="preserve">правового акта   </w:t>
              <w:br/>
              <w:t>Полтавского городского поселен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</w:t>
              <w:br/>
              <w:t>Программы социально-</w:t>
              <w:br/>
              <w:t xml:space="preserve">экономического   </w:t>
              <w:br/>
              <w:t xml:space="preserve">развития Полтавского городского поселения на     </w:t>
              <w:br/>
              <w:t xml:space="preserve">среднесрочную    </w:t>
              <w:br/>
              <w:t xml:space="preserve">перспективу, на   </w:t>
              <w:br/>
              <w:t xml:space="preserve">исполнение которых </w:t>
              <w:br/>
              <w:t xml:space="preserve">направлена цель   </w:t>
              <w:br/>
              <w:t xml:space="preserve">деятельности    </w:t>
              <w:br/>
              <w:t xml:space="preserve">субъекта бюджетного </w:t>
              <w:br/>
              <w:t>планирования Полтавского городского поселения (с указанием</w:t>
              <w:br/>
              <w:t xml:space="preserve">реквизитов     </w:t>
              <w:br/>
              <w:t xml:space="preserve">нормативного    </w:t>
              <w:br/>
              <w:t xml:space="preserve">правового акта,  </w:t>
              <w:br/>
              <w:t xml:space="preserve">утверждающего   </w:t>
              <w:br/>
              <w:t>Программу социально-</w:t>
              <w:br/>
              <w:t xml:space="preserve">экономического   </w:t>
              <w:br/>
              <w:t xml:space="preserve">развития Полтавского городского поселения на     </w:t>
              <w:br/>
              <w:t xml:space="preserve">среднесрочную    </w:t>
              <w:br/>
              <w:t>перспективу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  </w:t>
              <w:br/>
              <w:t>деятельности</w:t>
              <w:br/>
              <w:t xml:space="preserve">субъекта  </w:t>
              <w:br/>
              <w:t xml:space="preserve">бюджетного </w:t>
              <w:br/>
              <w:t>планирования</w:t>
              <w:br/>
              <w:t>Полтавского город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докладах, о результа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новных направлениях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бюджетного план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результаты деятельности субъек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ланирования 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293"/>
        <w:gridCol w:w="1237"/>
        <w:gridCol w:w="1349"/>
        <w:gridCol w:w="1486"/>
        <w:gridCol w:w="1100"/>
        <w:gridCol w:w="885"/>
      </w:tblGrid>
      <w:tr>
        <w:trPr>
          <w:trHeight w:val="364" w:hRule="atLeast"/>
          <w:cantSplit w:val="true"/>
        </w:trPr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оказателя конечного</w:t>
              <w:br/>
              <w:t xml:space="preserve">(непосредственного) </w:t>
              <w:br/>
              <w:t xml:space="preserve">результата     </w:t>
              <w:br/>
              <w:t xml:space="preserve">деятельности    </w:t>
              <w:br/>
              <w:t xml:space="preserve">субъекта бюджетного </w:t>
              <w:br/>
              <w:t xml:space="preserve">планирования    </w:t>
              <w:br/>
              <w:t xml:space="preserve">Полтавского городского поселения   </w:t>
              <w:br/>
              <w:t>(далее - показатель)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          </w:t>
            </w:r>
          </w:p>
        </w:tc>
      </w:tr>
      <w:tr>
        <w:trPr>
          <w:trHeight w:val="364" w:hRule="atLeast"/>
          <w:cantSplit w:val="true"/>
        </w:trPr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>год (n - 1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>год (n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 xml:space="preserve">финансовый </w:t>
              <w:br/>
              <w:t>год (n + 1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5" w:hRule="atLeast"/>
          <w:cantSplit w:val="true"/>
        </w:trPr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  <w:br/>
              <w:t>(n + 2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  <w:br/>
              <w:t>(n + 3)</w:t>
            </w:r>
          </w:p>
        </w:tc>
      </w:tr>
      <w:tr>
        <w:trPr>
          <w:trHeight w:val="242" w:hRule="atLeast"/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1</w:t>
            </w:r>
          </w:p>
        </w:tc>
      </w:tr>
      <w:tr>
        <w:trPr>
          <w:trHeight w:val="364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онечного</w:t>
              <w:br/>
              <w:t xml:space="preserve">результата       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1.1</w:t>
            </w:r>
          </w:p>
        </w:tc>
      </w:tr>
      <w:tr>
        <w:trPr>
          <w:trHeight w:val="485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</w:t>
              <w:br/>
              <w:t xml:space="preserve">непосредственного   </w:t>
              <w:br/>
              <w:t xml:space="preserve">результата       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1.2</w:t>
            </w:r>
          </w:p>
        </w:tc>
      </w:tr>
      <w:tr>
        <w:trPr>
          <w:trHeight w:val="485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</w:t>
              <w:br/>
              <w:t xml:space="preserve">непосредственного   </w:t>
              <w:br/>
              <w:t xml:space="preserve">результата       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2</w:t>
            </w:r>
          </w:p>
        </w:tc>
      </w:tr>
      <w:tr>
        <w:trPr>
          <w:trHeight w:val="364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онечного</w:t>
              <w:br/>
              <w:t xml:space="preserve">результата       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2.1</w:t>
            </w:r>
          </w:p>
        </w:tc>
      </w:tr>
      <w:tr>
        <w:trPr>
          <w:trHeight w:val="485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</w:t>
              <w:br/>
              <w:t xml:space="preserve">непосредственного   </w:t>
              <w:br/>
              <w:t xml:space="preserve">результата       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докладах, о результа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новных направлениях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бюджетного план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бюджетных ассигн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городского поселения по целям и задачам деятельности субъек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ланирования 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1134"/>
        <w:gridCol w:w="851"/>
        <w:gridCol w:w="1134"/>
        <w:gridCol w:w="950"/>
        <w:gridCol w:w="1034"/>
        <w:gridCol w:w="709"/>
        <w:gridCol w:w="945"/>
        <w:gridCol w:w="752"/>
        <w:gridCol w:w="854"/>
      </w:tblGrid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цели, задачи  </w:t>
              <w:br/>
              <w:t xml:space="preserve">деятельности  </w:t>
              <w:br/>
              <w:t xml:space="preserve">субъекта    </w:t>
              <w:br/>
              <w:t xml:space="preserve">бюджетного   </w:t>
              <w:br/>
              <w:t xml:space="preserve">планирования  </w:t>
              <w:br/>
              <w:t>Полтавского городского поселения</w:t>
            </w:r>
          </w:p>
        </w:tc>
        <w:tc>
          <w:tcPr>
            <w:tcW w:w="9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бюджета город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год  </w:t>
              <w:br/>
              <w:t>(n - 1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год   </w:t>
              <w:br/>
              <w:t>(n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   </w:t>
              <w:br/>
              <w:t xml:space="preserve">финансовый год </w:t>
              <w:br/>
              <w:t>(n + 1)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rHeight w:val="35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    </w:t>
              <w:br/>
              <w:t>(n + 2)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   </w:t>
              <w:br/>
              <w:t>(n + 3)</w:t>
            </w:r>
          </w:p>
        </w:tc>
      </w:tr>
      <w:tr>
        <w:trPr>
          <w:trHeight w:val="71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,</w:t>
              <w:br/>
              <w:t xml:space="preserve">тыс. </w:t>
              <w:br/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</w:t>
              <w:br/>
              <w:t xml:space="preserve">вес   </w:t>
              <w:br/>
              <w:t xml:space="preserve">в общем </w:t>
              <w:br/>
              <w:t xml:space="preserve">объеме, </w:t>
              <w:b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,</w:t>
              <w:br/>
              <w:t xml:space="preserve">тыс. </w:t>
              <w:br/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</w:t>
              <w:br/>
              <w:t xml:space="preserve">вес   </w:t>
              <w:br/>
              <w:t xml:space="preserve">в общем </w:t>
              <w:br/>
              <w:t xml:space="preserve">объеме, </w:t>
              <w:br/>
              <w:t>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,</w:t>
              <w:br/>
              <w:t xml:space="preserve">тыс. </w:t>
              <w:br/>
              <w:t>рубле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</w:t>
              <w:br/>
              <w:t xml:space="preserve">вес   </w:t>
              <w:br/>
              <w:t xml:space="preserve">в общем </w:t>
              <w:br/>
              <w:t xml:space="preserve">объеме, </w:t>
              <w:b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,</w:t>
              <w:br/>
              <w:t xml:space="preserve">тыс. 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</w:t>
              <w:br/>
              <w:t xml:space="preserve">вес   </w:t>
              <w:br/>
              <w:t xml:space="preserve">в общем </w:t>
              <w:br/>
              <w:t xml:space="preserve">объеме, </w:t>
              <w:br/>
              <w:t>%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,</w:t>
              <w:br/>
              <w:t xml:space="preserve">тыс. </w:t>
              <w:br/>
              <w:t>рубл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</w:t>
              <w:br/>
              <w:t xml:space="preserve">вес   </w:t>
              <w:br/>
              <w:t xml:space="preserve">в общем </w:t>
              <w:br/>
              <w:t xml:space="preserve">объеме, </w:t>
              <w:b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1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1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       </w:t>
              <w:br/>
              <w:t xml:space="preserve">программа А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       </w:t>
              <w:br/>
              <w:t xml:space="preserve">программа B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ая  </w:t>
              <w:br/>
              <w:t xml:space="preserve">деятельность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2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пределено</w:t>
              <w:br/>
              <w:t xml:space="preserve">по задачам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2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1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       </w:t>
              <w:br/>
              <w:t xml:space="preserve">программа А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       </w:t>
              <w:br/>
              <w:t xml:space="preserve">программа В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  <w:br/>
              <w:t xml:space="preserve">распределено   </w:t>
              <w:br/>
              <w:t xml:space="preserve">бюджетных      </w:t>
              <w:br/>
              <w:t xml:space="preserve">ассигнований   </w:t>
              <w:br/>
              <w:t xml:space="preserve">по целям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о   </w:t>
              <w:br/>
              <w:t xml:space="preserve">по задачам,    </w:t>
              <w:br/>
              <w:t xml:space="preserve">из них: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о   </w:t>
              <w:br/>
              <w:t xml:space="preserve">по целевым     </w:t>
              <w:br/>
              <w:t xml:space="preserve">программам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о по</w:t>
              <w:br/>
              <w:t xml:space="preserve">непрограммной  </w:t>
              <w:br/>
              <w:t xml:space="preserve">деятельност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     </w:t>
              <w:br/>
              <w:t xml:space="preserve">ассигнования   </w:t>
              <w:br/>
              <w:t xml:space="preserve">на обеспечение </w:t>
              <w:br/>
              <w:t xml:space="preserve">реализации     </w:t>
              <w:br/>
              <w:t xml:space="preserve">целей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того          </w:t>
              <w:br/>
              <w:t xml:space="preserve">бюджетных      </w:t>
              <w:br/>
              <w:t xml:space="preserve">ассигнований   </w:t>
              <w:br/>
              <w:t xml:space="preserve">бюджета  городского поселения      </w:t>
              <w:br/>
              <w:t xml:space="preserve">по субъекту    </w:t>
              <w:br/>
              <w:t xml:space="preserve">бюджетного     </w:t>
              <w:br/>
              <w:t xml:space="preserve">планирования   </w:t>
              <w:br/>
              <w:t xml:space="preserve">Полтавского городского поселения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докладах, о результа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новных направлениях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бюджетного план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докладов о результат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новных направлениях деятельности су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ланирования 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докладов о результатах и основных направлениях деятельности субъектов бюджетного планирования Полтавского городского поселения (далее - оценка эффективности реализации докладов) определяется исходя из общей эффективности деятельности субъектов бюджетного планирования Полтавского городского поселения (далее - эффективность деятельности) в отчет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ая эффективность деятельности устанавливается на основании данных о фактически достигнутых и запланированных в докладах о результатах и основных направлениях деятельности субъекта бюджетного планирования Полтавского городского поселения(далее - доклад) конечных и непосредственных результатах деятельности субъектов бюджетного планирования Полтавского городского поселения (далее - результат деятельности) и расходах на их достижение в рамках реализации целей и задач деятельности субъектов бюджетного планирования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общей эффективности деятельности за отчетный год реализации доклада осуществ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    </w:t>
      </w:r>
      <w:r>
        <w:rPr>
          <w:rFonts w:cs="Times New Roman" w:ascii="Times New Roman" w:hAnsi="Times New Roman"/>
          <w:sz w:val="28"/>
          <w:szCs w:val="28"/>
        </w:rPr>
        <w:t xml:space="preserve">      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 (----- x k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E = -------------------- x 100%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E - общая  эффективность  деятельности за  отчетный  период  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R  - результативность  деятельности  субъектов бюджетного  план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(далее - результативность деятельности)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U  - уровень    финансового    обеспечения    достижения    результат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k - коэффициент   взаимоувязки   результатов   деятельности  и  объем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 бюджета городско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- результат деятельност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результатов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результативностью деятельности понимается степень достижения установленных в докладе результатов деятельности, которая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R  = р  / р  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    ф    п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 - фактически достигнутый результат деятельност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  - установленный в докладе результат деятельно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ожительной динамикой достижения результата деятельности является снижение его значения, расчет результативности деятельности осуществ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R  = р   / р 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    пл    ф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ровень финансового обеспечения достижения результата деятельности отражает фактический уровень финансирования цели (задачи) деятельности, измеряемой данным результатом деятельности, за отчетный год реализации доклада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U  = V  / V  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    ф    п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  - фактический  объем  бюджетных  ассигнований  бюджет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правленный на реализацию  цели (задачи) деятельности,  измеряемой  данным результатом деятельности, в отчетном году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V   - утвержденный в докладе объем  бюджетных  ассигнований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, планируемый на реализацию  цели (задачи) деятельности,  измеряемой данным результатом деятельности в отчет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ходными данными для расчета результативности деятельности и уровня финансового обеспечения достижения результатов деятельности являются данные, отраженные в докладе, а также данные статистической, бухгалтерской и иной официаль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езультативности деятельности и уровня финансового обеспечения достижения результатов деятельности осуществляется на основании исходных данных, сгруппированных по форме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эффициент взаимоувязки результатов деятельности и объемов бюджетных ассигнований бюджета городского поселения учитывает зависимость достижения (недостижения) результатов деятельности от изменения объемов бюджетных ассигнований, направляемых на реализацию целей и задач деятельности субъекта бюджетного планирования, и позволяет получить объективную оценку эффективности реализации докла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коэффициентов взаимоувязки результатов деятельности и объемов бюджетных ассигнований бюджета городского поселения приведены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расчетов общей эффективности деятельности осуществляется оценка эффективности реализации докладов с учетом следующих критерие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0 &lt; Е &lt; 50 процентов - низкая эффектив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50 &lt;= Е &lt; 75 процентов - удовлетворительная эффектив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75 &lt;= Е &lt; 100 процентов - средняя эффектив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Е &gt;= 100 процентов - высокая эффек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5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autoSpaceDE w:val="false"/>
        <w:spacing w:lineRule="auto" w:line="240" w:before="0" w:after="0"/>
        <w:ind w:right="-2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 эффективности реализации</w:t>
      </w:r>
    </w:p>
    <w:p>
      <w:pPr>
        <w:pStyle w:val="Normal"/>
        <w:autoSpaceDE w:val="false"/>
        <w:spacing w:lineRule="auto" w:line="240" w:before="0" w:after="0"/>
        <w:ind w:right="-2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ов о результатах и основных направлениях</w:t>
      </w:r>
    </w:p>
    <w:p>
      <w:pPr>
        <w:pStyle w:val="Normal"/>
        <w:autoSpaceDE w:val="false"/>
        <w:spacing w:lineRule="auto" w:line="240" w:before="0" w:after="0"/>
        <w:ind w:right="-2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субъектов бюджетного планирования</w:t>
      </w:r>
    </w:p>
    <w:p>
      <w:pPr>
        <w:pStyle w:val="Normal"/>
        <w:autoSpaceDE w:val="false"/>
        <w:spacing w:lineRule="auto" w:line="240" w:before="0" w:after="0"/>
        <w:ind w:right="-2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езультативности деятельности субъекта бюдже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ования Полтавского городского поселения и уровня финансов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остижения результатов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бюджетного планирования 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__________________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1446"/>
        <w:gridCol w:w="1136"/>
        <w:gridCol w:w="1343"/>
        <w:gridCol w:w="1446"/>
        <w:gridCol w:w="1446"/>
        <w:gridCol w:w="1239"/>
      </w:tblGrid>
      <w:tr>
        <w:trPr>
          <w:trHeight w:val="3026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показателя    </w:t>
              <w:br/>
              <w:t xml:space="preserve">конечного    </w:t>
              <w:br/>
              <w:t>(непосредственного</w:t>
              <w:br/>
              <w:t xml:space="preserve">результата    </w:t>
              <w:br/>
              <w:t xml:space="preserve">деятельности   </w:t>
              <w:br/>
              <w:t xml:space="preserve">субъекта     </w:t>
              <w:br/>
              <w:t xml:space="preserve">бюджетного    </w:t>
              <w:br/>
              <w:t xml:space="preserve">планирования   </w:t>
              <w:br/>
              <w:t xml:space="preserve">Полтавского городского поселения  </w:t>
              <w:br/>
              <w:t xml:space="preserve">(далее -     </w:t>
              <w:br/>
              <w:t xml:space="preserve">результат    </w:t>
              <w:br/>
              <w:t>деятельност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ный</w:t>
              <w:br/>
              <w:t xml:space="preserve">в докладе о </w:t>
              <w:br/>
              <w:t>результатах и</w:t>
              <w:br/>
              <w:t xml:space="preserve">основных   </w:t>
              <w:br/>
              <w:t xml:space="preserve">направлениях </w:t>
              <w:br/>
              <w:t xml:space="preserve">деятельности </w:t>
              <w:br/>
              <w:t xml:space="preserve">субъектов  </w:t>
              <w:br/>
              <w:t xml:space="preserve">бюджетного  </w:t>
              <w:br/>
              <w:t xml:space="preserve">планирования </w:t>
              <w:br/>
              <w:t xml:space="preserve">Полтавского городского поселения   </w:t>
              <w:br/>
              <w:t xml:space="preserve">(далее    </w:t>
              <w:br/>
              <w:t xml:space="preserve">- доклад)  </w:t>
              <w:br/>
              <w:t xml:space="preserve">результат  </w:t>
              <w:br/>
              <w:t xml:space="preserve">деятельности </w:t>
              <w:br/>
              <w:t xml:space="preserve">(р  )    </w:t>
              <w:br/>
              <w:t>п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</w:t>
              <w:br/>
              <w:t xml:space="preserve">дос-      </w:t>
              <w:br/>
              <w:t xml:space="preserve">тигнутый  </w:t>
              <w:br/>
              <w:t xml:space="preserve">результат </w:t>
              <w:br/>
              <w:t>деятельно-</w:t>
              <w:br/>
              <w:t xml:space="preserve">сти (р )  </w:t>
              <w:br/>
              <w:t>ф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-</w:t>
              <w:br/>
              <w:t xml:space="preserve">ность    </w:t>
              <w:br/>
              <w:t>деятельности</w:t>
              <w:br/>
              <w:t xml:space="preserve">субъекта  </w:t>
              <w:br/>
              <w:t xml:space="preserve">бюджетного </w:t>
              <w:br/>
              <w:t>планирования</w:t>
              <w:br/>
              <w:t>Полтавского городского поселения (R )</w:t>
              <w:br/>
              <w:t>р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ный </w:t>
              <w:br/>
              <w:t xml:space="preserve">в докладе  </w:t>
              <w:br/>
              <w:t xml:space="preserve">объем    </w:t>
              <w:br/>
              <w:t xml:space="preserve">бюджетных  </w:t>
              <w:br/>
              <w:t xml:space="preserve">ассигнований </w:t>
              <w:br/>
              <w:t xml:space="preserve">  бюджета городского поселения,   </w:t>
              <w:br/>
              <w:t xml:space="preserve">планируемый </w:t>
              <w:br/>
              <w:t>на реализацию</w:t>
              <w:br/>
              <w:t>цели (задачи)</w:t>
              <w:br/>
              <w:t xml:space="preserve">деятельности </w:t>
              <w:br/>
              <w:t xml:space="preserve">субъекта   </w:t>
              <w:br/>
              <w:t xml:space="preserve">бюджетного  </w:t>
              <w:br/>
              <w:t xml:space="preserve">планирования </w:t>
              <w:br/>
              <w:t xml:space="preserve">Полтавского городского поселения,   </w:t>
              <w:br/>
              <w:t xml:space="preserve">измеряемой  </w:t>
              <w:br/>
              <w:t xml:space="preserve">данным    </w:t>
              <w:br/>
              <w:t xml:space="preserve">результатом </w:t>
              <w:br/>
              <w:t xml:space="preserve">деятельности </w:t>
              <w:br/>
              <w:t xml:space="preserve">в отчетном  </w:t>
              <w:br/>
              <w:t xml:space="preserve">году (V  ), </w:t>
              <w:br/>
              <w:t xml:space="preserve">пл   </w:t>
              <w:br/>
              <w:t>тыс. рубле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ий </w:t>
              <w:br/>
              <w:t xml:space="preserve">объем    </w:t>
              <w:br/>
              <w:t xml:space="preserve">бюджетных  </w:t>
              <w:br/>
              <w:t xml:space="preserve">ассигнований </w:t>
              <w:br/>
              <w:t xml:space="preserve">бюджета городского поселения,   </w:t>
              <w:br/>
              <w:t xml:space="preserve">направленный </w:t>
              <w:br/>
              <w:t>на реализацию</w:t>
              <w:br/>
              <w:t>цели (задачи)</w:t>
              <w:br/>
              <w:t xml:space="preserve">деятельности </w:t>
              <w:br/>
              <w:t xml:space="preserve">субъекта   </w:t>
              <w:br/>
              <w:t xml:space="preserve">бюджетного  </w:t>
              <w:br/>
              <w:t xml:space="preserve">планирования </w:t>
              <w:br/>
              <w:t xml:space="preserve">Полтавского городского поселения,   </w:t>
              <w:br/>
              <w:t xml:space="preserve">измеряемой  </w:t>
              <w:br/>
              <w:t xml:space="preserve">данным    </w:t>
              <w:br/>
              <w:t xml:space="preserve">результатом </w:t>
              <w:br/>
              <w:t>деятельности,</w:t>
              <w:br/>
              <w:t xml:space="preserve">в отчетном  </w:t>
              <w:br/>
              <w:t xml:space="preserve">году (V ),  </w:t>
              <w:br/>
              <w:t xml:space="preserve">ф    </w:t>
              <w:br/>
              <w:t>тыс.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вень  </w:t>
              <w:br/>
              <w:t>финансового</w:t>
              <w:br/>
              <w:t>обеспечения</w:t>
              <w:br/>
              <w:t xml:space="preserve">достижения </w:t>
              <w:br/>
              <w:t xml:space="preserve">результата </w:t>
              <w:br/>
              <w:t xml:space="preserve">деятельно- </w:t>
              <w:br/>
              <w:t xml:space="preserve">сти (U )  </w:t>
              <w:br/>
              <w:t>р</w:t>
            </w:r>
          </w:p>
        </w:tc>
      </w:tr>
      <w:tr>
        <w:trPr>
          <w:trHeight w:val="242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42" w:hRule="atLeast"/>
          <w:cantSplit w:val="true"/>
        </w:trPr>
        <w:tc>
          <w:tcPr>
            <w:tcW w:w="10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 1</w:t>
            </w:r>
          </w:p>
        </w:tc>
      </w:tr>
      <w:tr>
        <w:trPr>
          <w:trHeight w:val="484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       </w:t>
              <w:br/>
              <w:t xml:space="preserve">конечного         </w:t>
              <w:br/>
              <w:t xml:space="preserve">результата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1.1</w:t>
            </w:r>
          </w:p>
        </w:tc>
      </w:tr>
      <w:tr>
        <w:trPr>
          <w:trHeight w:val="484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       </w:t>
              <w:br/>
              <w:t xml:space="preserve">непосредственного </w:t>
              <w:br/>
              <w:t xml:space="preserve">результата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1.2</w:t>
            </w:r>
          </w:p>
        </w:tc>
      </w:tr>
      <w:tr>
        <w:trPr>
          <w:trHeight w:val="484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       </w:t>
              <w:br/>
              <w:t xml:space="preserve">непосредственного </w:t>
              <w:br/>
              <w:t xml:space="preserve">результата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 эффектив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докладов о результатах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направлениях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ов бюджетного план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эффициентов взаимоувязки конечных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х результатов деятельности субъек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го планирования Полтавского городского поселения и объем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бюджета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3136"/>
        <w:gridCol w:w="2258"/>
        <w:gridCol w:w="2132"/>
      </w:tblGrid>
      <w:tr>
        <w:trPr>
          <w:trHeight w:val="1798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онечных и</w:t>
              <w:br/>
              <w:t xml:space="preserve">непосредственных  </w:t>
              <w:br/>
              <w:t xml:space="preserve">результатов    </w:t>
              <w:br/>
              <w:t xml:space="preserve">деятельности   </w:t>
              <w:br/>
              <w:t xml:space="preserve">субъектов    </w:t>
              <w:br/>
              <w:t xml:space="preserve">бюджетного    </w:t>
              <w:br/>
              <w:t xml:space="preserve">планирования Полтавского городского поселения (далее -  </w:t>
              <w:br/>
              <w:t xml:space="preserve">результаты     </w:t>
              <w:br/>
              <w:t>деятельности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фактических </w:t>
              <w:br/>
              <w:t xml:space="preserve">объемов бюджетных   </w:t>
              <w:br/>
              <w:t xml:space="preserve">ассигнований      </w:t>
              <w:br/>
              <w:t xml:space="preserve"> бюджета   по сравнению с     </w:t>
              <w:br/>
              <w:t>утвержденными в докладе</w:t>
              <w:br/>
              <w:t xml:space="preserve">о результатах и    </w:t>
              <w:br/>
              <w:t xml:space="preserve">основных направлениях  </w:t>
              <w:br/>
              <w:t xml:space="preserve">деятельности субъектов </w:t>
              <w:br/>
              <w:t>бюджетного планирования</w:t>
              <w:br/>
              <w:t xml:space="preserve">Полтавского городского поселения     </w:t>
              <w:br/>
              <w:t xml:space="preserve">(далее - доклад)    </w:t>
              <w:br/>
              <w:t xml:space="preserve">(изменение более чем  </w:t>
              <w:br/>
              <w:t>на 5 процентов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  </w:t>
              <w:br/>
              <w:t>объемов бюджетных</w:t>
              <w:br/>
              <w:t xml:space="preserve">ассигнований   </w:t>
              <w:br/>
              <w:t xml:space="preserve">бюджета городского поселения,    </w:t>
              <w:br/>
              <w:t xml:space="preserve">утвержденных в  </w:t>
              <w:br/>
              <w:t xml:space="preserve">докладе     </w:t>
              <w:br/>
              <w:t xml:space="preserve">(изменение в   </w:t>
              <w:br/>
              <w:t xml:space="preserve">пределах 5   </w:t>
              <w:br/>
              <w:t>процентов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   </w:t>
              <w:br/>
              <w:t xml:space="preserve">фактических  </w:t>
              <w:br/>
              <w:t xml:space="preserve">объемов    </w:t>
              <w:br/>
              <w:t xml:space="preserve">бюджетных   </w:t>
              <w:br/>
              <w:t xml:space="preserve">ассигнований  </w:t>
              <w:br/>
              <w:t xml:space="preserve">бюджета городского поселения, по  </w:t>
              <w:br/>
              <w:t xml:space="preserve">сравнению с  </w:t>
              <w:br/>
              <w:t xml:space="preserve">утвержденными </w:t>
              <w:br/>
              <w:t xml:space="preserve">в докладе   </w:t>
              <w:br/>
              <w:t xml:space="preserve">(изменение    </w:t>
              <w:br/>
              <w:t xml:space="preserve">более чем на 5 </w:t>
              <w:br/>
              <w:t>проц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198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         </w:t>
              <w:br/>
              <w:t xml:space="preserve">фактических        </w:t>
              <w:br/>
              <w:t xml:space="preserve">результатов        </w:t>
              <w:br/>
              <w:t xml:space="preserve">деятельности по    </w:t>
              <w:br/>
              <w:t xml:space="preserve">сравнению с        </w:t>
              <w:br/>
              <w:t xml:space="preserve">утвержденными в    </w:t>
              <w:br/>
              <w:t xml:space="preserve">докладе (изменение </w:t>
              <w:br/>
              <w:t xml:space="preserve">более чем на 2     </w:t>
              <w:br/>
              <w:t xml:space="preserve">процента)          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 &lt;*&gt;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959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жение         </w:t>
              <w:br/>
              <w:t xml:space="preserve">установленных в    </w:t>
              <w:br/>
              <w:t>докладе результатов</w:t>
              <w:br/>
              <w:t xml:space="preserve">деятельности       </w:t>
              <w:br/>
              <w:t xml:space="preserve">(изменение в       </w:t>
              <w:br/>
              <w:t xml:space="preserve">пределах 2         </w:t>
              <w:br/>
              <w:t xml:space="preserve">процентов)         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1198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худшение          </w:t>
              <w:br/>
              <w:t xml:space="preserve">фактических        </w:t>
              <w:br/>
              <w:t xml:space="preserve">результатов        </w:t>
              <w:br/>
              <w:t xml:space="preserve">деятельности по    </w:t>
              <w:br/>
              <w:t xml:space="preserve">сравнению с        </w:t>
              <w:br/>
              <w:t xml:space="preserve">утвержденными      </w:t>
              <w:br/>
              <w:t xml:space="preserve">в докладе          </w:t>
              <w:br/>
              <w:t xml:space="preserve">(изменение более   </w:t>
              <w:br/>
              <w:t xml:space="preserve">чем на 2 процента) 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 &lt;*&gt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В случае если улучшение (ухудшение) результатов деятельности пропорционально увеличению (снижению) объемов бюджетных ассигнований районного бюджета, направляемых на их достижение, коэффициент взаимоувязки результатов деятельности и объемов бюджетных ассигнований бюджета городского поселения принимается равным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215;fld=134;dst=100012" TargetMode="External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172;n=58215;fld=134;dst=100194" TargetMode="External"/><Relationship Id="rId5" Type="http://schemas.openxmlformats.org/officeDocument/2006/relationships/hyperlink" Target="consultantplus://offline/main?base=RLAW172;n=58215;fld=134;dst=100200" TargetMode="External"/><Relationship Id="rId6" Type="http://schemas.openxmlformats.org/officeDocument/2006/relationships/hyperlink" Target="consultantplus://offline/main?base=LAW;n=100441;fld=134" TargetMode="External"/><Relationship Id="rId7" Type="http://schemas.openxmlformats.org/officeDocument/2006/relationships/hyperlink" Target="consultantplus://offline/main?base=LAW;n=115361;fld=134" TargetMode="External"/><Relationship Id="rId8" Type="http://schemas.openxmlformats.org/officeDocument/2006/relationships/hyperlink" Target="consultantplus://offline/main?base=RLAW172;n=58215;fld=134;dst=100213" TargetMode="External"/><Relationship Id="rId9" Type="http://schemas.openxmlformats.org/officeDocument/2006/relationships/hyperlink" Target="consultantplus://offline/main?base=RLAW172;n=58215;fld=134;dst=100234" TargetMode="External"/><Relationship Id="rId10" Type="http://schemas.openxmlformats.org/officeDocument/2006/relationships/hyperlink" Target="consultantplus://offline/main?base=RLAW172;n=58215;fld=134;dst=100268" TargetMode="External"/><Relationship Id="rId11" Type="http://schemas.openxmlformats.org/officeDocument/2006/relationships/hyperlink" Target="consultantplus://offline/main?base=RLAW172;n=58215;fld=134;dst=10027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9:00Z</dcterms:created>
  <dc:creator>secretar</dc:creator>
  <dc:description/>
  <cp:keywords/>
  <dc:language>en-US</dc:language>
  <cp:lastModifiedBy>Admin</cp:lastModifiedBy>
  <cp:lastPrinted>2011-12-20T11:57:00Z</cp:lastPrinted>
  <dcterms:modified xsi:type="dcterms:W3CDTF">2011-12-20T06:01:00Z</dcterms:modified>
  <cp:revision>26</cp:revision>
  <dc:subject/>
  <dc:title/>
</cp:coreProperties>
</file>