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 27 декабря 2011 года.</w:t>
        <w:tab/>
        <w:tab/>
        <w:tab/>
        <w:tab/>
        <w:tab/>
        <w:t xml:space="preserve">                  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 работы  </w:t>
      </w:r>
    </w:p>
    <w:p>
      <w:pPr>
        <w:pStyle w:val="Normal"/>
        <w:jc w:val="center"/>
        <w:rPr/>
      </w:pPr>
      <w:r>
        <w:rPr>
          <w:b/>
          <w:sz w:val="28"/>
        </w:rPr>
        <w:t>депутатов Совета  городского поселения 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в проект плана работы  депутатов Совета городского поселения на 2012 год, предложенный депутатской комиссией по законодательству и социальным вопросам Совет городского поселения 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Утвердить прилагаемый план работы  депутатов Совета городского поселения на 2012 го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лта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                  А.А.Мель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решением Совета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   № </w:t>
      </w:r>
      <w:r>
        <w:rPr/>
        <w:t>46 от 27.12.2011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депутатов Совета городского поселения на 2012 год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u w:val="single"/>
        </w:rPr>
      </w:pPr>
      <w:r>
        <w:rPr>
          <w:b/>
          <w:u w:val="single"/>
        </w:rPr>
        <w:t>Январь</w:t>
      </w:r>
    </w:p>
    <w:p>
      <w:pPr>
        <w:pStyle w:val="ConsTitle"/>
        <w:widowControl/>
        <w:ind w:righ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О внесении изменений в решение Совета  городского поселения от 24.11.2011 г                                                                                           № 40«О бюджете Полтавского городского поселения на 2012 год»</w:t>
      </w:r>
    </w:p>
    <w:p>
      <w:pPr>
        <w:pStyle w:val="Normal"/>
        <w:tabs>
          <w:tab w:val="clear" w:pos="708"/>
          <w:tab w:val="left" w:pos="1725" w:leader="none"/>
        </w:tabs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Февраль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1.О проекте отчета об исполнении бюджета за 2011г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Апрель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1.Об исполнении бюджета за 1 квартал 2012 года.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2.О внесении изменений в решение о бюджете на 2012 год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3.Отчет о проделанной работе по муниципальному земельному контролю.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4.О практике работы депутата на избирательном округе.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5.Об исполнении бюджета за 2011 год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Июнь 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1.Отчет постоянной депутатской комиссии по социальным вопросам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2. Об отчете депутатов Совета о работе на избирательных округах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Август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1.Об исполнении бюджета за 1 полугодие 2012 года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2. О внесении изменений в решение о бюджете на 2012 год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3.Отчет о проделанной работе по муниципальному земельному контролю.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Октябрь 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1.Об исполнении бюджета за  9 месяцев 2012 года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2. О внесении изменений в решение о бюджете на 2012 год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 xml:space="preserve">3. Отчет постоянной депутатской комиссии по экономике и муниципальной собственности 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4. Отчет о проделанной работе по муниципальному земельному контролю.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5.О ходе выполнения Адресной программы ремонта многоквартирных домов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Ноябрь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1. Отчет  МУП «Бытовик» о проделанной работе.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2.Отчет МУК «Полтавский КДЦ «Русь» о проделанной работе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3.Отчет МКУ «Полтавская казна» о проделанной работе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Декабрь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1.О бюджете Полтавского городского поселения на 2013 год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2.О внесении изменений в решение о бюджете на 2012 год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3.Об утверждении тарифа на услуги центральной бани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4. Отчет о реализации целевых программ, принятых в Полтавском городском поселении и действующих в 2012 год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3:00Z</dcterms:created>
  <dc:creator>Customer</dc:creator>
  <dc:description/>
  <cp:keywords/>
  <dc:language>en-US</dc:language>
  <cp:lastModifiedBy>Customer</cp:lastModifiedBy>
  <cp:lastPrinted>2011-12-21T08:13:00Z</cp:lastPrinted>
  <dcterms:modified xsi:type="dcterms:W3CDTF">2002-01-01T06:03:00Z</dcterms:modified>
  <cp:revision>9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