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4474" w:hRule="atLeast"/>
        </w:trPr>
        <w:tc>
          <w:tcPr>
            <w:tcW w:w="4068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 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 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№__________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№___________  от 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чальнику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юстиции                                                                                             РФ по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Н.Л. Околеснов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яем для согласования проект решения о внесении изменений и дополнений в Устав муниципального  Полтавского городского поселения Полтавского муниципального района Ом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Проект решения н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</w:r>
      <w:r>
        <w:rPr>
          <w:sz w:val="28"/>
          <w:szCs w:val="28"/>
          <w:u w:val="single"/>
        </w:rPr>
        <w:t xml:space="preserve">    А.А.Мельник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(Ф.И.О.)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Полта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изменений в Устав Полтавского городского поселения Полтавского муниципального района Омской области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Провести публичные слушания по проекту изменений в Устав Полтавского городского поселения Полтавского муниципального района Омской области» _______ 2011 г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к  решению Совет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Полтавского городского поселения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  <w:u w:val="single"/>
        </w:rPr>
        <w:t>от  «18»   апреля  2011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5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 xml:space="preserve">1) в пункте 3 части 1 статьи 3.1 Устава </w:t>
      </w:r>
      <w:r>
        <w:rPr>
          <w:sz w:val="26"/>
          <w:szCs w:val="26"/>
        </w:rPr>
        <w:t xml:space="preserve">слова </w:t>
      </w:r>
      <w:r>
        <w:rPr>
          <w:bCs/>
          <w:sz w:val="26"/>
          <w:szCs w:val="26"/>
        </w:rPr>
        <w:t>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в статье 17 Уста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а «В компетенции» заменить словами «1. В компетен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в пункте 6 слова «и учреждений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часть 1 статьи 23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. Полномочия Совета городского поселе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. Полномочия Совета городского поселения также прекращ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случае принятия указанным органом решения о самороспус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часть 1 статьи 31 Устава дополнить пунктом 4.1 следующего содержания:</w:t>
      </w:r>
    </w:p>
    <w:p>
      <w:pPr>
        <w:pStyle w:val="Tex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5) </w:t>
      </w:r>
      <w:r>
        <w:rPr>
          <w:b/>
          <w:sz w:val="26"/>
          <w:szCs w:val="26"/>
        </w:rPr>
        <w:t>дополнить Устав статьей 31.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31.1. 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досрочном прекращении полномочий должно быть принято не позднее чем в течении 7 рабочих дней после установления основания, влекущего прекращение полномочий на внеочередной (очередной) сессии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отзыва избирателями прекращаются со дня, следующего за днем регистрации отзыва.»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6) часть 3 статьи 40 Устава </w:t>
      </w:r>
      <w:r>
        <w:rPr>
          <w:color w:val="000000"/>
          <w:sz w:val="26"/>
          <w:szCs w:val="26"/>
        </w:rPr>
        <w:t>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7) </w:t>
      </w:r>
      <w:r>
        <w:rPr>
          <w:b/>
          <w:sz w:val="26"/>
          <w:szCs w:val="26"/>
        </w:rPr>
        <w:t xml:space="preserve">в части 2 статьи 56 Устава </w:t>
      </w:r>
      <w:r>
        <w:rPr>
          <w:sz w:val="26"/>
          <w:szCs w:val="26"/>
        </w:rPr>
        <w:t>слово «Главой» заменить словом «Администраци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) дополнить статьей 5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en-US"/>
        </w:rPr>
        <w:t>«Статья 57.1</w:t>
      </w:r>
      <w:r>
        <w:rPr>
          <w:sz w:val="26"/>
          <w:szCs w:val="26"/>
        </w:rPr>
        <w:t>. Удаление главы городского поселения в отставку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аниями для удаления главы городского поселения в отставку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ициатива депутатов Совета городского поселения об удалении главы городского поселения в отставку, выдвинутая не менее чем одной третью от установленной численности депутатов Совета городского поселения, оформляется в виде обращения, которое вносится в Совет городского поселения. Указанное обращение вносится вместе с проектом решения Совета городского поселения об удалении главы городского поселения в отставку. О выдвижении данной инициативы глава городского поселения и губернатор Омской области уведомляю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лучае,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, и (или) решений, действий (бездействия) главы город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ского поселения в отставку может быть принято только при согласии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Инициатива Губернатора Омской области об удалении главы городского поселения в отставку оформляется в виде обращения, которое вносится в представительный орган городского поселения вместе с проектом соответствующего решения Совета городского поселения. О выдвижении данной инициативы глава городского поселения уведомляе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ешение Совета городского поселения об удалении главы городского поселения в отставку считается принятым, если за него проголосовало не менее двух третей от установленной численности депутатов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Решение Совета городского поселения об удалении главы городского поселения в отставку подписывается председателем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 рассмотрении и принятии Советом городского поселения решения об удалении главы Городского поселения в отставку должны быть обеспеч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ему возможности дать депутатам Совета город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лучае, если глава городского поселения не согласен с решением Совета городского поселения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Решение Совета городского поселения об удалении главы городского поселения в отставку подлежит официальному опубликованию (обнародованию) не позднее чем через пять дней со дня его принятия. В случае, если глава город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3. В случае,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,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, на котором рассматривался указанный вопрос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5:00Z</dcterms:created>
  <dc:creator>User</dc:creator>
  <dc:description/>
  <cp:keywords/>
  <dc:language>en-US</dc:language>
  <cp:lastModifiedBy>User</cp:lastModifiedBy>
  <dcterms:modified xsi:type="dcterms:W3CDTF">2011-04-13T03:53:00Z</dcterms:modified>
  <cp:revision>3</cp:revision>
  <dc:subject/>
  <dc:title>                                                                               Начальнику Управления</dc:title>
</cp:coreProperties>
</file>