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сентября 2011г.                                                                                № 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участия муниципальных служащих администрации Полтавского городского поселения в органах управления  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1995 года N 208-ФЗ "Об акционерных обществах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февраля 1998 года N 14-ФЗ "Об обществах с ограниченной ответственностью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тавского городского поселения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частия муниципальных служащих администрации Полтавского городского поселения в органах управления коммерческих организаций (прилагает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Полтав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лта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</w:t>
        <w:tab/>
        <w:t xml:space="preserve">                  А.А.Мельн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главы Полтав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та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«28» сентября 2011 г. № 7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УЧАСТИЯ МУНИЦИПАЛЬНЫХ СЛУЖАЩИХ АДМИНИСТРАЦИИ ПОЛТА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В ОРГАНАХ 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участия муниципальных служащих администрации Полтавского городского поселения в органах управления коммерческих организаций (далее - Положение) разработано в соответствии с Гражданск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 марта 2007 го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униципальной службе в Российской Федерации", от 26 декабря 1995 год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20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кционерных обществах", от 8 февраля 199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1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ествах с ограниченной ответственностью"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участия муниципальных служащих администрации Полтавского городского поселения (далее - Порядок, муниципальные служащие)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 Полтав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значения и замены муниципальных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управления 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ания для участия муниципального служащего в органах управления коммерческих организаций предусмотрены федеральным законодательством, законодательством Омской области, настоящим Полож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значение муниципальных служащих в качестве представителя администрации Полтавского городского поселения Полтавского муниципального района Омской области в органы управления соответствующих коммерческих организаций осуществляется в форме распоряжения главы Полтавского городского посе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номочия муниципального служащего в органах управления коммерческих организаций прекращаются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я срока полномочий муниципального служащего со дня окончания срока полномоч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я решения о выдвижении другой кандидатуры муниципального служащего или иного уполномоченного лица со дня принятия соответствующего реш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кращения права муниципальной собственности на акции или долю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я объективных обстоятельств, препятствующих муниципальному служащему осуществлять свои полномочия, в том числе длительная командировка, увольнение муниципального служащего, продолжительная болезнь и т.п., от даты возникновения этих обстоятель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квидации или реорганизации хозяйственного общ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дачи акций или доли в доверительное управ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иных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главы Полтавского городского поселения,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я решения главой администрации Полтавского городского поселения 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стематического неисполнения муниципальным служащим своих обязанностей в качестве представителя муниципального образования в органах управления коммерческой организации, возложенных на него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стематическим неисполнением обязанностей в целях настоящего Положения понимается их неисполнение более одного раз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других случаях, предусмотр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замены муниципального служащего в составе органа управления коммерческой организации главой Полтавского городского поселения принимается решение о назначении нового представителя муниципального образования в орган управления коммерческой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с вопросом о переизбрании члена выборного органа управления коммерческой организации, представлявшего интересы Полтав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тавскому городскому поселению Полтавского муниципального района Омской области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существления муниципальными служащи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енных на них полномочий по участию в орган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Омской области и настоящим Положением в интересах Полтавского городского поселения Полта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се вопросы, содержащиеся в повестке дня заседания органа управления коммерческой организации, муниципальный служащий согласовывает с главой Полтавского городского поселения  для определения позиции, касающейся голосования по предлагаемым вопрос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3. Муниципальный служащий обязан лично участвовать в работе органа управления коммерческой организации в соответствии с нормами действующего законодательства и учредительных документов коммерческой организации, руководствуясь решениями, принятыми в порядке, установленно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участия в собраниях органов управления Организации глава Полтавского городского поселения  выдает доверенность муниципальному служащему для голосования, которая должна содержать сведения о представляемом и представителе (имя, фамилия, отчество, адрес места жительства, паспортные данные представителя, наименование, юридический и фактический адрес), быть оформлена в соответствии с требованиями Гражданског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униципальный служащий, выбранный в орган управления коммерческой организации, не может получать в данной коммерческой организации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муниципальных служащих и контр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ществлением ими деятельности в органах 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.1. Муниципальный служащий в органах управления коммерческой организации помимо ответственности за исполнение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коммерческой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 Голосование муниципальным служащим не в соответствии с позициями, выработанными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либо выданной доверенностью влечет дисциплинарную ответственность в соответствии с действующим законодательством о муниципальной служб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за деятельностью муниципальных служащих - представителей муниципального образования в органах управления коммерческих организаций - осуществляет глава Полтавского городского поселения в пределах компетенции, установленной настоящим Положением и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</w:t>
        <w:tab/>
        <w:t xml:space="preserve">             А.А.Мельн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P6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spacing w:lineRule="auto" w:line="240" w:before="0" w:after="0"/>
      <w:jc w:val="distribute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13612;fld=134" TargetMode="External"/><Relationship Id="rId4" Type="http://schemas.openxmlformats.org/officeDocument/2006/relationships/hyperlink" Target="consultantplus://offline/main?base=LAW;n=105420;fld=134" TargetMode="External"/><Relationship Id="rId5" Type="http://schemas.openxmlformats.org/officeDocument/2006/relationships/hyperlink" Target="consultantplus://offline/main?base=LAW;n=103167;fld=134" TargetMode="External"/><Relationship Id="rId6" Type="http://schemas.openxmlformats.org/officeDocument/2006/relationships/hyperlink" Target="consultantplus://offline/main?base=MOB;n=116565;fld=134" TargetMode="External"/><Relationship Id="rId7" Type="http://schemas.openxmlformats.org/officeDocument/2006/relationships/hyperlink" Target="consultantplus://offline/main?base=MOB;n=136373;fld=134;dst=100011" TargetMode="External"/><Relationship Id="rId8" Type="http://schemas.openxmlformats.org/officeDocument/2006/relationships/hyperlink" Target="consultantplus://offline/main?base=LAW;n=112770;fld=134" TargetMode="External"/><Relationship Id="rId9" Type="http://schemas.openxmlformats.org/officeDocument/2006/relationships/hyperlink" Target="consultantplus://offline/main?base=LAW;n=113646;fld=134" TargetMode="External"/><Relationship Id="rId10" Type="http://schemas.openxmlformats.org/officeDocument/2006/relationships/hyperlink" Target="consultantplus://offline/main?base=LAW;n=113612;fld=134" TargetMode="External"/><Relationship Id="rId11" Type="http://schemas.openxmlformats.org/officeDocument/2006/relationships/hyperlink" Target="consultantplus://offline/main?base=LAW;n=105420;fld=134" TargetMode="External"/><Relationship Id="rId12" Type="http://schemas.openxmlformats.org/officeDocument/2006/relationships/hyperlink" Target="consultantplus://offline/main?base=LAW;n=103167;fld=134" TargetMode="External"/><Relationship Id="rId13" Type="http://schemas.openxmlformats.org/officeDocument/2006/relationships/hyperlink" Target="consultantplus://offline/main?base=MOB;n=136373;fld=134;dst=100037" TargetMode="External"/><Relationship Id="rId14" Type="http://schemas.openxmlformats.org/officeDocument/2006/relationships/hyperlink" Target="consultantplus://offline/main?base=LAW;n=112770;fld=134" TargetMode="External"/><Relationship Id="rId15" Type="http://schemas.openxmlformats.org/officeDocument/2006/relationships/hyperlink" Target="consultantplus://offline/main?base=MOB;n=136373;fld=134;dst=10003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34:00Z</dcterms:created>
  <dc:creator>Admin</dc:creator>
  <dc:description/>
  <cp:keywords/>
  <dc:language>en-US</dc:language>
  <cp:lastModifiedBy>Customer</cp:lastModifiedBy>
  <dcterms:modified xsi:type="dcterms:W3CDTF">2011-09-30T04:45:00Z</dcterms:modified>
  <cp:revision>4</cp:revision>
  <dc:subject/>
  <dc:title/>
</cp:coreProperties>
</file>