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РЕШ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 марта 2011г.                                                                     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депутатов Полтавского городского поселения от 26.11.2010 г. № 51 «О бюджете Полтавского городского поселения на 2011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приказом Министерства Финансов РФ от 30.12.2009г № 150н «Об утверждении указаний о порядке применения бюджетной классификации Российской Федерации», согласно уведомления Комитета культуры и искусства администрации Полтавского муниципального района от 31.01.2011 № 7; уведомления министерства государственно-правового развития Омской области от 31.01.2011г. № 11, Совет депутатов Полтавского городского поселения решил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Внести  в решение Совета депутатов Полтавского городского поселения № 51 от 26.11.2010 г. «О бюджете Полтавского городского поселения на 2011 год» следующие  измене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Полтавского городского поселения (далее- местный бюджет) на 2011 го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местного бюджета в сумме 12366,6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12366,6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, равным ну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Пункт  2,3 статьи  2 изложить в следующей редакции 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перечень и коды главных администраторов доходов местного бюджета и закрепляемые за ними виды (подвиды) доходов местного бюджета на 2011 год согласно приложению №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ноз доходов местного бюджета на 2011 год согласно приложению № 2 к настоящему решению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Пункт 2,3 статьи 3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а на 2011 год согласно приложению № 3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бюджетных ассигнований местного бюджета по ведомственной структуре расходов на 2011 год согласно приложению №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бюджетных ассигнований местного бюджета на реализацию муниципальных долгосрочных целевых программ на 2011 год согласно приложению № 5 к настоящему решению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татью 6. «Межбюджетные трансферты»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межбюджетных трансфертов из других бюджетов бюджетной системы Российской Федерации в 2011 году в сумме 3411,3 тысяч рублей, в том числе из районного бюджета в сумме 2270,0 тыс. рублей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Подпункт 2 пункта 2 статьи 7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) Источники внутреннего финансирования дефицита местного бюджета на 2011 год согласно приложению № 6 к настоящему реше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Приложение №1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К решению Совета депутатов от 18.03.2011г. № 13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«О внесении изменений в решение Совета депутатов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Полтавского городского поселения от 26.11.2010г. № 51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 xml:space="preserve">«О бюджете Полтавского городского поселения на 2011 год» 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лавных администраторов доходов местного бюджета и закрепляемые за ними виды (подвиды) доходов местного бюджета </w:t>
      </w:r>
    </w:p>
    <w:p>
      <w:pPr>
        <w:pStyle w:val="Normal"/>
        <w:jc w:val="center"/>
        <w:rPr/>
      </w:pPr>
      <w:r>
        <w:rPr/>
        <w:t xml:space="preserve">на 2011 год 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1004"/>
        <w:gridCol w:w="501"/>
        <w:gridCol w:w="406"/>
        <w:gridCol w:w="540"/>
        <w:gridCol w:w="610"/>
        <w:gridCol w:w="540"/>
        <w:gridCol w:w="662"/>
        <w:gridCol w:w="1430"/>
      </w:tblGrid>
      <w:tr>
        <w:trPr>
          <w:trHeight w:val="375" w:hRule="atLeast"/>
        </w:trPr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кодов классификации</w:t>
              <w:br/>
              <w:t xml:space="preserve">доходов местного бюджета </w:t>
            </w:r>
          </w:p>
        </w:tc>
        <w:tc>
          <w:tcPr>
            <w:tcW w:w="5693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ы классификации доходов</w:t>
              <w:br/>
              <w:t xml:space="preserve"> бюджета поселения</w:t>
            </w:r>
          </w:p>
        </w:tc>
      </w:tr>
      <w:tr>
        <w:trPr>
          <w:trHeight w:val="375" w:hRule="atLeast"/>
        </w:trPr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9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ый администратор доходов бюджета поселения</w:t>
            </w:r>
          </w:p>
        </w:tc>
        <w:tc>
          <w:tcPr>
            <w:tcW w:w="2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доход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вид доходов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2922" w:hRule="atLeast"/>
        </w:trPr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а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татья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мент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 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вш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, из бюджетов муниципальных районо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164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 бюджетам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осуществление части полномочий по решению вопросов местного значения в соответствии с законными соглашениям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 «Полтавский КДЦ «Русь» Полтавского городского посе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 бюджетам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8"/>
        </w:rPr>
        <w:t xml:space="preserve">Приложение №2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К решению Совета депутатов от 18.03.2011г. № 13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«О внесении изменений в решение Совета депутатов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Полтавского городского поселения от 26.11.2010г. № 51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 xml:space="preserve">«О бюджете Полтавского городского поселения на 2011 год»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местного бюджета на 2011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23"/>
        <w:gridCol w:w="527"/>
        <w:gridCol w:w="623"/>
        <w:gridCol w:w="234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ды классификации доходов местного бюджет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 на год,</w:t>
              <w:br/>
              <w:t>тыс.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 xml:space="preserve">Вид доходов 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двид доходов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99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татья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стать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мен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55,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2,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,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52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33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0,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,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,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6,6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вета депутатов от 18.03.2011г № 1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 Совета депутатов Полтавского городского поселения  от 26.11.2010г № 51</w:t>
      </w:r>
    </w:p>
    <w:p>
      <w:pPr>
        <w:pStyle w:val="Normal"/>
        <w:jc w:val="right"/>
        <w:rPr/>
      </w:pPr>
      <w:r>
        <w:rPr>
          <w:sz w:val="18"/>
          <w:szCs w:val="18"/>
        </w:rPr>
        <w:t>«О бюджете Полтавского городского поселения на 2011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разделам и подразделам классификации расходов бюджета на 2011г.</w:t>
      </w:r>
    </w:p>
    <w:tbl>
      <w:tblPr>
        <w:tblW w:w="842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794"/>
        <w:gridCol w:w="1081"/>
        <w:gridCol w:w="1024"/>
        <w:gridCol w:w="1345"/>
        <w:gridCol w:w="1390"/>
      </w:tblGrid>
      <w:tr>
        <w:trPr>
          <w:trHeight w:val="490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кодов классификации расходов бюджета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расходов бюджета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го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</w:t>
            </w:r>
          </w:p>
        </w:tc>
      </w:tr>
      <w:tr>
        <w:trPr>
          <w:trHeight w:val="207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х и неналоговых доходов,  поступлений нецелевого характе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лений целевого характера</w:t>
            </w:r>
          </w:p>
        </w:tc>
      </w:tr>
      <w:tr>
        <w:trPr>
          <w:trHeight w:val="32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4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органов государственной власти и местного самоуправ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местных администрац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4</w:t>
            </w:r>
          </w:p>
        </w:tc>
      </w:tr>
      <w:tr>
        <w:trPr>
          <w:trHeight w:val="2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 деятель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 последствий чрезвычайных ситуаций и стихийных бедствий, гражданская обор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16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16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9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9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4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4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6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4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Совета депутатов от 18.03.2011г № 1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 Совета депутатов Полтавского городского поселения от 26.11.2010г № 51</w:t>
      </w:r>
    </w:p>
    <w:p>
      <w:pPr>
        <w:pStyle w:val="Normal"/>
        <w:jc w:val="right"/>
        <w:rPr/>
      </w:pPr>
      <w:r>
        <w:rPr>
          <w:sz w:val="18"/>
          <w:szCs w:val="18"/>
        </w:rPr>
        <w:t>«О бюджете Полтавского городского поселения на 2011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аспределение бюджетных ассигнований бюджета Полтавского городского поселения </w:t>
      </w:r>
    </w:p>
    <w:p>
      <w:pPr>
        <w:pStyle w:val="Normal"/>
        <w:jc w:val="center"/>
        <w:rPr/>
      </w:pPr>
      <w:r>
        <w:rPr>
          <w:sz w:val="18"/>
          <w:szCs w:val="18"/>
        </w:rPr>
        <w:t>по ведомственной структуре расходов на 2011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905</wp:posOffset>
                </wp:positionV>
                <wp:extent cx="87039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39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716"/>
                              <w:gridCol w:w="594"/>
                              <w:gridCol w:w="6"/>
                              <w:gridCol w:w="568"/>
                              <w:gridCol w:w="1232"/>
                              <w:gridCol w:w="684"/>
                              <w:gridCol w:w="1084"/>
                              <w:gridCol w:w="1440"/>
                              <w:gridCol w:w="1440"/>
                              <w:gridCol w:w="39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год,         тыс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том числе за счет</w:t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логовых и неналоговых доходов,  поступлений нецелевого характе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ступ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арактера</w:t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министрац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8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78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1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1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онирование законодательных органов государственной власти 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онирование органов исполнительной. вла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59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55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3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55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3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55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1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 бюджетам бюджетной систе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0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0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 на осуществление части полномочий по хранению архивных фонд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 06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 06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ервичного воинского учета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01 3601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01 3601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щита населения и территории от последствий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упреждение и ликвидация  последствий чрезвычайных ситуаций и стихийных бедствий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 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 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6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7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7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83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83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7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7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79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79,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79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79,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6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6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Полтавского муниципального района Омской области «Пешеход» (2011-2015г.г.)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ультура и кинематография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3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5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3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5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0 9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3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5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9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9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вопросы в области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9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9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9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9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9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9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9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9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9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9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36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40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25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35pt;height:595.3pt;mso-wrap-distance-left:9pt;mso-wrap-distance-right:0pt;mso-wrap-distance-top:0pt;mso-wrap-distance-bottom:0pt;margin-top:10.15pt;mso-position-vertical-relative:text;margin-left:4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7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716"/>
                        <w:gridCol w:w="594"/>
                        <w:gridCol w:w="6"/>
                        <w:gridCol w:w="568"/>
                        <w:gridCol w:w="1232"/>
                        <w:gridCol w:w="684"/>
                        <w:gridCol w:w="1084"/>
                        <w:gridCol w:w="1440"/>
                        <w:gridCol w:w="1440"/>
                        <w:gridCol w:w="39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8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 год,         тыс.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ублей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ом числе за счет</w:t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2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логовых и неналоговых доходов,  поступлений нецелевого характе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уп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арактера</w:t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ц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8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78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1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1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онирование законодательных органов государственной власти 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онирование органов исполнительной. вла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59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55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3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55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8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3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55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8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1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межбюджетные трансферты бюджетам бюджетной систе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0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0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межбюджетные трансферты на осуществление части полномочий по хранению архивных фонд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 06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 06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уществление первичного воинского учета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01 3601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01 3601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щита населения и территории от последствий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упреждение и ликвидация  последствий чрезвычайных ситуаций и стихийных бедствий, гражданская обор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 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 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6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7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7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83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83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7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7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79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79,2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79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79,2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6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6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Полтавского муниципального района Омской области «Пешеход» (2011-2015г.г.)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льтура и кинематография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13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5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13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5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0 9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13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5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9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9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вопросы в области физической культуры и спорт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9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9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9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9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9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9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9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9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9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9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36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640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25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№ 5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решению Совета депутатов от _ 2011 №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лтавского городского поселения от 26.11.2010г. № 5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О бюджете Полтавского городского поселения на 2011 год»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0 к решению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вета депутатов Полтавского город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Полтавского городского поселения на 2011 год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долгосрочных муниципальных целевых программ, предусмотренных к финансированию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счет средств местного бюджета в 2011 году. ( тыс. рублей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16"/>
        <w:gridCol w:w="1438"/>
        <w:gridCol w:w="2176"/>
        <w:gridCol w:w="1474"/>
        <w:gridCol w:w="1363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долгосрочной муниципальной целевой программы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нормативно правового акта</w:t>
            </w:r>
          </w:p>
        </w:tc>
        <w:tc>
          <w:tcPr>
            <w:tcW w:w="5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2011 год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й нормативным правовым актом о долгосрочной муниципальной целевой программ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ный решением о бюджет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еспеченный ассигнованиями местн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.201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Чистая вода (2010-2015г.г.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.201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Развитие физической культуры и спорта в Полтавском городском поселении на 2011-2015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 01.10.201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Жилище» на 2010-2015 год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9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Формирование и развитие муниципальной собственности Полтавского городского поселения Полтавского муниципального района Омской области(2011-2015годы)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201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Возмещение убытков от оказания услуг бани 2011-2015гг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.10.20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госрочная целевая программа Полтавского городского поселения Полтавского муниципального района Омской области «Пешеход» (2011-2015г.г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.02.201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риложение № 6 к решению Совета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лтавского городского поселения от 18.03.2011 № 13 «О внесении изменений в Решение Совета депутатов от </w:t>
      </w:r>
    </w:p>
    <w:p>
      <w:pPr>
        <w:pStyle w:val="Normal"/>
        <w:ind w:right="890" w:hanging="0"/>
        <w:jc w:val="right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26.11.2010г. № 51  «О бюджете Полтавского городского поселения на 2011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Полтавского городского поселения от 26.11.2010г.№ 5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1 год"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ного бюджета на 2011 год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540"/>
        <w:gridCol w:w="540"/>
        <w:gridCol w:w="540"/>
        <w:gridCol w:w="720"/>
        <w:gridCol w:w="727"/>
        <w:gridCol w:w="713"/>
        <w:gridCol w:w="216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точни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6,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6,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6,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6,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6,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6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38:00Z</dcterms:created>
  <dc:creator>Руденко М.И.</dc:creator>
  <dc:description/>
  <cp:keywords/>
  <dc:language>en-US</dc:language>
  <cp:lastModifiedBy>Руденко М.И.</cp:lastModifiedBy>
  <cp:lastPrinted>2011-03-11T15:58:00Z</cp:lastPrinted>
  <dcterms:modified xsi:type="dcterms:W3CDTF">2011-03-11T09:58:00Z</dcterms:modified>
  <cp:revision>5</cp:revision>
  <dc:subject/>
  <dc:title/>
</cp:coreProperties>
</file>