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распоряж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лтавского городского поселения от 21.10.2011г. № 24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sz w:val="28"/>
          <w:szCs w:val="28"/>
        </w:rPr>
        <w:t>Полтавского городского поселения 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, в условиях восстановления экономического роста, в целях эффективной реализации Стратегии социально-экономического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ведения бюджетной и налоговой политики городского поселения необходимо совершенствовать механизмы, направленные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щивание налогового потенциал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ступности и качества предоставле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ых направлений социально-экономического развития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Основными направлениями бюджетной политики на 2012 год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городского поселения, повышение уровня развития социальной и инженер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физической культуры и спорта в город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но-целевого принципа планирования и исполнения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форм поддержки реального сектора экономик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бюджета в соответствии с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сокращение объема неэффектив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етензионно-исковой работы по взысканию задолженности по платежам за использование имущества, находящегося в собственно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по упрощению процедуры предоставления в аренду имущества, находящегося в собственности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нформации о финансовой деятельности и финансовом состоянии Полта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Основными направлениями налоговой политики городского поселения на 2012 год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ероприятий по мобилизации дополнительных налоговых поступлений в бюджет городского поселения, сокращению объемов задолженности по налоговым до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администрирования налогов, усиление борьбы с уклонением от их у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актуализации базы данных Единого государственного реестра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>- индексация временных поправочных коэффициентов пересчета стоимости помещений, строений и сооружений, принадлежащих гражданам на праве собственности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22:00Z</dcterms:created>
  <dc:creator>Люба</dc:creator>
  <dc:description/>
  <cp:keywords/>
  <dc:language>en-US</dc:language>
  <cp:lastModifiedBy>user</cp:lastModifiedBy>
  <cp:lastPrinted>2011-10-24T14:26:00Z</cp:lastPrinted>
  <dcterms:modified xsi:type="dcterms:W3CDTF">2011-10-31T12:02:00Z</dcterms:modified>
  <cp:revision>49</cp:revision>
  <dc:subject/>
  <dc:title>ПОЯСНИТЕЛЬНАЯ ЗАПИСКА</dc:title>
</cp:coreProperties>
</file>