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2 год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го бюджета н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65"/>
        <w:gridCol w:w="2772"/>
        <w:gridCol w:w="6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администратор источников финансирования дефицита местного бюджета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2 год"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го бюджета на 201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8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</w:tbl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2 год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го бюджета н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65"/>
        <w:gridCol w:w="2772"/>
        <w:gridCol w:w="6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администратор источников финансирования дефицита местного бюджета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2 год"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го бюджета на 201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8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</w:tbl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7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7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sectPr>
          <w:type w:val="nextPage"/>
          <w:pgSz w:w="11906" w:h="16838"/>
          <w:pgMar w:left="1259" w:right="748" w:gutter="0" w:header="0" w:top="1077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 поселения на 2012 год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  <w:lang w:val="ru-RU"/>
        </w:rPr>
        <w:t>муниципальных заимствований Полтавского городского поселения на 2012 год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7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на го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. рублей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бюджетных креди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кредитов, полученных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259" w:right="748" w:gutter="0" w:header="0" w:top="1077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43:00Z</dcterms:created>
  <dc:creator>Дом</dc:creator>
  <dc:description/>
  <cp:keywords/>
  <dc:language>en-US</dc:language>
  <cp:lastModifiedBy>Дом</cp:lastModifiedBy>
  <dcterms:modified xsi:type="dcterms:W3CDTF">2011-10-31T13:08:00Z</dcterms:modified>
  <cp:revision>1</cp:revision>
  <dc:subject/>
  <dc:title>                                                 Приложение № 6</dc:title>
</cp:coreProperties>
</file>