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tabs>
          <w:tab w:val="clear" w:pos="708"/>
          <w:tab w:val="left" w:pos="7060" w:leader="none"/>
        </w:tabs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7060" w:leader="none"/>
        </w:tabs>
        <w:jc w:val="right"/>
        <w:rPr>
          <w:b/>
          <w:b/>
          <w:lang w:val="ru-RU"/>
        </w:rPr>
      </w:pPr>
      <w:r>
        <w:rPr>
          <w:b/>
          <w:lang w:val="ru-RU"/>
        </w:rPr>
        <w:t>СОВЕТ ДЕПУТАТОВ ПОЛТАВСКОГО ГОРОДСКОГО ПОСЕЛЕНИЯ</w:t>
        <w:tab/>
      </w:r>
    </w:p>
    <w:p>
      <w:pPr>
        <w:pStyle w:val="Normal"/>
        <w:tabs>
          <w:tab w:val="clear" w:pos="708"/>
          <w:tab w:val="left" w:pos="7060" w:leader="none"/>
        </w:tabs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jc w:val="right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8 апреля 2011г.                                                                                           № 17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center"/>
        <w:rPr/>
      </w:pPr>
      <w:r>
        <w:rPr>
          <w:sz w:val="28"/>
          <w:szCs w:val="28"/>
          <w:lang w:val="ru-RU"/>
        </w:rPr>
        <w:t xml:space="preserve">Об исполнении бюджета Полтавского город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1 квартал 2011 года.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Рассмотрев на заседании представленный администрацией Полтавского городского поселения  отчет об исполнении бюджета городского поселения  за 1 квартал 2011 года, Совет депутатов Полтавского городского поселения решил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ь к сведению отчет об исполнении бюджета Полтавского городского поселения за 1 квартал 2011года по доходам в сумме 3769,7 тысяч рублей (приложение № 1) ; по расходам в сумме 3015,8 тысяч рублей (приложение № 2,3) ; размер профицита составляет 753,9 тысяч рублей (приложение № 4); объем межбюджетных трансфертов , полученных за 1 квартал  2011года  - 1312,0 тысяч рублей .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sz w:val="28"/>
          <w:szCs w:val="28"/>
          <w:lang w:val="ru-RU"/>
        </w:rPr>
        <w:t>Глава Полтавского городского поселения</w:t>
        <w:tab/>
        <w:t xml:space="preserve">                                А.А.Мельник</w:t>
        <w:tab/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259" w:right="851" w:gutter="0" w:header="0" w:top="72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от 18.04.2011г. №17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1 квартал 2011 год"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местного бюджета на 2011 год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540"/>
        <w:gridCol w:w="567"/>
        <w:gridCol w:w="623"/>
        <w:gridCol w:w="527"/>
        <w:gridCol w:w="623"/>
        <w:gridCol w:w="1080"/>
        <w:gridCol w:w="900"/>
        <w:gridCol w:w="720"/>
      </w:tblGrid>
      <w:tr>
        <w:trPr>
          <w:trHeight w:val="76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оды классификации доходов местного бюджет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  <w:br/>
              <w:t>тыс. руб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кт тыс. рубл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 выполнения</w:t>
            </w:r>
          </w:p>
        </w:tc>
      </w:tr>
      <w:tr>
        <w:trPr>
          <w:trHeight w:val="36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ид доходов 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двид доходов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татья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мент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ru-RU"/>
              </w:rPr>
              <w:t>Налоговые и неналог</w:t>
            </w:r>
            <w:r>
              <w:rPr>
                <w:bCs/>
                <w:sz w:val="20"/>
                <w:szCs w:val="20"/>
              </w:rPr>
              <w:t>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05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7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8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50</w:t>
            </w:r>
            <w:r>
              <w:rPr>
                <w:sz w:val="20"/>
                <w:szCs w:val="20"/>
                <w:lang w:val="ru-RU"/>
              </w:rPr>
              <w:t>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4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05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5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 физическими лицами, не являющимися налоговыми резидентами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и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1</w:t>
            </w:r>
            <w:r>
              <w:rPr>
                <w:sz w:val="20"/>
                <w:szCs w:val="20"/>
              </w:rPr>
              <w:t>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5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8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1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ходы от использования имущества , находящегося в 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>3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5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, а также средства от продажи права за исключением договоров аренды на земли, находящиеся в собственности поселений (за исключением земельных участков муниципальных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5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8</w:t>
            </w:r>
            <w:r>
              <w:rPr>
                <w:sz w:val="20"/>
                <w:szCs w:val="20"/>
              </w:rPr>
              <w:t>7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41</w:t>
            </w:r>
            <w:r>
              <w:rPr>
                <w:sz w:val="20"/>
                <w:szCs w:val="20"/>
              </w:rPr>
              <w:t>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   бюджетам    поселений     на                                   поддержку    мер     по     обеспечению Сбалансированности бюдже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1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ru-RU"/>
              </w:rPr>
              <w:t>87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38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 межбюджетные трансферты, передаваемые бюджетам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1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9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9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/>
        <w:tab/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259" w:right="851" w:gutter="0" w:header="0" w:top="1134" w:footer="0" w:bottom="10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tbl>
      <w:tblPr>
        <w:tblW w:w="137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4500"/>
        <w:gridCol w:w="652"/>
        <w:gridCol w:w="784"/>
        <w:gridCol w:w="880"/>
        <w:gridCol w:w="928"/>
        <w:gridCol w:w="640"/>
        <w:gridCol w:w="1340"/>
        <w:gridCol w:w="747"/>
        <w:gridCol w:w="1300"/>
        <w:gridCol w:w="477"/>
        <w:gridCol w:w="1221"/>
      </w:tblGrid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ложение № 2 к решению депутатов Полтавского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65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родского поселения от 18.04.2011 №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469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"Об исполнении бюджета Полтавского городского поселения за 1 квартал 2011 года"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65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3741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сполнение бюджета Полтавского городского поселения за 1 квартал 2011 года</w:t>
            </w:r>
          </w:p>
        </w:tc>
      </w:tr>
      <w:tr>
        <w:trPr>
          <w:trHeight w:val="33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346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ведомственной классификации расходов</w:t>
            </w:r>
          </w:p>
        </w:tc>
      </w:tr>
      <w:tr>
        <w:trPr>
          <w:trHeight w:val="66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БО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.ч. по БО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выполнения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566 526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51 399,1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78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45 12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3 062,8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91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 457,18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46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3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 457,18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46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3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 457,18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46</w:t>
            </w:r>
          </w:p>
        </w:tc>
      </w:tr>
      <w:tr>
        <w:trPr>
          <w:trHeight w:val="8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 8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255,58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52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4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 8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255,58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52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4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 8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255,58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52</w:t>
            </w:r>
          </w:p>
        </w:tc>
      </w:tr>
      <w:tr>
        <w:trPr>
          <w:trHeight w:val="8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59 32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6 350,0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28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4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37 5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6 350,0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51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4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37 5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6 350,0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51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Сопровождение программных продуктов мунципальных образований Омской обла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06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82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06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82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5 006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 803,43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20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5 006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 803,43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20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Осуществление первичного воинского учета на территотиях, где отсутствуют военные комиссариа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.36.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5 006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 803,43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2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.36.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5 006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 803,43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2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.01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.01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1 9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 696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50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 9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8.0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 9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8.0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 9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 696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42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82.0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 696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42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82.0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 696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42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416 6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6 536,3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62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8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2.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2.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81.0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8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81.0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81.0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5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7.0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7.0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0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80.0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80.0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378 6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6 336,3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64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1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7 5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0 385,97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77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1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7 5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0 385,97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77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Строительство и содержание автомобильных дорог и инженерных сооружений на них в границах городских и сельских посел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2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79 2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2 711,8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97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2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79 2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2 711,8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97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зелене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3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 6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3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 6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4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7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4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7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работы по благоустройству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5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 6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3 238,4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11</w:t>
            </w:r>
          </w:p>
        </w:tc>
      </w:tr>
    </w:tbl>
    <w:p>
      <w:pPr>
        <w:sectPr>
          <w:type w:val="nextPage"/>
          <w:pgSz w:orient="landscape" w:w="16838" w:h="11906"/>
          <w:pgMar w:left="902" w:right="720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82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4423"/>
        <w:gridCol w:w="77"/>
        <w:gridCol w:w="652"/>
        <w:gridCol w:w="785"/>
        <w:gridCol w:w="106"/>
        <w:gridCol w:w="826"/>
        <w:gridCol w:w="974"/>
        <w:gridCol w:w="366"/>
        <w:gridCol w:w="174"/>
        <w:gridCol w:w="573"/>
        <w:gridCol w:w="687"/>
        <w:gridCol w:w="613"/>
        <w:gridCol w:w="287"/>
        <w:gridCol w:w="190"/>
        <w:gridCol w:w="1070"/>
        <w:gridCol w:w="151"/>
        <w:gridCol w:w="389"/>
        <w:gridCol w:w="1080"/>
        <w:gridCol w:w="2358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5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 6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3 238,49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11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Реализация мероприятий долгосрочной целевой программы за исключением расходов по содержанию органов местного самоуправления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88.0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5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88.0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5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 1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80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34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Молодежная политика и оздоровление детей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 1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80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34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5.0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 1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80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34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5.0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 1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80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34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комитет культуры и искусства администрации Полтавского городского поселения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13 05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9 538,23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92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13 05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9 538,23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92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ультура 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13 05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9 538,23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92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я деятельности подведомственных учреждений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.99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13 05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9 538,23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92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.99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13 05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9 538,23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92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 8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 8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5.0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 8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5.0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 8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 50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04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 50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04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6.0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 50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04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6.0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 50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04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Муниципальное казенное учреждение "Полтавская казна" администрации Полтавского городского поселения Полтавского муниципального района Омской области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37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 842,1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3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37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 842,1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3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37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 842,1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3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37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 842,1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3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3.99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37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 842,1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3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3.99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37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 842,1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3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89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2 616 576,00  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 015 779,52  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9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3695" w:type="dxa"/>
            <w:gridSpan w:val="1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ложение № 3 к решению Совета депутатов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5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лтавского городского поселения от 18.04.2011г. № 17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4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"Об исполнении бюджета Полтавского городского поселения за 1 квартал 2011 года"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54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2226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сполнение бюджета Полтавского городского поселения за 1 квартал 2011 года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954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 разделам подразделам бюджетной классификации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932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</w:t>
            </w:r>
          </w:p>
        </w:tc>
        <w:tc>
          <w:tcPr>
            <w:tcW w:w="134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747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БО</w:t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477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.ч. по БО</w:t>
            </w:r>
          </w:p>
        </w:tc>
        <w:tc>
          <w:tcPr>
            <w:tcW w:w="122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выполнения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566 526,0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51 399,15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78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45 12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3 062,81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91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 0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 457,18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46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 8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255,58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52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59 32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6 350,05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28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5 006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 803,43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2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5 006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 803,43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2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 0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 0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1 9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 696,6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5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1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 9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 0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 696,6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42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416 6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6 536,31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62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8 0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 0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5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378 6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6 336,31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64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 1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800,0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34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 1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800,0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34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комитет культуры и искусства администрации Полтавского городского посе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13 05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9 538,23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92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13 05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9 538,23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92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ультура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13 05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9 538,23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92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 8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 8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 0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 500,0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04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 0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 500,0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04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Муниципальное казенное учреждение "Полтавская казна" администрации Полтавского городского поселения Полтавского муниципального района Омской обла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37 0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 842,14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3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37 0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 842,14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3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37 0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 842,14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3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37 0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 842,14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3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7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93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1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2 616 576,00  </w:t>
            </w:r>
          </w:p>
        </w:tc>
        <w:tc>
          <w:tcPr>
            <w:tcW w:w="7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 015 779,52  </w:t>
            </w:r>
          </w:p>
        </w:tc>
        <w:tc>
          <w:tcPr>
            <w:tcW w:w="4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9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902" w:right="720" w:gutter="0" w:header="0" w:top="125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4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решению Совета Полтавского городского поселения от 18.04.2011г.№ 17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1 квартал 2011 год"</w:t>
      </w:r>
    </w:p>
    <w:p>
      <w:pPr>
        <w:pStyle w:val="Footer"/>
        <w:tabs>
          <w:tab w:val="clear" w:pos="4677"/>
          <w:tab w:val="clear" w:pos="9355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 xml:space="preserve">Источники внутреннего финансирования дефицита </w:t>
      </w:r>
    </w:p>
    <w:p>
      <w:pPr>
        <w:pStyle w:val="2"/>
        <w:spacing w:lineRule="auto" w:line="240" w:before="0" w:after="0"/>
        <w:jc w:val="center"/>
        <w:rPr/>
      </w:pPr>
      <w:r>
        <w:rPr>
          <w:lang w:val="ru-RU"/>
        </w:rPr>
        <w:t>местного бюджета за 1 квартал</w:t>
      </w:r>
      <w:r>
        <w:rPr/>
        <w:t xml:space="preserve"> 2011 год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260"/>
        <w:gridCol w:w="540"/>
        <w:gridCol w:w="540"/>
        <w:gridCol w:w="540"/>
        <w:gridCol w:w="720"/>
        <w:gridCol w:w="727"/>
        <w:gridCol w:w="713"/>
        <w:gridCol w:w="1080"/>
        <w:gridCol w:w="1080"/>
      </w:tblGrid>
      <w:tr>
        <w:trPr>
          <w:trHeight w:val="720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ab/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мма на год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ыс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72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администрато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источников финансирования дефицита местного  бюджета 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19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тья 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26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статья 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3,9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3,9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16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69,7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16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69,7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16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69,7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</w:t>
            </w:r>
            <w:r>
              <w:rPr>
                <w:lang w:val="ru-RU"/>
              </w:rPr>
              <w:t>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16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15,8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16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15,8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16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1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259" w:right="851" w:gutter="0" w:header="0" w:top="72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tbl>
      <w:tblPr>
        <w:tblW w:w="137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797"/>
        <w:gridCol w:w="966"/>
        <w:gridCol w:w="1060"/>
        <w:gridCol w:w="1195"/>
        <w:gridCol w:w="638"/>
        <w:gridCol w:w="959"/>
        <w:gridCol w:w="1422"/>
        <w:gridCol w:w="1207"/>
        <w:gridCol w:w="1427"/>
      </w:tblGrid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ложение № 5 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84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тавского городского поселения от 18.04. 2011 №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13751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"Об исполнении бюджета Полтавского городского поселения за 1 квартал 2011года."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3751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тчет о расходовании средств резервного фонда Администрации Полтавского городского поселения</w:t>
            </w:r>
          </w:p>
        </w:tc>
      </w:tr>
      <w:tr>
        <w:trPr>
          <w:trHeight w:val="345" w:hRule="atLeast"/>
        </w:trPr>
        <w:tc>
          <w:tcPr>
            <w:tcW w:w="1375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квартал 2011год.</w:t>
            </w:r>
          </w:p>
        </w:tc>
      </w:tr>
      <w:tr>
        <w:trPr>
          <w:trHeight w:val="915" w:hRule="atLeast"/>
        </w:trPr>
        <w:tc>
          <w:tcPr>
            <w:tcW w:w="4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СР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азд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ЦСР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Р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ЭСР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очненная роспись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совый расход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исполнения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СЕГО :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0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000,0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000,0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000,0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3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000,0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3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000,0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3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1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6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000,0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902" w:right="720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5:06:00Z</dcterms:created>
  <dc:creator>User</dc:creator>
  <dc:description/>
  <cp:keywords/>
  <dc:language>en-US</dc:language>
  <cp:lastModifiedBy>Руденко М.И.</cp:lastModifiedBy>
  <dcterms:modified xsi:type="dcterms:W3CDTF">2011-04-26T10:41:00Z</dcterms:modified>
  <cp:revision>12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