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РОЕКТ РЕШ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8.03.2011 г.                                                                                    №  1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убличных слушаниях по проекту исполнения бюджет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кого городского поселения за 2010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едставленный проект решения об исполнении бюджета Полтавского городского поселения Совет депутатов Полтавского городского поселения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Ревизионной комиссии (Самойлова Н.А.) провести внешнюю проверку отчета об исполнении бюджета Полтавского городского поселения за 2010год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азначить проведение публичных слушаний по проекту исполнения бюджета за 2010 год на 04.04.2011г. в 16,00 часов в здании администрации Полтавского город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lang w:val="ru-RU"/>
        </w:rPr>
        <w:t>городского поселения                                                          А.А.Мельник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07:00Z</dcterms:created>
  <dc:creator>Руденко М.И.</dc:creator>
  <dc:description/>
  <cp:keywords/>
  <dc:language>en-US</dc:language>
  <cp:lastModifiedBy>Руденко М.И.</cp:lastModifiedBy>
  <cp:lastPrinted>2011-03-11T16:12:00Z</cp:lastPrinted>
  <dcterms:modified xsi:type="dcterms:W3CDTF">2011-03-11T10:12:00Z</dcterms:modified>
  <cp:revision>3</cp:revision>
  <dc:subject/>
  <dc:title/>
</cp:coreProperties>
</file>