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среднесрочному финансовому плану Полта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2-201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 содержит основные параметры бюджета Полтавского городского поселения. Утверждается Главой Администрации и представляется на Совет депутатов одновременно с проектом бюджета. Значения показателей среднесрочного финансового плана соответствуют основным показателям проекта бюджета Полтавского городского поселения на 2012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несрочный финансовый план Полтавского городского поселения содержит следующие парамет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й общий объем доходов и расходов Полтавского город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ы бюджетных ассигнований по главным распорядителям бюджетных средств по разделам, подразделам, целевым статьям и видам расходов классификации расходов бюдж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отчислений от налоговых доходов в местные бюдже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фицит (профицит)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долга поселения по состоянию на 1 января года, следующего за очередным финансовым годом.</w:t>
      </w:r>
    </w:p>
    <w:p>
      <w:pPr>
        <w:pStyle w:val="3"/>
        <w:ind w:firstLine="708"/>
        <w:rPr/>
      </w:pPr>
      <w:r>
        <w:rPr>
          <w:b w:val="false"/>
          <w:szCs w:val="28"/>
        </w:rPr>
        <w:t xml:space="preserve">Ожидаемое поступление доходов поселения в 2012 году составит 13903,86 тыс. рублей. Доходы бюджета формируются за счет собственных доходов и безвозмездных поступлений. Собственные доходы составляют 74% или 10268,90 тыс. рублей в общем поступлении доходов. Основными составляющими собственных доходов  является НДФЛ, он составляет 7608,50 тыс. рублей или 74 % в общем объеме собственных доходов. В соответствии с законодательством в бюджет поселения зачисляется 10% .  Расчет базы земельного налога осуществлялся исходя из изменений в налоговом законодательстве, по этому виду налога, зачисляется в бюджет в размере 100%. В 2012 году прогноз поступления в сумме 296,60 тыс рублей. Налог на имущество физ. лиц составляет 482,40 тыс. рублей. Доходы от использования имущества, находящегося в муниципальной собственности, включают арендную плату и поступления от продажи права на заключение договоров аренды за земли и доходы от сдачи имущества в аренду, а также доходы, получаемые в виде арендной платы, а также средства от продажи права на заключение договоров аренды земли, находящейся в собственности поселений, что позволяет увеличить доходную часть бюджета на 1475,90 тыс. рублей. Арендная плата за земли рассчитывалась исходя из количества заключенных договоров. Доходы от сдачи имущества в аренду рассчитывались исходя, из количества сдаваемых площаде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поселения на 2012 год за счет безвозмездных поступлений составят 3634,96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бюджета 2012 года планируются в объеме 13903,86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лавными распорядителями средств бюджета Полтавского городского поселения являются Администрация Полтавского городского поселения и МУК «Полтавский КДЦ « Рус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МУК «Полтавский КДЦ « Русь»  составят 2676,40 тыс. рублей . </w:t>
      </w:r>
    </w:p>
    <w:p>
      <w:pPr>
        <w:pStyle w:val="3"/>
        <w:rPr>
          <w:b w:val="false"/>
          <w:b w:val="false"/>
          <w:szCs w:val="28"/>
        </w:rPr>
      </w:pPr>
      <w:r>
        <w:rPr>
          <w:b w:val="false"/>
          <w:szCs w:val="28"/>
        </w:rPr>
        <w:t>По Администрации Полтавского городского поселения расходы составят 11227,46 тыс. рублей.</w:t>
      </w:r>
    </w:p>
    <w:p>
      <w:pPr>
        <w:pStyle w:val="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По разделу «Общегосударственные вопросы» расходы планируются в сумме 4965,00 тыс. рублей. По данному разделу учтены расходы на обеспечение функционирования высшего должностного лица органа местного самоуправления, местных администраций , резервный фонд местных администраций , другие общегосударственные вопросы. </w:t>
      </w:r>
    </w:p>
    <w:p>
      <w:pPr>
        <w:pStyle w:val="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 разделу «Национальная оборона» расходы планируется в сумме 482,33 тыс.рублей. В составе расходов учтены затраты на осуществление первичного воинского учета на территориях, где отсутствуют военные комиссариаты. </w:t>
      </w:r>
    </w:p>
    <w:p>
      <w:pPr>
        <w:pStyle w:val="3"/>
        <w:rPr>
          <w:b w:val="false"/>
          <w:b w:val="false"/>
          <w:szCs w:val="28"/>
        </w:rPr>
      </w:pPr>
      <w:r>
        <w:rPr>
          <w:b w:val="false"/>
          <w:szCs w:val="28"/>
        </w:rPr>
        <w:t>По разделу «Национальная безопасность и правоохранительная деятельность» расходы местного бюджета на 2012 год сформированы в сумме 50,80 тыс. рублей. В составе расходов учтены затраты на  обеспечение мероприятий по ГО и защите населения и территории поселения от ЧС.</w:t>
      </w:r>
    </w:p>
    <w:p>
      <w:pPr>
        <w:pStyle w:val="3"/>
        <w:rPr>
          <w:b w:val="false"/>
          <w:b w:val="false"/>
          <w:szCs w:val="28"/>
        </w:rPr>
      </w:pPr>
      <w:r>
        <w:rPr>
          <w:b w:val="false"/>
          <w:szCs w:val="28"/>
        </w:rPr>
        <w:t>Раздел «Национальная экономика» включает подразделы «Общеэкономические вопросы»  включает финансирование целевых программ «Содействие занятости населения Полтавского городского поселения на 2010-2014г.» , «Совершенствование и развитие автомобильных дорог Полтавского городского поселения Полтавского муниципального района Омской области на 2012-2016 годы», «Формирование и развитие муниципальной собственности Полтавского городского поселения полтавского муниципального района Омской области ( 2011-2015 годы)»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«Жилищно-коммунальное хозяйство» планируются расходы в сумме 4995,23тыс рублей. Расходы на жилищное хозяйство в сумме 612,0 тысяч рублей, это расходы по программе обеспечения мероприятий по капитальному ремонту многоквартирных домов и переселению граждан из аварийного жилищного фонда. В расходы по коммунальному хозяйству планируются расходы по целевым программам «Возмещение убытков от оказания услуг бани 2011-2015г.» и «Чистая вода(2010-2015гг).»На мероприятия по благоустройству поселения планируются расходы в сумме 2428,23 тыс. рублей, в частности на уличное освещение 1031,50 тыс. рублей, содержание и уборка территорий улиц, площадей, тротуаров 90,60 тыс. рублей, озеленение 133,90 тыс. рублей, содержание мест захоронения 35,7 тыс. рублей, прочие расходы по благоустройству поселения 576,43 тыс. рублей.  </w:t>
      </w:r>
    </w:p>
    <w:p>
      <w:pPr>
        <w:pStyle w:val="3"/>
        <w:rPr/>
      </w:pPr>
      <w:r>
        <w:rPr>
          <w:b w:val="false"/>
          <w:szCs w:val="28"/>
        </w:rPr>
        <w:t>По разделу «Образование», подраздел «Молодежная политика и оздоровление детей» расходы  предусмотрены  на реализацию целевой программы «Улучшение демографической ситуации и социального благополучия населения полтавского городского поселения на 2011-2015гг.» Одними из направлений расходования средств является проведение культурно-массовых мероприятий для детей и молодежи.</w:t>
      </w:r>
    </w:p>
    <w:p>
      <w:pPr>
        <w:pStyle w:val="3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местного бюджета на 2012 год по отрасли "Социальная политика" предусмотрены в сумме 36,90 тыс. рублей.</w:t>
      </w:r>
    </w:p>
    <w:p>
      <w:pPr>
        <w:pStyle w:val="3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По разделу «Физическая культура и спорт» расходы местного бюджета запланированы в объеме 65,0 тыс.руб. Предусмотрены средства на финансирование расходов по целевой программе «Развитие физической культуры и спорта на территории Полтавского городского поселения на 2011-2015 годы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бюджета Полтавского городского поселения на 2012 и 2014 годы приведены с учетом данных 2011 года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лтавского городского поселения</w:t>
        <w:tab/>
        <w:tab/>
        <w:tab/>
        <w:tab/>
        <w:t>А.А.Мельник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7:17:00Z</dcterms:created>
  <dc:creator>User</dc:creator>
  <dc:description/>
  <cp:keywords/>
  <dc:language>en-US</dc:language>
  <cp:lastModifiedBy>user</cp:lastModifiedBy>
  <cp:lastPrinted>2010-11-07T15:32:00Z</cp:lastPrinted>
  <dcterms:modified xsi:type="dcterms:W3CDTF">2011-10-27T04:06:00Z</dcterms:modified>
  <cp:revision>27</cp:revision>
  <dc:subject/>
  <dc:title>Пояснительная записка</dc:title>
</cp:coreProperties>
</file>