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результатах обнародования итогового протокола публичных слушаний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-16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5 мая 2011 г.                   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840"/>
        <w:rPr/>
      </w:pPr>
      <w:r>
        <w:rPr>
          <w:sz w:val="22"/>
          <w:szCs w:val="22"/>
        </w:rPr>
        <w:t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итогового  протокола публичных слушаний по проекту Решения Совета депутатов Полтавского городского поселения «О изменении в Устав Полтавского городского поселения Полтавского муниципального района Омской области», путем размещения 25 мая на следующих общественных мест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/>
      </w:pPr>
      <w:r>
        <w:rPr>
          <w:sz w:val="22"/>
          <w:szCs w:val="22"/>
        </w:rPr>
        <w:t>Глава Полтавского</w:t>
        <w:tab/>
        <w:t xml:space="preserve">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яющий делами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>М.В.По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– экономист по </w:t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й работе                                                                                                                     В.М. Триф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28:00Z</dcterms:created>
  <dc:creator>User</dc:creator>
  <dc:description/>
  <cp:keywords/>
  <dc:language>en-US</dc:language>
  <cp:lastModifiedBy>USER</cp:lastModifiedBy>
  <cp:lastPrinted>2011-05-30T16:45:00Z</cp:lastPrinted>
  <dcterms:modified xsi:type="dcterms:W3CDTF">2011-05-30T12:46:00Z</dcterms:modified>
  <cp:revision>5</cp:revision>
  <dc:subject/>
  <dc:title>А  К  Т</dc:title>
</cp:coreProperties>
</file>