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ПОЛТАВСКОГО ГОРОД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15 июня 2011г.                                                                                          №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Полтавского городского поселения от 26.11.2010 г. № 51 «О бюджете Полтавского городского поселения на 2011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ководствуясь Федеральным Законом «Об общих принципах организации местного самоуправления» № 131-ФЗ от 06.10.2003 г., приказом Министерства Финансов РФ от 30.12.2009г № 150н «Об утверждении указаний о порядке применения бюджетной классификации Российской Федерации», согласно уведомления администрации Полтавского муниципального района от 28.04.2011 № 46; от 10.05.2011г. № 47; от 30.05.2011г. № 54; уведомления министерства жилищно-коммунального комплекса Омской области от 12.05.2011г. № 0037-014; от 18.05.2011г. № 0039-014 Совет депутатов Полтавского городского поселения решил: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Внести в решение Совета депутатов Полтавского городского поселения № 51 от 26.11.2010 г. «О бюджете Полтавского городского поселения на 2011 год» следующие  изменени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татью 1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Полтавского городского поселения (далее- местный бюджет) на 2011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ий объем доходов местного бюджета в сумме 23056,9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ий объем расходов местного бюджета в сумме 23106,5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ефицит местного бюджета, равным 49,6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Пункт 3 статьи  2 изложить в следующей редакции 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3. Утвердить прогноз доходов местного бюджета на 2011 год согласно приложению № 1 к настоящему решению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 Пункт 2,3 статьи 3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распределение бюджетных ассигнований местного бюджета по разделам и подразделам классификации расходов бюджета на 2011 год согласно приложению № 2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распределение бюджетных ассигнований местного бюджета по ведомственной структуре расходов на 2011 год согласно приложению № 3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Распределение бюджетных ассигнований местного бюджета на реализацию муниципальных долгосрочных целевых программ на 2011 год согласно приложению № 4 к настоящему решению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татью 6. «Межбюджетные трансферты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Утвердить объем межбюджетных трансфертов из других бюджетов бюджетной системы Российской Федерации в 2011 году в сумме 13676,2 тысяч рублей, в том числе из районного бюджета в сумме 6062,5 тыс. рублей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Подпункт 2 пункта 2 статьи 7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) Источники внутреннего финансирования дефицита местного бюджета на 2011 год согласно приложению № 5 к настоящему решени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  А.А.Мельник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решению Совета депутатов от 15.06.2011г. № 2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О внесении изменений в решение Совета депутатов Полтавского городского поселения от 26.11.2010г.№ 51 «О бюджете Полтавского городского поселения на 2011 год»</w:t>
      </w:r>
    </w:p>
    <w:p>
      <w:pPr>
        <w:pStyle w:val="Normal"/>
        <w:spacing w:lineRule="exact" w:line="240"/>
        <w:rPr>
          <w:sz w:val="18"/>
          <w:szCs w:val="22"/>
        </w:rPr>
      </w:pPr>
      <w:r>
        <w:rPr>
          <w:sz w:val="18"/>
          <w:szCs w:val="22"/>
        </w:rPr>
        <w:t xml:space="preserve"> </w:t>
      </w:r>
      <w:r>
        <w:rPr>
          <w:sz w:val="20"/>
        </w:rPr>
        <w:t xml:space="preserve">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местного бюджета на 2011 год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540"/>
        <w:gridCol w:w="567"/>
        <w:gridCol w:w="623"/>
        <w:gridCol w:w="527"/>
        <w:gridCol w:w="623"/>
        <w:gridCol w:w="2340"/>
      </w:tblGrid>
      <w:tr>
        <w:trPr>
          <w:trHeight w:val="76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ды классификации доходов местного бюджета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</w:t>
              <w:br/>
              <w:t>тыс. рублей</w:t>
            </w:r>
          </w:p>
        </w:tc>
      </w:tr>
      <w:tr>
        <w:trPr>
          <w:trHeight w:val="36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ид доходов 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вид доходов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8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2,3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0,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6,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6,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ог на доходы физических лиц с доходов, полученных  физическими лицами, не являющимися налоговыми резидентами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5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использования имущества , находящегося в 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33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 платы, а также средства от продажи права за исключением договоров аренды на земли, находящиеся в собственности поселений (за исключением земельных участков муниципальных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56,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70,6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6,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6,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1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6</w:t>
            </w:r>
          </w:p>
        </w:tc>
      </w:tr>
      <w:tr>
        <w:trPr>
          <w:trHeight w:val="67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   бюджетам    поселений     на                                   поддержку    мер     по     обеспечению Сбалансированности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6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Фонда софинансирования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8,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,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7,6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6,6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6,9</w:t>
            </w:r>
          </w:p>
        </w:tc>
      </w:tr>
    </w:tbl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sz w:val="18"/>
          <w:szCs w:val="18"/>
        </w:rPr>
        <w:t>Приложение № 2 к решению Совета депутатов от 15.06.2011г № _21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внесении изменений в решение Совета депутатов Полтавского городского поселения  от 26.11.2010г № 51</w:t>
        <w:tab/>
        <w:t xml:space="preserve">«О бюджете Полтавского городского поселения на 2011год»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ab/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аспределение бюджетных ассигнований бюджета Полтавского городского посел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 разделам и подразделам классификации расходов бюджета на 2011г.</w:t>
      </w:r>
    </w:p>
    <w:tbl>
      <w:tblPr>
        <w:tblW w:w="13074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  <w:gridCol w:w="1021"/>
        <w:gridCol w:w="1338"/>
        <w:gridCol w:w="1705"/>
        <w:gridCol w:w="1758"/>
        <w:gridCol w:w="1951"/>
      </w:tblGrid>
      <w:tr>
        <w:trPr>
          <w:trHeight w:val="490" w:hRule="atLeast"/>
        </w:trPr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кодов классификации расходов бюджета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классификации расходов бюджет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год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В том числе за счет</w:t>
            </w:r>
          </w:p>
        </w:tc>
      </w:tr>
      <w:tr>
        <w:trPr>
          <w:trHeight w:val="207" w:hRule="atLeast"/>
        </w:trPr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х и неналоговых доходов,  поступлений нецелевого характер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ступлений целевого характера</w:t>
            </w:r>
          </w:p>
        </w:tc>
      </w:tr>
      <w:tr>
        <w:trPr>
          <w:trHeight w:val="324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2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8,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4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органов государственной власти и местного самоуправ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местных администрац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9,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,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4</w:t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 деятельно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 последствий чрезвычайных ситуаций и стихийных бедствий, гражданская обор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,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5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0,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1,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9,1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1,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9,1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8,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8,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,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3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,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,4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613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,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,4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социальной помощ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6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5,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3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 решению Совета депутатов от 15.06.2011г №21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внесении изменений в решение Совета депутатов Полтавского городского поселения  от 26.11.2010г № 5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 бюджете Полтавского городского поселения на 2011год»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Распределение бюджетных ассигнований  бюджета Полтавского городского поселения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  ведомственной структуре расходов  на 2011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8905</wp:posOffset>
                </wp:positionV>
                <wp:extent cx="870394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39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"/>
                              <w:gridCol w:w="5148"/>
                              <w:gridCol w:w="716"/>
                              <w:gridCol w:w="594"/>
                              <w:gridCol w:w="6"/>
                              <w:gridCol w:w="568"/>
                              <w:gridCol w:w="1232"/>
                              <w:gridCol w:w="684"/>
                              <w:gridCol w:w="1084"/>
                              <w:gridCol w:w="1440"/>
                              <w:gridCol w:w="1440"/>
                              <w:gridCol w:w="39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кодов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ды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 год,         тыс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блей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 том числе за счет</w:t>
                                  </w:r>
                                </w:p>
                              </w:tc>
                              <w:tc>
                                <w:tcPr>
                                  <w:tcW w:w="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лавный распоря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ядитель средств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77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логовых и неналоговых доходов,  поступлений нецелевого характе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ступ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ен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лев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арактера</w:t>
                                  </w:r>
                                </w:p>
                              </w:tc>
                              <w:tc>
                                <w:tcPr>
                                  <w:tcW w:w="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дминистрация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82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78,7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ункционирование высшего должностного лица субъекта Российской Федерации и органа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91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91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ла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 03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 03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91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91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ункционирование законодательных органов государственной власти 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,8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 04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 04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,8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ункционирование органов исполнительной. власт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59,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55,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 04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37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55,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81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 04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37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55,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81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00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21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2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20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20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межбюджетные трансферты на осуществление части полномочий по хранению архивных фондов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 06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 06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зервный фонд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005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чие расход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005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3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7,0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еспечение деятельности подведомств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7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7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бюджет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7,0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5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уществление первичного воинского учета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001 3601 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5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001 3601 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5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циональная безопасность и правоохранительная  деятельность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щита населения и территории от последствий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едупреждение и ликвидация  последствий чрезвычайных ситуаций и стихийных бедствий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8 01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8 01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38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51,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щеэкономические вопрос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8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,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астие в организации и финансировании проведения общественных работ на территориях муниципальных районов (городского округа) Омской област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0307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6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0307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6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00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,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8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,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8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,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8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,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0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мероприятий долгосрочных целевых программ Омской области, не требующих капитальных затрат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22601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22601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00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2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2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2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690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251,3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39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371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32,7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5739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еспечение мероприятий по капитальному ремонту многоквартирных домов и переселению граждан из аварийного жилищного фонд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00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941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2,7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39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 01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68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68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0104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68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68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0104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68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68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 02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73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2,7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70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еспечение мероприятий по капитальному ремонту многоквартирных домов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 0201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юридическим лицам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 0201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0204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53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2,7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70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0204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53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2,7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70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00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ая целевая программа Полтавского городского поселения «Жилище» на 2010-2015 годы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1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1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1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00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олгосрочная целевая программа Полтавского городского поселения «Возмещение убытков от оказания услуг бани 2011-2015 гг»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0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0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юридическим лицам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0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ая целевая программа Полтавского городского поселения «Чистая вода (2010-2015гг)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7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7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7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Благоустройство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78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78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роприятия по благоустройству насе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0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83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83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Уличное освещение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7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7,5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7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7,5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роительство и содержание автомобильных дорог и инженерных сооружений на них в границах городских 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6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6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6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6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зеленение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3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9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9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3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9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9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изация и содержание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4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,7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4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,7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чие работы по благоустройству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5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68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68,8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5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68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68,8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мероприятий долгосрочной целевой программы в рамках благоустройства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03.1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0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03.1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0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ая целевая программа Полтавского городского поселения Полтавского муниципального района Омской области «Пешеход» (2011-2015г.г.)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7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5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5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7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5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5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7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5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5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00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5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5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5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ультура и кинематография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13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25,7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87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ультура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13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25,7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87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бюджет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0 99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13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25,7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87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00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5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5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5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Физическая культура  и спорт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8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8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ругие вопросы в области физической культуры и спорт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8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8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.00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8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8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.76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8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8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.76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8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8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бюджет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.76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8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8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106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155,1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951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35pt;height:595.3pt;mso-wrap-distance-left:9pt;mso-wrap-distance-right:0pt;mso-wrap-distance-top:0pt;mso-wrap-distance-bottom:0pt;margin-top:10.15pt;mso-position-vertical-relative:text;margin-left:4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7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"/>
                        <w:gridCol w:w="5148"/>
                        <w:gridCol w:w="716"/>
                        <w:gridCol w:w="594"/>
                        <w:gridCol w:w="6"/>
                        <w:gridCol w:w="568"/>
                        <w:gridCol w:w="1232"/>
                        <w:gridCol w:w="684"/>
                        <w:gridCol w:w="1084"/>
                        <w:gridCol w:w="1440"/>
                        <w:gridCol w:w="1440"/>
                        <w:gridCol w:w="39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51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кодов классификации расходов бюджета</w:t>
                            </w:r>
                          </w:p>
                        </w:tc>
                        <w:tc>
                          <w:tcPr>
                            <w:tcW w:w="38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ды классификации расходов бюджета</w:t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на год,         тыс.</w:t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ублей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том числе за счет</w:t>
                            </w:r>
                          </w:p>
                        </w:tc>
                        <w:tc>
                          <w:tcPr>
                            <w:tcW w:w="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ный распорядитель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ядитель средств</w:t>
                            </w:r>
                          </w:p>
                        </w:tc>
                        <w:tc>
                          <w:tcPr>
                            <w:tcW w:w="5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57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12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левая статья</w:t>
                            </w:r>
                          </w:p>
                        </w:tc>
                        <w:tc>
                          <w:tcPr>
                            <w:tcW w:w="6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ид расходов</w:t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77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логовых и неналоговых доходов,  поступлений нецелевого характе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ступ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лев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арактера</w:t>
                            </w:r>
                          </w:p>
                        </w:tc>
                        <w:tc>
                          <w:tcPr>
                            <w:tcW w:w="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дминистрация Полтавского городского посе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82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478,7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ункционирование высшего должностного лица субъекта Российской Федерации и органа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91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91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а муниципального образова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 03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 03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91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91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ункционирование законодательных органов государственной власти 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,8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 04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 04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,8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ункционирование органов исполнительной. власт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59,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55,9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 04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37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55,9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81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 04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37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55,9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81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00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21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2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20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20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ые межбюджетные трансферты на осуществление части полномочий по хранению архивных фондов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 06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 06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зервный фонд местных администраций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005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чие расход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005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3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7,0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еспечение деятельности подведомственных учреждений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7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7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бюджетными учреждениям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7,0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5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уществление первичного воинского учета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001 3601 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5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001 3601 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5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циональная безопасность и правоохранительная  деятельность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щита населения и территории от последствий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дупреждение и ликвидация  последствий чрезвычайных ситуаций и стихийных бедствий, гражданская оборон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8 01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8 01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38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51,9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щеэкономические вопрос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8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,9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астие в организации и финансировании проведения общественных работ на территориях муниципальных районов (городского округа) Омской област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0307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6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0307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6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00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,9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8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,9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8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,9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8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,9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0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0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лизация мероприятий долгосрочных целевых программ Омской области, не требующих капитальных затрат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22601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22601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00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2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2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2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690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251,3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39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371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32,7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5739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еспечение мероприятий по капитальному ремонту многоквартирных домов и переселению граждан из аварийного жилищного фонд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00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941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2,7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739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-коммунального хозяйств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 01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68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68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0104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68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68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0104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68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68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 02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73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2,7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70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еспечение мероприятий по капитальному ремонту многоквартирных домов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 0201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бсидии юридическим лицам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 0201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0204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53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2,7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70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0204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53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2,7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70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00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ая целевая программа Полтавского городского поселения «Жилище» на 2010-2015 годы»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1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1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1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00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Долгосрочная целевая программа Полтавского городского поселения «Возмещение убытков от оказания услуг бани 2011-2015 гг»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0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0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бсидии юридическим лицам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0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ая целевая программа Полтавского городского поселения «Чистая вода (2010-2015гг)»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7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7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7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Благоустройство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078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78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роприятия по благоустройству насе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0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83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83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личное освещение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7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7,5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7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7,5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роительство и содержание автомобильных дорог и инженерных сооружений на них в границах городских и сельских поселений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02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6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6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02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6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6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зеленение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3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9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9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3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9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9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ганизация и содержание мест захорон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4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1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1,7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4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1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1,7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чие работы по благоустройству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5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68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68,8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5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68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68,8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лизация мероприятий долгосрочной целевой программы в рамках благоустройства населенных пунктов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03.1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0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00,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03.1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0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00,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ая целевая программа Полтавского городского поселения Полтавского муниципального района Омской области «Пешеход» (2011-2015г.г.)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7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5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5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7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5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5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7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5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5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00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5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5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5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ультура и кинематография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8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13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25,7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87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ультура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8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13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25,7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87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бюджетными учреждениям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8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0 99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13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25,7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87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00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5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5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5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Физическая культура  и спорт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8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8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ругие вопросы в области физической культуры и спорт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8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8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.00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8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8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.76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8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8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.76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8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8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бюджетными учреждениям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.76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8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8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106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155,1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951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3">
                <wp:simplePos x="0" y="0"/>
                <wp:positionH relativeFrom="page">
                  <wp:posOffset>414020</wp:posOffset>
                </wp:positionH>
                <wp:positionV relativeFrom="paragraph">
                  <wp:posOffset>-154305</wp:posOffset>
                </wp:positionV>
                <wp:extent cx="8703945" cy="1441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3945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07"/>
                            </w:tblGrid>
                            <w:tr>
                              <w:trPr/>
                              <w:tc>
                                <w:tcPr>
                                  <w:tcW w:w="1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5.35pt;height:11.35pt;mso-wrap-distance-left:9pt;mso-wrap-distance-right:9pt;mso-wrap-distance-top:0pt;mso-wrap-distance-bottom:0pt;margin-top:-12.15pt;mso-position-vertical-relative:text;margin-left:32.6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07"/>
                      </w:tblGrid>
                      <w:tr>
                        <w:trPr/>
                        <w:tc>
                          <w:tcPr>
                            <w:tcW w:w="1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Приложение № 4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 от 15.06.2011 г№2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внесении изменений в решение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лтавского городского поселения от 26.11.2010г. № 5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«О бюджете Полтавского городского поселения на 2011 год»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еречень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олгосрочных муниципальных целевых программ, предусмотренных к финансированию за счет средств местного бюджета в 2011 год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 тыс. рублей)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16"/>
        <w:gridCol w:w="1438"/>
        <w:gridCol w:w="2176"/>
        <w:gridCol w:w="1474"/>
        <w:gridCol w:w="1363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долгосрочной муниципальной целевой программы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номер нормативно правового акта</w:t>
            </w:r>
          </w:p>
        </w:tc>
        <w:tc>
          <w:tcPr>
            <w:tcW w:w="5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асходов на 2011 год</w:t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й нормативным правовым актом о долгосрочной муниципальной целевой программ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ренный решением о бюджет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еспеченный ассигнованиями местного бюдж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Главы Полтавского городского поселения о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5.2010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Полтавского городского поселения «Чистая вода (2010-2015г.г.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Главы Полтавского городского поселения о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6.2010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Полтавского городского поселения «Развитие физической культуры и спорта в Полтавском городском поселении на 2011-2015годы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Главы Полтавского городского поселения о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№ </w:t>
            </w:r>
            <w:r>
              <w:rPr>
                <w:sz w:val="18"/>
                <w:szCs w:val="18"/>
              </w:rPr>
              <w:t>6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Главы Полтавского городского поселения от 01.10.2010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Полтавского городского поселения «Жилище» на 2010-2015 год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Главы Полтавского городского поселения о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5.20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Полтавского городского поселения «Формирование и развитие муниципальной собственности Полтавского городского поселения Полтавского муниципального района Омской области(2011-2015годы)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Главы Полтавского городского поселения о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0.2010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Полтавского городского поселения «Возмещение убытков от оказания услуг бани 2011-2015гг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Главы Полтавского городского поселения о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.10.201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госрочная целевая программа Полтавского городского поселения Полтавского муниципального района Омской области «Пешеход» (2011-2015г.г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Главы Полтавского городского поселения о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.02.201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077" w:right="1077" w:gutter="0" w:header="0" w:top="737" w:footer="0" w:bottom="158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0"/>
          <w:szCs w:val="20"/>
        </w:rPr>
        <w:t>Приложение №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Совета    депутатов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тавского   городского    поселения от 15.06.2011г  № 21    «О внесении изменений в Решение Совета депутатов от   26.11.2010г. № 51  «О бюджете Полтавского городского поселения на 2011го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Источники внутреннего финансирования дефицита </w:t>
      </w:r>
    </w:p>
    <w:p>
      <w:pPr>
        <w:pStyle w:val="2"/>
        <w:spacing w:lineRule="auto" w:line="240" w:before="0" w:after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естного бюджета на 2011 год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260"/>
        <w:gridCol w:w="540"/>
        <w:gridCol w:w="540"/>
        <w:gridCol w:w="540"/>
        <w:gridCol w:w="720"/>
        <w:gridCol w:w="727"/>
        <w:gridCol w:w="713"/>
        <w:gridCol w:w="2160"/>
      </w:tblGrid>
      <w:tr>
        <w:trPr>
          <w:trHeight w:val="720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 год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72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администра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сточников финансирования дефицита местного  бюджета 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уппа</w:t>
            </w:r>
          </w:p>
        </w:tc>
        <w:tc>
          <w:tcPr>
            <w:tcW w:w="19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ья 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сточник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статья 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6,9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6,9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6,9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6,5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6,5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6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38:00Z</dcterms:created>
  <dc:creator>Руденко М.И.</dc:creator>
  <dc:description/>
  <cp:keywords/>
  <dc:language>en-US</dc:language>
  <cp:lastModifiedBy>Customer</cp:lastModifiedBy>
  <cp:lastPrinted>2011-06-09T17:34:00Z</cp:lastPrinted>
  <dcterms:modified xsi:type="dcterms:W3CDTF">2013-07-11T09:31:00Z</dcterms:modified>
  <cp:revision>15</cp:revision>
  <dc:subject/>
  <dc:title/>
</cp:coreProperties>
</file>