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ДЕПУТАТОВ   ПОЛТАВСКОГО   ГОРОДСКОГО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/>
      </w:pPr>
      <w:r>
        <w:rPr>
          <w:sz w:val="24"/>
          <w:szCs w:val="24"/>
        </w:rPr>
        <w:t>решения Совета « Об исполнении бюджета Полтавского городского поселения  за 2010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  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18 апреля 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 представленных  участниками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Слушали:  Дедкова Н.К. сообщила о том, что  предложений с изменениями  и  дополнениями  в  оргкомитет  не  поступило на доклад  никто  не  записалс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Слушали: Бойко Ю.Б.  предложил  пригласить  на  публичные  слушания всех депутатов Совета Полтавского городского поселения, муниципальных  служащих  администрации Полтавского городского поселения, представителей прессы, прокуратуры,   делегаций от  предприятий  и  организаций Полтавского городского поселения.  Ответственным  за  приглашения  на  публичные  слушания  назначить Трифонову  В.М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rPr/>
      </w:pPr>
      <w:r>
        <w:rPr>
          <w:sz w:val="22"/>
          <w:szCs w:val="22"/>
        </w:rPr>
        <w:t xml:space="preserve">4.Слушали: Тарасенко  Н.Н. сообщила, что  письменных  предложений об изменении  или  дополнении   проекта  решения Совета  «Об исполнении бюджета за 2010год.»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 поступил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ДЕПУТАТОВ   ПОЛТАВСКОГО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х  слушаний  по  проекту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  Об исполнении бюджета  Полтавского городского поселения за 2010 год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  <w:t>18 апреля 2011 г.                                                                                                   р.п.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регистрированы: Депутаты Совета Полтавского городского поселения - 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, Мельник А.А. – глава Полтавского городского поселения, Попов М.В. – управляющий делами администрации Полтавского городского поселения, Стрелец Ю.В.-старший помощник прокурора Полтавского района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Трифонова В.М.- главный специалист – экономист по финансовой работе Администрации Полтавского город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а:  «Об исполнении  бюджета Полтавского городского поселения за 2010 год.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им публичных  слушаний –Дедковой Н.К. предложен  следующий порядок  проведения  слушаний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Доклад главного специалиста – экономиста по финансовой работе администрации Полтавского городского поселения Трифоновой  В.М. в пределах 20  минут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  измене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сообщила, что  письменных  предложений, дополнений  и  изменений   по  данной  теме   в  оргкомитет не  поступило, заявлений  на  участие  в  публичных  слушаниях нет.   Напомнила 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лушали: доклад главного специалиста – экономиста по финансовой работе Администрации Полтавского городского поселения Трифоновой В.М.  «Об исполнении  бюджета Полтавского городского поселения за  2010 год.».</w:t>
      </w:r>
    </w:p>
    <w:p>
      <w:pPr>
        <w:pStyle w:val="Normal"/>
        <w:rPr/>
      </w:pPr>
      <w:r>
        <w:rPr/>
        <w:t>Решили:  Вынести   проект   решения    на  обсуждение  сессии   депутатов    Полтавского  городского поселения  для  принятия  в  первом   чтении, итоговый протокол публичных слушаний опубликовать в Полтавском муниципальном 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 вела:                                                                                      Л.В.Лак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Н.К.Дедко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01:00Z</dcterms:created>
  <dc:creator>USER</dc:creator>
  <dc:description/>
  <cp:keywords/>
  <dc:language>en-US</dc:language>
  <cp:lastModifiedBy>Руденко М.И.</cp:lastModifiedBy>
  <cp:lastPrinted>2008-11-14T09:04:00Z</cp:lastPrinted>
  <dcterms:modified xsi:type="dcterms:W3CDTF">2011-04-13T04:44:00Z</dcterms:modified>
  <cp:revision>18</cp:revision>
  <dc:subject/>
  <dc:title/>
</cp:coreProperties>
</file>