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СОВЕТ ДЕПУТАТОВ ПОЛТАВСКОГО ГОРОДСКОГО ПОСЕЛЕНИЯ</w:t>
        <w:tab/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18 апреля 2011г.                                                                                           №   20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квартал 2011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lang w:val="ru-RU"/>
        </w:rPr>
        <w:t xml:space="preserve">           </w:t>
      </w: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 отчет об исполнении бюджета городского поселения  за 1 квартал  2011 года, Совет депутатов Полтавского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нять к сведению отчет об исполнении бюджета Полтавского городского поселения за 1 квартал 2011года по доходам в сумме 3769,7 тысяч рублей (приложение № 1) ; по расходам в сумме 3015,8 тысяч рублей (приложение № 2,3) ; размер профицита составляет 753,9 тысяч рублей (приложение № 4); объем межбюджетных трансфертов , полученных за 1 квартал  2011года  - 1312,0 тысяч рублей 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</w:t>
        <w:tab/>
        <w:t xml:space="preserve">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от 18.04.2011г. №20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квартал 2011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местного бюджета на 2011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23"/>
        <w:gridCol w:w="527"/>
        <w:gridCol w:w="623"/>
        <w:gridCol w:w="1080"/>
        <w:gridCol w:w="900"/>
        <w:gridCol w:w="72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тыс.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тыс. руб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50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05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7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41</w:t>
            </w:r>
            <w:r>
              <w:rPr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ru-RU"/>
              </w:rPr>
              <w:t>8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38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1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9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1134" w:footer="0" w:bottom="10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tbl>
      <w:tblPr>
        <w:tblW w:w="13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4500"/>
        <w:gridCol w:w="652"/>
        <w:gridCol w:w="784"/>
        <w:gridCol w:w="880"/>
        <w:gridCol w:w="928"/>
        <w:gridCol w:w="640"/>
        <w:gridCol w:w="1340"/>
        <w:gridCol w:w="747"/>
        <w:gridCol w:w="1300"/>
        <w:gridCol w:w="477"/>
        <w:gridCol w:w="1221"/>
      </w:tblGrid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2 к решению депутатов Полтавского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65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го поселения от 18.04.2011 № 20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квартал 2011 года"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65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374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сполнение бюджета Полтавского городского поселения за 1 квартал 2011 года</w:t>
            </w:r>
          </w:p>
        </w:tc>
      </w:tr>
      <w:tr>
        <w:trPr>
          <w:trHeight w:val="33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46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ведомственной классификации расходов</w:t>
            </w:r>
          </w:p>
        </w:tc>
      </w:tr>
      <w:tr>
        <w:trPr>
          <w:trHeight w:val="66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БО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.ч. по БО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выполнения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566 526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51 399,1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78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45 1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 062,8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91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457,1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6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457,1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6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457,1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6</w:t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8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255,5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2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8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255,5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8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255,5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2</w:t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59 3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 350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28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7 5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 350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7 5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 350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Сопровождение программных продуктов мунципальных образований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8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8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существление первичного воинского учета на территотиях, где отсутствуют военные комиссариа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 9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5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9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8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9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8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9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2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2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2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2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416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 536,3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62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1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1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1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5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7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7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0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0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78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 336,3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4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7 5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 385,9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77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7 5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 385,9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77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Строительство и содержание автомобильных дорог и инженерных сооружений на них в границах городских и сельских посел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79 2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 711,8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97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79 2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 711,8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97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3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3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7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7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работы по благоустройству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 238,4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11</w:t>
            </w:r>
          </w:p>
        </w:tc>
      </w:tr>
    </w:tbl>
    <w:p>
      <w:pPr>
        <w:sectPr>
          <w:type w:val="nextPage"/>
          <w:pgSz w:orient="landscape" w:w="16838" w:h="11906"/>
          <w:pgMar w:left="902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2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4423"/>
        <w:gridCol w:w="77"/>
        <w:gridCol w:w="652"/>
        <w:gridCol w:w="785"/>
        <w:gridCol w:w="106"/>
        <w:gridCol w:w="826"/>
        <w:gridCol w:w="974"/>
        <w:gridCol w:w="366"/>
        <w:gridCol w:w="174"/>
        <w:gridCol w:w="573"/>
        <w:gridCol w:w="687"/>
        <w:gridCol w:w="613"/>
        <w:gridCol w:w="287"/>
        <w:gridCol w:w="190"/>
        <w:gridCol w:w="1070"/>
        <w:gridCol w:w="151"/>
        <w:gridCol w:w="389"/>
        <w:gridCol w:w="1080"/>
        <w:gridCol w:w="235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6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 238,49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11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ализация мероприятий долгосрочной целевой программы за исключением расходов по содержанию органов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8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8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митет культуры и искусства администрации Полтавского городского посе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я деятельности подведомственных учреждени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6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6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униципальное казенное учреждение "Полтавская казна"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.99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.99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 616 576,00  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015 779,52  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9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695" w:type="dxa"/>
            <w:gridSpan w:val="1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3 к решению Совета депутатов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5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лтавского городского поселения от 18.04.2011г. № 2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4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квартал 2011 года"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5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226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сполнение бюджета Полтавского городского поселения за 1 квартал 2011 года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95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разделам подразделам бюджетной классификации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БО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.ч. по БО</w:t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выполнения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566 526,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51 399,15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78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45 12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 062,81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91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457,18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6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8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255,58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59 32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 350,05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28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 9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5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9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416 6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 536,31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6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8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5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78 6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 336,31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митет культуры и искусства администрации Полтавского городского по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униципальное казенное учреждение "Полтавская казна"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 616 576,00  </w:t>
            </w:r>
          </w:p>
        </w:tc>
        <w:tc>
          <w:tcPr>
            <w:tcW w:w="7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015 779,52  </w:t>
            </w:r>
          </w:p>
        </w:tc>
        <w:tc>
          <w:tcPr>
            <w:tcW w:w="4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9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02" w:right="720" w:gutter="0" w:header="0" w:top="125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овета Полтавского городского поселения от 18.04.2011г.№ 20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квартал 2011 год"</w:t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местного бюджета за 1 квартал</w:t>
      </w:r>
      <w:r>
        <w:rPr/>
        <w:t xml:space="preserve"> 2011 год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1080"/>
        <w:gridCol w:w="108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ab/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2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3,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3,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9,7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9,7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9,7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5,8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5,8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3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1422"/>
        <w:gridCol w:w="1207"/>
        <w:gridCol w:w="1427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5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8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тавского городского поселения от 18.04. 2011 № 20</w:t>
            </w:r>
          </w:p>
        </w:tc>
      </w:tr>
      <w:tr>
        <w:trPr>
          <w:trHeight w:val="240" w:hRule="atLeast"/>
        </w:trPr>
        <w:tc>
          <w:tcPr>
            <w:tcW w:w="1375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квартал 2011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75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75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квартал 2011год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902" w:right="720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06:00Z</dcterms:created>
  <dc:creator>User</dc:creator>
  <dc:description/>
  <cp:keywords/>
  <dc:language>en-US</dc:language>
  <cp:lastModifiedBy>User</cp:lastModifiedBy>
  <dcterms:modified xsi:type="dcterms:W3CDTF">2011-04-12T08:16:00Z</dcterms:modified>
  <cp:revision>11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