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Полтавское городское поселение Полтавского муниципального района Омской обла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3"/>
          <w:sz w:val="28"/>
          <w:szCs w:val="24"/>
          <w:u w:val="single"/>
        </w:rPr>
      </w:pPr>
      <w:r>
        <w:rPr>
          <w:b/>
          <w:color w:val="000000"/>
          <w:spacing w:val="-3"/>
          <w:sz w:val="28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ОВЕТ ДЕПУТАТОВ ПОЛТА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8 марта 2011 года                                                                                      № 14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8"/>
          <w:szCs w:val="18"/>
        </w:rPr>
      </w:pPr>
      <w:r>
        <w:rPr>
          <w:b/>
          <w:color w:val="000000"/>
          <w:spacing w:val="-1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8"/>
          <w:szCs w:val="18"/>
        </w:rPr>
      </w:pPr>
      <w:r>
        <w:rPr>
          <w:b/>
          <w:color w:val="000000"/>
          <w:spacing w:val="-1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28"/>
          <w:szCs w:val="18"/>
        </w:rPr>
      </w:pPr>
      <w:r>
        <w:rPr>
          <w:b/>
          <w:color w:val="000000"/>
          <w:spacing w:val="-1"/>
          <w:sz w:val="28"/>
          <w:szCs w:val="18"/>
        </w:rPr>
        <w:t>Об утверждении Положения о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1"/>
          <w:sz w:val="32"/>
          <w:szCs w:val="18"/>
        </w:rPr>
      </w:pPr>
      <w:r>
        <w:rPr>
          <w:b/>
          <w:color w:val="000000"/>
          <w:spacing w:val="-1"/>
          <w:sz w:val="32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pacing w:val="3"/>
          <w:sz w:val="28"/>
          <w:szCs w:val="24"/>
        </w:rPr>
        <w:t xml:space="preserve">В целях регулирования отношений, возникающих в связи с использованием </w:t>
      </w:r>
      <w:r>
        <w:rPr>
          <w:color w:val="000000"/>
          <w:spacing w:val="2"/>
          <w:sz w:val="28"/>
          <w:szCs w:val="24"/>
        </w:rPr>
        <w:t xml:space="preserve">автомобильных дорог местного значения и осуществления дорожной деятельности на </w:t>
      </w:r>
      <w:r>
        <w:rPr>
          <w:color w:val="000000"/>
          <w:sz w:val="28"/>
          <w:szCs w:val="24"/>
        </w:rPr>
        <w:t xml:space="preserve">территории Полтавского городского поселения, в соответствии с Федеральным законом от 06.10.2003 № 131 -ФЗ « Об общих принципах организации местного самоуправления в Российской Федерации», от 8.11.2007 № 257-ФЗ «Об автомобильных дорогах и о </w:t>
      </w:r>
      <w:r>
        <w:rPr>
          <w:color w:val="000000"/>
          <w:spacing w:val="1"/>
          <w:sz w:val="28"/>
          <w:szCs w:val="24"/>
        </w:rPr>
        <w:t xml:space="preserve">дорожной деятельности в Российской Федерации и о внесении изменений в отдельные </w:t>
      </w:r>
      <w:r>
        <w:rPr>
          <w:color w:val="000000"/>
          <w:sz w:val="28"/>
          <w:szCs w:val="24"/>
        </w:rPr>
        <w:t xml:space="preserve">законодательные акты Российской Федерации», руководствуясь Уставом </w:t>
      </w:r>
      <w:r>
        <w:rPr>
          <w:color w:val="000000"/>
          <w:spacing w:val="1"/>
          <w:sz w:val="28"/>
          <w:szCs w:val="24"/>
        </w:rPr>
        <w:t>Полтавского городского поселения, Совет Полтавского городского поселения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2"/>
          <w:szCs w:val="24"/>
        </w:rPr>
      </w:pPr>
      <w:r>
        <w:rPr>
          <w:b/>
          <w:color w:val="000000"/>
          <w:spacing w:val="-5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56" w:leader="none"/>
        </w:tabs>
        <w:ind w:firstLine="851"/>
        <w:jc w:val="both"/>
        <w:rPr/>
      </w:pPr>
      <w:r>
        <w:rPr>
          <w:color w:val="000000"/>
          <w:spacing w:val="2"/>
          <w:sz w:val="28"/>
          <w:szCs w:val="24"/>
        </w:rPr>
        <w:t xml:space="preserve">1.Утвердить прилагаемое Положение о дорожной </w:t>
      </w:r>
      <w:r>
        <w:rPr>
          <w:color w:val="000000"/>
          <w:sz w:val="28"/>
          <w:szCs w:val="24"/>
        </w:rPr>
        <w:t>деятельности в отношении автомобильных дорог местного значения в границах населенных пунктов Полтавского городского поселении /прилагается/.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9356" w:leader="none"/>
        </w:tabs>
        <w:ind w:firstLine="85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9356" w:leader="none"/>
        </w:tabs>
        <w:ind w:firstLine="85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Контроль за исполнением данного решения возложить на главу Полтавского городского поселения.</w:t>
      </w:r>
    </w:p>
    <w:p>
      <w:pPr>
        <w:pStyle w:val="Normal"/>
        <w:shd w:fill="FFFFFF" w:val="clear"/>
        <w:ind w:firstLine="851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Глава Полта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9460" w:leader="none"/>
        </w:tabs>
        <w:rPr>
          <w:sz w:val="22"/>
        </w:rPr>
      </w:pPr>
      <w:r>
        <w:rPr>
          <w:color w:val="000000"/>
          <w:spacing w:val="-2"/>
          <w:sz w:val="28"/>
          <w:szCs w:val="24"/>
        </w:rPr>
        <w:t>городского поселения</w:t>
        <w:tab/>
        <w:t>А.А.Мельник.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к Решению Совета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4"/>
          <w:szCs w:val="24"/>
        </w:rPr>
        <w:t>Полтавского городского поселения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>от 18 марта 2011 г. № 14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4"/>
        </w:rPr>
      </w:pPr>
      <w:r>
        <w:rPr>
          <w:b/>
          <w:color w:val="000000"/>
          <w:spacing w:val="-2"/>
          <w:sz w:val="28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pacing w:val="-2"/>
          <w:sz w:val="28"/>
          <w:szCs w:val="24"/>
        </w:rPr>
        <w:t>О ДОРОЖНОЙ ДЕЯТЕЛЬНОСТИ В ОТНОШЕНИИ АВТОМОБИЛЬНЫХ ДОРОГ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</w:rPr>
        <w:t>МЕСТНОГО ЗНАЧЕНИЯ В ГРАНИЦАХ ПОЛТА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Настоящее Положение разработано на основании федеральных законов от 6 октября 2003 года № 131-ФЗ «Об общих принципах организации местного самоуправления в РФ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 декабря 1995 года № 196-ФЗ «О безопасности дорожного движения», Градостроительного кодекса Российской Федерации, в соответствии с Уставом Полтавского городского посе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Настоящее Положение определяет организационно-правовое, финансовое, материально-техническое обеспечение дорожной деятельности в отношении автомобильных дорог местного значения в границах населенных пунктов Полтавского городского поселения (далее – городское поселение).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475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Настоящее Положение не распространяется на правоотношения, возникающие при осуществлении дорожной деятельности в отношении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725" w:leader="none"/>
        </w:tabs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, за исключением автомобильных дорог федерального, регионального, межмуниципального значения, частных автомобильных дорог. Перечни автомобильных дорог общего и не общего пользования Полтавского городского поселения, являющихся  муниципальной  собственностью  Полтавского городского поселения, утверждаются решением Совета депутатов Полтавского городского поселения по представлению Главы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725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К собственности Полтавского городского поселения относятся автомобильные дороги местного значения общего и не общего пользования в границах городского поселения после передачи их в муниципальную собственность городского поселения.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566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Разработку и утверждение схем дорог   и тротуаров, планов их строительства Администрация городского поселения организует в процессе разработки документов территориального  планирования и реализации генерального плана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758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Осуществление дорожной деятельности  в отношении  автомобильных дорог Полтавского городского поселения обеспечивается  Администрацией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562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Основные термины и определения</w:t>
      </w:r>
    </w:p>
    <w:p>
      <w:pPr>
        <w:pStyle w:val="Normal"/>
        <w:shd w:fill="FFFFFF" w:val="clear"/>
        <w:ind w:firstLine="562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562"/>
        <w:jc w:val="both"/>
        <w:rPr/>
      </w:pPr>
      <w:r>
        <w:rPr>
          <w:color w:val="000000"/>
          <w:sz w:val="28"/>
          <w:szCs w:val="28"/>
        </w:rPr>
        <w:t>Дорожная деятельность – деятельность по проектированию, строительству. реконструкции, капитальному ремонту, ремонту и содержанию автомобильных дорог. Реконструкция автомобильной дороги – комплекс работ, при выполнении которых осуществляется изменение параметров автомобильной дороги, ее участников, ведущее к изменению класса и (или) категории автомобильной дороги либо влекущее за собой изменение границы полосы отвода автомобильной дороги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строительство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Ф 50597-93 "Автомобильные дороги и улицы. Требования к эксплуатационному состоянию, допустимому по условиям обеспечения безопасности дорожного движения". Данный  комплекс работ по содержанию и строительству автомобильных дорог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автомобильных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ю, капитальный и текущий ремонты автомобильных доро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текущему содержанию и озеленению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работы по обустройству дорог (устройство посадочных площадок и автопавильонов, туалетов, площадок для остановки и стоянки автомобилей, смотровых ям и эстакад. дорожных ограждений, пешеходных переходов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прочие работы: разработка проектно-сметной документации и ее экспертиза (по усмотрению заказчик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инвентаризация и паспортизация дорог; разработка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бследования мостовых сооружений, диагностика и оценка состояния автомобильных дорог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автомобильных дорог –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 Полтавского городского поселения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ремонт автомобильных дорог – выполняемый в течение календарно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ее содержание автомобильных дорог – комплекс мероприятий сезонного характера, обеспечивающих чистоту и опрятный вид проезжей части, придорожных территорий.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Полномочия органов местного самоуправления Полтавского городского поселения в области использования автомобильных дорог и осуществления дорожной деятель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К полномочиям органов местного самоуправления городского поселения в области использования автомобильных дорог и осуществления дорожной деятельности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существление контроля за обеспечением сохранности автомобильных дорог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утверждение перечня автомобильных дорог общего пользования местного значения, перечня автомобильных дорог не общего пользования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существление дорожной деятельности в отношении автомобильных дорог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</w:t>
        <w:tab/>
        <w:t>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4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90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90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существление иных полномочий, отнесенных настоящим Федеральным законом, другими федеральными законами, областными законами к полномочиям органов местного самоуправления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овет депутатов Полтавского городского поселения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нимает нормативные правовые акты по вопросам дорожной деятельности в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и автомобильных дорог местного значения в границах Полтавского город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9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принимает долгосрочные муниципальные целевые программы и планы развития дорожной деятельности в отношении автомобильных дорог местного значения Полтавского город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9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 перечни автомобильных дорог общего и не общего пользования Полтавского городского поселения, являющихся муниципальной собственностью Полтавского город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9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утверждает расходы бюджета Полтавского городского поселения на очередной финансовый год на осуществление дорожной деятельности в отношении автомобильных дорог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Глава Полтавского городского посе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0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координирует дорожную деятельность в отношении автомобильных дорог Полтавского городского по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03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конференции, совещания по вопросам содержания и строительства автомобильных доро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03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представляет Совету депутатов Полтавского городского поселения на утверждение</w:t>
        <w:br/>
        <w:t>перечни автомобильных дорог общего и не общего пользования Полтавского городского поселения, являющихся муниципальной собственностью Полтавского город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существляет иные полномочия, предусмотренные федеральным и областным законодательством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Администрация Полтавского городского посел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разрабатывает проекты планов и программ развития дорожной инфраструктуры и совершенствования сети дор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пределяет уполномоченные органы по организации дорожной деятельности в отношении автомобильных дорог Полтавского городского по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беспечивает формирование и размещение муниципального заказа на работы по содержанию и строительству автомобильных дор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4. Требования к организации проектирования, строительства, реконструкции, капитального ремонта, ремонта и содержания автомобильных дорог в границах Полтавского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оектирование, строительство, реконструкция, капитальный ремонт, ремонт и содержание автомобильных дорог осуществляются в соответствии с Градостроительным кодексом РФ, Федеральным законом от 08.11.2007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 также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му учету и паспортизации подлежат все автомобильные дороги. Учет и паспортизация проводятся по каждой дороге в отдельности. Технический учет и паспортизацию производит предприятие, организующее обслуживание автомобильных дорог, за счет средств бюджета Полтавского городского поселения, допускается привлечение инвестиций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Полтавского городского посел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Разрешение на строительство, реконструкцию, капитальный ремонт автомобильных дорог в порядке, установленном Градостроительным кодексом РФ, выдает Администрация Полтавского городского поселения в отношении автомобильных дорог поселения, а также частных автомобильных дорог, строительство, реконструкцию или капитальный ремонт которых планируется осуществлять в границах Полтавского город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.</w:t>
      </w:r>
    </w:p>
    <w:p>
      <w:pPr>
        <w:pStyle w:val="Normal"/>
        <w:shd w:fill="FFFFFF" w:val="clear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роведение выборочного капитального ремонта отдельных участков и элементов дорог, а также дорожных сооружений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нструкция и капитальный ремонт выполняются в соответствии с разработанной и утвержденной в установленном порядке проектно-сметной документацией. Капитальный ремонт автомобильных дорог допускается выполнять по ведомостям дефектов и исполнительным сметам, утвержденным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Работы по текущему ремонту, текущему содержанию, озеленению, обустройству автомобильных дорог, обеспечению безопасности движения осуществляются систематически (с учетом сезона года) на всем протяжении дороги по всем ее элементам и сооружениям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 по текущему содержанию, озеленению не требуют составления проектной документации и выполняются на основе нормативов, ведомостей дефектов и смет. 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Администрацией Полтавского городского поселения и уполномоченным государственным органом в сфере безопасности дорожного движ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Строительство, реконструкцию и ремонт автомобильных дорог Администрация Полтавского городского поселения осуществляет через уполномоченные органы, организующие обслуживание дорог общего пользования, посредством заключения договоров с подрядными организациями, определяемыми по итогам открытого конкур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Строительство, реконструкция и капитальный ремонт автомобильных дорог производятся специализированными организациями на основании планов работ, утвержденных Главой Полтавского городского поселения, и в пределах финансовых средств на эти работы, предусмотренных в бюджете Полтавского городского посе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Организацию работ по текущему содержанию, озеленению, обустройству автомобильных дорог Администрация Полтавского городского поселения осуществляет через уполномоченные органы посредством размещения муниципального заказа в соответствии с действующи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Порядки содержания и ремонта автомобильных дорог устанавливаются постановлениями Администрации Полтавского городского посе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Контроль за выполнением работ по осуществлению дорожной деятельности в отношении автомобильных дорог Полтавского городского поселения осуществляет Администрация городского поселения в пределах своей компетенции, в том числе по следующим позици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ответствующей докумен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контроль за сроками, объемами и качеством выполнения муниципального заказа по соответствующим видам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2"/>
        <w:jc w:val="both"/>
        <w:rPr/>
      </w:pPr>
      <w:r>
        <w:rPr>
          <w:color w:val="000000"/>
          <w:sz w:val="28"/>
          <w:szCs w:val="28"/>
        </w:rPr>
        <w:t>контроль за своевременной очисткой и обработкой проезжей части улично-дорожной сет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5. Финансовое обеспечение расходных обязательств Полтавского городского поселения по осуществлению дорожной деятельности в отношении автомобильных дорог местного значения в граница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лтав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Дорожная деятельность в отношении автомобильных дорог местного значения Полтавского городского поселения осуществляется за счет средств бюджета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тавского город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562"/>
        <w:jc w:val="both"/>
        <w:rPr/>
      </w:pPr>
      <w:r>
        <w:rPr>
          <w:color w:val="000000"/>
          <w:sz w:val="28"/>
          <w:szCs w:val="28"/>
        </w:rPr>
        <w:t>5.2. Администрация Полтавского городского поселения при участии предприятия, организующего обслуживание автомобильных дорог, ежегодно формирует муниципальный заказ на содержание и строительство автомобильных дорог.</w:t>
      </w:r>
    </w:p>
    <w:sectPr>
      <w:headerReference w:type="default" r:id="rId4"/>
      <w:type w:val="nextPage"/>
      <w:pgSz w:w="11906" w:h="16838"/>
      <w:pgMar w:left="1701" w:right="74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15:00Z</dcterms:created>
  <dc:creator>Server</dc:creator>
  <dc:description/>
  <cp:keywords/>
  <dc:language>en-US</dc:language>
  <cp:lastModifiedBy>Руденко М.И.</cp:lastModifiedBy>
  <cp:lastPrinted>2011-03-22T15:52:00Z</cp:lastPrinted>
  <dcterms:modified xsi:type="dcterms:W3CDTF">2011-03-22T10:25:00Z</dcterms:modified>
  <cp:revision>15</cp:revision>
  <dc:subject/>
  <dc:title/>
</cp:coreProperties>
</file>