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сх. № 538 от 1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сентября 2011 года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сх. № 538 от 1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сентября 2011 года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юристу 1 класс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проекты решений очередного заседания совета депутатов городского поселения, которое состоится 19 сентября 2011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Проект решения «Об утверждении изменений в Устав Полтавского городского поселения Полтавского муниципального района Омской области»</w:t>
      </w:r>
    </w:p>
    <w:p>
      <w:pPr>
        <w:pStyle w:val="ConsNonformat"/>
        <w:widowControl/>
        <w:ind w:right="90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Временных Правил землепользования застройки Полтавского городского поселения»</w:t>
      </w:r>
    </w:p>
    <w:p>
      <w:pPr>
        <w:pStyle w:val="ConsNonformat"/>
        <w:widowControl/>
        <w:ind w:right="902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ект решения 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внесении изменений в Положение о дорожной деятельности в отношении автомобильных дорог местного значения в границах Полтавского городского поселения»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Полтавского городского поселения                                                            М.В.Поп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7:12:00Z</dcterms:created>
  <dc:creator>user</dc:creator>
  <dc:description/>
  <cp:keywords/>
  <dc:language>en-US</dc:language>
  <cp:lastModifiedBy>Customer</cp:lastModifiedBy>
  <cp:lastPrinted>2011-09-12T10:53:00Z</cp:lastPrinted>
  <dcterms:modified xsi:type="dcterms:W3CDTF">2011-09-15T08:17:00Z</dcterms:modified>
  <cp:revision>198</cp:revision>
  <dc:subject/>
  <dc:title/>
</cp:coreProperties>
</file>