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СОВЕТ ДЕПУТАТОВ ПОЛТАВСКОГО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ОЕКТ РЕШЕНИЯ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января 2011 года.</w:t>
        <w:tab/>
        <w:tab/>
        <w:tab/>
        <w:tab/>
        <w:tab/>
        <w:t xml:space="preserve">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 создании депутатской группы «Единая Росс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поданных заявлений от депутатов, руководствуясь Уставом Полтавского городского поселения Полтавского муниципального района Омской области, Совет депутатов Полтавского городского поселения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Создать депутатскую группу Всероссийской политической партии «Единая Россия» в следующем состав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итель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ус Татьяна Федоровна, депутат Совета по многомандатному округу № 3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ле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актионова Людмила Викторовна, депутат Совета по многомандатному округу № 3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дкова Надежда Константиновна, депутат Совета по многомандатному округу №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Настоящее решение опубликовать (обнародоват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олтавского</w:t>
      </w:r>
    </w:p>
    <w:p>
      <w:pPr>
        <w:pStyle w:val="Normal"/>
        <w:rPr/>
      </w:pPr>
      <w:r>
        <w:rPr>
          <w:sz w:val="28"/>
        </w:rPr>
        <w:t>городского поселения                                                                 А.А.Мель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2:57:00Z</dcterms:created>
  <dc:creator>user</dc:creator>
  <dc:description/>
  <cp:keywords/>
  <dc:language>en-US</dc:language>
  <cp:lastModifiedBy>Руденко М.И.</cp:lastModifiedBy>
  <cp:lastPrinted>2011-01-26T12:05:00Z</cp:lastPrinted>
  <dcterms:modified xsi:type="dcterms:W3CDTF">2011-01-26T06:06:00Z</dcterms:modified>
  <cp:revision>26</cp:revision>
  <dc:subject/>
  <dc:title>Муниципальное   образование   Полтавского   городского   поселения </dc:title>
</cp:coreProperties>
</file>