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7 феврал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07.02.2013 № 1 </w:t>
      </w:r>
      <w:r>
        <w:rPr>
          <w:b/>
          <w:sz w:val="22"/>
          <w:szCs w:val="22"/>
        </w:rPr>
        <w:t>« Об отчете главы о работе администрации Полтавского городского поселения за 2012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7февра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jc w:val="right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7 феврал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-  от 07.02.2013 № 2 </w:t>
      </w:r>
      <w:r>
        <w:rPr>
          <w:b/>
          <w:sz w:val="22"/>
          <w:szCs w:val="22"/>
        </w:rPr>
        <w:t>«Об  отчете Председателя Совета Полтавского городского поселения об итогах работы Совета за 2012г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7февра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7 феврал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-  от 07.02.2013 № 3 «О проекте внесения 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7февра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7 феврал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-  от 07.02.2013 №4 «О внесении изменений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7февра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ОАО 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7 февраля 2013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 городского посел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-  от 07.02.2013 №5 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7февраля 2013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9:00Z</dcterms:created>
  <dc:creator>USER</dc:creator>
  <dc:description/>
  <cp:keywords/>
  <dc:language>en-US</dc:language>
  <cp:lastModifiedBy>Customer</cp:lastModifiedBy>
  <cp:lastPrinted>2013-02-12T11:53:00Z</cp:lastPrinted>
  <dcterms:modified xsi:type="dcterms:W3CDTF">2013-02-12T08:54:00Z</dcterms:modified>
  <cp:revision>229</cp:revision>
  <dc:subject/>
  <dc:title/>
</cp:coreProperties>
</file>