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 к решению Совета городского поселения от ________2013г №__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5 к решению Совета  городского поселения  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год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местного  бюджета по разделам, подразделам, целевым статьями,</w:t>
      </w:r>
    </w:p>
    <w:p>
      <w:pPr>
        <w:pStyle w:val="Normal"/>
        <w:jc w:val="center"/>
        <w:rPr/>
      </w:pPr>
      <w:r>
        <w:rPr/>
        <w:t>видам расходов классификации расходов в   ведомственной структуре расходов  на 2013г.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54860</wp:posOffset>
                </wp:positionH>
                <wp:positionV relativeFrom="paragraph">
                  <wp:posOffset>298450</wp:posOffset>
                </wp:positionV>
                <wp:extent cx="74599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99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4560"/>
                              <w:gridCol w:w="720"/>
                              <w:gridCol w:w="480"/>
                              <w:gridCol w:w="480"/>
                              <w:gridCol w:w="1080"/>
                              <w:gridCol w:w="600"/>
                              <w:gridCol w:w="1680"/>
                              <w:gridCol w:w="156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кодов классификации расходов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 на год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ом числе поступл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лев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аракте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95953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33422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15885,6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92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высшего должностного лица субъекта Российской Федерации и органа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05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95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20600,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6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4011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98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41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лата налогов, сборов и иных обязательных платежей в бюджетную систему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бюджетные трансферты бюджетам поселений из бюджетов муниципальных районов на осуществление части полномочий по хранению архивных фондов в соответствии с заключенными договорам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бюджетные трансферты бюджетам поселений из бюджетов муниципальных районов на осуществление части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106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2887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106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2887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бюджетные трансферты на сопровождение программных продуктов муниципальных образований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76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6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76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6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й фонд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14985,6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32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61659,6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654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6259,6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90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132,6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32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90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132,6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32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левые программы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193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193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193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193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746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746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746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746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уществление первичного воинского учета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746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746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8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8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 для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29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01422,3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8594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4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12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астие в организации и финансировании проведения общественных работ на территориях муниципальных образований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13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13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4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в части временного трудоустройства несовершеннолетних граждан от 14 до 18 л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8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льское хозяйство и рыболов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 местным бюджетам на предоставление субсидий гражданам, ведущим личное подсобное хозяйство, на возмещение части затрат по производству моло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60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60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2366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3224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 местным бюджетам на капитальный ремонт и ремонт дворовых территорий многоквартирных домов, проездов к дворовым территориям многоквартирных домом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104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49068,7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104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49068,7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42352,2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8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42352,2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42352,2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42352,2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й фонд Правительства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019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24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24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019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24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24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7761,3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650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90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7374,7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650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90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7374,7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650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386,6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386,6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386,6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386,6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719284,0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39989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5234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39989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8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9942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39989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8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0662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06623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09801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0662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06623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09801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0662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06623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8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887657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29326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802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887657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29326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802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887657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29326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92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Жилище» на 2010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92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92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92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2265,0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2265,0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Чистая вода (2010-2015гг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7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8520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8520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8520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Жилище» на 2010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44,6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44,6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44,6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43539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благоустройству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43539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личное освещение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95684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95684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связанные с содержанием и уборкой территорий улиц, площадей, тротуаров (за исключением придомовых территорий), транспортных и пешеходных тоннелей, мостов, путепроводов, виадук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2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39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39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4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4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9475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9475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держка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1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в области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1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змещение убытков по баня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3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3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3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3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3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380,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Профилактика наркомании на территории  Полтавского городского поселения Полтавского муниципального района Омской области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3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3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3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3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3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3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3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100,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9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81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81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81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6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81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81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81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95953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334224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4pt;height:595.3pt;mso-wrap-distance-left:9pt;mso-wrap-distance-right:9pt;mso-wrap-distance-top:0pt;mso-wrap-distance-bottom:0pt;margin-top:23.5pt;mso-position-vertical-relative:text;margin-left:161.8pt;mso-position-horizontal-relative:page">
                <v:fill opacity="0f"/>
                <v:textbox inset="0in,0in,0in,0in">
                  <w:txbxContent>
                    <w:tbl>
                      <w:tblPr>
                        <w:tblW w:w="11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4560"/>
                        <w:gridCol w:w="720"/>
                        <w:gridCol w:w="480"/>
                        <w:gridCol w:w="480"/>
                        <w:gridCol w:w="1080"/>
                        <w:gridCol w:w="600"/>
                        <w:gridCol w:w="1680"/>
                        <w:gridCol w:w="156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5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\п</w:t>
                            </w:r>
                          </w:p>
                        </w:tc>
                        <w:tc>
                          <w:tcPr>
                            <w:tcW w:w="4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кодов классификации расходов бюдж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на год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ублей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раздел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подразде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Целевая статья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Вид расходов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ом числе поступл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ев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аракте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95953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33422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15885,6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92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высшего должностного лица субъекта Российской Федерации и органа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3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3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3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05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95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20600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6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4011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98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41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лата налогов, сборов и иных обязательных платежей в бюджетную систему Российской Федера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бюджетные трансферты бюджетам поселений из бюджетов муниципальных районов на осуществление части полномочий по хранению архивных фондов в соответствии с заключенными договорам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10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10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бюджетные трансферты бюджетам поселений из бюджетов муниципальных районов на осуществление части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106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2887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106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2887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бюджетные трансферты на сопровождение программных продуктов муниципальных образований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76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6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6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76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6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6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е фонд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й фонд местных администр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14985,6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32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61659,6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654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6259,6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90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132,6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32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90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132,6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32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евые программы муниципальных образова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193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193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193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193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746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746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746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746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ение первичного воинского учета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746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746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8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8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 для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29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9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9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9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9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9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01422,3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8594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4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12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ие в организации и финансировании проведения общественных работ на территориях муниципальных образований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13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13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4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в части временного трудоустройства несовершеннолетних граждан от 14 до 18 л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8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2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2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2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е хозяйство и рыболов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 местным бюджетам на предоставление субсидий гражданам, ведущим личное подсобное хозяйство, на возмещение части затрат по производству моло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60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60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2366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3224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 местным бюджетам на капитальный ремонт и ремонт дворовых территорий многоквартирных домов, проездов к дворовым территориям многоквартирных домом населенных пункт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104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49068,7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104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49068,7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42352,2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8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42352,2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42352,2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42352,2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й фонд Правительства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019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24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24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019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24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24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7761,3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650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90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7374,7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650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90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7374,7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650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386,6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386,6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386,6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386,6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719284,0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39989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5234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39989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8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9942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39989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8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0662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06623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09801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0662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06623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09801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0662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06623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8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887657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9326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802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887657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9326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802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887657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9326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92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Жилище» на 2010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92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92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92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2265,0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2265,0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Чистая вода (2010-2015гг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7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520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7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520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7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520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Жилище» на 2010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44,6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44,6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44,6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43539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благоустройству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43539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личное освещение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95684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95684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связанные с содержанием и уборкой территорий улиц, площадей, тротуаров (за исключением придомовых территорий), транспортных и пешеходных тоннелей, мостов, путепроводов, виадук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2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зелене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39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39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4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4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9475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9475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держка 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1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в области 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1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мещение убытков по баня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105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105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ова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3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3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3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3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3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380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Профилактика наркомании на территории  Полтавского городского поселения Полтавского муниципального района Омской области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3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3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3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3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3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3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3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100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9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81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овый спор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81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81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6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81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81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81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95953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334224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3 к решению Совета городского поселения от ______2013г №_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  <w:r>
        <w:rPr/>
        <w:t xml:space="preserve">Приложение № 4 к решению Совета городского поселения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год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бюджетных ассигнований  местного бюджета </w:t>
      </w:r>
    </w:p>
    <w:p>
      <w:pPr>
        <w:pStyle w:val="Normal"/>
        <w:jc w:val="center"/>
        <w:rPr/>
      </w:pPr>
      <w:r>
        <w:rPr/>
        <w:t>по разделам и подразделам классификации расходов бюджетов на 2013г.</w:t>
      </w:r>
    </w:p>
    <w:p>
      <w:pPr>
        <w:pStyle w:val="Normal"/>
        <w:jc w:val="center"/>
        <w:rPr/>
      </w:pPr>
      <w:r>
        <w:rPr/>
      </w:r>
    </w:p>
    <w:tbl>
      <w:tblPr>
        <w:tblW w:w="10914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1021"/>
        <w:gridCol w:w="1430"/>
        <w:gridCol w:w="1686"/>
        <w:gridCol w:w="1476"/>
      </w:tblGrid>
      <w:tr>
        <w:trPr>
          <w:trHeight w:val="520" w:hRule="atLeast"/>
        </w:trPr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кодов классификации расходов  местного бюджета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классификации расходов местного бюджета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год,  рублей</w:t>
            </w:r>
          </w:p>
        </w:tc>
      </w:tr>
      <w:tr>
        <w:trPr>
          <w:trHeight w:val="440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 том числе за счет поступлений целевого характера</w:t>
            </w:r>
          </w:p>
        </w:tc>
      </w:tr>
      <w:tr>
        <w:trPr>
          <w:trHeight w:val="1134" w:hRule="atLeast"/>
          <w:cantSplit w:val="true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разде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подраздел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59533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34224,00</w:t>
            </w:r>
          </w:p>
        </w:tc>
      </w:tr>
      <w:tr>
        <w:trPr>
          <w:trHeight w:val="324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5885,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26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3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556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0,00</w:t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4985,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26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 деятельно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1422,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5946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00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366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2240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761,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506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19284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9892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234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9892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265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3539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59533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3422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31" w:right="1418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1:50:00Z</dcterms:created>
  <dc:creator>1</dc:creator>
  <dc:description/>
  <cp:keywords/>
  <dc:language>en-US</dc:language>
  <cp:lastModifiedBy>user</cp:lastModifiedBy>
  <cp:lastPrinted>2013-06-24T15:04:00Z</cp:lastPrinted>
  <dcterms:modified xsi:type="dcterms:W3CDTF">2013-09-12T02:40:00Z</dcterms:modified>
  <cp:revision>682</cp:revision>
  <dc:subject/>
  <dc:title/>
</cp:coreProperties>
</file>