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02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</w:rPr>
                        <w:t>02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курору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проекты решений очередного заседания Совета городского поселения администрации муниципального образования Полтавского городского поселения, которое состоится 07.02.2013 года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Проект решения «</w:t>
      </w:r>
      <w:r>
        <w:rPr>
          <w:b/>
          <w:sz w:val="28"/>
          <w:szCs w:val="28"/>
          <w:lang w:val="ru-RU"/>
        </w:rPr>
        <w:t>Об утверждении проекта изменений и допол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администрац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                                                  М.В.Поп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Popov</cp:lastModifiedBy>
  <cp:lastPrinted>2012-09-12T11:14:00Z</cp:lastPrinted>
  <dcterms:modified xsi:type="dcterms:W3CDTF">2013-01-31T07:38:00Z</dcterms:modified>
  <cp:revision>61</cp:revision>
  <dc:subject/>
  <dc:title/>
</cp:coreProperties>
</file>