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февраля  2013г.                                                                               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  в Полтавском городском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принимая во внимание протест прокуратуры Полтавского района, Совет депутатов Полтавского городского поселения решил 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нкт 4 статьи 2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и созданный им орган муниципального финансового контроля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4 статьи 2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с учетом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А.А.Мельни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ЗОР ИЗМЕНЕНИЙ </w:t>
      </w:r>
    </w:p>
    <w:p>
      <w:pPr>
        <w:pStyle w:val="Normal"/>
        <w:autoSpaceDE w:val="false"/>
        <w:jc w:val="center"/>
        <w:rPr/>
      </w:pPr>
      <w:r>
        <w:rPr>
          <w:b/>
        </w:rPr>
        <w:t>вносимых в Решение от 29.04.2008г. № 25 «Об утверждении Положения «О бюджетном процессе в  Полтавском городском поселении» к  решению  Совета от  07.02.2013    №  «О проекте решения  «О внесении изменений в решение Совета депутатов Полтавского городского поселения от 29.04.2008года № 25 «О бюджетном процессе в Полтавском городском поселени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715"/>
      </w:tblGrid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ая реда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>
          <w:trHeight w:val="375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6 изложить в следующей редакции:</w:t>
            </w:r>
          </w:p>
        </w:tc>
      </w:tr>
      <w:tr>
        <w:trPr>
          <w:trHeight w:val="139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4. Отчет об исполнении местного бюджета за первый квартал, полугодие и девять месяцев текущего финансового года утверждается Администрацией Полтавского городского поселения  и направляется в представительный орган Полтавского городского поселения </w:t>
            </w:r>
            <w:r>
              <w:rPr>
                <w:u w:val="single"/>
              </w:rPr>
              <w:t>и созданный им орган муниципального финансового контроля.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12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4 статьи 27 изложить в следующей редакции:</w:t>
            </w:r>
          </w:p>
        </w:tc>
      </w:tr>
      <w:tr>
        <w:trPr>
          <w:trHeight w:val="30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на основании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4.  Орган муниципального финансового контроля, сформированный представительным органом Полтавского городского поселения, готовит заключение на годовой отчет об исполнении местного бюджета </w:t>
            </w:r>
            <w:r>
              <w:rPr>
                <w:u w:val="single"/>
              </w:rPr>
              <w:t>с учетом</w:t>
            </w:r>
            <w:r>
              <w:rPr/>
              <w:t xml:space="preserve"> данных внешней проверки годовой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59:00Z</dcterms:created>
  <dc:creator>p</dc:creator>
  <dc:description/>
  <cp:keywords/>
  <dc:language>en-US</dc:language>
  <cp:lastModifiedBy>Customer</cp:lastModifiedBy>
  <cp:lastPrinted>2013-02-01T16:57:00Z</cp:lastPrinted>
  <dcterms:modified xsi:type="dcterms:W3CDTF">2013-02-06T07:16:00Z</dcterms:modified>
  <cp:revision>50</cp:revision>
  <dc:subject/>
  <dc:title>СОГЛАШЕНИЕ</dc:title>
</cp:coreProperties>
</file>