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апреля 2013г.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>за 1 квартал 2013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квартал 2013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2879387,54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886353,1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6965,61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квартал 2013года – 894238,92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депутатов Полтавского городского поселения от 16.04.2013г. № 13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1 квартал 2013 года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540"/>
        <w:gridCol w:w="540"/>
        <w:gridCol w:w="720"/>
        <w:gridCol w:w="1440"/>
        <w:gridCol w:w="1440"/>
        <w:gridCol w:w="720"/>
      </w:tblGrid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  <w:br/>
              <w:t>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  (руб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1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148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407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66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8804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00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5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4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4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2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90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9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3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176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176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352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352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7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7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6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6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7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15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238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15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238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59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                                 поддержку    мер     по     обеспечению </w:t>
            </w:r>
            <w:r>
              <w:rPr>
                <w:sz w:val="20"/>
                <w:szCs w:val="20"/>
              </w:rPr>
              <w:t>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6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6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48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квартал 2013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30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440"/>
        <w:gridCol w:w="1465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2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938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77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5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04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4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55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4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4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5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15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15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9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44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290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4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1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1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7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285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635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 квартал 2013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864"/>
                              <w:gridCol w:w="446"/>
                              <w:gridCol w:w="6"/>
                              <w:gridCol w:w="568"/>
                              <w:gridCol w:w="960"/>
                              <w:gridCol w:w="720"/>
                              <w:gridCol w:w="1440"/>
                              <w:gridCol w:w="1260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тыс.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0285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86353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42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4938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779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779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779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55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045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98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0045,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8361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5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797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2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1559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9496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6937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559,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241,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5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4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"Совершенствование и развитие автомобильных дорог Полтавского городского поселения Полтавского муниципального района Омской области на 2012 - 2016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9152,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090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44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Жилище» на 2010-2015 год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734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7347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5052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5052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540,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540,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96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7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3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864"/>
                        <w:gridCol w:w="446"/>
                        <w:gridCol w:w="6"/>
                        <w:gridCol w:w="568"/>
                        <w:gridCol w:w="960"/>
                        <w:gridCol w:w="720"/>
                        <w:gridCol w:w="1440"/>
                        <w:gridCol w:w="1260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тыс.руб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0285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86353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42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4938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779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779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779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805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55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045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98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0045,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8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8361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5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797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2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1559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42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9496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54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6937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6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559,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241,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97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2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9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5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4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"Совершенствование и развитие автомобильных дорог Полтавского городского поселения Полтавского муниципального района Омской области на 2012 - 2016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9152,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5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090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44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Жилище» на 2010-2015 год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734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7347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5052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5052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540,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540,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1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1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12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96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7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6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3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от16. 04. 2013г.№ __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квартал 2013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 2013</w:t>
      </w:r>
      <w:r>
        <w:rPr/>
        <w:t xml:space="preserve">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00"/>
        <w:gridCol w:w="540"/>
        <w:gridCol w:w="540"/>
        <w:gridCol w:w="540"/>
        <w:gridCol w:w="540"/>
        <w:gridCol w:w="720"/>
        <w:gridCol w:w="1080"/>
        <w:gridCol w:w="1440"/>
        <w:gridCol w:w="130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5,6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4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4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4000,0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65,6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387,5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</w:t>
            </w:r>
            <w:r>
              <w:rPr>
                <w:sz w:val="22"/>
                <w:szCs w:val="22"/>
                <w:lang w:val="ru-RU"/>
              </w:rPr>
              <w:t>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7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353,1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7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353,1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72854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353,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от 16.04. 2013 №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3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кварта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3-04-10T15:30:00Z</cp:lastPrinted>
  <dcterms:modified xsi:type="dcterms:W3CDTF">2013-04-16T09:32:00Z</dcterms:modified>
  <cp:revision>38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