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0 октября 201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Гаус Татьяна Федоровна, Дьяченко Виктор Яковлевич, Качесов Владимир Владимирович, Дьяченко Виктор Яковлевич, Рыжов Виктор Григорьевич,</w:t>
      </w:r>
      <w:r>
        <w:rPr>
          <w:rFonts w:cs="Times New Roman" w:ascii="Times New Roman" w:hAnsi="Times New Roman"/>
          <w:b w:val="false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ембель Валентина Васильевна, Дедкова Надежда Константиновна, Лактионова Людмила Викторовна, Тарасенко Надежда Николаевна, Самойлова Наталья Анатоль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ера Михайловна  главный специалист экономист по финансовой работе, управляющий делами администрации Полтавского городского поселения Попов Михаил Владимирович, Бохан Тать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Петровна – документовед, Лобищев Александр Иванович – младший советник юстиции  прокурор  Полтавского района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а: Бойко Юрий Борис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«О внесении изменений в решение Совета  городского поселения от 20.11.2012 г. № 35 «О бюджете Полтавского городского поселения на 2013год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/>
        <w:t>Докладчик главный специалист экономист по финансовой работе Трифонова В.М.</w:t>
      </w:r>
    </w:p>
    <w:p>
      <w:pPr>
        <w:pStyle w:val="Normal"/>
        <w:tabs>
          <w:tab w:val="clear" w:pos="708"/>
          <w:tab w:val="left" w:pos="310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firstLine="18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2"/>
          <w:szCs w:val="22"/>
        </w:rPr>
        <w:t>.« Об исполнении бюджета Полтавского городского поселения  за 9 месяцев 2013 года.»</w:t>
      </w:r>
    </w:p>
    <w:p>
      <w:pPr>
        <w:pStyle w:val="Normal"/>
        <w:jc w:val="both"/>
        <w:rPr/>
      </w:pPr>
      <w:r>
        <w:rPr/>
        <w:tab/>
        <w:t>Докладчик главный специалист экономист по финансовой работе Трифонова В.М.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  <w:t xml:space="preserve"> </w:t>
      </w:r>
    </w:p>
    <w:p>
      <w:pPr>
        <w:pStyle w:val="ConsPlusTitle"/>
        <w:widowControl/>
        <w:tabs>
          <w:tab w:val="clear" w:pos="708"/>
          <w:tab w:val="left" w:pos="1440" w:leader="none"/>
        </w:tabs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1.Слушали: «</w:t>
      </w:r>
      <w:r>
        <w:rPr>
          <w:b w:val="false"/>
          <w:sz w:val="22"/>
          <w:szCs w:val="22"/>
        </w:rPr>
        <w:t>О внесении изменений в решение Совета  городского поселения от 20.11.2012 г. № 35 «О бюджете Полтавского городского поселения на 2013год</w:t>
      </w:r>
      <w:r>
        <w:rPr>
          <w:b w:val="false"/>
        </w:rPr>
        <w:t>»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       </w:t>
      </w:r>
      <w:r>
        <w:rPr>
          <w:bCs/>
        </w:rPr>
        <w:t>В.М.Трифонова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Руководствуясь Федеральным Законом «Об общих принципах организации местного самоуправления» № 131-ФЗ от 06.10.2003 г., 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нести  в решение Совета депутатов Полтавского городского поселения № 35 от 20.11.2012 г. «О бюджете Полтавского городского поселения на 2013 год» следующие  изменения: 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Статью 1. «Основные характеристики бюджета поселения» изложить в следующей редакции: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 1. Утвердить основные характеристики бюджета Полтавского городского поселения (далее- местный бюджет) на 2013 год: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общий объем доходов местного бюджета в сумме 48416594,60рублей;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) общий объем расходов местного бюджета в сумме 48940819,60 рублей;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) дефицит местного бюджета, равный 524225,00 рублей»</w:t>
      </w:r>
    </w:p>
    <w:p>
      <w:pPr>
        <w:pStyle w:val="Normal"/>
        <w:ind w:hanging="180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Пункты 3, 4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«3. Утвердить прогноз поступлений налоговых и неналоговых доходов в местный бюджет на 2013 год согласно приложению № 1 к настоящему решению.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Утвердить безвозмездные поступления в местный бюджет на 2013 год согласно приложению № 2 к настоящему решению».</w:t>
      </w:r>
    </w:p>
    <w:p>
      <w:pPr>
        <w:pStyle w:val="Normal"/>
        <w:ind w:hanging="180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. Подпункты 1,2 пункта 2 статьи 3 «Бюджетные ассигнования местного бюджета» изложить в следующей редакции;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«2. Утвердить: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) распределение бюджетных ассигнований местного бюджета по разделам и подразделам классификации расходов бюджетов на 2013год согласно приложению № 3 к настоящему решению;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) распределение бюджетных ассигнований местного бюджета по разделам и подразделам, целевым статьям и видам расходов классификации расходов бюджетов в ведомственной структуре расходов на 2013 год согласно приложению № 4 к настоящему решению.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) распределение бюджетных ассигнований местного бюджета на реализацию муниципальных долгосрочных целевых программ на 2013 год согласно приложению № 5 к настоящему решению.»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Пункт 4 статьи 3 «Бюджетные ассигнования местного бюджета» изложить в следующей редакции; 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« 4. Установить, что субсидии юридическим лицам ( за исключением муниципальных учреждений), индивидуальным предпринимателям, физическим лицам- производителям товаров, работ, услуг предоставляются соответствующими главными распорядителями средств местного бюджета в случаях и порядке, которые установлены администрацией Полтавского городского поселения, в сфере жилищно-коммунального хозяйства, сельского хозяйства.»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Статью 5. «Межбюджетные трансферты» изложить в следующей редакции: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« 1. Утвердить объем межбюджетных трансфертов из других бюджетов бюджетной системы Российской Федерации в 2013 году в сумме 36263294,60 рублей.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 Подпункт 2 пункта 2 статьи 6 «Управление муниципальным долгом Полтавского городского поселения» изложить 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«2. Утверди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) источники финансирования дефицита местного бюджета на 2013год согласно приложению № 6 к настоящему решению.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7</w:t>
      </w:r>
      <w:r>
        <w:rPr>
          <w:sz w:val="22"/>
          <w:szCs w:val="22"/>
        </w:rPr>
        <w:t>. Изложить приложения № 2,3,4,5,6,8 в редакции приложений № 1,2,3,4,5,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ешили: 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Внести  в решение Совета депутатов Полтавского городского поселения № 35 от 20.11.2012 г. «О бюджете Полтавского городского поселения на 2013 год» изме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олосовали: единогласно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ind w:firstLine="180"/>
        <w:jc w:val="both"/>
        <w:rPr>
          <w:sz w:val="22"/>
          <w:szCs w:val="22"/>
        </w:rPr>
      </w:pPr>
      <w:r>
        <w:rPr/>
        <w:t>2. Слушали</w:t>
      </w:r>
      <w:r>
        <w:rPr>
          <w:sz w:val="22"/>
          <w:szCs w:val="22"/>
        </w:rPr>
        <w:t>:« Об исполнении бюджета Полтавского городского поселения  за 9 месяцев 2013 года.»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  </w:t>
      </w:r>
      <w:r>
        <w:rPr>
          <w:bCs/>
        </w:rPr>
        <w:t>В.М.Трифонова: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9 месяцев  2013 года, Совет депутатов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ринять к сведению отчет об исполнении бюджета Полтавского городского поселения за 9 месяцев 2013года 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- по доходам в сумме 18016419,80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- по расходам в сумме 9518858,28 рублей (приложение № 2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2"/>
          <w:szCs w:val="22"/>
        </w:rPr>
      </w:pPr>
      <w:r>
        <w:rPr>
          <w:sz w:val="22"/>
          <w:szCs w:val="22"/>
        </w:rPr>
        <w:t>- размер профицита бюджета составляет 8497561,52 рублей (приложение № 3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jc w:val="both"/>
        <w:rPr/>
      </w:pPr>
      <w:r>
        <w:rPr>
          <w:sz w:val="22"/>
          <w:szCs w:val="22"/>
        </w:rPr>
        <w:t>- объем межбюджетных трансфертов, полученных за 9 месяцев 2013года – 11311552,80 рублей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общий объем бюджетных ассигнований, направленных на исполнение публичных нормативных обязательств, в сумме 84500,00 рублей.</w:t>
      </w:r>
      <w:r>
        <w:rPr/>
        <w:t xml:space="preserve">   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2"/>
          <w:szCs w:val="22"/>
        </w:rPr>
      </w:pPr>
      <w:r>
        <w:rPr/>
        <w:t xml:space="preserve">          </w:t>
      </w:r>
      <w:r>
        <w:rPr/>
        <w:t xml:space="preserve">Решили:  </w:t>
      </w:r>
      <w:r>
        <w:rPr>
          <w:sz w:val="22"/>
          <w:szCs w:val="22"/>
        </w:rPr>
        <w:t xml:space="preserve"> Принять к сведению отчет об исполнении бюджета Полтавского городского поселения за 9 месяцев 2013года 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2"/>
          <w:szCs w:val="22"/>
        </w:rPr>
      </w:pPr>
      <w:r>
        <w:rPr/>
        <w:t xml:space="preserve">            </w:t>
      </w:r>
      <w:r>
        <w:rPr/>
        <w:t>Голосовали: единогласно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Т.Ф. Гаус</w:t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М.В.По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17:00Z</dcterms:created>
  <dc:creator>Руденко М.И.</dc:creator>
  <dc:description/>
  <cp:keywords/>
  <dc:language>en-US</dc:language>
  <cp:lastModifiedBy>Customer</cp:lastModifiedBy>
  <cp:lastPrinted>2013-09-25T11:10:00Z</cp:lastPrinted>
  <dcterms:modified xsi:type="dcterms:W3CDTF">2013-10-24T08:31:00Z</dcterms:modified>
  <cp:revision>26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