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8"/>
          <w:szCs w:val="28"/>
        </w:rPr>
        <w:t>Предварительные итоги социально-экономического развития Полтавского городского поселения в январе - сентябре 2013 году и ожидаемые итоги социально-экономического развития  в Полтавском городском поселении в 2013 году.</w:t>
      </w:r>
    </w:p>
    <w:p>
      <w:pPr>
        <w:pStyle w:val="Normal"/>
        <w:spacing w:lineRule="auto" w:line="240" w:before="0" w:after="0"/>
        <w:ind w:firstLine="709"/>
        <w:jc w:val="both"/>
        <w:rPr/>
      </w:pPr>
      <w:r>
        <w:rPr>
          <w:rFonts w:cs="Times New Roman" w:ascii="Times New Roman" w:hAnsi="Times New Roman"/>
          <w:sz w:val="28"/>
          <w:szCs w:val="28"/>
        </w:rPr>
        <w:t xml:space="preserve">Территория Полтавского городского поселения включает в себя два населенных пункта: рабочий поселок Полтавка и деревня Малахово. Рабочий поселок Полтавка является административным центром Полтавского района. Численность населения городского поселения на 1 октября 2013 года  составляет  7898 человек. </w:t>
      </w:r>
    </w:p>
    <w:p>
      <w:pPr>
        <w:pStyle w:val="Normal"/>
        <w:spacing w:lineRule="auto" w:line="240" w:before="0" w:after="0"/>
        <w:jc w:val="both"/>
        <w:rPr/>
      </w:pPr>
      <w:r>
        <w:rPr>
          <w:rFonts w:cs="Times New Roman" w:ascii="Times New Roman" w:hAnsi="Times New Roman"/>
          <w:sz w:val="28"/>
          <w:szCs w:val="28"/>
        </w:rPr>
        <w:tab/>
        <w:t xml:space="preserve">    Учитывая природные факторы, городское поселение является типичным сельскохозяйственным поселением.  Основная продукция-  зерно, молоко, мяс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тносительно устойчивое функционирование хозяйств влияет размер государственной поддержки сельхозтоваропроизводителей из бюджетов всех уровней.  Идет техническое перевооружение сельхозтоваропроизводителей.</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Дорожное хозяйство и транспорт. Протяженность дорог Полтавского городского поселения составляет 58км., из них дорог с твердым покрытием -42,0   процентов  (24,4 км.) и грунтовым покрытием 58% (33,6 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тремонтированных автомобильных дорог общего пользования местного значения с твердым покрытием, в отношении которых произведен ремонт, возросла на 15,2% в связи с проводимыми дорожно-ремонтными работами в Полтавском городском поселении. Благодаря участию Полтавского городского поселения в долгосрочной целевой программе Омской области «Модернизация и развитие автомобильных дорог Омской области (2010-2025годы)» с 2011 года отремонтировано 8 км дорог с твердым покрытием, произведен ремонт дворовых территорий многоквартирных домов р.п. Полтавка.</w:t>
      </w:r>
    </w:p>
    <w:p>
      <w:pPr>
        <w:pStyle w:val="Normal"/>
        <w:spacing w:lineRule="auto" w:line="240" w:before="0" w:after="0"/>
        <w:jc w:val="both"/>
        <w:rPr/>
      </w:pPr>
      <w:r>
        <w:rPr>
          <w:rFonts w:cs="Times New Roman" w:ascii="Times New Roman" w:hAnsi="Times New Roman"/>
          <w:sz w:val="28"/>
          <w:szCs w:val="28"/>
        </w:rPr>
        <w:t>Развитие малого и среднего предпринимательства.  На территории городского поселения функционирует множество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городского поселения не может  нормально развивать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28"/>
          <w:szCs w:val="28"/>
        </w:rPr>
        <w:t>В деятельности предпринимательства заключён такой мощный рычаг решения приоритетных задач социального развития как самореализация огромного числа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В настоящее время на территории городского поселения зарегистрировано 126 субъектов малого и среднего предпринимательства (0,4%).</w:t>
      </w:r>
      <w:r>
        <w:rPr>
          <w:sz w:val="28"/>
          <w:szCs w:val="28"/>
        </w:rPr>
        <w:t xml:space="preserve"> </w:t>
      </w:r>
      <w:r>
        <w:rPr>
          <w:rFonts w:cs="Times New Roman" w:ascii="Times New Roman" w:hAnsi="Times New Roman"/>
          <w:sz w:val="28"/>
          <w:szCs w:val="28"/>
        </w:rPr>
        <w:t xml:space="preserve">Сегодня малый сектор в Полтавском городском поселении доминирует возрастанием роли в экономической системе, в нем занято свыше 16%  от экономически активного населения (около 1970 человек), каждый пятый рубль в местный бюджет приносят субъекты малого предпринимательства, порядка 38% объема валового продукта производится малым бизнесом. Средняя номинальная начисленная заработная плата по организациям малого предпринимательства  за 2012 год составляет 6690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и поселения активно привлекают инвестиции за счет, чего идет создание и обновление основных фондов в бизнесе.</w:t>
      </w:r>
    </w:p>
    <w:p>
      <w:pPr>
        <w:pStyle w:val="Normal"/>
        <w:spacing w:lineRule="auto" w:line="240" w:before="0" w:after="0"/>
        <w:jc w:val="both"/>
        <w:rPr/>
      </w:pPr>
      <w:r>
        <w:rPr>
          <w:rFonts w:eastAsia="Calibri"/>
          <w:sz w:val="28"/>
          <w:szCs w:val="28"/>
        </w:rPr>
        <w:t xml:space="preserve">   </w:t>
      </w:r>
      <w:r>
        <w:rPr>
          <w:rFonts w:cs="Times New Roman" w:ascii="Times New Roman" w:hAnsi="Times New Roman"/>
          <w:sz w:val="28"/>
          <w:szCs w:val="28"/>
        </w:rPr>
        <w:t>Активное развитие предпринимательства обусловлено мерами поддержки оказываемые Правительством Омской области, Администрацией Полтавского муниципального района. Следствием реализации данных мер явилось то, что  предпринимателями Полтавского района были получены в 2011 году  30 грантов  на создание и развитее собственного бизнеса на общую сумму около 4,9 млн. рублей, из них 11 – муниципальные гранты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Полтавского муниципального района принята долгосрочная целевая программа «Развитие малого и среднего предпринимательства в Полтавском районе (2010-2015 годы)»  впервые предусматривающая грантовую поддержку субъектам малого предпринимательства из средств местного бюджета на сумму 300 тыс. рублей. Вследствие реализации мероприятий  данной программы администрация Полтавского района вошла в десятку победителей участвующих в отборе  муниципальных образований для предоставления субсидий местным бюджетам на реализацию муниципальных программ  поддержки малого предпринимательства, сумма поддержки составила 848,4 тыс. рублей. Предпринимателям район  были получены 8 грантов  на  сумму 106,0 тыс. руб. каждый.</w:t>
      </w:r>
    </w:p>
    <w:p>
      <w:pPr>
        <w:pStyle w:val="Normal"/>
        <w:spacing w:lineRule="auto" w:line="240" w:before="0" w:after="0"/>
        <w:jc w:val="both"/>
        <w:rPr/>
      </w:pPr>
      <w:r>
        <w:rPr>
          <w:rFonts w:cs="Times New Roman" w:ascii="Times New Roman" w:hAnsi="Times New Roman"/>
          <w:sz w:val="28"/>
          <w:szCs w:val="28"/>
        </w:rPr>
        <w:t xml:space="preserve">В 2012 году в соответствии с Программой «Развития малого и среднего предпринимательства на территории Полтавского района на 2010-2015 годы» объявлен конкурс на предоставление грантовой поддержки субъектам малого предпринимательства на сумму 300 тыс. руб.     </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Calibr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и регулярное  информирование представителей малого и среднего бизнеса  о формах и механизмах государственной поддержке реализуемой в Омской области через средства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инвестиционных проектов реализуемых предпринимателями следует отметить открытие цеха переработки мясной продукции (ИП Краснов С. А.), реконструкцию автомастерской, мельницы, мастерской по ремонту обуви. В результате этих мероприятий бюджет Полтавского городского поселения получит дополнительные налоговые поступления, а население поселения новые рабочие места.</w:t>
      </w:r>
    </w:p>
    <w:p>
      <w:pPr>
        <w:pStyle w:val="Normal"/>
        <w:rPr/>
      </w:pPr>
      <w:r>
        <w:rPr>
          <w:rFonts w:eastAsia="Calibri"/>
          <w:sz w:val="28"/>
          <w:szCs w:val="28"/>
        </w:rPr>
        <w:t xml:space="preserve"> </w:t>
      </w: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20 семей поставлены на учет в качестве нуждающихся в жилых помещениях. При этом фактической возможностью улучшения жилищных условий обладают не более 20 процентов граждан, проживающих на территории Полтавского городского поселения Полтавского муниципального района Омской области.</w:t>
      </w:r>
    </w:p>
    <w:p>
      <w:pPr>
        <w:pStyle w:val="Normal"/>
        <w:rPr/>
      </w:pPr>
      <w:r>
        <w:rPr>
          <w:rStyle w:val="FontStyle43"/>
          <w:sz w:val="28"/>
          <w:szCs w:val="28"/>
        </w:rPr>
        <w:t>В 2012 году наметилась тенденция сокращения объемов жилищного строительства в р.п. Полтавка Полтавского района Омской области. Снижение объемов ввода в эксплуатацию жилья обусловлено негативными изменениями в экономической сфере, снижением объемов ипотечного кредитования. В 2012 году общий объем ввода в эксплуатацию жилья составил 3500 кв.м, что составляет 77,7 процента к уровню ввода жилья в 2011 году. В 2013 году прогнозируется дальнейшее сокращение соответствующего показателя.</w:t>
      </w:r>
    </w:p>
    <w:p>
      <w:pPr>
        <w:pStyle w:val="Normal"/>
        <w:rPr>
          <w:rStyle w:val="FontStyle43"/>
          <w:sz w:val="28"/>
          <w:szCs w:val="28"/>
        </w:rPr>
      </w:pPr>
      <w:r>
        <w:rPr>
          <w:rStyle w:val="FontStyle43"/>
          <w:sz w:val="28"/>
          <w:szCs w:val="28"/>
        </w:rPr>
        <w:t>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rPr>
          <w:rFonts w:ascii="Times New Roman" w:hAnsi="Times New Roman" w:cs="Times New Roman"/>
          <w:sz w:val="28"/>
          <w:szCs w:val="28"/>
        </w:rPr>
      </w:pPr>
      <w:r>
        <w:rPr>
          <w:rFonts w:eastAsia="Calibri"/>
          <w:sz w:val="24"/>
          <w:szCs w:val="24"/>
        </w:rPr>
        <w:t xml:space="preserve"> </w:t>
      </w:r>
      <w:r>
        <w:rPr>
          <w:rStyle w:val="FontStyle43"/>
          <w:sz w:val="28"/>
          <w:szCs w:val="28"/>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и Полтавского городского поселения, созданию условий для дальнейшего развития жилищной сферы, обеспечению доступности жилья и устойчивому функционированию жилищно-коммунального комплекса р.п. Полта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населения. Повышение качества жизни населения – основная задача органов местной власти. Так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Полтавского муниципального района составило в 2010 году – 94,7%, а в 2011 году – 10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w:t>
      </w:r>
    </w:p>
    <w:p>
      <w:pPr>
        <w:pStyle w:val="Normal"/>
        <w:spacing w:lineRule="auto" w:line="240" w:before="0" w:after="0"/>
        <w:jc w:val="both"/>
        <w:rPr/>
      </w:pPr>
      <w:r>
        <w:rPr>
          <w:rFonts w:cs="Times New Roman" w:ascii="Times New Roman" w:hAnsi="Times New Roman"/>
          <w:sz w:val="28"/>
          <w:szCs w:val="28"/>
        </w:rPr>
        <w:t xml:space="preserve">Оборот розничной торговли за январь-июль 2013 года  увеличился  на 9.3% к уровню  соответствующего периода 2012 года.  Интенсивно развивается рынок платных услуг (увеличение объема на 25% по сравнению с 2012 годом) . </w:t>
      </w:r>
    </w:p>
    <w:p>
      <w:pPr>
        <w:pStyle w:val="2"/>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jc w:val="center"/>
        <w:rPr/>
      </w:pPr>
      <w:r>
        <w:rPr>
          <w:rFonts w:cs="Times New Roman" w:ascii="Times New Roman" w:hAnsi="Times New Roman"/>
          <w:sz w:val="28"/>
          <w:szCs w:val="28"/>
        </w:rPr>
        <w:t>Ожидаемые итоги социально-экономического развития Полтавского городского поселения в 2013 году.</w:t>
      </w:r>
    </w:p>
    <w:p>
      <w:pPr>
        <w:pStyle w:val="2"/>
        <w:spacing w:lineRule="auto" w:line="240"/>
        <w:jc w:val="both"/>
        <w:rPr/>
      </w:pPr>
      <w:r>
        <w:rPr>
          <w:rFonts w:cs="Times New Roman" w:ascii="Times New Roman" w:hAnsi="Times New Roman"/>
          <w:sz w:val="28"/>
          <w:szCs w:val="28"/>
        </w:rPr>
        <w:t>До конца 2013 года ожидается сохранение положительных темпов развития социально- экономической ситуации в Полтавском городском поселении . Этому способствуют как внешние факторы, так и расширение внутреннего спроса благодаря поддержке деловой активности в поселении.</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большинству видов экономической деятельности  валовая добавленная стоимость в валовом выпуске продукции увеличится. Возрастет вклад малого и среднего бизнеса в объем валового продукта поселения.  </w:t>
      </w:r>
    </w:p>
    <w:p>
      <w:pPr>
        <w:pStyle w:val="2"/>
        <w:spacing w:lineRule="auto" w:line="240"/>
        <w:jc w:val="both"/>
        <w:rPr/>
      </w:pPr>
      <w:r>
        <w:rPr>
          <w:rFonts w:cs="Times New Roman" w:ascii="Times New Roman" w:hAnsi="Times New Roman"/>
          <w:sz w:val="28"/>
          <w:szCs w:val="28"/>
        </w:rPr>
        <w:t>В 2013 году ожидаемый ввод жилья в поселении составит 500 кв.м.  К концу 2013 года увеличится  на 0,4 %  численность зарегистрированных субъектов малого и среднего предпринимательства, а также занятых в сфере малого бизнеса, объем произведенных субъектами малого предпринимательства товаров работ и услуг увеличится не менее чем на 5 процентов.</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ойчивое развитие экономики, является основной стабильностью, повышения качества жизни населения поселения. Ожидаемый рост  среднемесячной заработной платы  работников организаций  и предприятий Полтавского городского поселения  составит  10 % . </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Оборот розничной торговли в 2013 году по оценке составит 9,3% процентов  к уровню 2012 года. Объем платных услуг населению Полтавского городского поселения в 2013 году превысит уровень 2012 года  на 104,3%.</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зарегистрированной безработицы в среднем за 2013 год ожидается на уровне 1,3% от численности экономически активного населения.</w:t>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кономист по финансовой работе</w:t>
      </w:r>
    </w:p>
    <w:p>
      <w:pPr>
        <w:pStyle w:val="Normal"/>
        <w:widowControl/>
        <w:bidi w:val="0"/>
        <w:spacing w:lineRule="auto" w:line="276" w:before="0" w:after="200"/>
        <w:rPr/>
      </w:pPr>
      <w:r>
        <w:rPr>
          <w:rFonts w:cs="Times New Roman" w:ascii="Times New Roman" w:hAnsi="Times New Roman"/>
          <w:sz w:val="28"/>
          <w:szCs w:val="28"/>
        </w:rPr>
        <w:t xml:space="preserve">Полтавского городского поселения                                   В.М.Трифонова               </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cs="Times New Roman"/>
      <w:sz w:val="24"/>
      <w:szCs w:val="24"/>
    </w:rPr>
  </w:style>
  <w:style w:type="character" w:styleId="FontStyle43">
    <w:name w:val="Font Style43"/>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Style16">
    <w:name w:val="Style16"/>
    <w:basedOn w:val="Normal"/>
    <w:qFormat/>
    <w:pPr>
      <w:widowControl w:val="false"/>
      <w:autoSpaceDE w:val="false"/>
      <w:spacing w:lineRule="exact" w:line="235" w:before="0" w:after="0"/>
      <w:ind w:firstLine="523"/>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29:00Z</dcterms:created>
  <dc:creator>Андреева</dc:creator>
  <dc:description/>
  <cp:keywords/>
  <dc:language>en-US</dc:language>
  <cp:lastModifiedBy>user</cp:lastModifiedBy>
  <cp:lastPrinted>2012-11-14T11:53:00Z</cp:lastPrinted>
  <dcterms:modified xsi:type="dcterms:W3CDTF">2013-11-13T08:02:00Z</dcterms:modified>
  <cp:revision>26</cp:revision>
  <dc:subject/>
  <dc:title/>
</cp:coreProperties>
</file>