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декабря 2013г.                                                                                      №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 городского поселения от 11.12.2013 г. № 33 «О бюджете Полтавского городского поселения на 2014год и плановый период 2015 и 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» № 131-ФЗ от 06.10.2003 г.,  Совет депутатов Полтавского городского поселения решил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нести  в решение Совета депутатов Полтавского городского поселения № 33 от 11.12.2013 г. «О бюджете Полтавского городского поселения на 2014 год и плановый период 2015 и 2016 годов» следующие  изменения: 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 пункте 2 статьи 3 «Бюджетные ассигнования местного бюджета» выражение « дорожные фонды местного бюджета», заменить на «дорожные фонды Полтавского городского поселения»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одпункт 2,3  пункта 3 статьи 3«Бюджетные ассигнования  местного бюджета» 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едомственную структуру расходов местного бюджета на 2014 год и на плановый период 2015 и 2016 годов согласно приложению № 5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4 год и на плановый период 2015 и 2016 годов согласно приложению № 6 к настоящему Решению.»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Изложить приложения № 5,6в редакции приложений № 1,2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А.А.Мельник</w:t>
      </w:r>
    </w:p>
    <w:p>
      <w:pPr>
        <w:pStyle w:val="Normal"/>
        <w:jc w:val="right"/>
        <w:rPr/>
      </w:pPr>
      <w:r>
        <w:rPr/>
        <w:t>Приложение № 1 к решению Совета городского поселения от 30.12.2013г № _35_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4 год и на плановый период 2015 и 2016 годов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5 к решению Совета  городского поселения   </w:t>
      </w:r>
    </w:p>
    <w:p>
      <w:pPr>
        <w:pStyle w:val="Normal"/>
        <w:jc w:val="right"/>
        <w:rPr/>
      </w:pPr>
      <w:r>
        <w:rPr>
          <w:sz w:val="22"/>
          <w:szCs w:val="22"/>
        </w:rPr>
        <w:t>«О бюджете Полтавского городского поселения на 2014год</w:t>
      </w:r>
    </w:p>
    <w:p>
      <w:pPr>
        <w:pStyle w:val="Normal"/>
        <w:jc w:val="right"/>
        <w:rPr/>
      </w:pPr>
      <w:r>
        <w:rPr>
          <w:sz w:val="22"/>
          <w:szCs w:val="22"/>
        </w:rPr>
        <w:t>и на плановый период 2015 и 2016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едомственная структура расходов местного бюджета  на 2014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на плановый период 2015 и 2016 годов</w:t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72"/>
        <w:gridCol w:w="720"/>
        <w:gridCol w:w="600"/>
        <w:gridCol w:w="600"/>
        <w:gridCol w:w="960"/>
        <w:gridCol w:w="600"/>
        <w:gridCol w:w="1320"/>
        <w:gridCol w:w="1386"/>
        <w:gridCol w:w="1374"/>
        <w:gridCol w:w="1200"/>
        <w:gridCol w:w="1320"/>
        <w:gridCol w:w="1200"/>
      </w:tblGrid>
      <w:tr>
        <w:trPr>
          <w:trHeight w:val="31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ов классификации расходов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классификации расходов бюджета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</w:tr>
      <w:tr>
        <w:trPr>
          <w:trHeight w:val="50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ядитель средств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148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916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2611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5267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1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5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16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 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 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хранением архив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16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51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32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47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52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79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информационного обеспечения, системы оповещения и противопожарной пропага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275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19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занятости населения Полтавского городского поселения на 2014-2019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2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2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идворовых проездов в жилых кварталах малоэтажной застро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орожных зна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дорог от снега и наледи в зимне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аничение государственной собственности на зем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права муниципальной собственности на объекты собственност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82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82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1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строительству и ремонту жилищного фонда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аварий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71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71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71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доснабжения в границах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7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зношенной системы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ых участков системы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9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экспертиза проекта газификации жилых домов в квартале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газопровода среднего давления и газораспределительных сетей в квартале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дводящего водопровода к микрорайону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1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1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и содержанию мест захоро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1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бытков по бан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атриотическому воспитанию граждан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жителям р.п.Полтавка имеющим звание «Почетный житель р.п. Полтав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 уязвимых групп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ожилых людей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и спо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азвитие физической культуры и спорта в Полтавском городском поселении (2014-2019г.г.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команд в районных, межпоселковых соревнова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916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2611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5267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576" w:type="dxa"/>
        <w:jc w:val="left"/>
        <w:tblInd w:w="-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900"/>
        <w:gridCol w:w="400"/>
        <w:gridCol w:w="400"/>
        <w:gridCol w:w="400"/>
        <w:gridCol w:w="440"/>
        <w:gridCol w:w="800"/>
        <w:gridCol w:w="2240"/>
        <w:gridCol w:w="2240"/>
        <w:gridCol w:w="2240"/>
        <w:gridCol w:w="2476"/>
        <w:gridCol w:w="2240"/>
        <w:gridCol w:w="2240"/>
      </w:tblGrid>
      <w:tr>
        <w:trPr>
          <w:trHeight w:val="375" w:hRule="atLeast"/>
        </w:trPr>
        <w:tc>
          <w:tcPr>
            <w:tcW w:w="21576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</w:t>
            </w:r>
          </w:p>
        </w:tc>
      </w:tr>
      <w:tr>
        <w:trPr>
          <w:trHeight w:val="375" w:hRule="atLeast"/>
        </w:trPr>
        <w:tc>
          <w:tcPr>
            <w:tcW w:w="21576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х ассигнований местного бюджета по целевым статьям</w:t>
            </w:r>
          </w:p>
        </w:tc>
      </w:tr>
      <w:tr>
        <w:trPr>
          <w:trHeight w:val="375" w:hRule="atLeast"/>
        </w:trPr>
        <w:tc>
          <w:tcPr>
            <w:tcW w:w="21576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ым программам 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21576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м и подгруппам видов расходов классификации расходов бюджетов</w:t>
            </w:r>
          </w:p>
        </w:tc>
      </w:tr>
      <w:tr>
        <w:trPr>
          <w:trHeight w:val="375" w:hRule="atLeast"/>
        </w:trPr>
        <w:tc>
          <w:tcPr>
            <w:tcW w:w="21576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14 год и на плановый период 2015 и 2016 годов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дов классификации расходов областного бюджета</w:t>
            </w:r>
          </w:p>
        </w:tc>
        <w:tc>
          <w:tcPr>
            <w:tcW w:w="24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классификации расходов областного бюджета</w:t>
            </w:r>
          </w:p>
        </w:tc>
        <w:tc>
          <w:tcPr>
            <w:tcW w:w="136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лей</w:t>
            </w:r>
          </w:p>
        </w:tc>
      </w:tr>
      <w:tr>
        <w:trPr>
          <w:trHeight w:val="9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47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</w:tr>
      <w:tr>
        <w:trPr>
          <w:trHeight w:val="18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-ходов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поступлений целевого характера</w:t>
            </w:r>
          </w:p>
        </w:tc>
        <w:tc>
          <w:tcPr>
            <w:tcW w:w="2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поступлений целевого характера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поступлений целевого характера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9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Полтавского городского поселения "Развитие социально-культурных мероприятий Полтавского городского поселения на 2014-2019 годы"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 2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 3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Улучшение демографической ситуации и социального благополучия населения Полтавского городского поселения на 2014-2019 годы"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1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 3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атриотичкскому воспитанию граждан Полтавского городского поселения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4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4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4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по социальной поддержке для отдельных категорий граждан Полтавского городского поселения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1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9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жителям р.п. Полтавка имеющим звание "Почетный житель р.п. Полтавка"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социально уязвимых групп населения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0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0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для пожилых людей Полтавского городского поселения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2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3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2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3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физической культуры и спорта в Полтавском городском поселении (2014-2019г.г.)"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 1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 1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команд в районных, межпоселковых соревнованиях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2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2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7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2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2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7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спортивного инвентаря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8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9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 3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8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9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 3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"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системы информационного обеспечения, системы оповещения и противопожарной пропаганды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Полтавского городского поселения "Социально-экономическое развитие Полтавского городского поселения на 2014-2019 годы"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78 164,9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 203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13 411,22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774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34 547,57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"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50 333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 203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64 747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774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32 924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 в Полтавском городском поселении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5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граничение государственной собственности на землю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5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8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5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8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регистрация права муниципальной собственности на объекты собственности Полтавского городского поселения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0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2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0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2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933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3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933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3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933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3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целевая программа Полтавского городского поселения "Повышение эффективности деятельности Администрации Полтавского городского поселения на 2013-2015 годы"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20 333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 203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84 314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774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91 624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олнения функций казенных учреждений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38 63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3 04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1 124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5 16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6 511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7 326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 47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 529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3 798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84 5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84 5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84 5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27 45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27 45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27 45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 05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 05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 05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203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203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774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774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 0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03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03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74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74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связанные с хранением архивных фондов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95 831,9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05 464,22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82 323,57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9 004,9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5 642,22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7 179,57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 004,9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9 142,22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8 729,57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 004,9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9 142,22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8 729,57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внутридворовых проездов в жилых кварталах малоэтажной застройки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2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 54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2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 54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и установка дорожных знаков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7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5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7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5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истка дорог от снега и наледи в зимнее время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6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 41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6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 41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водоснабжения в границах поселения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 796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 134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 764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изношенной системы водоснабжения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 796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 134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 244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 796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 134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 244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новых участков системы водоснабжения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 0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 52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 0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 52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 по строительству и ремонту жилищного фонда Полтавского городского поселения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 668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селение граждан из аварийного жилищного фонда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 668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 668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 921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 0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 28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и экспертиза проекта газификации жилых домов в квартале «Юго-Восточный»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8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28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8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28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газопровода среднего давления и газораспределительных сетей в квартале «Юго-Восточный»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подводящего водопровода к микрорайону «Юго-Восточный»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921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 2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921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 2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77 11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7 02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20 1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уличного освещения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5 5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5 5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0 2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5 5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5 5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0 2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зеленению населенных пунктов поселения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7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7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6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7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7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6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благоустройству и содержанию мест захоронений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5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5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1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5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5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1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0 41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0 32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2 2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0 41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0 32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2 2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действие занятости населения Полтавского городского поселения на 2014-2019 годы"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2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72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рганизация общественных работ в Полтавском городском поселении"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2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72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бщественных работ взрослого населения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5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 15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5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 15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7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7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0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0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жилищно-коммунального хозяйства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0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убытков по баням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0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0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</w:t>
            </w:r>
          </w:p>
        </w:tc>
        <w:tc>
          <w:tcPr>
            <w:tcW w:w="2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49 164,9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 203,00</w:t>
            </w:r>
          </w:p>
        </w:tc>
        <w:tc>
          <w:tcPr>
            <w:tcW w:w="2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82 611,22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774,00</w:t>
            </w:r>
          </w:p>
        </w:tc>
        <w:tc>
          <w:tcPr>
            <w:tcW w:w="2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735 267,57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38:00Z</dcterms:created>
  <dc:creator>Руденко М.И.</dc:creator>
  <dc:description/>
  <cp:keywords/>
  <dc:language>en-US</dc:language>
  <cp:lastModifiedBy>Customer</cp:lastModifiedBy>
  <cp:lastPrinted>2013-12-27T08:35:00Z</cp:lastPrinted>
  <dcterms:modified xsi:type="dcterms:W3CDTF">2014-01-20T06:53:00Z</dcterms:modified>
  <cp:revision>175</cp:revision>
  <dc:subject/>
  <dc:title/>
</cp:coreProperties>
</file>