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аспоряж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№ 311  от   07.10.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Полтавского городского поселения на 2014-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социально-экономического развития Полтавского городского поселения на 2014 год и на период до 2016года (далее – прогноз) разработан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ценарных условий социально-экономического развития Российской Федерации на 2014год и на период до 2016года, предусматривающих реализацию приоритетов государственной политики на долгосрочную перспекти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нденций социально-экономического развития Полтавского городского поселения за предшествующие годы и фактически складывающейся ситуации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ных данных о деятельности хозяйствующих субъектов, осуществляемой на территории городского поселения на 2014 год и на период до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дготовлен на вариантной основе. Оба варианта прогноза базируются на относительно благоприятных оценках внешнеэкономической конъюн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варианте прогноза, развитие экономики будет происходить в условиях сдержанного роста инвестиционного и потребительского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(основном) варианте предусматривается развитие экономики в условиях активной реализации государственной политики, направленной на повышение инвестиционной привлекательности Полтавского городского поселения, широкого внедрения наукоемких технологий в производство, развития предпринимательской инициативы, качественного совершенствования факторов производства и их использования, уровня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жи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прорыв в улучшении инвестиционного и бизнес-климата Полтавского городского поселения, выраженный в значительном росте объемов инвестиций в основной капитал, повышение оценки бизнес-сообществом условий ведения предпринимательской деятельности в Полтавском город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рынка труда , выраженное в повышении производительности труда, увеличение доли высокопроизводительных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носпособности производимой в Полтавском городском поселен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едствие оптимизации расходов местного бюджета – социальное развитие и инвестиции в человеческий капитал, выраженные в повышении среднего уровня заработной платы отдельных категорий работников бюджетного сектора экономики развитие инфраструктуры;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 xml:space="preserve">- устойчивый рост потребления на фоне роста реальных денежных доходов населения. 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На территории Полтавского городского поселения зарегистрировано 158 организаций, из них 30 – количество организаций муниципальной формы собственности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 xml:space="preserve">В 2014 году по собственным доходам планируется получить 12,15 млн рублей. Размер земельного  налога составит 0,63 млн. рублей. Сумма налога на доходы физических лиц  составит 8,37 млн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величения поступлений в бюджет о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. Выявить земельные участки, земельный налог с которых не уплачивается или занижен. По результатам  проведенной в поселении инвентаризации есть  неиспользуемые земли. Планируется увеличить поступление данного налога на 0,5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величения поступлений от налога на имущество физических лиц администрацией поселения ведется инвентаризация объектов недвижимого имущества. В течение 2014 – 2016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, оказываться содействие гражданам по оформлению права собственности на дома и другое недвижимое имущество. Данные меры позволят увеличить ежегодные поступления от данного налога на 5 %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Величина расходов на 2014 год составит 12,15  млн. рублей.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, обеспечение продовольственной безопасности поселения, повышение уровня жизни населения .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/>
        <w:tab/>
        <w:t xml:space="preserve">Приоритетными задачами развития агропромышленного комплекса поселения в 2011 – 2016 годах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на территории Полтавского городского поселения приоритетного национального проекта "Развитие агропромышленного комплекса" будут созданы условия для ускоренного развития животноводства и расширения системы поддержки личных подсобных и крестьянских (фермерских) хозяйств.  В 2011-2016 году продолжится реализация мероприятий целевой программы «Развитие малых форм хозяйствования в агропромышленном комплексе 2011-2016 год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литики в сфере жилищного строительства , является обеспечение жителей  поселения качественным и доступным жильем, увеличение ввода в эксплуатацию жилых домов, содействие развитию ипотечного жилищного кредит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ючевым инструментом достижения поставленной цели станет реализация на территории поселения приоритетного национального проекта "Доступное и комфортное жилье – гражданам России",  производить строительство жилья по "Губернаторской программе - поддержка граждан в строительстве, реконструкции, достройке индивидуального жилья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удовые ресурсы Полтавского городского поселения составляют 5,1 тысяч человек, или 72,9% от общей численности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ень реальной безработицы составляет – 24,0%. Уровень официально зарегистрированной безработицы составляет – 5,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елении реализуется мероприятия по программе занятости населения Полтавского городского поселения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на оплату труда по Полтавскому городскому поселению составят в сумме 478,5 млн. рублей. Среднедушевые денежные доходы (в месяц) в 2014 году составят 7158,0 рублей.</w:t>
      </w:r>
    </w:p>
    <w:p>
      <w:pPr>
        <w:pStyle w:val="3"/>
        <w:spacing w:lineRule="auto" w:line="240"/>
        <w:ind w:left="-1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 относительно низкой зарплате уровень покупательной способности можно охарактеризовать как средний, что позволяет развиваться торговле. На территории поселения осуществляет деятельность 58 частных предпринимателей занимающихся торговлей, закупом мяса. Население занято в личных подсобных хозяйст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08:00Z</dcterms:created>
  <dc:creator>user</dc:creator>
  <dc:description/>
  <cp:keywords/>
  <dc:language>en-US</dc:language>
  <cp:lastModifiedBy>user</cp:lastModifiedBy>
  <cp:lastPrinted>2013-10-07T15:47:00Z</cp:lastPrinted>
  <dcterms:modified xsi:type="dcterms:W3CDTF">2013-11-11T04:05:00Z</dcterms:modified>
  <cp:revision>12</cp:revision>
  <dc:subject/>
  <dc:title/>
</cp:coreProperties>
</file>