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ВЕТ ГОРОД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 апреля 2013г.                                                                                           № 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  городского поселения от 20.11.2012 г. № 35 «О бюджете Полтавского городского поселения на 2013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уководствуясь Федеральным Законом «Об общих принципах организации местного самоуправления» № 131-ФЗ от 06.10.2003 г.,  Совет депутатов Полтавского городского поселения решил: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нести  в решение Совета депутатов Полтавского городского поселения № 35 от 20.11.2012 г. «О бюджете Полтавского городского поселения на 2013 год» следующие  изменения: 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Статью 1. «Основные характеристики бюджета поселения» изложить в следующей редакции: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 1. Утвердить основные характеристики бюджета Полтавского городского поселения (далее- местный бюджет) на 2013 год: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общий объем доходов местного бюджета в сумме 13402854,00 рублей;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общий объем расходов местного бюджета в сумме13402854,00 рублей;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дефицит местного бюджета, равный нулю.»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Пункт 4 статьи 2 «Администрирование доходов местного бюджета» изложить в следующей редакции: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4. Утвердить безвозмездные поступления в местный бюджет на 2013 год согласно приложению № 1 к настоящему решению».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  Пункт 2 статьи 3 «Бюджетные ассигнования местного бюджета» изложить в следующей редакции;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2. Утвердить: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) распределение бюджетных ассигнований местного бюджета по разделам и подразделам классификации расходов бюджетов на 2013год согласно приложению № 2 к настоящему решению;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распределение бюджетных ассигнований местного бюджета по разделам и подразделам, целевым статьям и видам расходов классификации расходов бюджетов в ведомственной структуре расходов на 2013 год согласно приложению № 3 к настоящему решению.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) распределение бюджетных ассигнований местного бюджета на реализацию муниципальных долгосрочных целевых программ на 2013 год согласно приложению № 4 к настоящему решению.»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.  Статью 5. «Межбюджетные трансферты» изложить в следующей редакции: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 1. Утвердить объем межбюджетных трансфертов из других бюджетов бюджетной системы Российской Федерации в 2013 году в сумме 2071554,00 рублей.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 Утвердить объем межбюджетных трансфертов, предоставляемых другим бюджетам бюджетной системы Российской Федерации, в 2013 году в сумме 222887,00 рублей, в том числе бюджету Полтавского муниципального района в сумме 222887,00 рублей.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 Утвердить случаи и порядок предоставления иных межбюджетных трансфертов на 2013 год согласно приложению № 5 к настоящему решению.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Утвердить распределение иных межбюджетных трансфертов в 2013 году согласно приложению № 6 к настоящему решению.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. Неиспользованные по состоянию на 1 января 2014 года остатки иных межбюджетных трансфертов, имеющих целевое назначение, подлежат возврату в бюджет городского поселения в течении первых десяти рабочих дней 2014 года.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>.  Подпункт 2 пункта 2 статьи 6 «Управление муниципальным долгом Полтавского городского поселения» изложить 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2. 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источники финансирования дефицита местного бюджета на 2013год согласно приложению № 7 к настоящему решению.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 Изложить приложения № 3,4,5,6,8,10,11 в редакции приложений № 1,2,3,4,5,6,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                                                           А.А.Мельник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 к решению Совета городского поселения от 16.04.2013г № 12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20.11.2012г № 35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решению Совета городского поселения </w:t>
      </w:r>
    </w:p>
    <w:p>
      <w:pPr>
        <w:pStyle w:val="Normal"/>
        <w:jc w:val="right"/>
        <w:rPr/>
      </w:pPr>
      <w:r>
        <w:rPr/>
        <w:t>"О бюджете Полтавского городского поселения на 2013 год "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0" w:after="0"/>
        <w:jc w:val="center"/>
        <w:rPr/>
      </w:pPr>
      <w:r>
        <w:rPr/>
        <w:t xml:space="preserve">Безвозмездные поступления в местный бюджет на 2013 год </w:t>
      </w:r>
    </w:p>
    <w:tbl>
      <w:tblPr>
        <w:tblW w:w="96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20"/>
        <w:gridCol w:w="540"/>
        <w:gridCol w:w="540"/>
        <w:gridCol w:w="720"/>
        <w:gridCol w:w="540"/>
        <w:gridCol w:w="900"/>
        <w:gridCol w:w="1470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кодов классификации доходов местного бюджета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классификации доходов местного бюджета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 год, рублей</w:t>
            </w:r>
          </w:p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д доходов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73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1554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1554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784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054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   бюджетам    поселений     на       поддержку                 мер     по     обеспечению сбалансированности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3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97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97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97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передаваемые из бюджета муниципального района бюджетам поселений на хранение архивных фон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передаваемые из бюджета муниципального района бюджетам поселений на хранение архивных фон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00,00</w:t>
            </w:r>
          </w:p>
        </w:tc>
      </w:tr>
    </w:tbl>
    <w:p>
      <w:pPr>
        <w:pStyle w:val="Web"/>
        <w:spacing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Hl41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Приложение № 2 к решению Совета городского поселения от 16.04.2013г №12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20.11.2012г № 35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</w:t>
      </w:r>
      <w:r>
        <w:rPr/>
        <w:t xml:space="preserve">Приложение № 4 к решению Совета городского поселения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год.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бюджетных ассигнований  местного бюджета </w:t>
      </w:r>
    </w:p>
    <w:p>
      <w:pPr>
        <w:pStyle w:val="Normal"/>
        <w:jc w:val="center"/>
        <w:rPr/>
      </w:pPr>
      <w:r>
        <w:rPr/>
        <w:t>по разделам и подразделам классификации расходов бюджетов на 2013г.</w:t>
      </w:r>
    </w:p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  <w:gridCol w:w="1021"/>
        <w:gridCol w:w="1430"/>
        <w:gridCol w:w="1686"/>
        <w:gridCol w:w="1362"/>
      </w:tblGrid>
      <w:tr>
        <w:trPr>
          <w:trHeight w:val="520" w:hRule="atLeast"/>
        </w:trPr>
        <w:tc>
          <w:tcPr>
            <w:tcW w:w="5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кодов классификации расходов  местного бюджета</w:t>
            </w:r>
          </w:p>
        </w:tc>
        <w:tc>
          <w:tcPr>
            <w:tcW w:w="2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ы классификации расходов местного бюджета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год,  рублей</w:t>
            </w:r>
          </w:p>
        </w:tc>
      </w:tr>
      <w:tr>
        <w:trPr>
          <w:trHeight w:val="440" w:hRule="atLeast"/>
        </w:trPr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 том числе за счет поступлений целевого характера</w:t>
            </w:r>
          </w:p>
        </w:tc>
      </w:tr>
      <w:tr>
        <w:trPr>
          <w:trHeight w:val="1134" w:hRule="atLeast"/>
          <w:cantSplit w:val="true"/>
        </w:trPr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разде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подраздел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02854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770,00</w:t>
            </w:r>
          </w:p>
        </w:tc>
      </w:tr>
      <w:tr>
        <w:trPr>
          <w:trHeight w:val="324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29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3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56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2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97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970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97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970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 деятельност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9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9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53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83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0904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88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2904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12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8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8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циальной помощ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61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61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02854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770,00</w:t>
            </w:r>
          </w:p>
        </w:tc>
      </w:tr>
    </w:tbl>
    <w:p>
      <w:pPr>
        <w:pStyle w:val="Normal"/>
        <w:jc w:val="right"/>
        <w:rPr/>
      </w:pPr>
      <w:r>
        <w:rPr/>
        <w:t>Приложение № 3 к решению Совета городского поселения от 16.04.2013г № 12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20.11.2012г № 35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 5 к решению Совета  городского поселения  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год.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бюджетных ассигнований местного  бюджета по разделам, подразделам, целевым статьями,</w:t>
      </w:r>
    </w:p>
    <w:p>
      <w:pPr>
        <w:pStyle w:val="Normal"/>
        <w:jc w:val="center"/>
        <w:rPr/>
      </w:pPr>
      <w:r>
        <w:rPr/>
        <w:t>видам расходов классификации расходов в   ведомственной структуре расходов  на 2013г.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54860</wp:posOffset>
                </wp:positionH>
                <wp:positionV relativeFrom="paragraph">
                  <wp:posOffset>298450</wp:posOffset>
                </wp:positionV>
                <wp:extent cx="73075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75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4560"/>
                              <w:gridCol w:w="720"/>
                              <w:gridCol w:w="480"/>
                              <w:gridCol w:w="480"/>
                              <w:gridCol w:w="1080"/>
                              <w:gridCol w:w="600"/>
                              <w:gridCol w:w="1560"/>
                              <w:gridCol w:w="1440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5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кодов классификации расходов бюдж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ы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мма на год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5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Главный распоря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орядитель средств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4" w:firstLine="49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том числе поступлен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лев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аракте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я муниципального образования Полтавского городского поселения Полтавского муниципального района Омской обла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402854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9277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142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ункционирование высшего должностного лица субъекта Российской Федерации и органа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03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лав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3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03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у персоналу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3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03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у персоналу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80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9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55600,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6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75113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у персоналу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988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5413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лата налогов, сборов и иных обязательных платежей в бюджетную систему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жбюджетные трансферты бюджетам поселений из бюджетов муниципальных районов на осуществление части полномочий по хранению архивных фондов в соответствии с заключенными договорам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106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106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жбюджетные трансферты бюджетам поселений из бюджетов муниципальных районов на осуществление части полномочий по обеспечению малоимущих граждан, проживающих в поселениях и признанных нуждающимися в улучшении жилищных условий, жилыми помещениями в соответствии с жилищным законодательство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106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2887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106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2887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жбюджетные трансферты на сопровождение программных продуктов муниципальных образований Омской обла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076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6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6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076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6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6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зервный фонд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00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зервные сред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00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42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еспечение выполнения функций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42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154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66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левые программы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2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2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2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697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697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697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697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уществление первичного воинского учета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013600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697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697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у персоналу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013600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28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28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 для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013600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97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97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циональная безопасность и правоохранительная  деятельность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29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9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9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еспечение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8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8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8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9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8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9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8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ругие вопросы в области национальной безопасности и правоохранитель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9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9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9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9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9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9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9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753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2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еэкономические вопрос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2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2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астие в организации и финансировании проведения общественных работ на территориях муниципальных образований Омской обла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013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2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2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013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2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2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28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8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28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8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28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8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28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483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483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Совершенствование и развитие автомобильных дорог Полтавского городского поселения Полтавского муниципального района Омской области на 2012-2016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8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483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8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483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8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483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5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5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2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5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2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5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2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5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30904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3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3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Жилище» на 2010-2015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1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3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1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3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бсидии юридическим лицам(за исключением субсидий государственным учреждениям), индивидуальным предпринимателям, физическим лицам- производителям товаров, работ, услуг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1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36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1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394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388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388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Чистая вода (2010-2015гг)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7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388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7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388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7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388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Благоустройство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92904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благоустройству на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92904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личное освещение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46284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46284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связанные с содержанием и уборкой территорий улиц, площадей, тротуаров (за исключением придомовых территорий), транспортных и пешеходных тоннелей, мостов, путепроводов, виадук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2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06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2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06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зеленени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3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3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3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3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изация и содержание мест захорон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57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57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чие работы по благоустройству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8642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8642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ругие вопросы в области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112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змещение убытков по баня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105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112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бсидии юридическим лицам (за исключением субсидий муниципальным образованиям), индивидуальным предпринимателям, физическим лицам-производителям товаров, работ, услу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105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112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588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лодежная политика и оздоровление дете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5880,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588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588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588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5880,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Профилактика наркомании на территории  Полтавского городского поселения Полтавского муниципального района Омской области на 2011-2015гг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3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3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3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циальное обеспечение на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000,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убличные нормативные социальные выплаты граждана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Физическая культура  и спорт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061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ссовый спор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061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061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6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061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6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061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6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061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402854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9277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pt;height:595.3pt;mso-wrap-distance-left:9pt;mso-wrap-distance-right:9pt;mso-wrap-distance-top:0pt;mso-wrap-distance-bottom:0pt;margin-top:23.5pt;mso-position-vertical-relative:text;margin-left:161.8pt;mso-position-horizontal-relative:page">
                <v:fill opacity="0f"/>
                <v:textbox inset="0in,0in,0in,0in">
                  <w:txbxContent>
                    <w:tbl>
                      <w:tblPr>
                        <w:tblW w:w="115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4560"/>
                        <w:gridCol w:w="720"/>
                        <w:gridCol w:w="480"/>
                        <w:gridCol w:w="480"/>
                        <w:gridCol w:w="1080"/>
                        <w:gridCol w:w="600"/>
                        <w:gridCol w:w="1560"/>
                        <w:gridCol w:w="1440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5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\п</w:t>
                            </w:r>
                          </w:p>
                        </w:tc>
                        <w:tc>
                          <w:tcPr>
                            <w:tcW w:w="4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кодов классификации расходов бюдж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ды классификации расходов бюджета</w:t>
                            </w:r>
                          </w:p>
                        </w:tc>
                        <w:tc>
                          <w:tcPr>
                            <w:tcW w:w="30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мма на год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ублей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5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Главный распорядитель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орядитель средств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раздел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подразде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Целевая статья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Вид расходов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94" w:firstLine="49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том числе поступле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лев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аракте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муниципального образования Полтавского городского поселения Полтавского муниципального района Омской обла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402854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9277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142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онирование высшего должностного лица субъекта Российской Федерации и органа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03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3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03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у персоналу 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3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03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у персоналу 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80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9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55600,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6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75113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у персоналу 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988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5413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лата налогов, сборов и иных обязательных платежей в бюджетную систему Российской Федерац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жбюджетные трансферты бюджетам поселений из бюджетов муниципальных районов на осуществление части полномочий по хранению архивных фондов в соответствии с заключенными договорам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106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106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жбюджетные трансферты бюджетам поселений из бюджетов муниципальных районов на осуществление части полномочий по обеспечению малоимущих граждан, проживающих в поселениях и признанных нуждающимися в улучшении жилищных условий, жилыми помещениями в соответствии с жилищным законодательство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1060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2887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1060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4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2887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жбюджетные трансферты на сопровождение программных продуктов муниципальных образований Омской обла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076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6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6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076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6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6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ервные фонд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ервный фонд местных администрац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00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ервные сред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00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7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42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выполнения функций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39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42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39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154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39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66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левые программы муниципальных образова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2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2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2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697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697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697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697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уществление первичного воинского учета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013600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697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697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у персоналу 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013600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8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8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 для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013600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97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97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циональная безопасность и правоохранительная  деятельность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29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щита населения и территории от чрезвычайных ситуаций природного и техногенного характера, гражданская обор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9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9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пожарной безопасно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8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8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8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9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8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9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8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гие вопросы в области национальной безопасности и правоохранительной деятельно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9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9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9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9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9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9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9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753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2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экономические вопрос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2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2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астие в организации и финансировании проведения общественных работ на территориях муниципальных образований Омской обла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013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2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2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013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2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2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28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8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28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8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28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8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28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483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483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Совершенствование и развитие автомобильных дорог Полтавского городского поселения Полтавского муниципального района Омской области на 2012-2016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8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483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8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483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 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8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483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5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5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2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5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2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5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2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5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30904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3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3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Жилище» на 2010-2015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1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3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1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3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сидии юридическим лицам(за исключением субсидий государственным учреждениям), индивидуальным предпринимателям, физическим лицам- производителям товаров, работ, услуг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1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36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1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394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388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388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Чистая вода (2010-2015гг)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7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388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7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388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7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388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лагоустройство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92904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благоустройству на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92904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личное освещение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1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46284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1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46284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связанные с содержанием и уборкой территорий улиц, площадей, тротуаров (за исключением придомовых территорий), транспортных и пешеходных тоннелей, мостов, путепроводов, виадуко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2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06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2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06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зеленени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3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3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3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3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я и содержание мест захорон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57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57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чие работы по благоустройству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8642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8642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гие вопросы в области жилищно-коммунального хозяй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112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змещение убытков по баня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105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112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сидии юридическим лицам (за исключением субсидий муниципальным образованиям), индивидуальным предпринимателям, физическим лицам-производителям товаров, работ, услу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105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112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азовани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88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лодежная политика и оздоровление дете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880,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88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88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5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88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5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880,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Профилактика наркомании на территории  Полтавского городского поселения Полтавского муниципального района Омской области на 2011-2015гг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3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3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3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циальное обеспечение на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5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5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000,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убличные нормативные социальные выплаты граждана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5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Физическая культура  и спорт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061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совый спор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061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061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6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061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6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061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6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061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402854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9277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4 к решению Совета городского поселения от 16.04.2013г № 12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20.11.2012г № 35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№ 6 к реш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овета  городского поселения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/>
        <w:t>Бюджетных ассигнований местного бюджета на реализацию муниципальных долгосрочных целевых программ на 2013 год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2520"/>
        <w:gridCol w:w="1620"/>
      </w:tblGrid>
      <w:tr>
        <w:trPr>
          <w:trHeight w:val="8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№ </w:t>
            </w:r>
            <w:r>
              <w:rPr/>
              <w:t>п\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муниципальной долгосрочной целевой програм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номер нормативного правового 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 на год,  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19.05.2010г №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Чистая вода (2010-2015г.г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18.06.2010г №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880,00</w:t>
            </w:r>
          </w:p>
        </w:tc>
      </w:tr>
      <w:tr>
        <w:trPr>
          <w:trHeight w:val="14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Развитие физической культуры и спорта в Полтавском городском поселении на 2011-2015год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 01.10.2010 № 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61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 -2015г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01.10.2010г № 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588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Жилище» на 2010-2015 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31.05.2010 № 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3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Формирование и развитие муниципальной собственности Полтавского городского поселения Полтавского муниципального района Омской области(2011-2015годы)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 20.10.2010г № 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госрочная целевая программа Полтавского городского поселения Полтавского муниципального района Омской области «Совершенствование и развитие автомобильных дорог Полтавского городского поселения Полтавского муниципального района Омской области на 2012-2016г.г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07.10.2011  № 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483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госрочная целевая программа Полтавского городского поселения Полтавского муниципального района Омской области «Профилактика наркомании на территории Полтавского городского поселения Полтавского муниципального района Омской области на 2011-2015г.г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01.10.2010 № 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к решению Совета  городского поселения от 16.04.2013г № 12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«О внесении изменений в решение Совета городского поселения от 20.11.2012 г. № 35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"О бюджете Полтавского городского поселения на 2013 год"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 xml:space="preserve">к решению Совета  городского поселения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"О бюджете Полтавского городского поселения на 2013 год"</w:t>
      </w:r>
    </w:p>
    <w:p>
      <w:pPr>
        <w:pStyle w:val="Normal"/>
        <w:ind w:firstLine="6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лучаи и порядок предоставления иных межбюджетных трансфертов из бюджета городского поселения в 2013 год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Случаи предоставления иных межбюджетных трансфер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Иные межбюджетные трансферты,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договорами, в т.ч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а осуществление части полномочий по обеспечению малоимущих граждан, проживающих в поселении и признанных нуждающимися в улучшении жилищных условий, жилыми помещениями в соответствии с жилищным законодательством;</w:t>
      </w:r>
    </w:p>
    <w:p>
      <w:pPr>
        <w:pStyle w:val="Normal"/>
        <w:jc w:val="both"/>
        <w:rPr/>
      </w:pPr>
      <w:r>
        <w:rPr/>
        <w:t>- на осуществление части полномочий по организации водоснабжения населения в южной части и северо-восточном квартале р.п. Полтав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Порядок предоставления иных межбюджетных трансферт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Объем межбюджетных трансфертов, необходимых для осуществления переданных полномочий, определяется исходя из нормативов расходов на исполнение переданных полномочий пропорционально объемов предполагаемых работ на обеспечение деятельности  муниципальных служащих на уровне муниципального района, и устанавливается решением Совета городского поселения о бюджете поселения в соответствии с бюджетным законодательством.</w:t>
      </w:r>
    </w:p>
    <w:p>
      <w:pPr>
        <w:pStyle w:val="Normal"/>
        <w:jc w:val="both"/>
        <w:rPr/>
      </w:pPr>
      <w:r>
        <w:rPr/>
        <w:t xml:space="preserve">  </w:t>
      </w:r>
      <w:r>
        <w:rPr/>
        <w:t>1) Размер межбюджетных трансфертов  на осуществление части полномочий по обеспечению малоимущих граждан, проживающих в поселении и признанных нуждающимися в улучшении жилищных условий, жилыми помещениями в соответствии с жилищным законодательство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азмер межбюджетных трансфертов определяется по следующей формуле: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Сстр и арх = 0,70 х </w:t>
      </w:r>
      <w:r>
        <w:rPr>
          <w:lang w:val="en-US"/>
        </w:rPr>
        <w:t>V</w:t>
      </w:r>
      <w:r>
        <w:rPr/>
        <w:t>х Д стр и арх,</w:t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/>
        <w:t>Сстр и арх  – размер межбюджетных трансфертов, необходимых для осуществления переданных полномочий;</w:t>
      </w:r>
    </w:p>
    <w:p>
      <w:pPr>
        <w:pStyle w:val="Normal"/>
        <w:jc w:val="both"/>
        <w:rPr/>
      </w:pPr>
      <w:r>
        <w:rPr/>
        <w:t>0,70 – 70% ставки главного специалиста управления архитектуры, капитального строительства и жизнеобеспечения;</w:t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/>
        <w:t xml:space="preserve"> –объем  ассигнований, предусмотренных в бюджете муниципального района в 2013 году на оплату труда специалиста управления архитектуры, капитального строительства и жизнеобеспечения ( 318410,00 рублей);</w:t>
      </w:r>
    </w:p>
    <w:p>
      <w:pPr>
        <w:pStyle w:val="Normal"/>
        <w:jc w:val="both"/>
        <w:rPr/>
      </w:pPr>
      <w:r>
        <w:rPr/>
        <w:t>Д стр и арх – доля расходов поселения в общем объеме расходов на осуществление части полномочий в сфере деятельности строительства и архитектуры (Д стр и арх = 1,0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) Размер межбюджетных трансфертов  на осуществление части полномочий по организации водоснабжения населения в южной части и северо-восточном квартале р.п. Полтавка.</w:t>
      </w:r>
    </w:p>
    <w:p>
      <w:pPr>
        <w:pStyle w:val="Normal"/>
        <w:jc w:val="both"/>
        <w:rPr/>
      </w:pPr>
      <w:r>
        <w:rPr/>
        <w:t>Размер межбюджетных трансфертов определяется в соответствии с юридическим обеспечением  эксплуатации указанного имущества, необходимого для водопотребления населения в соответствии с фактически проведенными работами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Иные межбюджетные трансферты перечисляются с лицевого счета Полтавского городского поселения на счет муниципального района и расходуются через лицевые счета, открытые получателям средств местных бюджетов в соответствии с законодательств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лучатели средств бюджета городского поселения ежемесячно, не позднее 5 числа месяца, следующего за отчетным периодом, предоставляют в администрацию поселения отчет об использовании межбюджетных трансфертов. Получатели средств бюджета городского поселения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 городского поселения от 16.04.2013г № 1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внесении изменений в решение Совета городского поселения от 20.11.2012г. № 3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"О бюджете Полтавского городского поселения на 2013 год"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 город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"О бюджете Полтавского городского поселения на 2013 год"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Распределение межбюджетных трансфертов</w:t>
      </w:r>
    </w:p>
    <w:p>
      <w:pPr>
        <w:pStyle w:val="Normal"/>
        <w:jc w:val="center"/>
        <w:rPr/>
      </w:pPr>
      <w:r>
        <w:rPr/>
        <w:t xml:space="preserve">              </w:t>
      </w:r>
      <w:r>
        <w:rPr/>
        <w:t>на осуществление части полномочий согласно заключенным соглашениям</w:t>
      </w:r>
    </w:p>
    <w:p>
      <w:pPr>
        <w:pStyle w:val="Normal"/>
        <w:jc w:val="center"/>
        <w:rPr/>
      </w:pPr>
      <w:r>
        <w:rPr/>
      </w:r>
    </w:p>
    <w:tbl>
      <w:tblPr>
        <w:tblW w:w="8125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482"/>
        <w:gridCol w:w="1821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лномочи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 соглашению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алоимущих граждан, проживающих в поселении и признанных нуждающимися в улучшении жилищных условий, жилыми помещениями в соответствии с жилищным законодательство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887,0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на сумму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887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7 к решению Совета городского поселения от 16.04.2013г № 12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20.11.2012г № 35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Совета городского поселения </w:t>
      </w:r>
    </w:p>
    <w:p>
      <w:pPr>
        <w:pStyle w:val="Normal"/>
        <w:jc w:val="right"/>
        <w:rPr/>
      </w:pPr>
      <w:r>
        <w:rPr/>
        <w:t>"О бюджете Полтавского городского поселения на 2013 год"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lang w:val="ru-RU"/>
        </w:rPr>
      </w:pPr>
      <w:r>
        <w:rPr>
          <w:lang w:val="ru-RU"/>
        </w:rPr>
      </w:r>
    </w:p>
    <w:p>
      <w:pPr>
        <w:pStyle w:val="2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>Источники</w:t>
      </w:r>
    </w:p>
    <w:p>
      <w:pPr>
        <w:pStyle w:val="2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>финансирования дефицита местного бюджета на 2013 год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40"/>
        <w:gridCol w:w="540"/>
        <w:gridCol w:w="540"/>
        <w:gridCol w:w="540"/>
        <w:gridCol w:w="540"/>
        <w:gridCol w:w="900"/>
        <w:gridCol w:w="1620"/>
        <w:gridCol w:w="1553"/>
      </w:tblGrid>
      <w:tr>
        <w:trPr>
          <w:trHeight w:val="720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ов классификации источников финансирования дефицита местного бюдже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на год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2500" w:hRule="atLeast"/>
          <w:cantSplit w:val="true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Статья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одстатья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Элемен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лассификация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а бюджет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000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000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000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2854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2854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2854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7285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7285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поселений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7285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9:38:00Z</dcterms:created>
  <dc:creator>Руденко М.И.</dc:creator>
  <dc:description/>
  <cp:keywords/>
  <dc:language>en-US</dc:language>
  <cp:lastModifiedBy>Customer</cp:lastModifiedBy>
  <cp:lastPrinted>2013-04-10T15:28:00Z</cp:lastPrinted>
  <dcterms:modified xsi:type="dcterms:W3CDTF">2013-04-16T09:34:00Z</dcterms:modified>
  <cp:revision>123</cp:revision>
  <dc:subject/>
  <dc:title/>
</cp:coreProperties>
</file>