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  2013г.                                                                                   №  30</w:t>
      </w:r>
    </w:p>
    <w:p>
      <w:pPr>
        <w:pStyle w:val="ConsPlusTitle"/>
        <w:ind w:right="449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449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firstLine="72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«Об утверждении Положения о трехсторонней комиссии по регулированию социально-трудовых отношений Полтавского городского поселения»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oaii"/>
        <w:tabs>
          <w:tab w:val="clear" w:pos="708"/>
          <w:tab w:val="left" w:pos="1134" w:leader="none"/>
          <w:tab w:val="left" w:pos="2694" w:leader="none"/>
        </w:tabs>
        <w:spacing w:before="120" w:after="0"/>
        <w:jc w:val="both"/>
        <w:rPr/>
      </w:pPr>
      <w:r>
        <w:rPr>
          <w:sz w:val="28"/>
          <w:szCs w:val="28"/>
        </w:rPr>
        <w:t>В соответствии со ст. 35 Трудового кодекса Российской Федерации, Законом Омской области от 11.06.2003 № 452-ОЗ «О деятельности трехсторонних комиссий по регулированию социально-трудовых отношений на территории Омской области», принимая во внимание информацию Прокуратуры Полтавского района от 12.11.2013 № 7-05-2013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«О трехсторонней комиссии по регулированию социально-трудовых отношений Полтавского город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тавского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                                                          А.А.Мельни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к решению Совета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олтавского городского поселения.</w:t>
      </w:r>
    </w:p>
    <w:p>
      <w:pPr>
        <w:pStyle w:val="Normal"/>
        <w:autoSpaceDE w:val="false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0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от 29 .11.2013г. № 30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трехсторонней комиссии по регулированию социально-трудовых отношений Полтав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Трехсторонняя комиссия муниципального образования Полтавского городского поселения по регулированию социально-трудовых отношений (далее по тексту - Комиссия) является постоянно действующим органом системы социального партнерства, образованным из представителей профессиональных союзов и работников, работодателей и администрации муниципального образования Полтавского городского поселения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Трудовым кодексом Российской Федерации, законодательными и иными нормативными правовыми актами Российской Федерации, Омской области, Совета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администрации муниципального образования Полта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Комиссия формируется из равного количества представителей профессиональных союзов и работников, работодателей и администрации муниципального образования Полтавского городского поселения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4. Представители сторон являются членами территориальной комиссии. Количество членов территориальной комиссии от каждой из сторон не может превышать семи человек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5. Персональный состав Комиссии утверждается распоряжением главы муниципального образования Полтавского городского поселения по согласованию с представителями профессиональных союзов и работников, работодателей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деятельности комисси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интересов объединений профессиональных союзов, объединения работодателей, органов местного самоуправления по вопросам регулирования социально-трудовых отношений и связанных с ними экономических отно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го партнерства на территории поселения и обеспечение ее эффективного функцион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оправного сотрудничества объединений профессиональных союзов, объединения работодателей, органов местного самоуправления при выработке общих принципов регулирования социально-трудовых отно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ссмотрении проектов муниципальных правовых актов в сфере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говорному регулированию социально-трудовых отношений на территори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коллективных переговоров, подготовка проекта территориального соглашения о регулировании социально-трудовых отношений и связанных с ними экономических отношений на территории Александровского сельского поселения, заключение указанного соглашения, контроль за его выполн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для выполнения возложенных на нее задач имее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Утверждать план работы и регламент заседаний Комиссии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.2. Согласовывать интересы профессиональных союзов и представителей работников, работодателей и администрации муниципального образования Полтавского городского поселения при разработке и реализации Соглашения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.3. Запрашивать у администрации муниципального образования Полтавского городского поселения, работодателей, профессиональных союзов и представителей работников необходимую информацию в целях выработки рекомендаций по развитию коллективно-договорного регулирования социально-трудовых отношений на территории муниципального образования Полтавского город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ведения коллективных переговоров и подготовки проекта Соглашения, организации контроля за выполнением Согла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Принимать решения по вопросам, входящим в компетенцию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 Осуществлять контроль за выполнением сторонами условий Соглашения и своих решений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.6. Принимать по согласованию с профессиональными союзами и представителями работников, работодателями и администрацией муниципального образования Полтавского городского поселения участие в проводимых указанными сторо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.7. Приглашать для участия в своей деятельности представителей профессиональных союзов и работников, работодателей, администрации муниципального образования Полтавского городского поселения, не являющихся членами Комиссии, а также экспертов, специалистов, представителей других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. Разрабатывать и вносить в органы местного самоуправления в согласованном с ними порядке предложения о принятии нормативных правовых актов в области социально-трудовых отно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9. Принимать участие в обсуждении нормативных правовых актов, принимаемых органами местного самоуправления в сфере социально-трудовых отно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0. Обращаться в соответствии с законодательством Российской Федерации в соответствующие органы с предложением о привлечении к ответственности должностных лиц, не обеспечивающих выполнение Соглашения и решений, принятых во исполнение Соглашения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.11. Вносить предложения о приостановке или отмене решений органов местного самоуправления муниципального образования Полтавского городского поселения, работодателей, профессиональных союзов и представителей работников, связанных с возможностью возникновения коллективных споров (конфликт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2. Осуществлять взаимодействие с областной трехсторонней комиссией по регулированию социально-трудовых отно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3. Готовить для опубликования и направлять в средства массовой информации информационно-аналитические материалы по вопросам регулирования социально-трудовых отношений, заключения и реализации Соглашения, деятельност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3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рядок деятельности Комиссии</w:t>
      </w:r>
    </w:p>
    <w:p>
      <w:pPr>
        <w:pStyle w:val="Normal"/>
        <w:autoSpaceDE w:val="false"/>
        <w:ind w:left="21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осуществляет свою деятельность в соответствии с утвержденным планом работы и с учетом необходимости оперативного решения возникающих неотложных вопросов социально-трудовой сфе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лан работы составляется с учетом предложений сторон и утверждается координатором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ыступившая с инициативой рассмотрения вопроса на Комиссии сторона готовит материал по данному вопросу и докладывает членам Комиссии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4. Комиссия в случае необходимости создает рабочие группы из представителей сторон для выработки согласованного решения по отдельным вопросам. В заседаниях Комиссии и рабочих групп могут участвовать эксперты, представители профессиональных союзов и работников, работодателей, администрации муниципального образования Полтавского городского поселения, не входящие в состав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е Комиссии правомочно при наличии не менее двух третей членов Комиссии от каждой из стор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Комиссии считается принятым, если за него проголосовала каждая из ее сторон. Урегулирование разногласий, возникших при заключении или изменении территориального соглашения по урегулированию социально-трудовых отношений, производится в порядке, установленном федеральны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Координатор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ординатор Комиссии назначается главой муниципального образования Полтавского городского поселения. 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ординатор Комиссии не является ее членом, не принимает участия в голосовании и не вмешивается в оперативную деятельность сторон, входящих в территориальную комисс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Полномочия координатора комисс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в согласовании позиций стор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 предложениям сторон перечень и состав рабочих групп (и их руководителей), создаваемых для подготовки мероприятий комиссии и проектов решений комиссии, которые направлены на выполнение основных целей и задач, стоящих перед н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объединениям профессиональных союзов (иным уполномоченным работниками органам) и объединениям работодателей, действующих на территории муниципального района, в решении вопросов, связанных с формированием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ях комиссии и организует ее деятельность в соответствии с регламентом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в период между заседаниями комиссии консультации с координаторами сторон по вопросам, требующим принятия оперативного ре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Главу поселения о деятельности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комиссию о мерах, принимаемых Главой поселения по решению вопросов в сфере социально-трудовых отно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глашает в случае необходимости для участия в работе комиссии представителей органов государственной власти, объединений профсоюзов (иных уполномоченных работниками органов) и работодателей, не входящих в состав комиссии, экспертов и специалистов, представителей других организ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Координаторы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Деятельность каждой из сторон организует координатор сторо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Координаторы сторон, представляющих профессиональные союзы, представителей работников, работодателей, избираются указанными сторонами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3. Координатор стороны, представляющей администрацию муниципального образования Полтавского городского поселения, назначается главой муниципального образования Полта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Координатор каждой из сторон по ее поручению вносит координатору Комиссии предложения по проектам планов работы, повесткам ее заседаний, персональному составу представителей сторон в рабочих груп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Координатор каждой из сторон по ее поручению вправе вносить координатору Комиссии предложение о проведении внеочередного заседания Комиссии при возникновении необходимости решения неотложных вопросов социально-трудовой сферы, социальной напряженности в муниципальном образовании Полтавского городского поселения. 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этом случае координатор Комиссии обязан созвать заседание Комиссии в течение двух недель со дня поступления указанного предложения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6. Координатор каждой из сторон приглашает для участия в работе Комиссии соответственно представителей профессиональных союзов и работников, работодателей и администрации муниципального образования Полтавского городского поселения, не являющихся членами Комиссии, а также специалистов, экспертов, представителей других организаций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Члены Комисс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Члены Комиссии имею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1. Принимать участие в заседаниях Комиссии и рабочих группах в соответствии с регламентом Комиссии, в подготовке проектов ре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2. Обращаться по поручению Комиссии, рабочей группы в органы местного самоуправления, профессиональные союзы, к представителям работников, работодателям и получать письменные ответы по существу заданных вопросов, входящих в компетенцию Комиссии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1.3. Принимать участие в заседаниях, проводимых администрацией муниципального образования Полтавского городского поселения, профессиональными союзами и представителями работников, работодателями, по вопросам, входящим в компетенцию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отсутствия члена Комиссии право участия в заседаниях предоставляется лицу, замещающему его по должностным функ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06:00Z</dcterms:created>
  <dc:creator>Прокурор</dc:creator>
  <dc:description/>
  <dc:language>en-US</dc:language>
  <cp:lastModifiedBy>USER</cp:lastModifiedBy>
  <cp:lastPrinted>2013-11-29T16:06:00Z</cp:lastPrinted>
  <dcterms:modified xsi:type="dcterms:W3CDTF">2013-11-29T13:07:00Z</dcterms:modified>
  <cp:revision>28</cp:revision>
  <dc:subject/>
  <dc:title>РОССИЙСКАЯ ФЕДЕРАЦИЯ</dc:title>
</cp:coreProperties>
</file>