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 августа 2013 года</w:t>
        <w:tab/>
        <w:tab/>
        <w:tab/>
        <w:tab/>
        <w:tab/>
        <w:tab/>
        <w:tab/>
        <w:tab/>
        <w:t xml:space="preserve">  № 26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основных направлениях бюджетной и налоговой политики Полтавского городского поселения на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7 статьи 9</w:t>
        </w:r>
      </w:hyperlink>
      <w:r>
        <w:rPr>
          <w:sz w:val="28"/>
          <w:szCs w:val="28"/>
        </w:rPr>
        <w:t xml:space="preserve"> Положения "О бюджетном процессе в Полтавском городском поселении", в целях составления проекта местного бюджета на 2014 - 2016 годы, формирования межбюджетных отношений на 2014 - 2016 годы с муниципальными образованиями Полта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6">
        <w:r>
          <w:rPr>
            <w:rStyle w:val="InternetLink"/>
            <w:color w:val="0000FF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Полтавского городского поселения на 2014 - 2016 годы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формировании бюджетных ассигнований местного бюджета, на исполнение действующих и принимаемых расходных обязательств Полтавского городского поселения на 2014 - 2016 годы руководствоваться основными </w:t>
      </w:r>
      <w:hyperlink w:anchor="Par26">
        <w:r>
          <w:rPr>
            <w:rStyle w:val="InternetLink"/>
            <w:color w:val="0000FF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Полтавского городского поселения на 2014 - 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изовать работу по составлению проекта местного бюджета на 2014 - 2016 годы в соответствии с основными </w:t>
      </w:r>
      <w:hyperlink w:anchor="Par26">
        <w:r>
          <w:rPr>
            <w:rStyle w:val="InternetLink"/>
            <w:color w:val="0000FF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Полтавского городского поселения на 2014 - 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М.В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8.08.2013 г. N267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й и налоговой политики Полта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- 2016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 основу бюджетной и налоговой политики Полтавского городского поселения на 2014 - 2016 годы положены стратегические цели развития Омской области, сформулированные в </w:t>
      </w:r>
      <w:hyperlink r:id="rId3">
        <w:r>
          <w:rPr>
            <w:rStyle w:val="InternetLink"/>
            <w:color w:val="0000FF"/>
            <w:sz w:val="28"/>
            <w:szCs w:val="28"/>
          </w:rPr>
          <w:t>Указе</w:t>
        </w:r>
      </w:hyperlink>
      <w:r>
        <w:rPr>
          <w:sz w:val="28"/>
          <w:szCs w:val="28"/>
        </w:rPr>
        <w:t xml:space="preserve"> Губернатора Омской области от 24 июня 2013 года N 93 "О Стратегии социально-экономического развития Омской области до 2025 года", с учетом Указа Губернатора Омской области от 29.07.2013 года № 108 «Об основных направлениях бюджетной и налоговой политики Омской области на 2014-2016 год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Бюджетная и налоговая политика Полтавского городского поселения на 2014 - 2016 годы должна обеспечивать преемственность реализации бюджетной и налоговой политики Полтавского городского поселения на 2013 год и быть нацелена на сохранение социальной и экономической стабильности Полтавского городского поселения, обеспечение долгосрочной сбалансированности и устойчивости местного бюджета в условиях ограниченности его доход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6"/>
      <w:bookmarkEnd w:id="0"/>
      <w:r>
        <w:rPr>
          <w:sz w:val="28"/>
          <w:szCs w:val="28"/>
        </w:rPr>
        <w:t>3. Достижение цели проведения бюджетной и налоговой политики Полтавского городского поселения должно быть обеспечено путем реализации комплекса мероприятий по решению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здание условий для наращивания налогового потенциала Полта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эффективности управления общественными финансами Полта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ализация мер социального характера и достижение измеримых, общественно значимых результатов, наиболее важные из которых установлены распоряжением Правительства Омской области от 26.12.2012 года № 205-р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доступности и качества оказания (предоставления)  муниципальных услуг, в том числе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эффективности муниципального финансового контроля в Полтавском городско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прозрачности и открытости бюджетного процесса Полтавского городского поселения для общества и средств массовой информации, повышение степени информированности населения Полтавского городского поселения о проводимой бюджетной политике и достигнутых результатах деятельности органов муниципальной власти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Исходя из необходимости решения поставленных задач, основными направлениями бюджетной политики Полтавского городского поселения на 2014 - 2016 год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финансовой устойчивости местного бюджета, поддержание уровня дефицита местного бюджета и объема муниципального долга Полтавского городского поселения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вершенствование структуры органов муниципальной власти Полтавского городского поселения, оптимизация расходов на их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нижение административных барьеров и регламентация предоставления органами местного самоуправления  Полтавского городского поселения муниципальных  услуг, в том числе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вершенствование социальной инфраструктуры и повышение эффективности деятельности муниципальных учреждений Полтавского городского поселения и органов местного самоуправления Полтавского городского поселения в сферах  образования, культуры, спорта и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условий эффективной занятости населения Полта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доступности культурных благ и услуг для населения Полтавского городского поселения, осуществление дальнейшей поддержки культуры и самодеятельного художественного творч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вершенствование условий, способствующих формированию здорового образа жизни населения Полтавского городского поселения, создание  спортивной базы для увеличения количества жителей Полтавского городского поселения, регулярно занимающихся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роительство (реконструкция) объектов капитального строительства собственности Полтавского городского поселения, исходя из приоритетных направлений социально-экономического развития Полта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лучшение жилищных условий населения Полтавского городского поселения, развитие  инженерно-технической инфраструктуры городского поселения, в том числе за счет газификации и ввода сетей вод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малого и среднего предпринимательства на территории Полтавского городского поселения, в том числе путем реализации мероприятий по финансовой поддержке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казание содействия в обеспечении граждан доступным и комфортным жильем, предоставление муниципальной  поддержки гражданам, нуждающимся в улучшении жилищны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беспеченности и качества предоставляемых гражданам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ход к формированию и исполнению местного бюджета на основе муниципальных программ Полта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прозрачности (открытости) бюджетного процесса Полтавского городского поселения посредством использования информационных ресурсов в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логовая политика Полтавского городского поселения на 2014 - 2016 годы должна быть направлена на рост доходной базы местного бюджета и обеспечение финансовой устойчивости местного бюджета, в том числе за счет, повышения предпринимательской активности в Полтавском городском пос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и направлениями налоговой политики Полтавского городского поселения на 2014 - 2016 годы опреде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обилизация дополнительных налоговых поступлений в местный бюджет, сокращение объемов задолженности по налоговым дох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здание благоприятных налоговых условий для стимулирования деловой активности на территории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E68A6F740E0EA3E431416646BB77EB8AF259D207839F6674F3F874E9166B53F72648A84CB2AEE0E8EF5rFY7C" TargetMode="External"/><Relationship Id="rId3" Type="http://schemas.openxmlformats.org/officeDocument/2006/relationships/hyperlink" Target="consultantplus://offline/ref=78FE68A6F740E0EA3E431416646BB77EB8AF259D207938FE6A4F3F874E9166B5r3Y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57:00Z</dcterms:created>
  <dc:creator>secretar</dc:creator>
  <dc:description/>
  <cp:keywords/>
  <dc:language>en-US</dc:language>
  <cp:lastModifiedBy>user</cp:lastModifiedBy>
  <cp:lastPrinted>2013-08-19T15:01:00Z</cp:lastPrinted>
  <dcterms:modified xsi:type="dcterms:W3CDTF">2013-11-11T04:06:00Z</dcterms:modified>
  <cp:revision>16</cp:revision>
  <dc:subject/>
  <dc:title/>
</cp:coreProperties>
</file>