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9 июля 201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Гаус Татьяна Федоровна, Дьяченко Виктор Яковлевич, Качесов Владимир Владимирович, Лактионова Людмила Викторовна, Дьяченко Виктор Яковлевич, Тарасенко Надежда Николаевна, Самойлова Наталья Анатольевна,Рыжов Виктор Григорьевич,</w:t>
      </w:r>
      <w:r>
        <w:rPr>
          <w:rFonts w:cs="Times New Roman" w:ascii="Times New Roman" w:hAnsi="Times New Roman"/>
          <w:b w:val="false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ембель Валентина Васильев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администрации Полтавского городского поселения, управляющий делами администрации Полтавского городского поселения Попов Михаил Владимирович, 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ера Михайловна  главный специалист экономист по финансовой работе, Соболева Тать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Петровна – документовед, Лобищев Александр Иванович – младший советник юстиции  прокурор  Полтавского района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а: Дедкова Надежда Константиновна, Бойко Юрий Борисович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0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. «Об исполнении бюджета Полтав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за 1 полугодие 2013 года  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/>
        <w:t>Докладчик главный специалист экономист по финансовой работе Трифонова В.М.</w:t>
      </w:r>
    </w:p>
    <w:p>
      <w:pPr>
        <w:pStyle w:val="Normal"/>
        <w:ind w:firstLine="360"/>
        <w:jc w:val="both"/>
        <w:rPr/>
      </w:pPr>
      <w:r>
        <w:rPr/>
        <w:t xml:space="preserve">         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1.Слушали </w:t>
      </w:r>
      <w:r>
        <w:rPr>
          <w:sz w:val="22"/>
          <w:szCs w:val="22"/>
        </w:rPr>
        <w:t>«Об исполнении бюджета Полтавского городского поселения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за 1 полугодие 2013 года»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  <w:t>В.М. Трифонова</w:t>
      </w:r>
      <w:r>
        <w:rPr>
          <w:sz w:val="22"/>
          <w:szCs w:val="22"/>
        </w:rPr>
        <w:t>: Рассмотрев на заседании представленный администрацией Полтавского городского поселения отчет об исполнении бюджета городского поселения за 1 полугодие  2013 года, Совет депутатов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ять к сведению отчет об исполнении бюджета Полтавского городского поселения за 1 полугодие 2013года 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- по доходам в сумме 5723085,84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- по расходам в сумме 5845387,80 рублей (приложение № 2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2"/>
          <w:szCs w:val="22"/>
        </w:rPr>
      </w:pPr>
      <w:r>
        <w:rPr>
          <w:sz w:val="22"/>
          <w:szCs w:val="22"/>
        </w:rPr>
        <w:t>- размер дефицита бюджета составляет 122301,96 рублей (приложение № 3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ъем межбюджетных трансфертов, полученных за 1 полугодие 2013года – 1372733,74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2"/>
          <w:szCs w:val="22"/>
        </w:rPr>
      </w:pPr>
      <w:r>
        <w:rPr/>
        <w:t xml:space="preserve">             </w:t>
      </w:r>
      <w:r>
        <w:rPr/>
        <w:t>- общий объем бюджетных ассигнований, направленных на исполнение публичных нормативных обязательств, в сумме 35000,00 рублей.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Решили: </w:t>
      </w:r>
      <w:r>
        <w:rPr>
          <w:sz w:val="22"/>
          <w:szCs w:val="22"/>
        </w:rPr>
        <w:t xml:space="preserve">Принять к сведению отчет об исполнении бюджета Полтавского городского поселения за 1 полугодие 2013года 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Title"/>
        <w:widowControl/>
        <w:ind w:right="0" w:firstLine="360"/>
        <w:jc w:val="both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>Голосовали: единогласно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   Т.Ф. Гаус</w:t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   М.В.Поп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17:00Z</dcterms:created>
  <dc:creator>Руденко М.И.</dc:creator>
  <dc:description/>
  <cp:keywords/>
  <dc:language>en-US</dc:language>
  <cp:lastModifiedBy>Customer</cp:lastModifiedBy>
  <cp:lastPrinted>2013-07-29T14:39:00Z</cp:lastPrinted>
  <dcterms:modified xsi:type="dcterms:W3CDTF">2013-07-29T11:39:00Z</dcterms:modified>
  <cp:revision>255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