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06.2013г                                                                                                                  15-00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ешения  «Об утверждении генерального плана Полтавского городского поселения Полтавского муниципального района Омской области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Мурашов - 10мин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2. Проект решения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Положения об организации похоронного дела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 территории Полтав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- Попов М.В. - 10мин</w:t>
      </w:r>
    </w:p>
    <w:p>
      <w:pPr>
        <w:pStyle w:val="Normal"/>
        <w:ind w:firstLine="90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2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06-14T09:11:00Z</cp:lastPrinted>
  <dcterms:modified xsi:type="dcterms:W3CDTF">2013-06-14T06:11:00Z</dcterms:modified>
  <cp:revision>141</cp:revision>
  <dc:subject/>
  <dc:title>ПОВЕСТКА ДНЯ</dc:title>
</cp:coreProperties>
</file>