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к решению Совета Полтавского город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Полтавского городского поселения на 2014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на плановый период 2015 и 2016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налоговых и неналоговых доходов в местный бюджет на 2014 год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 плановый период 2015 и 2016 годов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93"/>
        <w:gridCol w:w="540"/>
        <w:gridCol w:w="900"/>
        <w:gridCol w:w="1980"/>
        <w:gridCol w:w="1980"/>
        <w:gridCol w:w="216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мма на год,  рублей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го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го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</w:t>
            </w:r>
          </w:p>
        </w:tc>
      </w:tr>
      <w:tr>
        <w:trPr>
          <w:trHeight w:val="17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>Налоговые и неналоговые до</w:t>
            </w:r>
            <w:r>
              <w:rPr>
                <w:bCs/>
                <w:sz w:val="28"/>
                <w:szCs w:val="28"/>
              </w:rPr>
              <w:t>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18104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55712,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79799,5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71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081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28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8371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081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28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9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1023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9126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2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282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67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42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9004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5642,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7179,5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9004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5642,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7179,5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4841,7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1631,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8184,6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моторные масла для дизельных и (или) карбюраторных (инжекторных) двигателей 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8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09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20,2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1402,9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9385,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0307,7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прямогон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277,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816,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166,9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2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487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13802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2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567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934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2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567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934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0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92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868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4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67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4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67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8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801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8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801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1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261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1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1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7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7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7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7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2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45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5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2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45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5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6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53:00Z</dcterms:created>
  <dc:creator>user</dc:creator>
  <dc:description/>
  <cp:keywords/>
  <dc:language>en-US</dc:language>
  <cp:lastModifiedBy>user</cp:lastModifiedBy>
  <cp:lastPrinted>2013-10-11T12:00:00Z</cp:lastPrinted>
  <dcterms:modified xsi:type="dcterms:W3CDTF">2013-11-13T08:14:00Z</dcterms:modified>
  <cp:revision>200</cp:revision>
  <dc:subject/>
  <dc:title/>
</cp:coreProperties>
</file>