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декабр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Дьяченко Виктор Яковлевич, Качесов Владимир Владимирович, Дьяченко Виктор Яковлевич, Дедкова Надежда Константиновна, Лактионова Людмила Викторовна, Гаус Татьяна Федоровна, Самойлова Наталья Александро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ера Михайловна  главный специалист экономист по финансовой работе, управляющий делами администрации Полтавского городского поселения Попов Михаил Владимирович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</w:t>
      </w:r>
      <w:r>
        <w:rPr>
          <w:rFonts w:cs="Times New Roman" w:ascii="Times New Roman" w:hAnsi="Times New Roman"/>
          <w:b w:val="false"/>
          <w:color w:val="99CC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Рыжов Виктор Григорьевич, Бойко Юрий Борисович, Тарасенко Надежда Николаевна, Гембель Валентина Васильевн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. </w:t>
      </w:r>
      <w:r>
        <w:rPr/>
        <w:t>«О внесении изменений в решение Совета  городского поселения от 20.11.2012 г. № 35 «О бюджете Полтавского городского поселения на 2013год»</w:t>
      </w:r>
      <w:r>
        <w:rPr>
          <w:sz w:val="22"/>
          <w:szCs w:val="22"/>
        </w:rPr>
        <w:t>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кладчик главный специалист экономист по финансовой работе Трифонова В.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«О внесении изменений в решение Совета  городского поселения от 11.12.2013 г. № 33 «О бюджете Полтавского городского поселения на 2014год и плановый период 2015 и 2016 годов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«О внесении изменений в решение Совета  городского поселения от 29.12.2009 г. № 37 «О межбюджетных отношениях в Полтавском городском поселении</w:t>
      </w:r>
      <w:r>
        <w:rPr>
          <w:sz w:val="28"/>
          <w:szCs w:val="28"/>
        </w:rPr>
        <w:t>»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«Об утверждении перечня мест на территории Полтавского городского поселения, нахождение в которых несовершеннолетних без сопровождения родителей недопустимо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/>
        <w:t>Докладчик главный специалист юрисконсульт Кучава Н.И.</w:t>
      </w:r>
    </w:p>
    <w:p>
      <w:pPr>
        <w:pStyle w:val="Normal"/>
        <w:tabs>
          <w:tab w:val="clear" w:pos="708"/>
          <w:tab w:val="left" w:pos="112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Слушали: </w:t>
      </w:r>
      <w:r>
        <w:rPr/>
        <w:t>«О внесении изменений в решение Совета  городского поселения от 20.11.2012 г. № 35 «О бюджете Полтавского городского поселения на 2013год»</w:t>
      </w:r>
      <w:r>
        <w:rPr>
          <w:sz w:val="22"/>
          <w:szCs w:val="22"/>
        </w:rPr>
        <w:t>»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Решили:  </w:t>
      </w:r>
      <w:r>
        <w:rPr/>
        <w:t>внести изменения в решение Совета  городского поселения от 20.11.2012 г. № 35 «О бюджете Полтавского городского поселения на 2013год»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Слушали: </w:t>
      </w:r>
      <w:r>
        <w:rPr/>
        <w:t>«О внесении изменений в решение Совета  городского поселения от 11.12.2013 г. № 33 «О бюджете Полтавского городского поселения на 2014год и плановый период 2015 и 2016 годов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шили:  </w:t>
      </w:r>
      <w:r>
        <w:rPr/>
        <w:t xml:space="preserve"> внести  изменения в решение Совета  городского поселения от 11.12.2013 г. № 33 «О бюджете Полтавского городского поселения на 2014год и плановый период 2015 и 2016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Слушали</w:t>
      </w:r>
      <w:r>
        <w:rPr/>
        <w:t>: «О внесении изменений в решение Совета  городского поселения от 29.12.2009 г. № 37 «О межбюджетных отношениях в Полтавском городском поселении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шили : внести </w:t>
      </w:r>
      <w:r>
        <w:rPr/>
        <w:t xml:space="preserve"> изменения в решение Совета  городского поселения от 29.12.2009 г. № 37 «О межбюджетных отношениях в Полтавском городском поселени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b/>
        </w:rPr>
        <w:t>4.Слушали:</w:t>
      </w:r>
      <w:r>
        <w:rPr/>
        <w:t xml:space="preserve"> «Об утверждении перечня мест на территории Полтавского городского поселения, нахождение в которых несовершеннолетних без сопровождения родителей недопустим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 : утвердить</w:t>
      </w:r>
      <w:r>
        <w:rPr/>
        <w:t xml:space="preserve"> перечнь мест на территории Полтавского городского поселения, нахождение в которых несовершеннолетних без сопровождения родителей недопустим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7:00Z</dcterms:created>
  <dc:creator>Руденко М.И.</dc:creator>
  <dc:description/>
  <cp:keywords/>
  <dc:language>en-US</dc:language>
  <cp:lastModifiedBy>Natali</cp:lastModifiedBy>
  <cp:lastPrinted>2013-12-30T11:49:00Z</cp:lastPrinted>
  <dcterms:modified xsi:type="dcterms:W3CDTF">2013-12-30T04:49:00Z</dcterms:modified>
  <cp:revision>28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