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ru-RU"/>
        </w:rPr>
        <w:t>Приложение № 2 к решению Совета городского поселения от 07.02.2013г №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3 год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"О бюджете Полтавского городского поселения на 2013 год"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лавных администраторов источников финансирования дефицита местного бюджета  и закрепляемые за ними коды классификации источников финансирования дефицита местного бюджета на 2013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772"/>
        <w:gridCol w:w="705"/>
        <w:gridCol w:w="548"/>
        <w:gridCol w:w="540"/>
        <w:gridCol w:w="540"/>
        <w:gridCol w:w="540"/>
        <w:gridCol w:w="540"/>
        <w:gridCol w:w="900"/>
        <w:gridCol w:w="1620"/>
      </w:tblGrid>
      <w:tr>
        <w:trPr>
          <w:trHeight w:val="69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 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</w:tr>
      <w:tr>
        <w:trPr>
          <w:trHeight w:val="3794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7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8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4:00Z</dcterms:created>
  <dc:creator>user</dc:creator>
  <dc:description/>
  <cp:keywords/>
  <dc:language>en-US</dc:language>
  <cp:lastModifiedBy>user</cp:lastModifiedBy>
  <dcterms:modified xsi:type="dcterms:W3CDTF">2013-01-30T02:54:00Z</dcterms:modified>
  <cp:revision>14</cp:revision>
  <dc:subject/>
  <dc:title/>
</cp:coreProperties>
</file>