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 к решению Совета городского поселения от 30.12.2013г № _35_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11.12.2013г № 33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4 год и на плановый период 2015 и 2016 годов»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5 к решению Совета  городского поселения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Полтавского городского поселения на 2014год</w:t>
      </w:r>
    </w:p>
    <w:p>
      <w:pPr>
        <w:pStyle w:val="Normal"/>
        <w:jc w:val="right"/>
        <w:rPr/>
      </w:pPr>
      <w:r>
        <w:rPr>
          <w:sz w:val="22"/>
          <w:szCs w:val="22"/>
        </w:rPr>
        <w:t>и на плановый период 2015 и 2016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едомственная структура расходов местного бюджета  на 2014год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и </w:t>
      </w:r>
      <w:r>
        <w:rPr/>
        <w:t>на плановый период 2015 и 2016 годов</w:t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072"/>
        <w:gridCol w:w="720"/>
        <w:gridCol w:w="600"/>
        <w:gridCol w:w="600"/>
        <w:gridCol w:w="960"/>
        <w:gridCol w:w="600"/>
        <w:gridCol w:w="1320"/>
        <w:gridCol w:w="1386"/>
        <w:gridCol w:w="1374"/>
        <w:gridCol w:w="1200"/>
        <w:gridCol w:w="1320"/>
        <w:gridCol w:w="1200"/>
      </w:tblGrid>
      <w:tr>
        <w:trPr>
          <w:trHeight w:val="31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ов классификации расходов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классификации расходов бюджета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, рублей</w:t>
            </w:r>
          </w:p>
        </w:tc>
      </w:tr>
      <w:tr>
        <w:trPr>
          <w:trHeight w:val="505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ядитель средств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>
          <w:trHeight w:val="1480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916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20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2611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5267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013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35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16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государственных ( 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0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0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0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государственных ( 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04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связанные с хранением архивных фон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63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63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63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63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функций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63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16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511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326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47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529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79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03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0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03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0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03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0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03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0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03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0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03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0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3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информационного обеспечения, системы оповещения и противопожарной пропага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100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275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819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йствие занятости населения Полтавского городского поселения на 2014-2019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6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17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6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17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6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17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автомобильных дорог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6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17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1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72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1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72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нутридворовых проездов в жилых кварталах малоэтажной застрой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дорожных зна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дорог от снега и наледи в зимне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раничение государственной собственности на зем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права муниципальной собственности на объекты собственности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9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9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9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682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3822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1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о строительству и ремонту жилищного фонда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ление граждан из аварий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717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0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717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0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717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0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доснабжения в границах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79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7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изношенной системы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79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79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новых участков системы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5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5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коммунальной инфраструктуры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921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8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экспертиза проекта газификации жилых домов в квартале «Юго-Восточн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8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8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газопровода среднего давления и газораспределительных сетей в квартале «Юго-Восточн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одводящего водопровода к микрорайону «Юго-Восточн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21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21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71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0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71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0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населенных пунктов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и содержанию мест захоро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3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3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1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бытков по бан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2019гг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атриотическому воспитанию граждан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2019гг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жителям р.п.Полтавка имеющим звание «Почетный житель р.п. Полтав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о уязвимых групп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пожилых людей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 и спор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Развитие физической культуры и спорта в Полтавском городском поселении (2014-2019г.г.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команд в районных, межпоселковых соревнова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ортивного инвентар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916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20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2611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5267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sectPr>
      <w:type w:val="nextPage"/>
      <w:pgSz w:orient="landscape" w:w="16838" w:h="11906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1:50:00Z</dcterms:created>
  <dc:creator>1</dc:creator>
  <dc:description/>
  <cp:keywords/>
  <dc:language>en-US</dc:language>
  <cp:lastModifiedBy>user</cp:lastModifiedBy>
  <cp:lastPrinted>2013-12-27T08:37:00Z</cp:lastPrinted>
  <dcterms:modified xsi:type="dcterms:W3CDTF">2014-01-16T09:43:00Z</dcterms:modified>
  <cp:revision>883</cp:revision>
  <dc:subject/>
  <dc:title/>
</cp:coreProperties>
</file>