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1 декабря 2013год                                                                                № 3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 принятии в первом чтении проекта решения «О бюджете  Полтавского городского поселения на 2014 год и на плановый период 2015 и 2016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ассмотрев проект решения Совета городского поселения № 27 от 14.11.2013 года «О бюджете Полтавского городского поселения на 2014 год и на плановый период 2015 и 2016 годов», представленный Главой Полтавского городского поселения к рассмотрению Совета городского поселения 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ь в первом чтении проект решения  «О бюджете Полтавского городского  поселения на 2014 год и на плановый период 2015 и 2016 годов»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основные характеристики местного бюдж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местного бюджета на 2014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в сумме 16 119 164,91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15 949 164,91 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фицит местного бюджета в размере 170 00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местного бюджета на плановый период 2015 и 2016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на 2015 год в сумме 16 951 120,22 рублей и на 2016 год в сумме 17 616 071,57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15 год в сумме 16 791 120,22 рублей, в том числе условно утвержденные расходы в сумме 408 509,00 рублей, и на 2016 год в сумме 17 616 071,57  рублей, в том числе условно утвержденные расходы в сумме 880 804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официт местного бюджета на 2015год в размере 160 00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) дефицит местного бюджета на 2016 год, в размере 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.Утвердить перечень главных администраторов доходов местного бюджета и закрепляемые за ними виды (подвиды) доходов местного бюджета на 2014 год и на плановый период 2015 и 2016 годов согласно приложению №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прогноз поступлений налоговых и неналоговых доходов в местный бюджет на 2014 год и на плановый период 2015 и 2016 годов согласно приложению № 2 к настоящему решению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</w:rPr>
      </w:pPr>
      <w:r>
        <w:rPr>
          <w:iCs/>
          <w:sz w:val="28"/>
          <w:lang w:val="ru-RU"/>
        </w:rPr>
        <w:t xml:space="preserve">4. Утвердить 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14 год и на плановый период 2015 и 2016 годов согласно приложению </w:t>
      </w:r>
      <w:r>
        <w:rPr>
          <w:sz w:val="28"/>
          <w:szCs w:val="28"/>
          <w:lang w:val="ru-RU"/>
        </w:rPr>
        <w:t>№ 3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 местного бюджета на 2014 год и на плановый период 2015 и 2016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точники финансирования дефицита местного бюджета на 2014 год и на плановый период 2015 и 2016 годов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, получаемых из других бюджетов бюджетной системы Российской Федерации, в 2014 году в сумме 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701 060,00 рублей, в 2015 году в сумме 1 895 408,00 рублей и в 2016 году в сумме 1 536 272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дельный объем муниципального долга на 2014 год в размере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 209 052,45 рублей, на 2015 год в размере 7 527 856,11 рублей и на 2016 год в размере 8 039 899,79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ерхний предел муниципального долга Полтавского</w:t>
      </w:r>
      <w:r>
        <w:rPr>
          <w:vanish/>
          <w:sz w:val="28"/>
          <w:szCs w:val="28"/>
          <w:lang w:val="ru-RU"/>
        </w:rPr>
        <w:t>олтавскогоьством.</w:t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городского поселения на 1 января 2015 года в размере 0 рублей, в том числе верхний предел долга по муниципальным гарантиям – 0 рублей, на 1 января 2016 года в размере 0 рублей, в том числе верхний предел долга по муниципальным гарантиям – 0 рублей, и на 1 января 2017 года в размере 0 рублей, в том числе верхний предел долга по муниципальным гарантиям – 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ъем расходов на обслуживание муниципального долга Полтавского городского поселения в 2014 году в сумме 0 рублей, в 2015 году в сумме 0 рублей и в 2016 году в сумме 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городского поселения                       </w:t>
        <w:tab/>
        <w:t>А.А.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73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№ 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х администраторов доходов местного бюджета и закрепляемые за ни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ы (подвиды) доходов местного бюджета на 2014 год и на плановый период 2015 и 2016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031"/>
        <w:gridCol w:w="540"/>
        <w:gridCol w:w="540"/>
        <w:gridCol w:w="540"/>
        <w:gridCol w:w="720"/>
        <w:gridCol w:w="688"/>
        <w:gridCol w:w="899"/>
        <w:gridCol w:w="1260"/>
      </w:tblGrid>
      <w:tr>
        <w:trPr>
          <w:trHeight w:val="37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главн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тора доходов местного бюджета</w:t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х администраторов доходов местного бюджета и закрепляемых за ними видов (подвидов) доходов местного бюджета </w:t>
            </w:r>
          </w:p>
        </w:tc>
        <w:tc>
          <w:tcPr>
            <w:tcW w:w="30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57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51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494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588" w:right="73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Полтавского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налоговых и неналоговых доходов в местный бюджет на 2014 год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 плановый период 2015 и 2016 годов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  <w:gridCol w:w="1980"/>
        <w:gridCol w:w="216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вид доходов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18104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5712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9799,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1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8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1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8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9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023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12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2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2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004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642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004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642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841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631,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184,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9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0,2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2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85,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307,7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7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16,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66,9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8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2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6</w:t>
            </w:r>
            <w:r>
              <w:rPr>
                <w:sz w:val="28"/>
                <w:szCs w:val="28"/>
              </w:rPr>
              <w:t>0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>92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9</w:t>
            </w:r>
            <w:r>
              <w:rPr>
                <w:sz w:val="28"/>
                <w:szCs w:val="28"/>
              </w:rPr>
              <w:t>868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67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67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15 и 2016 годов "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</w:t>
      </w:r>
    </w:p>
    <w:p>
      <w:pPr>
        <w:pStyle w:val="Web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в местный бюджет на 2014 год и на плановый период 2015 и 2016 годов </w:t>
      </w:r>
    </w:p>
    <w:tbl>
      <w:tblPr>
        <w:tblW w:w="142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0"/>
        <w:gridCol w:w="540"/>
        <w:gridCol w:w="720"/>
        <w:gridCol w:w="540"/>
        <w:gridCol w:w="1040"/>
        <w:gridCol w:w="1620"/>
        <w:gridCol w:w="1620"/>
        <w:gridCol w:w="1614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ов классификации доходов местного бюджета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классификации доходов местного бюджета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, рублей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ов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1664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0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40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0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40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7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7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7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"О бюджете Полтавского городского поселения на 2014 год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15 и 2016 годов "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х администраторов источников финансирования дефицита местного бюджета  на 2014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70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8"/>
        <w:gridCol w:w="892"/>
        <w:gridCol w:w="548"/>
        <w:gridCol w:w="540"/>
        <w:gridCol w:w="540"/>
        <w:gridCol w:w="540"/>
        <w:gridCol w:w="540"/>
        <w:gridCol w:w="900"/>
        <w:gridCol w:w="1620"/>
      </w:tblGrid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</w:tr>
      <w:tr>
        <w:trPr>
          <w:trHeight w:val="37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531" w:right="737" w:gutter="0" w:header="709" w:top="96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5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ирования дефицита местного бюджета на 2014 год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15 и 2016 год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806"/>
        <w:gridCol w:w="1531"/>
        <w:gridCol w:w="1889"/>
        <w:gridCol w:w="1800"/>
        <w:gridCol w:w="1710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6071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6071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6071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6071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6071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6071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6071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91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12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6071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851" w:right="720" w:gutter="0" w:header="709" w:top="765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Дом</cp:lastModifiedBy>
  <cp:lastPrinted>2013-11-27T10:05:00Z</cp:lastPrinted>
  <dcterms:modified xsi:type="dcterms:W3CDTF">2013-12-14T08:03:00Z</dcterms:modified>
  <cp:revision>262</cp:revision>
  <dc:subject/>
  <dc:title>________________________________________________</dc:title>
</cp:coreProperties>
</file>