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___________ 2013г.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щий объем доходов местного бюджета в сумме 45435308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ем расходов местного бюджета в сумме 45959533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дефицит местного бюджета, равный 524225,00 рублей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ы 3,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3. Утвердить прогноз поступлений налоговых и неналоговых доходов в местный бюджет на 2013 год согласно приложению № 1 к настоящему решению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твердить безвозмездные поступления в местный бюджет на 2013 год согласно приложению № 2 к настоящему решению»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одпункты 1,2 пункта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. Утвердить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3 к настоящему решению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4 к настоящему решению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5 к настоящему решению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Пункт 4 статьи 3 «Бюджетные ассигнования местного бюджета» изложить в следующей редакции;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 4. Установить, что субсидии юридическим лицам ( за исключением муниципальных учреждений), индивидуальным предпринимателям, физическим лицам- производителям товаров, работ, услуг предоставляются соответствующими главными распорядителями средств местного бюджета в случаях и порядке, которые установлены администрацией Полтавского городского поселения, в сфере жилищно-коммунального хозяйства, сельского хозяйства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1. Утвердить объем межбюджетных трансфертов из других бюджетов бюджетной системы Российской Федерации в 2013 году в сумме 33812008,00 рублей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6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Изложить приложения № 2,3,4,5,6,8 в редакции приложений № 1,2,3,4,5,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___________2013г №_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уплений налоговых и неналоговых доходов в местный бюджет на 2013 год.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год, 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ихся в государственной и муниципальной собственности ( за исключением имущества бюджетных и автономных учреждений , а так 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ешению Совета городского поселения от ________2013г №_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540"/>
        <w:gridCol w:w="540"/>
        <w:gridCol w:w="720"/>
        <w:gridCol w:w="540"/>
        <w:gridCol w:w="900"/>
        <w:gridCol w:w="16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200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200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7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поддержку                 мер     по    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972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83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3 к решению Совета городского поселения от ______2013г №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местного бюджета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ов на 2013г.</w:t>
      </w:r>
    </w:p>
    <w:p>
      <w:pPr>
        <w:pStyle w:val="Normal"/>
        <w:jc w:val="center"/>
        <w:rPr/>
      </w:pPr>
      <w:r>
        <w:rPr/>
      </w:r>
    </w:p>
    <w:tbl>
      <w:tblPr>
        <w:tblW w:w="10914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686"/>
        <w:gridCol w:w="1476"/>
      </w:tblGrid>
      <w:tr>
        <w:trPr>
          <w:trHeight w:val="52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кодов классификации расходов  местного бюджет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5953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34224,00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5885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55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985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1422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594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366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24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19284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65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53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5953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3422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 Совета городского поселения от ________2013г №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298450</wp:posOffset>
                </wp:positionV>
                <wp:extent cx="7459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9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4560"/>
                              <w:gridCol w:w="720"/>
                              <w:gridCol w:w="480"/>
                              <w:gridCol w:w="480"/>
                              <w:gridCol w:w="1080"/>
                              <w:gridCol w:w="600"/>
                              <w:gridCol w:w="1680"/>
                              <w:gridCol w:w="156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кодов классификации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на г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 по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95953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3342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15885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9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0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206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01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8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4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на 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14985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61659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654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6259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2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01422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8594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4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4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2366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Правительств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7761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719284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23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9942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2265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2265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44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44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44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3539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3539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68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68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947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947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1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95953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33422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4pt;height:595.3pt;mso-wrap-distance-left:9pt;mso-wrap-distance-right:9pt;mso-wrap-distance-top:0pt;mso-wrap-distance-bottom:0pt;margin-top:23.5pt;mso-position-vertical-relative:text;margin-left:161.8pt;mso-position-horizontal-relative:page">
                <v:fill opacity="0f"/>
                <v:textbox inset="0in,0in,0in,0in">
                  <w:txbxContent>
                    <w:tbl>
                      <w:tblPr>
                        <w:tblW w:w="11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4560"/>
                        <w:gridCol w:w="720"/>
                        <w:gridCol w:w="480"/>
                        <w:gridCol w:w="480"/>
                        <w:gridCol w:w="1080"/>
                        <w:gridCol w:w="600"/>
                        <w:gridCol w:w="1680"/>
                        <w:gridCol w:w="156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кодов классификации расходо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на г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 поступл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95953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3342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15885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9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0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206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01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8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4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на 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14985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61659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654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6259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2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01422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8594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4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2366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104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49068,7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104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49068,7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Правительств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19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19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7761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719284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23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9942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2265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2265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44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44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44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3539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3539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684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684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947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947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1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95953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33422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 к решению Совета городского поселения от ____2013г №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6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местного бюджета на реализацию муниципальных долгосрочных целевых программ на 2013 год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1620"/>
      </w:tblGrid>
      <w:tr>
        <w:trPr>
          <w:trHeight w:val="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униципальной долгосрочн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нормативного правового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9.05.2010г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8.06.2010г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01.10.2010 №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 -2015г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г №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31.05.2010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7224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20.10.2010г №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7.10.2011  №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366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Профилактика наркомании на территории Полтавского городского поселения Полтавского муниципального района Омской области на 2011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 №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2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срочная целевая программа Полтавского городского поселения полтавского муниципального района Омской области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3.09.2012 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 к решению Совета городского поселения от _________2013г №_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5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5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5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95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95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95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9-13T08:34:00Z</cp:lastPrinted>
  <dcterms:modified xsi:type="dcterms:W3CDTF">2013-09-13T07:33:00Z</dcterms:modified>
  <cp:revision>142</cp:revision>
  <dc:subject/>
  <dc:title/>
</cp:coreProperties>
</file>