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 февраля  2013г.                                                              </w:t>
        <w:tab/>
        <w:t xml:space="preserve">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2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. Утвердить перечень и коды главных администраторов доходов местного бюджета и закрепляемые за ними виды (подвиды) доходов местного бюджета на 2013 год согласно приложению № 1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ень, главных администраторов источников финансирования дефицита местного бюджета, на 2013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грамму муниципальных внутренних заимствований Полтавского городского поселения на 2013 год согласно приложению № 9 к настоящему решен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приложения № 1,7,8,9, в редакции приложений № 1,2,3,4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 xml:space="preserve">главных администраторов доходов местного бюджета и закрепляемые за ними виды (подвиды) доходов местного бюджета на 2013 год </w:t>
      </w:r>
    </w:p>
    <w:p>
      <w:pPr>
        <w:pStyle w:val="Normal"/>
        <w:ind w:firstLine="6300"/>
        <w:jc w:val="center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44"/>
        <w:gridCol w:w="540"/>
        <w:gridCol w:w="540"/>
        <w:gridCol w:w="540"/>
        <w:gridCol w:w="720"/>
        <w:gridCol w:w="540"/>
        <w:gridCol w:w="900"/>
        <w:gridCol w:w="1150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доходов местного бюджет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94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"О бюджете Полтавского городского поселения на 2013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х администраторов источников финансирования дефицита местного бюджета  и закрепляемые за ними коды классификации источников финансирования дефицита местн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72"/>
        <w:gridCol w:w="705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 поселения на 2013 год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Полтавского городского поселения на 2013 год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7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2-26T08:41:00Z</cp:lastPrinted>
  <dcterms:modified xsi:type="dcterms:W3CDTF">2013-02-26T05:41:00Z</dcterms:modified>
  <cp:revision>105</cp:revision>
  <dc:subject/>
  <dc:title/>
</cp:coreProperties>
</file>