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 сентября  2013г.                                                                                  № 21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2.03.2007г. № 25-ФЗ "О муниципальной службе в Российской Федерации",  руководствуясь Законом Омской области от 23.11.2007г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Федеральным законом от 06.10.2003г.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с 1 октября 2013 года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75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Полтавского городского поселения от 06.11.2012 года № 30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опубликовать (обнародовать)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8:00Z</dcterms:created>
  <dc:creator>user</dc:creator>
  <dc:description/>
  <cp:keywords/>
  <dc:language>en-US</dc:language>
  <cp:lastModifiedBy>Customer</cp:lastModifiedBy>
  <cp:lastPrinted>2014-11-11T14:20:00Z</cp:lastPrinted>
  <dcterms:modified xsi:type="dcterms:W3CDTF">2014-11-11T10:21:00Z</dcterms:modified>
  <cp:revision>24</cp:revision>
  <dc:subject/>
  <dc:title/>
</cp:coreProperties>
</file>