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 к решению Совета городского поселения от _____2013г № _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257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7113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893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</w:tr>
      <w:tr>
        <w:trPr>
          <w:trHeight w:val="2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ая целевая программа Полтавского городского поселения полтавского муниципального района Омской области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3.09.2012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5:00Z</dcterms:created>
  <dc:creator>Трифонова</dc:creator>
  <dc:description/>
  <cp:keywords/>
  <dc:language>en-US</dc:language>
  <cp:lastModifiedBy>user</cp:lastModifiedBy>
  <cp:lastPrinted>2012-12-05T09:17:00Z</cp:lastPrinted>
  <dcterms:modified xsi:type="dcterms:W3CDTF">2013-12-25T02:54:00Z</dcterms:modified>
  <cp:revision>64</cp:revision>
  <dc:subject/>
  <dc:title/>
</cp:coreProperties>
</file>