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9 сентябр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главного специалиста – экономиста по финансовой работе  Трифоновой Веры Михайловны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-  от 19.09.2013 № 18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внесении изменений в решение «Об утверждении положения «О порядке проведения квалификационного экзамена муниципальных служащих в Полтавском городском поселении Полтавского муниципального района Омской области» от 31.05.2010 года № 21</w:t>
      </w:r>
      <w:r>
        <w:rPr>
          <w:b/>
          <w:sz w:val="22"/>
          <w:szCs w:val="22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9.09.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эконом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 финансовой работе                                                                                                                        В.М.Трифоно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jc w:val="right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9 сентябр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главного специалиста – экономиста по финансовой работе  Трифоновой Веры Михайловны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ение Совета   городского поселения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 от 19.09.2013 № 19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 xml:space="preserve">О внесении дополнения в Порядок проведения антикоррупционной экспертизы нормативных правовых актов и проектов нормативных правовых актов Совета </w:t>
      </w:r>
      <w:r>
        <w:rPr>
          <w:rStyle w:val="S1"/>
          <w:sz w:val="22"/>
          <w:szCs w:val="22"/>
        </w:rPr>
        <w:t xml:space="preserve"> городского</w:t>
      </w:r>
      <w:r>
        <w:rPr>
          <w:sz w:val="22"/>
          <w:szCs w:val="22"/>
        </w:rPr>
        <w:t xml:space="preserve"> поселения, утвержденный решением Совета городского поселения от 26.03.2013 г. № 8 </w:t>
      </w:r>
      <w:r>
        <w:rPr>
          <w:b/>
          <w:sz w:val="22"/>
          <w:szCs w:val="22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9.09.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эконом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 финансовой работе                                                                                                                        В.М.Трифоно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84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84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9 сентябр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главного специалиста – экономиста по финансовой работе  Трифоновой Веры Михайловны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ение Совета   городского поселения: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 от 19.09.2013 № 2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прогнозном плане (программе) приватизации собственности Полтавского городского поселения Полтавского муниципального района Омской области на 2013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9.09.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эконом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 финансовой работе                                                                                                                        В.М.Трифоно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84" w:leader="none"/>
        </w:tabs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9 сентябр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главного специалиста – экономиста по финансовой работе  Трифоновой Веры Михайловны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ение Совета   городского поселения: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 от 19.09.2013 № 2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9.09.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эконом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 финансовой работе                                                                                                                        В.М.Трифоно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9 сентябр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главного специалиста – экономиста по финансовой работе  Трифоновой Веры Михайловны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ение Совета   городского посел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/>
        <w:t>-  от 19.09.2013 № 22</w:t>
      </w:r>
      <w:r>
        <w:rPr>
          <w:b/>
        </w:rPr>
        <w:t xml:space="preserve"> «</w:t>
      </w:r>
      <w:r>
        <w:rPr>
          <w:bCs/>
        </w:rPr>
        <w:t xml:space="preserve">О дорожном фонде  Полтавского городского поселения Полтавского муниципального района Омской </w:t>
      </w:r>
      <w:r>
        <w:rPr>
          <w:bCs/>
          <w:sz w:val="22"/>
          <w:szCs w:val="22"/>
        </w:rPr>
        <w:t>области».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9.09.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эконом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 финансовой работе                                                                                                                        В.М.Трифоно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9 сентябр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главного специалиста – экономиста по финансовой работе  Трифоновой Веры Михайловны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ение Совета   городского поселения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</w:rPr>
        <w:t xml:space="preserve"> </w:t>
      </w:r>
      <w:r>
        <w:rPr/>
        <w:t>-  от 19.09.2013 № 23</w:t>
      </w:r>
      <w:r>
        <w:rPr>
          <w:b/>
        </w:rPr>
        <w:t xml:space="preserve"> </w:t>
      </w:r>
      <w:r>
        <w:rPr>
          <w:b/>
          <w:sz w:val="22"/>
          <w:szCs w:val="22"/>
        </w:rPr>
        <w:t>«</w:t>
      </w:r>
      <w:r>
        <w:rPr>
          <w:bCs/>
          <w:sz w:val="22"/>
          <w:szCs w:val="22"/>
        </w:rPr>
        <w:t>О бюджетном процессе в Полтавском городском поселении Полтавского муниципального района Омской области.»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9.09.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эконом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 финансовой работе                                                                                                                        В.М.Трифоно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9 сентябр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главного специалиста – экономиста по финансовой работе  Трифоновой Веры Михайловны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ение Совета   городского поселения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-  от 19.09.2013 № 24</w:t>
      </w:r>
      <w:r>
        <w:rPr>
          <w:b/>
        </w:rPr>
        <w:t xml:space="preserve"> «</w:t>
      </w:r>
      <w:r>
        <w:rPr/>
        <w:t>О внесении изменений в решение Совета  городского поселения от 20.11.2012 г. № 35 «О бюджете Полтавского городского поселения на 2013год</w:t>
      </w:r>
      <w:r>
        <w:rPr>
          <w:bCs/>
        </w:rPr>
        <w:t>»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9.09.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эконом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 финансовой работе                                                                                                                        В.М.Трифоно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7 сентябр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главного специалиста – экономиста по финансовой работе  Трифоновой Веры Михайловны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ение Полтавского   город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</w:t>
      </w:r>
      <w:r>
        <w:rPr/>
        <w:t>-  от 17.09.2013 № 50</w:t>
      </w:r>
      <w:r>
        <w:rPr>
          <w:b/>
        </w:rPr>
        <w:t xml:space="preserve">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внесении изменения в постановление «О прилегающих территориях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» от 28.11.2009 г. № 109</w:t>
      </w:r>
      <w:r>
        <w:rPr>
          <w:bCs/>
          <w:sz w:val="22"/>
          <w:szCs w:val="22"/>
        </w:rPr>
        <w:t>»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7.09.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эконом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 финансовой работе                                                                                                                        В.М.Трифоно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7 сентябр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главного специалиста – экономиста по финансовой работе  Трифоновой Веры Михайловны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ение Полтавского   город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</w:t>
      </w:r>
      <w:r>
        <w:rPr/>
        <w:t>-  от 17.09.2013 № 51</w:t>
      </w:r>
      <w:r>
        <w:rPr>
          <w:b/>
        </w:rPr>
        <w:t xml:space="preserve">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внесении изменения в постановление «О внесении изменений в постановление «О прилегающих территориях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» от 28.11.2009 г. № 109» от 25.02.2011 года № 19</w:t>
      </w:r>
      <w:r>
        <w:rPr>
          <w:bCs/>
          <w:sz w:val="22"/>
          <w:szCs w:val="22"/>
        </w:rPr>
        <w:t>»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7.09.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эконом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 финансовой работе                                                                                                                        В.М.Трифоно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5 февраля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главного специалиста – экономиста по финансовой работе  Трифоновой Веры Михайловны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ение Полтавского  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/>
        <w:t xml:space="preserve">-  от 25.02.2011г № </w:t>
      </w:r>
      <w:r>
        <w:rPr>
          <w:sz w:val="22"/>
          <w:szCs w:val="22"/>
        </w:rPr>
        <w:t>19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>О внесении изменений в постановление «О прилегающих территориях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» от 28.11.2009 г. № 109</w:t>
      </w:r>
      <w:r>
        <w:rPr>
          <w:bCs/>
          <w:sz w:val="22"/>
          <w:szCs w:val="22"/>
        </w:rPr>
        <w:t>»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5.02.2011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эконом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 финансовой работе                                                                                                                        В.М.Трифоно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8 ноября  2010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Танского Николая Никифоровича, управляющей делами администрации Руденко Марины Ивановны, специалиста 1 категории-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становлени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- от 28.11.2010г. № 109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ПРИЛЕГАЮЩИХ ТЕРРИТОРИЯХ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8 ноября 2010 года в следующих общественных местах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Н.Н.Танский 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равляющая делами                                                                                                                        М.И.Руд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Специалист 1 категории- юрисконсульт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6:19:00Z</dcterms:created>
  <dc:creator>USER</dc:creator>
  <dc:description/>
  <cp:keywords/>
  <dc:language>en-US</dc:language>
  <cp:lastModifiedBy>Customer</cp:lastModifiedBy>
  <cp:lastPrinted>2013-02-12T11:53:00Z</cp:lastPrinted>
  <dcterms:modified xsi:type="dcterms:W3CDTF">2013-09-18T09:19:00Z</dcterms:modified>
  <cp:revision>232</cp:revision>
  <dc:subject/>
  <dc:title/>
</cp:coreProperties>
</file>