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 октября 2013г.                                                                                        № 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местного бюджета в сумме 48416594,60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ем расходов местного бюджета в сумме 48940819,60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дефицит местного бюджета, равный 524225,00 рублей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ы 3,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3. Утвердить прогноз поступлений налоговых и неналоговых доходов в местный бюджет на 2013 год согласно приложению № 1 к настоящему решению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безвозмездные поступления в местный бюджет на 2013 год согласно приложению № 2 к настоящему решению»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дпункты 1,2 пункта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. Утвердить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3 к настоящему решению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4 к настоящему решению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5 к настоящему решению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Пункт 4 статьи 3 «Бюджетные ассигнования местного бюджета» изложить в следующей редакции;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 4. Установить, что субсидии юридическим лицам ( за исключением муниципальных учреждений), индивидуальным предпринимателям, физическим лицам- производителям товаров, работ, услуг предоставляются соответствующими главными распорядителями средств местного бюджета в случаях и порядке, которые установлены администрацией Полтавского городского поселения, в сфере жилищно-коммунального хозяйства, сельского хозяйства.»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1. Утвердить объем межбюджетных трансфертов из других бюджетов бюджетной системы Российской Федерации в 2013 году в сумме 36263294,60 рублей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точники финансирования дефицита местного бюджета на 2013год согласно приложению № 6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Изложить приложения № 2,3,4,5,6,8 в редакции приложений № 1,2,3,4,5,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Совета городского поселения от _30.10.2013г № 2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"О бюджете Полтавского городского поселения на 2013 год"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уплений налоговых и неналоговых доходов в местный бюджет на 2013 год.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год, 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81,9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ихся в государственной и муниципальной собственности ( за исключением имущества бюджетных и автономных учреждений , а так 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ешению Совета городского поселения от  30.10.2013г № 2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540"/>
        <w:gridCol w:w="540"/>
        <w:gridCol w:w="720"/>
        <w:gridCol w:w="540"/>
        <w:gridCol w:w="90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3294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3294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7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5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поддержку                 мер     по    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675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26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686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97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7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7,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3 к решению Совета городского поселения от 30.10.2013г № 2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местного бюджета 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 бюджетов на 2013г.</w:t>
      </w:r>
    </w:p>
    <w:p>
      <w:pPr>
        <w:pStyle w:val="Normal"/>
        <w:jc w:val="center"/>
        <w:rPr/>
      </w:pPr>
      <w:r>
        <w:rPr/>
      </w:r>
    </w:p>
    <w:tbl>
      <w:tblPr>
        <w:tblW w:w="1091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686"/>
        <w:gridCol w:w="1476"/>
      </w:tblGrid>
      <w:tr>
        <w:trPr>
          <w:trHeight w:val="52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кодов классификации расходов  местного бюдже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4081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181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6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6303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7232,6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,6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284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9269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1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6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28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4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892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5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6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0819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5510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 Совета городского поселения от 30.10.2013г № 2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год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/>
      </w:pPr>
      <w:r>
        <w:rPr/>
        <w:t>видам расходов классификации расходов в   ведомственной структуре расходов  на 2013г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298450</wp:posOffset>
                </wp:positionV>
                <wp:extent cx="7459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9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560"/>
                              <w:gridCol w:w="720"/>
                              <w:gridCol w:w="480"/>
                              <w:gridCol w:w="480"/>
                              <w:gridCol w:w="1080"/>
                              <w:gridCol w:w="600"/>
                              <w:gridCol w:w="1680"/>
                              <w:gridCol w:w="156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кодов классификации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на г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 по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940819,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785510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14081,5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9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0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206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01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84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 на 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13181,5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9855,5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654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4455,5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32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93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7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5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66303,0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37232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4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4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257,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257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257,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257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257,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257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54284,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49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местным бюджетам на капитальный ремонт и ремонт автомобильных дорог общего пользования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104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78833,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1702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104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78833,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1702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2352,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Правительств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2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7761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50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386,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809284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23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9942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9989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06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932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2154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2154,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520,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33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33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33,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836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836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68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684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4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947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347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38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1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9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581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940819,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7855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4pt;height:595.3pt;mso-wrap-distance-left:9pt;mso-wrap-distance-right:9pt;mso-wrap-distance-top:0pt;mso-wrap-distance-bottom:0pt;margin-top:23.5pt;mso-position-vertical-relative:text;margin-left:161.8pt;mso-position-horizontal-relative:page">
                <v:fill opacity="0f"/>
                <v:textbox inset="0in,0in,0in,0in">
                  <w:txbxContent>
                    <w:tbl>
                      <w:tblPr>
                        <w:tblW w:w="11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560"/>
                        <w:gridCol w:w="720"/>
                        <w:gridCol w:w="480"/>
                        <w:gridCol w:w="480"/>
                        <w:gridCol w:w="1080"/>
                        <w:gridCol w:w="600"/>
                        <w:gridCol w:w="1680"/>
                        <w:gridCol w:w="156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кодов классификации расходо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на г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 поступ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940819,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785510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14081,5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9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3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0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206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01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84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бюджетам поселений из бюджетов муниципальных районов на осуществление части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88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 на 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76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13181,5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9855,5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54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4455,5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132,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32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93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7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5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66303,0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37232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4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организации и финансировании проведения общественных работ на территориях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13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257,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257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257,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257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257,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257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54284,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49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м населенных пунк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04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49068,7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04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49068,7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местным бюджетам на капитальный ремонт и ремонт автомобильных дорог общего пользования населенных пунк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04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78833,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1702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04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78833,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1702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2352,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Правительств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19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019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2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7761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9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74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50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386,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809284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23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9942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9989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06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87657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932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92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2154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2154,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520,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33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33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33,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836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836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684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684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4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947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347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38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1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9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581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940819,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7855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 к решению Совета городского поселения от 30.10.2013г № 2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6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 городского поселения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1620"/>
      </w:tblGrid>
      <w:tr>
        <w:trPr>
          <w:trHeight w:val="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9.05.2010г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257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18.06.2010г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20,37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01.10.2010 №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 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1.10.2010г №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31.05.2010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7113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 20.10.2010г №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893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7.10.2011  №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284,10</w:t>
            </w:r>
          </w:p>
        </w:tc>
      </w:tr>
      <w:tr>
        <w:trPr>
          <w:trHeight w:val="2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срочная целевая программа Полтавского городского поселения полтавского муниципального района Омской области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Полтавского городского поселения от 03.09.2012 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 к решению Совета городского поселения от 30.10.2013г №_25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20.11.2013г № 35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/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/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/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17000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422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416594,6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416594,6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416594,6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940819,6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940819,6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940819,6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38:00Z</dcterms:created>
  <dc:creator>Руденко М.И.</dc:creator>
  <dc:description/>
  <cp:keywords/>
  <dc:language>en-US</dc:language>
  <cp:lastModifiedBy>user</cp:lastModifiedBy>
  <cp:lastPrinted>2013-11-05T09:17:00Z</cp:lastPrinted>
  <dcterms:modified xsi:type="dcterms:W3CDTF">2013-11-05T02:23:00Z</dcterms:modified>
  <cp:revision>162</cp:revision>
  <dc:subject/>
  <dc:title/>
</cp:coreProperties>
</file>