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марта 2013г.                                                                                          №    11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местного бюджета в сумме 13312654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местного бюджета в сумме13312654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местного бюджета, равный нулю.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4. Утвердить безвозмездные поступления в местный бюджет на 2013 год согласно приложению № 1 к настоящему решению»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Пункт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2 к настоящему решению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3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4 к настоящему решению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1. Утвердить объем межбюджетных трансфертов из других бюджетов бюджетной системы Российской Федерации в 2013 году в сумме 1981354,00 рублей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Утвердить объем межбюджетных трансфертов, предоставляемых другим бюджетам бюджетной системы Российской Федерации, в 2013 году в сумме 222887,00 рублей, в том числе бюджету Полтавского муниципального района в сумме 222887,00 рублей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твердить случаи и порядок предоставления иных межбюджетных трансфертов на 2013 год согласно приложению № 5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Утвердить распределение иных межбюджетных трансфертов в 2013 году согласно приложению № 6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еиспользованные по состоянию на 1 января 2014 года остатки иных межбюджетных трансфертов, имеющих целевое назначение, подлежат возврату в бюджет городского поселения в течении первых десяти рабочих дней 2014 года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7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Изложить приложения № 3,4,5,6,8,10,11 в редакции приложений № 1,2,3,4,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26.03.2013г №10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47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3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3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2 к решению Совета городского поселения от 26.03.2013г №10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11238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800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26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70,00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2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7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9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9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26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70,00</w:t>
            </w:r>
          </w:p>
        </w:tc>
      </w:tr>
    </w:tbl>
    <w:p>
      <w:pPr>
        <w:pStyle w:val="Normal"/>
        <w:jc w:val="right"/>
        <w:rPr/>
      </w:pPr>
      <w:r>
        <w:rPr/>
        <w:t>Приложение № 3 к решению Совета городского поселения от 26.03.2013г №10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298450</wp:posOffset>
                </wp:positionV>
                <wp:extent cx="7307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560"/>
                              <w:gridCol w:w="720"/>
                              <w:gridCol w:w="480"/>
                              <w:gridCol w:w="480"/>
                              <w:gridCol w:w="1080"/>
                              <w:gridCol w:w="600"/>
                              <w:gridCol w:w="156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1265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35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4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426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6316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346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на 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15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6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6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3090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3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9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1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0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6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1265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357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595.3pt;mso-wrap-distance-left:9pt;mso-wrap-distance-right:9pt;mso-wrap-distance-top:0pt;mso-wrap-distance-bottom:0pt;margin-top:23.5pt;mso-position-vertical-relative:text;margin-left:161.8pt;mso-position-horizontal-relative:page">
                <v:fill opacity="0f"/>
                <v:textbox inset="0in,0in,0in,0in">
                  <w:txbxContent>
                    <w:tbl>
                      <w:tblPr>
                        <w:tblW w:w="11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560"/>
                        <w:gridCol w:w="720"/>
                        <w:gridCol w:w="480"/>
                        <w:gridCol w:w="480"/>
                        <w:gridCol w:w="1080"/>
                        <w:gridCol w:w="600"/>
                        <w:gridCol w:w="156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1265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35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4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426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6316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8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346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на 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15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6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2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6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3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3090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3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9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290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290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628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628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64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64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1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6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1265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357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26.03.2013г №10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80,00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8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8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Профилактика наркомании на территории Полтавского городского поселения Полтавского муниципального района Омской области на 2011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 №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к решению Совета  городского поселения от 26.03.2013г №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«О внесении изменений в решение Совета городского поселения от 20.11.2012 г. №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лучаи и порядок предоставления иных межбюджетных трансфертов из бюджета городского поселения в 2013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лучаи предоставления иных межбюджетных трансфер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ые 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договорами, в т.ч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осуществление части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;</w:t>
      </w:r>
    </w:p>
    <w:p>
      <w:pPr>
        <w:pStyle w:val="Normal"/>
        <w:jc w:val="both"/>
        <w:rPr/>
      </w:pPr>
      <w:r>
        <w:rPr/>
        <w:t>- на осуществление части полномочий по организации водоснабжения населения в южной части и северо-восточном квартале р.п. Пол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рядок предоставления иных межбюджетных трансфер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пропорционально объемов предполагаемых работ на обеспечение деятельности  муниципальных служащих на уровне муниципального района, и устанавливается решением Совета городского поселения о бюджете поселения в соответствии с бюджетным законодательств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Размер межбюджетных трансфертов  на осуществление части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мер межбюджетных трансфертов определяется по следующей формуле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Сстр и арх = 0,70 х </w:t>
      </w:r>
      <w:r>
        <w:rPr>
          <w:lang w:val="en-US"/>
        </w:rPr>
        <w:t>V</w:t>
      </w:r>
      <w:r>
        <w:rPr/>
        <w:t>х Д стр и арх,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Сстр и арх  – размер межбюджетных трансфертов, необходимых для осуществления переданных полномочий;</w:t>
      </w:r>
    </w:p>
    <w:p>
      <w:pPr>
        <w:pStyle w:val="Normal"/>
        <w:jc w:val="both"/>
        <w:rPr/>
      </w:pPr>
      <w:r>
        <w:rPr/>
        <w:t>0,70 – 70% ставки главного специалиста управления архитектуры, капитального строительства и жизнеобеспечения;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 –объем  ассигнований, предусмотренных в бюджете муниципального района в 2013 году на оплату труда специалиста управления архитектуры, капитального строительства и жизнеобеспечения ( 318410,00 рублей);</w:t>
      </w:r>
    </w:p>
    <w:p>
      <w:pPr>
        <w:pStyle w:val="Normal"/>
        <w:jc w:val="both"/>
        <w:rPr/>
      </w:pPr>
      <w:r>
        <w:rPr/>
        <w:t>Д стр и арх – доля расходов поселения в общем объеме расходов на осуществление части полномочий в сфере деятельности строительства и архитектуры (Д стр и арх = 1,0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Размер межбюджетных трансфертов  на осуществление части полномочий по организации водоснабжения населения в южной части и северо-восточном квартале р.п. Полтавка.</w:t>
      </w:r>
    </w:p>
    <w:p>
      <w:pPr>
        <w:pStyle w:val="Normal"/>
        <w:jc w:val="both"/>
        <w:rPr/>
      </w:pPr>
      <w:r>
        <w:rPr/>
        <w:t>Размер межбюджетных трансфертов определяется в соответствии с юридическим обеспечением  эксплуатации указанного имущества, необходимого для водопотребления населения в соответствии с фактически проведенными работам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ые межбюджетные трансферты перечисляются с лицевого счета Полтавского городского поселения на счет муниципального района и расходуются через лицевые счета, открытые получателям средств местных бюджетов в соответствии с законода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атели средств бюджета городского поселения ежемесячно, не позднее 5 числа месяца, следующего за отчетным периодом, предоставляют в администрацию поселения отчет об использовании межбюджетных трансфертов. Получатели средств бюджета городского поселения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городского поселения от 26.03.2013г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городского поселения от 20.11.2012г. № 3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пределение межбюджетных трансфертов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на осуществление части полномочий согласно заключенным соглашениям</w:t>
      </w:r>
    </w:p>
    <w:p>
      <w:pPr>
        <w:pStyle w:val="Normal"/>
        <w:jc w:val="center"/>
        <w:rPr/>
      </w:pPr>
      <w:r>
        <w:rPr/>
      </w:r>
    </w:p>
    <w:tbl>
      <w:tblPr>
        <w:tblW w:w="8125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82"/>
        <w:gridCol w:w="182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соглашению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сумм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 к решению Совета городского поселения от 26.03.2013г №10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26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26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26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26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26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26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1-30T10:00:00Z</cp:lastPrinted>
  <dcterms:modified xsi:type="dcterms:W3CDTF">2013-03-22T09:11:00Z</dcterms:modified>
  <cp:revision>115</cp:revision>
  <dc:subject/>
  <dc:title/>
</cp:coreProperties>
</file>