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right"/>
        <w:rPr>
          <w:lang w:val="ru-RU"/>
        </w:rPr>
      </w:pPr>
      <w:r>
        <w:rPr>
          <w:lang w:val="ru-RU"/>
        </w:rPr>
        <w:t xml:space="preserve">ПРОЕКТ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 _____ 2013г.                                                                                  № ___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2.03.2007г. № 25-ФЗ "О муниципальной службе в Российской Федерации",  руководствуясь Законом Омской области от 23.11.2007г №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Федеральным законом от 06.10.2003г.№ 131-ФЗ "Об общих принципах организации местного самоуправления в Российской Федерации"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с 1 октября 2013 года должностной оклад по младшей  должности муниципальной службы Полтавского городского поселения Полтавского муниципального района Омской области «специалист» в размере 375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Полтавского городского поселения от 06.11.2012 года № 30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>3. Настоящее решение опубликовать (обнародовать)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38:00Z</dcterms:created>
  <dc:creator>user</dc:creator>
  <dc:description/>
  <cp:keywords/>
  <dc:language>en-US</dc:language>
  <cp:lastModifiedBy>user</cp:lastModifiedBy>
  <cp:lastPrinted>2012-11-06T17:00:00Z</cp:lastPrinted>
  <dcterms:modified xsi:type="dcterms:W3CDTF">2013-09-13T01:32:00Z</dcterms:modified>
  <cp:revision>18</cp:revision>
  <dc:subject/>
  <dc:title/>
</cp:coreProperties>
</file>