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4 ноябр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Дьяченко Виктор Яковлевич, Качесов Владимир Владимирович, Дьяченко Виктор Яковлевич, 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едкова Надежда Константиновна, Лактионова Людмила Викторовна, Тарасенко Надежда Николаевна, Самойлова Наталья Анатольевна,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 Бохан Тат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Гаус Татьяна Федор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« О проекте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бюджета Полтавского городского поселения на 2014 год и плановый период 2015 и 2016 годов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Слушали: </w:t>
      </w:r>
      <w:r>
        <w:rPr>
          <w:sz w:val="22"/>
          <w:szCs w:val="22"/>
        </w:rPr>
        <w:t xml:space="preserve">« О проекте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бюджета Полтавского городского поселения на 2014 год и плановый период 2015 и 2016 годов»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.М.Трифонова     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городского поселения от 24.09.2013года № 23 «О бюджетном процессе в Полтавском городском поселении Полтавского муниципального района Омской области» Совет городского поселения решил:</w:t>
      </w:r>
    </w:p>
    <w:p>
      <w:pPr>
        <w:pStyle w:val="Normal"/>
        <w:rPr/>
      </w:pPr>
      <w:r>
        <w:rPr/>
        <w:t xml:space="preserve">      </w:t>
      </w:r>
      <w:r>
        <w:rPr/>
        <w:t>1.Принять для рассмотрения проект решения «О  бюджете Полтавского городского поселения на 2014 год и плановый период 2015 и 2016 годов»</w:t>
      </w:r>
    </w:p>
    <w:p>
      <w:pPr>
        <w:pStyle w:val="Normal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4 год и плановый период 2015 и 2016 годов» 5 декабря 2013 года в 15,00 часов в здании администрации по адресу р.п. Полтавка ул.Ленина д.9.</w:t>
      </w:r>
    </w:p>
    <w:p>
      <w:pPr>
        <w:pStyle w:val="Normal"/>
        <w:rPr/>
      </w:pPr>
      <w:r>
        <w:rPr/>
        <w:t xml:space="preserve">     </w:t>
      </w:r>
      <w:r>
        <w:rPr/>
        <w:t>3. Настоящее решение и проект решения Совета городского поселения «О бюджете Полтавского городского поселения на 2014 год и плановый период 2015 и 2016 годов» подлежат опубликованию (обнародованию)</w:t>
      </w:r>
    </w:p>
    <w:p>
      <w:pPr>
        <w:pStyle w:val="Normal"/>
        <w:rPr/>
      </w:pPr>
      <w:r>
        <w:rPr/>
        <w:t xml:space="preserve">      </w:t>
      </w:r>
      <w:r>
        <w:rPr/>
        <w:t>4. Контроль за исполнением настоящего решения возложить на главного специалиста-экономиста по финансовой работе В.М.Трифо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Решили: </w:t>
      </w:r>
      <w:r>
        <w:rPr/>
        <w:t>1.- Принять для рассмотрения проект решения «О  бюджете Полтавского городского поселения на 2014 год и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- Внести изменения в проект решения «О проекте бюджета Полтавского городского поселения на 2014 год и плановый период 2015 и 2016 годов» принимая во внимание  Предостережение прокуратуры Полтавского городского поселения  «О недопустимости нарушения бюджетного законодательства» от 14.11.2013г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4 год и плановый период 2015 и 2016 годов» 5 декабря 2013 года в 15,00 часов в здании администрации по адресу р.п. Полтавка ул.Ленина д.9.</w:t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>3. Настоящее решение и проект решения Совета городского поселения «О бюджете Полтавского городского поселения на 2014 год и плановый период 2015 и 2016 годов» подлежат опубликованию (обнародованию)</w:t>
      </w:r>
    </w:p>
    <w:p>
      <w:pPr>
        <w:pStyle w:val="Normal"/>
        <w:tabs>
          <w:tab w:val="clear" w:pos="708"/>
          <w:tab w:val="left" w:pos="310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Зам. председатель Совета городского поселения                                                           Н.К. Дедкова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11-14T15:54:00Z</cp:lastPrinted>
  <dcterms:modified xsi:type="dcterms:W3CDTF">2013-11-15T06:39:00Z</dcterms:modified>
  <cp:revision>26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