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 декабря 2013г.     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48416594,60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 48940819,6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524225,00 рубле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ы 3,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поступлений налоговых и неналоговых доходов в местный бюджет на 2013 год согласно приложению № 1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безвозмездные поступления в местный бюджет на 2013 год согласно приложению № 2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дпункты 1,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3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4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5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ункт 4 статьи 3 «Бюджетные ассигнования местного бюджета» изложить в следующей редакции;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 4. Установить, что субсидии юридическим лицам ( за исключением муниципальных учреждений), индивидуальным предпринимателям, физическим лицам- производителям товаров, работ, услуг предоставляются соответствующими главными распорядителями средств местного бюджета в случаях и порядке, которые установлены администрацией Полтавского городского поселения, в сфере жилищно-коммунального хозяйства, сельского хозяйства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36263294,60 рублей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6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Изложить приложения № 2,3,4,5,6,8 в редакции приложений № 1,2,3,4,5,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30.12.2013г №_34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81,9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ихся в государственной и муниципальной собственности ( за исключением имущества бюджетных и автономных учреждений , а так 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294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294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675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86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9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 к решению Совета городского поселения от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842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85"/>
        <w:gridCol w:w="1037"/>
        <w:gridCol w:w="1517"/>
        <w:gridCol w:w="1476"/>
      </w:tblGrid>
      <w:tr>
        <w:trPr>
          <w:trHeight w:val="5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081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81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6303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232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28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____2013г № _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tbl>
      <w:tblPr>
        <w:tblW w:w="1426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720"/>
        <w:gridCol w:w="480"/>
        <w:gridCol w:w="600"/>
        <w:gridCol w:w="1080"/>
        <w:gridCol w:w="720"/>
        <w:gridCol w:w="1680"/>
        <w:gridCol w:w="1560"/>
      </w:tblGrid>
      <w:tr>
        <w:trPr>
          <w:trHeight w:val="3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ный распорядител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оступлений</w:t>
            </w:r>
          </w:p>
          <w:p>
            <w:pPr>
              <w:pStyle w:val="Normal"/>
              <w:rPr/>
            </w:pPr>
            <w:r>
              <w:rPr/>
              <w:t>целевого</w:t>
            </w:r>
          </w:p>
          <w:p>
            <w:pPr>
              <w:pStyle w:val="Normal"/>
              <w:rPr/>
            </w:pPr>
            <w:r>
              <w:rPr/>
              <w:t>характе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08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1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сопровождение программных продуктов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8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8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630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232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общественных работ на территориях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28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4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г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5 к решению Совета городского поселения от 30.12.2013г № 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257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7113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893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</w:tr>
      <w:tr>
        <w:trPr>
          <w:trHeight w:val="2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ая целевая программа Полтавского городского поселения полтавского муниципального района Омской области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3.09.2012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 к решению Совета городского поселения от ____.2013г №__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081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081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081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9-13T08:34:00Z</cp:lastPrinted>
  <dcterms:modified xsi:type="dcterms:W3CDTF">2013-12-30T06:54:00Z</dcterms:modified>
  <cp:revision>159</cp:revision>
  <dc:subject/>
  <dc:title/>
</cp:coreProperties>
</file>