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13г.             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городского поселения от 29.12.2009 г. № 37 «О межбюджетных отношениях в Полтавском городском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статьей 142 Бюджетного кодекса Российской Федерации, в связи с переходом на формирование местного бюджета на трехлетний период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7 от 29.12.2009 г. «О межбюджетных отношениях в Полтавском городском поселении» следующие  изменения: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Пункт 2 статьи 3 «Иные межбюджетные трансферты, передаваемые бюджету муниципального района из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« Распределение иных межбюджетных трансфертов утверждается решением Совета депутатов Полтавского городского поселения о бюджете на очередной финансовый год и плановый период по каждому виду трансфер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Решение вступает в действие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9-13T08:34:00Z</cp:lastPrinted>
  <dcterms:modified xsi:type="dcterms:W3CDTF">2013-12-30T06:48:00Z</dcterms:modified>
  <cp:revision>178</cp:revision>
  <dc:subject/>
  <dc:title/>
</cp:coreProperties>
</file>