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Полтавского городского поселения Полтавского  муниципального района Омской обла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3 ноября  2013г.                                                                             №   3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на рассмотрение проекта  бюджета Полтавского городского поселения, на 2014 год и плановый период 2015 и 2016 годов, в представительный  орган  Полта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 исполнение   статьи  184.2 Бюджетного Кодекса Российской Федерации  внести на рассмотрение  в Совет городского поселения проект бюджета Полтавского городского поселения на 2014 год и плановый период 2015 и 2016 годов, а также   приложения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12:00Z</dcterms:created>
  <dc:creator>user</dc:creator>
  <dc:description/>
  <cp:keywords/>
  <dc:language>en-US</dc:language>
  <cp:lastModifiedBy>user</cp:lastModifiedBy>
  <cp:lastPrinted>2013-11-13T12:09:00Z</cp:lastPrinted>
  <dcterms:modified xsi:type="dcterms:W3CDTF">2013-11-13T05:17:00Z</dcterms:modified>
  <cp:revision>41</cp:revision>
  <dc:subject/>
  <dc:title/>
</cp:coreProperties>
</file>