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 Правительств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Омской области от 06.08.2008 года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» администрация Полтавского городского поселения направляет проект местного бюджета на очередной финансовый год и плановый период, а также документы и материалы, предоставляемые одновременно с проектом в соответствии со ст. 184.2 Бюджетного кодекса Российской Федерации для подготовки заключения о соответствии требованиям бюджетного законодательства РФ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бюджета на 2014 год и на плановый период 2015-2016 годов с приложениями на 58 листах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яснительная записка к проекту бюджета на 2014 год и на плановый период 2015 и 2016 годов по Полтавскому городскому поселению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ерхний предел муниципального долга Полтавского городского посел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ценка ожидаемого исполнения местного бюджета на 2013 год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гноз социально-экономического развития Полтавского городского поселения на 2014-2016 годы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лтавского городского поселения на 2014-2016 год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Полтавского городского поселения в 2013 году и ожидаемые итоги социально-экономического развития в Полтавском городском поселении в 2014 год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олтавского городского поселения на 2014-2016 год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на 4 лист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№ «О внесении на рассмотрение проекта бюджета Полтавского городского поселения на 2014 год и плановый период 2015 и 2016 годов в Совет городского поселения»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А.А.Мельник</w:t>
      </w:r>
    </w:p>
    <w:sectPr>
      <w:type w:val="nextPage"/>
      <w:pgSz w:w="11906" w:h="16838"/>
      <w:pgMar w:left="1588" w:right="737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7:00Z</dcterms:created>
  <dc:creator>RAYFO</dc:creator>
  <dc:description/>
  <cp:keywords/>
  <dc:language>en-US</dc:language>
  <cp:lastModifiedBy>user</cp:lastModifiedBy>
  <cp:lastPrinted>2013-11-14T09:33:00Z</cp:lastPrinted>
  <dcterms:modified xsi:type="dcterms:W3CDTF">2013-11-14T02:36:00Z</dcterms:modified>
  <cp:revision>19</cp:revision>
  <dc:subject/>
  <dc:title>Первому заместителю</dc:title>
</cp:coreProperties>
</file>