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февраля 2007г.                                                                                                    № 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б организации ритуальн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луг и содержания мес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хоронения на территории </w:t>
      </w:r>
    </w:p>
    <w:p>
      <w:pPr>
        <w:pStyle w:val="Normal"/>
        <w:rPr/>
      </w:pPr>
      <w:r>
        <w:rPr>
          <w:rFonts w:cs="Arial" w:ascii="Arial" w:hAnsi="Arial"/>
        </w:rPr>
        <w:t>Полтавского городского 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№ 131-ФЗ от 06.10.2003 г.  «Об общих принципах организации местного самоуправления в РФ», Федеральным законом № 8-ФЗ от 12.01.1996 г. «О погребении и похоронном деле», Уставом Полтавского городского   поселения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овет депутатов Полтавского город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ConsPlusNormal"/>
        <w:widowControl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Утвердить Положение «Об организации ритуальных услуг и содержания мест захоронения на территории Полтавского городского поселения» (приложен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Комиссиям Совета депутатов изучить данный вопрос и  внести предложения по созданию в поселении специализированной  службы  (предприятия, бюро) для оказания ритуальн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 Решение вступает в силу со дня его опубликования (обнародования) в средствах массовой 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тавского городского поселения                                                           Н.Н.Танский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 решением Совета </w:t>
      </w:r>
    </w:p>
    <w:p>
      <w:pPr>
        <w:pStyle w:val="Normal"/>
        <w:jc w:val="right"/>
        <w:rPr/>
      </w:pPr>
      <w:r>
        <w:rPr/>
        <w:t xml:space="preserve">депутатов Полтавского городского </w:t>
      </w:r>
    </w:p>
    <w:p>
      <w:pPr>
        <w:pStyle w:val="Normal"/>
        <w:jc w:val="right"/>
        <w:rPr/>
      </w:pPr>
      <w:r>
        <w:rPr/>
        <w:t>поселения  от 27.02.2007г.  № 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 ритуальных услуг и содержания мест захоронения на территории Полтавского городского поселения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Настоящее положение регламентирует порядок организации ритуальных услуг и содержания мест захоронения на территории Полтавского городского поселения. Обязанность по организации перечисленных ритуальных услуг, указанных в данном положении, а также обязанность по содержанию мест захоронения возлагается на органы местного самоуправления Полтавского городского поселения.</w:t>
      </w:r>
      <w:r>
        <w:rPr/>
        <w:t xml:space="preserve">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Местами погребения являются отведённые администрацией муниципального образования  поселения участки земли с сооружаемыми на них кладбищами  для захоронения тел (останков) умерших, а также иными зданиями и сооружениями, предназначенных для осуществления погребения умерших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4"/>
          <w:szCs w:val="24"/>
        </w:rPr>
        <w:t>2. На территории Полтавского городского поселения каждому человеку после его смерти гарантируются погребение с учётом его волеизъявления, выраженного при жизни, и пожелания родственнико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 Погребение умерших (погибших), не имеющих супруга, родственников либо законного представителя умершего (погибшего), а также умерших, личность которых не установлена, осуществляется за счет средств местного бюджета. Погребение таких умерших (погибших) включает в себя следующие услуг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документов для погребения,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лачение тел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гроб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возку умершего на кладбищ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гребение в могилу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4. Самовольное захоронение в не отведённых для этого местах не допускается. К лицам, совершившим такие действия, применяются меры административной и уголовной ответственности в соответствии с федеральны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5. Расходными обязательствами муниципального образования Полтавского городского поселения являютс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ебение умерших согласно пункта 3 настоящего Порядка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мест захороне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 мест захоронения заключается в обустройстве кладбищ, содержании в исправном состоянии их  ограждения, подъездных  дорог, уходе за зелеными насаждениями,  удалении с территории кладбища мусора, соблюдении правил пожарной безопасно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6. Финансовое обеспечение осуществляется в пределах средств, предусмотренных в бюджете  поселения на эти цел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30"/>
      <w:szCs w:val="3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30"/>
      <w:szCs w:val="3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30"/>
      <w:szCs w:val="3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30"/>
      <w:szCs w:val="30"/>
    </w:rPr>
  </w:style>
  <w:style w:type="paragraph" w:styleId="Style21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01:00Z</dcterms:created>
  <dc:creator>*</dc:creator>
  <dc:description/>
  <cp:keywords/>
  <dc:language>en-US</dc:language>
  <cp:lastModifiedBy>Popov</cp:lastModifiedBy>
  <cp:lastPrinted>2007-03-15T19:39:00Z</cp:lastPrinted>
  <dcterms:modified xsi:type="dcterms:W3CDTF">2013-06-17T04:04:00Z</dcterms:modified>
  <cp:revision>26</cp:revision>
  <dc:subject/>
  <dc:title>Положение</dc:title>
</cp:coreProperties>
</file>