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3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7792701,61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8544477,27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751775,66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6301798,0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ложить приложения № 2,3,4,5,6,8 в редакции приложений 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30.12.2013г №_34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903,6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611,2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611,2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803,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9,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8,0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2,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2,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14,2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30,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15,8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15,8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14,7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6,6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6,6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58,0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58,0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17,2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717,2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5,4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5,4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6,3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6,3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85,3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85,3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53,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53,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4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4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99,1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99,1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 30.12.2013г № _34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779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179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67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8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0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842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85"/>
        <w:gridCol w:w="1037"/>
        <w:gridCol w:w="1517"/>
        <w:gridCol w:w="1476"/>
      </w:tblGrid>
      <w:tr>
        <w:trPr>
          <w:trHeight w:val="5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8242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53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44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738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356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573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67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9504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23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807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60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932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4477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40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tbl>
      <w:tblPr>
        <w:tblW w:w="1426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720"/>
        <w:gridCol w:w="480"/>
        <w:gridCol w:w="600"/>
        <w:gridCol w:w="1080"/>
        <w:gridCol w:w="720"/>
        <w:gridCol w:w="1680"/>
        <w:gridCol w:w="1560"/>
      </w:tblGrid>
      <w:tr>
        <w:trPr>
          <w:trHeight w:val="3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  <w:p>
            <w:pPr>
              <w:pStyle w:val="Normal"/>
              <w:ind w:left="-494" w:firstLine="49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оступлений</w:t>
            </w:r>
          </w:p>
          <w:p>
            <w:pPr>
              <w:pStyle w:val="Normal"/>
              <w:rPr/>
            </w:pPr>
            <w:r>
              <w:rPr/>
              <w:t>целевого</w:t>
            </w:r>
          </w:p>
          <w:p>
            <w:pPr>
              <w:pStyle w:val="Normal"/>
              <w:rPr/>
            </w:pPr>
            <w:r>
              <w:rPr/>
              <w:t>характе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447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401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824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5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5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5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449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96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77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9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сопровождение программных продуктов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7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73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4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7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72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46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3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3,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35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573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6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 на территориях муниципальных образований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6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6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6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950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0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2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3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3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3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36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807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4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76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6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6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7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7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7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93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93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59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59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58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45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447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4014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решению Совета городского поселения от 30.12.2013г № 34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28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71,18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31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336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56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9504,51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 к решению Совета городского поселения от 30.12.2013г №_34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2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775,66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75,66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2701,6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2701,6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2701,6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447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447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447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3-09-13T08:34:00Z</cp:lastPrinted>
  <dcterms:modified xsi:type="dcterms:W3CDTF">2014-01-09T13:24:00Z</dcterms:modified>
  <cp:revision>163</cp:revision>
  <dc:subject/>
  <dc:title/>
</cp:coreProperties>
</file>