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11.2013г                                                                                                                    15-00     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ект решения 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180"/>
        <w:jc w:val="both"/>
        <w:rPr/>
      </w:pPr>
      <w:r>
        <w:rPr/>
        <w:t>Докладчик: Трифонова В.М. - 10мин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2. Проект решения 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 порядке отражения бюджетных ассигнований, на осуществление бюджетных инвестиций в объекты капитального строительства муниципальной собственности, в решении о бюджете Полтавского городского поселения»</w:t>
      </w:r>
    </w:p>
    <w:p>
      <w:pPr>
        <w:pStyle w:val="Normal"/>
        <w:ind w:firstLine="180"/>
        <w:jc w:val="both"/>
        <w:rPr/>
      </w:pPr>
      <w:r>
        <w:rPr/>
        <w:t>Докладчик: Трифонова В.М. - 10мин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. Проект решения «Об установлении тарифа на услуги  центральной бани МУП «Бытовик».</w:t>
      </w:r>
    </w:p>
    <w:p>
      <w:pPr>
        <w:pStyle w:val="Normal"/>
        <w:ind w:firstLine="180"/>
        <w:jc w:val="both"/>
        <w:rPr/>
      </w:pPr>
      <w:r>
        <w:rPr/>
        <w:t>Докладчик: Трифонова В.М. - 10мин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Проект решения «Об утверждении Положения о трехсторонней комиссии по регулированию социально-трудовых отношений Полтавского городского поселен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Докладчик: Попов М.В. - 10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ект решения « О разграничении имущества между муниципальными образования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ладчик : Санин В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5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3-11-27T16:41:00Z</cp:lastPrinted>
  <dcterms:modified xsi:type="dcterms:W3CDTF">2013-11-27T13:45:00Z</dcterms:modified>
  <cp:revision>168</cp:revision>
  <dc:subject/>
  <dc:title>ПОВЕСТКА ДНЯ</dc:title>
</cp:coreProperties>
</file>