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7 февраля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Гаус Татьяна Федоровна, Рыжов Виктор Григорьевич, Дьяченко Виктор Яковлевич, Гембель Валентина Васильевна, Качесов Владимир Владимирович, Лактионова Людмила Викторовна, Дедкова Надежда Константиновна, Бойко Юрий Борисович, Дьяченко Виктор Яковле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глашенные: Мельник Александр Алексеевич – глава администрации Полтавского городского поселения, управляющий делами администрации Полтавского городского поселения Попов Михаил Владимирович,  Трифонова В.М.-  главный специалист экономист по финансовой работе, Соболева Татьяна Петровна – документовед администрации Полтавского городского поселения,  Кущей Владимир Владимирович - </w:t>
      </w:r>
      <w:r>
        <w:rPr>
          <w:sz w:val="22"/>
          <w:szCs w:val="22"/>
        </w:rPr>
        <w:t xml:space="preserve">Первый заместитель главы Полтавского муниципального района,  Хомич Марина Алексеевна  -  главный специалист Совета Полтавского муниципального района, Москаленко Сергей Александрович- главный специалист отдела по работе  с органами местного самоуправления Главного организационно - кадрового Управления Омской области , </w:t>
      </w:r>
      <w:r>
        <w:rPr/>
        <w:t>Кущий Вячеслав Олегович -помощник</w:t>
      </w:r>
      <w:r>
        <w:rPr>
          <w:sz w:val="22"/>
          <w:szCs w:val="22"/>
        </w:rPr>
        <w:t xml:space="preserve">  прокурора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Тарасенко Надежда Николаевна, Самойлова Наталья Анатольевн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</w:t>
      </w:r>
      <w:r>
        <w:rPr/>
        <w:t>1.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Об отчете главы о работе администрации Полтавского городского поселения за 2012г»</w:t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кладчик глава Полтавского городского поселения Мельник А.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«</w:t>
      </w:r>
      <w:r>
        <w:rPr>
          <w:b/>
          <w:sz w:val="22"/>
          <w:szCs w:val="22"/>
        </w:rPr>
        <w:t>Об  отчете Председателя Совета Полтавского городского поселения об итогах работы Совета за 2012г</w:t>
      </w:r>
      <w:r>
        <w:rPr>
          <w:b/>
        </w:rPr>
        <w:t>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Докладчик председатель Совета городского поселения Гаус Т.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</w:t>
      </w:r>
      <w:r>
        <w:rPr/>
        <w:t>3.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 проекте внесения 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ind w:firstLine="360"/>
        <w:jc w:val="both"/>
        <w:rPr/>
      </w:pPr>
      <w:r>
        <w:rPr/>
        <w:t>Докладчик управляющий делами  администрации Полтавского городского поселения Попов М.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«</w:t>
      </w:r>
      <w:r>
        <w:rPr>
          <w:b/>
        </w:rPr>
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  в Полтавском городском поселении»</w:t>
      </w:r>
    </w:p>
    <w:p>
      <w:pPr>
        <w:pStyle w:val="Normal"/>
        <w:ind w:firstLine="360"/>
        <w:jc w:val="both"/>
        <w:rPr/>
      </w:pP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«</w:t>
      </w:r>
      <w:r>
        <w:rPr>
          <w:b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360"/>
        <w:jc w:val="both"/>
        <w:rPr/>
      </w:pP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        </w:t>
      </w:r>
      <w:r>
        <w:rPr>
          <w:b/>
        </w:rPr>
        <w:t>1.Слушали:</w:t>
      </w:r>
      <w:r>
        <w:rPr/>
        <w:t xml:space="preserve"> «</w:t>
      </w:r>
      <w:r>
        <w:rPr>
          <w:b/>
          <w:sz w:val="22"/>
          <w:szCs w:val="22"/>
        </w:rPr>
        <w:t>Об отчете главы о работе администрации Полтавского городского поселения за 2012г»</w:t>
      </w:r>
    </w:p>
    <w:p>
      <w:pPr>
        <w:pStyle w:val="Normal"/>
        <w:ind w:firstLine="720"/>
        <w:jc w:val="both"/>
        <w:rPr/>
      </w:pPr>
      <w:r>
        <w:rPr>
          <w:b/>
        </w:rPr>
        <w:t>Мельник А.А</w:t>
      </w:r>
      <w:r>
        <w:rPr>
          <w:sz w:val="28"/>
          <w:szCs w:val="28"/>
        </w:rPr>
        <w:t xml:space="preserve"> :</w:t>
      </w:r>
      <w:r>
        <w:rPr/>
        <w:t>Руководствуясь Федеральным законом «Об общих принципах организации местного самоуправления в РФ», заслушав отчет главы о работе администрации Полтавского городского поселения за 2012г, Совет городского поселения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Отчёт главы Полтавского городского поселения о работе администрации за 2012г  принять к сведению.</w:t>
      </w:r>
    </w:p>
    <w:p>
      <w:pPr>
        <w:pStyle w:val="Normal"/>
        <w:ind w:firstLine="708"/>
        <w:rPr/>
      </w:pPr>
      <w:r>
        <w:rPr/>
        <w:t>2.Опубликовать (обнародовать) настоящее реш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или: отчет принять к сведению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>
          <w:b/>
          <w:b/>
        </w:rPr>
      </w:pPr>
      <w:r>
        <w:rPr/>
        <w:tab/>
      </w:r>
      <w:r>
        <w:rPr>
          <w:b/>
        </w:rPr>
        <w:t xml:space="preserve">2. Слушали: </w:t>
      </w:r>
      <w:r>
        <w:rPr/>
        <w:t>. «</w:t>
      </w:r>
      <w:r>
        <w:rPr>
          <w:b/>
        </w:rPr>
        <w:t>О работе  депутатов Совета городского поселения»</w:t>
      </w:r>
    </w:p>
    <w:p>
      <w:pPr>
        <w:pStyle w:val="Normal"/>
        <w:ind w:firstLine="708"/>
        <w:jc w:val="both"/>
        <w:rPr/>
      </w:pPr>
      <w:r>
        <w:rPr>
          <w:b/>
        </w:rPr>
        <w:t>Гаус Т.Ф.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уководствуясь Федеральным законом «Об общих принципах организации местного самоуправления в РФ», заслушав отчёт председателя Совета Полтавского городского поселения  о  результатах деятельности Совета, Совет городского поселения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Отчёт Председателя Совета городского поселения о работе Совета  городского поселения за 2012г  принять к сведению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или: отчет принять к сведению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          </w:t>
      </w:r>
      <w:r>
        <w:rPr/>
        <w:t>3.Слушали: .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 проекте внесения 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ab/>
        <w:t xml:space="preserve">Попов М.В.: </w:t>
      </w:r>
      <w:r>
        <w:rPr>
          <w:sz w:val="22"/>
          <w:szCs w:val="22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атуры Полтавского района от 24.01.2013 №7-08-2013/221, Совет городского поселения решил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Внести в Устав муниципального образования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ункт 5 части 1 статьи 3.2 «Осуществление финансирования и софинансирования капитального ремонта жилых домов, находившихся в муниципальной собственности до 1 марта 2005 года» - считать утратившим силу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ровести публичные слушания по проекту  внесения изменений в Устав муниципального образования Полтавского городского поселения Полтавского муниципального района Омской области 22.02.2013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Опубликовать (обнародовать) настоящее решение. </w:t>
      </w:r>
    </w:p>
    <w:p>
      <w:pPr>
        <w:pStyle w:val="Normal"/>
        <w:ind w:firstLine="540"/>
        <w:jc w:val="both"/>
        <w:rPr/>
      </w:pPr>
      <w:r>
        <w:rPr/>
        <w:t>Решили: Провести публичные слушания по проекту внесения  изменений в Устав муниципального образования Полтавского городского поселения Полтавского муниципального района Омской области 22.02.2013 года.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Слушали: «</w:t>
      </w:r>
      <w:r>
        <w:rPr>
          <w:b/>
        </w:rPr>
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  в Полтавском городском поселении»</w:t>
      </w:r>
    </w:p>
    <w:p>
      <w:pPr>
        <w:pStyle w:val="Normal"/>
        <w:ind w:firstLine="708"/>
        <w:jc w:val="both"/>
        <w:rPr/>
      </w:pPr>
      <w:r>
        <w:rPr>
          <w:b/>
        </w:rPr>
        <w:t>Трифонова В.М.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уководствуясь Бюджетным кодексом РФ, принимая во внимание протест прокуратуры Полтавского района, Совет депутатов Полтавского городского поселения решил внести следующие изменения в решение Совета депутатов от 29.04.2008г. № 25 «Об утверждении Положения «О бюджетном процессе в Полтавском городском поселении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Пункт 4 статьи 26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4. Отчет об исполнении местного бюджета за первый квартал, полугодие и девять месяцев текущего финансового года утверждается Администрацией Полтавского городского поселения  и направляется в представительный орган Полтавского городского поселения и созданный им орган муниципального финансового контроля.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ункт 4 статьи 27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4.  Орган муниципального финансового контроля, сформированный представительным органом Полтавского городского поселения, готовит заключение на годовой отчет об исполнении местного бюджета с учетом данных внешней проверки годовой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опубликовать (обнародовать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или:</w:t>
      </w:r>
      <w:r>
        <w:rPr>
          <w:b/>
        </w:rPr>
        <w:t xml:space="preserve">  </w:t>
      </w:r>
      <w:r>
        <w:rPr/>
        <w:t>внести  изменения в решение Совета депутатов Полтавского городского поселения от 29.04.2008года № 25 «Об утверждении Положения «О бюджетном процессе   в Полтавском городском поселении»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Слушали:</w:t>
      </w:r>
      <w:r>
        <w:rPr>
          <w:b/>
        </w:rPr>
        <w:t xml:space="preserve"> 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540"/>
        <w:jc w:val="both"/>
        <w:rPr/>
      </w:pPr>
      <w:r>
        <w:rPr/>
        <w:t>Трифонова В.М.:</w:t>
      </w:r>
      <w:r>
        <w:rPr>
          <w:sz w:val="28"/>
          <w:szCs w:val="28"/>
        </w:rPr>
        <w:t xml:space="preserve"> </w:t>
      </w:r>
      <w:r>
        <w:rPr/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/>
      </w:pPr>
      <w:r>
        <w:rPr/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b/>
        </w:rPr>
        <w:t xml:space="preserve">           </w:t>
      </w:r>
      <w:r>
        <w:rPr>
          <w:b/>
        </w:rPr>
        <w:t>1</w:t>
      </w:r>
      <w:r>
        <w:rPr/>
        <w:t>. Пункт 2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/>
        <w:t xml:space="preserve">           </w:t>
      </w:r>
      <w:r>
        <w:rPr/>
        <w:t>«2. Утвердить перечень и коды главных администраторов доходов местного бюджета и закрепляемые за ними виды (подвиды) доходов местного бюджета на 2013 год согласно приложению № 1 к настоящему решению»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</w:t>
      </w:r>
      <w:r>
        <w:rPr/>
        <w:t>. Пункт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 Утвердить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перечень, главных администраторов источников финансирования дефицита местного бюджета, на 2013 год согласно приложению № 7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источники финансирования дефицита местного бюджета на 2013год согласно приложению № 8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программу муниципальных внутренних заимствований Полтавского городского поселения на 2013 год согласно приложению № 9 к настоящему решению»</w:t>
      </w:r>
    </w:p>
    <w:p>
      <w:pPr>
        <w:pStyle w:val="Normal"/>
        <w:ind w:firstLine="540"/>
        <w:jc w:val="both"/>
        <w:rPr/>
      </w:pPr>
      <w:r>
        <w:rPr/>
        <w:t>3. Изложить приложения № 1,7,8,9, в редакции приложений № 1,2,3,4, к настоящему решению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Решили:</w:t>
      </w:r>
      <w:r>
        <w:rPr>
          <w:b/>
        </w:rPr>
        <w:t xml:space="preserve"> </w:t>
      </w:r>
      <w:r>
        <w:rPr/>
        <w:t>Внести  изменения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3-02-08T11:48:00Z</cp:lastPrinted>
  <dcterms:modified xsi:type="dcterms:W3CDTF">2013-02-08T08:49:00Z</dcterms:modified>
  <cp:revision>22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