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решению Совета городского поселения от ____2013г № ____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к решению Совета  городского поселения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15 и 201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 местного бюджета  на 2014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и </w:t>
      </w:r>
      <w:r>
        <w:rPr/>
        <w:t>на плановый период 2015 и 2016 годов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72"/>
        <w:gridCol w:w="720"/>
        <w:gridCol w:w="600"/>
        <w:gridCol w:w="600"/>
        <w:gridCol w:w="960"/>
        <w:gridCol w:w="600"/>
        <w:gridCol w:w="1320"/>
        <w:gridCol w:w="1386"/>
        <w:gridCol w:w="1374"/>
        <w:gridCol w:w="1200"/>
        <w:gridCol w:w="1320"/>
        <w:gridCol w:w="1200"/>
      </w:tblGrid>
      <w:tr>
        <w:trPr>
          <w:trHeight w:val="31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расходов бюджет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50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ядитель средст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48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916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261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5267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1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16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хранением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16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51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2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7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52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79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275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19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занятости населения Полтавского городского поселения на 2014-2019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воровых проездов в жилых кварталах малоэтажной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зна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дорог от снега и наледи в зимне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аничение государственной собственности н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права муниципальной собственности на объекты собственност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82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82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1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строительству и ремонту жилищного фонда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доснабжения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7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ой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участков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экспертиза проекта газификации жилых домов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бытков по ба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атриотическому воспитанию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жителям р.п.Полтавка имеющим звание «Почетный житель р.п. Полтав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уязвимых групп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физической культуры и спорта в Полтавском городском поселении (2014-2019г.г.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команд в районных, межпоселковых соревно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916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261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5267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type w:val="nextPage"/>
      <w:pgSz w:orient="landscape" w:w="16838" w:h="11906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1:50:00Z</dcterms:created>
  <dc:creator>1</dc:creator>
  <dc:description/>
  <cp:keywords/>
  <dc:language>en-US</dc:language>
  <cp:lastModifiedBy>user</cp:lastModifiedBy>
  <cp:lastPrinted>2013-12-27T08:37:00Z</cp:lastPrinted>
  <dcterms:modified xsi:type="dcterms:W3CDTF">2013-12-27T01:54:00Z</dcterms:modified>
  <cp:revision>879</cp:revision>
  <dc:subject/>
  <dc:title/>
</cp:coreProperties>
</file>