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сентября  2013г.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5450308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5974533,0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3827008,0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Изложить приложения № 2,3,4,5,6,8 в редакции приложений 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7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700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972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8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из бюджета муниципального района бюджетам поселений на хранение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74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9224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8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5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985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6422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94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4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65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53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745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9224,00</w:t>
            </w:r>
          </w:p>
        </w:tc>
      </w:tr>
    </w:tbl>
    <w:p>
      <w:pPr>
        <w:pStyle w:val="Normal"/>
        <w:jc w:val="right"/>
        <w:rPr/>
      </w:pPr>
      <w:r>
        <w:rPr/>
        <w:t>Приложение № 4 к решению Совета городского поселения от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45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74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492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158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9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20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01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4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4985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616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5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6259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16422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0094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2366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7761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1928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265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44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3539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1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97453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3492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680"/>
                        <w:gridCol w:w="15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74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492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158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9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20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01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8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4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4985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616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5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6259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6422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094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2366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7761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1928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3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942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265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44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3539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1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97453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3492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решению Совета городского поселения от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224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66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 №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 к решению Совета городского поселения от 24.09.2013г № 2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0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0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0308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4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4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4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3-09-24T14:02:00Z</dcterms:modified>
  <cp:revision>150</cp:revision>
  <dc:subject/>
  <dc:title/>
</cp:coreProperties>
</file>