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13г.          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а на услуги  центральной бани МУП «Бытов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с 01.01.2014 года тариф на одну помывку в центральной бане р.п.Полтавка в размер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30,00 (двадцать пять) рублей для детей в возрасте до семи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72,00(шестьдесят) рублей для остальных возрастных групп населения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опубликовать (обнародовать) в средствах массовой ин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3:00Z</dcterms:created>
  <dc:creator>user</dc:creator>
  <dc:description/>
  <cp:keywords/>
  <dc:language>en-US</dc:language>
  <cp:lastModifiedBy>Customer</cp:lastModifiedBy>
  <cp:lastPrinted>2013-11-25T10:54:00Z</cp:lastPrinted>
  <dcterms:modified xsi:type="dcterms:W3CDTF">2013-11-27T12:36:00Z</dcterms:modified>
  <cp:revision>10</cp:revision>
  <dc:subject/>
  <dc:title/>
</cp:coreProperties>
</file>