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9 июля 2014г.                                                                                           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Решения Совета депутатов Полтавского городского поселения от 29.12.2005г. № 4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пунктом 6 статьи 81 Бюджетного Кодекса Российской Федерации, Совет 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тменить Решение Совета депутатов Полтавского городского поселения от 29.12.2005года № 42 «О создании и использовании резервного фонда, администрации  муниципального образования Полтавского городского поселения Полтавского муниципального района Омской области, для ликвидации чрезвычайных ситуаций и их последствий.»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опубликовать (обнародовать)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тавского городского поселения                                  А.А.Мельни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33:00Z</dcterms:created>
  <dc:creator>user</dc:creator>
  <dc:description/>
  <cp:keywords/>
  <dc:language>en-US</dc:language>
  <cp:lastModifiedBy>Customer</cp:lastModifiedBy>
  <cp:lastPrinted>2014-07-29T13:10:00Z</cp:lastPrinted>
  <dcterms:modified xsi:type="dcterms:W3CDTF">2014-07-29T09:10:00Z</dcterms:modified>
  <cp:revision>28</cp:revision>
  <dc:subject/>
  <dc:title/>
</cp:coreProperties>
</file>