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________ 2014г.                                                                                           № _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14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 2014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полугодие 2014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8799471,19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8768529,0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30942,14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4года         3625213,30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2500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4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полугодие 2014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1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0"/>
        <w:gridCol w:w="540"/>
        <w:gridCol w:w="567"/>
        <w:gridCol w:w="693"/>
        <w:gridCol w:w="540"/>
        <w:gridCol w:w="848"/>
        <w:gridCol w:w="1600"/>
        <w:gridCol w:w="1460"/>
        <w:gridCol w:w="1420"/>
        <w:gridCol w:w="20"/>
      </w:tblGrid>
      <w:tr>
        <w:trPr>
          <w:trHeight w:val="62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68104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4257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92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92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9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914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83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03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651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651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841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9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22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1402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9890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77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995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995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031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( за налоговые периоды, истекшие до 1 января 2011 год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69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306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33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33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872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872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6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16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6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16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9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2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9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1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83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5213,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83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5213,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4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4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4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041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566,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041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566,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7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504,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5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61,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5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61,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2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42,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28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42,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26484,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471,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4 год"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по разделам и подразделам классификации расходов бюджетов за 1 полугодие 2014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6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1620"/>
        <w:gridCol w:w="1620"/>
        <w:gridCol w:w="1462"/>
      </w:tblGrid>
      <w:tr>
        <w:trPr>
          <w:trHeight w:val="90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1179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65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6964,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172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7538,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77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254,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912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912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079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9875,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491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57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977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973,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2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832,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3678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2758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8595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96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8290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5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4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9721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8529,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1 полугодие 2014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8503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52"/>
                              <w:gridCol w:w="720"/>
                              <w:gridCol w:w="540"/>
                              <w:gridCol w:w="540"/>
                              <w:gridCol w:w="1080"/>
                              <w:gridCol w:w="720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497215,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685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659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86964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1172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753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60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0033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9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67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778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778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7783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3254,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51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8096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34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5158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9912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8678,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4,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18,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80790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89875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4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4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4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582,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582,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582,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83,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83,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25,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25,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57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39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39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39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3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4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4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внутридворовых проездов в жилых кварталах малоэтажной застрой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 2-я Молодежная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283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32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283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32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283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32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землеустройству и землепользованию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граничение государственной собственности на зем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5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95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5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95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85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95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36783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82758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85956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85956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85956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824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656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656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42649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42649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5062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5062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0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2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8290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2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8290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261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9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261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60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60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497215,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68529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52"/>
                        <w:gridCol w:w="720"/>
                        <w:gridCol w:w="540"/>
                        <w:gridCol w:w="540"/>
                        <w:gridCol w:w="1080"/>
                        <w:gridCol w:w="720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497215,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685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659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86964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1172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753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60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0033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9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67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778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778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7783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3254,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51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8096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34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5158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9912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8678,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4,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18,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80790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89875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4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4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4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582,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582,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582,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83,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83,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25,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25,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57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39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39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39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3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4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4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внутридворовых проездов в жилых кварталах малоэтажной застрой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 2-я Молодежная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283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32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283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32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283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32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землеустройству и землепользованию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граничение государственной собственности на зем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5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95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5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95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85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95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36783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82758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85956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85956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85956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824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656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656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42649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42649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5062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5062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0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2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8290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2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8290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261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9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261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60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60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497215,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68529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полугодие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1 полугодие 2014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70730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0942,1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6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40730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57,8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6926484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799471,1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7215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8854529,05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4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угод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4-07-25T12:43:00Z</cp:lastPrinted>
  <dcterms:modified xsi:type="dcterms:W3CDTF">2014-07-25T08:44:00Z</dcterms:modified>
  <cp:revision>65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