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4 апреля 2014 г.                                                                                               № 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Полтавского городского поселения за 2013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3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3 год» в соответствии со структурой решения Совета депутатов № 35 от 20.11.2012г. «О бюджете Полтавского городского поселения на 2013год» согласно приложений к данно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45330587,17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34027367,93 рублей по ведомственной структуре расходов(приложение № 3), по разделам и подразделам классификации расходов бюджета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местного бюджета за 2013год составляет в сумме 11303219,24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3 году местным бюджетом, в сумме 33824785,56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3году, в сумме 0,00  рублей 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89000,00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(обнародовать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3 год по доходам бюджета по кодам классификации  доходов бюджет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8"/>
        <w:gridCol w:w="360"/>
        <w:gridCol w:w="540"/>
        <w:gridCol w:w="540"/>
        <w:gridCol w:w="540"/>
        <w:gridCol w:w="540"/>
        <w:gridCol w:w="720"/>
        <w:gridCol w:w="1260"/>
        <w:gridCol w:w="1260"/>
        <w:gridCol w:w="90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0674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557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18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980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470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2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59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5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1646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3945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в виде прибыли, приходящейся на доли в уставных (складочных)капиталах хозяйственных товариществ и обществ, или дивидендов по акциям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68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40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6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0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9270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30587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85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3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540"/>
        <w:gridCol w:w="540"/>
        <w:gridCol w:w="540"/>
        <w:gridCol w:w="540"/>
        <w:gridCol w:w="720"/>
        <w:gridCol w:w="1440"/>
        <w:gridCol w:w="1440"/>
        <w:gridCol w:w="900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490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980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13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161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650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1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1611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650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1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9803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470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9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32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32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814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03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03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81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214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214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5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15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71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717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0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2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28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05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05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ного имущества, находящегося в  собственности поселений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05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05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29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477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078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2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17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478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18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778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0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98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98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66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32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68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40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62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4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0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1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92701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30587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85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3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403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3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684"/>
                              <w:gridCol w:w="540"/>
                              <w:gridCol w:w="540"/>
                              <w:gridCol w:w="1066"/>
                              <w:gridCol w:w="734"/>
                              <w:gridCol w:w="1440"/>
                              <w:gridCol w:w="1426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   рублей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544477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027367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544477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027367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48242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94912,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4053,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4449,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91562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3962,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3962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3770,8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3770,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191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191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88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76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39738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9296,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1543,0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1543,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7270,9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47270,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4272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4272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690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132,6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690,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46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646,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646,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13,7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13,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5235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97968,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4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4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13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267,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60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8761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203,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29504,5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07048,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9068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местным бюджетам на капитальный ремонт и ремонт автомобильных дорог общего пользования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8833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377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10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8833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377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9362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Правительств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19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2623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90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374,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24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668072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858680,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5234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71408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9942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846682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муниципальной собственности казенным учреждени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106623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63973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88765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2594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2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60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1771,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Жилище (2010-2015гг)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88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7932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595,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зеленение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75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5582,2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5582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3454,2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3454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2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31,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6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1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центные платежи по муниципальному долгу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муниципального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04,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684"/>
                        <w:gridCol w:w="540"/>
                        <w:gridCol w:w="540"/>
                        <w:gridCol w:w="1066"/>
                        <w:gridCol w:w="734"/>
                        <w:gridCol w:w="1440"/>
                        <w:gridCol w:w="1426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   рублей.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блей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544477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027367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544477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027367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48242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94912,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4053,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4449,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91562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3962,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3962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3770,8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3770,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191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191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88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76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39738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9296,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1543,0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1543,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7270,9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47270,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4272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4272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132,6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690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132,6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690,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46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646,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646,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13,7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13,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5235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97968,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4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4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13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в части временного трудоустройства несовершеннолетних граждан от 14 до 18 ле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267,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6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60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8761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203,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29504,5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07048,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9068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местным бюджетам на капитальный ремонт и ремонт автомобильных дорог общего пользования населенных пунк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8833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377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10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8833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377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9362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Правительств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19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19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2623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374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90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374,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24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668072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858680,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5234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71408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9942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846682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муниципальной собственности казенным учреждени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106623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63973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88765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2594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2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60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1771,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Жилище (2010-2015гг)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88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7932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595,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зеленение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75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5582,2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5582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3454,2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3454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и земельного нало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2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31,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6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1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центные платежи по муниципальному долгу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муниципального внутренне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04,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3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3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105"/>
        <w:gridCol w:w="1415"/>
        <w:gridCol w:w="1465"/>
        <w:gridCol w:w="1055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8242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4912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8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053,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053,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449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562,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8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9738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9296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6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235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7968,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67,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67,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6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03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2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9504,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7048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4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623,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249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1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68072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5868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65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234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4088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60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60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7932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7932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31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51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/>
      </w:pPr>
      <w:r>
        <w:rPr>
          <w:lang w:val="ru-RU"/>
        </w:rPr>
        <w:t>Об исполнении бюджета городского поселения за 2013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40"/>
        <w:gridCol w:w="540"/>
        <w:gridCol w:w="540"/>
        <w:gridCol w:w="540"/>
        <w:gridCol w:w="540"/>
        <w:gridCol w:w="540"/>
        <w:gridCol w:w="720"/>
        <w:gridCol w:w="1367"/>
        <w:gridCol w:w="1313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р</w:t>
            </w:r>
            <w:r>
              <w:rPr>
                <w:sz w:val="20"/>
                <w:szCs w:val="20"/>
              </w:rPr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21775,6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3219,24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51775,6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3219,24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3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3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40"/>
        <w:gridCol w:w="540"/>
        <w:gridCol w:w="540"/>
        <w:gridCol w:w="540"/>
        <w:gridCol w:w="540"/>
        <w:gridCol w:w="720"/>
        <w:gridCol w:w="1620"/>
        <w:gridCol w:w="1440"/>
      </w:tblGrid>
      <w:tr>
        <w:trPr>
          <w:trHeight w:val="720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21775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3219,24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51775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3219,24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2701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30587,17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44477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27367,9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3 год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3 год                                                                        руб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4-04-07T05:08:00Z</cp:lastPrinted>
  <dcterms:modified xsi:type="dcterms:W3CDTF">2014-04-07T02:08:00Z</dcterms:modified>
  <cp:revision>68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