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3 к решению Совета городского поселения от_______.2014г № ____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решение Совета городского поселения от 11.12.2013г № 3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Полтавского городского поселения на 2014 год и на плановый период 2015 и 2016 годов»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к решению Совета  городского поселения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Полтавского городского поселения на 2014год</w:t>
      </w:r>
    </w:p>
    <w:p>
      <w:pPr>
        <w:pStyle w:val="Normal"/>
        <w:jc w:val="right"/>
        <w:rPr/>
      </w:pPr>
      <w:r>
        <w:rPr>
          <w:sz w:val="22"/>
          <w:szCs w:val="22"/>
        </w:rPr>
        <w:t>и на плановый период 2015 и 2016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едомственная структура расходов местного бюджета  на 2014год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и </w:t>
      </w:r>
      <w:r>
        <w:rPr/>
        <w:t>на плановый период 2015 и 2016 годов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72"/>
        <w:gridCol w:w="720"/>
        <w:gridCol w:w="600"/>
        <w:gridCol w:w="600"/>
        <w:gridCol w:w="960"/>
        <w:gridCol w:w="600"/>
        <w:gridCol w:w="1320"/>
        <w:gridCol w:w="1386"/>
        <w:gridCol w:w="1374"/>
        <w:gridCol w:w="1200"/>
        <w:gridCol w:w="1320"/>
        <w:gridCol w:w="1200"/>
      </w:tblGrid>
      <w:tr>
        <w:trPr>
          <w:trHeight w:val="31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ов классификации расходов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 расходов бюджета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>
          <w:trHeight w:val="379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ядитель средств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182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94" w:firstLine="4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6441,7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8479,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2401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5831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593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1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2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6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6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6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 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90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программных продукт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хранением архив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83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83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83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12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1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49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30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49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54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81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органам местного самоуправления в оформлении технической документации на объекты не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информационного обеспечения, системы оповещения и противопожарной пропага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16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7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275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19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8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8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занятости населения Полтавского городского поселения на 2014-2019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8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участие в организации и финансировании проведения обществ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1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1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из бюджета района бюджету поселения на организацию  временного трудоустро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граждан в возрасте от 14 до 18 лет в свободное от учебы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гражданам, ведущим личное подсоб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2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42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2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дворовых проездов в жилых кварталах малоэтажной за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зна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дорог от снега и наледи в зимне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3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3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3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аничение государственной собственности на зем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права муниципальной собственности на объекты собственност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7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7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7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органам местного самоуправления в оформлении кадастровой документации на объекты не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6783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956,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82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1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5956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956,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5956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956,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5956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956,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строительству и ремонту жилищного фонда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244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аварий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244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64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2649,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2649,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2649,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2649,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6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062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307,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6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062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307,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1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доснабжения в границах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7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зношенной системы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ых участков системы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экспертиза проекта газификации жилых домов в квартале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азопровода среднего давления и газораспределительных сетей в квартале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дводящего водопровода к микрорайону «Юго-Восточ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1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1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и содержанию мест захоро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1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бытков по бан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атриотическому воспитанию граждан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жителям р.п.Полтавка имеющим звание «Почетный житель р.п. Полтав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 уязвимых групп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ожилых людей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и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Развитие физической культуры и спорта в Полтавском городском поселении (2014-2019г.г.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команд в районных, межпоселковых соревнова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4341,7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6379,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2401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5831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88" w:right="737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1:50:00Z</dcterms:created>
  <dc:creator>1</dc:creator>
  <dc:description/>
  <cp:keywords/>
  <dc:language>en-US</dc:language>
  <cp:lastModifiedBy>user</cp:lastModifiedBy>
  <cp:lastPrinted>2014-04-23T09:44:00Z</cp:lastPrinted>
  <dcterms:modified xsi:type="dcterms:W3CDTF">2014-05-27T09:23:00Z</dcterms:modified>
  <cp:revision>980</cp:revision>
  <dc:subject/>
  <dc:title/>
</cp:coreProperties>
</file>