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 19 марта 2014г                                                                                      № 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3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Провести публичные слушания по вопросу «Об исполнении бюджета Полтавского городского поселения за 2013 год» 4 апреля  2014 года в 15,00 часов в здании администрации по адресу р.п. Полтавка ул.Ленина д.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3 год» подлежат опубликованию (обнарод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________2014 г.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3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3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3 год» в соответствии со структурой решения Совета депутатов № 35 от 20.11.2012г. «О бюджете Полтавского городского поселения на 2013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5330587,17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4027367,93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местного бюджета за 2013год составляет в сумме 11303219,24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3 году местным бюджетом, в сумме 33824785,56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3году, в сумме 0,00 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89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360"/>
        <w:gridCol w:w="540"/>
        <w:gridCol w:w="540"/>
        <w:gridCol w:w="540"/>
        <w:gridCol w:w="540"/>
        <w:gridCol w:w="720"/>
        <w:gridCol w:w="1260"/>
        <w:gridCol w:w="1260"/>
        <w:gridCol w:w="90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067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557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1646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3945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в виде прибыли, приходящейся на доли в уставных (складочных)капиталах хозяйственных товариществ и обществ, или дивидендов по акция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490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980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3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47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0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1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4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18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4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4824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94912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4449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15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9738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9296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5235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97968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29504,5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07048,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2623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668072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85868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71408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46682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муниципальной собственности казенным учреждени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зелен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4824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94912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4449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15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9738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9296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5235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97968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29504,5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07048,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2623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668072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85868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5234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71408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942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46682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муниципальной собственности казенным учреждени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Жилище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зелен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внутренне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235"/>
        <w:gridCol w:w="1260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82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491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44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56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8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973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92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235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796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0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2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950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704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4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62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1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6807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5868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6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3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3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3 год                                                                       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4-03-17T07:33:00Z</cp:lastPrinted>
  <dcterms:modified xsi:type="dcterms:W3CDTF">2014-03-17T04:33:00Z</dcterms:modified>
  <cp:revision>68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