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вет  Полтавского городского посе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визионной комиссии Совета городского поселения по внешней проверке отчета об исполнении бюджета Полтавского городского поселения за 2013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довой отчет об исполнении бюджета Полтавского городского поселения за 2013 год представлен в Совет депутатов городского поселения в срок и в объеме, установленном статьей 28 Положения «О бюджетном процессе в Полтавском городском поселен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«О бюджетном  процессе в Полтавском городском поселении» ст.27, ревизионной комиссией Совета городского поселения   была проведена внешняя проверка годового отчета об исполнении бюджета за 2013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ркой установ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вета городского поселения «О бюджете Полтавского городского поселения на 2013 год» первоначальные бюджетные назначения были установлены по доходам в сумме 13256,1 тыс. рублей , по расходам- 13256,1 тыс рублей, дефицит равным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исполнения бюджета вносились изменения  и дополнения в Решение о бюджете . С учетом вносимых корректировок утвержден бюджет с доходной частью в сумме 45330,6 тыс рублей, расходной частью в сумме 34027,4 тыс рублей , размер профицита местного бюджета в сумме 11303,2 тыс рублей. Бюджет увеличен по доходам на сумму 32074,5 тыс. рублей и по расходам в сумме 20771,3 тыс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редставленному отчету доходная часть бюджета за 2013год исполнена на 94,85%, и составила 45330,6 тыс. рублей, в том числе налоговые и неналоговые доходы 11505,7 тыс рублей , 107%  или увеличение на 759,6 тыс. рублей по сравнению с 2012 годом, безвозмездные поступления на сумму 34070,8 тыс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ую долю налоговых платежей составляет налог на доходы физических лиц в сумме 7066,5 тыс. рублей по сравнению с прошлым годом рост 105% в сумме 345,6 тыс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Безвозмездные поступления от других бюджетов в сумме 34070,8 тыс рублей, что составляет 75% к общему объему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в 2013 году осуществлялось на основе сводной бюджетной росписи и касс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ная часть исполнена в объеме 34027,4 тыс. рублей 94,85% к плану. Остаток средств бюджета городского поселения  по состоянию на 01.01.2014год составил 11657,4 тысяч рублей. (11359,6 межбюджетные трансферты и 297,8 тыс. рублей с остаток собственных средст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бюджета осуществлялось по программно-целевому методу, 9 долгосрочных целевых программ и четыре ведомственных целевых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вышение доходов над расходами (профицит) бюджета городского поселения составил в сумме 11303,2 тысяч рублей. В 2012 году получен кредит из бюджета муниципального района в сумме 500,0 тысяч рублей.  Оплата кредита в 2013 году составила 170,0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не предостав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городского поселения сформирован на основании лимитов и методики формирования бюджета, утвержденный Министерством финансов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 в течении года корректировался в соответствии с решениями Совета депутатов Полтавского городского поселения. Данные отчета об исполнении бюджета соответствуют фактическому финансированию в разрезе отраслей, ведомств и статей экономическ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и форм отчетности соответствуют платежным поручениям, карточкам учета ПБС, месячным отчетам, другим регистрам бюджетного учета и представленному отчету об исполнении годового бюджета, что свидетельствует о достоверности представленн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е аналитического учета соответствуют главной книге за 2013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жемесячно проводятся сверки поступления доходов в бюджет и расходов по кодам классификации и целевым статьям между городским поселением и УФК по Полтавскому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т исполнения местного бюджета ведется на автоматизированной системе. Бухгалтерский учет исполнения бюджета ведется на основании Инструкции, утвержденной приказом Министерства финансов от 28.12.2010г. № 191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ериод проверки сверены данные аналитического учета с Ф 05031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жден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ородском поселении  утвержден список подотчетных лиц, утвержден состав комиссии по списанию материальных ценностей, разработаны и утверждены руководителем должностные характеристики, работники ознакомлены со своими обязанностя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ом годовой отчет об исполнении бюджета городского поселения за 2013 год достоверно отражает финансовое состояние бюджета городского поселения  на 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евизионной комисс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городского поселения                                                    Н.А.Само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36:00Z</dcterms:created>
  <dc:creator>Трифонова</dc:creator>
  <dc:description/>
  <cp:keywords/>
  <dc:language>en-US</dc:language>
  <cp:lastModifiedBy>Customer</cp:lastModifiedBy>
  <cp:lastPrinted>2013-04-16T13:18:00Z</cp:lastPrinted>
  <dcterms:modified xsi:type="dcterms:W3CDTF">2014-04-07T02:09:00Z</dcterms:modified>
  <cp:revision>42</cp:revision>
  <dc:subject/>
  <dc:title>Справка</dc:title>
</cp:coreProperties>
</file>