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решению Совета городского поселения от 28.11.2014г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6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980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72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3,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78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73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28,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484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435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147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83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6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55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967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8028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658,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4-23T09:44:00Z</cp:lastPrinted>
  <dcterms:modified xsi:type="dcterms:W3CDTF">2014-11-26T01:40:00Z</dcterms:modified>
  <cp:revision>997</cp:revision>
  <dc:subject/>
  <dc:title/>
</cp:coreProperties>
</file>