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4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ма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Дьяченко Виктор Яковлевич, Качесов Владимир Владимирович, Дедкова Надежда Константиновна, Лактионова Людмила Викторовна, Гаус Татьяна Федоровна, Самойлова Наталья Александ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ыжов Виктор Григорьевич, Бойко Юрий Борисович, Тарасенко Надежда Николаевна, Гембель Валентина Василь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Попов Михаил Владимирович - управляющий делами администрации Полтавского городского поселения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- главный специалист экономист по финансовой работе, Санин Владимир Алексеевич – главный специалист по имущественным отношениям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Хомич Марина Алексеевна - главный специалист Совета Полтавского муниципального района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обищев Александр Иванович – младший советник юстиции прокурор Полтавского района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>1.Проект решения «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180"/>
        <w:jc w:val="both"/>
        <w:rPr>
          <w:sz w:val="22"/>
          <w:szCs w:val="28"/>
        </w:rPr>
      </w:pPr>
      <w:r>
        <w:rPr>
          <w:sz w:val="22"/>
          <w:szCs w:val="28"/>
        </w:rPr>
        <w:t>Докладчик: Трифонова В. М. - 15мин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.Слушали: </w:t>
      </w:r>
      <w:r>
        <w:rPr/>
        <w:t>«</w:t>
      </w:r>
      <w:r>
        <w:rPr>
          <w:sz w:val="22"/>
          <w:szCs w:val="28"/>
        </w:rPr>
        <w:t>О внесении изменений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Утвердить изменения</w:t>
      </w:r>
      <w:r>
        <w:rPr>
          <w:sz w:val="22"/>
          <w:szCs w:val="28"/>
        </w:rPr>
        <w:t xml:space="preserve"> в решение Совета городского поселения от 11.12.2013 года № 33 «О бюджете Полтавского городского поселения на 2014 год и на плановый период 2015 и 2016 годов»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05-28T13:31:00Z</cp:lastPrinted>
  <dcterms:modified xsi:type="dcterms:W3CDTF">2014-05-28T09:33:00Z</dcterms:modified>
  <cp:revision>30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