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 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о-экономическое развитие Полтавского городского поселения на 2014-2019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развитие Полтавского городского поселения на 2014-2019 годы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4" w:before="0" w:after="20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лавная (стратегическая) цель – рост качества жизни населения за счет повышения уровня благоустройства поселка и модернизации социальной сферы, создание элементов конкурентоспособной инновационной экономики.</w:t>
            </w:r>
          </w:p>
        </w:tc>
      </w:tr>
      <w:tr>
        <w:trPr>
          <w:trHeight w:val="1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хозяйственного климата и обеспечение роста объемов инвестиций, вкладываемых в экономику Полтавского город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4" w:before="0" w:after="0"/>
              <w:ind w:left="0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«Содействие занятости населения Полтавского городского поселения на 2014-2019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«Обеспечение доступным и комфортным жильем и коммунальные услуги гражданам Полтавского городского поселения на 2014-2019 годы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«Поддержка личного подсобного хозяйства и развитие малого и среднего предпринимательства в Полтавском городском поселении на 2014-2019годы»</w:t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108659,25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 год –41752,62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5 год – 16097,37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16687,22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7 год –16196,44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8848,6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9077,0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уровня безработицы в 2014 году на 6,5% , к 2019 году до 13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 2019 году регистрация объектов недвижимости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расходных обязательств городского поселения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протяженности автомобильных дорог, отвечающих нормативным требованиям в 2014 году на 60% и к 2019 году до 80% от общей протяженности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семей  к 2019 году с водопроводом на 3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населения новым жильем ежегодно до 15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занятого населения, ежегодно  3 человека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а 4. «Поддержка личного подсобного хозяйства и развитие малого и среднего предпринимательства в Полтавском городском поселении на 2014-2019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ы «Поддержка личного подсобного хозяйства и развитие малого и среднего предпринимательства в Полтавском городском поселении на 2014-2019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« Социально-экономическое развитие Полтавского городского поселения на 2014-2019 год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оциально-экономическое развитие Полтавского городского поселения на 2014-2019 год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</w:tblGrid>
            <w:tr>
              <w:trPr/>
              <w:tc>
                <w:tcPr>
                  <w:tcW w:w="56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экономических и социальных условий, способствующих эффективности развития крестьянских (фермерских), личных подсобных хозяйств, малого и среднего предпринимательства.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производства сельскохозяйственной продукции в крестьянских (фермерских) и личных подсобных хозяйствах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ширение и совершенствование структуры поддержки малого и среднего предпринимательств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ведомственных целевых программ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ка ЛПХ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ержка малого и среднего предпринимательств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одпрограммы в целом и по годам реализаци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из средств местного бюджета на реализацию подпрограммы составляет 1566,0 тыс.рублей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- 230,0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– 242,0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 254,0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– 266,0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18 год – 280,0 тыс.руб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9 год -  294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в сумме 1019,1 тыс. руб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в сумме 546,9 тысяч рубле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жидаемые результаты реализации подпрограммы( по годам и по итогам реализации)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40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1240"/>
            </w:tblGrid>
            <w:tr>
              <w:trPr>
                <w:trHeight w:val="1097" w:hRule="atLeast"/>
              </w:trPr>
              <w:tc>
                <w:tcPr>
                  <w:tcW w:w="1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влечь 800,0 тысяч рублей в экономику поселения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величить объем производства сельхозпродукции на 10-12%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решаемых подпрограммой проблем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личного подсобного хозяйства и малого и среднего предпринимательства является одним из приоритетных направлений социальной политики Полтавского городского поселения, средством повышения качества жизни и социального благополучия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развития сельского хозяйства и предпринимательства в Полтавском городском поселении нужно организовать поддержку ЛПХ и предпринимательства для этого следует решить ряд пробл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истемы финансово-кредитной поддержки крестьянских и личных подсобных хозяйств 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униципальной политики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инфраструктуры поддержки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являются продолжением направлений государственной политики, проявивших свою эффективность в предшествующие годы, формируют основные подходы к ее совершенств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формирование на территории муниципального образования благоприятных условий обеспечивающих перспективное развитие ЛПХ , предпринимательства, предусматривающе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деятельности сельского хозяйства и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роизводственных малы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овых рабочих ме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доходов занятых в малом бизне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ршенствование местной нормативно-правовой базы по вопросам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ширение и совершенствование инфраструктуры поддержки малого и среднего предпринимательства, сельского хозя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роли малого бизнеса в системе жизнедеятельности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и 2014-2019 год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и целевые индикаторы мероприяти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комплекс мероприятий, направленных на достижение цел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ланируется направить на финансир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возмещение части затрат гражданам, ведущим личное подсобное хозяйство, по производству моло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индивидуальным предпринимателям, производителям товаров, работ, услу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оценивается как степень фактического достижения целевых показателей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енности населения занятого в малом бизнесе к 2019 году на 18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ъем и источники финансирования мероприятий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комплекс мероприятий, направленных на достижение цел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ланируется направить на финансир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возмещение части затрат гражданам, ведущим личное подсобное хозяйство, по производству моло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индивидуальным предпринимателям, производителям товаров, работ,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 реализацию подпрограммы составляет 1566,0 тыс.рублей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4 год - 230,0 тыс.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5 год – 242,0 тыс.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6 год – 254,0 тыс.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7 год – 266,0 тыс.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– 280,0 тыс.руб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19 год -  294,0 тыс.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городского поселения в сумме 1019,1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 сумме 546,9 тысяч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ожидаемых социально-экономических результат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ных мероприятий позволит сформировать у населения городского поселения уверенность в будущее своего дела и улучшить социально-экономические условия жизни. Реализация целей и задач будет способствов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расширения производства увеличение количества рабочих мест, в сфере производства , заготовки, и реализации товаров, работ и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в экономику Полтавского городского поселения  800,0 тысяч рублей собственных средств, а также повышение наполняемости бюджета за счет налоговых отчис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бъемов производства сельскохозяйственной продукции к 2019 году на 10-12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80"/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8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80"/>
      <w:sz w:val="24"/>
      <w:szCs w:val="24"/>
    </w:rPr>
  </w:style>
  <w:style w:type="character" w:styleId="WW8Num9z1">
    <w:name w:val="WW8Num9z1"/>
    <w:qFormat/>
    <w:rPr>
      <w:rFonts w:ascii="Symbol" w:hAnsi="Symbol" w:cs="Symbol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en-US" w:bidi="ar-SA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2"/>
      <w:szCs w:val="22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вый"/>
    <w:basedOn w:val="Heading1"/>
    <w:qFormat/>
    <w:pPr>
      <w:numPr>
        <w:ilvl w:val="0"/>
        <w:numId w:val="0"/>
      </w:numPr>
      <w:autoSpaceDE w:val="false"/>
      <w:spacing w:lineRule="auto" w:line="240" w:before="0" w:after="0"/>
      <w:ind w:firstLine="425"/>
      <w:jc w:val="center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  <w:ind w:firstLine="5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34:00Z</dcterms:created>
  <dc:creator>user</dc:creator>
  <dc:description/>
  <cp:keywords/>
  <dc:language>en-US</dc:language>
  <cp:lastModifiedBy>user</cp:lastModifiedBy>
  <cp:lastPrinted>2013-09-24T12:55:00Z</cp:lastPrinted>
  <dcterms:modified xsi:type="dcterms:W3CDTF">2014-11-10T05:05:00Z</dcterms:modified>
  <cp:revision>337</cp:revision>
  <dc:subject/>
  <dc:title/>
</cp:coreProperties>
</file>