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2 к решению Совета городского поселения от29.07.2014г № 21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«О внесении изменений в решение Совета городского поселения от 11.12.2013г № 33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О бюджете Полтавского городского поселения на 2014 год и на плановый период 2015 и 2016 годов»</w:t>
      </w:r>
    </w:p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2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к решению Совета Полтавского городского поселения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бюджете Полтавского городского поселения на 2014 год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на плановый период 2015 и 2016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eb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й налоговых и неналоговых доходов в местный бюджет на 2014 год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 плановый период 2015 и 2016 годов</w:t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0"/>
        <w:gridCol w:w="540"/>
        <w:gridCol w:w="540"/>
        <w:gridCol w:w="720"/>
        <w:gridCol w:w="720"/>
        <w:gridCol w:w="900"/>
        <w:gridCol w:w="1800"/>
        <w:gridCol w:w="1800"/>
        <w:gridCol w:w="1980"/>
      </w:tblGrid>
      <w:tr>
        <w:trPr>
          <w:trHeight w:val="765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ды классификации доходов местного бюджета 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мма на год,  рублей</w:t>
            </w:r>
          </w:p>
        </w:tc>
      </w:tr>
      <w:tr>
        <w:trPr>
          <w:trHeight w:val="362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ид доходов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одвид доходов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4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5 год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6 год</w:t>
            </w:r>
          </w:p>
        </w:tc>
      </w:tr>
      <w:tr>
        <w:trPr>
          <w:trHeight w:val="1780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ть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стать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лемен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ru-RU"/>
              </w:rPr>
              <w:t>Налоговые и неналоговые до</w:t>
            </w:r>
            <w:r>
              <w:rPr>
                <w:bCs/>
                <w:sz w:val="28"/>
                <w:szCs w:val="28"/>
              </w:rPr>
              <w:t>ход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883554,9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55712,2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079799,57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71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08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285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доходы физических лиц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71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08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285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 осуществляется в соответствии со статьями 227.227 1 и 228 Налогового кодекса Российской Федерации 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9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1023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9126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учредивших адвокатские кабинеты и других лиц ,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6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282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167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442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69004,9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115642,2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17179,57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69004,9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15642,2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17179,57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4841,7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1631,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8184,65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уплаты акцизов на моторные масла для дизельных и (или) карбюраторных (инжекторных) двигателей 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483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809,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520,25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уплаты акцизов на автомобильный бензин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1402,9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69385,3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0307,75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уплаты акцизов на прямогонный бензин, 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277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816,1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166,92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и на совокупный дохо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2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487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13802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имущество физических лиц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2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567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934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2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567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934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0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9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868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0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5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1067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0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5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1067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0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3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801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0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3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801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Доходы от использования имущества , находящегося в государственной и  муниципальной собственност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76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0224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76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0224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4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4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3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0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ходы, получаемые в виде арендной 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3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0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0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0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0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0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чие доходы от оказания платных услуг (работ) и компенсации затрат государств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4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чие доходы от оказания платных услуг (работ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чие доходы от оказания платных услуг (работ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ходы от компенсации затрат государств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4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доходы от компенсации затрат государств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4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доходы от компенсации затрат  бюджетов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4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5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5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5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5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14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5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бюджетных и автономных учреждений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5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00,00</w:t>
            </w:r>
          </w:p>
        </w:tc>
      </w:tr>
    </w:tbl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5">
    <w:name w:val=" Знак"/>
    <w:basedOn w:val="Normal"/>
    <w:qFormat/>
    <w:pPr>
      <w:spacing w:lineRule="exact" w:line="2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5:53:00Z</dcterms:created>
  <dc:creator>user</dc:creator>
  <dc:description/>
  <cp:keywords/>
  <dc:language>en-US</dc:language>
  <cp:lastModifiedBy>Customer</cp:lastModifiedBy>
  <cp:lastPrinted>2014-07-29T13:15:00Z</cp:lastPrinted>
  <dcterms:modified xsi:type="dcterms:W3CDTF">2014-07-29T09:15:00Z</dcterms:modified>
  <cp:revision>220</cp:revision>
  <dc:subject/>
  <dc:title/>
</cp:coreProperties>
</file>