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  образование   Полтавского   городского  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лтавского    муниципального   района   Ом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 октября 2007 года                                                                               № 4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>О Порядке управления и распоряжения имуществом, находящимся в муниципальной собственности Полтавского городского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Полтавского городского поселения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правления и распоряжения имуществом, находящимся в муниципальной собственности Полтавского городского поселения. (Приложение 1)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2.    Утвердить Порядок определения размера арендной платы за аренду нежилых помещений, находящихся в собственности Полтавского городского поселения. (Приложение 2)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Глава Полтавско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 Н.Н.Танск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 xml:space="preserve">Приложение 1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решению Совета депутат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лтавского городского поселения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18 октября 2007 года № 41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ПРАВЛЕНИЯ И РАСПОРЯЖЕНИЯ ИМУЩЕСТВОМ, НАХОДЯЩИМС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МУНИЦИПАЛЬНОЙ СОБСТВЕННОСТИ ПОЛТАВСКОГО ГОРОДСКОГО ПОСЕЛ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. Предмет регулирования настоящего Поряд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основы управления муниципальной собственностью Полтавского городского поселения Полтавского муниципального района Омской области (далее - поселение) и порядок реализации правомочий собственника органами местного самоуправления поселения в отношении имущества, принадлежащего на праве собственности по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д управлением муниципальной собственностью понимается осуществляемая от имени городского поселения и в интересах его населения деятельность органов местного самоуправления, организаций, должностных и иных лиц по реализации в рамках их компетенции правомочий владения, пользования и распоряжения муниципальной собствен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2. Цели управл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осуществляется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ращения муниципальной собственности, в том числе увеличения доходов местных бюджетов на основе эффективного управления муниципальной собственностью, обеспечения появления новых устойчивых источников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тимизации структуры муниципальной собственности, создания устойчивых предпосылок экономического развития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пользования объектов муниципальной собственности в качестве инструмента для привлечения инвестиций в экономику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здания условий развития рынков муниципального имущества (земли, фондового и т.д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лноты и достоверности учета объектов муниципальной собственности, систематического контроля за их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беспечения реализации органами местного самоуправления и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. Эффективность управления и распоряжения муниципальной собственность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сть управления и распоряжения муниципальной собственностью заключается в достижении цели управления (определенного качественного результата деятельности или состояния объекта управления) посредством максимальной экономии ресур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Эффективность управления и распоряжения муниципальной собственностью является основным фактором при оценке деятельности главы городского поселения (либо иного уполномоченного им должностного лица местного самоуправления), организаций, должностных и иных лиц, осуществляющих функции по управлению объектами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4. Планирование управл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а поселения вправе вносить в Совет городского поселения программы, включающие в себя основные направления и приоритеты политики городского поселения в сфере управления муниципальной собственностью на краткосрочный, среднесрочный или долгосрочный период, а также направления деятельности органов местного самоуправления по ее реализации, утверждаемые в форме решений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а поселения правовые акты, предусматривающие мероприятия, направленные на приращение муниципальной собственности, повышение эффективности управления муниципальной собственностью, в соответствии с федеральным законодательством, решениями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атья 5. Состав муниципальной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В муниципальной собственности может находитьс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1)  имущество, предназначенное для решения установленных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Омской области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унитарных предприятий и муниципальных учреждений в соответствии с нормативными муниципальными правовыми актами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4) имущество, необходимое для решения вопросов, право решения, которых предоставлено органам местного  самоуправления федеральными законами и которые не отнесены к вопросам местного значения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38:00Z</dcterms:created>
  <dc:creator>user</dc:creator>
  <dc:description/>
  <cp:keywords/>
  <dc:language>en-US</dc:language>
  <cp:lastModifiedBy>Customer</cp:lastModifiedBy>
  <cp:lastPrinted>2014-12-23T14:11:00Z</cp:lastPrinted>
  <dcterms:modified xsi:type="dcterms:W3CDTF">2014-12-23T10:11:00Z</dcterms:modified>
  <cp:revision>29</cp:revision>
  <dc:subject/>
  <dc:title>Муниципальное   образование   Полтавского   городского   поселения </dc:title>
</cp:coreProperties>
</file>