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решению Совета городского поселения от 29.10.2014г № 27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9070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98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72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в р.п. Полтавка (ул.Победы, ул.2-я Молоде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8526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435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03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03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17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17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06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. Новоселов, и Сибирск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66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66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коммерческой организации «Наша памя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9070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0:00Z</dcterms:created>
  <dc:creator>1</dc:creator>
  <dc:description/>
  <cp:keywords/>
  <dc:language>en-US</dc:language>
  <cp:lastModifiedBy>Customer</cp:lastModifiedBy>
  <cp:lastPrinted>2014-10-30T08:44:00Z</cp:lastPrinted>
  <dcterms:modified xsi:type="dcterms:W3CDTF">2014-10-30T04:45:00Z</dcterms:modified>
  <cp:revision>1039</cp:revision>
  <dc:subject/>
  <dc:title/>
</cp:coreProperties>
</file>