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ПРОЕК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СОВЕТ  ГОРОДСКОГО ПОСЕЛЕНИЯ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___ 2014 года                                                                             №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граничении имущества между муниципальными образования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Руководствуясь Федеральным законом от 06.10.2003 года №131-ФЗ «Об общих принципах организации местного самоуправления в Российской Федерации», Законом Омской области от 28.11.2005 года №695-ОЗ «О реализации реформы местного самоуправления на территории Омской области», Уставом Полтавского городского поселения Полтавского муниципального района Омской области, Совет городского поселения  Полтавского муниципального района Омской области РЕШИЛ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1.Принять из  собственности Полтавского муниципального района Омской области сеть водопровода относительно адресов: Омская область, р.п. Полтавка ул. Поселковая, Съездовская, Победы, М.Долиной, протяженностью 2534 метра, резервуары чистой воды в количестве 2 штук по 5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каждый, в собственность Полтавского городского поселения Полтавского муниципального района Омской област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опубликовать (обнародова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А.А.Ме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7:12:00Z</dcterms:created>
  <dc:creator>Loner-XP</dc:creator>
  <dc:description/>
  <cp:keywords/>
  <dc:language>en-US</dc:language>
  <cp:lastModifiedBy>Customer</cp:lastModifiedBy>
  <cp:lastPrinted>2014-06-16T10:05:00Z</cp:lastPrinted>
  <dcterms:modified xsi:type="dcterms:W3CDTF">2014-06-16T03:17:00Z</dcterms:modified>
  <cp:revision>14</cp:revision>
  <dc:subject/>
  <dc:title/>
</cp:coreProperties>
</file>