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  образование   Полтавского   городского   поселения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лтавского    муниципального   района   Омской 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РОЕКТ РЕШ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 марта 2012 года                                                                               №7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 Внесении дополнения в «Порядок управления и распоряжения имуществом, находящимся в муниципальной собственности Полтавского городского поселения» принятого Решением Совета депутатов Полтавского городского поселения от 18.10.2007 года №41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от 6 октября 2003 г. N 131-ФЗ "Об общих принципах организации местного самоуправления в Российской Федерации", Уставом Полтавского городского поселения Совет депутатов Полтавского городского поселения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Статью 5 Порядка управления и распоряжения имуществом, находящимся в муниципальной собственности Полтавского городского поселения  принятого Решением Совета депутатов Полтавского городского поселения от 18.10.2007 года №41, дополнить пунктом 4 в редакции: «имущество, необходимое для решения вопросов, право решения, которых предоставлено органам местного  самоуправления федеральными законами и которые не отнесены к вопросам местного значения.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Глава Полтавского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городского поселения                                                                    А.А.Мельник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19:00Z</dcterms:created>
  <dc:creator>Loner-XP</dc:creator>
  <dc:description/>
  <cp:keywords/>
  <dc:language>en-US</dc:language>
  <cp:lastModifiedBy>Loner-XP</cp:lastModifiedBy>
  <dcterms:modified xsi:type="dcterms:W3CDTF">2012-03-12T14:09:00Z</dcterms:modified>
  <cp:revision>3</cp:revision>
  <dc:subject/>
  <dc:title/>
</cp:coreProperties>
</file>