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от </w:t>
        <w:tab/>
        <w:t xml:space="preserve">№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ыделении  бюджетных средств на строительство или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 муниципального жилья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», в соответствии с Положением 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 Правительства РФ от 28.01.2006 г. №47 , постановлением главы Полтавского муниципального района «О нормативе стоимости 1 квадратного метра общей площади жилья по Полтавскому  муниципальному району» № 7 от 14.01.2013 г. , принимая во внимание заключение о признании жилого помещения пригодным (непригодным) для постоянного проживания №1 от 29.10.2014 г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изменения в расходную часть бюджета  Полтавского городского поселения для выделения средств в размере 1485 тыс. рублей  для  строительства или приобретения муниципального жилья из расчета 18 кв. м. на одного человека и стоимости 27500 руб. </w:t>
      </w:r>
      <w:r>
        <w:rPr>
          <w:rFonts w:cs="Times New Roman" w:ascii="Times New Roman" w:hAnsi="Times New Roman"/>
          <w:sz w:val="28"/>
          <w:szCs w:val="28"/>
        </w:rPr>
        <w:t>1 квадратного метра общей площади жи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мье  Александровой Н.В., состоящей из трех человек. 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15:00Z</dcterms:created>
  <dc:creator>Natali</dc:creator>
  <dc:description/>
  <cp:keywords/>
  <dc:language>en-US</dc:language>
  <cp:lastModifiedBy>Customer</cp:lastModifiedBy>
  <cp:lastPrinted>2014-11-10T15:19:00Z</cp:lastPrinted>
  <dcterms:modified xsi:type="dcterms:W3CDTF">2014-11-10T11:19:00Z</dcterms:modified>
  <cp:revision>4</cp:revision>
  <dc:subject/>
  <dc:title/>
</cp:coreProperties>
</file>