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риложение № 2 к решению Совета городского поселения от 29.10..2014г № 27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О бюджете Полтавского городского поселения на 2014 год и на плановый период 2015 и 2016 годов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к решению Совета Полтавского город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лтавского городского поселения на 2014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плановый период 2015 и 201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налоговых и неналоговых доходов в местный бюджет на 2014 год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 плановый период 2015 и 2016 годов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540"/>
        <w:gridCol w:w="540"/>
        <w:gridCol w:w="720"/>
        <w:gridCol w:w="720"/>
        <w:gridCol w:w="900"/>
        <w:gridCol w:w="1800"/>
        <w:gridCol w:w="1800"/>
        <w:gridCol w:w="1980"/>
      </w:tblGrid>
      <w:tr>
        <w:trPr>
          <w:trHeight w:val="765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мма на год,  рублей</w:t>
            </w:r>
          </w:p>
        </w:tc>
      </w:tr>
      <w:tr>
        <w:trPr>
          <w:trHeight w:val="362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</w:t>
            </w:r>
          </w:p>
        </w:tc>
      </w:tr>
      <w:tr>
        <w:trPr>
          <w:trHeight w:val="178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Налоговые и неналоговые до</w:t>
            </w:r>
            <w:r>
              <w:rPr>
                <w:bCs/>
                <w:sz w:val="28"/>
                <w:szCs w:val="28"/>
              </w:rPr>
              <w:t>ход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8554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55712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79799,57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71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08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285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8371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08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285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9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1023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9126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282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6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42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69004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5642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7179,57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9004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5642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7179,57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4841,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1631,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8184,65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моторные масла для дизельных и (или) карбюраторных (инжекторных) двигателей 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8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09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20,25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1402,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9385,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0307,75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прямогон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277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816,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166,92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и на совокупный дохо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2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48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13802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имущество физических лиц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56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934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56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934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9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868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5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1067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5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1067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801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801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1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224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1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224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8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8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4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 от компенсации затрат государ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доходы от компенсации затрат государ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доходы от компенсации затрат  бюджетов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5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4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53:00Z</dcterms:created>
  <dc:creator>user</dc:creator>
  <dc:description/>
  <cp:keywords/>
  <dc:language>en-US</dc:language>
  <cp:lastModifiedBy>Customer</cp:lastModifiedBy>
  <cp:lastPrinted>2014-10-30T08:39:00Z</cp:lastPrinted>
  <dcterms:modified xsi:type="dcterms:W3CDTF">2014-10-30T04:40:00Z</dcterms:modified>
  <cp:revision>233</cp:revision>
  <dc:subject/>
  <dc:title/>
</cp:coreProperties>
</file>