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 апрел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Качесов Владимир Владимирович, Дедкова Надежда Константиновна, Лактионова Людмила Викторовна, Гаус Татьяна Федоровна, Самойлова Наталья Александ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 Гембель Валентина Васильевна, Бойко Юрий Борисович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управляющий делами администрации Полтавского городского поселения Попов Михаил Владимирович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Хомич Марина Алексеевна  -  главный специалист Совета Полтавского муниципального района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бищев Александр Иванович – младший советник юстиции  прокурор  Полтавского район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сутствовали: </w:t>
      </w:r>
      <w:r>
        <w:rPr>
          <w:rFonts w:cs="Times New Roman" w:ascii="Times New Roman" w:hAnsi="Times New Roman"/>
          <w:b w:val="false"/>
          <w:sz w:val="24"/>
          <w:szCs w:val="24"/>
        </w:rPr>
        <w:t>Дьяченко Виктор Яковл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180"/>
        <w:jc w:val="both"/>
        <w:rPr/>
      </w:pPr>
      <w:r>
        <w:rPr/>
        <w:tab/>
        <w:t xml:space="preserve">1.Заключение ревизионной комиссии </w:t>
      </w:r>
      <w:r>
        <w:rPr>
          <w:sz w:val="22"/>
          <w:szCs w:val="22"/>
        </w:rPr>
        <w:t>«Об исполнении бюджета Полтавского городского поселения за 2013год»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ладчик Председатель ревизионной комиссии Н.А.Самойлова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«Об исполнении бюджета Полтавского городского поселения за 2013год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чик главный специалист экономист  по финансовой работе  В.М.Трифонова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«Об установлении тарифа на услуги  центральной бани МУП «Бытовик».»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Докладчик главный специалист экономист  по финансовой работе  В.М.Трифонова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1.Слушали</w:t>
      </w:r>
      <w:r>
        <w:rPr>
          <w:sz w:val="22"/>
          <w:szCs w:val="22"/>
        </w:rPr>
        <w:t xml:space="preserve">: </w:t>
      </w:r>
      <w:r>
        <w:rPr/>
        <w:t xml:space="preserve">.Заключение ревизионной комиссии </w:t>
      </w:r>
      <w:r>
        <w:rPr>
          <w:sz w:val="22"/>
          <w:szCs w:val="22"/>
        </w:rPr>
        <w:t>«Об исполнении бюджета Полтавского городского поселения за 2013год»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Решили: Принять к сведению </w:t>
      </w:r>
      <w:r>
        <w:rPr/>
        <w:t xml:space="preserve">заключение ревизионной комиссии </w:t>
      </w:r>
      <w:r>
        <w:rPr>
          <w:sz w:val="22"/>
          <w:szCs w:val="22"/>
        </w:rPr>
        <w:t>«Об исполнении бюджета Полтавского городского поселения за 2013год»</w:t>
      </w:r>
    </w:p>
    <w:p>
      <w:pPr>
        <w:pStyle w:val="Normal"/>
        <w:tabs>
          <w:tab w:val="clear" w:pos="708"/>
          <w:tab w:val="left" w:pos="111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лосовали: единогласно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</w:rPr>
        <w:t xml:space="preserve">2.Слушали: </w:t>
      </w:r>
      <w:r>
        <w:rPr/>
        <w:t>«</w:t>
      </w:r>
      <w:r>
        <w:rPr>
          <w:sz w:val="22"/>
          <w:szCs w:val="22"/>
        </w:rPr>
        <w:t>Об исполнении бюджета Полтавского городского поселения за 2013год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Решили:</w:t>
      </w:r>
      <w:r>
        <w:rPr>
          <w:sz w:val="28"/>
          <w:szCs w:val="28"/>
        </w:rPr>
        <w:t xml:space="preserve"> 1</w:t>
      </w:r>
      <w:r>
        <w:rPr>
          <w:sz w:val="22"/>
          <w:szCs w:val="22"/>
        </w:rPr>
        <w:t xml:space="preserve">.Утвердить решение «Об исполнении бюджета Полтавского городского поселения за 2013 год»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Слушали: </w:t>
      </w:r>
      <w:r>
        <w:rPr/>
        <w:t>«</w:t>
      </w:r>
      <w:r>
        <w:rPr>
          <w:sz w:val="22"/>
          <w:szCs w:val="22"/>
        </w:rPr>
        <w:t xml:space="preserve"> Об установлении тарифа на услуги  центральной бани МУП «Бытовик».»</w:t>
      </w:r>
      <w:r>
        <w:rPr/>
        <w:t>»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ешили: Внести изменения в решение Совета городского поселения « Об установлении тарифа на услуги  центральной бани МУП «Бытовик».»»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с 01.05.2014 года тариф на одну помывку в центральной бане р.п.Полтавка в размер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40,00 (сорок ) рублей для детей в возрасте до семи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90,00(девяносто) рублей для остальных возрастных групп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Контроль за исполнением данного Решения возложить на директора МУП «Бытовик» Шендрик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5 –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4 –против  внесения 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4-04-07T07:57:00Z</cp:lastPrinted>
  <dcterms:modified xsi:type="dcterms:W3CDTF">2014-04-07T04:58:00Z</dcterms:modified>
  <cp:revision>30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