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октября  2014 года</w:t>
        <w:tab/>
        <w:tab/>
        <w:t xml:space="preserve">    </w:t>
        <w:tab/>
        <w:tab/>
        <w:tab/>
        <w:t xml:space="preserve">                                № 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15-201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15-2017 годы (приложение №1) и пояснительную записку к прогнозу социально-экономического развития на 2015-2017 годы (приложение №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А.А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9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280"/>
        <w:gridCol w:w="939"/>
        <w:gridCol w:w="920"/>
        <w:gridCol w:w="880"/>
        <w:gridCol w:w="960"/>
        <w:gridCol w:w="960"/>
      </w:tblGrid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 распоряжению Администрации Полтавского  городского поселения № 332   от 21 октября  2014 года</w:t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105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-экономического развития Полтавского городского поселения на 2015-2017 год</w:t>
            </w:r>
          </w:p>
        </w:tc>
      </w:tr>
      <w:tr>
        <w:trPr>
          <w:trHeight w:val="255" w:hRule="atLeast"/>
        </w:trPr>
        <w:tc>
          <w:tcPr>
            <w:tcW w:w="8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Субъект Российской Федерации: Омская област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год отчет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отч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           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од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 прогноз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рай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сфе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отации на возмещение ра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от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6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3,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5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нсии и пособ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3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латные услуги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8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бытов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ходы на тран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/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1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5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енность безработных, зарегестрированных в органах службы занят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</w:tr>
      <w:tr>
        <w:trPr>
          <w:trHeight w:val="84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м общей площа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м общей площа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м общей площа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 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 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аспоряж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№ 332  от   21.10.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гнозу социально-экономического развития Полтавского городского поселения на 2015-2017 г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социально-экономического развития Полтавского городского поселения на 2015 год и на период до 2017года (далее – прогноз) разработан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- сценарных условий социально-экономического развития Российской Федерации на 2015год и на период до 2017 года, предусматривающих реализацию приоритетов государственной политики на долгосрочную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нденций социально-экономического развития Полтавского городского поселения за предшествующие годы и фактически складывающейся ситуации в теку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ных данных о деятельности хозяйствующих субъектов, осуществляемой на территории городского поселения на 2015 год и на период до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дготовлен на вариантной основе. Оба варианта прогноза базируются на относительно благоприятных оценках внешнеэкономической конъюн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варианте прогноза, развитие экономики будет происходить в условиях сдержанного роста инвестиционного и потребительск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(основном) варианте предусматривается развитие экономики в условиях активной реализации государственной политики, направленной на повышение инвестиционной привлекательности Полтавского городского поселения, широкого внедрения наукоемких технологий в производство, развития предпринимательской инициативы, качественного совершенствования факторов производства и их использования, уровня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прорыв в улучшении инвестиционного и бизнес-климата Полтавского городского поселения, выраженный в значительном росте объемов инвестиций в основной капитал, повышение оценки бизнес-сообществом условий ведения предпринимательской деятельности в Полтавском город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рынка труда , выраженное в повышении производительности труда, увеличение доли высокопроизводительных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носпособности производимой в Полтавском городском поселен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едствие оптимизации расходов местного бюджета – социальное развитие и инвестиции в человеческий капитал, выраженные в повышении среднего уровня заработной платы отдельных категорий работников бюджетного сектора экономики развитие инфраструктуры;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 xml:space="preserve">- устойчивый рост потребления на фоне роста реальных денежных доходов населения. 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На территории Полтавского городского поселения зарегистрировано 158 организаций, из них 30 – количество организаций муниципальной формы собственности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 xml:space="preserve">В 2015 году по собственным доходам планируется получить 12,15 млн рублей. Размер земельного  налога составит 0,63 млн. рублей. Сумма налога на доходы физических лиц  составит 8,37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. Выявить земельные участки, земельный налог с которых не уплачивается или занижен. По результатам  проведенной в поселении инвентаризации есть  неиспользуемые земли. Планируется увеличить поступление данного налога на 0,5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величения поступлений от налога на имущество физических лиц администрацией поселения ведется инвентаризация объектов недвижимого имущества. В течение 2015 – 2017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, оказываться содействие гражданам по оформлению права собственности на дома и другое недвижимое имущество. Данные меры позволят увеличить ежегодные поступления от данного налога на 5 %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Величина расходов на 2015 год составит 12,15  млн. рублей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, обеспечение продовольственной безопасности поселения, повышение уровня жизни населения .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/>
        <w:tab/>
        <w:t xml:space="preserve">Приоритетными задачами развития агропромышленного комплекса поселения в 2013 – 2017 годах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на территории Полтавского город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 В 2013-2017 году продолжится реализация мероприятий целевой программы «Развитие малых форм хозяйствования в агропромышленном комплексе 2011-2016 го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литики в сфере жилищного строительства , является обеспечение жителей  поселения качественным и доступным жильем, увеличение ввода в эксплуатацию жилых домов, содействие развитию ипотечного жилищного кредит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ючевым инструментом достижения поставленной цели станет реализация на территории поселения приоритетного национального проекта "Доступное и комфортное жилье – гражданам России",  производить строительство жилья по "Губернаторской программе - поддержка граждан в строительстве, реконструкции, достройке индивидуального жилья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удовые ресурсы Полтавского городского поселения составляют 5,1 тысяч человек, или 72,9% от общей численност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ень реальной безработицы составляет – 23,0%. Уровень официально зарегистрированной безработицы составляет – 5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елении реализуется мероприятия по программе занятости населения Полтавского городского поселения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на оплату труда по Полтавскому городскому поселению составят в сумме 502,4 млн. рублей. Среднедушевые денежные доходы (в месяц) в 2015 году составят 7515,0 рублей.</w:t>
      </w:r>
    </w:p>
    <w:p>
      <w:pPr>
        <w:pStyle w:val="3"/>
        <w:spacing w:lineRule="auto" w:line="240"/>
        <w:ind w:left="-1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относительно низкой зарплате уровень покупательной способности можно охарактеризовать как средний, что позволяет развиваться торговле. На территории поселения осуществляет деятельность 58 частных предпринимателей занимающихся торговлей, закупом мяса. Население занято в личных подсобных хозяйст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secretar</dc:creator>
  <dc:description/>
  <cp:keywords/>
  <dc:language>en-US</dc:language>
  <cp:lastModifiedBy>user</cp:lastModifiedBy>
  <cp:lastPrinted>2014-10-30T14:53:00Z</cp:lastPrinted>
  <dcterms:modified xsi:type="dcterms:W3CDTF">2014-10-30T07:53:00Z</dcterms:modified>
  <cp:revision>31</cp:revision>
  <dc:subject/>
  <dc:title>АДМИНИСТРАЦИЯ ПОЛТАВСКОГО МУНИЦИПАЛЬНОГО РАЙОНА</dc:title>
</cp:coreProperties>
</file>