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к решению Совета городского поселения от 26.08.2014г № 25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местного бюджета  на 2014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 </w:t>
      </w:r>
      <w:r>
        <w:rPr/>
        <w:t>на плановый период 2015 и 2016 годо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72"/>
        <w:gridCol w:w="720"/>
        <w:gridCol w:w="600"/>
        <w:gridCol w:w="600"/>
        <w:gridCol w:w="960"/>
        <w:gridCol w:w="600"/>
        <w:gridCol w:w="1320"/>
        <w:gridCol w:w="1386"/>
        <w:gridCol w:w="1374"/>
        <w:gridCol w:w="1200"/>
        <w:gridCol w:w="1320"/>
        <w:gridCol w:w="1200"/>
      </w:tblGrid>
      <w:tr>
        <w:trPr>
          <w:trHeight w:val="31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бюджет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7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ядитель средст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82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1768,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8356,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6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9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граммных продукт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хранением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5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5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5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хнической документации на объекты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1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49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0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4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4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1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230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922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75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9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занятости населения Полтавского городского поселения на 2014-2019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района бюджету поселения на организацию  временного трудоустр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граждан в возрасте от 14 до 18 лет в свободное от учебы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гражданам, ведущим личное подсоб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79,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79,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г от снега и наледи в зимне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25,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25,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томобильных дорог в р.п. Полтавка (ул.Победы, ул.2-я Молодеж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государственной собственности н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кадастров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9974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883,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9147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883,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9147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883,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9147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883,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03,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03,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3,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765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765,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765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765,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1179,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118,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1179,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118,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8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8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участков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27,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27,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85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5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5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5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жителям р.п.Полтавка имеющим звание «Почетный житель р.п. Полтав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уязвимых групп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коммерческой организации «Наша памя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физической культуры и спорта в Полтавском городском поселении (2014-2019г.г.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оманд в районных, межпоселковых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1768,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8356,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88" w:right="73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1:50:00Z</dcterms:created>
  <dc:creator>1</dc:creator>
  <dc:description/>
  <cp:keywords/>
  <dc:language>en-US</dc:language>
  <cp:lastModifiedBy>user</cp:lastModifiedBy>
  <cp:lastPrinted>2014-07-30T16:07:00Z</cp:lastPrinted>
  <dcterms:modified xsi:type="dcterms:W3CDTF">2014-09-02T01:46:00Z</dcterms:modified>
  <cp:revision>1024</cp:revision>
  <dc:subject/>
  <dc:title/>
</cp:coreProperties>
</file>