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решению Совета городского поселения от 28.11.2014г № ____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8028,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658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98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672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3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3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3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67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93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93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3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3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организацию  временного труд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 в свободное от учебы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79,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25,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в р.п. Полтавка (ул.Победы, ул.2-я Молодеж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28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28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28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72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72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72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7484,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435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765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052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118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0529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118,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7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06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38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38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6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6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. Новоселов, и Сибирск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366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366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967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967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67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67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азового кот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6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6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коммерческой организации «Наша памя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8028,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658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7-30T16:07:00Z</cp:lastPrinted>
  <dcterms:modified xsi:type="dcterms:W3CDTF">2014-11-26T01:52:00Z</dcterms:modified>
  <cp:revision>1053</cp:revision>
  <dc:subject/>
  <dc:title/>
</cp:coreProperties>
</file>