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О бюджете Полтавского городского поселения на 2015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16 и 201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х администраторов доходов местного бюджета и закрепляемые за ни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ы (подвиды) доходов местного бюджета на 2015 год и на плановый период 2016 и 201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031"/>
        <w:gridCol w:w="540"/>
        <w:gridCol w:w="540"/>
        <w:gridCol w:w="540"/>
        <w:gridCol w:w="720"/>
        <w:gridCol w:w="688"/>
        <w:gridCol w:w="899"/>
        <w:gridCol w:w="1142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ор доходов местного бюджета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494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orient="landscape" w:w="16838" w:h="11906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dcterms:modified xsi:type="dcterms:W3CDTF">2014-11-10T04:36:00Z</dcterms:modified>
  <cp:revision>76</cp:revision>
  <dc:subject/>
  <dc:title/>
</cp:coreProperties>
</file>