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________ 2014г.                                                                                           № 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14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4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нять к сведению отчет об исполнении бюджета Полтавского городского поселения за 9 месяцев 2014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15640296,46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4374564,8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составляет 8734268,39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9 месяцев 2014года  - 6754178,41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83500,00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Настояще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9 месяцев 2014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"/>
        <w:gridCol w:w="541"/>
        <w:gridCol w:w="568"/>
        <w:gridCol w:w="694"/>
        <w:gridCol w:w="541"/>
        <w:gridCol w:w="848"/>
        <w:gridCol w:w="1600"/>
        <w:gridCol w:w="1640"/>
        <w:gridCol w:w="1260"/>
      </w:tblGrid>
      <w:tr>
        <w:trPr>
          <w:trHeight w:val="62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4355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61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4719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4719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9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504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772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36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08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08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841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51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402,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69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7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4426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87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87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1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( за налоговые периоды, истекшие до 1 января 2011 года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5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72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963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2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2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841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98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98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498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498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7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7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4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4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43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43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98256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4178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48256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4178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23741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184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834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834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844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844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814,8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97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75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375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22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22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41811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40296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по разделам и подразделам классификации расходов бюджетов за 9 месяцев 2014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1620"/>
        <w:gridCol w:w="1620"/>
        <w:gridCol w:w="1462"/>
      </w:tblGrid>
      <w:tr>
        <w:trPr>
          <w:trHeight w:val="90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1179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16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584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972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656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25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8955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967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967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34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34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642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0225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3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169,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7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97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5203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0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02,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3997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10951,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914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3994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575,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881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5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18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51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3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1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3176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74564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9 месяцев 2014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8503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1768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74564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116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84584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60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148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9679,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2258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2258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51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39932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534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3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2331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35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64230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40225,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41,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67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67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452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452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644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79,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79,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внутридворовых проездов в жилых кварталах малоэтажной застрой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8925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8925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 2-я Молодежная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землеустройству и землепользованию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граничение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39974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310951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0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79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0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79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67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5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395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5943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5943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81179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40253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81179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40253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6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4881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4881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4973,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4973,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90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90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418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795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1768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74564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1768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74564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116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84584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60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148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9679,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2258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2258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51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39932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534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3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2331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35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64230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40225,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41,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67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67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452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452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644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79,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79,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внутридворовых проездов в жилых кварталах малоэтажной застрой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8925,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8925,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 2-я Молодежная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землеустройству и землепользованию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граничение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39974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310951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0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79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0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79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67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5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395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5943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5943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81179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40253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81179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40253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6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4881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4881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4973,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4973,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90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90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418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795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1768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74564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9 месяцев 2014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8995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34268,3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5995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62268,3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797"/>
        <w:gridCol w:w="968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4года."</w:t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 месяце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user</cp:lastModifiedBy>
  <cp:lastPrinted>2014-04-29T11:30:00Z</cp:lastPrinted>
  <dcterms:modified xsi:type="dcterms:W3CDTF">2014-10-21T03:38:00Z</dcterms:modified>
  <cp:revision>78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