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 результатах обнародования муниципального правового акта Полтавского городского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9 марта  2014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управляющего делами администрации Попова Михаила Владимировича, главного специалиста юрисконсульта  Кучава Натальи Ивановны, произвела обнародование следующего муниципального правового акта: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Решения Совета   Полтавского   городского поселения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 xml:space="preserve">-  от 19.03. 2014г № </w:t>
      </w:r>
      <w:r>
        <w:rPr>
          <w:b/>
        </w:rPr>
        <w:t>2</w:t>
      </w:r>
      <w:r>
        <w:rPr/>
        <w:t xml:space="preserve">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Об отчете главы о работе администрации Полтавского городского поселения за 2013г»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-  от 19.03. 2014г № </w:t>
      </w:r>
      <w:r>
        <w:rPr>
          <w:b/>
        </w:rPr>
        <w:t xml:space="preserve">3 </w:t>
      </w:r>
      <w:r>
        <w:rPr>
          <w:sz w:val="22"/>
          <w:szCs w:val="22"/>
        </w:rPr>
        <w:t>«Об  отчете Председателя Совета Полтавского городского поселения об итогах работы Совета за 2013г»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-  от 19.03. 2014г № </w:t>
      </w:r>
      <w:r>
        <w:rPr>
          <w:b/>
        </w:rPr>
        <w:t xml:space="preserve">4 </w:t>
      </w:r>
      <w:r>
        <w:rPr>
          <w:sz w:val="22"/>
          <w:szCs w:val="22"/>
        </w:rPr>
        <w:t>«Об утверждении проекта изменений и дополнений в Устав муниципального образования Полтавского городского поселения Полтавского муниципального района Омской области»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-  от 19.03. 2014г № </w:t>
      </w:r>
      <w:r>
        <w:rPr>
          <w:b/>
        </w:rPr>
        <w:t xml:space="preserve">5 </w:t>
      </w:r>
      <w:r>
        <w:rPr>
          <w:sz w:val="22"/>
          <w:szCs w:val="22"/>
        </w:rPr>
        <w:t>«О разграничении имущества между муниципальными образованиями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-  от 19.03. 2014г № </w:t>
      </w:r>
      <w:r>
        <w:rPr>
          <w:b/>
        </w:rPr>
        <w:t xml:space="preserve">6 </w:t>
      </w:r>
      <w:r>
        <w:rPr>
          <w:sz w:val="22"/>
          <w:szCs w:val="22"/>
        </w:rPr>
        <w:t>«О проекте решения «Об исполнении бюджета Полтавского городского поселения за 2013год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-  от 19.03. 2014г № </w:t>
      </w:r>
      <w:r>
        <w:rPr>
          <w:b/>
        </w:rPr>
        <w:t>7</w:t>
      </w:r>
      <w:r>
        <w:rPr>
          <w:sz w:val="22"/>
          <w:szCs w:val="22"/>
        </w:rPr>
        <w:t xml:space="preserve"> «О внесении изменений в решение Совета городского поселения от 11.12.2013г. № 33 «О бюджете  Полтавского городского поселения на 2014 год и на плановый период 2015 и 2016 годов»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19 марта  2014 года в следующих общественных местах:</w:t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1.На доске объявлений административного здания ОО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3.На доске объявлений административного здания ООО «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5.На доске объявлений административного здания МУЗ «Полтавская ЦРБ» в 17 ч. 15 мин., расположенного по адресу: Омская область, Полтавский район, р.п.Полтавка ул.Ленина 1;</w:t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На доске объявлений административного здания </w:t>
      </w:r>
      <w:r>
        <w:rPr>
          <w:sz w:val="20"/>
          <w:szCs w:val="20"/>
        </w:rPr>
        <w:t xml:space="preserve">Полтавские районные электрические сети  производственное объединение западных электрических сетей филиала  ОАО «МРСК Сибири» - «Омскэнерго»  </w:t>
      </w:r>
      <w:r>
        <w:rPr>
          <w:color w:val="000000"/>
          <w:sz w:val="20"/>
          <w:szCs w:val="20"/>
        </w:rPr>
        <w:t xml:space="preserve">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одского поселения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равляющий делами                                                                                                                        М.В.Попов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лавный специалист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юрисконсульт                                                                                                                                      Н.И. Кучава</w:t>
      </w:r>
    </w:p>
    <w:p>
      <w:pPr>
        <w:pStyle w:val="Normal"/>
        <w:tabs>
          <w:tab w:val="clear" w:pos="708"/>
          <w:tab w:val="left" w:pos="1284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 результатах обнародования муниципального правового акта Полтавского городского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9 марта  2014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управляющего делами администрации Попова Михаила Владимировича, главного специалиста экономиста по финансовой работе Трифоновой Веры Михайловны, произвела обнародование следующего муниципального правового акта: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Решения Совета   Полтавского   городского поселения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-  от 19.03.2014г № </w:t>
      </w:r>
      <w:r>
        <w:rPr>
          <w:b/>
        </w:rPr>
        <w:t xml:space="preserve">4 </w:t>
      </w:r>
      <w:r>
        <w:rPr>
          <w:sz w:val="22"/>
          <w:szCs w:val="22"/>
        </w:rPr>
        <w:t>«Об утверждении проекта изменений и дополнений в Устав муниципального образования Полтавского городского поселения Полтавского муниципального района Омской области»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19 марта  2014 года в следующих общественных местах:</w:t>
      </w:r>
    </w:p>
    <w:p>
      <w:pPr>
        <w:pStyle w:val="Normal"/>
        <w:ind w:firstLine="708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1.На доске объявлений административного здания ОО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3.На доске объявлений административного здания ООО «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5.На доске объявлений административного здания МУЗ «Полтавская ЦРБ» в 17 ч. 15 мин., расположенного по адресу: Омская область, Полтавский район, р.п.Полтавка ул.Ленина 1;</w:t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На доске объявлений административного здания </w:t>
      </w:r>
      <w:r>
        <w:rPr>
          <w:sz w:val="20"/>
          <w:szCs w:val="20"/>
        </w:rPr>
        <w:t xml:space="preserve">Полтавские районные электрические сети  производственное объединение западных электрических сетей филиала  ОАО «МРСК Сибири» - «Омскэнерго»  </w:t>
      </w:r>
      <w:r>
        <w:rPr>
          <w:color w:val="000000"/>
          <w:sz w:val="20"/>
          <w:szCs w:val="20"/>
        </w:rPr>
        <w:t xml:space="preserve">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одского поселения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равляющий делами                                                                                                                        М.В.Попов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лавный специалист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кономист по финансовой работе                                                                                                    В.М.Трифонова</w:t>
      </w:r>
    </w:p>
    <w:p>
      <w:pPr>
        <w:pStyle w:val="Normal"/>
        <w:tabs>
          <w:tab w:val="clear" w:pos="708"/>
          <w:tab w:val="left" w:pos="1284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enpt">
    <w:name w:val="cenpt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6:19:00Z</dcterms:created>
  <dc:creator>USER</dc:creator>
  <dc:description/>
  <cp:keywords/>
  <dc:language>en-US</dc:language>
  <cp:lastModifiedBy>Customer</cp:lastModifiedBy>
  <cp:lastPrinted>2014-04-07T12:34:00Z</cp:lastPrinted>
  <dcterms:modified xsi:type="dcterms:W3CDTF">2014-04-07T09:34:00Z</dcterms:modified>
  <cp:revision>261</cp:revision>
  <dc:subject/>
  <dc:title/>
</cp:coreProperties>
</file>