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апреля 2014 года.</w:t>
        <w:tab/>
        <w:tab/>
        <w:tab/>
        <w:tab/>
        <w:t xml:space="preserve">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Полтавского городского поселения от 26.11.2010 года №56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установлении земельного налога с 2011 года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Налоговым кодексом Российской Федерации (в редакции Федерального закона от 27 июля 2010г. № 229-ФЗ), Земельным кодексом Российской Федерации, Федеральным законом «Об общих принципах организации местного самоуправления в Российской Федерации»,  а также Уставом городского поселения, Совет городского поселения Полтав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Полтавского городского поселения от 26.11.2010 года №56 «Об установлении земельного налога»: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одпункт 2.1 изложить в следующей редакции: «отнесенных к землям сельскохозяйственного назначения или к землям в составе зон сельскохозяйственного использования на территории Полтавского городского поселения и используемых для сельскохозяйственного производства;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 Подпункт 3.3.изложить в следующей редакции: «Налогоплательщики – физические лица, не являющиеся предпринимателями, уплачивают налог с 1 сентября по 1 октября года, следующего за истекшим налоговым периодом, на основании налогового уведомления, направляемого налоговыми органами не позднее 1 сентября года, следующего за истекшим налоговым периодом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(обнародов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41:00Z</dcterms:created>
  <dc:creator>Loner-XP</dc:creator>
  <dc:description/>
  <cp:keywords/>
  <dc:language>en-US</dc:language>
  <cp:lastModifiedBy>Customer</cp:lastModifiedBy>
  <cp:lastPrinted>2014-04-23T17:45:00Z</cp:lastPrinted>
  <dcterms:modified xsi:type="dcterms:W3CDTF">2014-05-05T05:16:00Z</dcterms:modified>
  <cp:revision>7</cp:revision>
  <dc:subject/>
  <dc:title/>
</cp:coreProperties>
</file>