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07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07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 решения очередного заседания Совета городского поселения администрации муниципального образования Полтавского городского поселения, которое состоится 30.06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Проект решения «</w:t>
      </w:r>
      <w:r>
        <w:rPr>
          <w:b/>
          <w:sz w:val="28"/>
          <w:szCs w:val="28"/>
          <w:lang w:val="ru-RU"/>
        </w:rPr>
        <w:t>О внесении изменений в решение Совета городского поселения от 11.12.2013г. № 33 «О бюджете  Полтавского городского поселения на 2014 годи на плановый период 2015 и 2016 годов»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07-24T14:50:00Z</cp:lastPrinted>
  <dcterms:modified xsi:type="dcterms:W3CDTF">2014-07-24T10:51:00Z</dcterms:modified>
  <cp:revision>185</cp:revision>
  <dc:subject/>
  <dc:title/>
</cp:coreProperties>
</file>