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20 июня 2014 года                                                                                  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обеспечении доступа к информации о деятельности Совета Полтавского городского поселения Полтав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9.02.2009 № 8-ФЗ "Об обеспечении доступа к информации о деятельности государственных органов и органов местного самоуправления", руководствуясь Уставом Полтавского городского поселения Полтавского муниципального района Омской области, Совет Полтавского городского поселения решил: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б организации доступа к информации о деятельности Совета Полтавского городского поселения Полтавского муниципального района согласно приложению к настоящему решению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896"/>
        <w:ind w:left="2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(обнародовать) 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Style17"/>
        <w:rPr/>
      </w:pPr>
      <w:r>
        <w:rPr>
          <w:sz w:val="28"/>
          <w:szCs w:val="28"/>
        </w:rPr>
        <w:t>городского поселения                                                                          А.А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2" w:before="0" w:after="349"/>
        <w:ind w:left="5120" w:right="40" w:hanging="0"/>
        <w:jc w:val="right"/>
        <w:rPr/>
      </w:pPr>
      <w:r>
        <w:rPr/>
        <w:t xml:space="preserve">Приложение к решению Совета городского поселения Полтавского </w:t>
      </w:r>
    </w:p>
    <w:p>
      <w:pPr>
        <w:pStyle w:val="1"/>
        <w:shd w:fill="auto" w:val="clear"/>
        <w:tabs>
          <w:tab w:val="clear" w:pos="708"/>
          <w:tab w:val="right" w:pos="4000" w:leader="underscore"/>
        </w:tabs>
        <w:spacing w:lineRule="exact" w:line="260" w:before="0" w:after="298"/>
        <w:ind w:left="40" w:hanging="0"/>
        <w:rPr/>
      </w:pPr>
      <w:r>
        <w:rPr/>
      </w:r>
    </w:p>
    <w:p>
      <w:pPr>
        <w:pStyle w:val="22"/>
        <w:shd w:fill="auto" w:val="clear"/>
        <w:spacing w:before="0" w:after="0"/>
        <w:ind w:right="520" w:hanging="0"/>
        <w:rPr/>
      </w:pPr>
      <w:r>
        <w:rPr/>
        <w:t xml:space="preserve">ПОЛОЖЕНИЕ </w:t>
      </w:r>
    </w:p>
    <w:p>
      <w:pPr>
        <w:pStyle w:val="22"/>
        <w:shd w:fill="auto" w:val="clear"/>
        <w:spacing w:before="0" w:after="0"/>
        <w:ind w:right="520" w:hanging="0"/>
        <w:rPr>
          <w:rStyle w:val="LineNumbering"/>
        </w:rPr>
      </w:pPr>
      <w:r>
        <w:rPr>
          <w:rStyle w:val="LineNumbering"/>
        </w:rPr>
        <w:t>Об обеспечении доступа к информации о деятельности Совета Полтавского городского поселения Полтавского муниципального района</w:t>
      </w:r>
    </w:p>
    <w:p>
      <w:pPr>
        <w:pStyle w:val="22"/>
        <w:shd w:fill="auto" w:val="clear"/>
        <w:spacing w:before="0" w:after="0"/>
        <w:ind w:right="520" w:hanging="0"/>
        <w:rPr>
          <w:rStyle w:val="LineNumbering"/>
        </w:rPr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4122" w:leader="none"/>
        </w:tabs>
        <w:spacing w:before="0" w:after="304"/>
        <w:ind w:left="3780" w:hanging="0"/>
        <w:jc w:val="both"/>
        <w:rPr/>
      </w:pPr>
      <w:r>
        <w:rPr/>
        <w:t>Общие положения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б обеспечении доступа к информации о деятельности Совета Полтавского городского поселения Полтавского муниципального района Омской области (далее - Совет) в соответствии с Уставом муниципального образования определяет порядок обеспечения доступа к информации о деятельности Совета (далее - Положение)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Порядок организации доступа к информации о деятельности Совета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</w:t>
        <w:tab/>
        <w:t>органами</w:t>
        <w:tab/>
        <w:t>местного самоуправления</w:t>
        <w:tab/>
        <w:t>информации о своей</w:t>
      </w:r>
    </w:p>
    <w:p>
      <w:pPr>
        <w:pStyle w:val="Normal"/>
        <w:ind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и в сети "Интернет"; 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</w:t>
        <w:tab/>
        <w:t>органами</w:t>
        <w:tab/>
        <w:t>местного самоуправления</w:t>
        <w:tab/>
        <w:t>информации о своей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в помещениях, занимаемых указанными органами, и в иных отведенных для этих целей местах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сутствие</w:t>
        <w:tab/>
        <w:t>граждан</w:t>
        <w:tab/>
        <w:t>(физических лиц), в том</w:t>
        <w:tab/>
        <w:t>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Совета и на заседаниях постоянных комиссий Совета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другими способами, предусмотренными законодательством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уп к информации ограничивается в случаях, если указанная информация отнесена в установленном законом порядке к сведениям, составляющим охраняемую законом тайну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формация</w:t>
        <w:tab/>
        <w:t>о деятельности органов местного самоуправления</w:t>
        <w:tab/>
        <w:t>может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форма предоставления информации не установлена, она может предостав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Совете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Информация о деятельности органов местного самоуправления в устной форме предоставляется пользователям информацией во время приема председателя (заместителя председателя) Совета, депутатов Совета, а также по телефонам справочных служб органа местного самоуправления либо по телефонам должностных лиц, уполномоченных Советом на ее предоставление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организации доступа информации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еспечение доступа к информации о деятельности Совета осуществляется в соответствии с Федеральным законом от 09.02.2009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ФЗ "Об обеспечении доступа к информации о деятельности государственных органов и органов местного самоуправления", а также иными нормативными правовыми актами в сфере обеспечения доступа к информации о деятельности органов местного самоуправлени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и муниципальными правовыми актами Совета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Официальное опубликование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Информация о деятельности Совета размещается в сети Интернет на официальном сайте Полтавского городского поселения Полтавского муниципального района Омской области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Состав информации, размещаемой в сети Интернет, периодичность ее размещения и сроки обновления определяются в соответствии с перечнем, утвержденным Советом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овет, наряду с информацией, указанной в п. 11 настоящего Положения относящейся к его деятельности, может размещать в сети Интернет иную информацию о своей деятельности с учетом требований Федерального закона от 09.02.2009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В целях обеспечения права пользователей информации Совет принимает меры по защите этой информации в соответствии с законодательством РФ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Совет в занимаемом помещении ил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органа местного самоуправлени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Информация, указанная в пункте 14 настоящего Положения, должна содержать: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и порядок получения информации от органа местного самоуправлени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В помещении, занимаемом Советом, и иных отведенных для этих целей местах могут быть размещены и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Совета и на заседаниях постоянных комиссий Совета осуществляется в порядке, установленном регламентом Совета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оставление информации по запросам, поступающим в письменной форме, в форме электронных сообщений или в устной форме во время личного приема граждан председателем (заместителем) Совета, осуществляется в соответствии с федеральным и областным законодательством, а также регламентом Совета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.Контроль за обеспечением доступа к информации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Контроль за обеспечением доступа к информации о деятельности органов местного самоуправления осуществляет руководители председатель Совета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Контроль за обеспечением доступа к информации о деятельности органов местного самоуправления осуществляется путем проведения плановых и внеплановых проверок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роводятся 1 раз в год. Предметом таких проверок является соблюдение требований Федерального закона от 09.02.2009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ФЗ "Об обеспечении доступа к информации о деятельности государственных органов и органов местного самоуправления", иных нормативных правовых актов сфере обеспечения доступа к информации о деятельности органов местного самоуправлени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проверка проводится по поручению председателя Совета. Основанием для проведения может являться направленная в Совет жалоба на нарушение требований нормативных правовых актов в сфере обеспечения информации о деятельности органов местного самоуправлени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Секретарь Совета ежеквартально представляет председателю Совета сведения об исполнении запросов, о присутствии граждан на заседаниях Совета, иные сведения о соблюдении требований нормативных правовых актов в сфере обеспечения доступа к информации о деятельности органов местного самоуправления.</w:t>
      </w:r>
    </w:p>
    <w:p>
      <w:pPr>
        <w:pStyle w:val="22"/>
        <w:shd w:fill="auto" w:val="clear"/>
        <w:spacing w:lineRule="exact" w:line="260" w:before="0" w:after="0"/>
        <w:ind w:right="220"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right="220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right="220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right="220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right="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22"/>
        <w:shd w:fill="auto" w:val="clear"/>
        <w:spacing w:lineRule="exact" w:line="260" w:before="0" w:after="0"/>
        <w:ind w:right="220" w:hanging="0"/>
        <w:rPr/>
      </w:pPr>
      <w:r>
        <w:rPr/>
      </w:r>
    </w:p>
    <w:p>
      <w:pPr>
        <w:pStyle w:val="1"/>
        <w:shd w:fill="auto" w:val="clear"/>
        <w:spacing w:lineRule="exact" w:line="408" w:before="0" w:after="0"/>
        <w:ind w:right="6200" w:hanging="0"/>
        <w:jc w:val="left"/>
        <w:rPr/>
      </w:pPr>
      <w:r>
        <w:rPr/>
      </w:r>
    </w:p>
    <w:sectPr>
      <w:type w:val="nextPage"/>
      <w:pgSz w:w="11906" w:h="16838"/>
      <w:pgMar w:left="1138" w:right="1122" w:gutter="0" w:header="0" w:top="1199" w:footer="0" w:bottom="11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 + Не полужирный"/>
    <w:basedOn w:val="2"/>
    <w:qFormat/>
    <w:rPr>
      <w:b w:val="false"/>
      <w:bCs w:val="false"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  <w:lang w:val="en-US" w:bidi="ar-SA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2:00Z</dcterms:created>
  <dc:creator>Natali</dc:creator>
  <dc:description/>
  <cp:keywords/>
  <dc:language>en-US</dc:language>
  <cp:lastModifiedBy>Customer</cp:lastModifiedBy>
  <cp:lastPrinted>2014-06-20T08:33:00Z</cp:lastPrinted>
  <dcterms:modified xsi:type="dcterms:W3CDTF">2014-06-20T04:34:00Z</dcterms:modified>
  <cp:revision>7</cp:revision>
  <dc:subject/>
  <dc:title/>
</cp:coreProperties>
</file>