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решению Совета городского поселения от_______.2014г № ____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341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29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9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73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422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организацию  временного труд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 в свободное от учебы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в р.п. Полтавка (ул.Победы, ул.2-я Молодеж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6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341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29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4-23T09:44:00Z</cp:lastPrinted>
  <dcterms:modified xsi:type="dcterms:W3CDTF">2014-07-22T02:00:00Z</dcterms:modified>
  <cp:revision>998</cp:revision>
  <dc:subject/>
  <dc:title/>
</cp:coreProperties>
</file>