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2014 года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 внесении изменений </w:t>
      </w:r>
      <w:r>
        <w:rPr>
          <w:sz w:val="28"/>
          <w:szCs w:val="28"/>
        </w:rPr>
        <w:t>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оплачиваемого отпуска за выслугу лет», Совет городского поселения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следующие изменения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 В пункт 2 по тексту в предложение «Материальная помощь ко дню рождения выплачивается в размере 2300,00 рублей.» добавить через запятую «к юбилейным датам 40,45,50,55,60лет в размере одного должностного оклада 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тавского городского поселения                                              А.А.Мель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БЗОР ИЗМЕНЕНИЙ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к  решению  Совета от  _________    № __ О проекте решения  «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6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арая редакц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. Материальная помощь выплачивается Работникам ко дню рождения, носит единовременный характер и зависит от наличия денежных средств в бюджете. Материальная помощь ко дню рождения выплачивается в размере 2300,00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«2. Материальная помощь выплачивается Работникам ко дню рождения, носит единовременный характер и зависит от наличия денежных средств в бюджете. Материальная помощь ко дню рождения выплачивается в размере 2300,00 рублей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юбилейным датам 40,45,50,55,60 лет в размере одного должностного оклада 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2:10:00Z</dcterms:created>
  <dc:creator>Руденко М.И.</dc:creator>
  <dc:description/>
  <cp:keywords/>
  <dc:language>en-US</dc:language>
  <cp:lastModifiedBy>user</cp:lastModifiedBy>
  <cp:lastPrinted>2014-01-27T17:08:00Z</cp:lastPrinted>
  <dcterms:modified xsi:type="dcterms:W3CDTF">2014-03-11T04:04:00Z</dcterms:modified>
  <cp:revision>71</cp:revision>
  <dc:subject/>
  <dc:title>23 ноября 2007 года N 976-ОЗ</dc:title>
</cp:coreProperties>
</file>