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 июля 2014 года</w:t>
        <w:tab/>
        <w:tab/>
        <w:tab/>
        <w:tab/>
        <w:tab/>
        <w:tab/>
        <w:tab/>
        <w:tab/>
        <w:tab/>
        <w:t>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местного бюджета на 2015-201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3 статьи 184 Бюджетного кодекса Российской Федерации, пунктом 2 статьи 6 решения Совета депутатов «О бюджетном процессе в Полтавском городском поселении»: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>1.Утвердить сроки составления проекта местного бюджета на 2015-2017 годы согласно приложению к настоящему распоряжению.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основные параметры  бюджета Полтавского городского поселения на 2015-2017годы в Комитет финансов и контроля администрации Полтавского муниципального района в срок до 5 сентября 2014года.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главного специалиста-экономиста по финансовой работе Трифонову В.М.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А.А.Мельник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58:00Z</dcterms:created>
  <dc:creator>secretar</dc:creator>
  <dc:description/>
  <cp:keywords/>
  <dc:language>en-US</dc:language>
  <cp:lastModifiedBy>user</cp:lastModifiedBy>
  <cp:lastPrinted>2014-07-09T09:26:00Z</cp:lastPrinted>
  <dcterms:modified xsi:type="dcterms:W3CDTF">2014-07-09T02:27:00Z</dcterms:modified>
  <cp:revision>63</cp:revision>
  <dc:subject/>
  <dc:title/>
</cp:coreProperties>
</file>