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поселения на 201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6 и 2017 годов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ная инвестиционная программа Полтавского город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5 год и плановый период 2016 и 2017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59"/>
        <w:gridCol w:w="1520"/>
        <w:gridCol w:w="720"/>
        <w:gridCol w:w="720"/>
        <w:gridCol w:w="1440"/>
        <w:gridCol w:w="1440"/>
        <w:gridCol w:w="1440"/>
        <w:gridCol w:w="1440"/>
        <w:gridCol w:w="1464"/>
        <w:gridCol w:w="1637"/>
      </w:tblGrid>
      <w:tr>
        <w:trPr>
          <w:trHeight w:val="4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именование главных распорядителей средств местного бюджета, подразделов классификации расходов местного бюджета, муниципальных программ и инвестиционных проектов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ов местного бюджета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10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распорядитель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за счет средств, предусмотренных муниципальными пр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, предусмотренных муниципальными программ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 счет средств, предусмот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ных муниципальными программ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51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51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07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0742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селение граждан из аварийного жилищного фон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51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51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07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0742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8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8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83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83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новых участков системы водоснаб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4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5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5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роительство разводящих сетей водопровода в микрорайоне «Юго-Восточны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1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8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8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расход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83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83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92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9242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83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83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18:00Z</dcterms:created>
  <dc:creator>user</dc:creator>
  <dc:description/>
  <cp:keywords/>
  <dc:language>en-US</dc:language>
  <cp:lastModifiedBy>user</cp:lastModifiedBy>
  <cp:lastPrinted>2013-11-18T15:58:00Z</cp:lastPrinted>
  <dcterms:modified xsi:type="dcterms:W3CDTF">2014-11-10T04:55:00Z</dcterms:modified>
  <cp:revision>22</cp:revision>
  <dc:subject/>
  <dc:title/>
</cp:coreProperties>
</file>