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июл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Дьяченко Виктор Яковлевич, Качесов Владимир Владимирович, Дедкова Надежда Константиновна, Лактионова Людмила Викторовна, Гаус Татьяна Федоровна, Самойлова Наталья Александ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 Бойко Юрий Борисович, Тарасенко Надежда Николаевна, 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Попов Михаил Владимирович - управляющий делами администрации Полтавского городского поселения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Санин Владимир Алексеевич – главный специалист по имущественным отношениям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бищев Александр Иванович – младший советник юстиции прокурор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>1.Проект решения «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Трифонова В. М. - 15мин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.Слушали: </w:t>
      </w:r>
      <w:r>
        <w:rPr/>
        <w:t>«</w:t>
      </w:r>
      <w:r>
        <w:rPr>
          <w:sz w:val="22"/>
          <w:szCs w:val="28"/>
        </w:rPr>
        <w:t>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Утвердить изменения</w:t>
      </w:r>
      <w:r>
        <w:rPr>
          <w:sz w:val="22"/>
          <w:szCs w:val="28"/>
        </w:rPr>
        <w:t xml:space="preserve">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05-28T13:31:00Z</cp:lastPrinted>
  <dcterms:modified xsi:type="dcterms:W3CDTF">2014-07-25T05:11:00Z</dcterms:modified>
  <cp:revision>30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