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8.2014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ект решения </w:t>
      </w:r>
      <w:r>
        <w:rPr>
          <w:b/>
          <w:sz w:val="28"/>
          <w:szCs w:val="28"/>
        </w:rPr>
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ind w:firstLine="180"/>
        <w:jc w:val="both"/>
        <w:rPr/>
      </w:pPr>
      <w:r>
        <w:rPr/>
        <w:t>Докладчик: Трифонова В.М. – 20 мин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2.Проект решения </w:t>
      </w:r>
      <w:r>
        <w:rPr>
          <w:b/>
          <w:lang w:val="ru-RU"/>
        </w:rPr>
        <w:t>«ОБ УТВЕРЖДЕНИИ ПОЛОЖЕНИЯ О ДОБРОВОЛЬНОЙ НАРОДНОЙ ДРУЖИНЕ ПОЛТАВСКОГО ГОРОДСКОГО ПОСЕЛЕНИЯ 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/>
        <w:t>Докладчик: Шевнин В.А. – 3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3. Обсуждение вопроса о приеме в  муниципальную  собственность следующие объекты водоснабжения:</w:t>
      </w:r>
    </w:p>
    <w:p>
      <w:pPr>
        <w:pStyle w:val="Normal"/>
        <w:jc w:val="both"/>
        <w:rPr/>
      </w:pPr>
      <w:r>
        <w:rPr/>
        <w:t xml:space="preserve">- водопровод р.п.Полтавка, улицы Молодежная, Поселковая, Съездовская, Победы, М.Долиной, протяженностью : 2534 п.м., адрес ( местоположение):  Омская область, полтавский район, р.п. Полтавка, существующий водопровод на с. Ольгино – ул.Молодежная, Поселковая, Съездовская, Победы, М.Долиной; </w:t>
      </w:r>
    </w:p>
    <w:p>
      <w:pPr>
        <w:pStyle w:val="Normal"/>
        <w:jc w:val="both"/>
        <w:rPr/>
      </w:pPr>
      <w:r>
        <w:rPr/>
        <w:t>- насосная станция «Адмирал -3ч –КМ 32-50-3\2-П», кадастровый номер 55-55-29/017/2011-394, расположенный по адресу Омская область, Полтавский район, р.п. Полтавка, Южная часть поселка.)   из  собственности Полтавского муниципального района Омской области 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5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08-22T08:35:00Z</cp:lastPrinted>
  <dcterms:modified xsi:type="dcterms:W3CDTF">2015-02-05T06:37:00Z</dcterms:modified>
  <cp:revision>184</cp:revision>
  <dc:subject/>
  <dc:title>ПОВЕСТКА ДНЯ</dc:title>
</cp:coreProperties>
</file>