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617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29 .07.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617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29 .07.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29.07.2014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Копия решения «О внесении изменений в решение Совета городского поселения от 11.12.2013г. № 33 «О бюджете  Полтавского городского поселения на 2014 годи на плановый период 2015 и 2016 годов»»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опия решения «Об исполнении бюджета Полтавского городского поселения за 1 полугодие 2014 год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 Копия решения «Об отмене Решения Совета депутатов Полтавского городского поселения от 29.12.2005г. № 42.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пия решения «Об установлении пенсии за выслугу лет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4-07-29T13:52:00Z</cp:lastPrinted>
  <dcterms:modified xsi:type="dcterms:W3CDTF">2014-07-29T09:52:00Z</dcterms:modified>
  <cp:revision>191</cp:revision>
  <dc:subject/>
  <dc:title/>
</cp:coreProperties>
</file>