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 марта  2014 года.</w:t>
        <w:tab/>
        <w:tab/>
        <w:tab/>
        <w:tab/>
        <w:tab/>
        <w:t xml:space="preserve">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b/>
          <w:sz w:val="28"/>
        </w:rPr>
        <w:t>депутатов Совета  город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4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4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ородского поселения                                                   А.А.Мельник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ешением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№ </w:t>
      </w:r>
      <w:r>
        <w:rPr/>
        <w:t xml:space="preserve">1      от 19.03.2014г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4 год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17"/>
        <w:gridCol w:w="2740"/>
        <w:gridCol w:w="316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 депутатов Совета  городского поселения на 2014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 отчете главы о работе администрации Полтавского городского поселения за 2013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Полтавского городского поселения  А.А.Мельник </w:t>
            </w:r>
          </w:p>
        </w:tc>
      </w:tr>
      <w:tr>
        <w:trPr>
          <w:trHeight w:val="91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  отчете Председателя Совета Полтавского городского поселения об итогах работы Совета за 2013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городского поселения Т.Ф.Гаус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 изменений и допол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граничении имущества между муниципальными образова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екте решения «Об исполнении бюджета Полтавского городского поселения за 2013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городского поселения от 11.12.2013г. № 33 «О бюджете  Полтавского городского поселения на 201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5 и 2016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 внесении изменений 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квартал 2014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4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муниципальному земельному контролю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сконсульт Н.И. Кучав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практике работы депутата на избирательном округе № 1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2013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 публичных слушаниях по проекту решения «</w:t>
            </w:r>
            <w:r>
              <w:rPr>
                <w:sz w:val="22"/>
                <w:szCs w:val="22"/>
              </w:rPr>
              <w:t>О проекте  изменений и дополнений в Устав муниципального образования Полтавского городского поселения Полтавского муниципального района Омской области» и по проекту решения «О проекте решения «Об исполнении бюджета Полтавского городского поселения за 2013год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утверждении тарифа на услуги центральной бани на 201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постоянной депутатской комисси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2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имущественным отношения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имущественным отношениям В.А.Санин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1 полугодие 2014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внесении изменений в решение о бюджете на 2014г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руководителя  МУП «Бытовик» о проделанной работе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 специалиста о проделанной работе по муниципальному земельному контролю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сконсульт Н.И. Кучав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работы  администрации Полтавского городского поселения о реализации целевых програм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3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 9 месяцев 2014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4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оекте решения «О бюджете Полтавского городского поселения на 2015 год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 xml:space="preserve">Отчет постоянной депутатской комиссии по экономике и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бюджете Полтавского городского поселения на 2015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директора МКУ «Полтавская казна» о проделанной работ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олтавская казна» С.В. Дауб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общественных организаций в  администрации Полта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4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15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Об отчете депутатов Совета о работе на избирательном округе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Полта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Customer</dc:creator>
  <dc:description/>
  <cp:keywords/>
  <dc:language>en-US</dc:language>
  <cp:lastModifiedBy>Customer</cp:lastModifiedBy>
  <cp:lastPrinted>2014-03-20T06:21:00Z</cp:lastPrinted>
  <dcterms:modified xsi:type="dcterms:W3CDTF">2014-03-20T03:23:00Z</dcterms:modified>
  <cp:revision>4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