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332 от   21.10.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5-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Полтавского городского поселения на 2015 год и на период до 2017года (далее – прогноз) разработан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Российской Федерации на 2015год и на период до 2017года, предусматривающих реализацию приоритетов государственной политики на долгосрочную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социально-экономического развития Полтавского городского поселения за предшествующие годы и фактически складывающейся ситуации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ных данных о деятельности хозяйствующих субъектов, осуществляемой на территории городского поселения на 2015 год и на период до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дготовлен на вариантной основе. Оба варианта прогноза базируются на относительно благоприятных оценках внешнеэкономической конъюн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варианте прогноза, развитие экономики будет происходить в условиях сдержанного роста инвестиционного и потребительск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(основном) варианте предусматривается развитие экономики в условиях активной реализации государственной политики, направленной на повышение инвестиционной привлекательности Полтавского городского поселения, широкого внедрения наукоемких технологий в производство, развития предпринимательской инициативы, качественного совершенствования факторов производства и их использования, уровня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прорыв в улучшении инвестиционного и бизнес-климата Полтавского городского поселения, выраженный в значительном росте объемов инвестиций в основной капитал, повышение оценки бизнес-сообществом условий ведения предпринимательской деятельности в Полтавском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рынка труда , выраженное в повышении производительности труда, увеличение доли высокопроизводительн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носпособности производимой в Полтавском городском поселен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едствие оптимизации расходов местного бюджета – социальное развитие и инвестиции в человеческий капитал, выраженные в повышении среднего уровня заработной платы отдельных категорий работников бюджетного сектора экономики развитие инфраструктуры;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- устойчивый рост потребления на фоне роста реальных денежных доходов населения. 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На территории Полтавского городского поселения зарегистрировано 158 организаций, из них 30 – количество организаций муниципальной формы собственности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 xml:space="preserve">В 2014 году по собственным доходам планируется получить 17,0 млн рублей. Размер земельного  налога составит 0,63 млн. рублей. Сумма налога на доходы физических лиц  составит 8,37 млн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5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5 – 2017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5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Величина расходов на 2015 год составит 16,4  млн. рублей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поселения, повышение уровня жизни населения 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/>
        <w:tab/>
        <w:t xml:space="preserve">Приоритетными задачами развития агропромышленного комплекса поселения в 2011 – 2016 годах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на территории Полтавского город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В 2011-2016 году продолжится реализация мероприятий целевой программы «Развитие малых форм хозяйствования в агропромышленном комплексе 2011-2016 го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 производить строительство жилья по "Губернаторской программе - поддержка граждан в строительстве, реконструкции, достройке индивидуального жилья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5,1 тысяч человек, или 72,9% от общей численност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реальной безработицы составляет – 23,0%. Уровень официально зарегистрированной безработицы составляет – 5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на оплату труда по Полтавскому городскому поселению составят в сумме 502,4млн. рублей. Среднедушевые денежные доходы (в месяц) в 2015 году составят 7515,0 рублей.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относительно низкой зарплате уровень покупательной способности можно охарактеризовать как средний, что позволяет развиваться торговле. На территории поселения осуществляет деятельность 58 частных предпринимателей занимающихся торговлей, закупом мяса. Население занято в личных подсобных хозяйст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08:00Z</dcterms:created>
  <dc:creator>user</dc:creator>
  <dc:description/>
  <cp:keywords/>
  <dc:language>en-US</dc:language>
  <cp:lastModifiedBy>user</cp:lastModifiedBy>
  <cp:lastPrinted>2014-10-24T11:19:00Z</cp:lastPrinted>
  <dcterms:modified xsi:type="dcterms:W3CDTF">2014-10-24T04:19:00Z</dcterms:modified>
  <cp:revision>17</cp:revision>
  <dc:subject/>
  <dc:title/>
</cp:coreProperties>
</file>