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20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 19 марта 2014 г.                                                                                              № 4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О проекте  изменений и дополнений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28"/>
        </w:rPr>
        <w:t xml:space="preserve">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18.02.2014 №7-08-14/513, Совет городского поселения решил:</w:t>
      </w:r>
    </w:p>
    <w:p>
      <w:pPr>
        <w:pStyle w:val="Style61"/>
        <w:widowControl/>
        <w:spacing w:lineRule="exact" w:line="322"/>
        <w:ind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I. Внести в Устав Полтавского городского поселения Полтавского муниципального района Омской области следующие изменения  и дополнения :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1.</w:t>
      </w:r>
      <w:r>
        <w:rPr>
          <w:rStyle w:val="FontStyle12"/>
          <w:b w:val="false"/>
          <w:bCs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Часть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 xml:space="preserve">Устава дополнить пунктом </w:t>
      </w:r>
      <w:r>
        <w:rPr>
          <w:rStyle w:val="FontStyle12"/>
          <w:b w:val="false"/>
          <w:sz w:val="28"/>
          <w:szCs w:val="28"/>
        </w:rPr>
        <w:t xml:space="preserve">7.2 </w:t>
      </w:r>
      <w:r>
        <w:rPr>
          <w:rStyle w:val="FontStyle15"/>
          <w:sz w:val="28"/>
          <w:szCs w:val="28"/>
        </w:rPr>
        <w:t>следующего содержания:</w:t>
        <w:br/>
      </w:r>
      <w:r>
        <w:rPr>
          <w:rStyle w:val="FontStyle12"/>
          <w:b w:val="false"/>
          <w:sz w:val="28"/>
          <w:szCs w:val="28"/>
        </w:rPr>
        <w:t xml:space="preserve">«7.2) </w:t>
      </w:r>
      <w:r>
        <w:rPr>
          <w:rStyle w:val="FontStyle15"/>
          <w:sz w:val="28"/>
          <w:szCs w:val="28"/>
        </w:rPr>
        <w:t>создание условий для реализации мер, направленных на укрепление</w:t>
      </w:r>
    </w:p>
    <w:p>
      <w:pPr>
        <w:pStyle w:val="Style81"/>
        <w:widowControl/>
        <w:ind w:firstLine="567"/>
        <w:rPr/>
      </w:pPr>
      <w:r>
        <w:rPr>
          <w:rStyle w:val="FontStyle15"/>
          <w:sz w:val="28"/>
          <w:szCs w:val="28"/>
        </w:rPr>
        <w:t>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2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21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изложить в следующей редакции:</w:t>
      </w:r>
    </w:p>
    <w:p>
      <w:pPr>
        <w:pStyle w:val="Normal"/>
        <w:ind w:firstLine="567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.</w:t>
      </w:r>
      <w:r>
        <w:rPr/>
        <w:t xml:space="preserve"> </w:t>
      </w:r>
      <w:r>
        <w:rPr>
          <w:sz w:val="28"/>
          <w:szCs w:val="28"/>
        </w:rPr>
        <w:t>Данный пункт вступает в силу с 1 июля 2014 года.</w:t>
      </w:r>
    </w:p>
    <w:p>
      <w:pPr>
        <w:pStyle w:val="Style71"/>
        <w:widowControl/>
        <w:tabs>
          <w:tab w:val="clear" w:pos="720"/>
          <w:tab w:val="left" w:pos="974" w:leader="none"/>
        </w:tabs>
        <w:spacing w:before="5" w:after="0"/>
        <w:ind w:left="706" w:hanging="0"/>
        <w:rPr/>
      </w:pPr>
      <w:r>
        <w:rPr>
          <w:rStyle w:val="FontStyle12"/>
          <w:b w:val="false"/>
          <w:sz w:val="28"/>
          <w:szCs w:val="28"/>
        </w:rPr>
        <w:t>3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23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изложить в следующей редакции:</w:t>
      </w:r>
    </w:p>
    <w:p>
      <w:pPr>
        <w:pStyle w:val="Style101"/>
        <w:widowControl/>
        <w:spacing w:lineRule="exact" w:line="322"/>
        <w:ind w:firstLine="567"/>
        <w:jc w:val="both"/>
        <w:rPr/>
      </w:pPr>
      <w:r>
        <w:rPr>
          <w:rStyle w:val="FontStyle15"/>
          <w:sz w:val="28"/>
          <w:szCs w:val="28"/>
        </w:rPr>
        <w:t>«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 </w:t>
      </w:r>
      <w:r>
        <w:rPr>
          <w:rStyle w:val="FontStyle12"/>
          <w:b w:val="false"/>
          <w:sz w:val="28"/>
          <w:szCs w:val="28"/>
        </w:rPr>
        <w:t>4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36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- признан утратившим силу.</w:t>
      </w:r>
    </w:p>
    <w:p>
      <w:pPr>
        <w:pStyle w:val="Style91"/>
        <w:widowControl/>
        <w:tabs>
          <w:tab w:val="clear" w:pos="720"/>
          <w:tab w:val="left" w:pos="998" w:leader="none"/>
        </w:tabs>
        <w:ind w:left="56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5.</w:t>
        <w:tab/>
        <w:t>Пункты 3, 8.1 части 1 статьи 3.1 Устава изложить в следующей редакции:</w:t>
        <w:br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городского поселения, муниципальных служащих и работников муниципальных учреждений;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6. Часть 3 статьи 5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«3. Условием назначения местного референдума по инициативе граждан, избирательных объединений, иных общественных объединений, указанных в пункте 2 части 3 статьи 22 Федерального закона от 06.10.2003 № 131-ФЗ «Об общих принципах организации местного самоуправления в Российской Федерации», является сбор подписей в поддержку данной инициативы, количество которых установлено законом Омской области от 15.02.2005 № 616-ОЗ «О местном референдуме в Омской области»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7. Статью 6 Устава изложить в следующей редакции:</w:t>
        <w:br/>
        <w:t>«Статья 6. Муниципальные выборы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pacing w:val="1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1.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3.Решение о назначении выборов в орган местного самоуправления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4. При проведении муниципальных выборов в городском  поселении</w:t>
        <w:br/>
        <w:t>применяются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1) мажоритарная избирательная система относительного большинства – при проведении выборов главы городского поселения. Избранным признается кандидат, получивший наибольшее число голосов избирателей, принявших участие в голосовании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2) мажоритарная избирательная система относительного большинства – при проведении выборов депутатов Совета городского поселения. Выборы проводятся по одномандатным и (или) многомандатным избирательным округам, образуемым на территории городского поселения.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5. День голосования на выборах в органы местного самоуправления</w:t>
        <w:br/>
        <w:t>определяется в соответствии с Федеральным законом от 12.06.2002 № 67-ФЗ «Об</w:t>
        <w:br/>
        <w:t>основных гарантиях избирательных прав и права на участие в референдуме граждан</w:t>
        <w:br/>
        <w:t>Российской Федерации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6. Итоги муниципальных выборов подлежат официальному опубликованию (обнародованию)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8. Часть 8 статьи 16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«8. Расходы на обеспечение деятельности Совета </w:t>
      </w:r>
      <w:r>
        <w:rPr>
          <w:rStyle w:val="FontStyle12"/>
          <w:b w:val="false"/>
          <w:spacing w:val="-10"/>
          <w:sz w:val="28"/>
          <w:szCs w:val="28"/>
        </w:rPr>
        <w:t>городского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 xml:space="preserve">поселения </w:t>
      </w:r>
      <w:r>
        <w:rPr>
          <w:rStyle w:val="FontStyle11"/>
          <w:b w:val="false"/>
          <w:sz w:val="28"/>
          <w:szCs w:val="28"/>
        </w:rPr>
        <w:t xml:space="preserve">предусматриваются в местном бюджете отдельной строкой </w:t>
      </w:r>
      <w:r>
        <w:rPr>
          <w:rStyle w:val="FontStyle12"/>
          <w:b w:val="false"/>
          <w:spacing w:val="-10"/>
          <w:sz w:val="28"/>
          <w:szCs w:val="28"/>
        </w:rPr>
        <w:t>в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>соответствии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 xml:space="preserve">с </w:t>
      </w:r>
      <w:r>
        <w:rPr>
          <w:rStyle w:val="FontStyle11"/>
          <w:b w:val="false"/>
          <w:sz w:val="28"/>
          <w:szCs w:val="28"/>
        </w:rPr>
        <w:t>классификацией расходов бюджетов Российской Федерации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9. Пункт 2 части 1 статьи 17 Устава изложить в следующей редакции:</w:t>
        <w:br/>
        <w:t>«2) утверждение местного бюджета и отчета о его исполнении;»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0.</w:t>
        <w:tab/>
        <w:t>Пункты 6, 13 статьи 26 Устава - исключить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11.Часть 1 статьи 27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«1. Глава Полтавского городского поселения в пределах своих полномочий, установленных уставом Полтавского городского поселения и решениями Совета Полтавского городского поселения, издает постановления и распоряжения местной администрации по вопросам, указанным в части 6 статьи 43 Федерального закона от 06.10.2003 № 131-ФЗ «Об общих принципах организации местного самоуправления в Российской Федерации», в случае, если глава Полтавского городского поселения исполняет полномочия главы местной администрации. Глава Полтавского городского поселения издает постановления и распоряжения по иным вопросам, отнесенным к его компетенции уставом Полтавского городского поселения в соответствии с Федеральным законом от 06.10.2003 № 131-ФЗ, другими федеральными законами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2. В части 1 статьи 31 Устава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а) пункт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«4) принятие и организация выполнения планов и программ комплексного социально-экономического развития городского поселения, а также организация сбора статистических показателей, характеризующих состояние экономики и социальной сферы городского поселе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б) дополнить пунктами 9.1, 9.2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«9.1) осуществляет функции главного распорядителя (распорядителя) бюджетных средств городского поселения;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9.2) обладает полномочиями по осуществлению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3. Часть 4 статьи 31.1 Устава изложить в следующей редакции: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«4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, частью 10.1 статьи 40 Федерального закона «Об общих принципах организации местного самоуправления в Российской Федерации», статьей 13.1 Федерального закона от 25.12.2008 г. № 273-ФЗ принимается Советом городского поселения в соответствии с частями 1-3 настоящей статьи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4. Часть 5 статьи 35 Устава дополнить абзацем следующего содержания:</w:t>
        <w:br/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5.</w:t>
        <w:tab/>
        <w:t>Статью 36 Устава изложить в следующей редакции:</w:t>
        <w:br/>
        <w:t>«Статья 36. Муниципальная служба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.03.2007 № 25-ФЗ «О муниципальной службе в Российской Федерации», а также принимаемыми в соответствии с ним законами Омской области, настоящим Уставом, и иными муниципальными правовыми актами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6.Статью 37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7.Статью 38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8.Пункт 2 части 1 статьи 42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9.Пункт 5 части 1 статьи 42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20.Часть 2 статьи 43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«2. Городской бюджет - предназначен для исполнения расходных обязательств городского поселения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городского поселения не допускается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21.</w:t>
        <w:tab/>
        <w:t>Статью 45 Устава изложить в следующей редакции:</w:t>
        <w:br/>
        <w:t>«Статья 45. Закупки для обеспечения муниципальных нужд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.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b w:val="false"/>
          <w:bCs w:val="false"/>
          <w:sz w:val="28"/>
          <w:szCs w:val="28"/>
        </w:rPr>
        <w:t>2.Закупки товаров, работ, услуг для обеспечения муниципальных нужд осуществляются за счет средств городского бюджета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2.В части 1 статьи 46 Устава слова «главные распорядители и распорядители бюджетных средств городского поселения;»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3.Пункт 3 части 3 статьи 46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4.Часть 4 статьи 46 Устава дополнить пунктом 5.1 следующего содержания:</w:t>
        <w:br/>
        <w:t>«5.1) в пределах своей компетенции управляет долговыми обязательствами городского поселения;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5.</w:t>
        <w:tab/>
        <w:t>В части 1 статьи 53 Устава слова «Глава» заменить словом</w:t>
        <w:br/>
        <w:t>«Администрация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6.Пункт 3 статьи 56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27.Часть 2 статьи 57.1 Устава дополнить пунктом 5 следующего содержания: 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«5) допущение главой городского поселения, местной администрацией, </w:t>
      </w:r>
      <w:r>
        <w:rPr>
          <w:sz w:val="28"/>
          <w:szCs w:val="28"/>
        </w:rPr>
        <w:t>иными</w:t>
      </w:r>
      <w:r>
        <w:rPr>
          <w:rStyle w:val="FontStyle11"/>
          <w:b w:val="false"/>
          <w:sz w:val="28"/>
          <w:szCs w:val="28"/>
        </w:rPr>
        <w:t xml:space="preserve">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П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ункта 2 вступающего в силу с 1 июля 2014 года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вести публичные слушания по проекту </w:t>
      </w:r>
      <w:r>
        <w:rPr>
          <w:sz w:val="28"/>
        </w:rPr>
        <w:t xml:space="preserve">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 4 апреля  2014 года в 15,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n-US"/>
        </w:rPr>
        <w:t>V</w:t>
      </w:r>
      <w:r>
        <w:rPr>
          <w:rStyle w:val="FontStyle11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Глава Полтавского 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городского поселения                                                                         А.А. Мельник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13"/>
          <w:b w:val="false"/>
        </w:rPr>
        <w:tab/>
        <w:tab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220" w:right="500" w:gutter="0" w:header="0" w:top="839" w:footer="0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w w:val="6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29"/>
      <w:ind w:hanging="159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20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spacing w:lineRule="exact" w:line="322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168"/>
    </w:pPr>
    <w:rPr/>
  </w:style>
  <w:style w:type="paragraph" w:styleId="Style101">
    <w:name w:val="Style10"/>
    <w:basedOn w:val="Normal"/>
    <w:qFormat/>
    <w:pPr>
      <w:spacing w:lineRule="exact" w:line="329"/>
      <w:ind w:firstLine="533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43:00Z</dcterms:created>
  <dc:creator>Дом</dc:creator>
  <dc:description/>
  <cp:keywords/>
  <dc:language>en-US</dc:language>
  <cp:lastModifiedBy>Customer</cp:lastModifiedBy>
  <cp:lastPrinted>2014-03-19T13:21:00Z</cp:lastPrinted>
  <dcterms:modified xsi:type="dcterms:W3CDTF">2014-03-19T10:21:00Z</dcterms:modified>
  <cp:revision>8</cp:revision>
  <dc:subject/>
  <dc:title/>
</cp:coreProperties>
</file>