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7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6 августа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Качесов Владимир Владимирович, Дедкова Надежда Константин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ыжов Виктор Григорьевич, </w:t>
      </w: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ойко Юрий Борисович, </w:t>
      </w:r>
      <w:r>
        <w:rPr>
          <w:rFonts w:cs="Times New Roman" w:ascii="Times New Roman" w:hAnsi="Times New Roman"/>
          <w:b w:val="false"/>
          <w:sz w:val="24"/>
          <w:szCs w:val="24"/>
        </w:rPr>
        <w:t>Дьяченко Виктор Яковл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Шевнин Владимир Анатольевич – ведущий специалист юрисконсульт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вдокимова Юлия Дмитриевна – помошник прокурора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сутствовали: </w:t>
      </w:r>
      <w:r>
        <w:rPr>
          <w:rFonts w:cs="Times New Roman" w:ascii="Times New Roman" w:hAnsi="Times New Roman"/>
          <w:b w:val="false"/>
          <w:sz w:val="24"/>
          <w:szCs w:val="24"/>
        </w:rPr>
        <w:t>Лактионова Людмила Викторовна, Самойлова Наталья Александров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ембель Валентина Васильевна, Тарасенко Надежда Николаевн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1.Проект решения </w:t>
      </w:r>
      <w:r>
        <w:rPr>
          <w:b/>
          <w:sz w:val="22"/>
          <w:szCs w:val="28"/>
        </w:rPr>
        <w:t>«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Трифонова В. М. - 15мин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Проект решения </w:t>
      </w:r>
      <w:r>
        <w:rPr>
          <w:b/>
          <w:sz w:val="22"/>
          <w:szCs w:val="22"/>
        </w:rPr>
        <w:t>«Об утверждении Положения</w:t>
      </w:r>
      <w:r>
        <w:rPr>
          <w:b/>
        </w:rPr>
        <w:t xml:space="preserve">  о добровольной народной дружине Полтавского городского поселения.</w:t>
      </w:r>
      <w:r>
        <w:rPr>
          <w:b/>
          <w:sz w:val="22"/>
          <w:szCs w:val="22"/>
        </w:rPr>
        <w:t xml:space="preserve"> »</w:t>
      </w:r>
    </w:p>
    <w:p>
      <w:pPr>
        <w:pStyle w:val="Normal"/>
        <w:tabs>
          <w:tab w:val="clear" w:pos="708"/>
          <w:tab w:val="left" w:pos="3100" w:leader="none"/>
        </w:tabs>
        <w:rPr>
          <w:sz w:val="22"/>
          <w:szCs w:val="22"/>
        </w:rPr>
      </w:pPr>
      <w:r>
        <w:rPr>
          <w:sz w:val="22"/>
          <w:szCs w:val="22"/>
        </w:rPr>
        <w:t>Докладчик: Шевнин В.А. – 10 мин</w:t>
      </w:r>
    </w:p>
    <w:p>
      <w:pPr>
        <w:pStyle w:val="Normal"/>
        <w:rPr/>
      </w:pPr>
      <w:r>
        <w:rPr/>
        <w:t xml:space="preserve">          </w:t>
      </w:r>
      <w:r>
        <w:rPr/>
        <w:t>3. Обсуждение вопроса о приеме в  муниципальную  собственность следующие объекты водоснабжения:</w:t>
      </w:r>
    </w:p>
    <w:p>
      <w:pPr>
        <w:pStyle w:val="Normal"/>
        <w:jc w:val="both"/>
        <w:rPr/>
      </w:pPr>
      <w:r>
        <w:rPr/>
        <w:t xml:space="preserve">- водопровод р.п.Полтавка, улицы Молодежная, Поселковая, Съездовская, Победы, М.Долиной, протяженностью : 2534 п.м., адрес ( местоположение):  Омская область, полтавский район, р.п. Полтавка, существующий водопровод на с. Ольгино – ул.Молодежная, Поселковая, Съездовская, Победы, М.Долиной; </w:t>
      </w:r>
    </w:p>
    <w:p>
      <w:pPr>
        <w:pStyle w:val="Normal"/>
        <w:jc w:val="both"/>
        <w:rPr/>
      </w:pPr>
      <w:r>
        <w:rPr/>
        <w:t>- насосная станция «Адмирал -3ч –КМ 32-50-3\2-П», кадастровый номер 55-55-29/017/2011-394, расположенный по адресу Омская область, Полтавский район, р.п. Полтавка, Южная часть поселка.)   из  собственности Полтавского муниципального района Омской области 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.Слушали: </w:t>
      </w:r>
      <w:r>
        <w:rPr/>
        <w:t>«</w:t>
      </w:r>
      <w:r>
        <w:rPr>
          <w:sz w:val="22"/>
          <w:szCs w:val="28"/>
        </w:rPr>
        <w:t>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/>
        <w:t>Внести в решение Совета депутатов Полтавского городского поселения  № 33 от 11.12.2013г. «О бюджете Полтавского городского поселения на 2014год и плановый период 2015 и 2016 годов» измен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b/>
        </w:rPr>
        <w:t xml:space="preserve">            </w:t>
      </w:r>
      <w:r>
        <w:rPr>
          <w:b/>
        </w:rPr>
        <w:t>2. Слушали</w:t>
      </w:r>
      <w:r>
        <w:rPr/>
        <w:t xml:space="preserve">: </w:t>
      </w:r>
      <w:r>
        <w:rPr>
          <w:sz w:val="22"/>
          <w:szCs w:val="22"/>
        </w:rPr>
        <w:t>«Об утверждении Положения</w:t>
      </w:r>
      <w:r>
        <w:rPr/>
        <w:t xml:space="preserve">  о добровольной народной дружине Полтавского городского поселения.</w:t>
      </w:r>
      <w:r>
        <w:rPr>
          <w:sz w:val="22"/>
          <w:szCs w:val="22"/>
        </w:rPr>
        <w:t xml:space="preserve"> »</w:t>
      </w:r>
    </w:p>
    <w:p>
      <w:pPr>
        <w:pStyle w:val="Style2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и: </w:t>
      </w:r>
    </w:p>
    <w:p>
      <w:pPr>
        <w:pStyle w:val="Style23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"О добровольной народной дружине Полтавского городского поселения.", принимая замечания и предложения прокуратуры Полтавского района.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подлежит опубликованию (обнародованию).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Слушали: </w:t>
      </w:r>
      <w:r>
        <w:rPr/>
        <w:t>«по вопросу  о приеме в  муниципальную  собственность следующие объекты водоснабжения:</w:t>
      </w:r>
    </w:p>
    <w:p>
      <w:pPr>
        <w:pStyle w:val="Normal"/>
        <w:rPr/>
      </w:pPr>
      <w:r>
        <w:rPr/>
        <w:t>- водопровод р.п.Полтавка, улицы Молодежная, Поселковая, Съездовская, Победы, М.Долиной, протяженностью : 2534 п.м., адрес ( местоположение):  Омская область, полтавский район, р.п. Полтавка, существующий водопровод на с. Ольгино – ул.Молодежная, Поселковая, Съездовская, Победы, М.Долиной; - насосная станция «Адмирал -3ч –КМ 32-50-3\2-П», кадастровый номер 55-55-29/017/2011-394, расположенный по адресу Омская область, Полтавский район, р.п. Полтавка, Южная часть поселка.)   из  собственности Полтавского муниципального района Омской области  в собственность Полтавского городского поселения Полтавского муниципального района Омской области.</w:t>
      </w:r>
      <w:r>
        <w:rPr>
          <w:szCs w:val="28"/>
        </w:rPr>
        <w:t>»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Вынести вопрос на ближайшее заседание Совета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городского поселения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Т.П. Бох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10-24T09:17:00Z</cp:lastPrinted>
  <dcterms:modified xsi:type="dcterms:W3CDTF">2014-10-24T05:17:00Z</dcterms:modified>
  <cp:revision>31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