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 августа 2014 года</w:t>
        <w:tab/>
        <w:tab/>
        <w:tab/>
        <w:tab/>
        <w:tab/>
        <w:tab/>
        <w:tab/>
        <w:tab/>
        <w:t xml:space="preserve">  № 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основных направлениях бюджетной и налоговой политики Полтавского городского поселения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7 статьи 9</w:t>
        </w:r>
      </w:hyperlink>
      <w:r>
        <w:rPr>
          <w:sz w:val="28"/>
          <w:szCs w:val="28"/>
        </w:rPr>
        <w:t xml:space="preserve"> Положения "О бюджетном процессе в Полтавском городском поселении", в целях составления проекта местного бюджета на 2015 - 2017 годы, формирования межбюджетных отношений на 2015 - 2017 годы с муниципальными образованиями Полта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6">
        <w:r>
          <w:rPr>
            <w:rStyle w:val="InternetLink"/>
            <w:color w:val="0000FF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Полтавского городского поселения на 2015 - 2017 годы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формировании бюджетных ассигнований местного бюджета, на исполнение действующих и принимаемых расходных обязательств Полтавского городского поселения на 2015 - 2017 годы, руководствоваться основными </w:t>
      </w:r>
      <w:hyperlink w:anchor="Par26">
        <w:r>
          <w:rPr>
            <w:rStyle w:val="InternetLink"/>
            <w:color w:val="0000FF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Полтавского городского поселения на 2015 - 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изовать работу по составлению проекта местного бюджета на 2015 - 2017 годы в соответствии с основными </w:t>
      </w:r>
      <w:hyperlink w:anchor="Par26">
        <w:r>
          <w:rPr>
            <w:rStyle w:val="InternetLink"/>
            <w:color w:val="0000FF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Полтавского городского поселения на 2015 -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 xml:space="preserve">                                               В.М.Триф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9.08.2014 г. N 258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й и налоговой политики Полта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на 2015 - 2017 годы</w:t>
      </w:r>
    </w:p>
    <w:p>
      <w:pPr>
        <w:pStyle w:val="S14"/>
        <w:shd w:fill="FFFFFF" w:val="clear"/>
        <w:jc w:val="both"/>
        <w:rPr/>
      </w:pPr>
      <w:r>
        <w:rPr>
          <w:color w:val="000000"/>
          <w:sz w:val="28"/>
          <w:szCs w:val="28"/>
        </w:rPr>
        <w:t>1. Основные направления бюджетной и налоговой политики Полтавского городского поселения на 2015 - 2017 годы разработаны в целях формирования основы для составления проекта бюджета Полтавского городского поселения на 2015 - 2017 годы, формирования межбюджетных отношений с муниципальными образованиями городского поселения.</w:t>
      </w:r>
    </w:p>
    <w:p>
      <w:pPr>
        <w:pStyle w:val="S14"/>
        <w:shd w:fill="FFFFFF" w:val="clear"/>
        <w:jc w:val="both"/>
        <w:rPr/>
      </w:pPr>
      <w:r>
        <w:rPr>
          <w:color w:val="000000"/>
          <w:sz w:val="28"/>
          <w:szCs w:val="28"/>
        </w:rPr>
        <w:t>2. Бюджетная и налоговая политика Полтавского городского поселения на 2015 - 2017 год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риентирована на положения </w:t>
      </w:r>
      <w:hyperlink r:id="rId3">
        <w:r>
          <w:rPr>
            <w:rStyle w:val="InternetLink"/>
            <w:color w:val="008000"/>
            <w:sz w:val="28"/>
            <w:szCs w:val="28"/>
          </w:rPr>
          <w:t>Бюджетного послания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 бюджетной политике в 2014 - 2016 годах, стратегические цели развития Омской области, сформулированные в </w:t>
      </w:r>
      <w:hyperlink r:id="rId4">
        <w:r>
          <w:rPr>
            <w:rStyle w:val="InternetLink"/>
            <w:color w:val="008000"/>
            <w:sz w:val="28"/>
            <w:szCs w:val="28"/>
          </w:rPr>
          <w:t>Указе</w:t>
        </w:r>
      </w:hyperlink>
      <w:r>
        <w:rPr>
          <w:color w:val="000000"/>
          <w:sz w:val="28"/>
          <w:szCs w:val="28"/>
        </w:rPr>
        <w:t xml:space="preserve"> Губернатора Омской области от 24 июня 2013 года N 93 "О Стратегии социально-экономического развития Омской области до 2025 года", а также на основные направления бюджетной политики Российской Федерации на 2015 год и на плановый период 2016 и 2017 годов и основные направления налоговой политики Российской Федерации на 2015 год и на плановый период 2016 и 2017 г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снована на преемственности бюджетной и налоговой политики Полтавского городского поселения на 2014 - 2016 годы с учетом необходимости достижения целей и решения задач муниципальных программ Полтавского городского посел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елена 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наращивания налогового потенциала , улучшения инвестиционного климата, стимулирования роста предпринимательской инициатив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охранение социальной и экономической стабильности Полтавского городского поселения;</w:t>
      </w:r>
    </w:p>
    <w:p>
      <w:pPr>
        <w:pStyle w:val="S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направлениями бюджетной политики Омской области на 2015 - 2017 годы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олгосрочной сбалансированности и финансовой устойчивости бюджета городского поселения в условиях ограниченности его доходных источник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е и в полном объеме исполнение долговых обязательств городского поселения, неукоснительное соблюдение ограничений допустимого уровня дефицита местного бюджета и предельного объема муниципального долга Полтавского городского поселения, установленных бюджет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птимизация расходов местного бюджета, недопущение образования просроченной кредиторской задолженности местного бюдж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повышение эффективности осуществления закупок товаров, работ, услуг для обеспечения нужд Полтавского городского поселения, исключение фактов заключения контрактов с недобросовестными поставщиками (подрядчиками, исполнителями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льнейшее совершенствование межбюджетных отношений с муниципальными образованиями Полтавского город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реализация мер по социализации и эффективной самореализации молодежи Полтавского городского поселения, по созданию условий для привлечения жителей городского поселения к регулярным занятиям физической культурой и спортом, сохранению системы детского отдыха и оздоровления несовершеннолетних, проживающих в поселен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беспечение доступности культурных благ и услуг для населения Полтавского городского поселения , сохранности объектов культурного наследия (памятников истории и культуры) , дальнейшей поддержки культуры, самодеятельного художественного творч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беспечение доступности и качества муниципальных услуг в сфере социального обслуживания населения, совершенствование механизма социальной поддержки населения Полтавского городского поселения на основе принципов адресности и нуждаем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условий для беспрепятственного доступа инвалидов и других маломобильных групп населения городского поселения к объектам и услугам в сферах их жизне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условий эффективной занятости населения Полтавского городского поселения, содействие самозанятости безработных граждан, в том числе в сфере малого и среднего предпринимательства, сохранение жизни и здоровья населения Полтавского городского поселения в процессе их трудов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троительство (реконструкция) объектов капитального строительства собственности Полтавского городского поселения исходя из приоритетных направлений социально-экономического развития Полтавского городского посел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содействия в обеспечении граждан доступным и комфортным жилье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мер по ликвидации аварийного жилищного фонд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доступности и качества предоставляемых гражданам коммунальных услуг, в том числе путем внедрения энергосберегающих технологий в жилищно-коммунальном комплекс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овременной и эффективной дорожно-транспортной инфраструктуры, в том числе путем строительства, ремонта и содержания автомобильных дорог 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использования земельных ресурсов, конкурентоспособности сельскохозяйственной продукции, сырья и продовольствия посредством поддержки сельскохозяйственных товаропроизводите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тимулирование развития малого и среднего предпринимательства на территории Полтавского городского поселения, в том числе путем реализации мероприятий по финансовой и имущественной поддержк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вышения уровня экологической безопасности, сохранения природных систем, рационального природопольз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нижение расходов местного бюджета на оплату потребления топливно-энергетических ресурсов 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обеспечение доступности информации о бюджетном процессе в Полтавском городском поселении для граждан.</w:t>
      </w:r>
    </w:p>
    <w:p>
      <w:pPr>
        <w:pStyle w:val="S14"/>
        <w:shd w:fill="FFFFFF" w:val="clear"/>
        <w:jc w:val="both"/>
        <w:rPr/>
      </w:pPr>
      <w:r>
        <w:rPr>
          <w:color w:val="000000"/>
          <w:sz w:val="28"/>
          <w:szCs w:val="28"/>
        </w:rPr>
        <w:t>4. Основными направлениями налоговой политики Полтавского городского поселения на 2015 - 2017 годы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ерехода к налогообложению объектов недвижимости исходя из кадастровой стоимости путем установления особенностей определения налоговой базы, в том числе следующих видов объектов недвижимого имуществ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деловые центры и торговые центры (комплексы) и помещения в ни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, назначение которых в соответствии с кадастровыми паспортами объектов недвижимости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налоговых условий для осуществления инвестиционной деятельности, создания новых и модернизации действующих производств и реализации инновационных проектов на территории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4">
    <w:name w:val="s_14"/>
    <w:basedOn w:val="Normal"/>
    <w:qFormat/>
    <w:pPr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E68A6F740E0EA3E431416646BB77EB8AF259D207839F6674F3F874E9166B53F72648A84CB2AEE0E8EF5rFY7C" TargetMode="External"/><Relationship Id="rId3" Type="http://schemas.openxmlformats.org/officeDocument/2006/relationships/hyperlink" Target="http://base.garant.ru/70394910/" TargetMode="External"/><Relationship Id="rId4" Type="http://schemas.openxmlformats.org/officeDocument/2006/relationships/hyperlink" Target="http://base.garant.ru/15574047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57:00Z</dcterms:created>
  <dc:creator>secretar</dc:creator>
  <dc:description/>
  <cp:keywords/>
  <dc:language>en-US</dc:language>
  <cp:lastModifiedBy>user</cp:lastModifiedBy>
  <cp:lastPrinted>2014-08-29T15:34:00Z</cp:lastPrinted>
  <dcterms:modified xsi:type="dcterms:W3CDTF">2014-08-29T08:35:00Z</dcterms:modified>
  <cp:revision>37</cp:revision>
  <dc:subject/>
  <dc:title/>
</cp:coreProperties>
</file>