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20 июня 2014 года                                                                                       № 1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логе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Налогов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 Законом Российской Федерации от 9 декабря 1991г. № 2003-1 «О налогах на имущество  физических лиц», а также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атуры Полтавского района от 18.04.2014 № 7-08-14\1427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вет городского поселения  Полтав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и ввести в действие на территории Полтавского городского поселения налог на имущество физических ли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бъектами налогообложения признаются следующие виды имуществ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жилой д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квартир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комнат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дач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гараж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иные строения, помещения и сооружени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доля в праве общей собственности на имущество, указанное в пунктах 1 - 6 настоящего пункта, расположенные на территории 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становить следующие ставки налога в зависимости от суммарной инвентаризационной стоимости объектов налогообложения, принадлежащих гражданам на правах собственности, долю в праве общей собственности на строения, помещения и сооружения, жилой дом, квартиру, комнату, дачу, гараж, иное строение  и находящихся на территории Полтавского городского поселения, умноженной на коэффициент-дефлятор, определяемый в соответствии с частью первой Налогового кодекса Российской Федерации (далее - коэффициент-дефлятор) в следующих размерах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рная инвентаризационная стоимос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ов налогооблож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000 рублей </w:t>
            </w:r>
            <w:r>
              <w:rPr>
                <w:sz w:val="28"/>
                <w:szCs w:val="28"/>
                <w:u w:val="single"/>
              </w:rPr>
              <w:t>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 000 рублей до 500 000 рублей </w:t>
            </w:r>
            <w:r>
              <w:rPr>
                <w:sz w:val="28"/>
                <w:szCs w:val="28"/>
                <w:u w:val="single"/>
              </w:rPr>
              <w:t>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5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35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становить, что для граждан, имеющих в собственности имущество, являющееся объектом налогообложения и находящееся на территории Полтавского городского поселения, льготы, установленные пунктом 1 статьи 4 Закона Российской Федерации от 09 декабря 1991 года N 2003-1 "О налогах на имущество физических лиц", действуют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знать утратившими силу следующие решения Совета депутатов Полтавского городского поселения: от 26.11.2010 года №55, от 15.06.2011 года №24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6. Настоящее решение вступает в силу с 1 января  2015 года, но не ранее чем по истечении одного месяца со дня опубликования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</w:t>
      </w:r>
      <w:r>
        <w:rPr>
          <w:sz w:val="28"/>
          <w:szCs w:val="28"/>
        </w:rPr>
        <w:t xml:space="preserve"> Настоящее решение опубликовать (обнародовать).</w:t>
      </w:r>
    </w:p>
    <w:p>
      <w:pPr>
        <w:pStyle w:val="Normal"/>
        <w:shd w:fill="FFFFFF" w:val="clear"/>
        <w:spacing w:before="2" w:after="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А.А.Мельни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4:00Z</dcterms:created>
  <dc:creator>Loner-XP</dc:creator>
  <dc:description/>
  <cp:keywords/>
  <dc:language>en-US</dc:language>
  <cp:lastModifiedBy>Customer</cp:lastModifiedBy>
  <cp:lastPrinted>2014-06-20T08:24:00Z</cp:lastPrinted>
  <dcterms:modified xsi:type="dcterms:W3CDTF">2014-10-06T05:18:00Z</dcterms:modified>
  <cp:revision>14</cp:revision>
  <dc:subject/>
  <dc:title/>
</cp:coreProperties>
</file>