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 к решению Совета городского поселения от _______2014г № 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 год и на плановый период 2015 и 2016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4 к решению Совета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5 и 2016 годов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пределение бюджетных ассигнований  местного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 и подразделам классификации расходов бюджетов на 2014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на плановый период 2015 и 2016 год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08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720"/>
        <w:gridCol w:w="960"/>
        <w:gridCol w:w="1440"/>
        <w:gridCol w:w="1320"/>
        <w:gridCol w:w="1570"/>
        <w:gridCol w:w="1440"/>
        <w:gridCol w:w="1430"/>
        <w:gridCol w:w="1548"/>
      </w:tblGrid>
      <w:tr>
        <w:trPr>
          <w:trHeight w:val="52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кодов классификации расходов  местного бюджет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местного бюджета</w:t>
            </w:r>
          </w:p>
        </w:tc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>
          <w:trHeight w:val="40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3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167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22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57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730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422,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7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199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6783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8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14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956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9341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5929,6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88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1:50:00Z</dcterms:created>
  <dc:creator>1</dc:creator>
  <dc:description/>
  <cp:keywords/>
  <dc:language>en-US</dc:language>
  <cp:lastModifiedBy>user</cp:lastModifiedBy>
  <cp:lastPrinted>2014-04-23T09:44:00Z</cp:lastPrinted>
  <dcterms:modified xsi:type="dcterms:W3CDTF">2014-07-22T02:03:00Z</dcterms:modified>
  <cp:revision>971</cp:revision>
  <dc:subject/>
  <dc:title/>
</cp:coreProperties>
</file>