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5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 июня 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Дьяченко Виктор Яковлевич, Дедкова Надежда Константиновна, Гаус Татьяна Федоровна, Самойлова Наталья Александровна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ыжов Виктор Григорьевич, Тарасенко Надежда Николаевна, Гембель Валентина Василь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>Попов Михаил Владимирович - управляющий делами администрации Полтавского городского поселения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- главный специалист экономист по финансовой работе, Санин Владимир Алексеевич – главный специалист по имущественным отношениям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Шевнин Владимир Анатольевич – ведущий специалист – юрисконсульт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абанов Андрей Юрьевич – заместитель прокурора  Полтавского района юрист 1 класс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сутствовали: Бойко Юрий Борисович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ктионова Людмила Викторовна, Качесов Владимир Владимир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1.Проект решения «</w:t>
      </w:r>
      <w:r>
        <w:rPr>
          <w:b/>
          <w:sz w:val="22"/>
          <w:szCs w:val="22"/>
        </w:rPr>
        <w:t>О  налоге на имущество физических лиц</w:t>
      </w:r>
      <w:r>
        <w:rPr>
          <w:sz w:val="22"/>
          <w:szCs w:val="22"/>
        </w:rPr>
        <w:t>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ладчик: Санин В.А. – 10 мин </w:t>
      </w:r>
    </w:p>
    <w:p>
      <w:pPr>
        <w:pStyle w:val="Normal"/>
        <w:rPr/>
      </w:pPr>
      <w:r>
        <w:rPr>
          <w:sz w:val="22"/>
          <w:szCs w:val="22"/>
        </w:rPr>
        <w:t>2.Проект решения «</w:t>
      </w:r>
      <w:r>
        <w:rPr>
          <w:b/>
          <w:sz w:val="22"/>
          <w:szCs w:val="22"/>
        </w:rPr>
        <w:t>О разграничении имущества между муниципальными образованиями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/>
        <w:t xml:space="preserve">Докладчик: Санин В.А. – 10 мин </w:t>
      </w:r>
    </w:p>
    <w:p>
      <w:pPr>
        <w:pStyle w:val="Normal"/>
        <w:jc w:val="both"/>
        <w:rPr/>
      </w:pPr>
      <w:r>
        <w:rPr>
          <w:sz w:val="22"/>
          <w:szCs w:val="22"/>
        </w:rPr>
        <w:t>3. Проект решения</w:t>
      </w:r>
      <w:r>
        <w:rPr>
          <w:b/>
          <w:sz w:val="22"/>
          <w:szCs w:val="22"/>
        </w:rPr>
        <w:t xml:space="preserve"> 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– 10 мин</w:t>
      </w:r>
    </w:p>
    <w:p>
      <w:pPr>
        <w:pStyle w:val="Normal"/>
        <w:jc w:val="both"/>
        <w:rPr/>
      </w:pPr>
      <w:r>
        <w:rPr>
          <w:sz w:val="22"/>
          <w:szCs w:val="22"/>
        </w:rPr>
        <w:t>4.Проект решения «</w:t>
      </w:r>
      <w:r>
        <w:rPr>
          <w:b/>
          <w:sz w:val="22"/>
          <w:szCs w:val="22"/>
        </w:rPr>
        <w:t>О внесении изменений в Решение Совета депутатов Полтавского городского поселения от 30 июля 2008г. № 33 « Об утверждении Положения о проведении аттестации муниципальных служащих в Полтавском городском поселен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Шевнин А.В. – 10 мин</w:t>
      </w:r>
    </w:p>
    <w:p>
      <w:pPr>
        <w:pStyle w:val="Normal"/>
        <w:jc w:val="both"/>
        <w:rPr/>
      </w:pPr>
      <w:r>
        <w:rPr>
          <w:sz w:val="22"/>
          <w:szCs w:val="22"/>
        </w:rPr>
        <w:t>5.Проект решения «</w:t>
      </w:r>
      <w:r>
        <w:rPr>
          <w:b/>
          <w:sz w:val="22"/>
          <w:szCs w:val="22"/>
        </w:rPr>
        <w:t xml:space="preserve"> О внесении изменений в Решение Совета депутатов Полтавского городского поселения от 30.01.2006 № 6 « Об утверждении Положения о муниципальной службе в муниципальном образовании Полтавском городском поселении муниципального района Омской обла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Шевнин В.А. – 10 ми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Проект решения </w:t>
      </w:r>
      <w:r>
        <w:rPr>
          <w:b/>
          <w:sz w:val="22"/>
          <w:szCs w:val="22"/>
        </w:rPr>
        <w:t>«Об обеспечении доступа к информации о деятельности Совета Полтавского городского поселения Полтавского муниципальн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Шевнин В.А. – 10 мин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Слушали: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 налоге на имущество физических лиц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1. Установить и ввести в действие на территории Полтавского городского поселения налог на имущество физических лиц с 1 июля 201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Объектами налогообложения признаются следующие виды имуществ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жилой д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 квартир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) комнат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) дач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) гараж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) иные строения, помещения и сооружени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)доля в праве общей собственности на имущество, указанное в пунктах 1 - 6 настоящего пункта, расположенные на территории 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Установить следующие ставки налога в зависимости от суммарной инвентаризационной стоимости объектов налогообложения, принадлежащих гражданам на правах собственности, долю в праве общей собственности на строения, помещения и сооружения, жилой дом, квартиру, комнату, дачу, гараж, иное строение  и находящихся на территории Полтавского городского поселения, умноженной на коэффициент-дефлятор, определяемый в соответствии с частью первой Налогового кодекса Российской Федерации (далее - коэффициент-дефлятор) в следующих размерах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рная инвентаризационная стоимо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 налогооблож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0000 рублей </w:t>
            </w:r>
            <w:r>
              <w:rPr>
                <w:sz w:val="22"/>
                <w:szCs w:val="22"/>
                <w:u w:val="single"/>
              </w:rPr>
              <w:t>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ыше 300 000 рублей до 500 000 рублей </w:t>
            </w:r>
            <w:r>
              <w:rPr>
                <w:sz w:val="22"/>
                <w:szCs w:val="22"/>
                <w:u w:val="single"/>
              </w:rPr>
              <w:t>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ыше 5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,3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Установить, что для граждан, имеющих в собственности имущество, являющееся объектом налогообложения и находящееся на территории Полтавского городского поселения, льготы, установленные пунктом 1 статьи 4 Закона Российской Федерации от 09 декабря 1991 года N 2003-1 "О налогах на имущество физических лиц", действуют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Признать утратившими силу следующие решения Совета депутатов Полтавского городского поселения: от 26.11.2010 года №55, от 15.06.2011 года №24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6. Настоящее решение вступает в силу с 1 января 2015 года, но не ранее чем по истечении одного месяца со дня опубликова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</w:t>
      </w:r>
      <w:r>
        <w:rPr>
          <w:sz w:val="22"/>
          <w:szCs w:val="22"/>
        </w:rPr>
        <w:t xml:space="preserve"> Настоящее решение опубликовать (обнародовать).</w:t>
      </w:r>
    </w:p>
    <w:p>
      <w:pPr>
        <w:pStyle w:val="1"/>
        <w:shd w:fill="auto" w:val="clear"/>
        <w:spacing w:lineRule="exact" w:line="322" w:before="0" w:after="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Слушали: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разграничении имущества между муниципальными образования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1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ринять из  собственности Полтавского муниципального района Омской области земельные участки относительно адресов: Омская область, р.п. Полтавка ул. Ленина №9, Омская область, р.п. Полтавка ул. Мира №31, Омская область, р.п. Полтавка ул. Победы №2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Настоящее решение опубликовать (обнародовать)</w:t>
      </w:r>
    </w:p>
    <w:p>
      <w:pPr>
        <w:pStyle w:val="1"/>
        <w:shd w:fill="auto" w:val="clear"/>
        <w:spacing w:lineRule="exact" w:line="322" w:before="0" w:after="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Слушали: </w:t>
      </w:r>
      <w:r>
        <w:rPr/>
        <w:t>«</w:t>
      </w:r>
      <w:r>
        <w:rPr>
          <w:sz w:val="22"/>
          <w:szCs w:val="22"/>
        </w:rPr>
        <w:t>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Внести изменения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Слушали: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внесении изменений в Решение Совета депутатов Полтавского городского поселения от 30 июля 2008г. № 33 « Об утверждении Положения о проведении аттестации муниципальных служащих в Полтавском городском поселен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 Внест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менения в Решение Совета депутатов Полтавского городского поселения от 30 июля 2008г. № 33 « Об утверждении Положения о проведении аттестации муниципальных служащих в Полтавском городском поселен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Слушали: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 xml:space="preserve"> О внесении изменений в Решение Совета депутатов Полтавского городского поселения от 30.01.2006 № 6 « Об утверждении Положения о муниципальной службе в муниципальном образовании Полтавском городском поселении муниципального района Омской обла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Внести изменения в Решение Совета депутатов Полтавского городского поселения от 30.01.2006 № 6 « Об утверждении Положения о муниципальной службе в муниципальном образовании Полтавском городском поселении муниципального района Омской обла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Слушали: «Об обеспечении доступа к информации о деятельности Совета Полтавского городского поселения Полтавского муниципальн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1"/>
        <w:shd w:fill="auto" w:val="clear"/>
        <w:spacing w:lineRule="exact" w:line="322" w:before="0" w:after="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>Утвердить Положение об организации доступа к информации о деятельности Совета Полтавского городского поселения Полтавского муниципального района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>Голосовали: единогласно</w:t>
      </w:r>
    </w:p>
    <w:p>
      <w:pPr>
        <w:pStyle w:val="1"/>
        <w:shd w:fill="auto" w:val="clear"/>
        <w:spacing w:lineRule="exact" w:line="322" w:before="0" w:after="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"/>
        <w:shd w:fill="auto" w:val="clear"/>
        <w:spacing w:lineRule="exact" w:line="322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322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240"/>
      <w:jc w:val="both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4-06-20T08:45:00Z</cp:lastPrinted>
  <dcterms:modified xsi:type="dcterms:W3CDTF">2014-06-20T04:46:00Z</dcterms:modified>
  <cp:revision>30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