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10.2014г                                                                                                                    15-00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Проект решения </w:t>
      </w:r>
      <w:r>
        <w:rPr>
          <w:b/>
        </w:rPr>
        <w:t>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ind w:firstLine="180"/>
        <w:jc w:val="both"/>
        <w:rPr/>
      </w:pPr>
      <w:r>
        <w:rPr/>
        <w:t>Докладчик: Трифонова В.М. – 20 мин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 xml:space="preserve">2.Проект решения </w:t>
      </w:r>
      <w:r>
        <w:rPr>
          <w:b/>
        </w:rPr>
        <w:t xml:space="preserve">«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b/>
        </w:rPr>
        <w:t>за 9 месяцев 2014 года.»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>Докладчик: Трифонова В.М. – 20 мин</w:t>
      </w:r>
    </w:p>
    <w:p>
      <w:pPr>
        <w:pStyle w:val="Normal"/>
        <w:ind w:firstLine="180"/>
        <w:jc w:val="both"/>
        <w:rPr/>
      </w:pPr>
      <w:r>
        <w:rPr/>
        <w:t xml:space="preserve">3. Проект решения </w:t>
      </w:r>
      <w:r>
        <w:rPr>
          <w:b/>
        </w:rPr>
        <w:t>«О муниципальных нормативных правовых актах Полтавского городского поселения Полтавского муниципального района Омской области»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Докладчик :Шевнин В.А. – 20 мин</w:t>
      </w:r>
    </w:p>
    <w:p>
      <w:pPr>
        <w:pStyle w:val="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ind w:left="-426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4.Проект решения </w:t>
      </w:r>
      <w:r>
        <w:rPr>
          <w:b/>
          <w:sz w:val="24"/>
          <w:szCs w:val="24"/>
        </w:rPr>
        <w:t>«О принятии Порядка организации сбора, вывоза, утилизации и переработки бытовых отходов на территории   Полтавского городского поселен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ind w:firstLine="180"/>
        <w:jc w:val="both"/>
        <w:rPr/>
      </w:pPr>
      <w:r>
        <w:rPr/>
        <w:t>Докладчик :Шевнин В.А. – 20 мин</w:t>
      </w:r>
    </w:p>
    <w:p>
      <w:pPr>
        <w:pStyle w:val="ConsTitle"/>
        <w:widowControl/>
        <w:ind w:right="8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 w:val="false"/>
          <w:sz w:val="24"/>
          <w:szCs w:val="24"/>
        </w:rPr>
        <w:t>Проект решения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</w:t>
      </w:r>
    </w:p>
    <w:p>
      <w:pPr>
        <w:pStyle w:val="Normal"/>
        <w:ind w:firstLine="180"/>
        <w:jc w:val="both"/>
        <w:rPr/>
      </w:pPr>
      <w:r>
        <w:rPr/>
        <w:t>Докладчик : Шевнин В.А. – 20 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–  100 мин без перер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:</w:t>
      </w:r>
    </w:p>
    <w:p>
      <w:pPr>
        <w:pStyle w:val="ConsTitle"/>
        <w:widowControl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Обсуждение вопроса о приеме в  муниципальную  собственность следующие объекты водоснабжения:</w:t>
      </w:r>
    </w:p>
    <w:p>
      <w:pPr>
        <w:pStyle w:val="Con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одопровод р.п.Полтавка, улицы Молодежная, Поселковая, Съездовская, Победы, М.Долиной, протяженностью : 2534 п.м., адрес ( местоположение):  Омская область, полтавский район, р.п. Полтавка, существующий водопровод на с. Ольгино – ул.Молодежная, Поселковая, Съездовская, Победы, М.Долиной; </w:t>
      </w:r>
    </w:p>
    <w:p>
      <w:pPr>
        <w:pStyle w:val="Con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сосная станция «Адмирал -3ч –КМ 32-50-3\2-П», кадастровый номер 55-55-29/017/2011-394, расположенный по адресу Омская область, Полтавский район, р.п. Полтавка, Южная часть поселка.)   из  собственности Полтавского муниципального района Омской области  в собственность Полтавского городского поселения Полтав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бсуждение вопроса об исполнении решения Полтавского районного  суда « Об обязании Администрации Полтавского городского поселения предоставления жилья вне очереди  Якименко А.И.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4-10-29T10:06:00Z</cp:lastPrinted>
  <dcterms:modified xsi:type="dcterms:W3CDTF">2014-10-29T06:10:00Z</dcterms:modified>
  <cp:revision>198</cp:revision>
  <dc:subject/>
  <dc:title>ПОВЕСТКА ДНЯ</dc:title>
</cp:coreProperties>
</file>