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социально-культурных мероприятий Полтавского город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4-2019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ых мероприятий Полтавского городского поселения на 2014-2019 годы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9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реализация на территории городского поселения системы мер по регулированию демографических процессов, направленных на  стабилизацию численности населения и формирования предпосылок к демографическому ро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уязвимых групп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дорового образа жизни населения, создание условий для увеличения продолжительности жизни нас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в общественном сознании авторитета семьи, уважения и приверженности семейным це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занятий физической культурой и спортом для всех категорий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отдельных категорий граждан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молодого поколения Полтавского город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Улучшение демографической ситуации и социального благополучия населения Полтавского городского поселения на 2014-2019 годы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азвитие физической культуры и спорта в Полтавском городском поселении (2014-2019 г.г.)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5029,5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4 год – 636,45 тыс. ру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5 год – 1181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– 823,7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7 год – 895,75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– 735,7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 756,0 тыс. 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 благосостояния социально необеспеченной группы населения Полтавского городского поселения в 2014 году до 22%; 2015 году- 20%; в 2016 году- 18%; в 2017 году- 16%; в 2018 году- 14%; в 2019 году- 12%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меньшение  числа правонарушений среди населения до 2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влечение населения городского поселения к массовым спортивным соревнованиям до 20 человек в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жертв и материальных потерь при чрезвычайных ситуациях ежегодно до 2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34:00Z</dcterms:created>
  <dc:creator>user</dc:creator>
  <dc:description/>
  <cp:keywords/>
  <dc:language>en-US</dc:language>
  <cp:lastModifiedBy>user</cp:lastModifiedBy>
  <cp:lastPrinted>2013-09-24T12:54:00Z</cp:lastPrinted>
  <dcterms:modified xsi:type="dcterms:W3CDTF">2014-11-10T05:06:00Z</dcterms:modified>
  <cp:revision>121</cp:revision>
  <dc:subject/>
  <dc:title/>
</cp:coreProperties>
</file>