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19 марта 2014года                                                                                      № 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Принять для рассмотрения проект решения «Об исполнении  бюджета Полтавского городского поселения за 2013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Провести публичные слушания по вопросу «Об исполнении бюджета Полтавского городского поселения за 2013 год» 04 апреля 2014 года в 15,00 часов в здании администрации по адресу р.п. Полтавка ул.Ленина д.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и проект решения Совета городского поселения «Об исполнении бюджета Полтавского городского поселения за 2013 год» подлежат опубликованию (обнародова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 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________2014 г.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3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3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3 год» в соответствии со структурой решения Совета депутатов № 35 от 20.11.2012г. «О бюджете Полтавского городского поселения на 2013год» согласно приложений к данно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45330587,17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4027367,93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местного бюджета за 2013год составляет в сумме 11303219,24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3 году местным бюджетом, в сумме 33824785,56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3году, в сумме 0,00 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89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3 год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360"/>
        <w:gridCol w:w="540"/>
        <w:gridCol w:w="540"/>
        <w:gridCol w:w="540"/>
        <w:gridCol w:w="540"/>
        <w:gridCol w:w="720"/>
        <w:gridCol w:w="1260"/>
        <w:gridCol w:w="1260"/>
        <w:gridCol w:w="90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0674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557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1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9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47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5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1646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3945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в виде прибыли, приходящейся на доли в уставных (складочных)капиталах хозяйственных товариществ и обществ, или дивидендов по акция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68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40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6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0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9270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3058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85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3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490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980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13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16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650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1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16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650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9803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47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3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32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03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03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4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71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71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05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05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5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5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47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078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1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478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18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98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98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68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40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6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4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0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92701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3058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85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3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21775,6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19,24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51775,6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3219,24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3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2177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19,24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5177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3219,24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</w:tbl>
    <w:p>
      <w:pPr>
        <w:sectPr>
          <w:type w:val="nextPage"/>
          <w:pgSz w:w="11906" w:h="16838"/>
          <w:pgMar w:left="851" w:right="9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3 год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3 год                                                                        руб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3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544477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027367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544477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027367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4824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94912,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4449,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1562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3962,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3962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3770,8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3770,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191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191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9738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9296,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1543,0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1543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7270,9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7270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4272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4272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9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9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646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646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13,7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13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5235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97968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4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4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29504,5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07048,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377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377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2623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668072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85868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71408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46682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муниципальной собственности казенным учреждени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 (2010-2015гг)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зеленение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5582,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5582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3454,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3454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центные платежи по муниципальному долгу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544477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027367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544477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027367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4824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94912,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4449,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1562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3962,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3962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3770,8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3770,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191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191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9738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9296,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1543,0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1543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7270,9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7270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4272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4272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132,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9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132,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9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646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646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13,7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13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5235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97968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4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4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6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6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29504,5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07048,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8833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377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8833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377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1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1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2623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374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374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668072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85868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5234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71408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942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46682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муниципальной собственности казенным учреждени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Жилище (2010-2015гг)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зеленение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5582,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5582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3454,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3454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центные платежи по муниципальному долгу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внутренне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3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105"/>
        <w:gridCol w:w="1415"/>
        <w:gridCol w:w="1465"/>
        <w:gridCol w:w="1055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8242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4912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3,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3,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449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562,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8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9738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9296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235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7968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6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03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2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9504,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7048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4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623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249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1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68072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5868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6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34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4088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60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60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932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932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User</dc:creator>
  <dc:description/>
  <cp:keywords/>
  <dc:language>en-US</dc:language>
  <cp:lastModifiedBy>user</cp:lastModifiedBy>
  <cp:lastPrinted>2013-02-22T11:26:00Z</cp:lastPrinted>
  <dcterms:modified xsi:type="dcterms:W3CDTF">2014-03-20T09:42:00Z</dcterms:modified>
  <cp:revision>68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