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/>
        <w:t>«</w:t>
      </w:r>
      <w:r>
        <w:rPr>
          <w:bCs/>
          <w:sz w:val="28"/>
          <w:szCs w:val="28"/>
        </w:rPr>
        <w:t>Об утверждении проекта изменений и дополнений  в У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тавского городского поселения Полтавского муниципального района Омской области» 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 </w:t>
      </w:r>
      <w:r>
        <w:rPr>
          <w:rStyle w:val="FontStyle15"/>
          <w:b/>
          <w:sz w:val="22"/>
          <w:szCs w:val="22"/>
        </w:rPr>
        <w:t xml:space="preserve">Часть </w:t>
      </w:r>
      <w:r>
        <w:rPr>
          <w:rStyle w:val="FontStyle12"/>
          <w:b/>
          <w:sz w:val="22"/>
          <w:szCs w:val="22"/>
        </w:rPr>
        <w:t xml:space="preserve">1 </w:t>
      </w:r>
      <w:r>
        <w:rPr>
          <w:rStyle w:val="FontStyle15"/>
          <w:b/>
          <w:sz w:val="22"/>
          <w:szCs w:val="22"/>
        </w:rPr>
        <w:t xml:space="preserve">статьи </w:t>
      </w:r>
      <w:r>
        <w:rPr>
          <w:rStyle w:val="FontStyle12"/>
          <w:b/>
          <w:sz w:val="22"/>
          <w:szCs w:val="22"/>
        </w:rPr>
        <w:t xml:space="preserve">3 </w:t>
      </w:r>
      <w:r>
        <w:rPr>
          <w:rStyle w:val="FontStyle15"/>
          <w:b/>
          <w:sz w:val="22"/>
          <w:szCs w:val="22"/>
        </w:rPr>
        <w:t xml:space="preserve">Устава дополнить пунктом </w:t>
      </w:r>
      <w:r>
        <w:rPr>
          <w:rStyle w:val="FontStyle12"/>
          <w:b/>
          <w:sz w:val="22"/>
          <w:szCs w:val="22"/>
        </w:rPr>
        <w:t>7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) создание условий для предоставления транспортных услуг населению и организация транспортного обслуживания населения в границах городского поселения</w:t>
            </w:r>
            <w:bookmarkStart w:id="0" w:name="sub_140171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yle14"/>
                <w:color w:val="000000"/>
                <w:sz w:val="22"/>
                <w:szCs w:val="22"/>
              </w:rPr>
              <w:t xml:space="preserve"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" </w:t>
            </w:r>
            <w:bookmarkEnd w:id="0"/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частие в предупреждении и ликвидации последствий чрезвычайных ситуаций в границах город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3. Вопросы местного значения городского поселения</w:t>
            </w:r>
          </w:p>
          <w:p>
            <w:pPr>
              <w:pStyle w:val="Style71"/>
              <w:widowControl/>
              <w:tabs>
                <w:tab w:val="clear" w:pos="708"/>
                <w:tab w:val="left" w:pos="974" w:leader="none"/>
              </w:tabs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«7.2) </w:t>
            </w:r>
            <w:r>
              <w:rPr>
                <w:rStyle w:val="FontStyle15"/>
                <w:sz w:val="24"/>
                <w:szCs w:val="24"/>
              </w:rPr>
      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      </w:r>
          </w:p>
          <w:p>
            <w:pPr>
              <w:pStyle w:val="Normal"/>
              <w:rPr>
                <w:rStyle w:val="FontStyle1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rStyle w:val="FontStyle15"/>
          <w:b/>
          <w:sz w:val="22"/>
          <w:szCs w:val="22"/>
        </w:rPr>
        <w:t xml:space="preserve">Пункт </w:t>
      </w:r>
      <w:r>
        <w:rPr>
          <w:rStyle w:val="FontStyle12"/>
          <w:b/>
          <w:sz w:val="22"/>
          <w:szCs w:val="22"/>
        </w:rPr>
        <w:t xml:space="preserve">21 </w:t>
      </w:r>
      <w:r>
        <w:rPr>
          <w:rStyle w:val="FontStyle15"/>
          <w:b/>
          <w:sz w:val="22"/>
          <w:szCs w:val="22"/>
        </w:rPr>
        <w:t xml:space="preserve">части </w:t>
      </w:r>
      <w:r>
        <w:rPr>
          <w:rStyle w:val="FontStyle12"/>
          <w:b/>
          <w:sz w:val="22"/>
          <w:szCs w:val="22"/>
        </w:rPr>
        <w:t xml:space="preserve">1 </w:t>
      </w:r>
      <w:r>
        <w:rPr>
          <w:rStyle w:val="FontStyle15"/>
          <w:b/>
          <w:sz w:val="22"/>
          <w:szCs w:val="22"/>
        </w:rPr>
        <w:t xml:space="preserve">статьи </w:t>
      </w:r>
      <w:r>
        <w:rPr>
          <w:rStyle w:val="FontStyle12"/>
          <w:b/>
          <w:sz w:val="22"/>
          <w:szCs w:val="22"/>
        </w:rPr>
        <w:t xml:space="preserve">3 </w:t>
      </w:r>
      <w:r>
        <w:rPr>
          <w:rStyle w:val="FontStyle15"/>
          <w:b/>
          <w:sz w:val="22"/>
          <w:szCs w:val="22"/>
        </w:rPr>
        <w:t>Устава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21) присвоение наименований улицам, площадям и иным территориям проживания граждан в населенных пунктах, установление нумерации домов; </w:t>
            </w:r>
            <w:r>
              <w:rPr>
                <w:b/>
              </w:rPr>
              <w:t>(в ред.решения № 9 от 30.03.2010), (в ред.решения № 14 от 18.04.201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.</w:t>
            </w:r>
            <w:r>
              <w:rPr>
                <w:sz w:val="22"/>
                <w:szCs w:val="22"/>
              </w:rPr>
              <w:t xml:space="preserve"> Данный пункт вступает в силу с 1 июля 2014 года.</w:t>
            </w:r>
          </w:p>
          <w:p>
            <w:pPr>
              <w:pStyle w:val="Normal"/>
              <w:jc w:val="both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974" w:leader="none"/>
        </w:tabs>
        <w:spacing w:before="5" w:after="0"/>
        <w:rPr/>
      </w:pPr>
      <w:r>
        <w:rPr>
          <w:b/>
          <w:sz w:val="28"/>
          <w:szCs w:val="28"/>
        </w:rPr>
        <w:t xml:space="preserve">3. </w:t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23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 организация и осуществление мероприятий по гражданской обороне, защите населения и территории городского поселения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22"/>
              <w:ind w:firstLine="567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«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.</w:t>
            </w:r>
          </w:p>
          <w:p>
            <w:pPr>
              <w:pStyle w:val="Normal"/>
              <w:jc w:val="both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36)осуществление муниципального контроля за проведением муниципальных лотерей;</w:t>
            </w:r>
            <w:r>
              <w:rPr>
                <w:b/>
              </w:rPr>
              <w:t xml:space="preserve"> ( в редакции Решения № 29 от 19.07.2010 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974" w:leader="none"/>
        </w:tabs>
        <w:rPr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4.</w:t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36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- признан утратившим силу.</w:t>
      </w:r>
    </w:p>
    <w:p>
      <w:pPr>
        <w:pStyle w:val="Normal"/>
        <w:rPr/>
      </w:pPr>
      <w:r>
        <w:rPr>
          <w:rStyle w:val="FontStyle12"/>
          <w:b/>
          <w:sz w:val="22"/>
          <w:szCs w:val="22"/>
        </w:rPr>
        <w:t xml:space="preserve">      </w:t>
      </w:r>
      <w:r>
        <w:rPr>
          <w:rStyle w:val="FontStyle15"/>
          <w:b/>
          <w:sz w:val="22"/>
          <w:szCs w:val="22"/>
        </w:rPr>
        <w:t>5.</w:t>
        <w:tab/>
        <w:t>Пункты 3, 8.1 части 1 статьи 3.1 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атья 3.1 Полномочия органов местного самоуправления по решению вопросов местного знач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;( в редакции Решения № 20 от 15.06.201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атья 3.1 Полномочия органов местного самоуправления по решению вопросов местного значения </w:t>
            </w:r>
          </w:p>
          <w:p>
            <w:pPr>
              <w:pStyle w:val="Normal"/>
              <w:jc w:val="both"/>
              <w:rPr/>
            </w:pP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ntStyle15"/>
                <w:sz w:val="20"/>
                <w:szCs w:val="20"/>
              </w:rPr>
              <w:t>«3) создание муниципальных предприятий и учреждений, осуществление</w:t>
            </w:r>
          </w:p>
          <w:p>
            <w:pPr>
              <w:pStyle w:val="Style81"/>
              <w:widowControl/>
              <w:ind w:firstLine="567"/>
              <w:rPr/>
            </w:pPr>
            <w:r>
              <w:rPr>
                <w:rStyle w:val="FontStyle15"/>
                <w:sz w:val="20"/>
                <w:szCs w:val="20"/>
              </w:rPr>
              <w:t>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      </w:r>
          </w:p>
          <w:p>
            <w:pPr>
              <w:pStyle w:val="Normal"/>
              <w:jc w:val="both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городского поселения, муниципальных служащих и работников муниципальных учреждений;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 xml:space="preserve">6. </w:t>
      </w:r>
      <w:r>
        <w:rPr/>
        <w:t>Часть 3 статьи 5 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</w:rPr>
              <w:t>Статья 5. Местный референду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ловием назначения местного референдума по инициативе граждан, избирательных объединений, иных общественных объединений является сбор подписей в поддержку данной инициативы, количество которых не может превышать 5 процентов от числа участников референдума, зарегистрированных на территории городского поселения в соответствии с федеральным законом. Количество подписей  устанавливается  законом Ом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5. Местный референдум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«3. Условием назначения местного референдума по инициативе граждан, избирательных объединений, иных общественных объединений, указанных в пункте 2 части 3 статьи 22 Федерального закона от 06.10.2003 № 131-ФЗ «Об общих принципах организации местного самоуправления в Российской Федерации», является сбор подписей в поддержку данной инициативы, количество которых установлено законом Омской области от 15.02.2005 № 616-03 «О местном референдуме в Омской области».»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7. Статью 6 Устава изложить в следующей редакции:</w:t>
        <w:br/>
        <w:t>«Статья 6. Муниципальные выборы</w:t>
      </w:r>
    </w:p>
    <w:p>
      <w:pPr>
        <w:pStyle w:val="Normal"/>
        <w:jc w:val="both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Статья 6. Муниципальные выборы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Муниципальные выборы проводятся в целях избрания депутатов Совета городского поселения, выборных должностных лиц местного самоуправления городского поселения на основе всеобщего равного и прямого избирательного права при тайном голосовании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шение о назначении муниципальных выборов должно быть принято Советом городского поселения 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 случаях, установленных федеральным законом, муниципальные выборы назначаются избирательной комиссией городского поселения или судом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 проведении выборов в органы местного самоуправления могут применятьс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жоритарная система относительного большинства - при проведении выборов главы муниципального образования. Выборы проводятся по единому избирательному округу, включающему в себя всю территорию муниципального образования. Избранным признаётся кандидат, получивший наибольшее число голосов избирателей, принявших участие в голосовании, относительно любого кандидата</w:t>
            </w:r>
            <w:r>
              <w:rPr>
                <w:b/>
              </w:rPr>
              <w:t>(в ред.решения от 07.10.2010 № 38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ажоритарная система относительного большинства - при проведении выборов депутатов представительного органа местного самоуправления, членов выборных органов местного самоуправления. Выборы проводятся по одномандатным и (или) многомандатным избирательным округам, образуемым на территории муниципального образова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.Итоги муниципальных выборов  подлежат официальному опубликованию (обнародованию)..</w:t>
            </w:r>
            <w:r>
              <w:rPr>
                <w:b/>
                <w:sz w:val="22"/>
                <w:szCs w:val="22"/>
              </w:rPr>
              <w:t xml:space="preserve"> (В ред.Решения №14 от 18.04.2012)</w:t>
            </w:r>
          </w:p>
          <w:p>
            <w:pPr>
              <w:pStyle w:val="Heading2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Статья 6. Муниципальные выборы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rStyle w:val="FontStyle11"/>
                <w:b w:val="false"/>
                <w:b w:val="false"/>
                <w:spacing w:val="10"/>
                <w:sz w:val="22"/>
                <w:szCs w:val="22"/>
              </w:rPr>
            </w:pPr>
            <w:r>
              <w:rPr>
                <w:rStyle w:val="FontStyle12"/>
                <w:b w:val="false"/>
                <w:sz w:val="22"/>
                <w:szCs w:val="22"/>
              </w:rPr>
              <w:t>1.Муниципальные выборы проводятс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2.Муниципальные выборы назначаются Советом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городского поселения или суд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3.Решение о назначении выборов в орган местного самоуправления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4. При проведении муниципальных выборов в городском  поселении</w:t>
              <w:br/>
              <w:t>применя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1) мажоритарная избирательная система относительного большинства – при проведении выборов главы городского поселения. Избранным признается кандидат, получивший наибольшее число голосов избирателей, принявших участие в голосова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2) мажоритарная избирательная система относительного большинства – при проведении выборов депутатов Совета городского поселения. Выборы проводятся по одномандатным и (или) многомандатным избирательным округам, образуемым на территории городского посел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5. День голосования на выборах в органы местного самоуправления</w:t>
              <w:br/>
              <w:t>определяется в соответствии с Федеральным законом от 12.06.2002 № 67-ФЗ «Об</w:t>
              <w:br/>
              <w:t>основных гарантиях избирательных прав и права на участие в референдуме граждан</w:t>
              <w:br/>
              <w:t>Российской Федерации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6. Итоги муниципальных выборов подлежат официальному опубликованию (обнародованию).».</w:t>
            </w:r>
          </w:p>
          <w:p>
            <w:pPr>
              <w:pStyle w:val="Normal"/>
              <w:ind w:firstLine="900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8. </w:t>
      </w:r>
      <w:r>
        <w:rPr/>
        <w:t>Часть 8 статьи 16 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16. Совет городского поселения</w:t>
            </w:r>
          </w:p>
          <w:p>
            <w:pPr>
              <w:pStyle w:val="TextBodyIndent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Финансирование деятельности Совета поселения отражается отдельной строкой в местном бюджете поселения.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16. Совет город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 xml:space="preserve">«8. Расходы на обеспечение деятельности Совета </w:t>
            </w:r>
            <w:r>
              <w:rPr>
                <w:rStyle w:val="FontStyle12"/>
                <w:b w:val="false"/>
                <w:spacing w:val="-10"/>
                <w:sz w:val="22"/>
                <w:szCs w:val="22"/>
              </w:rPr>
              <w:t>городского</w:t>
            </w:r>
            <w:r>
              <w:rPr>
                <w:rStyle w:val="FontStyle12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b w:val="false"/>
                <w:spacing w:val="-10"/>
                <w:sz w:val="22"/>
                <w:szCs w:val="22"/>
              </w:rPr>
              <w:t xml:space="preserve">поселения </w:t>
            </w:r>
            <w:r>
              <w:rPr>
                <w:rStyle w:val="FontStyle11"/>
                <w:b w:val="false"/>
                <w:sz w:val="22"/>
                <w:szCs w:val="22"/>
              </w:rPr>
              <w:t xml:space="preserve">предусматриваются в местном бюджете отдельной строкой </w:t>
            </w:r>
            <w:r>
              <w:rPr>
                <w:rStyle w:val="FontStyle12"/>
                <w:b w:val="false"/>
                <w:spacing w:val="-10"/>
                <w:sz w:val="22"/>
                <w:szCs w:val="22"/>
              </w:rPr>
              <w:t>в</w:t>
            </w:r>
            <w:r>
              <w:rPr>
                <w:rStyle w:val="FontStyle12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b w:val="false"/>
                <w:spacing w:val="-10"/>
                <w:sz w:val="22"/>
                <w:szCs w:val="22"/>
              </w:rPr>
              <w:t>соответствии</w:t>
            </w:r>
            <w:r>
              <w:rPr>
                <w:rStyle w:val="FontStyle12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b w:val="false"/>
                <w:spacing w:val="-10"/>
                <w:sz w:val="22"/>
                <w:szCs w:val="22"/>
              </w:rPr>
              <w:t xml:space="preserve">с </w:t>
            </w:r>
            <w:r>
              <w:rPr>
                <w:rStyle w:val="FontStyle11"/>
                <w:b w:val="false"/>
                <w:sz w:val="22"/>
                <w:szCs w:val="22"/>
              </w:rPr>
              <w:t>классификацией расходов бюджетов Российской Федерации.».</w:t>
            </w:r>
          </w:p>
          <w:p>
            <w:pPr>
              <w:pStyle w:val="Normal"/>
              <w:ind w:firstLine="709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11"/>
          <w:b/>
          <w:sz w:val="22"/>
          <w:szCs w:val="22"/>
        </w:rPr>
        <w:t>9. Пункт 2 части 1 статьи 17 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17. Компетенция Совета городского поселения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утверждение местного бюджета городского поселения на очередной финансовый год и утверждение отчета о его исполнении;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17. Компетенция Совета город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1"/>
                <w:b w:val="false"/>
                <w:sz w:val="28"/>
                <w:szCs w:val="28"/>
              </w:rPr>
              <w:t>«2) утверждение местного бюджета и отчета о его исполнении;»</w:t>
            </w:r>
          </w:p>
          <w:p>
            <w:pPr>
              <w:pStyle w:val="Normal"/>
              <w:ind w:firstLine="900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bCs/>
          <w:sz w:val="28"/>
          <w:szCs w:val="28"/>
        </w:rPr>
        <w:t>10.</w:t>
        <w:tab/>
        <w:t>Пункты 6, 13 статьи 26 Устава - исключи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Статья 26. Полномочия Главы городского посел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редставляет на утверждение Совета городского поселения проект местного бюджета городского поселения и отчет о его исполнении, проекты правовых актов о корректировке бюджета городского поселения и распределении средств, полученных в результате экономии расходов бюджета или превышения его доходов над расходам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осуществляет функции главного распорядителя и распорядителя бюджетных средств при исполнении бюджета город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bCs/>
          <w:sz w:val="28"/>
          <w:szCs w:val="28"/>
        </w:rPr>
        <w:t>11.Часть 1 статьи 27 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7.Правовые акты Главы Городского посел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лава городского поселения в пределах своей компетенции издает постановления местной администрации по вопросам местного значения городского поселения, обязательные для исполнения расположенными на территории поселения организациями, независимо от их организационно-правовой формы, органами местного самоуправления и гражданами, а также распоряжения местной администрации по вопросам организации деятельности местной Администрации городского поселения. (в ред.решения №24от 28.08.2009);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7.Правовые акты Главы Город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«1. Глава Полтавского городского поселения в пределах своих полномочий, установленных уставом Полтавского городского поселения и решениями Совета Полтавского городского поселения, издает постановления и распоряжения местной администрации по вопросам, указанным в части 6 статьи 43 Федерального закона от 06.10.2003 № 131-ФЗ «Об общих принципах организации местного самоуправления в Российской Федерации», в случае, если глава Полтавского городского поселения исполняет полномочия главы местной администрации. Глава Полтавского городского поселения издает постановления и распоряжения по иным вопросам, отнесенным к его компетенции уставом Полтавского городского поселения в соответствии с Федеральным законом от 06.10.2003 № 131-ФЗ, другими федеральными законами.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12. В части 1 статьи 31 Устава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а) </w:t>
      </w:r>
      <w:r>
        <w:rPr/>
        <w:t>пункт 4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татья 31. Компетенция Администрации городского посел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азрабатывает и выполняет планы и программы экономического и социального развития городского поселения, организует сбор статистических показателей, характеризующих состояние экономики и социальной сферы городского поселения;</w:t>
            </w:r>
          </w:p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31. Компетенция Администрации город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«4) принятие и организация выполнения планов и программ комплексного социально-экономического развития городского поселения, а также организация сбора статистических показателей, характеризующих состояние экономики и социальной сферы городского поселения, и предоставление указанных данных органам государственной власти в порядке, установленном Правительством Российской Федерации;»;</w:t>
            </w:r>
          </w:p>
          <w:p>
            <w:pPr>
              <w:pStyle w:val="Normal"/>
              <w:ind w:firstLine="900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б) дополнить пунктами 9.1, 9.2 следующего содержания:</w:t>
      </w:r>
    </w:p>
    <w:p>
      <w:pPr>
        <w:pStyle w:val="Normal"/>
        <w:rPr>
          <w:rStyle w:val="FontStyle11"/>
          <w:b w:val="false"/>
          <w:b w:val="false"/>
          <w:sz w:val="22"/>
          <w:szCs w:val="22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осуществляет иные полномочия в соответствии с федеральными законами, законами Омской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министрация городского поселения осуществляет свою деятельность в соответствии с федеральными законами, законами Омской области и настоящим Уставом и не в праве принимать решения по вопросам компетенции федеральных органов государственной власти, органов государственной власти Омской области, других муниципальных образовани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«9.1) осуществляет функции главного распорядителя (распорядителя) бюджетных средств городского поселен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 xml:space="preserve">9.2) обладает полномочиями по осуществлению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3. Часть 4 статьи 31.1 Устава изложить в следующей редакции:</w:t>
      </w:r>
    </w:p>
    <w:p>
      <w:pPr>
        <w:pStyle w:val="Normal"/>
        <w:jc w:val="both"/>
        <w:rPr>
          <w:rStyle w:val="FontStyle11"/>
          <w:b/>
          <w:b/>
          <w:sz w:val="22"/>
          <w:szCs w:val="22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Статья 31.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</w:rPr>
              <w:t>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Статья 31.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</w:rPr>
              <w:t>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      </w:r>
          </w:p>
          <w:p>
            <w:pPr>
              <w:pStyle w:val="Normal"/>
              <w:ind w:firstLine="567"/>
              <w:jc w:val="both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«4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, частью 10.1 статьи 40 Федерального закона «Об общих принципах организации местного самоуправления в Российской Федерации», статьей 13.1 Федерального закона от 25.12.2008 г. № 273-ФЗ принимается советом городского поселения в соответствии с частями 1-3 настоящей статьи.».</w:t>
            </w:r>
          </w:p>
          <w:p>
            <w:pPr>
              <w:pStyle w:val="Heading2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12"/>
          <w:b/>
          <w:bCs w:val="false"/>
          <w:sz w:val="22"/>
          <w:szCs w:val="22"/>
        </w:rPr>
        <w:t>14. Часть 5 статьи 35 Устава дополнить абзацем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Статья 35. Вступление в силу, опубликование (обнародование), отмена муниципальных правовых актов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5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. .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/в редакции реш.10 от 23.03.2009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Статья 35. Вступление в силу, опубликование (обнародование), отмена муниципальных правовых актов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5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. .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/в редакции реш.10 от 23.03.2009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FontStyle12"/>
          <w:b w:val="false"/>
          <w:bCs w:val="false"/>
          <w:sz w:val="28"/>
          <w:szCs w:val="28"/>
        </w:rPr>
        <w:t>15.</w:t>
        <w:tab/>
        <w:t>Статью 36 Устава изложить в следующей редакции: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36. Муниципальная служба городского посел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нимателем для муниципального служащего является муниципальное образование, от имени которого полномочия нанимателя осуществляет представитель нанимателя (работодатель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ставителем нанимателя (работодателем) может быть глава муниципального образования, руководитель органа местного самоуправления, председатель избирательной комиссии муниципального образования или иное лицо, уполномоченное исполнять обязанности представителя нанимателя (работодателя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 Правовые основы муниципальной службы  составляют Конституция Российской Федерации, Федеральный закон «О муниципальной службе в Российской Федерации» и другие федеральные законы, иные нормативные правовые акты Российской Федерации, конституции (уставы), законы и иные нормативные правовые акты Омской области, настоящий Устав, решения, принятые на сходах граждан и иные муниципальные правовые акты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а муниципальных служащих Полтавского городского поселения распространяется действие трудового законодательства с особенностями, предусмотренными  Федеральным законом  «О муниципальной службе в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утратил силу </w:t>
            </w:r>
            <w:r>
              <w:rPr>
                <w:b/>
              </w:rPr>
              <w:t>(в ред.решения от 07.10.2010 № 38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36. Муниципальная служб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от 02.03.2007 № 25-ФЗ «О муниципальной службе в Российской Федерации», а также принимаемыми в соответствии с ним законами Омской области, настоящим Уставом, и иными муниципальными правовыми актами.»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6.Статью 37 Устава - исключи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37. Статус муниципального служащего городского поселени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Омской области, обязанности по должности муниципальной службы за денежное содержание, выплачиваемое за счет средств местного бюдже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редакции Решения Совета № 2 от 29.01.2008г.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Лица, исполняющие обязанности по техническому обеспечению деятельности органов местного самоуправления, избирательных комиссий муниципальных образований, не замещают должности муниципальной службы и не являются муниципальными служащими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В редакции Решения Совета № 2 от 29.01.2008г.)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ава и обязанности муниципального служащего городского поселения, меры поощрения и ответственность муниципального служащего устанавливаются муниципальными правовыми актами в соответствии с федеральными законами и законами Омской области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7.Статью 38 Устава – исключи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38. Должности муниципальной службы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 муниципальном образовании ведется реестр муниципальных служащих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униципальный служащий, уволенный с муниципальной службы, исключается из реестра муниципальных служащих в день увольне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рядок ведения реестра муниципальных служащих утверждается муниципальным правовым ак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.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Омской области в соответствии с классификацией должностей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8.</w:t>
      </w:r>
      <w:r>
        <w:rPr/>
        <w:t>Пункт 2 части 1 статьи 42 Устава изложить в следующей редакции:</w:t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42. Полномочия органов местного самоуправления городского поселения по управлению и распоряжению муниципальной собственностью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пределяет порядок принятия решений о создании, реорганизации и ликвидации муниципальных унитарных предприятий и муниципальных учреждений, определяет предмет, цели, условия и порядок их деятельности; </w:t>
            </w:r>
            <w:r>
              <w:rPr>
                <w:b/>
                <w:sz w:val="22"/>
                <w:szCs w:val="22"/>
              </w:rPr>
              <w:t>(в ред. Решения № 29 от 30.08.2007 г.)</w:t>
            </w:r>
          </w:p>
          <w:p>
            <w:pPr>
              <w:pStyle w:val="2"/>
              <w:spacing w:lineRule="auto" w:line="240" w:before="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42. Полномочия органов местного самоуправления городского поселения по управлению и распоряжению муниципальной собственностью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«2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      </w:r>
          </w:p>
          <w:p>
            <w:pPr>
              <w:pStyle w:val="2"/>
              <w:spacing w:lineRule="auto" w:line="240" w:before="0" w:after="120"/>
              <w:ind w:firstLine="709"/>
              <w:jc w:val="both"/>
              <w:rPr>
                <w:rStyle w:val="FontStyle12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9.Пункт 5 части 1 статьи 42 Устава - исключи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42. Полномочия органов местного самоуправления городского поселения по управлению и распоряжению муниципальной собственность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пределяет порядок регулирования цен и тарифов на продукцию и услуги муниципальных унитарных предприятий и муниципальных уч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20.Часть 2 статьи 43Устава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43. Бюджет городского поселения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родской бюджет – форма образования и расходования денежных средств в расчете на финансовый год, предназначенных для исполнения расходных обязательств городского поселения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ых форм образования и расходования денежных средств для исполнения расходных обязательств городского поселения не допускаетс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43. Бюджет город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«2. Городской бюджет - предназначен для исполнения расходных обязательств городского посел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bCs w:val="false"/>
                <w:sz w:val="22"/>
                <w:szCs w:val="22"/>
              </w:rPr>
              <w:t>Использование органами местного самоуправления иных форм образования и расходования денежных средств для исполнения расходных обязательств городского поселения не допускается.».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12"/>
          <w:b/>
          <w:bCs w:val="false"/>
          <w:sz w:val="22"/>
          <w:szCs w:val="22"/>
        </w:rPr>
        <w:t>21.</w:t>
        <w:tab/>
        <w:t>Статью 45 Устава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45. Муниципальный контракт городского поселения и муниципальный заказ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1. Размещение заказов на поставки товаров, выполнение работ, оказание услуг для муниципальных нужд осуществляется в порядке, предусмотренн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Муниципальный заказ на поставки товаров, выполнение работ и оказание услуг оплачивается за счет средств местного бюдже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. Порядок формирования, обеспечения размещения,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. </w:t>
            </w:r>
            <w:r>
              <w:rPr>
                <w:b/>
              </w:rPr>
              <w:t xml:space="preserve"> ( в редакции Решения № 29 от 19.07.2010 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rStyle w:val="FontStyle12"/>
                <w:bCs w:val="false"/>
                <w:sz w:val="24"/>
                <w:szCs w:val="24"/>
              </w:rPr>
              <w:t>«Статья 45. Закупки для обеспечения муниципальных нужд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1.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2.Закупки товаров, работ, услуг для обеспечения муниципальных нужд осуществляются за счет средств городского бюджета.»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2.В части 1 статьи 46 Устава слова «главные распорядители и распорядители бюджетных средств городского поселения;» - исключить.</w:t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>
          <w:sz w:val="22"/>
          <w:szCs w:val="22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46. Полномочия органов местного самоуправления городского поселения в сфере бюджетного процесса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ами местного самоуправления, обладающими полномочиями в сфере бюджетного процесса и межбюджетных отношений, являются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и распорядители бюджетных средств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рганы, на которые в соответствии с законодательством Российской Федерации и Омской области, возложены бюджетные, налоговые и другие полномоч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46. Полномочия органов местного самоуправления городского поселения в сфере бюджетного процесса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ами местного самоуправления, обладающими полномочиями в сфере бюджетного процесса и межбюджетных отношений, являются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рганы, на которые в соответствии с законодательством Российской Федерации и Омской области, возложены бюджетные, налоговые и другие полномочия.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FontStyle11"/>
          <w:b w:val="false"/>
          <w:bCs/>
          <w:sz w:val="28"/>
          <w:szCs w:val="28"/>
        </w:rPr>
        <w:t>23.Пункт 3 части 3 статьи 46 Устава - исключи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. Глава городского поселени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тратил силу </w:t>
            </w:r>
            <w:r>
              <w:rPr>
                <w:b/>
              </w:rPr>
              <w:t>(в ред.решения от 07.10.2010 № 38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еспечивает исполнение городского бюджета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пределах своей компетенции управляет долговыми обязательствами городского поселения;</w:t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осуществляет иные полномочия в соответствии с законодательством, настоящим Устав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3. Глава городского поселени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тратил силу </w:t>
            </w:r>
            <w:r>
              <w:rPr>
                <w:b/>
              </w:rPr>
              <w:t>(в ред.решения от 07.10.2010 № 38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еспечивает исполнение городского бюджета;</w:t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осуществляет иные полномочия в соответствии с законодательством, настоящим Уставом.</w:t>
            </w:r>
          </w:p>
          <w:p>
            <w:pPr>
              <w:pStyle w:val="Normal"/>
              <w:ind w:firstLine="9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11"/>
          <w:b/>
          <w:sz w:val="22"/>
          <w:szCs w:val="22"/>
        </w:rPr>
        <w:t>24.Часть 4 статьи 46 Устава дополнить пунктом 5.1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дминистрация городского поселени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оставляет проект городского бюджета, представляет в Совет городского поселения проект городского бюджета на очередной финансовый год и отчет об исполнении городского бюджета </w:t>
            </w:r>
            <w:r>
              <w:rPr>
                <w:b/>
              </w:rPr>
              <w:t>(в ред.решения от 07.10.2010 № 38)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ежегодно проводит оценку уровня управления муниципальными финансами в соответствии с федеральным законодательством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ует исполнение городского бюджета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ует бюджетный учет, составляет отчеты об исполнении городского бюджета, представляемые на рассмотрение в Совет городского поселения и на публичные слуша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едет учет долговых обязательств городского поселения, ведет реестр расходных обязательств городского поселе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роводит проверки финансового состояния получателей бюджетных средств и целевого использования средств, выделяемых из городского бюджета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существляет иные полномочия в соответствии с законодательством, настоящим Уставом, решениями Совета городского посел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Администрация городского поселени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оставляет проект городского бюджета, представляет в Совет городского поселения проект городского бюджета на очередной финансовый год и отчет об исполнении городского бюджета </w:t>
            </w:r>
            <w:r>
              <w:rPr>
                <w:b/>
              </w:rPr>
              <w:t>(в ред.решения от 07.10.2010 № 38)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ежегодно проводит оценку уровня управления муниципальными финансами в соответствии с федеральным законодательством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ует исполнение городского бюджета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ует бюджетный учет, составляет отчеты об исполнении городского бюджета, представляемые на рассмотрение в Совет городского поселения и на публичные слушания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едет учет долговых обязательств городского поселения, ведет реестр расходных обязательств городского поселения;</w:t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«5.1) в пределах своей компетенции управляет долговыми обязательствами городского поселения;»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роводит проверки финансового состояния получателей бюджетных средств и целевого использования средств, выделяемых из городского бюджета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существляет иные полномочия в соответствии с законодательством, настоящим Уставом, решениями Совета городского посел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bCs/>
          <w:sz w:val="28"/>
          <w:szCs w:val="28"/>
        </w:rPr>
        <w:t>25.</w:t>
        <w:tab/>
        <w:t>В части 1 статьи 53 Устава слова «Глава» заменить словом</w:t>
        <w:br/>
        <w:t>«Администрация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>
          <w:trHeight w:val="371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53. Внесение изменений и дополнений в решение о городском бюджете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лава городского поселения представляет в Совет городского поселения проекты решений о внесении изменений и (или) дополнений в решение о городском бюджете по всем вопросам, являющимся предметом правового регулирования решения о городском бюджете, в том числе в части, изменяющей характеристики городского бюджета, распределение расходов городского бюджета по разделам функциональной классификации расходов бюджетов Российской Федерации и ведомственной классификации городского бюдже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53. Внесение изменений и дополнений в решение о городском бюджет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1.Администрация городского поселения представляет в Совет городского поселения проекты решений о внесении изменений и (или) дополнений в решение о городском бюджете по всем вопросам, являющимся предметом правового регулирования решения о городском бюджете, в том числе в части, изменяющей характеристики городского бюджета, распределение расходов городского бюджета по разделам функциональной классификации расходов бюджетов Российской Федерации и ведомственной классификации городского бюдже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11"/>
          <w:b w:val="false"/>
          <w:bCs/>
          <w:sz w:val="28"/>
          <w:szCs w:val="28"/>
        </w:rPr>
        <w:t>26.Пункт 3 статьи 56 Устава - исключит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firstLine="72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56. Контроль за исполнением городского бюджета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т городского поселения, Администрация городского поселения осуществляют контроль за исполнением городского бюджета в соответствии с законодательством, Положением о бюджетном процессе в городском поселении, утверждаемым Советом городского поселения.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 xml:space="preserve">2. Отчет об исполнении городского бюджета представляется в Совет городского поселения </w:t>
            </w:r>
            <w:r>
              <w:rPr>
                <w:color w:val="000080"/>
                <w:sz w:val="22"/>
                <w:szCs w:val="22"/>
              </w:rPr>
              <w:t xml:space="preserve">Администрацией </w:t>
            </w:r>
            <w:r>
              <w:rPr>
                <w:sz w:val="22"/>
                <w:szCs w:val="22"/>
              </w:rPr>
              <w:t>городского поселения</w:t>
            </w:r>
            <w:r>
              <w:rPr>
                <w:b/>
                <w:sz w:val="22"/>
                <w:szCs w:val="22"/>
              </w:rPr>
              <w:t>. ( в редакции Решения № 29 от 6.11.2012г)</w:t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Совет городского поселения имеет право принять решение об отклонении отчета об исполнении городского бюджета, если в ходе проверки городского бюджета выявлено несоответствие исполнения бюджета принятому решению о городском бюджете при условии, что не вводился режим сокращения и блокировки расходов. При этом в соответствии с законодательством и настоящим Уставом Совет городского поселения вправе возбудить процедуру выражения недоверия Администрации городского поселения и ее должностным лицам, отзыва выборных должностных лиц органов местного самоуправления городского поселения, привлечения к иным формам ответственности Администрации городского поселения и ее должностных лиц. </w:t>
            </w:r>
          </w:p>
          <w:p>
            <w:pPr>
              <w:pStyle w:val="TextBodyIndent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firstLine="72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56. Контроль за исполнением городского бюджета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т городского поселения, Администрация городского поселения осуществляют контроль за исполнением городского бюджета в соответствии с законодательством, Положением о бюджетном процессе в городском поселении, утверждаемым Советом городского поселения.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 xml:space="preserve">2. Отчет об исполнении городского бюджета представляется в Совет городского поселения </w:t>
            </w:r>
            <w:r>
              <w:rPr>
                <w:color w:val="000080"/>
                <w:sz w:val="22"/>
                <w:szCs w:val="22"/>
              </w:rPr>
              <w:t xml:space="preserve">Администрацией </w:t>
            </w:r>
            <w:r>
              <w:rPr>
                <w:sz w:val="22"/>
                <w:szCs w:val="22"/>
              </w:rPr>
              <w:t>городского поселения</w:t>
            </w:r>
            <w:r>
              <w:rPr>
                <w:b/>
                <w:sz w:val="22"/>
                <w:szCs w:val="22"/>
              </w:rPr>
              <w:t>. ( в редакции Решения № 29 от 6.11.2012г)</w:t>
            </w:r>
          </w:p>
          <w:p>
            <w:pPr>
              <w:pStyle w:val="Con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bCs/>
          <w:sz w:val="28"/>
          <w:szCs w:val="28"/>
        </w:rPr>
        <w:t>27.Часть 2 статьи 57.1 Устава дополнить пунктом 5 следующего содержания:</w:t>
      </w:r>
      <w:r>
        <w:rPr>
          <w:bCs/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>
          <w:trHeight w:val="106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татья 57.1</w:t>
            </w:r>
            <w:r>
              <w:rPr>
                <w:b/>
                <w:sz w:val="22"/>
                <w:szCs w:val="22"/>
              </w:rPr>
              <w:t>. Удаление главы городского поселения в отставку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. Основаниями для удаления главы городского поселения в отставку являютс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      </w:r>
          </w:p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 xml:space="preserve">           </w:t>
            </w:r>
            <w:r>
              <w:rPr>
                <w:color w:val="333399"/>
                <w:sz w:val="28"/>
                <w:szCs w:val="28"/>
              </w:rPr>
              <w:t>4) несоблюдение ограничений  и запретов и неисполнение обязанностей, которые установлены Федеральным законом от 25 декабря 2008 года № 273-ФЗ « О противодействии коррупции» и другими федеральными законами.</w:t>
            </w:r>
            <w:r>
              <w:rPr>
                <w:b/>
                <w:color w:val="333399"/>
              </w:rPr>
              <w:t xml:space="preserve"> (В ред.Решения №14 от 18.04.2012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Статья 57.1</w:t>
            </w:r>
            <w:r>
              <w:rPr>
                <w:b/>
                <w:sz w:val="22"/>
                <w:szCs w:val="22"/>
              </w:rPr>
              <w:t>. Удаление главы городского поселения в отставку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. Основаниями для удаления главы городского поселения в отставку являютс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      </w:r>
          </w:p>
          <w:p>
            <w:pPr>
              <w:pStyle w:val="Normal"/>
              <w:autoSpaceDE w:val="false"/>
              <w:jc w:val="both"/>
              <w:rPr>
                <w:color w:val="333399"/>
              </w:rPr>
            </w:pPr>
            <w:r>
              <w:rPr>
                <w:color w:val="333399"/>
              </w:rPr>
              <w:t xml:space="preserve">           </w:t>
            </w:r>
            <w:r>
              <w:rPr>
                <w:color w:val="333399"/>
                <w:sz w:val="28"/>
                <w:szCs w:val="28"/>
              </w:rPr>
              <w:t>4) несоблюдение ограничений  и запретов и неисполнение обязанностей, которые установлены Федеральным законом от 25 декабря 2008 года № 273-ФЗ « О противодействии коррупции» и другими федеральными законами.</w:t>
            </w:r>
            <w:r>
              <w:rPr>
                <w:b/>
                <w:color w:val="333399"/>
              </w:rPr>
              <w:t xml:space="preserve"> (В ред.Решения №14 от 18.04.2012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«5) допущение главой городского поселения, местной администрацией, </w:t>
            </w:r>
            <w:r>
              <w:rPr>
                <w:sz w:val="28"/>
                <w:szCs w:val="28"/>
              </w:rPr>
              <w:t>иными</w:t>
            </w:r>
            <w:r>
              <w:rPr>
                <w:rStyle w:val="FontStyle11"/>
                <w:b w:val="false"/>
                <w:sz w:val="28"/>
                <w:szCs w:val="28"/>
              </w:rPr>
              <w:t xml:space="preserve">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      </w:r>
          </w:p>
          <w:p>
            <w:pPr>
              <w:pStyle w:val="Normal"/>
              <w:autoSpaceDE w:val="false"/>
              <w:jc w:val="both"/>
              <w:rPr>
                <w:rStyle w:val="FontStyle11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7:51:00Z</dcterms:created>
  <dc:creator>Руденко М.И.</dc:creator>
  <dc:description/>
  <cp:keywords/>
  <dc:language>en-US</dc:language>
  <cp:lastModifiedBy>Customer</cp:lastModifiedBy>
  <cp:lastPrinted>2012-03-14T11:30:00Z</cp:lastPrinted>
  <dcterms:modified xsi:type="dcterms:W3CDTF">2014-03-11T05:13:00Z</dcterms:modified>
  <cp:revision>55</cp:revision>
  <dc:subject/>
  <dc:title>ОБЗОР ИЗМЕНЕНИЙ</dc:title>
</cp:coreProperties>
</file>