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left="540"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 июля 2014 года  № 17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Сроки </w:t>
      </w:r>
      <w:r>
        <w:rPr>
          <w:rFonts w:cs="Times New Roman" w:ascii="Times New Roman" w:hAnsi="Times New Roman"/>
          <w:sz w:val="28"/>
          <w:szCs w:val="28"/>
        </w:rPr>
        <w:t>составления проекта местного бюджета на 2015 -2017годы</w:t>
      </w:r>
    </w:p>
    <w:p>
      <w:pPr>
        <w:pStyle w:val="ConsNormal"/>
        <w:widowControl/>
        <w:tabs>
          <w:tab w:val="clear" w:pos="708"/>
          <w:tab w:val="left" w:pos="1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лее – проект местного бюджета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552"/>
        <w:gridCol w:w="1842"/>
        <w:gridCol w:w="2214"/>
        <w:gridCol w:w="2520"/>
      </w:tblGrid>
      <w:tr>
        <w:trPr>
          <w:tblHeader w:val="true"/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роприятия по составлению проекта ме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представля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материалы и документы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425"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еестра расходных обязательств Полтавского городского поселения в части:</w:t>
            </w:r>
          </w:p>
          <w:p>
            <w:pPr>
              <w:pStyle w:val="ConsPlusNorma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ормативных правовых актов, договоров (соглашений), являющихся основанием возникновения расходных обязательств Полтавского городского поселения;</w:t>
            </w:r>
          </w:p>
          <w:p>
            <w:pPr>
              <w:pStyle w:val="ConsPlusNormal"/>
              <w:widowControl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ечня расходных обязательств Полта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июля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425"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и утверждение расходных обязательств Полтавского городского поселения, подлежащих исполнению в 2015-2017 год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июля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 расходных обязательств Полтавского городского поселения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425"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основных направлений бюджетной и налоговой политики Полтавского городского поселения на 2015-2017 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июля 2014 года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аспоряжения администрации Полтавского городского поселения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425"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орядка и методики планирования бюджетных ассигнований местного бюджета на 2015-2017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июля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</w:t>
            </w:r>
          </w:p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лтавского городского поселения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425"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тодики прогнозирования налоговых, неналоговых доходов местного бюджета на 2015-2017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июля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</w:t>
            </w:r>
          </w:p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ы Полтавского городского поселения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425"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ведений о прогнозных объемах поступлений по администрируемым доходам в местный бюджет на 2015-2017 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 августа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гнозных объемах бюджетного планирования</w:t>
            </w:r>
          </w:p>
        </w:tc>
      </w:tr>
      <w:tr>
        <w:trPr>
          <w:trHeight w:val="2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425"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ведений о прогнозных объемах поступлений по администрируемым источникам финансирования дефицита местного бюджета на 2015-2017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 августа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гнозных объемах поступлений по</w:t>
            </w:r>
          </w:p>
          <w:p>
            <w:pPr>
              <w:pStyle w:val="Con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ируемым источникам финансирования дефицита местного бюджета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425"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ведений о прогнозных объемах поступлений в местный бюджет средств от использования и продажи имущества, находящегося в собственности Полтавского городского поселения, на 2015-2017 годы, в том числе о предполагаемых размерах части прибыли муниципальных предприятий Полтавского городского поселения, остающейся в их распоряжении после уплаты налогов и иных обязательных платежей, перечисляемой в местный бюджет в 2015-2017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имущественным отношениям администрации Полтавского город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 августа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</w:t>
            </w:r>
          </w:p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а по имущественным отношениям</w:t>
            </w:r>
          </w:p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425"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ведений о прогнозных объемах поступлений в местный бюджет арендной платы за земельные участки, муниципальная собственность на которые не разграничена и которые расположены в границах муниципального образования, а также средств от продажи права на заключение договоров аренды, доходов от продажи указанных земельных участков в 2015-2017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имущественным отношениям администрации Полтавского город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 августа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</w:t>
            </w:r>
          </w:p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а по имущественным отношениям</w:t>
            </w:r>
          </w:p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425"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казателей муниципальных заданий на оказание муниципальных услуг (выполнение работ) казенными учреждениями Полтавского городского поселения на 2015-2017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425"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ъемов бюджетных ассигнований местного бюджета на 2015-2017годы на исполнение расходных обязательств Полтавского городского поселения, за исключением бюджетных ассигнований на осуществление бюджетных инвестиций в объекты собственности Полтавского городского поселения и софинансирование объектов капитального строительства муниципальной собственности на 2015-2017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августа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лтавского город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я бюджетных ассигнований местного бюджета на 2015-2017  годы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425"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объемов бюджетных ассигнований местного бюджета на 2015-2017  годы на исполнение расходных обязательств Полтавского городского поселения, связанных с осуществлением бюджетных инвестиций в объекты собственности Полтавского городского поселения и софинансированием объектов капитального строительства муниципальной собственности на 2015-2017год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 августа 2014 года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лтавского город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я бюджетных ассигнований местного бюджета на </w:t>
            </w:r>
          </w:p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425"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огнозного объема поступлений налоговых и неналоговых доходов в местный бюджет и источников финансирования дефицита местного бюджета на 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августа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Оценка ожидаемого исполнения местного бюджета на 2014 год (с пояснительной запиской)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бюджетного планирования в пределах компет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августа 2014 года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лтавского город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субъектов бюджетного планирования в пределах компетенции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Подготовка предварительных итогов социально-экономического развития Полтавского городского поселения за истекший период 2014 года и ожидаемых итогов социально-экономического развития Полтавского городского поселения  за 201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августа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варительные итоги социально-экономического развития Полтавского городского поселения за истекший период 2012 года и ожидаемые </w:t>
            </w:r>
          </w:p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и социально-экономического развития </w:t>
            </w:r>
          </w:p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тавского городского поселения </w:t>
            </w:r>
          </w:p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од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прогноза социально-экономического развития Полтавского городского поселения  на 2015 год и на период до 2017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августа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администрации Полтавского городского поселения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Утверждение муниципальных программ Полтавского городского поселения, ВЦП на 2015-2017 годы, либо утверждение изменений в действующие муниципальные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лтавского город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сентября 2014 года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я администрации Полтавского городского поселения 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екстовой части и приложений к проекту решения Совета депутатов "О бюджете Полтавского городского поселения на 2015-2017 годы 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октября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решения Совета депутатов  "О бюджете Полтавского городского поселения на </w:t>
            </w:r>
          </w:p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 "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распоряжения администрации Полтавского городского поселения "О проекте решения Совета депутатов «О бюджете Полтавского городского поселения на 2015-2017 год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ноябр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аспоряжения администрации Полтавского городского поселения "О проекте решения Совета депутатов "О бюджете Полтавского городского поселения на 2015-2017 годы "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распоряжения администрации Полтавского городского поселения "О прогнозе социально-экономического развития Полтавского муниципального района на 2015 год и на период до 2017 год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ноября</w:t>
            </w:r>
          </w:p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аспоряжения администрации Полтавского городского поселения "О прогнозе социально-экономического развития Полтавского городского поселения на 2015 год и на период до 2017 года"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на рассмотрение Совета депутатов Полтавского городского поселения проекта решения Совета депутатов "О бюджете Полтавского городского поселения  на 2015-2017 годы ", а также одновременное представление с ним следующих документов и материалов:</w:t>
            </w:r>
          </w:p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- основные направления бюджетной и налоговой политики Полтавского городского поселения на 2015-2017  годы;</w:t>
            </w:r>
          </w:p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- предварительные итоги социально-экономического развития Полтавского городского поселения за истекший период 2013 года и ожидаемые итоги социально-экономического развития Полтавского городского поселения за 2014 год;</w:t>
            </w:r>
          </w:p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- прогноз социально-экономического развития Полтавского городского поселения на 2015 год и на период до  2017 года;</w:t>
            </w:r>
          </w:p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- пояснительная записка к проекту решения Совета депутатов "О бюджете Полтавского городского поселения на 2015-2017 годы 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ерхний предел муниципального долга Полтавского городского поселения на конец 2015-2017 годы ;</w:t>
            </w:r>
          </w:p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- проект программы муниципальных внутренних заимствований Полтавского городского поселения на 2015-2017 годы 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ект программы муниципальных гарантий Полтавского городского поселения на 2015-2017 годы;</w:t>
            </w:r>
          </w:p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- оценка ожидаемого исполнения местного бюджета за 2014 год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лта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ноябр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 Полтавского город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Совета городского поселения «О бюджете Полтавского городского поселения на 2015-2017 годы» и приложения  согласно положению о бюджетном процесс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30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708"/>
        </w:tabs>
        <w:ind w:left="425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50:00Z</dcterms:created>
  <dc:creator>secretar</dc:creator>
  <dc:description/>
  <cp:keywords/>
  <dc:language>en-US</dc:language>
  <cp:lastModifiedBy>user</cp:lastModifiedBy>
  <cp:lastPrinted>2014-07-09T09:30:00Z</cp:lastPrinted>
  <dcterms:modified xsi:type="dcterms:W3CDTF">2014-10-17T03:47:00Z</dcterms:modified>
  <cp:revision>73</cp:revision>
  <dc:subject/>
  <dc:title/>
</cp:coreProperties>
</file>