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  образование   Полтавского   городского  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лтавского    муниципального   района   Ом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 октября 2007 года                                                                               № 4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>О Порядке управления и распоряжения имуществом, находящимся в муниципальной собственности Полтавского городского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Полтавского городского поселения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правления и распоряжения имуществом, находящимся в муниципальной собственности Полтавского городского поселения. (Приложение 1)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2.    Утвердить Порядок определения размера арендной платы за аренду нежилых помещений, находящихся в собственности Полтавского городского поселения. (Приложение 2)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Глава Полтавско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 Н.Н.Танск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 xml:space="preserve">Приложение 1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решению Совета депутат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лтавского городского поселения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18 октября 2007 года № 41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ПРАВЛЕНИЯ И РАСПОРЯЖЕНИЯ ИМУЩЕСТВОМ, НАХОДЯЩИМС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МУНИЦИПАЛЬНОЙ СОБСТВЕННОСТИ ПОЛТАВСКОГО ГОРОДСКОГО ПОСЕЛ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. Предмет регулирования настоящего Поряд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основы управления муниципальной собственностью Полтавского городского поселения Полтавского муниципального района Омской области (далее - поселение) и порядок реализации правомочий собственника органами местного самоуправления поселения в отношении имущества, принадлежащего на праве собственности по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д управлением муниципальной собственностью понимается осуществляемая от имени городского поселения и в интересах его населения деятельность органов местного самоуправления, организаций, должностных и иных лиц по реализации в рамках их компетенции правомочий владения, пользования и распоряжения муниципальной собствен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2. Цели управл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осуществляется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ращения муниципальной собственности, в том числе увеличения доходов местных бюджетов на основе эффективного управления муниципальной собственностью, обеспечения появления новых устойчивых источников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тимизации структуры муниципальной собственности, создания устойчивых предпосылок экономического развития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пользования объектов муниципальной собственности в качестве инструмента для привлечения инвестиций в экономику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здания условий развития рынков муниципального имущества (земли, фондового и т.д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лноты и достоверности учета объектов муниципальной собственности, систематического контроля за их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беспечения реализации органами местного самоуправления и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. Эффективность управления и распоряжения муниципальной собственность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сть управления и распоряжения муниципальной собственностью заключается в достижении цели управления (определенного качественного результата деятельности или состояния объекта управления) посредством максимальной экономии ресур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Эффективность управления и распоряжения муниципальной собственностью является основным фактором при оценке деятельности главы городского поселения (либо иного уполномоченного им должностного лица местного самоуправления), организаций, должностных и иных лиц, осуществляющих функции по управлению объектами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4. Планирование управления муниципальной собственност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а поселения вправе вносить в Совет городского поселения программы, включающие в себя основные направления и приоритеты политики городского поселения в сфере управления муниципальной собственностью на краткосрочный, среднесрочный или долгосрочный период, а также направления деятельности органов местного самоуправления по ее реализации, утверждаемые в форме решений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а поселения правовые акты, предусматривающие мероприятия, направленные на приращение муниципальной собственности, повышение эффективности управления муниципальной собственностью, в соответствии с федеральным законодательством, решениями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атья 5. Состав муниципальной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В муниципальной собственности может находитьс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1)  имущество, предназначенное для решения установленных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Омской области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унитарных предприятий и муниципальных учреждений в соответствии с нормативными муниципальными правовыми актами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4) имущество, необходимое для решения вопросов, право решения, которых предоставлено органам местного  самоуправления федеральными законами и которые не отнесены к вопросам местного значения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6. Реализация правомочий собственника в отношении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Городское поселение в соответствии с федеральным законодательством, нормативными муниципальными правовыми актами самостоятельно и свободно осуществляет правомочия собственника в отношении принадлежащего ему на праве муниципальной собственности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авомочия собственника от имени городского поселения осуществляют Совет городского поселения, глава поселения, администрация поселения. Организации, должностные и иные лица могут осуществлять правомочия собственника от имени городского поселения в случаях, предусмотренных федеральным законодательством, нормативным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овет городского поселения определяет правовые основы управления муниципальной собственностью и осуществляет контроль за соблюдением установленного порядка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Глава поселения осуществляет правовое регулирование отношений в сфере управления муниципальной собственностью, определяет компетенцию администрации и ее должностных лиц в сфере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Администрация поселения организует и осуществляет управление муниципальной собственностью, реализует иные полномочия в соответствии с федеральным законодательством, норматив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ы местного самоуправления вправе в пределах их компетенции приобретать имущество и иные объекты в муниципальную собственность и совершать в отношении объектов, находящихся в муниципальной собственности, любые действия в соответствии с федеральным законодательством, норматив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ава и обязанности муниципальных унитарных предприятий и муниципальных учреждений по управлению закрепленным за ними имуществом устанавливаются федеральным законодательством, настоящим Порядком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2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решению Совета депутат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лтавского городского поселения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18 октября 2007 года № 41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ПРЕДЕЛЕНИЯ РАЗМЕРА АРЕНДНОЙ ПЛАТЫ ЗА АРЕНДУ НЕЖИЛЫХ ПОМЕЩЕНИЙ, НАХОДЯЩИХСЯ В СОБСТВЕННОСТИ 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мер арендной платы в месяц за нежилые помещения, находящееся в собственности Полтавского городского поселения  определяется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х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У)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сумма арендной платы в месяц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арендуемого помещения;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базовая ставка расчета арендной платы за один квадратный метр нежилого помещения;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–коэффициент в зависимости от категории арендатора (Таблица1)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– коэффициент в зависимости от количества коммунальных услуг нежилого помещения. (Таблица 2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лощадь арендуемого помещ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указывается из технического паспор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зовая ставка расчета арендной платы за один квадратный метр в месяц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вна  40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ключении договора аренды арендная плата не может быть ниже размера базовой ставки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 за один квадратный метр в месяц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Таблица 1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1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арендатор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структуры (торговая деятельность, ИП, банки и т.д.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казывающие бытовые услуг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рганиз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из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 +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Таблица 2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1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коэффициента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 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 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 отопл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25  +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омещении несколько видов коммунальных услуг, то при расчете У - по каждому виду услуг суммируются значения и в формулу ставится значение У с учетом суммы этих знач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ПРЕДЕЛЕНИЯ РАЗМЕРА АРЕНДНОЙ ПЛАТЫ ЗА АРЕНДУ НЕЖИЛЫХ ПОМЕЩЕНИЙ, НАХОДЯЩИХСЯ В СОБСТВЕННОСТИ 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мер арендной платы в месяц за нежилые помещения, находящееся в собственности Полтавского городского поселения  определяется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х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У)=94,8 х 40 х (0,6+0,8625) =5545,80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сумма арендной платы в месяц; </w:t>
      </w:r>
      <w:r>
        <w:rPr>
          <w:b/>
          <w:sz w:val="28"/>
          <w:szCs w:val="28"/>
        </w:rPr>
        <w:t>5545,80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арендуемого помещения; </w:t>
      </w:r>
      <w:r>
        <w:rPr>
          <w:b/>
          <w:sz w:val="28"/>
          <w:szCs w:val="28"/>
        </w:rPr>
        <w:t>94,8 кв.м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базовая ставка расчета арендной платы за один квадратный метр нежилого помещения;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–коэффициент в зависимости от категории арендатора (Таблица1) </w:t>
      </w:r>
      <w:r>
        <w:rPr>
          <w:b/>
          <w:sz w:val="28"/>
          <w:szCs w:val="28"/>
        </w:rPr>
        <w:t>0,6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– коэффициент в зависимости от количества коммунальных услуг нежилого помещения. (Таблица 2) </w:t>
      </w:r>
      <w:r>
        <w:rPr>
          <w:b/>
          <w:sz w:val="28"/>
          <w:szCs w:val="28"/>
        </w:rPr>
        <w:t>0,8625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лощадь арендуемого помещ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указывается из технического паспор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зовая ставка расчета арендной платы за один квадратный метр в месяц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равна 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ключении договора аренды арендная плата не может быть ниже размера базовой ставки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 за один квадратный метр в месяц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ПРЕДЕЛЕНИЯ РАЗМЕРА АРЕНДНОЙ ПЛАТЫ ЗА АРЕНДУ НЕЖИЛЫХ ПОМЕЩЕНИЙ, НАХОДЯЩИХСЯ В СОБСТВЕННОСТИ 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мер арендной платы в месяц за нежилые помещения, находящееся в собственности Полтавского городского поселения  определяется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х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У)=11.2 х 55 х (0,6+0,8625) =</w:t>
      </w:r>
      <w:r>
        <w:rPr>
          <w:b/>
          <w:sz w:val="28"/>
          <w:szCs w:val="28"/>
        </w:rPr>
        <w:t>655.20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сумма арендной платы в месяц; </w:t>
      </w:r>
      <w:r>
        <w:rPr>
          <w:b/>
          <w:sz w:val="28"/>
          <w:szCs w:val="28"/>
        </w:rPr>
        <w:t>655.20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арендуемого помещения; </w:t>
      </w:r>
      <w:r>
        <w:rPr>
          <w:b/>
          <w:sz w:val="28"/>
          <w:szCs w:val="28"/>
        </w:rPr>
        <w:t>11.2 кв.м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базовая ставка расчета арендной платы за один квадратный метр нежилого помещения;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–коэффициент в зависимости от категории арендатора (Таблица1) </w:t>
      </w:r>
      <w:r>
        <w:rPr>
          <w:b/>
          <w:sz w:val="28"/>
          <w:szCs w:val="28"/>
        </w:rPr>
        <w:t>0,6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– коэффициент в зависимости от количества коммунальных услуг нежилого помещения. (Таблица 2) </w:t>
      </w:r>
      <w:r>
        <w:rPr>
          <w:b/>
          <w:sz w:val="28"/>
          <w:szCs w:val="28"/>
        </w:rPr>
        <w:t>0,8625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лощадь арендуемого помещ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указывается из технического паспор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зовая ставка расчета арендной платы за один квадратный метр в месяц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равна 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 заключении договора аренды арендная плата не может быть ниже размера базовой ставки (</w:t>
      </w:r>
      <w:r>
        <w:rPr>
          <w:lang w:val="en-US"/>
        </w:rPr>
        <w:t>Ab</w:t>
      </w:r>
      <w:r>
        <w:rPr/>
        <w:t>) за один квадратный метр в месяц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ПРЕДЕЛЕНИЯ РАЗМЕРА АРЕНДНОЙ ПЛАТЫ ЗА АРЕНДУ НЕЖИЛЫХ ПОМЕЩЕНИЙ, НАХОДЯЩИХСЯ В СОБСТВЕННОСТИ 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мер арендной платы в месяц за нежилые помещения, находящееся в собственности Полтавского городского поселения  определяется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х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У)=8.5 х 40 х (0,6+0,8625) =497.25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сумма арендной платы в месяц; </w:t>
      </w:r>
      <w:r>
        <w:rPr>
          <w:b/>
          <w:sz w:val="28"/>
          <w:szCs w:val="28"/>
        </w:rPr>
        <w:t>497.25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арендуемого помещения; </w:t>
      </w:r>
      <w:r>
        <w:rPr>
          <w:b/>
          <w:sz w:val="28"/>
          <w:szCs w:val="28"/>
        </w:rPr>
        <w:t>8.5 кв.м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базовая ставка расчета арендной платы за один квадратный метр нежилого помещения;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–коэффициент в зависимости от категории арендатора (Таблица1) </w:t>
      </w:r>
      <w:r>
        <w:rPr>
          <w:b/>
          <w:sz w:val="28"/>
          <w:szCs w:val="28"/>
        </w:rPr>
        <w:t>0,6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– коэффициент в зависимости от количества коммунальных услуг нежилого помещения. (Таблица 2) </w:t>
      </w:r>
      <w:r>
        <w:rPr>
          <w:b/>
          <w:sz w:val="28"/>
          <w:szCs w:val="28"/>
        </w:rPr>
        <w:t>0,8625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лощадь арендуемого помещ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указывается из технического паспор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зовая ставка расчета арендной платы за один квадратный метр в месяц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равна 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ключении договора аренды арендная плата не может быть ниже размера базовой ставки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 за один квадратный метр в месяц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ПРЕДЕЛЕНИЯ РАЗМЕРА АРЕНДНОЙ ПЛАТЫ ЗА АРЕНДУ НЕЖИЛЫХ ПОМЕЩЕНИЙ, НАХОДЯЩИХСЯ В СОБСТВЕННОСТИ 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мер арендной платы в месяц за нежилые помещения, находящееся в собственности Полтавского городского поселения  определяется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х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У)=15.7 х 40 х (0,6+0,8625) =918.45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сумма арендной платы в месяц; </w:t>
      </w:r>
      <w:r>
        <w:rPr>
          <w:b/>
          <w:sz w:val="28"/>
          <w:szCs w:val="28"/>
        </w:rPr>
        <w:t>918.45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арендуемого помещения; </w:t>
      </w:r>
      <w:r>
        <w:rPr>
          <w:b/>
          <w:sz w:val="28"/>
          <w:szCs w:val="28"/>
        </w:rPr>
        <w:t>15.7 кв.м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базовая ставка расчета арендной платы за один квадратный метр нежилого помещения;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–коэффициент в зависимости от категории арендатора (Таблица1) </w:t>
      </w:r>
      <w:r>
        <w:rPr>
          <w:b/>
          <w:sz w:val="28"/>
          <w:szCs w:val="28"/>
        </w:rPr>
        <w:t>0,6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– коэффициент в зависимости от количества коммунальных услуг нежилого помещения. (Таблица 2) </w:t>
      </w:r>
      <w:r>
        <w:rPr>
          <w:b/>
          <w:sz w:val="28"/>
          <w:szCs w:val="28"/>
        </w:rPr>
        <w:t>0,8625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лощадь арендуемого помещ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указывается из технического паспор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зовая ставка расчета арендной платы за один квадратный метр в месяц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равна 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ключении договора аренды арендная плата не может быть ниже размера базовой ставки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 за один квадратный метр в месяц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ПРЕДЕЛЕНИЯ РАЗМЕРА АРЕНДНОЙ ПЛАТЫ ЗА АРЕНДУ НЕЖИЛЫХ ПОМЕЩЕНИЙ, НАХОДЯЩИХСЯ В СОБСТВЕННОСТИ 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мер арендной платы в месяц за нежилые помещения, находящееся в собственности Полтавского городского поселения  определяется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х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У)=30.3 х 40 х (0,6+0,8625) =1772.55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сумма арендной платы в месяц; </w:t>
      </w:r>
      <w:r>
        <w:rPr>
          <w:b/>
          <w:sz w:val="28"/>
          <w:szCs w:val="28"/>
        </w:rPr>
        <w:t>4148,98 рублей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арендуемого помещения; </w:t>
      </w:r>
      <w:r>
        <w:rPr>
          <w:b/>
          <w:sz w:val="28"/>
          <w:szCs w:val="28"/>
        </w:rPr>
        <w:t>30.3 кв.м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базовая ставка расчета арендной платы за один квадратный метр нежилого помещения; </w:t>
      </w:r>
      <w:r>
        <w:rPr>
          <w:b/>
          <w:sz w:val="28"/>
          <w:szCs w:val="28"/>
        </w:rPr>
        <w:t>93,63</w:t>
      </w:r>
      <w:r>
        <w:rPr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–коэффициент в зависимости от категории арендатора (Таблица1) </w:t>
      </w:r>
      <w:r>
        <w:rPr>
          <w:b/>
          <w:sz w:val="28"/>
          <w:szCs w:val="28"/>
        </w:rPr>
        <w:t>0,6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– коэффициент в зависимости от количества коммунальных услуг нежилого помещения. (Таблица 2) </w:t>
      </w:r>
      <w:r>
        <w:rPr>
          <w:b/>
          <w:sz w:val="28"/>
          <w:szCs w:val="28"/>
        </w:rPr>
        <w:t>0,8625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лощадь арендуемого помещ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указывается из технического паспор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зовая ставка расчета арендной платы за один квадратный метр в месяц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равна  </w:t>
      </w:r>
      <w:r>
        <w:rPr>
          <w:b/>
          <w:sz w:val="28"/>
          <w:szCs w:val="28"/>
        </w:rPr>
        <w:t>93,63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ключении договора аренды арендная плата не может быть ниже размера базовой ставки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 за один квадратный метр в месяц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ЕНДОДАТЕЛЬ:                                            АРЕНДАТОР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А.А.Мельник.                         ………………Н.Е.Федоров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  образование   Полтавского   городского  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лтавского    муниципального   района   Ом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ОЕКТ 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 2012 года                                                                               №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>О Внесении дополнения в «Порядок управления и распоряжения имуществом, находящимся в муниципальной собственности Полтавского городского поселения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Полтавского городского поселения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атью 5 Порядка управления и распоряжения имуществом, находящимся в муниципальной собственности Полтавского городского поселения дополнить пунктом 4 в редакции: «имущество, необходимое для решения вопросов, право решения, которых предоставлено органам местного  самоуправления федеральными законами и которые не отнесены к вопросам местного значения».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Глава Полтавско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38:00Z</dcterms:created>
  <dc:creator>user</dc:creator>
  <dc:description/>
  <cp:keywords/>
  <dc:language>en-US</dc:language>
  <cp:lastModifiedBy>Customer</cp:lastModifiedBy>
  <cp:lastPrinted>2014-12-23T13:59:00Z</cp:lastPrinted>
  <dcterms:modified xsi:type="dcterms:W3CDTF">2014-12-23T10:01:00Z</dcterms:modified>
  <cp:revision>27</cp:revision>
  <dc:subject/>
  <dc:title>Муниципальное   образование   Полтавского   городского   поселения </dc:title>
</cp:coreProperties>
</file>