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 апреля 2014г.                                                                                           №  10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sz w:val="28"/>
          <w:szCs w:val="28"/>
          <w:lang w:val="ru-RU"/>
        </w:rPr>
        <w:t>за 1 квартал 2014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квартал  2014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Полтавского городского поселения за 1 квартал 2014года 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 -8088345,56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619267,51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составляет 10707613,07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1 квартал 2014год         781309,60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5000,0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4 год"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ение плана доходов в местный бюдж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 квартал 2014 года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1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0"/>
        <w:gridCol w:w="540"/>
        <w:gridCol w:w="567"/>
        <w:gridCol w:w="693"/>
        <w:gridCol w:w="540"/>
        <w:gridCol w:w="900"/>
        <w:gridCol w:w="1548"/>
        <w:gridCol w:w="1640"/>
        <w:gridCol w:w="1240"/>
        <w:gridCol w:w="20"/>
      </w:tblGrid>
      <w:tr>
        <w:trPr>
          <w:trHeight w:val="620" w:hRule="atLeast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ов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259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логовые и неналоговые до</w:t>
            </w:r>
            <w:r>
              <w:rPr>
                <w:bCs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6810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0301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6690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6690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9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1309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31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66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90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90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841,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43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8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6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1402,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620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77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6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6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6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2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608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4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4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1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926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926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6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6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809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809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09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09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9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9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6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6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6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6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347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057864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347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0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4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4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4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21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21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67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8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8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8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8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8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 имеющих целевое назначение прошлых лет из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11359956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088345,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4 год"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Исполн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разделам и подразделам классификации расходов бюджетов за 1 квартал 2014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720"/>
        <w:gridCol w:w="1308"/>
        <w:gridCol w:w="1620"/>
        <w:gridCol w:w="1440"/>
        <w:gridCol w:w="1642"/>
      </w:tblGrid>
      <w:tr>
        <w:trPr>
          <w:trHeight w:val="212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 местного бюджета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)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1161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6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5659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24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204,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239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5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730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26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127,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7,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2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0,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8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7780,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36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420,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6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6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</w:tr>
      <w:tr>
        <w:trPr>
          <w:trHeight w:val="241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45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9267,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ение по ведомственной структуре расходов местного бюджета  за 1 квартал 2014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78105</wp:posOffset>
                </wp:positionV>
                <wp:extent cx="90366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52"/>
                              <w:gridCol w:w="720"/>
                              <w:gridCol w:w="540"/>
                              <w:gridCol w:w="540"/>
                              <w:gridCol w:w="1080"/>
                              <w:gridCol w:w="720"/>
                              <w:gridCol w:w="1440"/>
                              <w:gridCol w:w="1620"/>
                              <w:gridCol w:w="1440"/>
                              <w:gridCol w:w="239"/>
                              <w:gridCol w:w="361"/>
                              <w:gridCol w:w="2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53452,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19267,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65663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75659,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72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72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72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72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72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72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204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204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204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204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204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60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6074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13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плата налогов, сборов и иных  платеже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7563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0730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7563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0730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7563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0730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3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0730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3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0730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51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5136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34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5594,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33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33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ервичных мер пожарной безопасн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терроризма и экстремизм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информационного обеспечения, взаимодействие с надзорными орган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7260,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127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Содействие занятости населения Полтавского городского поселения на 2014-2019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личных подсобных хозяйств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части затрат гражданам, ведущим личное подсоб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7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9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9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9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содержанию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9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4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4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8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внутридворовых проездов в жилых кварталах малоэтажной застрой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2488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0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2488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0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2488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0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землеустройству и землепользованию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граничение государственной собственности на земл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документации на объекты недвижим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6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6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6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87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0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87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0,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7682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7780,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 по строительству и ремонту жилищного фонда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3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3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3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одоснабжения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изношенной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7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развитию коммунальной инфраструктуры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0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83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3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3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420,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420,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0810,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0810,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озеленению населенных пунктов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8609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8609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епрограммные направления деятельно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атриотическому воспитанию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для отдельных категорий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 «Развитие физической культуры и спорта в Полтавском городском поселении (2014-2019г.г.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массового спорт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2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2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2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спортивного инвентар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53452,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19267,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55pt;height:595.3pt;mso-wrap-distance-left:9pt;mso-wrap-distance-right:9pt;mso-wrap-distance-top:0pt;mso-wrap-distance-bottom:0pt;margin-top:6.15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14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52"/>
                        <w:gridCol w:w="720"/>
                        <w:gridCol w:w="540"/>
                        <w:gridCol w:w="540"/>
                        <w:gridCol w:w="1080"/>
                        <w:gridCol w:w="720"/>
                        <w:gridCol w:w="1440"/>
                        <w:gridCol w:w="1620"/>
                        <w:gridCol w:w="1440"/>
                        <w:gridCol w:w="239"/>
                        <w:gridCol w:w="361"/>
                        <w:gridCol w:w="2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евая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53452,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19267,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65663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75659,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72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72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72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72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72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72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204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204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204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204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204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160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6074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9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13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Уплата налогов, сборов и иных  платеже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77563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0730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77563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0730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77563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0730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3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0730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3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0730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51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5136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34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5594,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33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33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ервичных мер пожарной безопасн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терроризма и экстремизм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информационного обеспечения, взаимодействие с надзорными орган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97260,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127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Содействие занятости населения Полтавского городского поселения на 2014-2019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личных подсобных хозяйств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части затрат гражданам, ведущим личное подсоб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7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69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69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69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содержанию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69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4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4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8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внутридворовых проездов в жилых кварталах малоэтажной застрой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2488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0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2488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0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2488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0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землеустройству и землепользованию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граничение государственной собственности на земл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документации на объекты недвижим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86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86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86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87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0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87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0,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7682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7780,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 по строительству и ремонту жилищного фонда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3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3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3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одоснабжения в границах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изношенной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7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развитию коммунальной инфраструктуры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0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83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3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3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2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420,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2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420,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0810,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0810,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озеленению населенных пунктов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8609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8609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программные направления деятельно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атриотическому воспитанию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для отдельных категорий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 «Развитие физической культуры и спорта в Полтавском городском поселении (2014-2019г.г.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массового спорт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2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2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2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спортивного инвентар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53452,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19267,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за 1 квартал 2014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40"/>
        <w:gridCol w:w="540"/>
        <w:gridCol w:w="540"/>
        <w:gridCol w:w="540"/>
        <w:gridCol w:w="540"/>
        <w:gridCol w:w="806"/>
        <w:gridCol w:w="1624"/>
        <w:gridCol w:w="1740"/>
        <w:gridCol w:w="6"/>
        <w:gridCol w:w="1614"/>
        <w:gridCol w:w="6"/>
      </w:tblGrid>
      <w:tr>
        <w:trPr>
          <w:trHeight w:val="63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</w:tr>
      <w:tr>
        <w:trPr>
          <w:trHeight w:val="3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0707613,07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0751613,07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088345,5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088345,5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088345,5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8088345,5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663267,51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663267,51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663267,51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234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663267,51</w:t>
            </w:r>
          </w:p>
        </w:tc>
      </w:tr>
    </w:tbl>
    <w:p>
      <w:pPr>
        <w:sectPr>
          <w:type w:val="nextPage"/>
          <w:pgSz w:orient="landscape" w:w="16838" w:h="11906"/>
          <w:pgMar w:left="158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l41"/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4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кварта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20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4-05-05T08:22:00Z</cp:lastPrinted>
  <dcterms:modified xsi:type="dcterms:W3CDTF">2014-05-05T05:23:00Z</dcterms:modified>
  <cp:revision>50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