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9 марта 2014 г.                                                                                        № 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граничении имущества между муниципальными образова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Законом Омской области от 28.11.2005 года №695-ОЗ «О реализации реформы местного самоуправления на территории Омской области»,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Принять из  собственности Полтавского муниципального района Омской области земельные участки относительно адреса: Омская область, р.п. Полтавка ул. Желтоногова, ул. Богутова, ул. Руденка, ул. Черноморская, ул. Зеленая, ул. Цветочная, ул. Полтавская, ул. Сосновая, ул. №6, ул. №7 в собственность Полтавского городского поселения Полтавского муниципального района Омской област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Опубликовать (обнародовать) настоящее решение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А.А.Мель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12:00Z</dcterms:created>
  <dc:creator>Loner-XP</dc:creator>
  <dc:description/>
  <cp:keywords/>
  <dc:language>en-US</dc:language>
  <cp:lastModifiedBy>Customer</cp:lastModifiedBy>
  <cp:lastPrinted>2014-03-19T13:29:00Z</cp:lastPrinted>
  <dcterms:modified xsi:type="dcterms:W3CDTF">2014-03-19T10:29:00Z</dcterms:modified>
  <cp:revision>14</cp:revision>
  <dc:subject/>
  <dc:title/>
</cp:coreProperties>
</file>