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2014 года                                     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едоставлении в Совет городского поселения годового отчета об исполнении бюджета Полтавского городского поселения з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атьей 184.2 Бюджетного Кодекса Российской Федерации и ст.26 Положения «О бюджетном процессе в Полтавском городском поселении» 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авному специалисту- экономисту по финансовой работе  Трифоновой В.М. направить отчет об исполнении бюджета Полтавского городского поселения за 2013 год в Совет 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городского поселения                                     А.А.Мель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1:20:00Z</dcterms:created>
  <dc:creator>user</dc:creator>
  <dc:description/>
  <cp:keywords/>
  <dc:language>en-US</dc:language>
  <cp:lastModifiedBy>user</cp:lastModifiedBy>
  <cp:lastPrinted>2014-03-13T09:49:00Z</cp:lastPrinted>
  <dcterms:modified xsi:type="dcterms:W3CDTF">2014-03-13T02:51:00Z</dcterms:modified>
  <cp:revision>21</cp:revision>
  <dc:subject/>
  <dc:title/>
</cp:coreProperties>
</file>