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2 к решению Совета городского поселения от________2014г № 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бюджете Полтавского городского поселения на 2014 год и на плановый период 2015 и 2016 годов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к решению Совета Полтавского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4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15 и 201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налоговых и неналоговых доходов в местный бюджет на 2014 год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 плановый период 2015 и 2016 годов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540"/>
        <w:gridCol w:w="540"/>
        <w:gridCol w:w="720"/>
        <w:gridCol w:w="720"/>
        <w:gridCol w:w="900"/>
        <w:gridCol w:w="1800"/>
        <w:gridCol w:w="1800"/>
        <w:gridCol w:w="1980"/>
      </w:tblGrid>
      <w:tr>
        <w:trPr>
          <w:trHeight w:val="76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мма на год,  рублей</w:t>
            </w:r>
          </w:p>
        </w:tc>
      </w:tr>
      <w:tr>
        <w:trPr>
          <w:trHeight w:val="362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</w:tr>
      <w:tr>
        <w:trPr>
          <w:trHeight w:val="178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Налоговые и неналоговые до</w:t>
            </w:r>
            <w:r>
              <w:rPr>
                <w:bCs/>
                <w:sz w:val="28"/>
                <w:szCs w:val="28"/>
              </w:rPr>
              <w:t>х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83554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55712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79799,57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71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08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285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371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08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285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9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102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9126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82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6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42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9004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115642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7179,57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9004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5642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7179,57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4841,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1631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8184,65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8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09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20,25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1402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9385,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0307,75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прямогон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277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816,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166,92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и на совокупный дохо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2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48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3802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56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934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56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934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9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868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5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067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5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067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01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01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6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4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6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224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3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3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4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компенсации затрат государ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доходы от компенсации затрат государ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доходы от компенсации затрат  бюджетов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5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3:00Z</dcterms:created>
  <dc:creator>user</dc:creator>
  <dc:description/>
  <cp:keywords/>
  <dc:language>en-US</dc:language>
  <cp:lastModifiedBy>user</cp:lastModifiedBy>
  <cp:lastPrinted>2014-03-20T10:12:00Z</cp:lastPrinted>
  <dcterms:modified xsi:type="dcterms:W3CDTF">2014-07-24T10:27:00Z</dcterms:modified>
  <cp:revision>218</cp:revision>
  <dc:subject/>
  <dc:title/>
</cp:coreProperties>
</file>