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решению Совета городского поселения от_29.07..2014г № 21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2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9341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929,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9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9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73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422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организацию  временного трудоустр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граждан в возрасте от 14 до 18 лет в свободное от учебы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в р.п. Полтавка (ул.Победы, ул.2-я Молодеж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6783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6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62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0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62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0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9341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929,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88" w:right="73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4:50:00Z</dcterms:created>
  <dc:creator>1</dc:creator>
  <dc:description/>
  <cp:keywords/>
  <dc:language>en-US</dc:language>
  <cp:lastModifiedBy>Customer</cp:lastModifiedBy>
  <cp:lastPrinted>2014-07-29T13:30:00Z</cp:lastPrinted>
  <dcterms:modified xsi:type="dcterms:W3CDTF">2014-07-29T09:31:00Z</dcterms:modified>
  <cp:revision>1000</cp:revision>
  <dc:subject/>
  <dc:title/>
</cp:coreProperties>
</file>