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     от 5 мая  2014 года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  <w:t>Прокурору Полтавского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  <w:t>района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  <w:t>младшему советнику юстиц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  <w:t>А.И.Лобищеву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30.04.2014 года.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Копия решения «Об исполнении бюджета Полтавского городского поселения за 1 квартал 2014 года»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2.Копия решения «О внесении изменений в решение Совета городского поселения от 11.12.2013 года № 33 «О бюджете Полтавского городского поселения на 2014 год и на плановый период 2015 и 2016 годов».»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3.Копия решения « О внесении изменений в решение Совета городского поселения от 26.11.2010 года № 56 «Об установлении земельного налога с 2011 года». ».</w:t>
      </w:r>
    </w:p>
    <w:p>
      <w:pPr>
        <w:pStyle w:val="Normal"/>
        <w:ind w:firstLine="18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4.Копия решения </w:t>
      </w:r>
      <w:r>
        <w:rPr>
          <w:sz w:val="28"/>
          <w:lang w:val="ru-RU"/>
        </w:rPr>
        <w:t xml:space="preserve">«О внесении изменений и дополнений в Устав муниципального образования Полтавского городского поселения Полтавского муниципального района </w:t>
      </w:r>
      <w:r>
        <w:rPr>
          <w:sz w:val="28"/>
          <w:szCs w:val="28"/>
          <w:lang w:val="ru-RU"/>
        </w:rPr>
        <w:t>Омской области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А.А.Мель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  <w:t>Бохан Т.П.</w:t>
      </w:r>
    </w:p>
    <w:p>
      <w:pPr>
        <w:pStyle w:val="Normal"/>
        <w:rPr/>
      </w:pPr>
      <w:r>
        <w:rPr>
          <w:sz w:val="16"/>
          <w:szCs w:val="22"/>
          <w:lang w:val="ru-RU"/>
        </w:rPr>
        <w:t>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/>
  </w:style>
  <w:style w:type="paragraph" w:styleId="Style18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22:00Z</dcterms:created>
  <dc:creator>user</dc:creator>
  <dc:description/>
  <cp:keywords/>
  <dc:language>en-US</dc:language>
  <cp:lastModifiedBy>Customer</cp:lastModifiedBy>
  <cp:lastPrinted>2014-05-05T08:51:00Z</cp:lastPrinted>
  <dcterms:modified xsi:type="dcterms:W3CDTF">2014-05-05T05:53:00Z</dcterms:modified>
  <cp:revision>183</cp:revision>
  <dc:subject/>
  <dc:title/>
</cp:coreProperties>
</file>