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9 марта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Дьяченко Виктор Яковлевич, Качесов Владимир Владимирович, Дьяченко Виктор Яковлевич, Дедкова Надежда Константиновна, Лактионова Людмила Викторовна, Гаус Татьяна Федоровна, Самойлова Наталья Александ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Гембель Валентина Василь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Хомич Марина Алексеевна  -  главный специалист Совета Полтавского муниципального района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сутствовали: Бойко Юрий Борисович, Тарасенко Надежда Николаевна, Самойло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талья Александр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«Об утверждении плана работы  депутатов Совета  городского поселения на 2014 год 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кладчик управляющий делами  Попов М.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</w:t>
      </w:r>
      <w:r>
        <w:rPr>
          <w:b/>
          <w:sz w:val="22"/>
          <w:szCs w:val="22"/>
        </w:rPr>
        <w:t>. «</w:t>
      </w:r>
      <w:r>
        <w:rPr>
          <w:sz w:val="22"/>
          <w:szCs w:val="22"/>
        </w:rPr>
        <w:t>Об отчете главы о работе администрации Полтавского городского поселения за 2013г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/>
        <w:t>Докладчик глава Полтавского городского поселения А.А.Мельни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sz w:val="22"/>
          <w:szCs w:val="22"/>
        </w:rPr>
        <w:t>«Об  отчете Председателя Совета Полтавского городского поселения об итогах работы Совета за 2013г»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кладчик Председатель Совета городского поселения Т.Ф.Гау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</w:t>
      </w:r>
      <w:r>
        <w:rPr>
          <w:sz w:val="22"/>
          <w:szCs w:val="22"/>
        </w:rPr>
        <w:t>«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кладчик управляющий делами  Попов М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«О разграничении имущества между муниципальными образованиям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ладчик управляющий делами  Попов М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«О проекте решения «Об исполнении бюджета Полтавского городского поселения за 2013год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«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.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Слушали: </w:t>
      </w:r>
      <w:r>
        <w:rPr/>
        <w:t>«</w:t>
      </w:r>
      <w:r>
        <w:rPr>
          <w:sz w:val="22"/>
          <w:szCs w:val="22"/>
        </w:rPr>
        <w:t>Об утверждении плана работы  депутатов Совета  городского поселения на 2014 год</w:t>
      </w:r>
      <w:r>
        <w:rPr/>
        <w:t>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ешили:  1.Утвердить прилагаемый план работы  депутатов Совета городского поселения на 2014 год с учетом замечаний депутатов Совета Полтавского городского посел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Слушали: </w:t>
      </w:r>
      <w:r>
        <w:rPr/>
        <w:t>«</w:t>
      </w:r>
      <w:r>
        <w:rPr>
          <w:sz w:val="22"/>
          <w:szCs w:val="22"/>
        </w:rPr>
        <w:t>Об отчете главы о работе администрации Полтавского городского поселения за 2013г</w:t>
      </w:r>
      <w:r>
        <w:rPr/>
        <w:t>»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ешили:  </w:t>
      </w:r>
      <w:r>
        <w:rPr/>
        <w:t xml:space="preserve"> </w:t>
      </w:r>
      <w:r>
        <w:rPr>
          <w:sz w:val="22"/>
          <w:szCs w:val="22"/>
        </w:rPr>
        <w:t>1.Отчёт главы Полтавского городского поселения о работе администрации за 2013г  принять к свед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3.Слушали</w:t>
      </w:r>
      <w:r>
        <w:rPr/>
        <w:t>: «</w:t>
      </w:r>
      <w:r>
        <w:rPr>
          <w:sz w:val="22"/>
          <w:szCs w:val="22"/>
        </w:rPr>
        <w:t>Об  отчете Председателя Совета Полтавского городского поселения об итогах работы Совета за 2013г»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шили : 1.Отчёт Председателя Совета городского поселения о работе Совета  городского поселения за 2013г  принять к сведению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.Слушали:</w:t>
      </w:r>
      <w:r>
        <w:rPr/>
        <w:t xml:space="preserve"> </w:t>
      </w:r>
      <w:r>
        <w:rPr>
          <w:sz w:val="22"/>
          <w:szCs w:val="22"/>
        </w:rPr>
        <w:t>О проекте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Style61"/>
        <w:widowControl/>
        <w:spacing w:lineRule="exact" w:line="322"/>
        <w:ind w:firstLine="567"/>
        <w:rPr/>
      </w:pPr>
      <w:r>
        <w:rPr/>
        <w:t xml:space="preserve">Решили : </w:t>
      </w:r>
      <w:r>
        <w:rPr>
          <w:rStyle w:val="FontStyle15"/>
          <w:sz w:val="22"/>
          <w:szCs w:val="22"/>
        </w:rPr>
        <w:t xml:space="preserve"> I. Внести в Устав Полтавского городского поселения Полтавского муниципального района Омской области следующие изменения  и дополнения :</w:t>
      </w:r>
    </w:p>
    <w:p>
      <w:pPr>
        <w:pStyle w:val="Style61"/>
        <w:widowControl/>
        <w:spacing w:lineRule="exact" w:line="322"/>
        <w:ind w:firstLine="567"/>
        <w:rPr/>
      </w:pPr>
      <w:r>
        <w:rPr>
          <w:rStyle w:val="FontStyle11"/>
          <w:b w:val="false"/>
          <w:sz w:val="22"/>
          <w:szCs w:val="22"/>
        </w:rPr>
        <w:t>П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2"/>
          <w:szCs w:val="22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ункта 2 вступающего в силу с 1 июля 2014 года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2"/>
          <w:szCs w:val="22"/>
          <w:lang w:val="en-US"/>
        </w:rPr>
        <w:t>IV</w:t>
      </w:r>
      <w:r>
        <w:rPr>
          <w:sz w:val="22"/>
          <w:szCs w:val="22"/>
        </w:rPr>
        <w:t>. Провести публичные слушания по проекту изменений и дополнений в Устав муниципального образования Полтавского городского поселения Полтавского муниципального района Омской области 4 апреля  2014 года в 15,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rStyle w:val="FontStyle15"/>
          <w:bCs/>
          <w:sz w:val="22"/>
          <w:szCs w:val="22"/>
        </w:rPr>
      </w:pPr>
      <w:r>
        <w:rPr>
          <w:rStyle w:val="FontStyle11"/>
          <w:b w:val="false"/>
          <w:sz w:val="22"/>
          <w:szCs w:val="22"/>
          <w:lang w:val="en-US"/>
        </w:rPr>
        <w:t>V</w:t>
      </w:r>
      <w:r>
        <w:rPr>
          <w:rStyle w:val="FontStyle11"/>
          <w:b w:val="false"/>
          <w:sz w:val="22"/>
          <w:szCs w:val="22"/>
        </w:rPr>
        <w:t>.</w:t>
      </w:r>
      <w:r>
        <w:rPr>
          <w:sz w:val="22"/>
          <w:szCs w:val="22"/>
        </w:rPr>
        <w:t xml:space="preserve"> Опубликовать (обнародовать)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/>
      </w:pPr>
      <w:r>
        <w:rPr>
          <w:b/>
          <w:sz w:val="22"/>
          <w:szCs w:val="22"/>
        </w:rPr>
        <w:t>5.Слушали:</w:t>
      </w:r>
      <w:r>
        <w:rPr>
          <w:sz w:val="22"/>
          <w:szCs w:val="22"/>
        </w:rPr>
        <w:t xml:space="preserve"> «О разграничении имущества между муниципальными образованиями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Решили 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1.Принять из  собственности Полтавского муниципального района Омской области земельный участок относительно адреса: Омская область, р.п. Полтавка ул. Желтоногова, ул. Богутова, ул. Руденка, ул. Черноморская, ул. Зеленая, ул. Цветочная, ул. Полтавская, ул. Сосновая, ул. №6, ул. №7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лушали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«О проекте решения «Об исполнении бюджета Полтавского городского поселения за 2013год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шили: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1.Принять для рассмотрения проект решения «Об исполнении  бюджета Полтавского городского поселения за 2013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овести публичные слушания по вопросу «Об исполнении бюджета Полтавского городского поселения за 2013 год» 4 апреля  2014 года в 15,00 часов в здании администрации по адресу р.п. Полтавка ул.Ленина д.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Настоящее решение и проект решения Совета городского поселения «Об исполнении бюджета Полтавского городского поселения за 2013 год» подлежат опубликованию (обнарод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онтроль за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лушали: «</w:t>
      </w:r>
      <w:r>
        <w:rPr>
          <w:sz w:val="22"/>
          <w:szCs w:val="22"/>
        </w:rPr>
        <w:t>О внесении изменений в решение Совета городского поселения от 11.12.2013г. № 33 «О бюджете  Полтавского городского поселения  на 2014 год и на плановый период 2015 и 201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или :</w:t>
      </w:r>
      <w:r>
        <w:rPr>
          <w:sz w:val="28"/>
          <w:szCs w:val="28"/>
        </w:rPr>
        <w:t xml:space="preserve"> «</w:t>
      </w:r>
      <w:r>
        <w:rPr>
          <w:sz w:val="22"/>
          <w:szCs w:val="22"/>
        </w:rPr>
        <w:t>Внести в решение Совета депутатов Полтавского городского поселения № 33 от 11.12.2013г. «О бюджете Полтавского городского поселения на 2014год и плановый период 2015 2016 годов»  изменения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</w:rPr>
        <w:t>8.Слушали</w:t>
      </w:r>
      <w:r>
        <w:rPr/>
        <w:t xml:space="preserve">: </w:t>
      </w:r>
      <w:r>
        <w:rPr>
          <w:sz w:val="22"/>
          <w:szCs w:val="22"/>
        </w:rPr>
        <w:t>«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или :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Решение «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» оставить в старой реда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4-03-20T06:45:00Z</cp:lastPrinted>
  <dcterms:modified xsi:type="dcterms:W3CDTF">2014-03-20T03:46:00Z</dcterms:modified>
  <cp:revision>29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