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29 июля 2014г.                                                                                           № 2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полугодие 2014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полугодие  2014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инять к сведению отчет об исполнении бюджета Полтавского городского поселения за 1 полугодие 2014года 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 8799471,19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8768529,05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30942,14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полученных за 1 полугодие 2014года         3625213,30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25000,00 рублей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. Настоящее решение опубликовать (обнародовать) 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полугодие 2014 год"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ение плана доходов в местный бюдж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1 полугодие 2014 года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316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40"/>
        <w:gridCol w:w="540"/>
        <w:gridCol w:w="567"/>
        <w:gridCol w:w="693"/>
        <w:gridCol w:w="540"/>
        <w:gridCol w:w="848"/>
        <w:gridCol w:w="1600"/>
        <w:gridCol w:w="1460"/>
        <w:gridCol w:w="1420"/>
        <w:gridCol w:w="20"/>
      </w:tblGrid>
      <w:tr>
        <w:trPr>
          <w:trHeight w:val="620" w:hRule="atLeast"/>
        </w:trPr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ид доходов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вид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ов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1259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алоговые и неналоговые до</w:t>
            </w:r>
            <w:r>
              <w:rPr>
                <w:bCs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68104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74257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71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7921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71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7921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9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9148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830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603,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004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651,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004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651,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4841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9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8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22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1402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9890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277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995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995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031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( за налоговые периоды, истекшие до 1 января 2011 год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2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691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4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4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306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33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33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872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872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6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169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76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169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99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99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8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8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5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21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21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21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21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0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838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5213,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838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5213,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44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44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44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041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5566,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041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5566,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78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504,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5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61,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5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61,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28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642,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28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642,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26484,9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9471,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полугодие 2014 год"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Исполнение бюджетных ассигнований  местного бюджета 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по разделам и подразделам классификации расходов бюджетов за 1 полугодие 2014год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462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1620"/>
        <w:gridCol w:w="1620"/>
        <w:gridCol w:w="1462"/>
      </w:tblGrid>
      <w:tr>
        <w:trPr>
          <w:trHeight w:val="90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 кодов классификации расходов 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ы классификации рас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руб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1179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65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6964,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1172,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6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7538,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77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3254,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912,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912,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8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8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079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9875,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491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578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4977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3973,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28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832,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3678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2758,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8595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968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1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8290,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5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9721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68529,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полугодие 2014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ение по ведомственной структуре расходов местного бюджета  за 1 полугодие 2014год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78105</wp:posOffset>
                </wp:positionV>
                <wp:extent cx="8503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752"/>
                              <w:gridCol w:w="720"/>
                              <w:gridCol w:w="540"/>
                              <w:gridCol w:w="540"/>
                              <w:gridCol w:w="1080"/>
                              <w:gridCol w:w="720"/>
                              <w:gridCol w:w="1440"/>
                              <w:gridCol w:w="162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497215,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68529,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6593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86964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753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753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753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10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753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10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753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160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0033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9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67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плата налогов, сборов и иных  платежей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7783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3254,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7783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3254,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7783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3254,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38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3254,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38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3254,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51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8096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34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5158,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8678,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4,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18,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18,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ервичных мер пожарной безопасн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18,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18,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18,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офилактике терроризма и экстремизм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информационного обеспечения, взаимодействие с надзорными орган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80790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89875,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6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7491,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6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7491,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Содействие занятости населения Полтавского городского поселения на 2014-2019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6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7491,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582,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582,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582,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83,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83,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725,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725,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14 до 18 лет в свободное от учебы врем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57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57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57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57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57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39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39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39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содержанию автомобильных дорог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69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3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4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4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внутридворовых проездов в жилых кварталах малоэтажной застрой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чистка дорог от снега и наледи в зимнее врем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ьный ремонт автомобильных дорог в р.п. Полтавка (ул.Победы, ул. 2-я Молодежная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283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32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283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32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283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32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землеустройству и землепользованию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граничение государственной собственности на земл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Государственная регистрация права муниципальной собственности на объекты собственност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документации на объекты недвижим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857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95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857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95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857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95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936783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2758,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85956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85956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85956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 по строительству и ремонту жилищного фонда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8244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6564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6564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42649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42649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6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55062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6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55062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одоснабжения в границах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27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а изношенной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27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27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новых участков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развитию коммунальной инфраструктуры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60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работка и экспертиза проекта газификации жилых домов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подводящего водопровода к микрорайону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271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8290,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271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8290,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95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261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95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261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озеленению населенных пунктов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7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7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0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6029,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0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6029,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епрограммные направления деятельно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атриотическому воспитанию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для отдельных категорий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1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1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 «Развитие физической культуры и спорта в Полтавском городском поселении (2014-2019г.г.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массового спорт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497215,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68529,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595.3pt;mso-wrap-distance-left:9pt;mso-wrap-distance-right:9pt;mso-wrap-distance-top:0pt;mso-wrap-distance-bottom:0pt;margin-top:6.15pt;mso-position-vertical-relative:text;margin-left:97.45pt;mso-position-horizontal-relative:page">
                <v:fill opacity="0f"/>
                <v:textbox inset="0in,0in,0in,0in">
                  <w:txbxContent>
                    <w:tbl>
                      <w:tblPr>
                        <w:tblW w:w="13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752"/>
                        <w:gridCol w:w="720"/>
                        <w:gridCol w:w="540"/>
                        <w:gridCol w:w="540"/>
                        <w:gridCol w:w="1080"/>
                        <w:gridCol w:w="720"/>
                        <w:gridCol w:w="1440"/>
                        <w:gridCol w:w="162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левая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497215,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68529,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6593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86964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753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753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753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10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753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10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753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160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0033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9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67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Уплата налогов, сборов и иных  платежей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7783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3254,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7783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3254,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7783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3254,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38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3254,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38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3254,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51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8096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34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5158,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8678,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4,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18,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18,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ервичных мер пожарной безопасн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18,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18,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18,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офилактике терроризма и экстремизм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информационного обеспечения, взаимодействие с надзорными орган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80790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89875,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6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7491,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6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7491,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Содействие занятости населения Полтавского городского поселения на 2014-2019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6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7491,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582,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582,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582,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83,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83,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725,7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725,7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14 до 18 лет в свободное от учебы врем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57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57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57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57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57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39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39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39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содержанию автомобильных дорог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69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3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4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4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внутридворовых проездов в жилых кварталах малоэтажной застрой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чистка дорог от снега и наледи в зимнее врем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питальный ремонт автомобильных дорог в р.п. Полтавка (ул.Победы, ул. 2-я Молодежная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283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32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283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32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283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32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землеустройству и землепользованию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граничение государственной собственности на земл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осударственная регистрация права муниципальной собственности на объекты собственност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документации на объекты недвижим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857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95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857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95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857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95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936783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2758,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85956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85956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85956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 по строительству и ремонту жилищного фонда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8244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6564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6564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42649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42649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6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55062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6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55062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одоснабжения в границах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27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на изношенной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27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27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новых участков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развитию коммунальной инфраструктуры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60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работка и экспертиза проекта газификации жилых домов в квартал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подводящего водопровода к микрорайону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271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8290,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271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8290,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95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261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95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261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озеленению населенных пунктов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7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7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0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6029,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0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6029,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епрограммные направления деятельно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атриотическому воспитанию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для отдельных категорий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1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1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 «Развитие физической культуры и спорта в Полтавском городском поселении (2014-2019г.г.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массового спорт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497215,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68529,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полугодие 2014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за 1 полугодие 2014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40"/>
        <w:gridCol w:w="540"/>
        <w:gridCol w:w="540"/>
        <w:gridCol w:w="540"/>
        <w:gridCol w:w="540"/>
        <w:gridCol w:w="806"/>
        <w:gridCol w:w="1624"/>
        <w:gridCol w:w="1740"/>
        <w:gridCol w:w="6"/>
        <w:gridCol w:w="1614"/>
        <w:gridCol w:w="6"/>
      </w:tblGrid>
      <w:tr>
        <w:trPr>
          <w:trHeight w:val="638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</w:tr>
      <w:tr>
        <w:trPr>
          <w:trHeight w:val="3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70730,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0942,14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6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6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6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6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40730,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57,8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6926484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799471,1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6926484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799471,1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6926484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799471,1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6926484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799471,1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67215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8854529,0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67215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8854529,0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67215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8854529,0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67215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8854529,05</w:t>
            </w:r>
          </w:p>
        </w:tc>
      </w:tr>
    </w:tbl>
    <w:p>
      <w:pPr>
        <w:sectPr>
          <w:type w:val="nextPage"/>
          <w:pgSz w:orient="landscape" w:w="16838" w:h="11906"/>
          <w:pgMar w:left="158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Hl41"/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полугодие 2014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полугод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20" w:right="902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4-07-29T13:09:00Z</cp:lastPrinted>
  <dcterms:modified xsi:type="dcterms:W3CDTF">2014-07-29T09:10:00Z</dcterms:modified>
  <cp:revision>66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