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1075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01.12.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1075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01.12.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28.11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1. Копия решения «О  принятии в первом чтении проекта решения «О бюджете  Полтавского городского поселения на 2015 год и на плановый период 2016 и 2017 годов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Копия решения «О бюджете  Полтавского городского поселения на 2015 год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6 и 2017 годов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Копия решения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Копия решения «Об утверждении Положения о муниципальной службе в муниципальном образовании Полтавского городского поселения муниципального района Омской области»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Главы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М.В.Поп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12-01T08:02:00Z</cp:lastPrinted>
  <dcterms:modified xsi:type="dcterms:W3CDTF">2014-12-01T04:07:00Z</dcterms:modified>
  <cp:revision>220</cp:revision>
  <dc:subject/>
  <dc:title/>
</cp:coreProperties>
</file>