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 2015г                                                                            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Полтавского городского поселения Полтавского муниципального  района Омской области  от 24.09.2013 года № 22 «О дорожном фонде  Полтавского городского поселения Полтавского муниципального района Омской области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6, 179.4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руководствуясь Уставом Полтавского городского поселения, принимая во внимание протест прокуратуры Полтавского района от 30.11.2015 года № 7-08-15/332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городского поселения </w:t>
      </w:r>
      <w:r>
        <w:rPr>
          <w:rFonts w:cs="Times New Roman" w:ascii="Times New Roman" w:hAnsi="Times New Roman"/>
          <w:sz w:val="28"/>
        </w:rPr>
        <w:t>РЕШИЛ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одпункт 4 пункта 3 главы 2 «Порядка формирования и использования бюджетных ассигнований дорожного фонда Полтавского городского поселения утвержденного Решением Совета полтавского городского поселения Полтавского муниципального района Омской области», исключить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опубликовать (обнародовать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лтавского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                                                                         М.И. Руденко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bCs/>
          <w:color w:val="FF66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FF6600"/>
          <w:sz w:val="18"/>
          <w:szCs w:val="18"/>
        </w:rPr>
        <w:t xml:space="preserve"> </w:t>
      </w:r>
    </w:p>
    <w:sectPr>
      <w:type w:val="nextPage"/>
      <w:pgSz w:w="11906" w:h="16838"/>
      <w:pgMar w:left="153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5:00Z</dcterms:created>
  <dc:creator>user</dc:creator>
  <dc:description/>
  <cp:keywords/>
  <dc:language>en-US</dc:language>
  <cp:lastModifiedBy>Customer</cp:lastModifiedBy>
  <cp:lastPrinted>2015-12-15T10:17:00Z</cp:lastPrinted>
  <dcterms:modified xsi:type="dcterms:W3CDTF">2015-12-28T09:04:00Z</dcterms:modified>
  <cp:revision>45</cp:revision>
  <dc:subject/>
  <dc:title/>
</cp:coreProperties>
</file>