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униципального района Омской области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ВЕТ ГОРОДСКОГО ПОСЕЛЕНИЯ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декабря 2015</w:t>
        <w:tab/>
        <w:t xml:space="preserve"> г.                                                                                   № 62</w:t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1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нятии Порядка организации сбора , вывоза  бытовых </w:t>
      </w:r>
    </w:p>
    <w:p>
      <w:pPr>
        <w:pStyle w:val="1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ходов и мусора на территории  Полтавского городского поселения</w:t>
      </w:r>
    </w:p>
    <w:p>
      <w:pPr>
        <w:pStyle w:val="11"/>
        <w:shd w:fill="auto" w:val="clear"/>
        <w:tabs>
          <w:tab w:val="clear" w:pos="708"/>
          <w:tab w:val="right" w:pos="4129" w:leader="none"/>
        </w:tabs>
        <w:spacing w:lineRule="exact" w:line="274" w:before="0" w:after="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-426" w:first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соответствии с Федеральным законом № 131-ФЗ от 06.10.2003 года «Об общих принципах организации местного самоуправления в Российской Федерации»,  Федеральным законом РФ от 30.03.1999 № 52-ФЗ «О санитарно- эпидемиологическом благополучии населения», Федеральным законом  от 10.01.2002  № 7-ФЗ «Об окружающей среде», Уставом Полтавского городского поселения , принимая во внимание протест прокуратуры Полтавского района     № 7-08-2015/3634 от 21.12.2015 г</w:t>
      </w:r>
      <w:bookmarkStart w:id="0" w:name="bookmark0"/>
      <w:r>
        <w:rPr>
          <w:sz w:val="28"/>
          <w:szCs w:val="28"/>
        </w:rPr>
        <w:t xml:space="preserve"> , Совет городского поселения решил:</w:t>
      </w:r>
    </w:p>
    <w:p>
      <w:pPr>
        <w:pStyle w:val="71"/>
        <w:shd w:fill="auto" w:val="clear"/>
        <w:spacing w:lineRule="auto" w:line="240" w:before="0" w:after="0"/>
        <w:ind w:left="-426" w:right="23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рядок организации сбора , вывоза бытовых отходов  и мусора на территории   Полтавского городского поселения            (Приложение № 1).</w:t>
      </w:r>
    </w:p>
    <w:p>
      <w:pPr>
        <w:pStyle w:val="1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jc w:val="both"/>
        <w:rPr/>
      </w:pPr>
      <w:r>
        <w:rPr>
          <w:sz w:val="28"/>
          <w:szCs w:val="28"/>
        </w:rPr>
        <w:t>2. Считать утратившим силу Решение Совета городского поселения от 29.10.2014 года № 30 « О принятии порядка организации сбора, вывоза, утилизации и переработки бытовых отходов на территории Полтавского городского поселения»</w:t>
      </w:r>
    </w:p>
    <w:p>
      <w:pPr>
        <w:pStyle w:val="1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М.И.Руденко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right" w:pos="4129" w:leader="none"/>
        </w:tabs>
        <w:spacing w:lineRule="exact" w:line="274" w:before="0" w:after="0"/>
        <w:ind w:left="5954" w:right="49" w:hanging="0"/>
        <w:jc w:val="both"/>
        <w:rPr/>
      </w:pPr>
      <w:r>
        <w:rPr>
          <w:sz w:val="26"/>
          <w:szCs w:val="26"/>
        </w:rPr>
        <w:t>Приложение № 1 к решению Совета городского поселения «О принятии Порядка организации сбора, вывоза бытовых отходов и мусора на территории</w:t>
        <w:tab/>
        <w:t xml:space="preserve"> Полтавского городского поселения</w:t>
      </w:r>
    </w:p>
    <w:p>
      <w:pPr>
        <w:pStyle w:val="11"/>
        <w:shd w:fill="auto" w:val="clear"/>
        <w:tabs>
          <w:tab w:val="clear" w:pos="708"/>
          <w:tab w:val="right" w:pos="7669" w:leader="none"/>
          <w:tab w:val="right" w:pos="9246" w:leader="none"/>
        </w:tabs>
        <w:spacing w:lineRule="exact" w:line="269" w:before="0" w:after="0"/>
        <w:ind w:left="5840" w:right="3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71"/>
        <w:shd w:fill="auto" w:val="clear"/>
        <w:spacing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71"/>
        <w:shd w:fill="auto" w:val="clear"/>
        <w:spacing w:before="0" w:after="484"/>
        <w:ind w:left="20" w:hanging="0"/>
        <w:rPr>
          <w:sz w:val="26"/>
          <w:szCs w:val="26"/>
        </w:rPr>
      </w:pPr>
      <w:r>
        <w:rPr>
          <w:sz w:val="26"/>
          <w:szCs w:val="26"/>
        </w:rPr>
        <w:t>ОРГАНИЗАЦИИ СБОРА, ВЫВОЗА БЫТОВЫХ ОТХОДОВ И МУСОРА НА ТЕРРИТОРИИ ПОЛТАВСКОГО ГОРОДСКОГОПОСЕЛЕНИЯ</w:t>
      </w:r>
    </w:p>
    <w:p>
      <w:pPr>
        <w:pStyle w:val="71"/>
        <w:shd w:fill="auto" w:val="clear"/>
        <w:spacing w:lineRule="exact" w:line="274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  <w:t>Раздел 1. ОБЩИЕ ПОЛОЖЕНИЯ</w:t>
      </w:r>
    </w:p>
    <w:p>
      <w:pPr>
        <w:pStyle w:val="71"/>
        <w:shd w:fill="auto" w:val="clear"/>
        <w:spacing w:lineRule="exact" w:line="274" w:before="0" w:after="0"/>
        <w:ind w:lef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numPr>
          <w:ilvl w:val="0"/>
          <w:numId w:val="2"/>
        </w:numPr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организации сбора, вывоза бытовых отходов и мусора на </w:t>
      </w:r>
      <w:r>
        <w:rPr>
          <w:rStyle w:val="9pt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ерритории Полтавского городского поселения (далее Порядок) регламентирует деятельность по сбору, вывозу бытовых отходов и мусора,</w:t>
      </w:r>
      <w:r>
        <w:rPr>
          <w:rStyle w:val="Candara9pt70"/>
          <w:sz w:val="26"/>
          <w:szCs w:val="26"/>
        </w:rPr>
        <w:t xml:space="preserve"> </w:t>
      </w:r>
      <w:r>
        <w:rPr>
          <w:sz w:val="26"/>
          <w:szCs w:val="26"/>
        </w:rPr>
        <w:t>права и обязанности граждан, юридических лиц и индивидуальных предпринимателей без образования юридического лица, образующих отходы в результате своей деятельности, организаций, обеспечивающих сбор, транспортировку бытовых отходов.</w:t>
      </w:r>
    </w:p>
    <w:p>
      <w:pPr>
        <w:pStyle w:val="11"/>
        <w:numPr>
          <w:ilvl w:val="0"/>
          <w:numId w:val="2"/>
        </w:numPr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целях обеспечения регулярной очистки территории Полтавского городского поселения от отходов, образующихся в процессе жизнедеятельности в соответствии (экологическими, санитарными и иными требованиями нормативных правовых актов и</w:t>
      </w:r>
      <w:r>
        <w:rPr>
          <w:sz w:val="26"/>
          <w:szCs w:val="26"/>
          <w:lang w:eastAsia="en-US" w:bidi="en-US"/>
        </w:rPr>
        <w:t xml:space="preserve"> </w:t>
      </w:r>
      <w:r>
        <w:rPr>
          <w:sz w:val="26"/>
          <w:szCs w:val="26"/>
        </w:rPr>
        <w:t>стандартов Российской Федерации в области обращения с отходами.</w:t>
      </w:r>
    </w:p>
    <w:p>
      <w:pPr>
        <w:pStyle w:val="11"/>
        <w:numPr>
          <w:ilvl w:val="0"/>
          <w:numId w:val="2"/>
        </w:numPr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Порядок является обязательным для исполнения производителями отходов независимо от организационно-правовых форм.</w:t>
      </w:r>
    </w:p>
    <w:p>
      <w:pPr>
        <w:pStyle w:val="11"/>
        <w:numPr>
          <w:ilvl w:val="0"/>
          <w:numId w:val="2"/>
        </w:numPr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, вывоз отходов и мусора на территории Полтавского городского поселения осуществляются на основании следующих принципов:</w:t>
      </w:r>
    </w:p>
    <w:p>
      <w:pPr>
        <w:pStyle w:val="11"/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соблюдения производителями отходов экологических, санитарных и иных требований в области обращения с отходами;</w:t>
      </w:r>
    </w:p>
    <w:p>
      <w:pPr>
        <w:pStyle w:val="11"/>
        <w:shd w:fill="auto" w:val="clear"/>
        <w:tabs>
          <w:tab w:val="clear" w:pos="708"/>
          <w:tab w:val="center" w:pos="6506" w:leader="none"/>
        </w:tabs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охраны окружающей среды и здоровья человека;</w:t>
        <w:tab/>
      </w:r>
    </w:p>
    <w:p>
      <w:pPr>
        <w:pStyle w:val="11"/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внедрения технологий, направленных на сокращение общего объема отходов предназначенных для утилизации.</w:t>
      </w:r>
    </w:p>
    <w:p>
      <w:pPr>
        <w:pStyle w:val="11"/>
        <w:numPr>
          <w:ilvl w:val="0"/>
          <w:numId w:val="2"/>
        </w:numPr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и вывоз отходов осуществляются на основании использования нормативных показателей:</w:t>
      </w:r>
    </w:p>
    <w:p>
      <w:pPr>
        <w:pStyle w:val="11"/>
        <w:shd w:fill="auto" w:val="clear"/>
        <w:spacing w:lineRule="exact" w:line="274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для граждан - норм накопления отходов;</w:t>
      </w:r>
    </w:p>
    <w:p>
      <w:pPr>
        <w:pStyle w:val="11"/>
        <w:shd w:fill="auto" w:val="clear"/>
        <w:spacing w:lineRule="exact" w:line="274" w:before="0" w:after="275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-для юридических лиц и индивидуальных предпринимателей - разрабатываемых проектов нормативов образования отходов и лимитов на их размещение, согласованных в установленном законодательством Российской Федерации порядке.</w:t>
      </w:r>
    </w:p>
    <w:p>
      <w:pPr>
        <w:pStyle w:val="71"/>
        <w:shd w:fill="auto" w:val="clear"/>
        <w:spacing w:lineRule="exact" w:line="230" w:before="0" w:after="3"/>
        <w:ind w:left="20" w:right="-283" w:hanging="0"/>
        <w:rPr>
          <w:sz w:val="26"/>
          <w:szCs w:val="26"/>
        </w:rPr>
      </w:pPr>
      <w:r>
        <w:rPr>
          <w:sz w:val="26"/>
          <w:szCs w:val="26"/>
        </w:rPr>
        <w:t>Раздел 2. УЧАСТНИКИ ОБРАЩЕНИЯ С ОТХОДАМИ НА ТЕРРИТОРИИ ПОСЕЛЕНИЯ, ИХ ПРАВА И ОБЯЗАННОСТИ</w:t>
      </w:r>
    </w:p>
    <w:p>
      <w:pPr>
        <w:pStyle w:val="71"/>
        <w:shd w:fill="auto" w:val="clear"/>
        <w:spacing w:lineRule="exact" w:line="230" w:before="0" w:after="3"/>
        <w:ind w:left="20"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hd w:fill="auto" w:val="clear"/>
        <w:spacing w:lineRule="exact" w:line="220" w:before="0" w:after="0"/>
        <w:ind w:left="40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ция городского поселения:</w:t>
      </w:r>
    </w:p>
    <w:p>
      <w:pPr>
        <w:pStyle w:val="11"/>
        <w:shd w:fill="auto" w:val="clear"/>
        <w:spacing w:lineRule="exact" w:line="269" w:before="0" w:after="0"/>
        <w:ind w:left="40" w:right="-283" w:hanging="0"/>
        <w:jc w:val="both"/>
        <w:rPr/>
      </w:pPr>
      <w:r>
        <w:rPr>
          <w:sz w:val="26"/>
          <w:szCs w:val="26"/>
        </w:rPr>
        <w:t xml:space="preserve">-устанавливает норму накопления отходов для граждан. Под нормой накопления  необходимо понимать количество бытовых отходов, образуемых одним человеком  за месяц, в том числе отходов, образующихся в результате использования печей,  отопительных котлов на твердом топливе, уборка мусора с дворовых территорий; </w:t>
      </w:r>
    </w:p>
    <w:p>
      <w:pPr>
        <w:pStyle w:val="11"/>
        <w:shd w:fill="auto" w:val="clear"/>
        <w:spacing w:lineRule="exact" w:line="317" w:before="0" w:after="0"/>
        <w:ind w:left="-426" w:righ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организует на территории Полтавского городского поселения учет образования и движения отходов, образующихся от  производителей отходов; </w:t>
      </w:r>
    </w:p>
    <w:p>
      <w:pPr>
        <w:pStyle w:val="11"/>
        <w:shd w:fill="auto" w:val="clear"/>
        <w:spacing w:lineRule="exact" w:line="312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осуществляет меры экономического стимулирования деятельности в области обращения с отходами;</w:t>
      </w:r>
    </w:p>
    <w:p>
      <w:pPr>
        <w:pStyle w:val="11"/>
        <w:shd w:fill="auto" w:val="clear"/>
        <w:spacing w:lineRule="exact" w:line="307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проводят с производителями отходов информационную работу в области обращения с отходами;</w:t>
      </w:r>
    </w:p>
    <w:p>
      <w:pPr>
        <w:pStyle w:val="11"/>
        <w:shd w:fill="auto" w:val="clear"/>
        <w:spacing w:lineRule="exact" w:line="283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пределяют места временного хранения бытовых отходов для их производителей в порядке установленном постановлением главы Полтавского городского поселения ;</w:t>
      </w:r>
    </w:p>
    <w:p>
      <w:pPr>
        <w:pStyle w:val="11"/>
        <w:shd w:fill="auto" w:val="clear"/>
        <w:spacing w:lineRule="exact" w:line="298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рганизуют работу по учету мест временного хранения бытовых отходов, расположенные на территории городского поселения.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ет на территории городского поселения  контроль за соблюдением требований настоящей Порядка.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взаимодействует в целях организации деятельности по обращению с отходами  и производителями отходов, специализированными организациями в области обращения с отходами в соответствии с требованиями действующего законодательства Российской Федерации и настоящего Порядка;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специализированные организации по вывозу мусора производят работы согласно графика вывоза отходов, в котором указаны адреса, объёмы и время вывоза. График вывоза отходов для контроля должны ежеквартально предоставлять в администрацию Полтавского городского поселения 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274" w:before="0" w:after="0"/>
        <w:ind w:left="66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ь отходов: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рганизует места временного хранения отходов, образованных в результате своей деятельности, а также их уборку и техническое обслуживание в соответствии требованиями законодательства и стандартов Российской Федерации, настоящего Порядка, том числе должен заключить договор на вывоз отходов с подрядными мусоровывозящими организациями. В случае, если гражданин, проживающий в жилом помещении независимо о вида жилищного фонда, пользуется услугами организаций, осуществляющими управление , эксплуатацию многоквартирных домов, обязанности по организации сбора, транспортировке и утилизации отходов возлагаются на данные организации в порядке, установленном Правилами и  нормами технической эксплуатации жилищного фонда, утвержденным постановлением Госстроя Российской Федерации от 27.09.2003 </w:t>
      </w:r>
      <w:r>
        <w:rPr>
          <w:sz w:val="26"/>
          <w:szCs w:val="26"/>
          <w:lang w:val="en-US" w:eastAsia="en-US" w:bidi="en-US"/>
        </w:rPr>
        <w:t>N</w:t>
      </w:r>
      <w:r>
        <w:rPr>
          <w:sz w:val="26"/>
          <w:szCs w:val="26"/>
          <w:lang w:eastAsia="en-US" w:bidi="en-US"/>
        </w:rPr>
        <w:t xml:space="preserve"> </w:t>
      </w:r>
      <w:r>
        <w:rPr>
          <w:sz w:val="26"/>
          <w:szCs w:val="26"/>
        </w:rPr>
        <w:t>170;</w:t>
      </w:r>
    </w:p>
    <w:p>
      <w:pPr>
        <w:pStyle w:val="11"/>
        <w:shd w:fill="auto" w:val="clear"/>
        <w:spacing w:lineRule="exact" w:line="27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организует места временного хранения отходов, образованных в результате свое деятельности, а также их уборку и техническое обслуживание в соответствии требованиями законодательства и стандартов Российской Федерации, настоящего Порядка, том числе должен заключить договор на вывоз отходов с подрядными мусоровывозящим организациями.</w:t>
      </w:r>
    </w:p>
    <w:p>
      <w:pPr>
        <w:pStyle w:val="11"/>
        <w:shd w:fill="auto" w:val="clear"/>
        <w:spacing w:lineRule="exact" w:line="264" w:before="0" w:after="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-представляет информацию об объемах произведенных и утилизированных отходов по требованию органов местного самоуправления, осуществляющих контроль за соблюдение настоящего Порядка.</w:t>
      </w:r>
    </w:p>
    <w:p>
      <w:pPr>
        <w:pStyle w:val="11"/>
        <w:shd w:fill="auto" w:val="clear"/>
        <w:spacing w:lineRule="exact" w:line="254" w:before="0" w:after="320"/>
        <w:ind w:left="-426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ывоз отходов из частного сектора производится за счёт собственных средств жителей. Оплата за вывоз мусора производится в соответствии с действующим тарифом исходя из </w:t>
      </w:r>
      <w:r>
        <w:rPr>
          <w:rStyle w:val="9pt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орм накопления.</w:t>
      </w:r>
    </w:p>
    <w:p>
      <w:pPr>
        <w:pStyle w:val="12"/>
        <w:keepNext w:val="true"/>
        <w:keepLines/>
        <w:shd w:fill="auto" w:val="clear"/>
        <w:spacing w:lineRule="exact" w:line="230" w:before="0" w:after="253"/>
        <w:ind w:left="-426" w:right="23" w:hanging="0"/>
        <w:jc w:val="center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>Раздел 3. СБОР ОТХОДОВ</w:t>
      </w:r>
      <w:bookmarkEnd w:id="1"/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отходов –  прием или поступление отходов от физических лиц и юридических лиц в целях дальнейших обработки, утилизации, обезвреживания, транспортирования, размещения таких отходов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твердых бытовых отходов производится: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онтейнеры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места временного хранения крупногабаритных отходов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ёмкости, специально предназначенные для временного хранения отходов, малой емкости не более 0,35 куб. м (урны, баки)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средственно в мусоровоз при бестарной системе. Бестарная система осуществляется путем сбора отходов непосредственно в автомобиль-мусоровоз, прибывающий к месту сбора отходов в соответствии с договором на безконтейнерный вывоз твёрдых бытовых отходов и захоронения отходов на полигоне ТБО, заключённым с организацией, осуществляющей транспортировку отходов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отходов производится в контейнеры, размеры и конструкция которых должны быть согласованы производителем отходов со специализированными организациями, выполняющими работы по транспортировке отходов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ы размещаются (устанавливаются) на специально оборудованных площадках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ные площадки для сбора отходов должны иметь твердое покрытие и удобный подъезд для мусоровозного транспорта в любое время года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ная площадка должна иметь с трех сторон ограждение высотой не менее 1,5 м, чтобы не допускать попадания отходов на прилегающую территорию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ы устанавливаются производителями отходов (или предприятиями, ими уполномоченными) в количестве, соответствующем нормам накопления (нормативам образования и лимитам на их размещение) и периодичности очистки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 отходов могут размещать их на контейнерных площадках, принадлежащих другим производителям отходов, на основании договоров с последними, по согласованию с организациями, осуществляющими транспортировку отходов, в случае, если: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м производимых отходов незначительный (менее 20 куб. м в год)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полнительный объем отходов не приведет к ухудшению санитарного состояния контейнерной площадки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ры площадки позволяют увеличить число контейнеров, установленных на ней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ные площадки должны быть постоянно очищены от отходов, содержаться производителями отходов (или специализированной организацией) в чистоте и порядке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ы и площадки под ними должны не реже 1 раза в 30 дней (кроме зимнего периода) промываться и обрабатываться дезинфицирующими составами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ы должны быть в технически исправном состоянии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олнение контейнеров отходами не допускается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у мусора, просыпавшегося при выгрузке из контейнеров в мусоровоз или загрузку бункера, производят работники организации, осуществляющей вывоз отходов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апрещаётся сжигание бытовых отходов в контейнерах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складировать в контейнеры: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ходы, образующиеся в результате проведения строительных работ, в том числе кирпич бетон, металлическую арматуру, батареи отопления и др.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рячую печную золу, шлак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упногабаритные и длинномерные предметы (трубы, доски, бревна, деревья и их крупна ветви, кустарники, крупные узлы автомобилей и мотоциклов и пр.), которые могу препятствовать выгрузке контейнера в бункер мусоровоза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асные отходы, которые содержат вредные вещества, обладающие опасными свойствам) (токсичностью, взрывоопасностью, пожароопасностью, высокой реактивной способностью или содержащие возбудителей инфекционных болезней, либо которые могут представлять непосредственную опасность для окружающей среды и здоровья человека самостоятельно или при вступлении в контакт с другими веществами.</w:t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2"/>
      <w:r>
        <w:rPr>
          <w:rFonts w:cs="Times New Roman" w:ascii="Times New Roman" w:hAnsi="Times New Roman"/>
          <w:b/>
          <w:sz w:val="28"/>
          <w:szCs w:val="28"/>
        </w:rPr>
        <w:t>Раздел 4. ОРГАНИЗАЦИЯ ТРАНСПОРТИРОВКИ ОТХОДОВ</w:t>
      </w:r>
      <w:bookmarkEnd w:id="2"/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Транспортировка отходов осуществляется в соответствии с действующими нормами правилами в области обращения с отходами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Транспортировка отходов к местам их утилизации осуществляется производителями отходов самостоятельно, при соблюдении условий транспортировки, установленных действующим законодательством Российской Федерации и настоящим Порядком, либо специализированными организациями на основании договоров, заключенных производителями отходов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анспортировка отходов должна осуществляться способами, исключающим  возможность их потери при перевозке, создания аварийной ситуации, причинении транспортируемыми отходами вреда здоровью людей и окружающей среде. </w:t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ПЛАТА УСЛУГ В ОБЛАСТИ ОБРАЩЕНИЯ С ОТХОДАМИ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услуги в области обращения с отходами устанавливаются в соответствии с законодательством Российской Федерации и нормативными правовыми актами органов местного самоуправления.</w:t>
        <w:tab/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КОНТРОЛЬ В ОБЛАСТИ ОБРАЩЕНИЯ С ОТХОДАМИ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Администрация городского поселения :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ирует государственные органы исполнительной власти, осуществляющие контроль за сбором, вывозом и утилизацией отходов, о выявленных нарушениях в области обращения с отходами;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рашивает информацию у производителей и специализированных предприятий в области обращения с отходами об объемах произведенных и утилизированных отходов.</w:t>
      </w:r>
    </w:p>
    <w:p>
      <w:pPr>
        <w:pStyle w:val="Normal"/>
        <w:ind w:firstLine="1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фактов нарушений настоящего Порядка должностные лица органов  местного самоуправления вправе составить протокол об административном правонарушение в порядке, установленном действующим законодательством.</w:t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ТВЕТСТВЕННОСТЬ ЗА НАРУШЕНИЯ В ОБЛАСТИ ОБРАЩЕНИЯ С ОТХОДАМИ</w:t>
      </w:r>
    </w:p>
    <w:p>
      <w:pPr>
        <w:pStyle w:val="Normal"/>
        <w:ind w:firstLine="1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и отходов, специализированные организации в области обращения с отходами несут ответственность за неисполнение или ненадлежащее исполнение требований настоящего Порядка в соответствии с действующим законодательством</w:t>
      </w:r>
      <w:r>
        <w:rPr/>
        <w:t>.</w:t>
      </w:r>
    </w:p>
    <w:sectPr>
      <w:type w:val="nextPage"/>
      <w:pgSz w:w="11906" w:h="16838"/>
      <w:pgMar w:left="1000" w:right="710" w:gutter="448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David">
    <w:altName w:val="Lucida Sans Unicode"/>
    <w:charset w:val="b1"/>
    <w:family w:val="swiss"/>
    <w:pitch w:val="variable"/>
  </w:font>
  <w:font w:name="Century Schoolbook">
    <w:charset w:val="cc"/>
    <w:family w:val="roman"/>
    <w:pitch w:val="variable"/>
  </w:font>
  <w:font w:name="Comic Sans MS">
    <w:charset w:val="cc"/>
    <w:family w:val="script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ind w:left="6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David;Lucida Sans Unicode" w:hAnsi="David;Lucida Sans Unicode" w:eastAsia="David;Lucida Sans Unicode" w:cs="David;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Exact">
    <w:name w:val="Основной текст (5) Exact"/>
    <w:basedOn w:val="Style1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48"/>
      <w:sz w:val="22"/>
      <w:szCs w:val="22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">
    <w:name w:val="Основной текст (6)_"/>
    <w:basedOn w:val="Style14"/>
    <w:qFormat/>
    <w:rPr>
      <w:rFonts w:ascii="Comic Sans MS" w:hAnsi="Comic Sans MS" w:eastAsia="Comic Sans MS" w:cs="Comic Sans MS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pt">
    <w:name w:val="Основной текст + 9 pt;Полужирный;Курсив"/>
    <w:basedOn w:val="Style15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en-US" w:bidi="en-US"/>
    </w:rPr>
  </w:style>
  <w:style w:type="character" w:styleId="Candara9pt70">
    <w:name w:val="Основной текст + Candara;9 pt;Масштаб 70%"/>
    <w:basedOn w:val="Style15"/>
    <w:qFormat/>
    <w:rPr>
      <w:rFonts w:ascii="Candara" w:hAnsi="Candara" w:eastAsia="Candara" w:cs="Candara"/>
      <w:color w:val="000000"/>
      <w:spacing w:val="0"/>
      <w:w w:val="70"/>
      <w:position w:val="0"/>
      <w:sz w:val="18"/>
      <w:sz w:val="18"/>
      <w:szCs w:val="18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David;Lucida Sans Unicode" w:hAnsi="David;Lucida Sans Unicode" w:eastAsia="David;Lucida Sans Unicode" w:cs="David;Lucida Sans Unicode"/>
      <w:sz w:val="15"/>
      <w:szCs w:val="1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pacing w:val="48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720" w:after="0"/>
    </w:pPr>
    <w:rPr>
      <w:rFonts w:ascii="Times New Roman" w:hAnsi="Times New Roman" w:eastAsia="Times New Roman" w:cs="Times New Roman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480" w:after="300"/>
      <w:jc w:val="both"/>
      <w:outlineLvl w:val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120"/>
    </w:pPr>
    <w:rPr>
      <w:rFonts w:ascii="Comic Sans MS" w:hAnsi="Comic Sans MS" w:eastAsia="Comic Sans MS" w:cs="Comic Sans MS"/>
      <w:sz w:val="14"/>
      <w:szCs w:val="14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8" w:before="240" w:after="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60"/>
    </w:pPr>
    <w:rPr>
      <w:rFonts w:ascii="Candara" w:hAnsi="Candara" w:eastAsia="Candara" w:cs="Candara"/>
      <w:i/>
      <w:iCs/>
      <w:sz w:val="11"/>
      <w:szCs w:val="1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240" w:after="6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42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5:00Z</dcterms:created>
  <dc:creator>Natali</dc:creator>
  <dc:description/>
  <cp:keywords/>
  <dc:language>en-US</dc:language>
  <cp:lastModifiedBy>Customer</cp:lastModifiedBy>
  <cp:lastPrinted>2015-12-28T10:47:00Z</cp:lastPrinted>
  <dcterms:modified xsi:type="dcterms:W3CDTF">2015-12-30T06:55:00Z</dcterms:modified>
  <cp:revision>21</cp:revision>
  <dc:subject/>
  <dc:title/>
</cp:coreProperties>
</file>