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8 апреля 2015г.                                                                                           №  14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  <w:lang w:val="ru-RU"/>
        </w:rPr>
        <w:t xml:space="preserve">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5 года.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на заседании представленный администрацией Полтавского городского поселения отчет об исполнении бюджета городского поселения за 1 квартал  2015 года, Совет депутатов городского поселения решил: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Полтавского городского поселения за 1 квартал 2015года .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доходам в сумме  4954738,66 рублей (приложение № 1);</w:t>
      </w:r>
    </w:p>
    <w:p>
      <w:pPr>
        <w:pStyle w:val="Normal"/>
        <w:tabs>
          <w:tab w:val="clear" w:pos="708"/>
          <w:tab w:val="left" w:pos="310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расходам в сумме 4124496,63 рублей (приложение № 2,3);</w:t>
      </w:r>
    </w:p>
    <w:p>
      <w:pPr>
        <w:pStyle w:val="Normal"/>
        <w:tabs>
          <w:tab w:val="clear" w:pos="708"/>
          <w:tab w:val="left" w:pos="3100" w:leader="none"/>
        </w:tabs>
        <w:ind w:left="708" w:firstLine="1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профицита составляет 830242,03 рублей (приложение № 4);</w:t>
      </w:r>
    </w:p>
    <w:p>
      <w:pPr>
        <w:pStyle w:val="Normal"/>
        <w:tabs>
          <w:tab w:val="clear" w:pos="708"/>
          <w:tab w:val="left" w:pos="3100" w:leader="none"/>
        </w:tabs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полученных за 1 квартал 2015год         в сумме 1081561,80 рублей 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0,00 рублей;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общий объем бюджетных ассигнований, направленных на исполнение публичных нормативных обязательств, в сумме 0,00 рублей.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sz w:val="28"/>
          <w:szCs w:val="28"/>
          <w:lang w:val="ru-RU"/>
        </w:rPr>
        <w:t>городского поселения</w:t>
        <w:tab/>
        <w:t xml:space="preserve">                                                                        А.А.Мельник</w:t>
        <w:tab/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720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5 год"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ение плана доходов в местный бюдж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 квартал 2015 года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1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40"/>
        <w:gridCol w:w="540"/>
        <w:gridCol w:w="567"/>
        <w:gridCol w:w="693"/>
        <w:gridCol w:w="540"/>
        <w:gridCol w:w="900"/>
        <w:gridCol w:w="1548"/>
        <w:gridCol w:w="1640"/>
        <w:gridCol w:w="1240"/>
        <w:gridCol w:w="20"/>
      </w:tblGrid>
      <w:tr>
        <w:trPr>
          <w:trHeight w:val="620" w:hRule="atLeast"/>
        </w:trPr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д до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двид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ов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259" w:hRule="atLeast"/>
        </w:trPr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алоговые и неналоговые до</w:t>
            </w:r>
            <w:r>
              <w:rPr>
                <w:bCs/>
              </w:rPr>
              <w:t>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996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73176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101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76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9101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 осуществляется в соответствии со статьями 227.227 1 и 228 Налогового кодекса Российской Федерац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7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46296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учредивших адвокатские кабинеты и других лиц 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423,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1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95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39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139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4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0102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 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6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12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021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0314,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26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089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и на совокуп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49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49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490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9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596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32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9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264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8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4</w:t>
            </w: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64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80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ходы от использования имущества , находящегося в государственной и 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31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13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3310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36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36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, получаемые в виде арендной 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152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84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и компенсации затрат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862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862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59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59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966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9665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0631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156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60631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1561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348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348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тации бюджетам городских поселений на выравнивание бюджетной обеспеченности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5667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3482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городских поселений на осуществление первичного воинского учета на территориях , где отсутствуют военные комиссариаты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5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5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 городских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15,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60268,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54738,6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lang w:val="ru-RU"/>
        </w:rPr>
        <w:t>"Об исполнении бюджета Полтавского городского поселения за  1 квартал 2015 год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Исполнение бюджетных ассигнований  местного бюджета </w:t>
      </w:r>
    </w:p>
    <w:p>
      <w:pPr>
        <w:pStyle w:val="Normal"/>
        <w:jc w:val="center"/>
        <w:rPr/>
      </w:pPr>
      <w:r>
        <w:rPr>
          <w:lang w:val="ru-RU"/>
        </w:rPr>
        <w:t>по разделам и подразделам классификации расходов бюджетов за 1 квартал 2015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227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720"/>
        <w:gridCol w:w="1308"/>
        <w:gridCol w:w="1620"/>
        <w:gridCol w:w="1440"/>
        <w:gridCol w:w="1642"/>
      </w:tblGrid>
      <w:tr>
        <w:trPr>
          <w:trHeight w:val="212" w:hRule="atLeast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 кодов классификации расходов  местного бюджета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оды классификации расходов местн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</w:tr>
      <w:tr>
        <w:trPr>
          <w:trHeight w:val="1161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34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3987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629,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80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5057,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39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8</w:t>
            </w:r>
            <w:r>
              <w:rPr/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72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21299,7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725,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39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725,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8241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62868,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91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15,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6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28752,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61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4265,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51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5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907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2265,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2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5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35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9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578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7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078,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7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7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57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7441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24496,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ение по ведомственной структуре расходов местного бюджета  за 1 квартал 2015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78105</wp:posOffset>
                </wp:positionV>
                <wp:extent cx="90366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52"/>
                              <w:gridCol w:w="720"/>
                              <w:gridCol w:w="540"/>
                              <w:gridCol w:w="540"/>
                              <w:gridCol w:w="1080"/>
                              <w:gridCol w:w="720"/>
                              <w:gridCol w:w="1440"/>
                              <w:gridCol w:w="1620"/>
                              <w:gridCol w:w="1440"/>
                              <w:gridCol w:w="239"/>
                              <w:gridCol w:w="361"/>
                              <w:gridCol w:w="23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елева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ь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(руб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744183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4496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34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33987,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1141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629,9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57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57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8019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5057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2170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76303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2170,6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Расходы на выплаты персоналу государственных ( муниципальных) органов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75845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4751,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1458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91,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Уплата налогов, сборов и иных  платеже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887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129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129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29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129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129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98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21299,7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258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9116,7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7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2183,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3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725,7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3323,9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96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1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ервичных мер пожарной безопасн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терроризма и экстремизм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информационного обеспечения, взаимодействие с надзорными орган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824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62868,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Содействие занятости населения Полтавского городского поселения на 2014-2019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на выплаты персоналу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личных подсобных хозяйств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части затрат гражданам, ведущим личное подсоб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915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15,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752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752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5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752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содержанию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2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7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2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7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26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97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держание автомобильных дорог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19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1252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19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1252,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документации на объекты недвижимости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8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76127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24265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 по строительству и ремонту жилищного фонда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апитального ремонта, реконструкции и модернизации жилых до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5194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53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53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53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одоснабжения в границах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25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на изношенной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3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03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развитию коммунальной инфраструктуры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2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разводящих сетей водопровода в микрорайон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907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2265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907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2265,7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940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9940,7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озеленению населенных пунктов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728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1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3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597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5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5363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597,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епрограммные направления деятельно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2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2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2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атриотическому воспитанию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2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4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профилактике наркомании на территор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ведение культурных мероприятий посвященных 120 летию р.п. Полтав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39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90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5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175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078,4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ы социальной поддержки для отдельных категорий граждан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7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убличные нормативные социальные выплаты граждана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83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57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57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57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программа  «Развитие физической культуры и спорта в Полтавском городском поселении (2014-2019г.г.)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57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в области массового спорта в Полтавском городском поселен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9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9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3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19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обретение спортивного инвентар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1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7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538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744183,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4496,6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55pt;height:595.3pt;mso-wrap-distance-left:9pt;mso-wrap-distance-right:9pt;mso-wrap-distance-top:0pt;mso-wrap-distance-bottom:0pt;margin-top:6.15pt;mso-position-vertical-relative:text;margin-left:97.45pt;mso-position-horizontal-relative:page">
                <v:fill opacity="0f"/>
                <v:textbox inset="0in,0in,0in,0in">
                  <w:txbxContent>
                    <w:tbl>
                      <w:tblPr>
                        <w:tblW w:w="14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52"/>
                        <w:gridCol w:w="720"/>
                        <w:gridCol w:w="540"/>
                        <w:gridCol w:w="540"/>
                        <w:gridCol w:w="1080"/>
                        <w:gridCol w:w="720"/>
                        <w:gridCol w:w="1440"/>
                        <w:gridCol w:w="1620"/>
                        <w:gridCol w:w="1440"/>
                        <w:gridCol w:w="239"/>
                        <w:gridCol w:w="361"/>
                        <w:gridCol w:w="239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елевая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тья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(руб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муниципального образован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744183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4496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34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33987,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1141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629,9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57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57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8019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5057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2170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76303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2170,6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Расходы на выплаты персоналу государственных ( муниципальных) органов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75845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4751,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1458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91,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Уплата налогов, сборов и иных  платеже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по обеспечению малоимущих граждан, проживающих в поселении и признанных нуждающими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887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129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129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29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129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129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98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21299,7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258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9116,7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7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2183,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3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725,7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3323,9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96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1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едупреждению чрезвычайных ситуаций природного и техногенного характер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формационные мероприятия, проверка систем оповещения и другие мероприятия по предупреждению чрезвычайных ситуац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ервичных мер пожарной безопасн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терроризма и экстремизм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информационного обеспечения, взаимодействие с надзорными орган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824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62868,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Содействие занятости населения Полтавского городского поселения на 2014-2019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ализация мероприятий долгосрочной целевой программы, за исключением расходов по содержанию органов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на выплаты персоналу казенных учрежд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личных подсобных хозяйств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части затрат гражданам, ведущим личное подсоб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915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15,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752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752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5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752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содержанию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2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7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2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7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26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97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держание автомобильных дорог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19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1252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19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1252,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документации на объекты недвижимости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8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76127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24265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 по строительству и ремонту жилищного фонда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апитального ремонта, реконструкции и модернизации жилых до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5194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53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53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53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одоснабжения в границах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25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на изношенной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3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03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развитию коммунальной инфраструктуры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2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разводящих сетей водопровода в микрорайоне «Юго-Восточный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907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2265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907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2265,7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уличного освещ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940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9940,7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озеленению населенных пунктов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728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1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3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597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5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5363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597,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епрограммные направления деятельно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кроме некоммерческих организаций), индивидуальным предпринимателям, физическим лиц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2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2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2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атриотическому воспитанию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2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4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профилактике наркомании на территор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ведение культурных мероприятий посвященных 120 летию р.п. Полтав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1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39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90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5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Социально-экономическое развитие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едомственная целевая программа Полтавского городского поселения «Повышение эффективности деятельности Администрации Полтавского городского поселения на 2013-2015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175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078,4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«Улучшение демографической ситуации и социального благополучия населения Полтавского городского поселения на 2014-2019гг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ы социальной поддержки для отдельных категорий граждан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7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убличные нормативные социальные выплаты граждана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на строительство индивидуального жилья, объектов инженерной инфраструктуры и площадок индивидуального жилищного строитель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2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83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57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57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униципальная программа Полтавского городского поселения «Развитие социально-культурных мероприятий Полтавского городского поселения на 2014-2019 годы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57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программа  «Развитие физической культуры и спорта в Полтавском городском поселении (2014-2019г.г.)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57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в области массового спорта в Полтавском городском поселен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9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9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3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191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бретение спортивного инвентар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301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7000,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538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744183,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4496,6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"Об исполнении бюджета Полтавского городского поселения за  1 квартал 2015 год"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Источники</w:t>
      </w:r>
    </w:p>
    <w:p>
      <w:pPr>
        <w:pStyle w:val="2"/>
        <w:spacing w:lineRule="auto" w:line="240" w:before="0" w:after="0"/>
        <w:jc w:val="center"/>
        <w:rPr/>
      </w:pPr>
      <w:r>
        <w:rPr>
          <w:lang w:val="ru-RU"/>
        </w:rPr>
        <w:t>финансирования дефицита местного бюджета за 1 квартал 2015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1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40"/>
        <w:gridCol w:w="540"/>
        <w:gridCol w:w="540"/>
        <w:gridCol w:w="540"/>
        <w:gridCol w:w="540"/>
        <w:gridCol w:w="806"/>
        <w:gridCol w:w="1624"/>
        <w:gridCol w:w="1740"/>
        <w:gridCol w:w="6"/>
        <w:gridCol w:w="1614"/>
        <w:gridCol w:w="6"/>
      </w:tblGrid>
      <w:tr>
        <w:trPr>
          <w:trHeight w:val="638" w:hRule="atLeast"/>
        </w:trPr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Элемент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</w:t>
            </w:r>
            <w:r>
              <w:rPr>
                <w:lang w:val="ru-RU"/>
              </w:rPr>
              <w:t>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лассификация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)</w:t>
            </w:r>
          </w:p>
        </w:tc>
      </w:tr>
      <w:tr>
        <w:trPr>
          <w:trHeight w:val="37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084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830242,03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0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000,00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43915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8242,03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6026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954738,6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6026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954738,6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6026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954738,6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6026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954738,66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</w:t>
            </w:r>
            <w:r>
              <w:rPr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0418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166496,63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0418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166496,63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0</w:t>
            </w: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0418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166496,63</w:t>
            </w:r>
          </w:p>
        </w:tc>
      </w:tr>
      <w:tr>
        <w:trPr>
          <w:trHeight w:val="42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0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90418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lang w:val="ru-RU"/>
              </w:rPr>
            </w:pPr>
            <w:r>
              <w:rPr>
                <w:lang w:val="ru-RU"/>
              </w:rPr>
              <w:t>4166496,63</w:t>
            </w:r>
          </w:p>
        </w:tc>
      </w:tr>
    </w:tbl>
    <w:p>
      <w:pPr>
        <w:sectPr>
          <w:type w:val="nextPage"/>
          <w:pgSz w:orient="landscape" w:w="16838" w:h="11906"/>
          <w:pgMar w:left="158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97"/>
        <w:gridCol w:w="966"/>
        <w:gridCol w:w="1060"/>
        <w:gridCol w:w="1195"/>
        <w:gridCol w:w="638"/>
        <w:gridCol w:w="959"/>
        <w:gridCol w:w="220"/>
        <w:gridCol w:w="1202"/>
        <w:gridCol w:w="58"/>
        <w:gridCol w:w="1149"/>
        <w:gridCol w:w="111"/>
        <w:gridCol w:w="14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l41"/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ение № 5 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лтавского городского поселения </w:t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"Об исполнении бюджета Полтавского городского поселения за 1 квартал 2015года."</w:t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кварта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.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С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40" w:hRule="atLeast"/>
        </w:trPr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.00.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е средств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.1.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87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0 </w:t>
            </w:r>
          </w:p>
        </w:tc>
      </w:tr>
      <w:tr>
        <w:trPr>
          <w:trHeight w:val="487" w:hRule="atLeast"/>
        </w:trPr>
        <w:tc>
          <w:tcPr>
            <w:tcW w:w="4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8</w:t>
            </w:r>
            <w:r>
              <w:rPr>
                <w:rFonts w:cs="Arial" w:ascii="Arial" w:hAnsi="Arial"/>
                <w:sz w:val="22"/>
                <w:szCs w:val="22"/>
              </w:rPr>
              <w:t xml:space="preserve">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,00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 xml:space="preserve">  </w:t>
      </w:r>
    </w:p>
    <w:p>
      <w:pPr>
        <w:sectPr>
          <w:type w:val="nextPage"/>
          <w:pgSz w:orient="landscape" w:w="16838" w:h="11906"/>
          <w:pgMar w:left="720" w:right="902" w:gutter="0" w:header="0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720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04-22T10:10:00Z</cp:lastPrinted>
  <dcterms:modified xsi:type="dcterms:W3CDTF">2015-04-29T03:54:00Z</dcterms:modified>
  <cp:revision>57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