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ет  Полтав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визионной комиссии Совета городского поселения по внешней проверке отчета об исполнении бюджета Полтавского городского поселения за 2014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довой отчет об исполнении бюджета Полтавского городского поселения за 2014 год представлен в Совет депутатов городского поселения в срок и в объеме, установленном статьей 28 Положения «О бюджетном процессе в Полтавском городском поселен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«О бюджетном  процессе в Полтавском городском поселении», ревизионной комиссией Совета городского поселения   была проведена внешняя проверка годового отчета об исполнении бюджета за 2014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ой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городского поселения «О бюджете Полтавского городского поселения на 2014 год» первоначальные бюджетные назначения были установлены по доходам в сумме 16 119 164,91 рублей , по расходам- 15 949 164,91 рублей, профицит в сумме 170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исполнения бюджета вносились изменения  и дополнения в Решение о бюджете . С учетом вносимых корректировок утвержден бюджет с доходной частью в сумме 30 268 899,32 рублей, расходной частью в сумме 41 412 437,36 рублей , размер дефицита местного бюджета в сумме 11 143 538,04 рублей. Бюджет увеличен по доходам на сумму 14 149 734,41 рублей и по расходам в сумме 25 463 272,4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едставленному отчету доходная часть бюджета за 2014год исполнена на 97%, и составила 29 437 018,43 рублей, в том числе налоговые и неналоговые доходы 13 649 310,79 рублей , 118%  или увеличение на 2143500,00 рублей по сравнению с 2013 годом, безвозмездные поступления на сумму 15 787 707,6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ую долю налоговых платежей составляет налог на доходы физических лиц в сумме 8 114 122,59 рублей, по сравнению с прошлым годом рост 115% в сумме 10476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Безвозмездные поступления от других бюджетов в сумме 15 787 707,64 рублей, что составляет 54% к общему объему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в 2014 году осуществлялось на основе сводной бюджетной росписи и касс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ная часть исполнена в объеме 36 808 414,41 рублей, что составило 89% к плану. Остаток средств бюджета городского поселения  по состоянию на 01.01.2015год составил 4 116 048,38 рублей. (3 572 286,98 рублей - межбюджетные трансферты и 543 761,40 рублей  остаток собственных средств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бюджета осуществлялось с учетом разработанных муниципальных программ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вышение расходов над доходами (дефицит) бюджета городского поселения составил в сумме 7 371 395,98 рублей. В 2012 году получен кредит из бюджета муниципального района в сумме 500000,0 рублей.  Оплата кредита в 2014 году составила 170000,0 тысяч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гарантии не предоставля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городского поселения сформирован на основании лимитов и методики формирования бюджета, утвержденный Министерством финансов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 в течении года корректировался в соответствии с решениями Совета депутатов Полтавского городского поселения. Данные отчета об исполнении бюджета соответствуют фактическому финансированию в разрезе отраслей, ведомств и статей экономической класс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и форм отчетности соответствуют платежным поручениям, карточкам учета ПБС, месячным отчетам, другим регистрам бюджетного учета и представленному отчету об исполнении годового бюджета, что свидетельствует о достоверности представленн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нные аналитического учета соответствуют главной книге за 2014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жемесячно проводятся сверки поступления доходов в бюджет и расходов по кодам классификации и целевым статьям между городским поселением и УФК по Полтавскому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т исполнения местного бюджета ведется на автоматизированной системе. Бухгалтерский учет исполнения бюджета ведется на основании Инструкции, утвержденной приказом Министерства финансов от 28.12.2010г. № 191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ериод проверки сверены данные аналитического учета с Ф 05031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ждений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ородском поселении  утвержден список подотчетных лиц, утвержден состав комиссии по списанию материальных ценностей, разработаны и утверждены руководителем должностные характеристики, работники ознакомлены со своими обязанност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ом годовой отчет об исполнении бюджета городского поселения за 2014 год достоверно отражает финансовое состояние бюджета городского поселения  на 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евизионной комисси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городского поселения                                                    Н.А.Само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07:00Z</dcterms:created>
  <dc:creator>Трифонова</dc:creator>
  <dc:description/>
  <cp:keywords/>
  <dc:language>en-US</dc:language>
  <cp:lastModifiedBy>user</cp:lastModifiedBy>
  <cp:lastPrinted>2013-04-16T13:18:00Z</cp:lastPrinted>
  <dcterms:modified xsi:type="dcterms:W3CDTF">2015-03-11T02:23:00Z</dcterms:modified>
  <cp:revision>5</cp:revision>
  <dc:subject/>
  <dc:title>Справка</dc:title>
</cp:coreProperties>
</file>