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апреля  2015г.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схемы избирательных округов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 xml:space="preserve">по выборам </w:t>
      </w:r>
      <w:r>
        <w:rPr>
          <w:b/>
          <w:bCs/>
          <w:sz w:val="28"/>
        </w:rPr>
        <w:t>депутатов Совета Полтавского городского поселения Полтавского муниципального района Ом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статьей 8 Закона Омской области «О выборах в органы местного самоуправления Омской области», руководствуясь Уставом Полтавского городского поселения, Совет Полтавского городского поселения Полтавского муниципального района Омской области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1. Утвердить схему избирательных округов по выборам депутатов Совета Полтавского городского поселения Полтавского муниципального района Омской области и графическое изображение этой схемы (приложения № 1 и № 2). </w:t>
      </w:r>
    </w:p>
    <w:p>
      <w:pPr>
        <w:pStyle w:val="TextBody"/>
        <w:ind w:firstLine="708"/>
        <w:rPr/>
      </w:pPr>
      <w:r>
        <w:rPr/>
        <w:t>2.Настоящее решение опубликовать в районной газете «Заря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Полтавского</w:t>
      </w:r>
    </w:p>
    <w:p>
      <w:pPr>
        <w:pStyle w:val="TextBody"/>
        <w:rPr/>
      </w:pPr>
      <w:r>
        <w:rPr/>
        <w:t>городского поселения                                                         А.А.Мельн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№ 1</w:t>
      </w:r>
    </w:p>
    <w:p>
      <w:pPr>
        <w:pStyle w:val="TextBody"/>
        <w:jc w:val="right"/>
        <w:rPr/>
      </w:pPr>
      <w:r>
        <w:rPr/>
        <w:t xml:space="preserve">к решению Совета Полтавского </w:t>
      </w:r>
    </w:p>
    <w:p>
      <w:pPr>
        <w:pStyle w:val="TextBody"/>
        <w:jc w:val="right"/>
        <w:rPr/>
      </w:pPr>
      <w:r>
        <w:rPr/>
        <w:t>городского поселения</w:t>
      </w:r>
    </w:p>
    <w:p>
      <w:pPr>
        <w:pStyle w:val="TextBody"/>
        <w:jc w:val="right"/>
        <w:rPr/>
      </w:pPr>
      <w:r>
        <w:rPr/>
        <w:t xml:space="preserve">от   апреля 2015 г. №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ногомандатных избирательных округов для проведения выборов депутатов Совета Полтавского городского поселения Полтавского муниципального района Ом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е городское поселение – 6010 изб. : 10 мандатов = 601 ( 6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хмандатный избирательный округ № 1</w:t>
      </w:r>
      <w:r>
        <w:rPr>
          <w:sz w:val="28"/>
          <w:szCs w:val="28"/>
        </w:rPr>
        <w:t xml:space="preserve">  – 1781 изб. 3 мандата (1983 – 1623). Центр округа: ДК СПК «Полтавский», р.п.Полтавка, ул.Победы,139. Границы округа: улицы: 1-я Молодежная, 2-я Молодежная, Поселковая, Съездовская, ХХ Партсъезда, Кооперативная, Березовая, Западная, Рабочая, Набережная, Серова, Озерная, Комарова, М.Долиной, Химиков, 1-е Мая, Советская, Лесная, Юбилейная, Южная, Жицкого с № 7 по № 59 и с № 6 по № 34, Пушкина с № 43 по № 87 и с № 34 по № 80, 40 лет Победы с № 99 по № 149 и с № 84 по № 148, Ленина с № 43 по № 91 и с № 48 по № 88, Победы с № 59 по № 155-а и с № 52 по № 128, Зинченко, Тополи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хмандатный избирательный округ № 2</w:t>
      </w:r>
      <w:r>
        <w:rPr>
          <w:sz w:val="28"/>
          <w:szCs w:val="28"/>
        </w:rPr>
        <w:t xml:space="preserve">  – 1815 изб. 3 мандата (1983 – 1623). Центр округа: КДЦ «Русь», р.п. Полтавка, ул.Победы,28. Границы округа: улицы: Северная, Луговая, Тельмана, Энергетиков, Дорожников, Степная, С.Лазо, Строителей, Горького, Труда, Мира, Щорса, Калинина, Кирова, !-я,2-я Омские, Гуртьева с № 31 по № 89  и с № 34 по № 96, Комсомольская с № 13 по № 51 и с № 40 по № 98, Жицкого с № 1 по №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ы с № 1 по № 57, с № 2 по № 50, Гагарина, Волкова, Чкалова с № 36 по № 46 и с № 33 по №45, Черниговская с №26 по № 44 и с №27 по № 37, Октябрьская С №31 по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ырехмандатный избирательный округ № 3</w:t>
      </w:r>
      <w:r>
        <w:rPr>
          <w:sz w:val="28"/>
          <w:szCs w:val="28"/>
        </w:rPr>
        <w:t xml:space="preserve">  – 2414 изб. 4 мандата (2644 – 2164). Центр округа: спорткомплекс «Юность», р.п.Полтавка, ул.Пушкина, 3. Границы округа: улицы: Спартаковская, Чкалова с №1 по № 31 и с № 2 по № 34 , Пролетарская, Черниговская с № 1 по № 24 и с № 2 по № 25, Октябрьская с № 1 по № 29 и с № 2 по № 44, Олимпийская, Новая, Базарная, пер.Пушкина, Плодопитомническая, Мичурина, Кизюрина, Садовая, Дачная, 1-я, 3-я, 4-я, 5-я Восточные, Блинова, пер.Восточный, Вишнячки, пер.Вишнячки, Чистовская, Транспортная, Чередовая, Чапаева, Солнечная, 40 лет Победы с № 1 по № 97 и с № 2 по № 82, Пушкина с № 1 по № 41 и с № 2 по № 32, Ленина с № 1 по № 41 и с № 2 по № 46, Гуртьева с № 1 по № 29 и с № 2 по № 32, Комсомольская с № 3 по № 9 и с № 2 по № 36, Желтоногова, Богутова, Архитекторов, Полтавская, Черноморская, Зеленая, Цветочная, Руденка, Сосновая, Весенняя, д.Малахово, территория обществ «Зеленый сад», «Березовая роща».    </w:t>
      </w:r>
    </w:p>
    <w:p>
      <w:pPr>
        <w:pStyle w:val="TextBody"/>
        <w:jc w:val="right"/>
        <w:rPr/>
      </w:pPr>
      <w:r>
        <w:rPr/>
        <w:t>Приложение № 2</w:t>
      </w:r>
    </w:p>
    <w:p>
      <w:pPr>
        <w:pStyle w:val="TextBody"/>
        <w:jc w:val="right"/>
        <w:rPr/>
      </w:pPr>
      <w:r>
        <w:rPr/>
        <w:t xml:space="preserve">к решению Совета Полтавского </w:t>
      </w:r>
    </w:p>
    <w:p>
      <w:pPr>
        <w:pStyle w:val="TextBody"/>
        <w:jc w:val="right"/>
        <w:rPr/>
      </w:pPr>
      <w:r>
        <w:rPr/>
        <w:t xml:space="preserve">городского поселения </w:t>
      </w:r>
    </w:p>
    <w:p>
      <w:pPr>
        <w:pStyle w:val="TextBody"/>
        <w:jc w:val="right"/>
        <w:rPr/>
      </w:pPr>
      <w:r>
        <w:rPr/>
        <w:t>Омской области</w:t>
      </w:r>
    </w:p>
    <w:p>
      <w:pPr>
        <w:pStyle w:val="TextBody"/>
        <w:jc w:val="right"/>
        <w:rPr/>
      </w:pPr>
      <w:r>
        <w:rPr/>
        <w:t>от    апреля 2015 г. №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рафическое изображение</w:t>
      </w:r>
    </w:p>
    <w:p>
      <w:pPr>
        <w:pStyle w:val="TextBody"/>
        <w:jc w:val="center"/>
        <w:rPr/>
      </w:pPr>
      <w:r>
        <w:rPr>
          <w:szCs w:val="28"/>
        </w:rPr>
        <w:t xml:space="preserve">схемы избирательных округов по выборам депутатов </w:t>
      </w:r>
      <w:r>
        <w:rPr>
          <w:bCs/>
          <w:szCs w:val="28"/>
        </w:rPr>
        <w:t>Совета Полтавского городского поселения Полтавского муниципального района Омской обла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5495" cy="4254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33:00Z</dcterms:created>
  <dc:creator>user</dc:creator>
  <dc:description/>
  <cp:keywords/>
  <dc:language>en-US</dc:language>
  <cp:lastModifiedBy>Popov</cp:lastModifiedBy>
  <cp:lastPrinted>2015-04-09T10:24:00Z</cp:lastPrinted>
  <dcterms:modified xsi:type="dcterms:W3CDTF">2015-04-09T03:29:00Z</dcterms:modified>
  <cp:revision>23</cp:revision>
  <dc:subject/>
  <dc:title/>
</cp:coreProperties>
</file>