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________ 2015 года                                                                                   № 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налоге на имущество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В соответствии с абзацем вторым пункта 2 статьи 399, абзацем вторым пункта 1 статьи 402, пунктом 1 статьи 406 Налогового кодекса Российской Федерации, Законом Омской области от 24 сентября 2015 года № 1788-ОЗ </w:t>
      </w:r>
      <w:r>
        <w:rPr>
          <w:kern w:val="2"/>
        </w:rPr>
        <w:t>"</w:t>
      </w:r>
      <w:r>
        <w:rPr/>
        <w:t>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"О налоге на имущество организаций"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1 января 2016 года на территории Полтавского городского поселения Полтавского муниципального района Омской области налог на имущество физических лиц исходя из кадастровой стоимости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z w:val="27"/>
          <w:szCs w:val="27"/>
        </w:rPr>
        <w:t>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- н</w:t>
      </w:r>
      <w:r>
        <w:rPr>
          <w:sz w:val="27"/>
          <w:szCs w:val="27"/>
          <w:lang w:eastAsia="en-US"/>
        </w:rPr>
        <w:t xml:space="preserve">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>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становить ставки налога на имущество физических лиц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ых домов, жилых помещений (квартиры, комна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аражей и машино-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2,0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предусмотренных </w:t>
      </w:r>
      <w:hyperlink r:id="rId3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 процента в отношении прочих объектов налогооб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 Право на налоговую льготу имеют следующие категории налогоплательщиков: 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е, имеющие в собственности имущество, являющееся объектом налогообложения и находящееся на территории Полтавского городского поселения,  установленные статьёй 407 ч.2 НК РФ с учетом изменений от 13.07.201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е жители р.п. Пол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Признать утратившими силу</w:t>
      </w:r>
      <w:r>
        <w:rPr/>
        <w:t xml:space="preserve"> </w:t>
      </w:r>
      <w:r>
        <w:rPr>
          <w:sz w:val="28"/>
          <w:szCs w:val="28"/>
        </w:rPr>
        <w:t>решения Совета депутатов Полтавского городского поселения: от 26.11.2010 года №55, от 15.06.2011 года №24,  от 20.06.2014 года №15, от 13.11.2014 года №3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 в официальном средстве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 1 января 2016 года, </w:t>
      </w:r>
      <w:r>
        <w:rPr>
          <w:color w:val="000000"/>
          <w:kern w:val="2"/>
          <w:sz w:val="28"/>
          <w:szCs w:val="28"/>
        </w:rPr>
        <w:t>но не ранее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торой подпункта 2 пункта 3 вступает в силу после принятия закона Омской области, устанавливающего особенности определения налоговой базы исходя из кадастровой стоимости объектов недвижимого имущества в соответствии со статьей 378.2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Основной текст_"/>
    <w:basedOn w:val="Style14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3A21E1BB280D18F725F6EDF85BBB15BDA6E0C790553C54B3A84AD8445DC1A6FAA676FDE890RBC1F" TargetMode="External"/><Relationship Id="rId3" Type="http://schemas.openxmlformats.org/officeDocument/2006/relationships/hyperlink" Target="consultantplus://offline/ref=8B3A21E1BB280D18F725F6EDF85BBB15BDA6E0C790553C54B3A84AD8445DC1A6FAA676FDED97RBC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5:00Z</dcterms:created>
  <dc:creator>Irina</dc:creator>
  <dc:description/>
  <cp:keywords/>
  <dc:language>en-US</dc:language>
  <cp:lastModifiedBy>Customer</cp:lastModifiedBy>
  <cp:lastPrinted>2015-10-23T13:22:00Z</cp:lastPrinted>
  <dcterms:modified xsi:type="dcterms:W3CDTF">2015-10-23T09:34:00Z</dcterms:modified>
  <cp:revision>3</cp:revision>
  <dc:subject/>
  <dc:title>ОБРАЗЕЦ</dc:title>
</cp:coreProperties>
</file>