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ГОРОДСКОГО ПОСЕЛЕНИЯ</w:t>
      </w:r>
    </w:p>
    <w:p>
      <w:pPr>
        <w:pStyle w:val="Normal"/>
        <w:tabs>
          <w:tab w:val="clear" w:pos="708"/>
          <w:tab w:val="left" w:pos="706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  25  августа 2015г.                                                                                           № 3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15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полугодие  2015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полугодие 2015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13083220,98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11622030,44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1461190,54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1 полугодие 2015год         в сумме 6167761,57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300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5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полугодие 2015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307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0"/>
        <w:gridCol w:w="540"/>
        <w:gridCol w:w="567"/>
        <w:gridCol w:w="693"/>
        <w:gridCol w:w="506"/>
        <w:gridCol w:w="934"/>
        <w:gridCol w:w="1548"/>
        <w:gridCol w:w="1640"/>
        <w:gridCol w:w="1407"/>
      </w:tblGrid>
      <w:tr>
        <w:trPr>
          <w:trHeight w:val="62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896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00459,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7615,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7615,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27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41084,5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1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294,4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236,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8310,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8310,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4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648,8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5,2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021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132,5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4456,2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883,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883,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883,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9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397,8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339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339,1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58,7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620,3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38,3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1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3575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1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3575,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12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412,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5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193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5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193,5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97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9970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7,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718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2718,9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67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67,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151,3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151,3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86361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82761,5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271361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67761,5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5926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5926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5926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368075,9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10422,7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3095,9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3928,7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городских поселений на обеспечение мероприятий по  переселению граждан из аварийного жилищного фонда 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</w:t>
            </w:r>
            <w:r>
              <w:rPr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13095,9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3928,77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5498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6494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городских поселений на обеспечение мероприятий по  переселению граждан из аварийного жилищного фонда  за счет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</w:t>
            </w:r>
            <w:r>
              <w:rPr>
                <w:lang w:val="ru-RU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5498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6494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066,7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60,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245,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60,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 городских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245,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60,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821,5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821,5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0,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5998,6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83220,9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б исполнении бюджета Полтавского городского поселения за  1 полугодие 2015 год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lang w:val="ru-RU"/>
        </w:rPr>
        <w:t>по разделам и подразделам классификации расходов бюджетов за 1 полугодие 2015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4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851"/>
        <w:gridCol w:w="992"/>
        <w:gridCol w:w="1559"/>
        <w:gridCol w:w="1560"/>
        <w:gridCol w:w="1417"/>
      </w:tblGrid>
      <w:tr>
        <w:trPr>
          <w:trHeight w:val="212" w:hRule="atLeast"/>
        </w:trPr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ды классификации расходов мест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362" w:hRule="atLeast"/>
          <w:cantSplit w:val="true"/>
        </w:trPr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lang w:val="ru-RU"/>
              </w:rPr>
            </w:pPr>
            <w:r>
              <w:rPr/>
              <w:t>Подраздел</w:t>
            </w:r>
            <w:r>
              <w:rPr>
                <w:lang w:val="ru-RU"/>
              </w:rPr>
              <w:t xml:space="preserve">                    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40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8532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373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80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537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2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6820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26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8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26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6656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4736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982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9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24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86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5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7790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68663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96095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98555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5264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5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757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179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2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4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4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4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72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22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7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6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>
          <w:trHeight w:val="241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48828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2203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полугодие 2015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1полугодие 2015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90366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380"/>
                              <w:gridCol w:w="851"/>
                              <w:gridCol w:w="567"/>
                              <w:gridCol w:w="567"/>
                              <w:gridCol w:w="992"/>
                              <w:gridCol w:w="709"/>
                              <w:gridCol w:w="1417"/>
                              <w:gridCol w:w="1418"/>
                              <w:gridCol w:w="951"/>
                              <w:gridCol w:w="239"/>
                              <w:gridCol w:w="361"/>
                              <w:gridCol w:w="2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488285,5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22030,4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401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85329,3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3730,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3730,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3730,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3730,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3730,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3730,6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01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3792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01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3792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01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3792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630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0905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630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50905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5845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39712,3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45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865,4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28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выбор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8205,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8205,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8205,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8205,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8205,9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25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0970,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7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7235,9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645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645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645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645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645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85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645,5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1588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2243,7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6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1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66566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47360,3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9821,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9821,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9821,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592,1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040,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040,9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680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680,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60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60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60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личных подсобных хозяйств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60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части затрат гражданам, ведущим личное подсоб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60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245,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860,8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7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77907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7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77907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7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77907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575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77907,3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67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3874,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67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3874,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держание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4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1233,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24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1233,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904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904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89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896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686636,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96095,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85556,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52649,7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85556,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52649,7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985556,8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52649,7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5968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капитального ремонта, реконструкции и модернизации жилых дом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5968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5968,7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53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53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53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28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6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06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5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97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разводящих сетей водопровода в микрорайон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573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1795,3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573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1795,3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5972,3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5972,3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093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093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2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2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863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9529,9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863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89529,9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95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95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95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95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95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95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0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0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0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2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106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3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67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наркомании на территор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культурных мероприятий посвященных 120 летию р.п. Полтав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40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7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229,1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5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5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5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5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0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0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8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83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27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27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27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27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627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89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891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спортивного инвентар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80,0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488285,5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622030,4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5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4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380"/>
                        <w:gridCol w:w="851"/>
                        <w:gridCol w:w="567"/>
                        <w:gridCol w:w="567"/>
                        <w:gridCol w:w="992"/>
                        <w:gridCol w:w="709"/>
                        <w:gridCol w:w="1417"/>
                        <w:gridCol w:w="1418"/>
                        <w:gridCol w:w="951"/>
                        <w:gridCol w:w="239"/>
                        <w:gridCol w:w="361"/>
                        <w:gridCol w:w="2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488285,5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22030,4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401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85329,3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3730,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3730,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3730,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3730,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3730,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3730,6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01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3792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01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3792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01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3792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630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0905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6303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50905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5845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39712,3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458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865,4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28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выбор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8205,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8205,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8205,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8205,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8205,9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25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0970,0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7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7235,9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645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645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645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645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645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85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645,5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1588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2243,7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64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1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66566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47360,3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9821,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9821,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9821,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592,1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040,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040,9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680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680,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ставление иных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60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60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60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личных подсобных хозяйств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60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части затрат гражданам, ведущим личное подсоб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60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245,2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860,8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7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77907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7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77907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7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77907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575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77907,37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67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3874,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67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3874,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держание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4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1233,0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24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1233,0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904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904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89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896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686636,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96095,0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85556,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52649,7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85556,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52649,7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985556,8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52649,7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5968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капитального ремонта, реконструкции и модернизации жилых дом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5968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5968,7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53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53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53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28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6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06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5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97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разводящих сетей водопровода в микрорайоне «Юго-Восточный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0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573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1795,3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573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1795,3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5972,3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5972,3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093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093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2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2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863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9529,9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863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89529,9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95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95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95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95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95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95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0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0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0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2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106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3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67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наркомании на территор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культурных мероприятий посвященных 120 летию р.п. Полтав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40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7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229,1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5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5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5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5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04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0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8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83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27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27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27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27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627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89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891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спортивного инвентар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80,0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488285,5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622030,44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полугодие 2015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1 полугодие 2015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12286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461190,5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572286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9190,5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5998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3083220,98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5998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3083220,98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5998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3083220,98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75998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3083220,98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48285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1704030,4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48285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1704030,4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48285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1704030,44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648285,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11704030,44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6"/>
        <w:gridCol w:w="851"/>
        <w:gridCol w:w="141"/>
        <w:gridCol w:w="725"/>
        <w:gridCol w:w="126"/>
        <w:gridCol w:w="934"/>
        <w:gridCol w:w="342"/>
        <w:gridCol w:w="853"/>
        <w:gridCol w:w="422"/>
        <w:gridCol w:w="216"/>
        <w:gridCol w:w="493"/>
        <w:gridCol w:w="466"/>
        <w:gridCol w:w="385"/>
        <w:gridCol w:w="1037"/>
        <w:gridCol w:w="522"/>
        <w:gridCol w:w="685"/>
        <w:gridCol w:w="591"/>
        <w:gridCol w:w="1559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7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4474" w:type="dxa"/>
            <w:gridSpan w:val="1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"Об исполнении бюджета Полтавского городского поселения за 1 полугодие 2015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447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447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ru-RU"/>
              </w:rPr>
              <w:t xml:space="preserve"> полугодие</w:t>
            </w:r>
            <w:r>
              <w:rPr>
                <w:b/>
                <w:bCs/>
              </w:rPr>
              <w:t xml:space="preserve"> 201</w:t>
            </w:r>
            <w:r>
              <w:rPr>
                <w:b/>
                <w:bCs/>
                <w:lang w:val="ru-RU"/>
              </w:rPr>
              <w:t xml:space="preserve">5 </w:t>
            </w:r>
            <w:r>
              <w:rPr>
                <w:b/>
                <w:bCs/>
              </w:rPr>
              <w:t>г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4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дразд</w:t>
            </w:r>
            <w:r>
              <w:rPr>
                <w:lang w:val="ru-RU"/>
              </w:rPr>
              <w:t>ел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ЭС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роспись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40" w:hRule="atLeast"/>
        </w:trPr>
        <w:tc>
          <w:tcPr>
            <w:tcW w:w="4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282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00.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.00.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2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1.9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ВСЕГО : 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0,00 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0,00 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###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0,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48</w:t>
            </w:r>
            <w:r>
              <w:rPr/>
              <w:t xml:space="preserve">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4-04-29T11:30:00Z</cp:lastPrinted>
  <dcterms:modified xsi:type="dcterms:W3CDTF">2015-08-31T03:59:00Z</dcterms:modified>
  <cp:revision>72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