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о Временные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  5 июня 2015 года                                                                    № 24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color w:val="000000"/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принимая во внимание замечания и предложения прокуратуры района от 05.06.2015, № 7-13-2015, Совет городского поселения решил:</w:t>
      </w:r>
    </w:p>
    <w:p>
      <w:pPr>
        <w:pStyle w:val="Normal"/>
        <w:spacing w:lineRule="auto" w:line="240"/>
        <w:ind w:firstLine="7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о Временные Правила землепользования и застройки Полтавского городского поселения в статью 24, 25, 26, 27, 30, 33, утвержденные Советом депутатов Полтавского городского поселения от 19.09.2011 г. № 34: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статью 24 изложить в следующей редакции: 1. Основные виды разрешенного использования: для застройки многоквартирными многоэтажными жилыми домами, жилыми домами малой и средней этажности, индивидуальными жилыми домами с приусадебными земельными участками; для размещения малоэтажных жилых домов; для ведения личного подсобного хозяйства; для размещения гаражей и автостоянок; для размещения объектов и сооружений, необходимых для инженерного обеспечения объектов капитального строительства водоснабжением, газоснабжением, электроснабжением, связи; для размещения временных объектов общественного питания. 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помогательные виды разрешенного использования: размещение отдельно стоящих, встроенных или пристроенных объектов социального и культурно - бытового обслуживания населения, культовых зданий, гаражей и автостоянок, хозяйственных зданий, построек при жилых домах (баня, бассейн, гараж, оранжерея, теплица, беседка, площадка для шашлыка и барбекю, постройки для содержания скота и птицы, склад для инвентаря), детские площадки, промышленных, коммунальных и складских объектов, для которых не требуется установление санитарно - защитных зон и деятельность которых не оказывает вредное воздействие на окружающую среду (шум, вибрация, магнитные поля, радиационное воздействие, загрязнение почв, воздуха, воды и иные вредные воздействия), а также территории садоводческих и дачных кооперативов, расположенные в пределах границ (черты) поселения.</w:t>
      </w:r>
    </w:p>
    <w:p>
      <w:pPr>
        <w:pStyle w:val="Normal"/>
        <w:spacing w:lineRule="auto" w:line="24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татью 25 изложить в следующей редакции: 1. Основные виды разрешенного использования: для размещения объектов здравоохранения, культуры, торговли, общественного питания, бытового обслуживания, а также образовательных учреждений среднего профессионального и высшего профессионального образования, административных, научно - исследовательских учреждений, культовых зданий и иных зданий, строений и сооружений, автодромов, гаражей и автостоянок, объектов делового, финансового, общественного назначения, для предпринимательской деятельности.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2. Вспомогательные виды разрешенного использования: размещение жилых домов, гостиниц, подземных или многоэтажных гаражей, </w:t>
      </w:r>
      <w:r>
        <w:rPr>
          <w:bCs/>
          <w:color w:val="000000"/>
          <w:sz w:val="28"/>
          <w:szCs w:val="28"/>
        </w:rPr>
        <w:t>административно-делового, социально-бытового, торгового, учебно-образовательного, культурно-досугового, спортивного назначения, здравоохранения, социального обеспечения и научно-исследовательского назначения, а также зоны центров общественно-деловой и коммерческой активности.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статью 26 изложить в следующей редакции: 1. Основные виды разрешенного использования: для размещения промышленных, коммунальных и складских объектов, производственных и административных зданий, обеспечивающих их функционирование объектов инженерной и транспортной инфраструктур, гаражей и автостоянок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помогательные виды разрешенного использования: объекты инженерной и транспортной инфраструктур, ангары, навесы, территории для стоянки большегрузного транспорта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 - защитной зоне промышленных, коммунальных и складских объектов не допускается размещение жилых домов, дошкольных образовательных учреждений, общеобразовательных учреждений, учреждений здравоохранения, учреждений отдыха, физкультурно-оздоровительных и спортивных сооружений, садоводческих, дачных и огороднических кооперативов, а также производство сельскохозяйственной продукции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статью 27 изложить в следующей редакции: Зоны инженерной инфраструктуры предназначены для размещения и функционирования сооружений и коммуникаций энергообеспечения, водоснабжения, канализации и очистки стоков, газоснабжения, теплоснабжения, связи, а также территорий, необходимых для их технического обслуживания и охраны. Вся территория зоны инженерной инфраструктуры используется в соответствии с видами разрешенного использования, установленными для этой зоны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статью 30 изложить в следующей редакции: Зоны специального назначения предназначены для размещения объектов ритуального назначения, а также складирования и захоронения отходов. На территориях указанных зон не допускается размещение объектов, относящихся к основным видам разрешенного использования других территориальных зон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разрешенного использования: для размещения кладбищ, свалок твердых бытовых отходов, мест для захоронения биологических отходов-скотомогильников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виды разрешенного использования: культовые объекты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 статью 33 изложить в следующей редакции: В состав зон сельскохозяйственного использования включаются территории, занятые  сельскохозяйственными угодьями, объектами сельскохозяйственного назначения и предназначенные для ведения сельского  хозяйства, дачного хозяйства, садоводства, развития объектов сельскохозяйственного назначения.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виды разрешенного использования: Для садоводства и огородничества, для сельскохозяйственного производства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е виды разрешенного использования: сооружения для хранения сельскохозяйственной техники, пункты приема и заготовки сельскохозяйственной техники, предприятия по хранению и переработке сельскохозяйственной продукции.</w:t>
      </w:r>
    </w:p>
    <w:p>
      <w:pPr>
        <w:pStyle w:val="Normal"/>
        <w:spacing w:lineRule="auto" w:line="240"/>
        <w:ind w:firstLine="748"/>
        <w:rPr/>
      </w:pPr>
      <w:r>
        <w:rPr>
          <w:color w:val="000000"/>
          <w:sz w:val="28"/>
          <w:szCs w:val="28"/>
        </w:rPr>
        <w:t>2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лава Полтавского городского поселения                                           А.А.Мельник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1"/>
        <w:widowControl/>
        <w:ind w:left="54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25"/>
        </w:tabs>
        <w:ind w:left="1525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3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8:00Z</dcterms:created>
  <dc:creator>Кучава</dc:creator>
  <dc:description/>
  <cp:keywords/>
  <dc:language>en-US</dc:language>
  <cp:lastModifiedBy>Customer</cp:lastModifiedBy>
  <cp:lastPrinted>2015-06-08T09:26:00Z</cp:lastPrinted>
  <dcterms:modified xsi:type="dcterms:W3CDTF">2015-06-08T05:26:00Z</dcterms:modified>
  <cp:revision>3</cp:revision>
  <dc:subject/>
  <dc:title>Муниципальное   образование   Полтавского   городского   поселения </dc:title>
</cp:coreProperties>
</file>