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   22 июня 2015  года</w:t>
        <w:tab/>
        <w:t xml:space="preserve">                                                      №  29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sz w:val="28"/>
        </w:rPr>
        <w:t>О присвоении звания «Почетный житель р.п.Полтавка»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оложением «О звании «Почетный житель р.п.Полтавка» и порядке его присвоения», утвержденного решением Совета от 05.12.2005 № 28, рассмотрев предложение Главы Полтавского городского поселения, Совет городского поселения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За многолетний добросовестный труд,  активную жизненную позицию, в связи с 120-летием образования рабочего поселка Полтавка присвоить звание «Почетный житель р.п.Полтвка» 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Лесняку Анатолию Васильевич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Гончаренко Людмиле Владимировн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Попову Михаилу Васильевичу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Смирной Тамаре Ивановн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840"/>
        <w:rPr>
          <w:b w:val="false"/>
          <w:b w:val="false"/>
        </w:rPr>
      </w:pPr>
      <w:r>
        <w:rPr>
          <w:b w:val="false"/>
        </w:rPr>
        <w:t>2. Настоящее решение опубликовать ( обнародовать)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лава Полтавского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ородского поселения                                                                     А.А.Мельни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7:35:00Z</dcterms:created>
  <dc:creator>Колмогоров Юрий константинович</dc:creator>
  <dc:description/>
  <cp:keywords/>
  <dc:language>en-US</dc:language>
  <cp:lastModifiedBy>Customer</cp:lastModifiedBy>
  <cp:lastPrinted>2015-06-22T08:31:00Z</cp:lastPrinted>
  <dcterms:modified xsi:type="dcterms:W3CDTF">2015-06-22T04:32:00Z</dcterms:modified>
  <cp:revision>25</cp:revision>
  <dc:subject/>
  <dc:title>СОВЕТ САРГАТСКОГО</dc:title>
</cp:coreProperties>
</file>