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41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>от 28 апреля 2015года</w:t>
        <w:tab/>
        <w:t>№ 16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отказе в выделении  бюджетных средств на строительство или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 муниципального жилья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>
          <w:sz w:val="28"/>
          <w:szCs w:val="28"/>
        </w:rPr>
        <w:t>Руководствуясь Федеральным законом № 131-ФЗ от 06.10.2003 года «Об общих принципах организации местного самоуправления в Российской Федерации, Уставом Полтавского городского поселения,  постановлением главы Полтавского муниципального района «О нормативе стоимости 1 квадратного метра общей площади жилья по Полтавскому  муниципальному району» № 23 от 03.02.2015 г. , принимая во внимание решение Полтавского районного суда Омской области от 30.01.2015 г. по делу № 2-10/2015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казать в выделении средств из бюджета  Полтавского городского поселения для  строительства или приобретения муниципального жилья из расчета 18 кв. м. на одного человека и стоимости 27500 руб. </w:t>
      </w:r>
      <w:r>
        <w:rPr>
          <w:rFonts w:cs="Times New Roman" w:ascii="Times New Roman" w:hAnsi="Times New Roman"/>
          <w:sz w:val="28"/>
          <w:szCs w:val="28"/>
        </w:rPr>
        <w:t>1 квадратного метра общей площади жиль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мье  Александровой Н.В., состоящей из трех человек, по причине дефицита доходной части бюджета городского поселения и невозможности передвижки лимитов бюджетных обязательств с других статей бюджета, в связи с тем, что будут ущемлены интересы других поставщиков услуг.</w:t>
      </w:r>
    </w:p>
    <w:p>
      <w:pPr>
        <w:pStyle w:val="Normal"/>
        <w:spacing w:before="280" w:after="280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31:00Z</dcterms:created>
  <dc:creator>Natali</dc:creator>
  <dc:description/>
  <cp:keywords/>
  <dc:language>en-US</dc:language>
  <cp:lastModifiedBy>Customer</cp:lastModifiedBy>
  <cp:lastPrinted>2015-04-29T11:10:00Z</cp:lastPrinted>
  <dcterms:modified xsi:type="dcterms:W3CDTF">2015-04-29T07:11:00Z</dcterms:modified>
  <cp:revision>6</cp:revision>
  <dc:subject/>
  <dc:title/>
</cp:coreProperties>
</file>