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сентября 2015 г                                                                                                      16-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.п.Полтавка, Ленина,9, кабинет Главы Полтавского городского поселения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rPr/>
      </w:pPr>
      <w:r>
        <w:rPr>
          <w:bCs/>
        </w:rPr>
        <w:t>1.</w:t>
      </w:r>
      <w:r>
        <w:rPr/>
        <w:t>Проект решения «Об избрании  председателя  Совета Полтавского городского поселения  Полтавского муниципального района Ом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 </w:t>
      </w:r>
      <w:r>
        <w:rPr/>
        <w:t>Докладчик: Бобырь Н.И. -20 мин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21"/>
        <w:spacing w:lineRule="auto" w:line="240" w:before="0" w:after="0"/>
        <w:rPr/>
      </w:pPr>
      <w:r>
        <w:rPr>
          <w:color w:val="000000"/>
        </w:rPr>
        <w:t>2.Проект решения «</w:t>
      </w:r>
      <w:r>
        <w:rPr/>
        <w:t>Об избрании  заместителя  председателя  Совета Полтавского городского поселения Полтавского  муниципального района Омской области»</w:t>
      </w:r>
    </w:p>
    <w:p>
      <w:pPr>
        <w:pStyle w:val="Normal"/>
        <w:rPr/>
      </w:pPr>
      <w:r>
        <w:rPr/>
        <w:t>Докладчик: Бобырь Н.И. -20 мин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.Проект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утверждении Порядка проведения конкурса по отбору кандидатур на должность главы Полтавского городского поселения Полтавского муниципального района Омской области »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>Докладчик: Бобырь Н.И. -20 мин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 xml:space="preserve">.Проект решения  </w:t>
      </w:r>
      <w:r>
        <w:rPr/>
        <w:t>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ind w:firstLine="708"/>
        <w:rPr/>
      </w:pPr>
      <w:r>
        <w:rPr/>
        <w:t>Докладчик: Трифонова В.М. -20 м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е -20 м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10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9-25T08:03:00Z</cp:lastPrinted>
  <dcterms:modified xsi:type="dcterms:W3CDTF">2015-09-25T04:58:00Z</dcterms:modified>
  <cp:revision>246</cp:revision>
  <dc:subject/>
  <dc:title>ПОВЕСТКА ДНЯ</dc:title>
</cp:coreProperties>
</file>