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ВЕТ ГОРОДСКОГО ПОСЕЛЕНИЯ</w:t>
      </w:r>
    </w:p>
    <w:p>
      <w:pPr>
        <w:pStyle w:val="Normal"/>
        <w:widowControl w:val="false"/>
        <w:tabs>
          <w:tab w:val="clear" w:pos="708"/>
          <w:tab w:val="left" w:pos="5565" w:leader="none"/>
          <w:tab w:val="right" w:pos="9356" w:leader="none"/>
        </w:tabs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</w:rPr>
        <w:t>28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ктября  2015 года </w:t>
        <w:tab/>
        <w:tab/>
        <w:tab/>
        <w:tab/>
        <w:tab/>
        <w:tab/>
        <w:tab/>
        <w:tab/>
        <w:t xml:space="preserve">  № </w:t>
      </w:r>
      <w:r>
        <w:rPr>
          <w:rFonts w:cs="Times New Roman" w:ascii="Times New Roman" w:hAnsi="Times New Roman"/>
          <w:sz w:val="28"/>
          <w:szCs w:val="28"/>
        </w:rPr>
        <w:t>46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городского поселения от 24.09.2013 г. № 23 «О бюджетном процессе в Полтавском городском поселении Полтавского муниципального района Омской области»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Бюджетным кодексом Российской Федерации, Совет  городского поселения решил: </w:t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городского поселения от 24 сентября 2013 года № 23 «О бюджетном процессе в Полтавском городском поселении Полтавского муниципального района Омской области»  следующие изменения:</w:t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1 Абзац третий статьи 5 изложить в следующей редакции: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пределяет основные направления бюджетной политики Полтавского городского поселения Полтавского муниципального района Омской области и основные направления налоговой политики Полтавского городского поселения Полтавского муниципального района Омской области;».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Статью 6 изложить в следующей редакции:</w:t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«Администрация Полтавского городского поселения Полтавского муниципального района Омской области: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в пределах своей компетенции правовые акты, направленные на реализацию федеральных, областных законов и муниципальных  правовых актов, регулирующих отношения в сфере бюджетного процесса;</w:t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устанавливает порядок и сроки составления проекта местного бюджета с соблюдением требований, устанавливаемых Бюджетным кодексом Российской Федерации и настоящим решением;</w:t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обеспечивает составление проекта местного бюджета;</w:t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носит проект решения о местном бюджете с необходимыми документами и материалами на рассмотрение в Совет городского поселения;</w:t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устанавливает порядок разработки прогноза социально-экономического развития Полтавского городского поселения Полтавского муниципального района Омской области;</w:t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одобряет прогноз социально-экономического развития Полтавского городского поселения Полтавского муниципального района Омской области;</w:t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определяет порядок разработки и корректировки прогноза социально-экономического развития Полтавского городского поселения Полтавского муниципального района Омской области на долгосрочный период;</w:t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утверждает прогноз социально-экономического развития Полтавского городского поселения Полтавского муниципального района Омской области на долгосрочный период;</w:t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устанавливает порядок разработки и утверждения, период действия, а также требования к составу и содержанию бюджетного прогноза Полтавского городского поселения Полтавского муниципального района Омской области на долгосрочный период;</w:t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утверждает бюджетный прогноз (изменения бюджетного прогноза) Полтавского городского поселения Полтавского муниципального района Омской области на долгосрочный период;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ет порядок предоставления, использования и возврата муниципальными образованиями Полтавского городского поселения Полтавского муниципального района Омской области бюджетных кредитов, полученных из местного бюджета;</w:t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устанавливает порядок принятия решений о разработке муниципальных программ Полтавского городского поселения  Полтавского муниципального района Омской области, их формирования и реализации;</w:t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утверждает муниципальные программы Полтавского городского поселения Полтавского муниципального района Омской области;</w:t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устанавливает порядок проведения и критерии оценки эффективности реализации муниципальных программ Полтавского городского поселения Полтавского муниципального района Омской области;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ет порядок разработки, утверждения и реализации ведомственных целевых программ;</w:t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устанавливает порядок формирования и ведения реестра источников доходов местного бюджета;</w:t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устанавливает порядок предоставления в финансовый  орган администрации Полтавского городского поселения реестров источников доходов бюджетов Полтавского городского поселения;</w:t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обеспечивает исполнение местного бюджета;</w:t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утверждает порядок признания безнадежной к взысканию и списания задолженности по неналоговым доходам, подлежащим зачислению в местный бюджет;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порядок осуществления полномочий органом внутреннего муниципального финансового контроля, являющимся органом местного самоуправления Полтавского городского поселения, по внутреннему муниципальному финансовому контролю в сфере бюджетных правоотношений;</w:t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утверждает отчеты об исполнении местного бюджета за первый квартал, полугодие и девять месяцев текущего финансового года (далее – ежеквартальные отчеты об исполнении местного бюджета) и предоставляет в Совет городского поселения годовой отчет об исполнении местного бюджета;</w:t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устанавливает порядок использования бюджетных ассигнований резервного фонда администрации Полтавского городского поселения Полтавского муниципального района Омской области, предусмотренного в составе местного бюджета, принимает решения об их использовании;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 в сфере бюджетного процесса в соответствии с федеральным и областным законодательством.».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 Статью 7 после абзаца восьмого дополнить абзацами следующего содержания:</w:t>
      </w:r>
    </w:p>
    <w:p>
      <w:pPr>
        <w:pStyle w:val="Normal"/>
        <w:spacing w:lineRule="auto" w:line="27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«ведет реестр источников доходов местного бюджета;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едставляет реестр источников доходов местного бюджета в Комитет финансов и контроля администрации Полтавского муниципального района Омской области в порядке, установленном Комитетом финансов и контроля администрации Полтавского муниципального района Омской области ». 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4 В статье 8: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пункт 6 изложить в следующей редакции:</w:t>
      </w:r>
    </w:p>
    <w:p>
      <w:pPr>
        <w:pStyle w:val="Normal"/>
        <w:spacing w:lineRule="auto" w:line="27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«6. Составление проекта местного бюджета основывается на:</w:t>
      </w:r>
    </w:p>
    <w:p>
      <w:pPr>
        <w:pStyle w:val="Normal"/>
        <w:spacing w:lineRule="auto" w:line="27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Положениях послания президента Российской Федерации  Федеральному Собранию Российской Федерации, определяющих бюджетную политику (требования к бюджетной политике) в Российской Федерации;</w:t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основных направлениях бюджетной политики Полтавского городского поселения и основных направлениях налоговой политики Полтавского городского поселения;</w:t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рогнозе социально-экономического развития Полтавского городского поселения;</w:t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бюджетном прогнозе Полтавского городского поселения (проекте бюджетного прогноза Полтавского городского поселения, проекте изменений бюджетного прогноза Полтавского городского поселения) на долгосрочный период;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программах Полтавского городского поселения (проектах муниципальных программ Полтавского городского поселения, проектах изменений указанных программ);».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пункт 8 изложить в следующей редакции: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8. Основные направления бюджетной политики Полтавского городского поселения и основные направления налоговой политики Полтавского городского поселения определяются Главой Полтавского городского поселения исходя из задач и приоритетов социально-экономического развития Полтавского городского поселения  на основе бюджетного законодательства Российской Федерации, законодательства Российской Федерации и Омской области о налогах и сборах, послания Президента Российской Федерации Федеральному Собранию Российской Федерации, основных направлениях бюджетной политики Омской области и основных направлениях налоговой политики Омской области.».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дополнить пунктом 9 следующего содержания: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9. Бюджетный прогноз Полтавского городского поселения на долгосрочный период разрабатывается каждые три года на шесть и более лет на основе прогноза социально-экономического развития Полтавского городского поселения на соответствующий период.</w:t>
      </w:r>
    </w:p>
    <w:p>
      <w:pPr>
        <w:pStyle w:val="Normal"/>
        <w:spacing w:lineRule="auto" w:line="27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Бюджетный прогноз Полтавского городского поселения на долгосрочный период может быть изменен с учетом изменения прогноза социально-экономического развития Полтавского городского поселения на соответствующий период и принятого решения о бюджете без продления периода его действия. </w:t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ый прогноз (изменения бюджетного прогноза) Полтавского городского поселения на долгосрочный период утверждается (утверждаются) администрацией Полтавского городского поселения в срок, не превышающий двух месяцев со дня официального опубликования решения о бюджете. </w:t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роект бюджетного прогноза (проект изменений бюджетного прогноза) Полтавского городского поселения на долгосрочный период (за исключением показателей финансового обеспечения муниципальных программ Полтавского городского поселения) представляется в Совет городского поселения одновременно с проектом решения о бюджете.».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5  В  абзаце третьем пункта 2 статьи 9 слово «двух» заменить словом «трех».</w:t>
      </w:r>
    </w:p>
    <w:p>
      <w:pPr>
        <w:pStyle w:val="Normal"/>
        <w:spacing w:lineRule="auto" w:line="27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1.6 Абзац 10 пункта 2 статьи 11  изложить в следующей редакции:</w:t>
      </w:r>
    </w:p>
    <w:p>
      <w:pPr>
        <w:pStyle w:val="Normal"/>
        <w:spacing w:lineRule="auto" w:line="27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«ведомственная структура расходов местного бюджета на очередной финансовый год и плановый период по главным распорядителям средств местного бюджета, разделам, подразделам и целевым статьям (муниципальным программам Полтавского городского поселения и непрограммным направлениям деятельности), группам и подгруппам видов расходов классификации расходов бюджетов;».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7 В пункте 2 статьи 12: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) абзац второй изложить в следующей редакции: </w:t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«основные направления бюджетной политики Полтавского городского поселения Полтавского муниципального района Омской области и основные направления налоговой политики Полтавского городского поселения Полтавского муниципального района Омской области;».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абзац одиннадцатый дополнить словами: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(проекты изменений в указанные паспорта)».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сле абзаца одиннадцатого дополнить абзацем следующего содержания: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естр источников доходов местного бюджета».</w:t>
      </w:r>
    </w:p>
    <w:p>
      <w:pPr>
        <w:pStyle w:val="Normal"/>
        <w:spacing w:lineRule="auto" w:line="27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8 В пункте 7 статьи 21 слова «ежеквартальным отчетом об исполнении местного бюджета и» исключить. 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9 Абзацы четвертый и девятый пункта 2 статьи 23 исключить.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Абзацы  11, 17, 18 пункта 1.2; пункт 1.3; абзац 4 пункта 1.4; подпункт 3 пункта 1.4; подпункт  3 пункта 1.7; пункт 1.9 настоящего решения  вступают в силу с 1 января 2016 года.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(обнародовать).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тавского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</w:t>
        <w:tab/>
        <w:tab/>
        <w:tab/>
        <w:tab/>
        <w:tab/>
        <w:tab/>
        <w:t xml:space="preserve">  А.А.Мельник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31" w:right="964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7:43:00Z</dcterms:created>
  <dc:creator>Прищенко Наталья</dc:creator>
  <dc:description/>
  <cp:keywords/>
  <dc:language>en-US</dc:language>
  <cp:lastModifiedBy>Customer</cp:lastModifiedBy>
  <cp:lastPrinted>2015-11-02T07:19:00Z</cp:lastPrinted>
  <dcterms:modified xsi:type="dcterms:W3CDTF">2015-11-02T03:19:00Z</dcterms:modified>
  <cp:revision>31</cp:revision>
  <dc:subject/>
  <dc:title/>
</cp:coreProperties>
</file>