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от 30 декабря 2015 года</w:t>
        <w:tab/>
        <w:t xml:space="preserve">                                                                                         № 61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Style w:val="2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екте изменений в  Устав Полта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№ 204-ФЗ от 29.06.2015 года, Федеральным законом от 08.03.2015 года № 23-ФЗ, Федеральным законом от 03.11.2015 года № 303-ФЗ, Федеральным законом № 131-ФЗ от 06.10.2003г., "Об общих принципах организации местного самоуправления в Российской Федерации", принимая во внимание протест прокуратуры от 14.12.2015 года № 7-08-2015/3523,  Совет городского поселения </w:t>
      </w:r>
      <w:r>
        <w:rPr>
          <w:sz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Полтавского городского поселения Полтавского муниципальн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>1) содержание ст.18.1 п.1 абзац 3 изложить в следующей редакции:</w:t>
      </w:r>
    </w:p>
    <w:p>
      <w:pPr>
        <w:pStyle w:val="Text"/>
        <w:spacing w:lineRule="atLeast" w:line="33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».</w:t>
      </w:r>
    </w:p>
    <w:p>
      <w:pPr>
        <w:pStyle w:val="Text"/>
        <w:spacing w:lineRule="atLeast" w:line="33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о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3. Настоящее Решение  вступает в силу со дня его официального опубликования  (обнародования) произведенного после его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4</w:t>
      </w:r>
      <w:r>
        <w:rPr>
          <w:sz w:val="28"/>
          <w:szCs w:val="28"/>
        </w:rPr>
        <w:t xml:space="preserve">. Провести публичные слушания по проекту </w:t>
      </w:r>
      <w:r>
        <w:rPr>
          <w:sz w:val="28"/>
        </w:rPr>
        <w:t xml:space="preserve">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 16 января  2015 года в 15-00 часов в здании администрации по адресу р.п. Полтавка ул.Ленина д.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        М.И.Руденко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5:00Z</dcterms:created>
  <dc:creator>Марина</dc:creator>
  <dc:description/>
  <cp:keywords/>
  <dc:language>en-US</dc:language>
  <cp:lastModifiedBy>Customer</cp:lastModifiedBy>
  <cp:lastPrinted>2015-12-30T12:39:00Z</cp:lastPrinted>
  <dcterms:modified xsi:type="dcterms:W3CDTF">2015-12-30T08:39:00Z</dcterms:modified>
  <cp:revision>30</cp:revision>
  <dc:subject/>
  <dc:title/>
</cp:coreProperties>
</file>