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1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0 января 2015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Дьяченко Виктор Яковлевич, Лактионова Людмила Викторовна, Гаус Татьяна Федоровна, Самойлова Наталья Александровна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ыжов Виктор Григорьевич, </w:t>
      </w:r>
      <w:r>
        <w:rPr>
          <w:rFonts w:cs="Times New Roman" w:ascii="Times New Roman" w:hAnsi="Times New Roman"/>
          <w:b w:val="false"/>
          <w:sz w:val="24"/>
          <w:szCs w:val="24"/>
        </w:rPr>
        <w:t>Тарасенко Надежда Николае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Полтавского городского поселения,  </w:t>
      </w:r>
      <w:r>
        <w:rPr>
          <w:rFonts w:cs="Times New Roman" w:ascii="Times New Roman" w:hAnsi="Times New Roman"/>
          <w:b w:val="false"/>
          <w:sz w:val="22"/>
          <w:szCs w:val="22"/>
        </w:rPr>
        <w:t>Трифонова Вера Михайловна  главный специалист экономист по финансовой работе, управляющий делами администрации Полтавского городского поселения Попов Михаил Владимирович, Шевнин Владимир Анатольевич – ведущий специалист юрисконсульт</w:t>
      </w:r>
      <w:r>
        <w:rPr>
          <w:sz w:val="22"/>
          <w:szCs w:val="22"/>
        </w:rPr>
        <w:t>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абанов   Андрей Юрьевич –заместитель прокурора Полтавского района младший советник юстиции.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 Бойко Юрий Борисович, Дедкова Надежда Константиновна, Гембель Валентина Васильевна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«Об утверждении плана работы  депутатов Совета  городского поселения на 2015 год 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окладчик ведущий специалист  юрисконсульт Шевнин В.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</w:t>
      </w:r>
      <w:r>
        <w:rPr>
          <w:sz w:val="22"/>
          <w:szCs w:val="22"/>
        </w:rPr>
        <w:t>«Об  отчете Председателя Совета Полтавского городского поселения об итогах работы Совета за 2014г»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Докладчик Председатель Совета городского поселения Т.Ф.Гаус.</w:t>
      </w:r>
    </w:p>
    <w:p>
      <w:pPr>
        <w:pStyle w:val="Normal"/>
        <w:ind w:firstLine="360"/>
        <w:jc w:val="both"/>
        <w:rPr/>
      </w:pPr>
      <w:r>
        <w:rPr/>
        <w:t>3.</w:t>
      </w:r>
      <w:r>
        <w:rPr>
          <w:b/>
          <w:sz w:val="28"/>
          <w:szCs w:val="28"/>
        </w:rPr>
        <w:t xml:space="preserve"> </w:t>
      </w:r>
      <w:r>
        <w:rPr/>
        <w:t>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»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окладчик главный специалист экономист  по финансовой работе  В.М.Трифонов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ное : Об изменении законодательства РФ на основании предложения Прокуратуры  района 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1.Слушали: </w:t>
      </w:r>
      <w:r>
        <w:rPr/>
        <w:t>«</w:t>
      </w:r>
      <w:r>
        <w:rPr>
          <w:sz w:val="22"/>
          <w:szCs w:val="22"/>
        </w:rPr>
        <w:t>Об утверждении плана работы  депутатов Совета  городского поселения на 2015 год</w:t>
      </w:r>
      <w:r>
        <w:rPr/>
        <w:t>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Решили:  1.Утвердить прилагаемый план работы  депутатов Совета городского поселения на 2015 год с учетом замечаний депутатов Совета Полтавского городского посел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олосовали: единогласно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2.Слушали</w:t>
      </w:r>
      <w:r>
        <w:rPr/>
        <w:t>: «</w:t>
      </w:r>
      <w:r>
        <w:rPr>
          <w:sz w:val="22"/>
          <w:szCs w:val="22"/>
        </w:rPr>
        <w:t>Об  отчете Председателя Совета Полтавского городского поселения об итогах работы Совета за 2014г»</w:t>
      </w:r>
    </w:p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ешили : 1.Отчёт Председателя Совета городского поселения о работе Совета  городского поселения за 2014г  принять к сведению.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>2.Опубликовать (обнародовать) настоящее реш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3. Слушали: </w:t>
      </w:r>
      <w:r>
        <w:rPr/>
        <w:t>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или :</w:t>
      </w:r>
      <w:r>
        <w:rPr>
          <w:sz w:val="28"/>
          <w:szCs w:val="28"/>
        </w:rPr>
        <w:t xml:space="preserve"> </w:t>
      </w:r>
      <w:r>
        <w:rPr/>
        <w:t>Внести изменения в решение Совета городского поселения от 28.11.2014г. № 35 «О бюджете  Полтавского городского поселения на 2015 год и на плановый период 2016 и 2017 годов»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ное : Об изменении законодательства РФ на основании предложения Прокуратуры  района 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Обсуждение во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Т.Ф.Гаус</w:t>
      </w:r>
    </w:p>
    <w:p>
      <w:pPr>
        <w:pStyle w:val="Normal"/>
        <w:jc w:val="both"/>
        <w:rPr/>
      </w:pPr>
      <w:r>
        <w:rPr/>
        <w:t>Протокол вела                                                                                                                     Т.П.Бох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5-02-02T08:00:00Z</cp:lastPrinted>
  <dcterms:modified xsi:type="dcterms:W3CDTF">2015-02-02T10:52:00Z</dcterms:modified>
  <cp:revision>299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