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>от 5 июня 2015 года</w:t>
        <w:tab/>
        <w:t xml:space="preserve">    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Со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"Об общих принципах организации местного самоуправления в Российской Федерации" № 131-ФЗ от 06.10.2003г.,   Совет депутатов Полтавского городского поселения решил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оложение о Совете депутатов муниципального образования Полтавского городского поселения Полтавского муниципального района Омской област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А.А.Мельник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Утверждено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ешением совета депутатов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</w:t>
      </w:r>
      <w:r>
        <w:rPr>
          <w:rFonts w:cs="Times New Roman" w:ascii="Times New Roman" w:hAnsi="Times New Roman"/>
          <w:sz w:val="26"/>
        </w:rPr>
        <w:t>Полтавского городского поселения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тавского муниципального райо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мской области                                                                 </w:t>
      </w:r>
    </w:p>
    <w:p>
      <w:pPr>
        <w:pStyle w:val="ConsNormal"/>
        <w:widowControl/>
        <w:ind w:hanging="0"/>
        <w:jc w:val="right"/>
        <w:rPr/>
      </w:pPr>
      <w:r>
        <w:rPr/>
        <w:t xml:space="preserve">от 05.06.2015г. № </w:t>
      </w:r>
      <w:r>
        <w:rPr>
          <w:rFonts w:cs="Times New Roman" w:ascii="Times New Roman" w:hAnsi="Times New Roman"/>
          <w:sz w:val="26"/>
        </w:rPr>
        <w:t>2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ЛОЖ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СОВЕТЕ ДЕПУТАТ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лтавского городского посел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лтавского муниципального район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Омской област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I. Общие положения</w:t>
      </w:r>
    </w:p>
    <w:p>
      <w:pPr>
        <w:pStyle w:val="Normal"/>
        <w:spacing w:before="0" w:after="12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.1. Совет депутатов муниципального образования Полтавского городского поселения Полтавского муниципального района Омской области (далее – Совет депутатов Полтавского городского поселения ) является представительным органом местного самоуправления, обладающий правами представлять интересы населения и принимать от его имени решения, действующие на территории муниципального район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.2. Полное наименование: Совет депутатов муниципального образования Полтавского городского поселения Полтавского муниципального района Омской обла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Сокращенное наименование: Совет депутатов Полтавского город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.3.Совет депутатов Полтавского городского поселения осуществляет свою деятельность в соответствии с Конституцией Российской Федерации, федеральными законами и законами Омской области, Уставом муниципального образования, иными муниципальными правовыми актами.</w:t>
      </w:r>
    </w:p>
    <w:p>
      <w:pPr>
        <w:pStyle w:val="TextBodyIndent"/>
        <w:tabs>
          <w:tab w:val="clear" w:pos="708"/>
          <w:tab w:val="left" w:pos="1260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1.4.Совет депутатов  Полтавского городского поселения входит в систему органов местного самоуправ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.5.Совет депутатов  Полтавского городского поселения возглавляет Председатель Совета депутатов Полтавского городского посел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1.6. Совет депутатов  Полтавского городского поселения обладает правами юридического лица, может иметь в оперативном управлении муниципальное имущество, может от своего имени приобретать и осуществлять имущественные и неимущественные права, быть истцом и ответчиком в суде, имеет самостоятельный баланс, гербовую и иные печати, штампы и бланки со своим наименованием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овет депутатов  Полтавского городского поселения имеет право открывать бюджетные и иные счета, в соответствии с законодательство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1.7.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сходы на обеспечение деятельности Совета депутатов   Полтавского городского поселения предусматриваются в местном бюджете отдельной строкой в соответствии с классификацией расходов бюджетов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.8. Юридический адрес Совета депутатов Полтавского городского поселения: 646740 Омская область, Полтавский район,  р.п. Полтавка, ул. Ленина, 9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II. Полномочия Совета депутатов  Полтавского городского посел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6"/>
        </w:rPr>
        <w:t>Совет депутатов   Полтавского городского поселения осуществляет свои полномочия по решению вопросов местного значения в соответствии с Уставом муниципального образования и полномочия по осуществлению отдельных государственных полномочий переданных органам местного самоуправления, Федеральными законами, законами Омской облас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2.2. В исключительной компетенции Совета депутатов  Полтавского городского поселения находя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принятие устава муниципального образования и внесение в него изменений и дополн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утверждение местного бюджета и отчета о его исполнен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 принятие планов и программ развития муниципального образования, утверждение отчетов об их исполнен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) определение порядка принятия решений о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</w:t>
      </w:r>
    </w:p>
    <w:p>
      <w:pPr>
        <w:pStyle w:val="ConsNonformat"/>
        <w:widowControl/>
        <w:ind w:left="708"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III. Организация деятельности и состав Совета депутат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color w:val="000000"/>
          <w:spacing w:val="-6"/>
          <w:sz w:val="26"/>
        </w:rPr>
        <w:t>Совет</w:t>
      </w:r>
      <w:r>
        <w:rPr>
          <w:sz w:val="26"/>
        </w:rPr>
        <w:t xml:space="preserve"> депутатов муниципального образования Полтавского городского поселения Полтавского муниципального района Омской области</w:t>
      </w:r>
      <w:r>
        <w:rPr>
          <w:color w:val="000000"/>
          <w:spacing w:val="-6"/>
          <w:sz w:val="26"/>
        </w:rPr>
        <w:t xml:space="preserve">  состоит из 10 депутатов, избираемых населением Полтавского городского поселения Полтавского муниципального района Омской области на муниципальных выборах на основе всеобщего, равного и прямого избирательного права при тайном голосовании</w:t>
      </w:r>
      <w:r>
        <w:rPr>
          <w:color w:val="000000"/>
          <w:spacing w:val="-11"/>
          <w:sz w:val="26"/>
        </w:rPr>
        <w:t xml:space="preserve"> сроком на 5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  <w:t>Порядок и организация работы представительного органа местного самоуправления регулируются регламентом, утверждаемым Сове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6"/>
        </w:rPr>
        <w:t xml:space="preserve">Трудовые, социальные и профессиональные права и обязанности работников Совета депутатов  Полтавского городского поселения устанавливаются в соответствии с законодательством, Уставом муниципального образования, коллективным договором, правовыми актами Совета депутатов.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1247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basedOn w:val="Style12"/>
    <w:qFormat/>
    <w:rPr>
      <w:shd w:fill="FFFFFF" w:val="clear"/>
      <w:lang w:bidi="ar-SA"/>
    </w:rPr>
  </w:style>
  <w:style w:type="character" w:styleId="21">
    <w:name w:val="Основной текст2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45:00Z</dcterms:created>
  <dc:creator>Марина</dc:creator>
  <dc:description/>
  <cp:keywords/>
  <dc:language>en-US</dc:language>
  <cp:lastModifiedBy>Customer</cp:lastModifiedBy>
  <cp:lastPrinted>2015-06-08T07:54:00Z</cp:lastPrinted>
  <dcterms:modified xsi:type="dcterms:W3CDTF">2015-06-08T03:56:00Z</dcterms:modified>
  <cp:revision>10</cp:revision>
  <dc:subject/>
  <dc:title/>
</cp:coreProperties>
</file>