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9.2015 год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21"/>
        <w:spacing w:lineRule="auto" w:line="240" w:before="0" w:after="0"/>
        <w:rPr/>
      </w:pPr>
      <w:r>
        <w:rPr>
          <w:bCs/>
        </w:rPr>
        <w:t>1.</w:t>
      </w:r>
      <w:r>
        <w:rPr/>
        <w:t>Копия решения «Об избрании  председателя  Совета Полтавского городского поселения  Полтавского муниципального района Омской области»</w:t>
      </w:r>
    </w:p>
    <w:p>
      <w:pPr>
        <w:pStyle w:val="21"/>
        <w:spacing w:lineRule="auto" w:line="240" w:before="0" w:after="0"/>
        <w:rPr/>
      </w:pPr>
      <w:r>
        <w:rPr>
          <w:color w:val="000000"/>
        </w:rPr>
        <w:t>2.Копия решения «</w:t>
      </w:r>
      <w:r>
        <w:rPr/>
        <w:t>Об избрании  заместителя  председателя  Совета Полтавского городского поселения Полтавского  муниципального района Омской области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орядка проведения конкурса по отбору кандидатур на должность главы Полтавского городского поселения Полтавского муниципального района Омской области »                                                                 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5250</wp:posOffset>
                </wp:positionV>
                <wp:extent cx="2628265" cy="2628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7.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</w:t>
      </w:r>
      <w:r>
        <w:rPr>
          <w:b w:val="false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9.2015 год </w:t>
      </w:r>
    </w:p>
    <w:p>
      <w:pPr>
        <w:pStyle w:val="ConsTitle"/>
        <w:widowControl/>
        <w:tabs>
          <w:tab w:val="clear" w:pos="708"/>
          <w:tab w:val="left" w:pos="5862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  <w:tab/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        </w:t>
      </w:r>
      <w:r>
        <w:rPr>
          <w:bCs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формировании постоянных комиссий Совета Полтавского городского поселения Полтавского муниципального района Омской области»                                                                 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избрании председателя постоянной комиссии Совета городского поселения по бюджету, экономике и муниципальной собственности»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b w:val="false"/>
        </w:rPr>
        <w:t xml:space="preserve">Копия решения«Об избрании председателя постоянной комиссии Совета городского поселения по социальным вопросам»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b w:val="false"/>
          <w:sz w:val="24"/>
          <w:szCs w:val="24"/>
        </w:rPr>
        <w:t>О формировании Ревизионной комиссии Совета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color w:val="000000"/>
        </w:rPr>
        <w:t>5</w:t>
      </w:r>
      <w:r>
        <w:rPr>
          <w:b w:val="false"/>
          <w:sz w:val="24"/>
          <w:szCs w:val="24"/>
        </w:rPr>
        <w:t>. Копия решения «Об избрании председателя Ревизионной комиссии Совета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lang w:val="ru-RU"/>
        </w:rPr>
        <w:t>6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.Копия решения  </w:t>
      </w:r>
      <w:r>
        <w:rPr>
          <w:lang w:val="ru-RU"/>
        </w:rPr>
        <w:t>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плановый период 2016 и 2017 годов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10-02T07:18:00Z</cp:lastPrinted>
  <dcterms:modified xsi:type="dcterms:W3CDTF">2015-10-02T03:22:00Z</dcterms:modified>
  <cp:revision>264</cp:revision>
  <dc:subject/>
  <dc:title/>
</cp:coreProperties>
</file>