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ОЕКТ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т ________2015 г.    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Полтавского городского поселения за 2014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Рассмотрев вынесенный на заседание годовой отчет об исполнении бюджета городского поселения за 2014год, Совет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Утвердить решение «Об исполнении бюджета Полтавского городского поселения за 2014 год»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Утвердить исполнение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доходам в сумме 29437018,43 рублей по кодам классификации доходов бюджетов согласно приложению № 1к настоящему Решению и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расходам в сумме 36808414,41 рублей по ведомственной структуре расходов(приложение № 3), по разделам и подразделам классификации расходов бюджета( приложение № 4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дефицита местного бюджета за 2014год составляет в сумме 7371395,98 рублей по кодам классификации источников финансирования дефицитов бюджетов согласно  приложению № 5 к настоящему Решению 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в 2014 году местным бюджетом, в сумме 15787707,64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выделенных из местного бюджета в 2014году, в сумме 120000,00  рублей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900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щий объем бюджетных ассигнований, направляемых на исполнение публичных нормативных обязательств, в сумме 1260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 А.А.Мельник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4 год по доходам бюджета по кодам классификации  доходов бюджетов</w:t>
      </w:r>
    </w:p>
    <w:tbl>
      <w:tblPr>
        <w:tblW w:w="1053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32"/>
        <w:gridCol w:w="311"/>
        <w:gridCol w:w="531"/>
        <w:gridCol w:w="462"/>
        <w:gridCol w:w="567"/>
        <w:gridCol w:w="425"/>
        <w:gridCol w:w="709"/>
        <w:gridCol w:w="1417"/>
        <w:gridCol w:w="1418"/>
        <w:gridCol w:w="762"/>
      </w:tblGrid>
      <w:tr>
        <w:trPr>
          <w:trHeight w:val="76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ы по БК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ое казначейство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109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599,6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на прямогон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6490,2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98154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98154,1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31,2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54,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5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50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5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5,3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5413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22252,7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35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1795,5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6116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9855,0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81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862,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64,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6889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37018,4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4 год 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540"/>
        <w:gridCol w:w="540"/>
        <w:gridCol w:w="540"/>
        <w:gridCol w:w="540"/>
        <w:gridCol w:w="720"/>
        <w:gridCol w:w="1440"/>
        <w:gridCol w:w="1440"/>
        <w:gridCol w:w="900"/>
      </w:tblGrid>
      <w:tr>
        <w:trPr>
          <w:trHeight w:val="7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 доходов местного бюджета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доходов местного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9310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9310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10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59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на прямогон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649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3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5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15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154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827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827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0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8050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1958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770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1958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770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98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98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7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6729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45327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35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1795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61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985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61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985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81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862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81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862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7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2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64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6889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37018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sectPr>
          <w:type w:val="nextPage"/>
          <w:pgSz w:w="11906" w:h="16838"/>
          <w:pgMar w:left="12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 2014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 ведомственной структуре расходов  на 2014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403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3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684"/>
                              <w:gridCol w:w="540"/>
                              <w:gridCol w:w="540"/>
                              <w:gridCol w:w="1066"/>
                              <w:gridCol w:w="734"/>
                              <w:gridCol w:w="1440"/>
                              <w:gridCol w:w="1426"/>
                              <w:gridCol w:w="9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 год,                 рублей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сполнено з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блей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12437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808414,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12437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808414,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83784,7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83784,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2181,0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2181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34581,0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34581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6332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6332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420,9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420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плата налога на имущество организации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связанные с хранением архивных фонд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7564,7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7564,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технической документации на объекты недвижим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13619,7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13619,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4221,7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4221,7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9398,0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9398,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857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8577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25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2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9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собия, компенсации, меры социальной поддержки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9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вершенствование системы информационного обеспечения, системы оповещения и противопожарной пропаганд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12398,5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2483,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50,5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50,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общественных работ взрослого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ременного трудоустройства несовершеннолетних граждан в возрасте от 14 до 18 ле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иные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7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64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7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64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7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64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39553,2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39553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автомобильных дорог общего польз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и 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чистка дорог от снега и наледи в зимнее врем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апитальный ремонт автомобильных дорог в р.п. Полтавка (ул.Победы, ул.2-я Молодежная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купка товаров, работ и услуг в целях капитального ремонта государственного (муниципального)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14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14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влечение объектов собственности городского поселения в хозяйственный оборо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782827,2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188719,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61314,5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429453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реселение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52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5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468765,4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90562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468765,4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90562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6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67029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13370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6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67029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13370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1942,6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89696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новых участков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работка и экспертиза проекта газификации жилых домов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газопровода среднего давления и газораспределительных сетей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подводящего водопровода к микрорайону «Юго-Восточный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Дачная, Светлая, Новоселов и Сибирская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20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0366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8120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20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0366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8120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41970,1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41970,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рганизация уличног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вещен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Мероприятия по озеленению населенных пунктов поселения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и содержанию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газового котл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6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6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детей и молодеж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38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38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платы к пенсиям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собия, компенсации и иные социальные выплаты гражданам, кроме публичных нормативных обязательст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6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6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латы жителям р.п. Полтавка имеющим звание «Почетный житель р.п. Полтавка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социально уязвимых групп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собия, компенсации, меры социальной поддержки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пожилых людей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некоммерческой организации «Наша память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команд в районных, межпоселковых соревнованиях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внутренне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гашение процентов за пользование бюджетным кредито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7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3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684"/>
                        <w:gridCol w:w="540"/>
                        <w:gridCol w:w="540"/>
                        <w:gridCol w:w="1066"/>
                        <w:gridCol w:w="734"/>
                        <w:gridCol w:w="1440"/>
                        <w:gridCol w:w="1426"/>
                        <w:gridCol w:w="9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 год,                 рублей.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сполнено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блей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12437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808414,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12437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808414,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83784,7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83784,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государственных (муниципальных) органов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2181,0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2181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34581,0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34581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государственных (муниципальных) органов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6332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6332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420,9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420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плата налога на имущество организации и земельного нало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связанные с хранением архивных фонд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7564,7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7564,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технической документации на объекты недвижим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13619,7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13619,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4221,7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4221,7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9398,0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9398,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государственных (муниципальных) органов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857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8577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25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2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9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собия, компенсации, меры социальной поддержки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9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вершенствование системы информационного обеспечения, системы оповещения и противопожарной пропаганд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12398,5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2483,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50,5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50,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общественных работ взрослого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ременного трудоустройства несовершеннолетних граждан в возрасте от 14 до 18 ле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иные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7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64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7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64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7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64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39553,2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39553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автомобильных дорог общего пользования местного бюджет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и установка дорожных знак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чистка дорог от снега и наледи в зимнее врем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питальный ремонт автомобильных дорог в р.п. Полтавка (ул.Победы, ул.2-я Молодежная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купка товаров, работ и услуг в целях капитального ремонта государственного (муниципального)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14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14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влечение объектов собственности городского поселения в хозяйственный оборо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782827,2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188719,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61314,5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429453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реселение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52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5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468765,4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90562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468765,4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90562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6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67029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13370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6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67029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13370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1942,6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89696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новых участков системы водоснабж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работка и экспертиза проекта газификации жилых домов в квартале «Юго-Восточный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газопровода среднего давления и газораспределительных сетей в квартале «Юго-Восточный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подводящего водопровода к микрорайону «Юго-Восточный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Дачная, Светлая, Новоселов и Сибирская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20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0366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8120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20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0366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8120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41970,1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41970,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рганизация уличног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вещени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Мероприятия по озеленению населенных пунктов поселения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и содержанию мест захороне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газового котл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6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6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детей и молодежи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38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38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платы к пенсиям муниципальных служащих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собия, компенсации и иные социальные выплаты гражданам, кроме публичных нормативных обязательст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6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6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латы жителям р.п. Полтавка имеющим звание «Почетный житель р.п. Полтавка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социально уязвимых групп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собия, компенсации, меры социальной поддержки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пожилых людей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некоммерческой организации «Наша память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некоммерческим организациям (за исключением государственных (муниципальных) учреждений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команд в районных, межпоселковых соревнованиях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внутренне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гашение процентов за пользование бюджетным кредито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4 к решению Совета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2014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разделам и подразделам классификации расходов бюджета на 2014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89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105"/>
        <w:gridCol w:w="1415"/>
        <w:gridCol w:w="1465"/>
        <w:gridCol w:w="1055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3784,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3784,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538,9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538,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81,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81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7564,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7564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6,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6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,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2398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2483,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50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50,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7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864,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553,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553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14,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14,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82827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88719,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61314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9453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1942,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9696,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1970,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1970,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385,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385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35,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35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5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12437,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08414,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/>
      </w:pPr>
      <w:r>
        <w:rPr>
          <w:lang w:val="ru-RU"/>
        </w:rPr>
        <w:t>Об исполнении бюджета городского поселения за 2014 год по источникам внутреннего финансирования дефицита бюджет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40"/>
        <w:gridCol w:w="540"/>
        <w:gridCol w:w="540"/>
        <w:gridCol w:w="540"/>
        <w:gridCol w:w="540"/>
        <w:gridCol w:w="540"/>
        <w:gridCol w:w="720"/>
        <w:gridCol w:w="1367"/>
        <w:gridCol w:w="1313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р</w:t>
            </w:r>
            <w:r>
              <w:rPr>
                <w:sz w:val="20"/>
                <w:szCs w:val="20"/>
              </w:rPr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а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3538,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71395,98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3538,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1395,98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6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исполнении бюджета городского поселения за 2014 год по источникам внутреннего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540"/>
        <w:gridCol w:w="540"/>
        <w:gridCol w:w="540"/>
        <w:gridCol w:w="540"/>
        <w:gridCol w:w="540"/>
        <w:gridCol w:w="720"/>
        <w:gridCol w:w="1620"/>
        <w:gridCol w:w="1440"/>
      </w:tblGrid>
      <w:tr>
        <w:trPr>
          <w:trHeight w:val="720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55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3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3538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71395,98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3538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1395,98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20"/>
        <w:gridCol w:w="797"/>
        <w:gridCol w:w="583"/>
        <w:gridCol w:w="383"/>
        <w:gridCol w:w="17"/>
        <w:gridCol w:w="400"/>
        <w:gridCol w:w="400"/>
        <w:gridCol w:w="243"/>
        <w:gridCol w:w="197"/>
        <w:gridCol w:w="800"/>
        <w:gridCol w:w="198"/>
        <w:gridCol w:w="638"/>
        <w:gridCol w:w="959"/>
        <w:gridCol w:w="220"/>
        <w:gridCol w:w="225"/>
        <w:gridCol w:w="977"/>
        <w:gridCol w:w="58"/>
        <w:gridCol w:w="1149"/>
        <w:gridCol w:w="56"/>
        <w:gridCol w:w="55"/>
        <w:gridCol w:w="1185"/>
        <w:gridCol w:w="255"/>
        <w:gridCol w:w="765"/>
      </w:tblGrid>
      <w:tr>
        <w:trPr>
          <w:trHeight w:val="255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7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ложение № 7 к решению Совета депутатов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97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лтавского городского поселения 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2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"Об исполнении бюджета Полтавского городского поселения за 2014 год."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 2014 год                                                                        руб.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СР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дразд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циальное обеспечение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обия по социальной помощи населению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2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х ассигнований местного бюджета по целевым статьям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муниципальным программам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ппам и подгруппам видов расходов классификации расходов бюджетов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 2014 год и 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кодов классификации расходов областного бюджета</w:t>
            </w:r>
          </w:p>
        </w:tc>
        <w:tc>
          <w:tcPr>
            <w:tcW w:w="2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ды классификации расходов областного бюджета</w:t>
            </w:r>
          </w:p>
        </w:tc>
        <w:tc>
          <w:tcPr>
            <w:tcW w:w="2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(рублей)</w:t>
            </w:r>
          </w:p>
        </w:tc>
        <w:tc>
          <w:tcPr>
            <w:tcW w:w="2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рублей)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          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ходов</w:t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программа Полтавского городского поселения "Развитие социально-культурных мероприятий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96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96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Улучшение демографической ситуации и социального благополучия населения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7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7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по патриотичкскому воспитанию граждан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ы по социальной поддержке для отдельных категорий граждан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6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6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латы жителям р.п. Полтавка имеющим звание "Почетный житель р.п. Полтавка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социально уязвимых групп на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убсидий некоммерческой организации "Наша память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Развитие физической культуры и спорта в Полтавском городском поселении (2014-2019г.г.)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команд в районных, межпоселковых соревнованиях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программа Полтавского городского поселения "Социально-экономическое развитие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95 970,4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91 947,48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8 259,3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8 259,3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494,7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494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казание содействия органам местного самоуправления в оформлении кадастровой документации на объекты недвижимого имуществ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омственная целевая программа Полтавского городского поселения "Повышение эффективности деятельности Администрации Полтавского городского поселения на 2013-2015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 508,6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 508,6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еспечение выполнения функций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3 619,7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3 619,7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4 221,7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4 221,7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398,0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398,0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платы к пенсиям муниципальных служащих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процентов за пользование бюджетным кредито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8 620,0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8 620,0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8 871,0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8 871,0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20,9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20,9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лата налогов, сборов и иных платеже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702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702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 577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 577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жбюджетные трансферты из бюджета поселения бюджету муниципального района в соответствии с заключенными дсоглашениями по передаче части своих полномочий в сфере деятельности строительства и архитектур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казание содействия органам местного самоуправления в оформлении технической документации на объекты недвижимого имуществ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провождение программных продуктов муниципальных образова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связанные с хранением архивных фондо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54 880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60 772,7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9 553,2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9 553,2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779,4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779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иобретение и установка дорожных знаков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чистка дорог от снега и наледи в зимнее врем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апитальный ремонт автомобильных дорог в р.п. Полтавка (ул.Победы, ул. 2-я Молодежная)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рганизация водоснабжения в границах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оительство новых участков системы водоснабж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ереселение граждан из аварийного жилищного фонд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4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4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6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6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8 765,4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0 562,2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8 765,4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0 562,2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7 029,0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3 370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7 029,0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3 370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64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64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</w:t>
            </w:r>
            <w:r>
              <w:rPr>
                <w:color w:val="000000"/>
                <w:sz w:val="18"/>
                <w:szCs w:val="18"/>
              </w:rPr>
              <w:t>Дачная, Светлая,Новоселов и Сибирская)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0 366,6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 120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0 366,6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 120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 970,1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 970,1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озеленению населенных пунктов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газового котл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Содействие занятости населения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50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50,5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694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694,5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общественных работ взрослого на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из бюджета района бюджету поселения на участие в организации и финансировании временного трудоустройства несовершеннолетних граждан в возрасте от 14 до 18 лет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в области жилищно-коммунального хозяй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убытков по баням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2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2437,36</w:t>
            </w:r>
          </w:p>
        </w:tc>
        <w:tc>
          <w:tcPr>
            <w:tcW w:w="22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08414,4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6:00Z</dcterms:created>
  <dc:creator>User</dc:creator>
  <dc:description/>
  <cp:keywords/>
  <dc:language>en-US</dc:language>
  <cp:lastModifiedBy>Customer</cp:lastModifiedBy>
  <cp:lastPrinted>2015-04-29T07:58:00Z</cp:lastPrinted>
  <dcterms:modified xsi:type="dcterms:W3CDTF">2015-05-12T04:20:00Z</dcterms:modified>
  <cp:revision>894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