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ние Полтавского город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ОКОЛ № 3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5 марта  201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                                                                                                             р.п. Полта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очередное заседание Совета городского поселения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тановленный состав Совета городского поселения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Совета городского поселения - Гаус  Татьяна Федоро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ы: Качесов Владимир Владимирович, Самойлова Наталья Александровна, Дедкова Надежда Константиновна, Бойко Юрий Борисович, Гембель Валентина Васильевна, Дьяченко Виктор Яковлевич, Лактионова Людмила Викторовна, Рыжов Виктор Григорьевич, Тарасенко Надежда Николаевн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утствовал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утаты: Дьяченко Виктор Яковлевич, Лактионова Людмила Викторовна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ыжов Виктор Григорьевич, </w:t>
      </w:r>
      <w:r>
        <w:rPr>
          <w:rFonts w:cs="Times New Roman" w:ascii="Times New Roman" w:hAnsi="Times New Roman"/>
          <w:b w:val="false"/>
          <w:sz w:val="24"/>
          <w:szCs w:val="24"/>
        </w:rPr>
        <w:t>Бойко Юрий Борисович, Дедкова Надежда Константиновна, Качесов Владимир Владимирович, Тарасенко Надежда Николаевн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глашенные: Мельник Александр Алексеевич – глава Полтавского городского поселения,  </w:t>
      </w:r>
      <w:r>
        <w:rPr>
          <w:rFonts w:cs="Times New Roman" w:ascii="Times New Roman" w:hAnsi="Times New Roman"/>
          <w:b w:val="false"/>
          <w:sz w:val="22"/>
          <w:szCs w:val="22"/>
        </w:rPr>
        <w:t>Трифонова Вера Михайловна  главный специалист экономист по финансовой работе, Шевнин Владимир Анатольевич – ведущий специалист юрисконсульт</w:t>
      </w:r>
      <w:r>
        <w:rPr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обищев Александр Иванович –прокурор Полтавского района., Бохан Татьяна Петровна –документовед.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сутствовали: Гембель Валентина Васильевна, Гаус Татьяна Федоровна, Самойлова Наталья Александровна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Проект решения </w:t>
      </w:r>
      <w:r>
        <w:rPr>
          <w:b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firstLine="180"/>
        <w:jc w:val="both"/>
        <w:rPr/>
      </w:pPr>
      <w:r>
        <w:rPr/>
        <w:t xml:space="preserve">Докладчик: Трифонова В.М. - 20м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ё.Слушали</w:t>
      </w:r>
      <w:r>
        <w:rPr/>
        <w:t xml:space="preserve">: </w:t>
      </w:r>
      <w:r>
        <w:rPr>
          <w:b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шили </w:t>
      </w:r>
      <w:r>
        <w:rPr>
          <w:b/>
        </w:rPr>
        <w:t xml:space="preserve">: </w:t>
      </w:r>
      <w:r>
        <w:rPr/>
        <w:t>Внести  изменения в решение Совета городского поселения от 28.11.2014г. № 35 «О бюджете  Полтавского городского поселения на 2015 год и на плановый период 2016 и 2017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олосовали: единогласно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 Председатель Совета городского поселения                                                        Н.К. Дедкова</w:t>
      </w:r>
    </w:p>
    <w:p>
      <w:pPr>
        <w:pStyle w:val="Normal"/>
        <w:jc w:val="both"/>
        <w:rPr/>
      </w:pPr>
      <w:r>
        <w:rPr/>
        <w:t>Протокол вела                                                                                                                     Т.П.Бох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1">
    <w:name w:val="s1"/>
    <w:basedOn w:val="Style14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WW">
    <w:name w:val="WW-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691"/>
      <w:jc w:val="both"/>
    </w:pPr>
    <w:rPr/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Руденко М.И.</dc:creator>
  <dc:description/>
  <cp:keywords/>
  <dc:language>en-US</dc:language>
  <cp:lastModifiedBy>Customer</cp:lastModifiedBy>
  <cp:lastPrinted>2015-03-05T08:46:00Z</cp:lastPrinted>
  <dcterms:modified xsi:type="dcterms:W3CDTF">2015-03-05T04:47:00Z</dcterms:modified>
  <cp:revision>312</cp:revision>
  <dc:subject/>
  <dc:title>Муниципальное образование Полтавского городского поселения Полтавского муниципального района Омской области</dc:title>
</cp:coreProperties>
</file>