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2"/>
          <w:szCs w:val="22"/>
        </w:rPr>
        <w:t>30 декабря  2015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миссия в составе главы Полтавского городского поселения Руденко Марины Ивановны, управляющего делами администрации Дауба Сергея Викторовича, главного специалиста экономиста по финансовой работе Трифоновой Веры Михайловны, произвела обнародование следующего муниципального правового акта: </w:t>
      </w:r>
    </w:p>
    <w:p>
      <w:pPr>
        <w:pStyle w:val="Normal"/>
        <w:jc w:val="both"/>
        <w:rPr/>
      </w:pPr>
      <w:r>
        <w:rPr>
          <w:b/>
        </w:rPr>
        <w:t>Решение Совета Полтавского   городского посел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т 30.12.2015 № 61 «О проекте изменений в  Устав Полтавского городского поселения</w:t>
      </w:r>
    </w:p>
    <w:p>
      <w:pPr>
        <w:pStyle w:val="Normal"/>
        <w:jc w:val="both"/>
        <w:rPr/>
      </w:pPr>
      <w:r>
        <w:rPr/>
        <w:t>Полтавского муниципального района Омской области»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  <w:t>Путем размещения 30 декабря 2015 года в следующих общественных местах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На доске объявлений административного здания ООО «Ястро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«МРСК Сибири» - «Омскэнерго» </w:t>
      </w:r>
      <w:r>
        <w:rPr>
          <w:color w:val="000000"/>
          <w:sz w:val="22"/>
          <w:szCs w:val="22"/>
        </w:rPr>
        <w:t>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М.И.Руденко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С.В.Дау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ономист по финансовой работе                                                                                                    В.М.Трифон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А  К  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 результатах обнародования муниципального правового акта Полтавского городского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02 ноября  2015 г.                                                                                 р.п. Полтавка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в составе главы Полтавского городского поселения Мельника Александра Алексеевича, управляющего делами администрации Дауба Сергея Викторовича, главного специалиста экономиста по финансовой работе Трифоновой Веры Михайловны, произвела обнародование следующего муниципального правового 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  Полтавского   городского посел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от 02.11.2015  46 «О внесении изменений в Постановление от 21 июня 2013 года №37 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»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  <w:t>Путем размещения 02 ноября 2015 года в следующих общественных местах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На доске объявлений административного здания ООО «Ястро» в 16 ч. 00 мин., расположенного по адресу: Омская область, р.п.Полтавка ул.1 Восточная 3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На доске объявлений административного здания СПК «Полтавский» в 16 ч. 15 мин., расположенного по адресу: Омская область, р.п.Полтавка ул. Победы 137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На доске объявлений административного здания ООО «Полтавскавтотранс», в 16 ч. 30 мин., расположенного по адресу: Омская область, р.п.Полтавка ул.5 Восточная 1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На доске объявлений административного здания ГУ «Управление пенсионного фонда Российской Федерации в Полтавском районе Омской области» в 17ч. 00 мин., расположенного по адресу: Омская область, Полтавский район, р.п.Полтавка ул. Новая 2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На доске объявлений административного здания МУЗ «Полтавская ЦРБ» в 17 ч. 15 мин., расположенного по адресу: Омская область, Полтавский район, р.п.Полтавка ул.Ленина 1;</w:t>
      </w:r>
    </w:p>
    <w:p>
      <w:pPr>
        <w:pStyle w:val="Normal"/>
        <w:tabs>
          <w:tab w:val="clear" w:pos="708"/>
          <w:tab w:val="left" w:pos="1284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6.На доске объявлений административного здания </w:t>
      </w:r>
      <w:r>
        <w:rPr>
          <w:sz w:val="20"/>
          <w:szCs w:val="20"/>
        </w:rPr>
        <w:t xml:space="preserve">«МРСК Сибири» - «Омскэнерго» </w:t>
      </w:r>
      <w:r>
        <w:rPr>
          <w:color w:val="000000"/>
          <w:sz w:val="22"/>
          <w:szCs w:val="22"/>
        </w:rPr>
        <w:t>в 17 ч. 30 мин., расположенного по адресу: Омская область, р.п.Полтавка ул. Энергетиков, 10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На доске объявлений социального магазина в 18 ч. 00 мин., расположенного по адресу: Омская область, Полтавский район, р.п.Полтавка ул. Новая 5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На доске объявлений в магазине «Крытый рынок» в 18 ч. 15 мин., расположенного по адресу: Омская область, р.п. Полтавка, ул. Победы 15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На доске объявлений административного здания ООО «Зернышко» в 18 ч. 30 мин., расположенного по адресу: Омская область, р.п. Полтавка, ул. Победы 15.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Полтавского</w:t>
        <w:tab/>
        <w:t xml:space="preserve">                                                     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818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ющий делами                                                                                                                        С.В.Дауб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авный специалист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кономист по финансовой работе                                                                                                    В.М.Трифон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3:06:00Z</dcterms:created>
  <dc:creator>Руденко М.И.</dc:creator>
  <dc:description/>
  <cp:keywords/>
  <dc:language>en-US</dc:language>
  <cp:lastModifiedBy>Customer</cp:lastModifiedBy>
  <cp:lastPrinted>2016-01-13T07:15:00Z</cp:lastPrinted>
  <dcterms:modified xsi:type="dcterms:W3CDTF">2016-01-13T03:16:00Z</dcterms:modified>
  <cp:revision>50</cp:revision>
  <dc:subject/>
  <dc:title/>
</cp:coreProperties>
</file>