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>от _____________ 2015 года</w:t>
        <w:tab/>
        <w:t xml:space="preserve">     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Об установлении пенсии за выслугу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21"/>
          <w:rFonts w:eastAsia="Courier New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 xml:space="preserve">Руководствуясь статьей 24 Федерального закона от 02 марта 2007 года № 25-ФЗ « О муниципальной службе в Российской Федерации», пунктом 4 статьи 7 Федерального закона от 15.12.2001 года № 166-ФЗ « О государственном пенсионом обеспечении в Российской Федерации» и Решением Совета депутатов Полтавского городского поселения № 23 от 31.05.2010 года « Об утверждении положения о порядке установления, выплаты и перерасчета пенсии за выслугу лет в Полтавском городском поселении Полтавского муниципального района Омской области», </w:t>
      </w:r>
      <w:r>
        <w:rPr>
          <w:sz w:val="28"/>
          <w:szCs w:val="28"/>
        </w:rPr>
        <w:t xml:space="preserve">Совет городского поселения </w:t>
      </w:r>
      <w:r>
        <w:rPr>
          <w:sz w:val="28"/>
        </w:rPr>
        <w:t>РЕШИЛ</w:t>
      </w:r>
      <w:r>
        <w:rPr>
          <w:rStyle w:val="21"/>
          <w:rFonts w:eastAsia="Courier New"/>
          <w:sz w:val="28"/>
          <w:szCs w:val="28"/>
        </w:rPr>
        <w:t>:</w:t>
      </w:r>
    </w:p>
    <w:p>
      <w:pPr>
        <w:pStyle w:val="Normal"/>
        <w:ind w:firstLine="708"/>
        <w:jc w:val="both"/>
        <w:rPr>
          <w:rStyle w:val="21"/>
          <w:rFonts w:eastAsia="Courier New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21"/>
          <w:rFonts w:eastAsia="Courier New"/>
          <w:sz w:val="28"/>
          <w:szCs w:val="28"/>
        </w:rPr>
        <w:t xml:space="preserve">1. Установить  с </w:t>
      </w:r>
      <w:r>
        <w:rPr>
          <w:rStyle w:val="21"/>
          <w:rFonts w:eastAsia="Courier New"/>
          <w:b/>
          <w:sz w:val="28"/>
          <w:szCs w:val="28"/>
        </w:rPr>
        <w:t>01 декабря 2015 года Санину Владимиру Алексеевичу</w:t>
      </w:r>
      <w:r>
        <w:rPr>
          <w:rStyle w:val="21"/>
          <w:rFonts w:eastAsia="Courier New"/>
          <w:sz w:val="28"/>
          <w:szCs w:val="28"/>
        </w:rPr>
        <w:t xml:space="preserve"> замещавшему должность муниципальной службы главного специалиста по имущественным отношениям в администрации муниципального образования Полтавского городского поселения Полтавского муниципального района Омской области, исходя из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аж муниципальной службы </w:t>
      </w:r>
      <w:r>
        <w:rPr>
          <w:b/>
          <w:sz w:val="28"/>
          <w:szCs w:val="28"/>
        </w:rPr>
        <w:t>16 лет 9 месяцев 23 дня</w:t>
      </w:r>
      <w:r>
        <w:rPr>
          <w:sz w:val="28"/>
          <w:szCs w:val="28"/>
        </w:rPr>
        <w:t>; пенсию за выслугу лет, составляющую суммарно с учетом пенсии, назначенной в соответствии с Федеральным законом, муниципальному служащему за выслугу лет 48 процентов денежного содерж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плачивать </w:t>
      </w:r>
      <w:r>
        <w:rPr>
          <w:b/>
          <w:sz w:val="28"/>
          <w:szCs w:val="28"/>
        </w:rPr>
        <w:t>с 01 декабря 2015 года Санину Владимиру Алексеевичу</w:t>
      </w:r>
      <w:r>
        <w:rPr>
          <w:sz w:val="28"/>
          <w:szCs w:val="28"/>
        </w:rPr>
        <w:t>, пенсию за выслугу лет в размере 4383 рублей 59 копеек в месяц к пенсии, назначенной в соответствии с Федеральным законом, в размере 12066 рублей 09 копеек в месяц, исходя из общей суммы пенсии, назначенной в соответствии с Федеральным законом, и пенсии за выслугу лет в размере 531 рубль 70 копеек, составляющей 3-и процента денежного содерж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нсия за выслугу лет установлена на основании следующих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опия распоряжения о прекращении (расторжении) трудового договора с работником ( увольнении) от 30.11.2015 года № 46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Копия распоряжения от 11 марта 2015 года №  54 « Об установлении муниципального стажа специалистам администрации Полтавского городского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правка получателя выплаты  и перерасчета пенсии за выслугу лет на Санина В.А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правка о размере месячного денежного содержания для установления пенсии за выслугу лет от 30.11.2015 г.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Результата расчета пенсии гражданина Санина Владимира Алексеевича выдана от 03.12.2015 года Управлением ПФР в Полтавском рай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явление Санина В.А. от 04.12.2015 года входящий № 112/гр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Заявление Санина В.А. без даты , о перечислении денежных средств за муниципальный стаж на счет сберегательного банка с приложением копии сберегательной книж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Копия паспорта 52 97 № 046806 Полтавским РОВД Омской области 16.04.1998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Копия удостоверения № 032247 выдано в 2004 году Управление ПФР в Полтавском рай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Справка от 11.12.2015 года № 920 администрации Полтав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Копия свидетельства о постановке на учет в налоговом органе физического лица по месту жительства на территории Российской Федерации серия 55 № 0020705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Копия страхового свидетельства ГПС № 071-745-675-8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Копия трудовой книжки Санина В.А. с вкладышем АТ-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№ 858230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( 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М.И. Руденко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basedOn w:val="Style12"/>
    <w:qFormat/>
    <w:rPr>
      <w:shd w:fill="FFFFFF" w:val="clear"/>
      <w:lang w:bidi="ar-SA"/>
    </w:rPr>
  </w:style>
  <w:style w:type="character" w:styleId="21">
    <w:name w:val="Основной текст2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45:00Z</dcterms:created>
  <dc:creator>Марина</dc:creator>
  <dc:description/>
  <cp:keywords/>
  <dc:language>en-US</dc:language>
  <cp:lastModifiedBy>Customer</cp:lastModifiedBy>
  <cp:lastPrinted>2015-12-29T14:46:00Z</cp:lastPrinted>
  <dcterms:modified xsi:type="dcterms:W3CDTF">2015-12-29T10:49:00Z</dcterms:modified>
  <cp:revision>22</cp:revision>
  <dc:subject/>
  <dc:title/>
</cp:coreProperties>
</file>