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7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7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7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7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13</w:t>
      </w:r>
    </w:p>
    <w:p>
      <w:pPr>
        <w:pStyle w:val="Normal"/>
        <w:numPr>
          <w:ilvl w:val="0"/>
          <w:numId w:val="0"/>
        </w:numPr>
        <w:ind w:right="17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седания Совета депутатов Полтавского городского поселения 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70" w:leader="none"/>
        </w:tabs>
        <w:ind w:right="174" w:hanging="0"/>
        <w:rPr/>
      </w:pPr>
      <w:r>
        <w:rPr>
          <w:sz w:val="28"/>
          <w:szCs w:val="28"/>
        </w:rPr>
        <w:t>р.п.Полтавка                                                                                28.09.2015 года 16,00</w:t>
      </w:r>
    </w:p>
    <w:p>
      <w:pPr>
        <w:pStyle w:val="Normal"/>
        <w:tabs>
          <w:tab w:val="clear" w:pos="708"/>
          <w:tab w:val="left" w:pos="8370" w:leader="none"/>
        </w:tabs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>в здании Полтавской районной библиотеке по адресу: р.п.Полтавка, ул.Комсомольская,14</w:t>
      </w:r>
    </w:p>
    <w:p>
      <w:pPr>
        <w:pStyle w:val="Normal"/>
        <w:tabs>
          <w:tab w:val="clear" w:pos="708"/>
          <w:tab w:val="left" w:pos="8370" w:leader="none"/>
        </w:tabs>
        <w:ind w:right="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заседании Совета присутствуют: депутаты Совета :Бойко Юрий Борисович, Бобырь Надежда Ивановна, Галаган Елена Владимировна, Демченко Зоя Алексеевна, Дьяченко Виктор Яковлевич, Лыбина Юлия Вячеславовна, Лисовая Людмила Юрьевна, Руденко Марина Ивановна, Танский Николай Никифорович, Чуленко Иван Иванович.</w:t>
      </w:r>
    </w:p>
    <w:p>
      <w:pPr>
        <w:pStyle w:val="Normal"/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Мельник А.А. Глава Полтавского городского поселения, Дауб Сергей Викторович - управ.делами  администрации Полтавского городского поселения</w:t>
      </w:r>
    </w:p>
    <w:p>
      <w:pPr>
        <w:pStyle w:val="Normal"/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лашенные: Лобищев Александр Иванович- прокурор Полтавского района Омской области.</w:t>
      </w:r>
    </w:p>
    <w:p>
      <w:pPr>
        <w:pStyle w:val="Normal"/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: ___ по причине__________,</w:t>
      </w:r>
    </w:p>
    <w:p>
      <w:pPr>
        <w:pStyle w:val="Normal"/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Кворум  имеется.</w:t>
      </w:r>
    </w:p>
    <w:p>
      <w:pPr>
        <w:pStyle w:val="Normal"/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агаю обсудить повестку дня.</w:t>
      </w:r>
    </w:p>
    <w:p>
      <w:pPr>
        <w:pStyle w:val="Normal"/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рассмотреть 3 вопроса.</w:t>
      </w:r>
    </w:p>
    <w:p>
      <w:pPr>
        <w:pStyle w:val="Normal"/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ВЕСТКА ДНЯ:</w:t>
      </w:r>
    </w:p>
    <w:p>
      <w:pPr>
        <w:pStyle w:val="Normal"/>
        <w:ind w:right="17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Избрание постоянных комиссий Совета Полтавского городского поселения Полта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ладчик: Руденко М.И. – 2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оект решения "О внесении изменений в решение Совета городского поселения от 28.11.2014 г. №35 "О бюджете Полтавского городского поселения на 2015 год и на плановый период 2016 и 2017 годов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ладчик: Трифонова В.М. – 2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зное – 20 м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 работы – 60 мин. </w:t>
      </w:r>
    </w:p>
    <w:p>
      <w:pPr>
        <w:pStyle w:val="Normal"/>
        <w:ind w:left="360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Есть замечания, дополнения  по повестке дня?</w:t>
      </w:r>
    </w:p>
    <w:p>
      <w:pPr>
        <w:pStyle w:val="Normal"/>
        <w:ind w:left="360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у голосовать.</w:t>
      </w:r>
    </w:p>
    <w:p>
      <w:pPr>
        <w:pStyle w:val="Normal"/>
        <w:ind w:left="360" w:right="17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а  </w:t>
      </w:r>
      <w:r>
        <w:rPr>
          <w:sz w:val="28"/>
          <w:szCs w:val="28"/>
          <w:u w:val="single"/>
        </w:rPr>
        <w:t xml:space="preserve">10  </w:t>
      </w:r>
      <w:r>
        <w:rPr>
          <w:sz w:val="28"/>
          <w:szCs w:val="28"/>
        </w:rPr>
        <w:t xml:space="preserve"> Против </w:t>
      </w:r>
      <w:r>
        <w:rPr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  Воздержались </w:t>
      </w:r>
      <w:r>
        <w:rPr>
          <w:sz w:val="28"/>
          <w:szCs w:val="28"/>
          <w:u w:val="single"/>
        </w:rPr>
        <w:t>нет</w:t>
      </w:r>
    </w:p>
    <w:p>
      <w:pPr>
        <w:pStyle w:val="Normal"/>
        <w:ind w:left="360" w:right="17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174" w:firstLine="360"/>
        <w:jc w:val="both"/>
        <w:rPr/>
      </w:pPr>
      <w:r>
        <w:rPr>
          <w:sz w:val="28"/>
          <w:szCs w:val="28"/>
        </w:rPr>
        <w:t>Перед тем, как приступить к рассмотрению намеченных вопросов, в связи с тем, что мы в большинстве - новенькие в депутатском корпусе,   немного расскажу о правилах  проведения заседаний Совета.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, регламентом Совета время и место проведения заседаний Совета определяет Председатель Совета, он же ведет заседание, подписывает протоколы и решения Совета, не имеющие нормативного характера.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ремя для докладов предоставляется до 20 минут, для содокладов –до 10 минут,  выступающим в прениях-до 5 минут, для вопросов докладчику и ответов на вопрос- 3 минуты.</w:t>
      </w:r>
    </w:p>
    <w:p>
      <w:pPr>
        <w:pStyle w:val="Normal"/>
        <w:ind w:left="360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у придерживаться регламента и следовать принятым правилам этики.</w:t>
      </w:r>
    </w:p>
    <w:p>
      <w:pPr>
        <w:pStyle w:val="Normal"/>
        <w:ind w:left="360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брание постоянных комиссий Совета Полтавского городского поселения Полтавского муниципального района Омской области.</w:t>
      </w:r>
    </w:p>
    <w:p>
      <w:pPr>
        <w:pStyle w:val="Normal"/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Слушали: Руденко М.И.: - «Решением от 13.10.2005 года № 3  утверждено Положение о постоянных и временных комиссиях Совета депутатов ПГП.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Комиссии избираются на срок полномочий Совета. В состав не могут входить председатель, заместитель и глава поселения.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лосование по составу постоянной комиссии возможно как в целом, так и отдельно по каждой кандидатуре. Депутаты в состав постоянной комиссии избираются открытым голосованием простым большинством голосов от установленного числа депутатов.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нужно сформировать постоянные комиссии: - по бюджету, экономике и муниципальной собственности; по социальным вопросам; ревизионную. Предлагаю в комиссию по бюджету, экономике и муниципальной собственности избрать  следующих депутатов: Дьяченко Виктора Яковлевича, Галаган Елену Владимировну, Танского Николая Никифоровича, Демченко Зою Алексеевну. В комиссию по социальным вопросам избрать Бобырь Надежду Ивановну, Лисовую Людмилу Юрьевну, Бойко Юрия Борисовича, Чуленко Ивана Ивановича. 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будем голосовать: списком по каждой комиссии или по каждой кандидатуре отдельно?</w:t>
      </w:r>
    </w:p>
    <w:p>
      <w:pPr>
        <w:pStyle w:val="Normal"/>
        <w:ind w:right="174" w:firstLine="360"/>
        <w:jc w:val="both"/>
        <w:rPr/>
      </w:pPr>
      <w:r>
        <w:rPr>
          <w:sz w:val="28"/>
          <w:szCs w:val="28"/>
          <w:u w:val="single"/>
        </w:rPr>
        <w:t>Лыбина Ю.В.: «Предлагаю списком».</w:t>
      </w:r>
    </w:p>
    <w:p>
      <w:pPr>
        <w:pStyle w:val="Normal"/>
        <w:ind w:right="174" w:firstLine="360"/>
        <w:jc w:val="both"/>
        <w:rPr/>
      </w:pPr>
      <w:r>
        <w:rPr>
          <w:sz w:val="28"/>
          <w:szCs w:val="28"/>
        </w:rPr>
        <w:t xml:space="preserve">Поступило предложение голосовать списком по каждой комиссии. 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то за данное предложение, прошу голосовать – единогласно.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то за то, чтобы в комиссию по бюджету, экономике и муниципальной собственности вошли следующие депутаты: Дьяченко Виктор Яковлевич, Галаган Елена Владимировна, Танский Николай Никифорович, Демченко Зоя Алексеевна.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за – 10, против – 0, воздержались – 0.</w:t>
      </w:r>
    </w:p>
    <w:p>
      <w:pPr>
        <w:pStyle w:val="Normal"/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за то, чтобы в комиссию по социальным вопросам вошли Бобырь Надежда Ивановна, Лисовая Людмила Юрьевна, Бойко Юрий Борисович, Чуленко Иван Иванович.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за – 10, против – 0, воздержались – 0.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городского поселения от 28.09.2015года за № 37 сформированы постоянные комиссии Совета Полтавского городского поселения Полтавского муниципального района Омской области.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ступаем к выборам председателя комиссии Совета городского поселения по бюджету, экономике и муниципальной собственности. У кого какие предложения?</w:t>
      </w:r>
    </w:p>
    <w:p>
      <w:pPr>
        <w:pStyle w:val="Normal"/>
        <w:ind w:right="174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мченко З.А.: -«Предлагаю Галаган Е.В.»;</w:t>
      </w:r>
    </w:p>
    <w:p>
      <w:pPr>
        <w:pStyle w:val="Normal"/>
        <w:ind w:right="174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обырь Н.И.: -«Предлагаю Дьяченко В.Я.».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ило предложение избрать председателем постоянной комиссии по бюджету, экономике и муниципальной собственности Галаган Елену Владимировну. 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то за данное предложение, прошу голосовать.</w:t>
      </w:r>
    </w:p>
    <w:p>
      <w:pPr>
        <w:pStyle w:val="Normal"/>
        <w:ind w:right="174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совали: за – 9, против – 1, воздержались – 0.</w:t>
      </w:r>
    </w:p>
    <w:p>
      <w:pPr>
        <w:pStyle w:val="Normal"/>
        <w:ind w:right="174" w:firstLine="360"/>
        <w:jc w:val="both"/>
        <w:rPr/>
      </w:pPr>
      <w:r>
        <w:rPr>
          <w:sz w:val="28"/>
          <w:szCs w:val="28"/>
        </w:rPr>
        <w:t>Решением Совета городского поселения от 28.09.2015года за №38 председателем постоянной комиссии Совета городского поселения по бюджету, экономике и муниципальной собственности избрана Галаган Елена Владимировна.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ши предложения по кандидатуре председателя комиссии по социальным вопросам.</w:t>
      </w:r>
    </w:p>
    <w:p>
      <w:pPr>
        <w:pStyle w:val="Normal"/>
        <w:ind w:right="174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ьяченко В.Я.: «Предлагаю Бобырь Н.И.»</w:t>
      </w:r>
    </w:p>
    <w:p>
      <w:pPr>
        <w:pStyle w:val="Normal"/>
        <w:ind w:right="174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мченко З.А.: «Предлагаю Лисовую Л.Ю.»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ило предложение избрать председателем постоянной комиссии по социальным вопросам Бобырь Надежду Ивановну. 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то за данное предложение, прошу голосовать.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за – 5, против – 5, воздержались – 0.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ило предложение избрать председателем постоянной комиссии по социальным вопросам Лисовую Людмилу Юрьевну. 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то за данное предложение, прошу голосовать.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за – 5, против – 5, воздержались – 0.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 как депутаты Бобырь Н.И. и Лисовая Л.Ю. набрали одинаковое количество голосов, решающее слово имеет председатель Совета Полтавского городского поселения. Мое решение: Лисовая Л.Ю.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городского поселения от 28.09.2015года за №39 председателем постоянной комиссии Совета городского поселения по социальным вопросам  избрана Лисовая Людмила Юрьевна.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целью осуществления надлежащего финансового контроля за использованием средств местного бюджета, муниципальной собственности нам нужно сформировать Ревизионную комиссию Совета Полтавского городского поселения. Какие будут предложения?</w:t>
      </w:r>
    </w:p>
    <w:p>
      <w:pPr>
        <w:pStyle w:val="Normal"/>
        <w:ind w:right="174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ойко Ю.Б.: «Предлагаю Галаган Е.В.»</w:t>
      </w:r>
    </w:p>
    <w:p>
      <w:pPr>
        <w:pStyle w:val="Normal"/>
        <w:ind w:right="174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обырь Н.И.: «Предлагаю Дьяченко В.Я.»</w:t>
      </w:r>
    </w:p>
    <w:p>
      <w:pPr>
        <w:pStyle w:val="Normal"/>
        <w:ind w:right="174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совая Л.Ю.: «Предлагаю Демченко З.А.»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упили предложения в состав Ревизионной комиссии избрать Галаган Елену Владимировну, Дьяченко Виктора Яковлевича, Демченко Зою Алексеевну.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то за данное предложение, прошу голосовать.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совали: за – 10, против – 0, воздержались – 0. (Единогласно)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городского поселения от 28.09.2015года за №40 сформирована Ревизионная комиссия Совета Полтавского городского поселения в составе: Галаган Елена Владимировна, Дьяченко Виктор Яковлевич, Демченко Зоя Алексеевна.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ступаем к выборам председателя Ревизионной комиссии. Какие будут предложения?</w:t>
      </w:r>
    </w:p>
    <w:p>
      <w:pPr>
        <w:pStyle w:val="Normal"/>
        <w:ind w:right="174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ыбина Ю.В.: «Предлагаю Галаган Е.В.»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упило предложение избрать председателем Ревизионной комиссии Галаган Е. В. Кто за данное предложение прошу голосовать.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за – 10, против – 0, воздержались – 0. (Единогласно)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городского поселения от 28.09.2015года за №41 председателем Ревизионной комиссии Совета городского поселения   избрана Галаган Елена Владимировна.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роект решения "О внесении изменений в решение Совета городского поселения от 28.11.2014 г. №35 "О бюджете Полтавского городского поселения на 2015 год и на плановый период 2016 и 2017 годов". 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Трифонову В.М.: -«Представляю вам проект 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упило предложение внести следующие изменения в решение Совета депутатов Полтавского городского поселения №35 от 28.11.2014года «О бюджете Полтавского городского поселения на 2015 год и плановый период 2016 и 2017 годов»:</w:t>
      </w:r>
    </w:p>
    <w:p>
      <w:pPr>
        <w:pStyle w:val="Normal"/>
        <w:numPr>
          <w:ilvl w:val="0"/>
          <w:numId w:val="3"/>
        </w:numPr>
        <w:ind w:left="1005" w:right="174" w:hanging="6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. «Основные характеристики местного бюджета» изложить в следующей редакции: </w:t>
      </w:r>
    </w:p>
    <w:p>
      <w:pPr>
        <w:pStyle w:val="Normal"/>
        <w:ind w:left="360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местного бюджета на 2015 год:</w:t>
      </w:r>
    </w:p>
    <w:p>
      <w:pPr>
        <w:pStyle w:val="Normal"/>
        <w:numPr>
          <w:ilvl w:val="0"/>
          <w:numId w:val="1"/>
        </w:numPr>
        <w:ind w:left="720" w:right="174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местного бюджета в сумме 36 661 919,70 рублей;</w:t>
      </w:r>
    </w:p>
    <w:p>
      <w:pPr>
        <w:pStyle w:val="Normal"/>
        <w:numPr>
          <w:ilvl w:val="0"/>
          <w:numId w:val="1"/>
        </w:numPr>
        <w:ind w:left="720" w:right="174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местного бюджета в сумме 40 074 206, 68 рублей;</w:t>
      </w:r>
    </w:p>
    <w:p>
      <w:pPr>
        <w:pStyle w:val="Normal"/>
        <w:numPr>
          <w:ilvl w:val="0"/>
          <w:numId w:val="1"/>
        </w:numPr>
        <w:ind w:left="720" w:right="174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фицит местного бюджета в размере 3 412 286, 98 рублей.</w:t>
      </w:r>
    </w:p>
    <w:p>
      <w:pPr>
        <w:pStyle w:val="Normal"/>
        <w:ind w:left="360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 «Безвозмездные поступления в местный бюджет  на 2015 год и на плановый период 2016 и 2017 годов» изложить согласно приложению 1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4 «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» изложить согласно приложению №2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5 «Ведомственная структура расходов местного бюджета на 2015 год и на плановый период 2016 и 2017 годов» изложить согласно приложению №3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6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5 год и на плановый период 2016 и 2017 годов» изложить согласно приложению№4 к настоящему Решению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6 статьи 7 «Межбюджетные трансферты» изложить в следующей редакции: </w:t>
      </w:r>
    </w:p>
    <w:p>
      <w:pPr>
        <w:pStyle w:val="Normal"/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объем межбюджетных трансфертов, получаемых из других бюджетов бюджетной системы Российской Федерации, в 2015 году в сумме 20 857 282, 70 рублей, в 2016 году в сумме 2 889 034, 00 рублей и в 2017 году в сумме 2 941 241, 00 рублей.»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9 «Источники финансирования дефицита местного бюджета на 2015 год и на плановый период 2016 и 2017 годов» изложить согласно приложению №5 к настоящему Решению. </w:t>
      </w:r>
    </w:p>
    <w:p>
      <w:pPr>
        <w:pStyle w:val="Normal"/>
        <w:ind w:right="174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то за данное предложение прошу голосовать.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за – 10, против – 0, воздержались – 0. (Единогласно)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городского поселения от 28.09.2015года за № ___  внесены изменения в решение Совета городского поселения от 28.11.2014 г. №35 "О бюджете Полтавского городского поселения на 2015 год и на плановый период 2016 и 2017 годов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 Руденко М.И.: - «Уважаемые депутаты, еще раз хочу обратить ваше внимание на Регламент Совета депутатов Полтавского городского поселения. Ознакомьтесь с главой 3 «Порядок рассмотрения и принятия правовых актов», главой 5 «Обращение и запрос депутатов 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этом вопросы повестки дня рас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, замечания?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sz w:val="28"/>
          <w:szCs w:val="28"/>
        </w:rPr>
        <w:t>Всем спасибо за работу."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городского поселения                              М.И. Руденко</w:t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4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овета городского поселения                            Л.Ю. Лисовая</w:t>
      </w:r>
    </w:p>
    <w:sectPr>
      <w:type w:val="nextPage"/>
      <w:pgSz w:w="11906" w:h="16838"/>
      <w:pgMar w:left="1361" w:right="62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11:00Z</dcterms:created>
  <dc:creator>Телятникова</dc:creator>
  <dc:description/>
  <cp:keywords/>
  <dc:language>en-US</dc:language>
  <cp:lastModifiedBy>Customer</cp:lastModifiedBy>
  <cp:lastPrinted>2015-09-28T15:28:00Z</cp:lastPrinted>
  <dcterms:modified xsi:type="dcterms:W3CDTF">2015-12-25T06:34:00Z</dcterms:modified>
  <cp:revision>3</cp:revision>
  <dc:subject/>
  <dc:title/>
</cp:coreProperties>
</file>