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о Временные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2015г.                                                                     № 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1. Внести изменения во Временные Правила землепользования и застройки Полтавского городского поселения в статью 24, 25, 26, 27, 30, 33, утвержденные Советом депутатов Полтавского городского поселения от 19.09.2011 г. № 34.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городского поселения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8"/>
          <w:szCs w:val="28"/>
        </w:rPr>
        <w:t>Полтавского муниципального района                                              А.А.Ме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1:00Z</dcterms:created>
  <dc:creator>Customer</dc:creator>
  <dc:description/>
  <cp:keywords/>
  <dc:language>en-US</dc:language>
  <cp:lastModifiedBy>Customer</cp:lastModifiedBy>
  <cp:lastPrinted>2015-06-02T09:13:00Z</cp:lastPrinted>
  <dcterms:modified xsi:type="dcterms:W3CDTF">2015-06-02T05:13:00Z</dcterms:modified>
  <cp:revision>3</cp:revision>
  <dc:subject/>
  <dc:title>                                                                                                     ПРОЕКТ </dc:title>
</cp:coreProperties>
</file>