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8 апреля 2015 года                                                                                      № 1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уководствуясь Федеральным законом от 6 октября 2003года № 131-ФЗ «Об общих принципах организации местного самоуправления в Российской Федерации», Решением Совета городского поселения от 24.09.2013года № 23  «О бюджетном процессе в Полтавском городском поселении Полтавского муниципального района Омской области», Совет городского поселения реши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Принять для рассмотрения проект решения «Об исполнении  бюджета Полтавского городского поселения за 2014 год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Провести публичные слушания по вопросу «Об исполнении бюджета Полтавского городского поселения за 2014 год» 15 мая 2015 года в 15,00 часов в здании администрации по адресу р.п. Полтавка ул.Ленина д.9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Настоящее решение и проект решения Совета городского поселения «Об исполнении бюджета Полтавского городского поселения за 2014 год» подлежат опубликованию (обнародованию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над исполнением настоящего решения возложить на главного специалиста-экономиста по финансовой работе Трифонову В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Полта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ОЕКТ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т ________2015 г.       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Полтавского городского поселения за 2014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Рассмотрев вынесенный на заседание годовой отчет об исполнении бюджета городского поселения за 2014год, Совет городского поселения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Утвердить решение «Об исполнении бюджета Полтавского городского поселения за 2014 год»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Утвердить исполнение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доходам в сумме 29437018,43 рублей по кодам классификации доходов бюджетов согласно приложению № 1к настоящему Решению и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 расходам в сумме 36808414,41 рублей по ведомственной структуре расходов(приложение № 3), по разделам и подразделам классификации расходов бюджета( приложение № 4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р дефицита местного бюджета за 2014год составляет в сумме 7371395,98 рублей по кодам классификации источников финансирования дефицитов бюджетов согласно  приложению № 5 к настоящему Решению 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ъем межбюджетных трансфертов, полученных в 2014 году местным бюджетом, в сумме 15787707,64 рубле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м межбюджетных трансфертов, выделенных из местного бюджета в 2014году, в сумме 120000,00  рублей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расходы резервного фонда Администрации Полтавского городского поселения в сумме 900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бщий объем бюджетных ассигнований, направляемых на исполнение публичных нормативных обязательств, в сумме 126000,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 А.А.Мельник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4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4 год по доходам бюджета по кодам классификации  доходов бюджетов</w:t>
      </w:r>
    </w:p>
    <w:tbl>
      <w:tblPr>
        <w:tblW w:w="10538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32"/>
        <w:gridCol w:w="311"/>
        <w:gridCol w:w="531"/>
        <w:gridCol w:w="462"/>
        <w:gridCol w:w="567"/>
        <w:gridCol w:w="425"/>
        <w:gridCol w:w="709"/>
        <w:gridCol w:w="1417"/>
        <w:gridCol w:w="1418"/>
        <w:gridCol w:w="762"/>
      </w:tblGrid>
      <w:tr>
        <w:trPr>
          <w:trHeight w:val="76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вы по БК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классификации доходов местного бюджета </w:t>
            </w:r>
          </w:p>
        </w:tc>
        <w:tc>
          <w:tcPr>
            <w:tcW w:w="3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классификации доходов местного бюдже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рубле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льное казначейство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464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464,6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7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роизводимый на территории Российской Федерации,  зачисляемые в консолидированные бюджеты субъектов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109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599,6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на прямогонный бензин, производимый на территории Российской Федерации,  зачисляемые в консолидированные бюджеты субъектов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6490,2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ение по налогам и сборам Российской Федерации По Омской област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98154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98154,1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38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38,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80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80,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03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03,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77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31,2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54,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«Полтавский муниципальный район Омской области»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50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50,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5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5,3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0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54133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22252,7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8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857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35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1795,5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6116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9855,0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810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0862,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814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814,8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64,8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56,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68899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437018,4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</w:tr>
    </w:tbl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259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0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2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депутатов Полтав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4 год"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Web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городского поселения за 2014 год 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540"/>
        <w:gridCol w:w="540"/>
        <w:gridCol w:w="540"/>
        <w:gridCol w:w="540"/>
        <w:gridCol w:w="720"/>
        <w:gridCol w:w="1440"/>
        <w:gridCol w:w="1440"/>
        <w:gridCol w:w="900"/>
      </w:tblGrid>
      <w:tr>
        <w:trPr>
          <w:trHeight w:val="7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Наименование кодов  доходов местного бюджета 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оды доходов местного бюдж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  <w:br/>
              <w:t>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 выполнения</w:t>
            </w:r>
          </w:p>
        </w:tc>
      </w:tr>
      <w:tr>
        <w:trPr>
          <w:trHeight w:val="3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ид доход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Подвид до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ть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Налоговые и неналог</w:t>
            </w:r>
            <w:r>
              <w:rPr>
                <w:bCs/>
                <w:sz w:val="20"/>
                <w:szCs w:val="20"/>
              </w:rPr>
              <w:t>овые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49310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49310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936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464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6464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7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роизводимый на территории Российской Федерации,  зачисляемые в консолидированные бюджеты субъекто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109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59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на прямогонный бензин, производимый на территории Российской Федерации,  зачисляемые в консолидированные бюджеты субъектов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649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4122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4122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4122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4122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38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838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80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80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алог на доходы физических лиц с доходов, полученных  физическими лицами, не являющимися налоговыми резидентами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03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203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77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77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877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131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54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154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154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326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827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827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34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69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 от использования имущества , находящегося в 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358709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8709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щение пользователя государственного и муниципального имущества (за исключением имущества бюджетных и автономных учреждений а так же имущества государственных и унитарных предприятий в том числе казенных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2358709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8709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515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 за земли после разграничения государственной собственности на земли, а также средства от продажи права на заключение договоров аренды указанных земельных участков (за исключением земельных участков бюджетных и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 платы, а также средства от продажи права за исключением договоров аренды на земли, находящиеся в собственности поселений (за исключением земельных участков муниципальных 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8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5340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50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50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81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( за исключением земельных участков бюджетных и автономных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1958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7707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19588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7707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98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98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8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98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7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тации    бюджетам    поселений     на  поддержку        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     по     обеспечению сбалансированности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67293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45327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35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1795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611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9855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611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9855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капитальному ремонту многоквартирных домов и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81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0862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беспечение мероприятий по переселению граждан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81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0862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субсидии бюджетам поселени</w:t>
            </w:r>
            <w:r>
              <w:rPr>
                <w:sz w:val="20"/>
                <w:szCs w:val="20"/>
                <w:lang w:val="ru-RU"/>
              </w:rPr>
              <w:t>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814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2814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и , где отсутствуют военные комиссариаты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7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82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64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6889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437018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sectPr>
          <w:type w:val="nextPage"/>
          <w:pgSz w:w="11906" w:h="16838"/>
          <w:pgMar w:left="125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Приложение № 3 к решению Совета городского поселения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 2014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Распределение бюджетных ассигнований  бюджета Полтавского городского поселения 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 ведомственной структуре расходов  на 2014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1455</wp:posOffset>
                </wp:positionH>
                <wp:positionV relativeFrom="paragraph">
                  <wp:posOffset>224155</wp:posOffset>
                </wp:positionV>
                <wp:extent cx="84035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3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5148"/>
                              <w:gridCol w:w="684"/>
                              <w:gridCol w:w="540"/>
                              <w:gridCol w:w="540"/>
                              <w:gridCol w:w="1066"/>
                              <w:gridCol w:w="734"/>
                              <w:gridCol w:w="1440"/>
                              <w:gridCol w:w="1426"/>
                              <w:gridCol w:w="900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именование кодов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ы классификации расходов бюдже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 год,                 рублей.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сполнено за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блей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 выпол-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аспоря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4" w:firstLine="49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12437,3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808414,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Администрация Полтавского городского поселения Полтавского муниципального района Омской обла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12437,3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808414,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83784,7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783784,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государственных (муниципальных) органов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2538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2181,0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12181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уководство и управление в сфере установленных функций органов  местного самоуправления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34581,0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34581,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государственных (муниципальных) органов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6332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6332,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2420,9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2420,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плата налога на имущество организации и земельного нало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9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28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82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в сфере деятельности строительства и архитектур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провождение программных продуктов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4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6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сходы связанные с хранением архивных фонд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80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7564,7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57564,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формление технической документации на объекты недвижим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73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выполнения функций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13619,7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013619,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4221,7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84221,7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9398,0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29398,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27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9209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существление первичного воинского учета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2702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государственных (муниципальных) органов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8577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38577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511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25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25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Национальная безопасность и правоохранительная  деятельность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27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276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зервный фонд Администраци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9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собия, компенсации, меры социальной поддержки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94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овершенствование системы информационного обеспечения, системы оповещения и противопожарной пропаганд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4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,9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12398,5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802483,3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еэкономические вопросы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50,5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70050,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общественных работ взрослого на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7120,6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7120,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7120,69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7120,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рганизация временного трудоустройства несовершеннолетних граждан в возрасте от 14 до 18 ле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01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573,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711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55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67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иные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Фонд оплаты труда казенных учреждений и взносы по обязательному социальному страхованию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48016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1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7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64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субсидий гражданам, ведущим личное подсобное хозяйство, на возмещение части затрат по производству моло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713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7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64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слуг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3713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7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42864,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39553,2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39553,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емонт автомобильных дорог общего пользования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18329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обретение и 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чистка дорог от снега и наледи в зимнее врем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4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4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1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4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4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апитальный ремонт автомобильных дорог в р.п. Полтавка (ул.Победы, ул.2-я Молодежная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4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Закупка товаров, работ и услуг в целях капитального ремонта государственного (муниципального)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4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80773,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14,7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50014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влечение объектов собственности городского поселения в хозяйственный оборо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758,7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758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758,7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0758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7138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9256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8782827,2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188719,5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261314,5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7429453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реселение граждан из аварийного жилищного фонд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552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2552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4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84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116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9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468765,4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90562,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9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468765,4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90562,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96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67029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13370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96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567029,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613370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51942,6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89696,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новых участков системы водоснабж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48927,9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Разработка и экспертиза проекта газификации жилых домов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газопровода среднего давления и газораспределительных сетей в квартале «Юго-Восточный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6968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троительство подводящего водопровода к микрорайону «Юго-Восточный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40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7968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доснабжение жилого квартала малоэтажной застройки юго-восточной части р.п. Полтавка Омской области (строительство водопроводных сетей для водоснабжения ул. Дачная, Светлая, Новоселов и Сибирская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20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0366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8120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7209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70366,6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08120,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Благоустройство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41970,1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41970,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Организация уличног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вещен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8630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8630,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8630,1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28630,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Мероприятия по озеленению населенных пунктов поселения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по благоустройству и содержанию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38,8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38,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38,8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3738,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9601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9601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5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9601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59601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жилищно-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276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иобретение газового котл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6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1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1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206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1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1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озмещение убытков по баня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7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7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91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75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675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детей и молодежи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0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385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34385,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оплаты к пенсиям муниципальных служащих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собия, компенсации и иные социальные выплаты гражданам, кроме публичных нормативных обязательств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103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7735,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6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666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Выплаты жителям р.п. Полтавка имеющим звание «Почетный житель р.п. Полтавка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ддержка социально уязвимых групп на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13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собия, компенсации, меры социальной поддержки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8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ероприятия для пожилых людей Полта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465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едоставление субсидий некоммерческой организации «Наша память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20204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000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зическая культура  и спорт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Массовый спорт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Участие команд в районных, межпоселковых соревнованиях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рочая 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93010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93990,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государственно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государственного внутренне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Погашение процентов за пользование бюджетным кредитом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50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Обслуживание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65020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022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7pt;height:595.3pt;mso-wrap-distance-left:9pt;mso-wrap-distance-right:9pt;mso-wrap-distance-top:0pt;mso-wrap-distance-bottom:0pt;margin-top:17.65pt;mso-position-vertical-relative:text;margin-left:116.65pt;mso-position-horizontal-relative:page">
                <v:fill opacity="0f"/>
                <v:textbox inset="0in,0in,0in,0in">
                  <w:txbxContent>
                    <w:tbl>
                      <w:tblPr>
                        <w:tblW w:w="13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5148"/>
                        <w:gridCol w:w="684"/>
                        <w:gridCol w:w="540"/>
                        <w:gridCol w:w="540"/>
                        <w:gridCol w:w="1066"/>
                        <w:gridCol w:w="734"/>
                        <w:gridCol w:w="1440"/>
                        <w:gridCol w:w="1426"/>
                        <w:gridCol w:w="900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1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именование кодов классификации расходов бюджета</w:t>
                            </w:r>
                          </w:p>
                        </w:tc>
                        <w:tc>
                          <w:tcPr>
                            <w:tcW w:w="35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ы классификации расходов бюджет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 год,                 рублей.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сполнено за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блей.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 выпол-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аспорядитель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ядитель средст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494" w:firstLine="49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12437,3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808414,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Администрация Полтавского городского поселения Полтавского муниципального района Омской обла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12437,3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808414,4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83784,7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783784,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государственных (муниципальных) органов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2538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2181,0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12181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уководство и управление в сфере установленных функций органов  местного самоуправления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34581,0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34581,0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государственных (муниципальных) органов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6332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6332,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2420,9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2420,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плата налога на имущество организации и земельного нало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9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28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82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жбюджетные трансферты из бюджета поселения бюджету муниципального района в соответствии с заключенными соглашениями по передаче части своих полномочий в сфере деятельности строительства и архитектур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6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провождение программных продуктов муниципальных образова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4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6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сходы связанные с хранением архивных фонд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80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7564,7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57564,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формление технической документации на объекты недвижим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73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выполнения функций казенных учрежде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13619,7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013619,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4221,7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84221,7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9398,0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29398,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Омской области в оформлении техническ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27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9209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существление первичного воинского учета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2702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государственных (муниципальных) органов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8577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38577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511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25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25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Национальная безопасность и правоохранительная  деятельность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27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276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зервный фонд Администрации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9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собия, компенсации, меры социальной поддержки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94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пожарной безопас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овершенствование системы информационного обеспечения, системы оповещения и противопожарной пропаганд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4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,9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12398,5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802483,3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еэкономические вопросы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50,5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70050,5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общественных работ взрослого на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7120,6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7120,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7120,69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7120,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рганизация временного трудоустройства несовершеннолетних граждан в возрасте от 14 до 18 ле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01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573,8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711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55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ные межбюджетные трансферты из бюджета района бюджету поселения на участие в организации и финансировании проведения общественных рабо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67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иные межбюджетных трансфертов из бюджета района бюджету поселения на организацию временного трудоустройства несовершеннолетних граждан в возрасте от 14 до 18 лет в свободное от учебы врем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Фонд оплаты труда казенных учреждений и взносы по обязательному социальному страхованию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48016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1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ельское хозяйство и рыболов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7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64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субсидий гражданам, ведущим личное подсобное хозяйство, на возмещение части затрат по производству моло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713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7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64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слуг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3713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7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42864,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39553,2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39553,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емонт автомобильных дорог общего пользования местного бюджет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18329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обретение и установка дорожных знако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чистка дорог от снега и наледи в зимнее врем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4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4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1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4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4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апитальный ремонт автомобильных дорог в р.п. Полтавка (ул.Победы, ул.2-я Молодежная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4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Закупка товаров, работ и услуг в целях капитального ремонта государственного (муниципального)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4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80773,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14,7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50014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влечение объектов собственности городского поселения в хозяйственный оборо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758,7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758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758,7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0758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казание содействия органам местного самоуправления в оформлении кадастровой документации на объекты недвижимого имуще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7138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9256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8782827,2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188719,5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261314,5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7429453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реселение граждан из аварийного жилищного фонд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552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2552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4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84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16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9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468765,4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90562,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9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468765,4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90562,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96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67029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13370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96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567029,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613370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51942,6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89696,3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новых участков системы водоснабж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48927,9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Разработка и экспертиза проекта газификации жилых домов в квартале «Юго-Восточный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газопровода среднего давления и газораспределительных сетей в квартале «Юго-Восточный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6968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троительство подводящего водопровода к микрорайону «Юго-Восточный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40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7968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доснабжение жилого квартала малоэтажной застройки юго-восточной части р.п. Полтавка Омской области (строительство водопроводных сетей для водоснабжения ул. Дачная, Светлая, Новоселов и Сибирская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20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0366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8120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7209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70366,6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08120,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Благоустройство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41970,1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41970,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Организация уличног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свещени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8630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8630,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8630,1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28630,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Мероприятия по озеленению населенных пунктов поселения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по благоустройству и содержанию мест захоронени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38,8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38,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38,8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3738,8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9601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9601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5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9601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59601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жилищно-коммунального хозяйств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276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иобретение газового котл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6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1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1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206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1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1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озмещение убытков по баня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7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7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91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75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675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детей и молодежи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0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385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34385,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оплаты к пенсиям муниципальных служащих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собия, компенсации и иные социальные выплаты гражданам, кроме публичных нормативных обязательств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103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7735,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6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666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Выплаты жителям р.п. Полтавка имеющим звание «Почетный житель р.п. Полтавка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ддержка социально уязвимых групп на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13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собия, компенсации, меры социальной поддержки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8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ероприятия для пожилых людей Полтавского городского поселения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465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едоставление субсидий некоммерческой организации «Наша память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убсидии некоммерческим организациям (за исключением государственных (муниципальных) учреждений)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20204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000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зическая культура  и спорт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Массовый спорт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Участие команд в районных, межпоселковых соревнованиях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чая 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93010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93990,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государственного и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государственного внутреннего и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огашение процентов за пользование бюджетным кредитом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50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Обслуживание муниципального долга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65020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022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4 к решению Совета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«Об исполнении бюджета Полтавского городского поселения за 2014год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ределение бюджетных ассигнований бюджета Полтавского городского поселения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По разделам и подразделам классификации расходов бюджета на 2014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89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875"/>
        <w:gridCol w:w="1105"/>
        <w:gridCol w:w="1415"/>
        <w:gridCol w:w="1465"/>
        <w:gridCol w:w="1055"/>
      </w:tblGrid>
      <w:tr>
        <w:trPr>
          <w:trHeight w:val="490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 кодов классификации расходов бюдже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расходов бюджет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ерждено на год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о за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ыс. рублей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</w:tr>
      <w:tr>
        <w:trPr>
          <w:trHeight w:val="577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дразде</w:t>
            </w:r>
            <w:r>
              <w:rPr>
                <w:sz w:val="20"/>
                <w:szCs w:val="20"/>
                <w:lang w:val="ru-RU"/>
              </w:rPr>
              <w:t>л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3784,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3784,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538,9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538,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81,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2181,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7564,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7564,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702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6,9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76,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6,9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6,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2398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2483,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50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50,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78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864,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9553,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39553,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14,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14,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82827,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88719,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61314,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29453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1942,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9696,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1970,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1970,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6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6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5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5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385,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385,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35,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35,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мощ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65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99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12437,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08414,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5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4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/>
      </w:pPr>
      <w:r>
        <w:rPr>
          <w:lang w:val="ru-RU"/>
        </w:rPr>
        <w:t>Об исполнении бюджета городского поселения за 2014 год по источникам внутреннего финансирования дефицита бюджета по кодам классификации источников финансирования дефицитов бюдже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540"/>
        <w:gridCol w:w="540"/>
        <w:gridCol w:w="540"/>
        <w:gridCol w:w="540"/>
        <w:gridCol w:w="540"/>
        <w:gridCol w:w="540"/>
        <w:gridCol w:w="720"/>
        <w:gridCol w:w="1367"/>
        <w:gridCol w:w="1313"/>
      </w:tblGrid>
      <w:tr>
        <w:trPr>
          <w:trHeight w:val="720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И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р</w:t>
            </w:r>
            <w:r>
              <w:rPr>
                <w:sz w:val="20"/>
                <w:szCs w:val="20"/>
              </w:rPr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чника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123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3538,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71395,98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3538,0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1395,98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</w:t>
            </w:r>
            <w:r>
              <w:rPr>
                <w:sz w:val="20"/>
                <w:szCs w:val="20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6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решению Совета Полтавского городского поселения  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"Об исполнении бюджета Полтавского городского поселения за 2014 год"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 исполнении бюджета городского поселения за 2014 год по источникам внутреннего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540"/>
        <w:gridCol w:w="540"/>
        <w:gridCol w:w="540"/>
        <w:gridCol w:w="540"/>
        <w:gridCol w:w="540"/>
        <w:gridCol w:w="720"/>
        <w:gridCol w:w="1620"/>
        <w:gridCol w:w="1440"/>
      </w:tblGrid>
      <w:tr>
        <w:trPr>
          <w:trHeight w:val="720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к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553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р</w:t>
            </w:r>
            <w:r>
              <w:rPr/>
              <w:t>упп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ть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38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стать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мен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точники внутреннего финансирования дефицита бюдже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43538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71395,98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0,00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3538,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1395,98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68899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37018,43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остатков средств бюджет</w:t>
            </w:r>
            <w:r>
              <w:rPr>
                <w:sz w:val="20"/>
                <w:szCs w:val="20"/>
                <w:lang w:val="ru-RU"/>
              </w:rPr>
              <w:t>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  <w:tr>
        <w:trPr>
          <w:trHeight w:val="42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82437,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78414,4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5" w:leader="none"/>
        </w:tabs>
        <w:rPr>
          <w:lang w:val="ru-RU"/>
        </w:rPr>
      </w:pPr>
      <w:r>
        <w:rPr>
          <w:lang w:val="ru-RU"/>
        </w:rPr>
      </w:r>
    </w:p>
    <w:tbl>
      <w:tblPr>
        <w:tblW w:w="14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20"/>
        <w:gridCol w:w="797"/>
        <w:gridCol w:w="583"/>
        <w:gridCol w:w="383"/>
        <w:gridCol w:w="17"/>
        <w:gridCol w:w="400"/>
        <w:gridCol w:w="400"/>
        <w:gridCol w:w="243"/>
        <w:gridCol w:w="197"/>
        <w:gridCol w:w="800"/>
        <w:gridCol w:w="198"/>
        <w:gridCol w:w="638"/>
        <w:gridCol w:w="959"/>
        <w:gridCol w:w="220"/>
        <w:gridCol w:w="225"/>
        <w:gridCol w:w="977"/>
        <w:gridCol w:w="58"/>
        <w:gridCol w:w="1149"/>
        <w:gridCol w:w="56"/>
        <w:gridCol w:w="55"/>
        <w:gridCol w:w="1185"/>
        <w:gridCol w:w="255"/>
        <w:gridCol w:w="765"/>
      </w:tblGrid>
      <w:tr>
        <w:trPr>
          <w:trHeight w:val="255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77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ложение № 7 к решению Совета депутатов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97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лтавского городского поселения 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3875" w:type="dxa"/>
            <w:gridSpan w:val="2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"Об исполнении бюджета Полтавского городского поселения за 2014 год."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тчет о расходовании средств резервного фонда Администрации Полтавского городского поселения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3875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За 2014 год                                                                        руб.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4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СР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дразд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ЦСР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ВР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ЭСР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очненная роспись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совый расхо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циальное обеспечение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6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собия по социальной помощи населению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9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3</w:t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</w:p>
        </w:tc>
        <w:tc>
          <w:tcPr>
            <w:tcW w:w="11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4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13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62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: 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1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###</w:t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0,00  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00,0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1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юджетных ассигнований местного бюджета по целевым статьям</w:t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муниципальным программам 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уппам и подгруппам видов расходов классификации расходов бюджетов</w:t>
            </w:r>
          </w:p>
        </w:tc>
      </w:tr>
      <w:tr>
        <w:trPr>
          <w:trHeight w:val="375" w:hRule="atLeast"/>
        </w:trPr>
        <w:tc>
          <w:tcPr>
            <w:tcW w:w="146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 2014 год и 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кодов классификации расходов областного бюджета</w:t>
            </w:r>
          </w:p>
        </w:tc>
        <w:tc>
          <w:tcPr>
            <w:tcW w:w="24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ды классификации расходов областного бюджета</w:t>
            </w:r>
          </w:p>
        </w:tc>
        <w:tc>
          <w:tcPr>
            <w:tcW w:w="2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(рублей)</w:t>
            </w:r>
          </w:p>
        </w:tc>
        <w:tc>
          <w:tcPr>
            <w:tcW w:w="2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(рублей)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          %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-ходов</w:t>
            </w:r>
          </w:p>
        </w:tc>
        <w:tc>
          <w:tcPr>
            <w:tcW w:w="2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том числе за счет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программа Полтавского городского поселения "Развитие социально-культурных мероприятий Полтавского городского поселения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 96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 96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Улучшение демографической ситуации и социального благополучия населения Полтавского городского поселения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7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7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по патриотичкскому воспитанию граждан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для детей и молодежи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ы по социальной поддержке для отдельных категорий граждан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6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6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ыплаты жителям р.п. Полтавка имеющим звание "Почетный житель р.п. Полтавка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держка социально уязвимых групп на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для пожилых людей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6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оставление субсидий некоммерческой организации "Наша память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Развитие физической культуры и спорта в Полтавском городском поселении (2014-2019г.г.)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оприятия в области массового спорта в Полтавском городском поселени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астие команд в районных, межпоселковых соревнованиях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99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еспечение первичных мер пожарной безопасности в Полтавском городском поселени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вершенствование системы информационного обеспечения, системы оповещения и противопожарной пропаганды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6,9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ая программа Полтавского городского поселения "Социально-экономическое развитие Полтавского городского поселения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95 970,4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91 947,48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Управление муниципальными учреждениями, формирование и развитие муниципальной собственности Полтавского городского поселения Полтавского муниципального района Омской области (2014-2019 годы)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18 259,3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18 259,3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ормление документации на объекты недвижимости в Полтавском городском поселени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494,7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494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влечение объектов собственности городского поселения в хозяйственный оборот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58,7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58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58,7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758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ормление технической документации на объекты недвижимост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казание содействия органам местного самоуправления в оформлении кадастровой документации на объекты недвижимого имущества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5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5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5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5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едомственная целевая программа Полтавского городского поселения "Повышение эффективности деятельности Администрации Полтавского городского поселения на 2013-2015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3 508,6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3 508,61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еспечение выполнения функций казенных учрежде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3 619,7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3 619,7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4 221,7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4 221,71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398,01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398,01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платы к пенсиям муниципальных служащих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35,6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35,6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ые выплаты гражданам, кроме публичных нормативных обязательств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35,6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35,6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гашение процентов за пользование бюджетным кредито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,2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,2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ство и управление в сфере установленных функций органов местного самоуправления Полтавского городского по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8 620,03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8 620,03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8 871,0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8 871,0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920,9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920,9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лата налогов, сборов и иных платеже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8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8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702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 702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 577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 577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жбюджетные трансферты из бюджета поселения бюджету муниципального района в соответствии с заключенными дсоглашениями по передаче части своих полномочий в сфере деятельности строительства и архитектуры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казание содействия органам местного самоуправления в оформлении технической документации на объекты недвижимого имущества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9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9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9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9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провождение программных продуктов муниципальных образова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6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связанные с хранением архивных фондов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зервный фонд Администрации Полтавского городского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дпрограмма «Обеспечение доступным и комфортным жильем и коммунальные услуги гражданам Полтавского городского поселения на 2014-2019 годы»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54 880,5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60 772,7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9 553,2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9 553,2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содержанию автомобильных дорог в Полтавском городском поселен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 779,4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8 779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 329,4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 329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 329,4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 329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иобретение и установка дорожных знаков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чистка дорог от снега и наледи в зимнее врем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5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45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апитальный ремонт автомобильных дорог в р.п. Полтавка (ул.Победы, ул. 2-я Молодежная)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 773,8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 773,8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 773,8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 773,8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рганизация водоснабжения в границах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троительство новых участков системы водоснабж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 927,97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 по строительству и ремонту жилищного фонда Полтавского городского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52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52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ереселение граждан из аварийного жилищного фонд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52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 52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4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4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6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6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68 765,4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90 562,2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68 765,4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90 562,2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7 029,0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3 370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7 029,0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3 370,7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развитию коммунальной инфраструктуры в Полтавском городском поселен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648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 648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Разработка и экспертиза проекта газификации жилых домов в квартале «Юго-Восточный»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троительство газопровода среднего давления и газораспределительных сетей в квартале «Юго-Восточный»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6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троительство подводящего водопровода к микрорайону «Юго-Восточный»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68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68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68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968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Водоснабжение жилого квартала малоэтажной застройки юго-восточной части р.п. Полтавка Омской области (строительство водопроводных сетей для водоснабжения ул. </w:t>
            </w:r>
            <w:r>
              <w:rPr>
                <w:color w:val="000000"/>
                <w:sz w:val="18"/>
                <w:szCs w:val="18"/>
              </w:rPr>
              <w:t>Дачная, Светлая,Новоселов и Сибирская)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0 366,6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 120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0 366,67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 120,4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благоустройству Полтавского городского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 970,16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 970,16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 630,1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 630,1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 630,1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8 630,1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озеленению населенных пунктов поселения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по благоустройству и содержанию мест захоронений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8,8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8,8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8,8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38,8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омплекс мероприятий по улучшению санитарно-экологической обстановки, ликвидации несанкционированных свалок отходов, загрязнений почвы в лесных массивах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 601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 601,2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 601,22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 601,22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газового котл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дпрограмма «Поддержка личного подсобного хозяйства и развитие малого и среднего предпринимательства в Полтавском городском поселении на 2014-2019 годы»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7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дпрограмма "Содействие занятости населения Полтавского городского поселения на 2014-2019 годы"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50,5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50,5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общественных работ в Полтавском городском поселении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694,54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694,54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общественных работ взрослого населения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120,69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120,69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120,69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120,69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73,8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73,8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73,85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73,85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 на участие в организации и финансировании проведения общественных работ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8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58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из бюджета района бюджету поселения на участие в организации и финансировании проведения общественных работ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6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76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ые межбюджетные трансфертыиз бюджета района бюджету поселения на участие в организации и финансировании временного трудоустройства несовершеннолетних граждан в возрасте от 14 до 18 лет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епрограммные направления деятельности жилищно-коммунального хозяй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роприятия в области жилищно-коммунального хозяйства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убытков по баням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500,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0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22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12437,36</w:t>
            </w:r>
          </w:p>
        </w:tc>
        <w:tc>
          <w:tcPr>
            <w:tcW w:w="22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08414,4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0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06:00Z</dcterms:created>
  <dc:creator>User</dc:creator>
  <dc:description/>
  <cp:keywords/>
  <dc:language>en-US</dc:language>
  <cp:lastModifiedBy>Customer</cp:lastModifiedBy>
  <cp:lastPrinted>2015-04-29T07:58:00Z</cp:lastPrinted>
  <dcterms:modified xsi:type="dcterms:W3CDTF">2015-04-29T03:58:00Z</dcterms:modified>
  <cp:revision>89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