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ГОРОДСКОГО ПОСЕЛ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 февраля 2015 года.</w:t>
        <w:tab/>
        <w:tab/>
        <w:tab/>
        <w:tab/>
        <w:tab/>
        <w:t xml:space="preserve">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становлении земельного налога с 2016 год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Налоговым кодексом Российской Федерации (в редакции Федерального закона от 27 июля 2010 г. № 229-ФЗ), Земельным кодексом Российской Федерации, Федеральным законом «Об общих принципах организации местного самоуправления в Российской Федерации»,  а также Уставом городского поселения, Совет Полтавского городского поселения Полтавского муниципального района Омской области РЕШИЛ:</w:t>
      </w:r>
    </w:p>
    <w:p>
      <w:pPr>
        <w:pStyle w:val="Normal"/>
        <w:jc w:val="both"/>
        <w:rPr/>
      </w:pPr>
      <w:r>
        <w:rPr/>
        <w:tab/>
        <w:t>Установить на территории Полтавского городского поселения Полтавского муниципального района Омской области земельный налог, порядок и сроки уплаты налога на земли, находящиеся в пределах границ Полтавского городского поселения Полтавского муниципального района Омской области с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  <w:spacing w:val="-6"/>
        </w:rPr>
        <w:t xml:space="preserve">Согласно ст. 12 Налогового кодекса Российской Федерации данным решением установлены </w:t>
      </w:r>
      <w:r>
        <w:rPr/>
        <w:t xml:space="preserve">в порядке и пределах, которые предусмотрены </w:t>
      </w:r>
      <w:r>
        <w:rPr>
          <w:color w:val="000000"/>
          <w:spacing w:val="-6"/>
        </w:rPr>
        <w:t>Налоговым кодексом Российской Федерации</w:t>
      </w:r>
      <w:r>
        <w:rPr/>
        <w:t xml:space="preserve">, следующие элементы налогообложения: налоговые ставки, порядок и сроки уплаты налогов, в части в которой данные элементы налогообложения не установлены Кодексом. Также согласно ст. 387 </w:t>
      </w:r>
      <w:r>
        <w:rPr>
          <w:color w:val="000000"/>
          <w:spacing w:val="-6"/>
        </w:rPr>
        <w:t xml:space="preserve">Налогового кодекса Российской Федерации </w:t>
      </w:r>
      <w:r>
        <w:rPr/>
        <w:t>устанавливаются налоговые льготы, основания и порядок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Иные элементы налогообложения по местным налогам и налогоплательщики определяются </w:t>
      </w:r>
      <w:r>
        <w:rPr>
          <w:color w:val="000000"/>
          <w:spacing w:val="-6"/>
        </w:rPr>
        <w:t>Налоговым кодексом Российской Федераци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ий правовой акт обязателен к применению налогоплательщиками земельного налога и всеми участниками правовых отношений по земельным участкам, расположенным на территории муниципального образования.</w:t>
      </w:r>
    </w:p>
    <w:p>
      <w:pPr>
        <w:pStyle w:val="Normal"/>
        <w:jc w:val="center"/>
        <w:rPr/>
      </w:pPr>
      <w:r>
        <w:rPr>
          <w:b/>
        </w:rPr>
        <w:t>2.  Налоговые ставки</w:t>
      </w:r>
    </w:p>
    <w:p>
      <w:pPr>
        <w:pStyle w:val="Normal"/>
        <w:jc w:val="both"/>
        <w:rPr/>
      </w:pPr>
      <w:r>
        <w:rPr/>
        <w:tab/>
        <w:t>Налоговые ставки устанавливаются в зависимости от категории земельных участков и составляют для земель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2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ных 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ставка в процентах  от кадастровой стоимости участк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2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3 предоставленных и приобретенных: для личного подсобного хозяйства,  животноводства, для дачного строительства, садоводства и огородничеств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Прочих земельных участк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 Порядок и сроки уплаты налога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3.1 Уплата налога в бюджет производится по месту нахождения земельного участка, признаваемого объектом налогооблож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оговым периодом признается календарный год.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3.2. Земельный налог подлежит уплате по истечении налогового периода, организациями и физическими лицами, являющимися индивидуальными предпринимателями, не позднее </w:t>
      </w:r>
      <w:r>
        <w:rPr>
          <w:u w:val="single"/>
        </w:rPr>
        <w:t>10 февраля года,</w:t>
      </w:r>
      <w:r>
        <w:rPr/>
        <w:t xml:space="preserve"> следующего за истекшим налоговым период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 Налогоплательщики - физические лица, не являющиеся предпринимателями, уплачивают налог не позднее 1 октября года, следующего за истекшим налоговым периодом, на основании уведомления, направляемого налоговыми органами не позднее 1 сентября, следующего за истекшим налоговым периодом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.4.</w:t>
      </w:r>
      <w:r>
        <w:rPr>
          <w:bCs/>
        </w:rPr>
        <w:t>В течение налогового периода налогоплательщики (организации или индивидуальные предприниматели),</w:t>
      </w:r>
      <w:r>
        <w:rPr>
          <w:iCs/>
        </w:rPr>
        <w:t xml:space="preserve"> в отношении которых отчетный период определен как квартал,</w:t>
      </w:r>
      <w:r>
        <w:rPr>
          <w:bCs/>
        </w:rPr>
        <w:t xml:space="preserve"> уплачивают авансовые платежи по земельному налогу, </w:t>
      </w:r>
      <w:r>
        <w:rPr>
          <w:u w:val="single"/>
        </w:rPr>
        <w:t>не позднее последнего числа месяца, следующего за истекшим отчетн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</w:rPr>
      </w:pPr>
      <w:r>
        <w:rPr>
          <w:iCs/>
        </w:rPr>
        <w:t>3.5. О</w:t>
      </w:r>
      <w:r>
        <w:rPr/>
        <w:t xml:space="preserve">рганизации и физические лица, являющиеся индивидуальными предпринимателями, </w:t>
      </w:r>
      <w:r>
        <w:rPr>
          <w:iCs/>
        </w:rPr>
        <w:t xml:space="preserve">исчисляют суммы авансовых платежей по налогу по истечении первого, второго и третьего квартала текущего налогового периода, как одну четвертую соответствующей налоговой ставки процентной доли кадастровой стоимости земельного участка, по состоянию на 1 января года, являющегося налоговым период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3.6 Налог и авансовые платежи по налогу уплачиваются налогоплательщиками - организациями или физическими лицами, являющимися индивидуальными предпринимателями, в бюджет по месту нахождения земельных участков, признаваемых объектом налогообложения.</w:t>
      </w:r>
    </w:p>
    <w:p>
      <w:pPr>
        <w:pStyle w:val="Normal"/>
        <w:ind w:firstLine="540"/>
        <w:jc w:val="both"/>
        <w:rPr/>
      </w:pPr>
      <w:r>
        <w:rPr/>
        <w:t>При отсутствии банка налогоплательщики, являющиеся физическими лицами, могут уплачивать налоги через кассу администрации Полтавского городского поселения, либо через организацию федеральной почтовой связи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6" w:leader="none"/>
        </w:tabs>
        <w:spacing w:lineRule="exact" w:line="278"/>
        <w:rPr>
          <w:color w:val="000000"/>
          <w:spacing w:val="-6"/>
        </w:rPr>
      </w:pP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</w:rPr>
        <w:t>3.7. Администрация поселения в электронном виде представляет в налоговый орган ежегодно до  1 февраля, года являющегося налоговым периодом,  сведения      о     земельных   участках,  признаваемых   объектом   налогообложения, по состоянию на  1 января года, являющегося налоговым периодом.</w:t>
      </w:r>
    </w:p>
    <w:p>
      <w:pPr>
        <w:pStyle w:val="Normal"/>
        <w:shd w:fill="FFFFFF" w:val="clear"/>
        <w:tabs>
          <w:tab w:val="clear" w:pos="708"/>
          <w:tab w:val="left" w:pos="9214" w:leader="none"/>
          <w:tab w:val="left" w:pos="9356" w:leader="none"/>
        </w:tabs>
        <w:spacing w:lineRule="exact" w:line="278"/>
        <w:rPr>
          <w:color w:val="000000"/>
          <w:spacing w:val="-6"/>
        </w:rPr>
      </w:pPr>
      <w:r>
        <w:rPr>
          <w:color w:val="000000"/>
          <w:spacing w:val="-6"/>
        </w:rPr>
        <w:t xml:space="preserve">   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/>
      </w:pPr>
      <w:r>
        <w:rPr>
          <w:b/>
        </w:rPr>
        <w:t>4. Льготы и вычеты по налог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. Налоговая база, на территории поселения, уменьшается на необлагаемую сумму в размере 10 000 рублей на одного налогоплательщика, в отношении земельного участка, находящегося в собственности, постоянном, (бессрочном) пользовании или пожизненном наследуемом владении для категорий граждан в соответствии с пунктом 5 статьи 391 главы 31 Налогового кодекса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/>
        <w:t>4.2</w:t>
      </w:r>
      <w:r>
        <w:rPr>
          <w:b/>
        </w:rPr>
        <w:t xml:space="preserve"> </w:t>
      </w:r>
      <w:r>
        <w:rPr/>
        <w:t>«Дополнительно к льготам, установленным Налоговым кодексом Российской Федерации, от уплаты налога на территории Полтавского городского поселения полностью освобождаются:</w:t>
      </w:r>
    </w:p>
    <w:p>
      <w:pPr>
        <w:pStyle w:val="Normal"/>
        <w:ind w:firstLine="720"/>
        <w:jc w:val="both"/>
        <w:rPr/>
      </w:pPr>
      <w:r>
        <w:rPr/>
        <w:t>- муниципальные учреждения здравоохранения, культуры, образования частично или полностью финансируемые из районного бюджета или бюджета поселения, находящиеся на территории Полтавского городского поселения, в отношении земельных участков, на которых расположены здания и сооружения, необходимые для непосредственного выполнения возложенных на эти учреждения функций;</w:t>
      </w:r>
    </w:p>
    <w:p>
      <w:pPr>
        <w:pStyle w:val="Normal"/>
        <w:ind w:firstLine="720"/>
        <w:jc w:val="both"/>
        <w:rPr/>
      </w:pPr>
      <w:r>
        <w:rPr/>
        <w:t>- органы управления Полтавского городского поселения в отношении земельных участков, на которых расположены здания, строения и сооружения, необходимые для обеспечения их деятельно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5. Порядок и сроки предоставления налогоплательщиками</w:t>
      </w:r>
    </w:p>
    <w:p>
      <w:pPr>
        <w:pStyle w:val="Normal"/>
        <w:ind w:firstLine="720"/>
        <w:jc w:val="center"/>
        <w:rPr/>
      </w:pPr>
      <w:r>
        <w:rPr>
          <w:b/>
        </w:rPr>
        <w:t>документов, подтверждающих право на льг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5.1. Документы, подтверждающие право на уменьшение налоговой базы в соответствии с главой 31 Налогового кодекса Российской Федерации, представляются в налоговые органы по месту нахождения земельного участка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) налогоплательщиками - физическими лицами, являющимися индивидуальными предпринимателями, в сроки, установленные для представления налоговых расчетов по авансовым платежам по земельному налогу и налоговой декларации по земельному налог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) налогоплательщиками - физическими лицами, не являющимися индивидуальными предпринимателями, в срок до 1 апреля года, являющегося налоговым периодо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 Порядок информирования налогоплательщиков</w:t>
      </w:r>
    </w:p>
    <w:p>
      <w:pPr>
        <w:pStyle w:val="Normal"/>
        <w:ind w:firstLine="720"/>
        <w:jc w:val="center"/>
        <w:rPr/>
      </w:pPr>
      <w:r>
        <w:rPr>
          <w:b/>
        </w:rPr>
        <w:t>о кадастровой стоимости земельного участк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яемом Правительством Российской Федерации, не позднее 1 марта этого года. Порядок определен Постановлением Правительства РФ от 07.02.2008 г. № 52 «О порядке доведения кадастровой стоимости земельных участков до сведения налогоплательщ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</w:t>
      </w:r>
      <w:r>
        <w:rPr/>
        <w:t>6.2 Налогоплательщик имеет право, самостоятельно обратится в территориальный отдел органа, осуществляющего кадастровый учет. Сведения предоставляются по письменному заявлению налогоплательщиков, в виде кадастрового номера объекта недвижимости и его  кадастровой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  <w:r>
        <w:rPr/>
        <w:t>6.3 Сведения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both"/>
        <w:outlineLvl w:val="0"/>
        <w:rPr/>
      </w:pPr>
      <w:r>
        <w:rPr/>
        <w:t xml:space="preserve">          </w:t>
      </w:r>
      <w:r>
        <w:rPr/>
        <w:t>7.1. Признать утратившими силу следующие решения Совета депутатов: от 26.11.2010 года №56, от 03.10.2012 года №26, от 16.03.2012 года №6, от 26.03.2013 года №10, от 30.04.2014 года №12, от 29.12.2014 года №40.</w:t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both"/>
        <w:outlineLvl w:val="0"/>
        <w:rPr>
          <w:color w:val="000000"/>
          <w:spacing w:val="-4"/>
        </w:rPr>
      </w:pPr>
      <w:r>
        <w:rPr/>
        <w:t xml:space="preserve">  </w:t>
      </w:r>
      <w:r>
        <w:rPr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7.2 Настоящее решение вступает в силу с 01.01.2016 года.</w:t>
      </w:r>
    </w:p>
    <w:p>
      <w:pPr>
        <w:pStyle w:val="Normal"/>
        <w:shd w:fill="FFFFFF" w:val="clear"/>
        <w:spacing w:before="2" w:after="0"/>
        <w:ind w:left="426" w:hanging="426"/>
        <w:jc w:val="both"/>
        <w:rPr/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>7.3 Решение опубликовать в средствах массовой печати.</w:t>
      </w:r>
      <w:r>
        <w:rPr>
          <w:color w:val="000000"/>
          <w:spacing w:val="-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Глава  Полтав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А.А.Мельник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18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before="566" w:after="0"/>
      <w:jc w:val="center"/>
    </w:pPr>
    <w:rPr>
      <w:b/>
      <w:color w:val="000000"/>
      <w:spacing w:val="-4"/>
      <w:sz w:val="2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27:00Z</dcterms:created>
  <dc:creator>Loner-XP</dc:creator>
  <dc:description/>
  <cp:keywords/>
  <dc:language>en-US</dc:language>
  <cp:lastModifiedBy>Customer</cp:lastModifiedBy>
  <cp:lastPrinted>2015-03-02T07:37:00Z</cp:lastPrinted>
  <dcterms:modified xsi:type="dcterms:W3CDTF">2015-03-02T03:37:00Z</dcterms:modified>
  <cp:revision>9</cp:revision>
  <dc:subject/>
  <dc:title/>
</cp:coreProperties>
</file>