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униципальное образование Полтавского город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16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3 ноября  2015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г.                                                                           р.п. Полтавка                                                 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чередное заседание Совета городского поселения)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Совета городского поселения – Руденко Марина Ивановна,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меститель председателя – Лыбина Юлия Вячеславовна, 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кретарь Совета – Лисовая Людмила Юрьевна,</w:t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йко Юрий Борисович, Бобырь Надежда Ивановна, Галаган Елена Владимировна, Демченко Зоя Алексеевна, Дьяченко Виктор Яковлевич, Танский Николай Никифорович, Чуленко Иван Иванович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сутствуют:  Бобырь Надежда Ивановна, Бойко Юрий Борисович, Демченко Зоя Алексеевна, Дьяченко Виктор Яковлевич, Лыбина Юлия Вячеславовна, Лисовая Людмила Юрьевна, Руденко Марина Ивановна, Танский Николай Никифорович, Чуленко Иван Иванович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глашенные: Санин Владимир , Трифонова Вера Михайловна – главный специалист – экономист по финансовой работе, Лобищев Александр Иванович – прокурор Полтавского района Омской области. </w:t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b w:val="false"/>
          <w:b w:val="false"/>
          <w:color w:val="FF66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6600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color w:val="9933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сутствовали:– Галаган Елена Владимировна,  по уважительной причине (находится в г. Омске).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993300"/>
          <w:sz w:val="28"/>
          <w:szCs w:val="28"/>
        </w:rPr>
      </w:pPr>
      <w:r>
        <w:rPr>
          <w:rFonts w:cs="Times New Roman" w:ascii="Times New Roman" w:hAnsi="Times New Roman"/>
          <w:color w:val="993300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Проект решения «О проекте решения «О бюджете Полтавского городского поселения на 2016 год».</w:t>
      </w:r>
    </w:p>
    <w:p>
      <w:pPr>
        <w:pStyle w:val="Normal"/>
        <w:jc w:val="both"/>
        <w:rPr/>
      </w:pPr>
      <w:r>
        <w:rPr>
          <w:sz w:val="28"/>
          <w:szCs w:val="28"/>
        </w:rPr>
        <w:t>Докладчик: Трифонова В.М. -20 мин</w:t>
      </w: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2. Проект решения «</w:t>
      </w:r>
      <w:r>
        <w:rPr>
          <w:sz w:val="28"/>
          <w:szCs w:val="28"/>
        </w:rPr>
        <w:t>О  налоге на имущество физических лиц»</w:t>
      </w:r>
    </w:p>
    <w:p>
      <w:pPr>
        <w:pStyle w:val="Normal"/>
        <w:jc w:val="both"/>
        <w:rPr/>
      </w:pPr>
      <w:r>
        <w:rPr>
          <w:sz w:val="28"/>
          <w:szCs w:val="28"/>
        </w:rPr>
        <w:t>Докладчик: Санин В.А. -20 мин</w:t>
      </w: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56" w:leader="none"/>
        </w:tabs>
        <w:spacing w:before="280" w:after="0"/>
        <w:ind w:right="-544" w:firstLine="540"/>
        <w:rPr/>
      </w:pPr>
      <w:r>
        <w:rPr>
          <w:sz w:val="28"/>
          <w:szCs w:val="28"/>
        </w:rPr>
        <w:t>1.Слушали:  «О проекте решения «О бюджете Полтавского городского поселения на 2016 год».</w:t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56" w:leader="none"/>
        </w:tabs>
        <w:spacing w:before="280" w:after="0"/>
        <w:ind w:right="-544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прос: Марина Ивановна Руденко: «- Какие платные услуги оказываются?»</w:t>
        <w:tab/>
        <w:t xml:space="preserve">   Вера Михайловна: «Перечень платных услуг утвержден депутатами Совета городского поселения прошлого созыв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56" w:leader="none"/>
        </w:tabs>
        <w:spacing w:before="280" w:after="0"/>
        <w:ind w:right="-544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и:</w:t>
      </w:r>
      <w:r>
        <w:rPr>
          <w:color w:val="000000"/>
          <w:spacing w:val="2"/>
          <w:sz w:val="28"/>
          <w:szCs w:val="28"/>
        </w:rPr>
        <w:t xml:space="preserve"> 1. </w:t>
      </w:r>
      <w:r>
        <w:rPr>
          <w:sz w:val="28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Решением Совета городского поселения от 24.09.2013года № 23 «О бюджетном процессе в Полтавском городском поселении Полтавского муниципального района Омской области» Совет городского поселения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Принять для рассмотрения проект решения «О  бюджете Полтавского городского поселения на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ровести публичные слушания по вопросу «О бюджете Полтавского городского поселения на 2016 год » 30 ноября 2015 года в 15,00 часов в здании администрации по адресу р.п. Полтавка ул.Ленина д.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и проект решения Совета городского поселения «О бюджете Полтавского городского поселения на 2016 год » опубликовать (обнародова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над исполнением настоящего решения возложить на главного специалиста-экономиста по финансовой работе В.М.Трифон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единогласн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лушали: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  налоге на имущество физических лиц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/>
      </w:pPr>
      <w:r>
        <w:rPr/>
        <w:t xml:space="preserve">Решили: В соответствии с абзацем вторым пункта 2 статьи 399, абзацем вторым пункта 1 статьи 402, пунктом 1 статьи 406 Налогового кодекса Российской Федерации, Законом Омской области от 24 сентября 2015 года № 1788-ОЗ </w:t>
      </w:r>
      <w:r>
        <w:rPr>
          <w:kern w:val="2"/>
        </w:rPr>
        <w:t>"</w:t>
      </w:r>
      <w:r>
        <w:rPr/>
        <w:t>Об установлении единой даты начала применения на территории Омской области порядка определения налоговой базы по налогу на имущество физических лиц исходя из кадастровой стоимости объектов налогообложения и внесении изменений в Закон Омской области "О налоге на имущество организаций", руководствуясь Федеральным законом от 6 октября 2003 года № 131-ФЗ "Об общих принципах организации местного самоуправления в Российской Федерации", Уставом Полтавского городского поселения Полтавского муниципального района Омской области, Совет городского поселения Полтавского муниципального района Омской област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становить и ввести в действие с 1 января 2016 года на территории Полтавского городского поселения Полтавского муниципального района Омской области налог на имущество физических лиц исходя из кадастровой стоимости объектов налогооблож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Установить следующие налоговые вычеты при определении налоговой базы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 н</w:t>
      </w:r>
      <w:r>
        <w:rPr>
          <w:sz w:val="28"/>
          <w:szCs w:val="28"/>
          <w:lang w:eastAsia="en-US"/>
        </w:rPr>
        <w:t xml:space="preserve">алоговая база по налогу </w:t>
      </w:r>
      <w:r>
        <w:rPr>
          <w:sz w:val="28"/>
          <w:szCs w:val="28"/>
        </w:rPr>
        <w:t xml:space="preserve">на имущество физических лиц </w:t>
      </w:r>
      <w:r>
        <w:rPr>
          <w:sz w:val="28"/>
          <w:szCs w:val="28"/>
          <w:lang w:eastAsia="en-US"/>
        </w:rPr>
        <w:t xml:space="preserve">в отношении квартиры определяется как ее кадастровая стоимость, уменьшенная на величину кадастровой стоимости 20  квадратных метров общей площади этой квартиры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en-US"/>
        </w:rPr>
        <w:t xml:space="preserve">- налоговая база по налогу </w:t>
      </w:r>
      <w:r>
        <w:rPr>
          <w:sz w:val="28"/>
          <w:szCs w:val="28"/>
        </w:rPr>
        <w:t xml:space="preserve">на имущество физических лиц </w:t>
      </w:r>
      <w:r>
        <w:rPr>
          <w:sz w:val="28"/>
          <w:szCs w:val="28"/>
          <w:lang w:eastAsia="en-US"/>
        </w:rPr>
        <w:t xml:space="preserve">в отношении комнаты определяется как ее кадастровая стоимость, уменьшенная на величину кадастровой стоимости 10 квадратных метров площади этой комнаты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en-US"/>
        </w:rPr>
        <w:t xml:space="preserve">- налоговая база по налогу </w:t>
      </w:r>
      <w:r>
        <w:rPr>
          <w:sz w:val="28"/>
          <w:szCs w:val="28"/>
        </w:rPr>
        <w:t xml:space="preserve">на имущество физических лиц </w:t>
      </w:r>
      <w:r>
        <w:rPr>
          <w:sz w:val="28"/>
          <w:szCs w:val="28"/>
          <w:lang w:eastAsia="en-US"/>
        </w:rPr>
        <w:t xml:space="preserve">в отношении жилого дома определяется как его кадастровая стоимость, уменьшенная на величину кадастровой стоимости 50 квадратных метров общей площади этого жилого дома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en-US"/>
        </w:rPr>
        <w:t xml:space="preserve">- налоговая база по налогу </w:t>
      </w:r>
      <w:r>
        <w:rPr>
          <w:sz w:val="28"/>
          <w:szCs w:val="28"/>
        </w:rPr>
        <w:t xml:space="preserve">на имущество физических лиц </w:t>
      </w:r>
      <w:r>
        <w:rPr>
          <w:sz w:val="28"/>
          <w:szCs w:val="28"/>
          <w:lang w:eastAsia="en-US"/>
        </w:rPr>
        <w:t>в отношении единого недвижимого комплекса, в состав которого входит хотя бы одно жилое помещение (жилой дом), определяется как его кадастровая стоимость, уменьшенная на 1 млн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Установить ставки налога на имущество физических лиц в следующих размер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0,1 процента в отношен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жилых домов, жилых помещений (квартиры, комнат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единых недвижимых комплексов, в состав которых входит хотя бы одно жилое помещение (жилой до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гаражей и машино-мес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2,0 процента в отношен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бъектов налогообложения, включенных в перечень, определяемый в соответствии с </w:t>
      </w:r>
      <w:hyperlink r:id="rId2">
        <w:r>
          <w:rPr>
            <w:rStyle w:val="InternetLink"/>
            <w:sz w:val="28"/>
            <w:szCs w:val="28"/>
          </w:rPr>
          <w:t>пунктом 7 статьи 378.2</w:t>
        </w:r>
      </w:hyperlink>
      <w:r>
        <w:rPr>
          <w:sz w:val="28"/>
          <w:szCs w:val="28"/>
        </w:rPr>
        <w:t xml:space="preserve"> Налогового кодекса Российской Федерации, а также в отношении объектов налогообложения, предусмотренных </w:t>
      </w:r>
      <w:hyperlink r:id="rId3">
        <w:r>
          <w:rPr>
            <w:rStyle w:val="InternetLink"/>
            <w:sz w:val="28"/>
            <w:szCs w:val="28"/>
          </w:rPr>
          <w:t>абзацем вторым пункта 10 статьи 378.2</w:t>
        </w:r>
      </w:hyperlink>
      <w:r>
        <w:rPr>
          <w:sz w:val="28"/>
          <w:szCs w:val="28"/>
        </w:rPr>
        <w:t xml:space="preserve"> Налогового кодекса Российской Федера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0,5  процента в отношении прочих объектов налогооблож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 Право на налоговую льготу имеют следующие категории налогоплательщиков: </w:t>
      </w:r>
    </w:p>
    <w:p>
      <w:pPr>
        <w:pStyle w:val="Normal"/>
        <w:jc w:val="both"/>
        <w:rPr/>
      </w:pPr>
      <w:r>
        <w:rPr>
          <w:sz w:val="28"/>
          <w:szCs w:val="28"/>
        </w:rPr>
        <w:t>- граждане, имеющие в собственности имущество, являющееся объектом налогообложения и находящееся на территории Полтавского городского поселения,  установленные статьёй 407 ч.2 НК РФ с учетом изменений от 13.07.2015 год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тные жители р.п. Полта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 Признать утратившими силу</w:t>
      </w:r>
      <w:r>
        <w:rPr/>
        <w:t xml:space="preserve"> </w:t>
      </w:r>
      <w:r>
        <w:rPr>
          <w:sz w:val="28"/>
          <w:szCs w:val="28"/>
        </w:rPr>
        <w:t>решения Совета депутатов Полтавского городского поселения: от 26.11.2010 года №55, от 15.06.2011 года №24,  от 20.06.2014 года №15, от 13.11.2014 года №32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 Опубликовать настоящее Решение  в официальном средстве массовой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Настоящее Решение вступает в силу с 1 января 2016 года, </w:t>
      </w:r>
      <w:r>
        <w:rPr>
          <w:color w:val="000000"/>
          <w:kern w:val="2"/>
          <w:sz w:val="28"/>
          <w:szCs w:val="28"/>
        </w:rPr>
        <w:t>но не ранее чем по истечении одного месяца со дня его официального опубликования и не ранее первого числа очередного налогового периода по налогу на имущество физических лиц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бзац второй подпункта 2 пункта 3 вступает в силу после принятия закона Омской области, устанавливающего особенности определения налоговой базы исходя из кадастровой стоимости объектов недвижимого имущества в соответствии со статьей 378.2 Налогов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городского поселения                                       М.И.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Совета  городского поселения                                           Л.Ю.Лис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1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4">
    <w:name w:val="s4"/>
    <w:basedOn w:val="Style14"/>
    <w:qFormat/>
    <w:rPr/>
  </w:style>
  <w:style w:type="character" w:styleId="Style15">
    <w:name w:val="Основной текст_"/>
    <w:basedOn w:val="Style14"/>
    <w:qFormat/>
    <w:rPr>
      <w:sz w:val="28"/>
      <w:szCs w:val="28"/>
      <w:shd w:fill="FFFFFF" w:val="clear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4" w:before="0" w:after="60"/>
    </w:pPr>
    <w:rPr>
      <w:sz w:val="28"/>
      <w:szCs w:val="28"/>
      <w:shd w:fill="FFFFFF" w:val="clear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3A21E1BB280D18F725F6EDF85BBB15BDA6E0C790553C54B3A84AD8445DC1A6FAA676FDE890RBC1F" TargetMode="External"/><Relationship Id="rId3" Type="http://schemas.openxmlformats.org/officeDocument/2006/relationships/hyperlink" Target="consultantplus://offline/ref=8B3A21E1BB280D18F725F6EDF85BBB15BDA6E0C790553C54B3A84AD8445DC1A6FAA676FDED97RBCC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8:13:00Z</dcterms:created>
  <dc:creator>Лисовая Л.Ю.</dc:creator>
  <dc:description/>
  <cp:keywords/>
  <dc:language>en-US</dc:language>
  <cp:lastModifiedBy>Customer</cp:lastModifiedBy>
  <dcterms:modified xsi:type="dcterms:W3CDTF">2015-12-25T06:33:00Z</dcterms:modified>
  <cp:revision>3</cp:revision>
  <dc:subject/>
  <dc:title/>
</cp:coreProperties>
</file>