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 ГОРОД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960" w:leader="none"/>
          <w:tab w:val="left" w:pos="6765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 апреля   2015 года                                                                                       № 17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екте изменений в Устав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Полтавского город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тавского муниципального района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Законом Омской области от 25.03.2015г. № 1730-ОЗ "О внесении изменения в статью 3 Закона Омской области "Об отдельных вопросах реализации Федерального закона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 на территории Омской области" и в соответствии с Уставом Полтавского муниципального района Омской области, </w:t>
      </w:r>
      <w:r>
        <w:rPr>
          <w:b w:val="false"/>
        </w:rPr>
        <w:t>Совет городского поселения</w:t>
      </w:r>
    </w:p>
    <w:p>
      <w:pPr>
        <w:pStyle w:val="Style16"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540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Style16"/>
        <w:ind w:firstLine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rStyle w:val="FontStyle11"/>
          <w:b w:val="false"/>
          <w:sz w:val="28"/>
          <w:szCs w:val="28"/>
          <w:lang w:val="en-US"/>
        </w:rPr>
        <w:t>I</w:t>
      </w:r>
      <w:r>
        <w:rPr>
          <w:sz w:val="28"/>
        </w:rPr>
        <w:t>. Внести в Устав муниципального образования Полтавского городского поселения Полтавского муниципального района Омской области следующие изменени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). Пункты 1 и 2 статьи 6 Устава изложить в следующей редакции: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 пункт 1. Муниципальные выборы проводятся в целях избрания депутатов Совета город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38" w:hanging="0"/>
        <w:jc w:val="both"/>
        <w:rPr/>
      </w:pPr>
      <w:r>
        <w:rPr>
          <w:color w:val="000000"/>
          <w:spacing w:val="-5"/>
          <w:sz w:val="28"/>
          <w:szCs w:val="28"/>
        </w:rPr>
        <w:t>пункт 2. При проведении выборов депутатов Совета городского поселения применяется мажоритарная избирательная система относительного большинства».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) Пункт 2 и 5 статьи 25 Устава изложить в следующей редакции: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298"/>
        <w:jc w:val="both"/>
        <w:rPr/>
      </w:pPr>
      <w:r>
        <w:rPr>
          <w:sz w:val="28"/>
          <w:szCs w:val="28"/>
        </w:rPr>
        <w:t>« пункт 2. Глава городского поселения избирается Советом городского поселения из числа кандидатов, представленных конкурсной комиссией по результатам конкурса и возглавляет местную администрацию. Срок полномочий главы составляет 5 (пять) лет.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298"/>
        <w:jc w:val="both"/>
        <w:rPr/>
      </w:pPr>
      <w:r>
        <w:rPr>
          <w:sz w:val="28"/>
          <w:szCs w:val="28"/>
        </w:rPr>
        <w:t>пункт 5. Глава городского поселения вступает в должность на заседании Совета городского поселения, которое проводится в срок не позднее 7 дней со дня избрания Советом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П. 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</w:rPr>
        <w:t>III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ровести публичные слушания по проекту </w:t>
      </w:r>
      <w:r>
        <w:rPr>
          <w:sz w:val="28"/>
        </w:rPr>
        <w:t xml:space="preserve">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 15 мая  2015 года в 15,00 часов в здании администрации по адресу р.п. Полтавка ул.Ленина д.9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  <w:lang w:val="en-US"/>
        </w:rPr>
        <w:t>V</w:t>
      </w:r>
      <w:r>
        <w:rPr>
          <w:rStyle w:val="FontStyle11"/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6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5:00Z</dcterms:created>
  <dc:creator>p</dc:creator>
  <dc:description/>
  <cp:keywords/>
  <dc:language>en-US</dc:language>
  <cp:lastModifiedBy>Customer</cp:lastModifiedBy>
  <cp:lastPrinted>2015-04-29T07:50:00Z</cp:lastPrinted>
  <dcterms:modified xsi:type="dcterms:W3CDTF">2015-04-29T03:50:00Z</dcterms:modified>
  <cp:revision>93</cp:revision>
  <dc:subject/>
  <dc:title>СОГЛАШЕНИЕ</dc:title>
</cp:coreProperties>
</file>