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30 ноября  2015 года                                                                                   № 58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б избрании  председателя 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олтавского городского поселения, статьёй 4 Регламента Совета Полтавского городского поселения, утверждённого решением Совета Полтавского городского поселения от 13 октября 2005 года № 1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Совета Полтавского городского поселения Полтавского муниципального района Омской области Танского Николая Никифорович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34:00Z</dcterms:created>
  <dc:creator>Customer</dc:creator>
  <dc:description/>
  <cp:keywords/>
  <dc:language>en-US</dc:language>
  <cp:lastModifiedBy>Customer</cp:lastModifiedBy>
  <cp:lastPrinted>2015-12-03T10:36:00Z</cp:lastPrinted>
  <dcterms:modified xsi:type="dcterms:W3CDTF">2015-12-03T06:58:00Z</dcterms:modified>
  <cp:revision>7</cp:revision>
  <dc:subject/>
  <dc:title>Муниципальное образование Полтавского городского поселения</dc:title>
</cp:coreProperties>
</file>