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8 сентября 2015 года                                                                          № 40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   формировании   Ревизионной    комиссии Совет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поселения 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целью осуществления надлежащего финансового контроля за использованием средств местного бюджета, муниципальной собственности, руководствуясь Бюджетным кодексом, Федеральным законом от 06.10.2003 года №131-ФЗ «Об общих принципах организации местного самоуправления в Российской Федерации», Положением о Ревизионной комиссии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Ревизионную комиссию Совета Полтавского городского поселения Полтавского муниципального района Омской области в составе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лаган Елена Владимировна,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Виктор Яковлевич,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Демченко Зоя Алексеевна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М.И.Руденко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8 сентября 2015 года                                                                             № 37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    формировании   постоянных     комиссий Совет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 поселения 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1. Сформировать постоянные комиссии Совета Полтавского городского  поселения Полтавского муниципального района Омской области: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бюджету, экономике и муниципальной собственности в составе: 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Виктор Яковлевич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аган Елена Владимировна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анский Николай Никифорович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емченко Зоя Алексеев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ым вопросам в составе: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ырь Надежда Ивановна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овая Людмила Юрьевна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Бойко Юрий Борисович,</w:t>
      </w:r>
    </w:p>
    <w:p>
      <w:pPr>
        <w:pStyle w:val="2"/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Чуленко Иван Иванович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М.И.Руден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8 сентября 2015 года                                                                             № 38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едател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Совета городского поселени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экономике и муниципальной собственно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Положением о постоянных и временных комиссиях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председателем постоянной комиссии Совета городского поселения  по бюджету, экономике и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аган Елену Владими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лтавского муниципального района Омской области                М.И.Руденко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8 сентября 2015 года                                                                             № 39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едател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Совета городского поселени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Положением о постоянных и временных комиссиях Совета Полтавского городского поселения  Полтавского муниципального района Омской области, Уставом Полтавского городского поселения Полтавского муниципального района Омской области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председателем постоянной комиссии Совета городского поселения  по социальным вопросам Лисовую Людмилу Юрье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лтавского муниципального района Омской области                М.И.Руденко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образование Полтавского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8 сентября 2015 года                                                                             № 41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 председателя Ревизионной  комиссии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Полтавского городского  поселения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ставом Полтавского городского поселения, Положением о Ревизионной комиссии Совета Полтавского городского  поселения, утверждённом решением Совета от 23 ноября 2005 года № 20, Совет Полтавского городского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брать председателем Ревизионной комиссии Совета Полтавского городского  поселения Полта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Галаган Елену Владими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2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irektor</dc:creator>
  <dc:description/>
  <cp:keywords/>
  <dc:language>en-US</dc:language>
  <cp:lastModifiedBy>ADM_PGP</cp:lastModifiedBy>
  <cp:lastPrinted>2015-09-30T08:40:00Z</cp:lastPrinted>
  <dcterms:modified xsi:type="dcterms:W3CDTF">2018-11-15T05:33:00Z</dcterms:modified>
  <cp:revision>8</cp:revision>
  <dc:subject/>
  <dc:title/>
</cp:coreProperties>
</file>