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  <w:lang w:val="ru-RU"/>
        </w:rPr>
        <w:t>от 19 июня  2015 года</w:t>
        <w:tab/>
        <w:tab/>
        <w:tab/>
        <w:tab/>
        <w:tab/>
        <w:t xml:space="preserve">                                       №   28  </w:t>
      </w:r>
    </w:p>
    <w:p>
      <w:pPr>
        <w:pStyle w:val="2"/>
        <w:spacing w:lineRule="auto" w:line="240"/>
        <w:jc w:val="center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ind w:right="5102" w:hanging="0"/>
        <w:jc w:val="left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  <w:t>О государственной регистрации Совета городского поселения</w:t>
      </w:r>
    </w:p>
    <w:p>
      <w:pPr>
        <w:pStyle w:val="Heading"/>
        <w:ind w:right="5102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в качестве юридического лиц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Согласно</w:t>
      </w:r>
      <w:r>
        <w:rPr>
          <w:sz w:val="28"/>
          <w:lang w:val="ru-RU"/>
        </w:rPr>
        <w:t xml:space="preserve"> части 9 статьи 35 Федерального закона от 6 октября 2003 года № 131-ФЗ «Об общих принципах организации местного самоуправления в Российской Федерации» Совет городского поселения обладает правами юридического лица. В соответствии с частью 2 статьи 41 Закона № 131-ФЗ органы местного самоуправления  согласно Уставу Полтавского городского поселения наделяются правами юридического лица, являются муниципальными учреждениями, образуемыми для осуществления управленческих функций, и  подлежат государственной регистрации в качестве юридических лиц в соответствии с федеральным законом, Совет  городского поселени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сти государственную регистрацию Совета городского поселения в качестве юридического лица в уполномоченном государственном органе в порядке, определяемом законом о государственной регистрации юридических лиц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елить заместителя председателя Совета городского поселения Н.К.Дедкову, полномочиями на представление документов в органах государственной регистрации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Контроль за исполнением настоящего решения возложить на председателя Совета городского поселения Т.Ф.Гаус.</w:t>
      </w:r>
    </w:p>
    <w:p>
      <w:pPr>
        <w:pStyle w:val="TextBody"/>
        <w:spacing w:lineRule="auto" w:line="36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 Настоящее решение опубликовать ( обнародовать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TextBody"/>
        <w:rPr/>
      </w:pPr>
      <w:r>
        <w:rPr>
          <w:sz w:val="28"/>
          <w:szCs w:val="28"/>
          <w:lang w:val="ru-RU"/>
        </w:rPr>
        <w:t>городского поселения                                                                             А.А.Мельник</w:t>
      </w:r>
    </w:p>
    <w:p>
      <w:pPr>
        <w:pStyle w:val="Heading"/>
        <w:tabs>
          <w:tab w:val="clear" w:pos="708"/>
          <w:tab w:val="left" w:pos="189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01:00Z</dcterms:created>
  <dc:creator>Unknown</dc:creator>
  <dc:description/>
  <cp:keywords/>
  <dc:language>en-US</dc:language>
  <cp:lastModifiedBy>Customer</cp:lastModifiedBy>
  <cp:lastPrinted>2015-06-19T07:44:00Z</cp:lastPrinted>
  <dcterms:modified xsi:type="dcterms:W3CDTF">2015-06-19T03:44:00Z</dcterms:modified>
  <cp:revision>12</cp:revision>
  <dc:subject/>
  <dc:title>Проект</dc:title>
</cp:coreProperties>
</file>