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8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9 июн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вне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Рыжов Виктор Григорьевич, Качесов Владимир Владимирович, Гаус Татьяна Федоровна, Дедкова Надежда Константиновна, Лактионова Людмила Викторовна, Бойко Юрий Борисович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глашенные: Мельник Александр Алексеевич – глава Полтавского городского поселения,  Лобищев А.И. –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арасенко Надежда Николаевна, Гембель Валентина Васильевна, Дьяченко Виктор Яковлевич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Проект решения</w:t>
      </w:r>
      <w:r>
        <w:rPr/>
        <w:t xml:space="preserve"> « О наделении Совета городского поселения правами юридического лица»       </w:t>
      </w:r>
    </w:p>
    <w:p>
      <w:pPr>
        <w:pStyle w:val="Normal"/>
        <w:ind w:left="360" w:hanging="0"/>
        <w:jc w:val="both"/>
        <w:rPr/>
      </w:pPr>
      <w:r>
        <w:rPr/>
        <w:t>Докладчик: Мельник А.А.</w:t>
      </w: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2.</w:t>
      </w:r>
      <w:r>
        <w:rPr>
          <w:b/>
        </w:rPr>
        <w:t xml:space="preserve"> Проект решения</w:t>
      </w:r>
      <w:r>
        <w:rPr/>
        <w:t xml:space="preserve"> « О государственной регистрации Совета городского поселения в качестве юридического лица»       </w:t>
      </w:r>
    </w:p>
    <w:p>
      <w:pPr>
        <w:pStyle w:val="Normal"/>
        <w:jc w:val="both"/>
        <w:rPr>
          <w:color w:val="FF6600"/>
        </w:rPr>
      </w:pPr>
      <w:r>
        <w:rPr/>
        <w:t>Докладчик: Мельник А.А.</w:t>
      </w:r>
      <w:r>
        <w:rPr>
          <w:color w:val="FF6600"/>
        </w:rPr>
        <w:t xml:space="preserve">     </w:t>
      </w:r>
    </w:p>
    <w:p>
      <w:pPr>
        <w:pStyle w:val="Normal"/>
        <w:jc w:val="center"/>
        <w:rPr/>
      </w:pPr>
      <w:r>
        <w:rPr/>
        <w:t>Разное : Обсуждение кандидатур  о присвоении звания «Почетный житель р.п.Полтавк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 7 кандитатур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Лесняка Анатолия Васильевич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Мирошниченко Николай Яковл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Добчинская Анастасия Степан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Гончаренко Людмила Владимир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пов Михаил  Василь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Хоменко Татьяна Васил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2"/>
          <w:szCs w:val="22"/>
        </w:rPr>
        <w:t>-Максимчук Нина Михайловна</w:t>
      </w:r>
    </w:p>
    <w:p>
      <w:pPr>
        <w:pStyle w:val="Normal"/>
        <w:jc w:val="both"/>
        <w:rPr>
          <w:spacing w:val="-5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1.Слушали</w:t>
      </w:r>
      <w:r>
        <w:rPr/>
        <w:t xml:space="preserve">: « О наделении Совета городского поселения правами юридического лица»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Решили: </w:t>
      </w:r>
      <w:r>
        <w:rPr>
          <w:color w:val="000000"/>
          <w:spacing w:val="-1"/>
        </w:rPr>
        <w:t xml:space="preserve">1. </w:t>
      </w:r>
      <w:r>
        <w:rPr/>
        <w:t>Наделить Совет городского поселения правами юридического лица.</w:t>
      </w:r>
    </w:p>
    <w:p>
      <w:pPr>
        <w:pStyle w:val="Normal"/>
        <w:jc w:val="both"/>
        <w:rPr/>
      </w:pPr>
      <w:r>
        <w:rPr/>
        <w:tab/>
        <w:t>Голосовали 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>
          <w:b/>
        </w:rPr>
        <w:t>2.Слушали</w:t>
      </w:r>
      <w:r>
        <w:rPr/>
        <w:t xml:space="preserve">: « О государственной регистрации Совета городского поселения в качестве юридического лица»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ешили: </w:t>
      </w:r>
      <w:r>
        <w:rPr>
          <w:color w:val="000000"/>
          <w:spacing w:val="-1"/>
        </w:rPr>
        <w:t xml:space="preserve">1. </w:t>
      </w:r>
      <w:r>
        <w:rPr/>
        <w:t>Провести государственную регистрацию Совета городского поселения в качестве юридического лица в уполномоченном государственном органе в порядке, определяемом законом о государственной регистрации юридических лиц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5"/>
        <w:jc w:val="both"/>
        <w:rPr/>
      </w:pPr>
      <w:r>
        <w:rPr/>
        <w:t>Наделить заместителя председателя Совета городского поселения Н.К.Дедкову, полномочиями на представление документов в органах государственной регистраци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Контроль за исполнением настоящего решения возложить на председателя Совета городского поселения Т.Ф.Гаус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4. Настоящее решение опубликовать ( обнародовать).</w:t>
      </w:r>
    </w:p>
    <w:p>
      <w:pPr>
        <w:pStyle w:val="Normal"/>
        <w:jc w:val="both"/>
        <w:rPr/>
      </w:pPr>
      <w:r>
        <w:rPr/>
        <w:tab/>
        <w:t>Голосовали :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ное : Обсуждение кандидатур  о присвоении звания «Почетный житель р.п.Полтавка»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суждение  7 кандитатур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Лесняка Анатолия Васильевич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Мирошниченко Николай Яковл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Добчинская Анастасия Степан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Гончаренко Людмила Владимир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пов Михаил  Васильевич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Хоменко Татьяна Васильев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2"/>
          <w:szCs w:val="22"/>
        </w:rPr>
        <w:t>-Максимчук Нина Михайлов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Депутаты (7человек) проголосовали з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Лесняка Анатолия Васильевич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Гончаренко Людмила Владимировн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опова Михаила  Васильеви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19T09:59:00Z</cp:lastPrinted>
  <dcterms:modified xsi:type="dcterms:W3CDTF">2015-06-19T05:59:00Z</dcterms:modified>
  <cp:revision>348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