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10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0 июня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Лактионова Людмила Викторовна, Рыжов Виктор Григорьевич, Качесов Владимир Владимирович, Гаус Татьяна Федоровна, Самойлова Наталья Александровна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арасенко Надежда Николаевна, Дедкова Надежда Константиновна, Дьяченко Виктор Яковле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правляющий делами администрации Полтавского городского поселения Дауб Сергей Викторович, 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.И. –</w:t>
      </w:r>
      <w:r>
        <w:rPr>
          <w:rFonts w:cs="Times New Roman" w:ascii="Times New Roman" w:hAnsi="Times New Roman"/>
          <w:b w:val="false"/>
          <w:sz w:val="22"/>
          <w:szCs w:val="22"/>
        </w:rPr>
        <w:t>Прокурор Полта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ойко Юрий Борисович, Гембель Валентина Васильевна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Проект решения</w:t>
      </w:r>
      <w:r>
        <w:rPr>
          <w:sz w:val="22"/>
          <w:szCs w:val="22"/>
        </w:rPr>
        <w:t xml:space="preserve"> 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6600"/>
          <w:sz w:val="22"/>
          <w:szCs w:val="22"/>
        </w:rPr>
        <w:t xml:space="preserve">        </w:t>
      </w:r>
      <w:r>
        <w:rPr>
          <w:sz w:val="22"/>
          <w:szCs w:val="22"/>
        </w:rPr>
        <w:t>Докладчик: Трифонова В.М. -20 мин</w:t>
      </w:r>
      <w:r>
        <w:rPr>
          <w:color w:val="FF6600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2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Слушали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ConsTitle"/>
        <w:widowControl/>
        <w:ind w:right="2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Внести  изменения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вела                                                                                                                     Т.П.Бох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6-30T17:46:00Z</cp:lastPrinted>
  <dcterms:modified xsi:type="dcterms:W3CDTF">2015-06-30T13:47:00Z</dcterms:modified>
  <cp:revision>344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