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ВЕТ  ГОРОДСКОГО ПОСЕЛЕНИЯ</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sz w:val="28"/>
          <w:szCs w:val="28"/>
        </w:rPr>
      </w:pPr>
      <w:r>
        <w:rPr>
          <w:rFonts w:cs="Times New Roman" w:ascii="Times New Roman" w:hAnsi="Times New Roman"/>
          <w:b w:val="false"/>
          <w:sz w:val="28"/>
          <w:szCs w:val="28"/>
        </w:rPr>
        <w:t>от 5 марта  2015 года                                                                       № 10</w:t>
      </w:r>
    </w:p>
    <w:p>
      <w:pPr>
        <w:pStyle w:val="Normal"/>
        <w:jc w:val="center"/>
        <w:rPr>
          <w:sz w:val="28"/>
          <w:szCs w:val="28"/>
        </w:rPr>
      </w:pPr>
      <w:r>
        <w:rPr>
          <w:sz w:val="28"/>
          <w:szCs w:val="28"/>
        </w:rPr>
      </w:r>
    </w:p>
    <w:p>
      <w:pPr>
        <w:pStyle w:val="Normal"/>
        <w:jc w:val="center"/>
        <w:rPr/>
      </w:pPr>
      <w:r>
        <w:rPr>
          <w:sz w:val="28"/>
          <w:szCs w:val="28"/>
        </w:rPr>
        <w:t>О внесении изменений в решение Совета городского поселения от 28.11.2014г. № 35 «О бюджете  Полтавского городского поселения на 2015 год</w:t>
      </w:r>
    </w:p>
    <w:p>
      <w:pPr>
        <w:pStyle w:val="Normal"/>
        <w:jc w:val="center"/>
        <w:rPr>
          <w:sz w:val="28"/>
          <w:szCs w:val="28"/>
        </w:rPr>
      </w:pPr>
      <w:r>
        <w:rPr>
          <w:sz w:val="28"/>
          <w:szCs w:val="28"/>
        </w:rPr>
        <w:t>и на плановый период 2016 и 201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б общих принципах организации местного самоуправления в Российской Федерации» № 131-ФЗ от 06.10.2003г. Совет депутатов Полтавского городского поселения решил:</w:t>
      </w:r>
    </w:p>
    <w:p>
      <w:pPr>
        <w:pStyle w:val="Normal"/>
        <w:jc w:val="both"/>
        <w:rPr/>
      </w:pPr>
      <w:r>
        <w:rPr>
          <w:sz w:val="28"/>
          <w:szCs w:val="28"/>
        </w:rPr>
        <w:t xml:space="preserve">        </w:t>
      </w:r>
      <w:r>
        <w:rPr>
          <w:sz w:val="28"/>
          <w:szCs w:val="28"/>
        </w:rPr>
        <w:t>Внести в решение Совета депутатов Полтавского городского поселения  № 35 от 28.11.2014г. «О бюджете Полтавского городского поселения на 2015год и плановый период 2016 и 2017 годов» следующие изменения:</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1. Приложение № 4 «Распределение бюджетных ассигнований местного бюджета по разделам и подразделам классификации расходов бюджетов на 2015 год и на плановый период 2016 и 2017 годов» изложить согласно приложению № 1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2. Приложение №5 «Ведомственная структура расходов местного бюджета на 2015 год и на плановый период 2016 и 2017 годов» изложить согласно приложению № 2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3. Приложение № 6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изложить согласно приложению № 3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highlight w:val="yellow"/>
        </w:rPr>
      </w:pPr>
      <w:r>
        <w:rPr>
          <w:sz w:val="28"/>
          <w:szCs w:val="28"/>
        </w:rPr>
        <w:t>4.Настоящее решение опубликовать (обнародовать) в установленном порядке.</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А.А.Мельник</w:t>
      </w:r>
    </w:p>
    <w:p>
      <w:pPr>
        <w:sectPr>
          <w:headerReference w:type="default" r:id="rId2"/>
          <w:headerReference w:type="first" r:id="rId3"/>
          <w:footerReference w:type="default" r:id="rId4"/>
          <w:footerReference w:type="first" r:id="rId5"/>
          <w:type w:val="nextPage"/>
          <w:pgSz w:w="11906" w:h="16838"/>
          <w:pgMar w:left="1588" w:right="73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ab/>
        <w:tab/>
        <w:tab/>
        <w:tab/>
      </w:r>
    </w:p>
    <w:tbl>
      <w:tblPr>
        <w:tblW w:w="14146" w:type="dxa"/>
        <w:jc w:val="left"/>
        <w:tblInd w:w="-32" w:type="dxa"/>
        <w:tblLayout w:type="fixed"/>
        <w:tblCellMar>
          <w:top w:w="0" w:type="dxa"/>
          <w:left w:w="30" w:type="dxa"/>
          <w:bottom w:w="0" w:type="dxa"/>
          <w:right w:w="30" w:type="dxa"/>
        </w:tblCellMar>
      </w:tblPr>
      <w:tblGrid>
        <w:gridCol w:w="3672"/>
        <w:gridCol w:w="569"/>
        <w:gridCol w:w="681"/>
        <w:gridCol w:w="1515"/>
        <w:gridCol w:w="1399"/>
        <w:gridCol w:w="1742"/>
        <w:gridCol w:w="1388"/>
        <w:gridCol w:w="1526"/>
        <w:gridCol w:w="1654"/>
      </w:tblGrid>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883"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70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8"/>
                <w:szCs w:val="18"/>
              </w:rPr>
              <w:t>Приложение № 1 к решению Совета городского поселения от05.03.2015г № 10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31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Приложение № 4</w:t>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к решению Совета городского поселения</w:t>
            </w:r>
          </w:p>
        </w:tc>
        <w:tc>
          <w:tcPr>
            <w:tcW w:w="165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31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8"/>
                <w:szCs w:val="18"/>
              </w:rPr>
            </w:pPr>
            <w:r>
              <w:rPr>
                <w:color w:val="000000"/>
                <w:sz w:val="18"/>
                <w:szCs w:val="18"/>
              </w:rPr>
              <w:t>"О бюджете Полтавского городского поселения на 2015 год</w:t>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656"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8"/>
                <w:szCs w:val="18"/>
              </w:rPr>
            </w:pPr>
            <w:r>
              <w:rPr>
                <w:color w:val="000000"/>
                <w:sz w:val="18"/>
                <w:szCs w:val="18"/>
              </w:rPr>
              <w:t>и на плановый период 2016 и 2017 годов"</w:t>
            </w:r>
          </w:p>
        </w:tc>
        <w:tc>
          <w:tcPr>
            <w:tcW w:w="165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6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643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Распределение бюджетных ассигнований местного бюджета</w:t>
            </w:r>
          </w:p>
        </w:tc>
        <w:tc>
          <w:tcPr>
            <w:tcW w:w="1399"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742"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38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65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957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8"/>
                <w:szCs w:val="18"/>
              </w:rPr>
            </w:pPr>
            <w:r>
              <w:rPr>
                <w:color w:val="000000"/>
                <w:sz w:val="18"/>
                <w:szCs w:val="18"/>
              </w:rPr>
              <w:t>по разделам и подразделам классификации расходов бюджетов на 2015 год и на плановый период 2016 и 2017 годов</w:t>
            </w:r>
          </w:p>
        </w:tc>
        <w:tc>
          <w:tcPr>
            <w:tcW w:w="1388"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2" w:space="0" w:color="000000"/>
              <w:bottom w:val="single" w:sz="2" w:space="0" w:color="000000"/>
            </w:tcBorders>
          </w:tcPr>
          <w:p>
            <w:pPr>
              <w:pStyle w:val="Normal"/>
              <w:autoSpaceDE w:val="false"/>
              <w:snapToGrid w:val="false"/>
              <w:jc w:val="center"/>
              <w:rPr>
                <w:color w:val="000000"/>
                <w:sz w:val="18"/>
                <w:szCs w:val="18"/>
              </w:rPr>
            </w:pPr>
            <w:r>
              <w:rPr>
                <w:color w:val="000000"/>
                <w:sz w:val="18"/>
                <w:szCs w:val="18"/>
              </w:rPr>
            </w:r>
          </w:p>
        </w:tc>
        <w:tc>
          <w:tcPr>
            <w:tcW w:w="165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67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8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1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74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52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65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372" w:hRule="atLeast"/>
        </w:trPr>
        <w:tc>
          <w:tcPr>
            <w:tcW w:w="367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 кодов классификации расходов местного бюджета</w:t>
            </w:r>
          </w:p>
        </w:tc>
        <w:tc>
          <w:tcPr>
            <w:tcW w:w="125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ды классификации расходов местного бюджета</w:t>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умма, рублей</w:t>
            </w:r>
          </w:p>
        </w:tc>
        <w:tc>
          <w:tcPr>
            <w:tcW w:w="139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38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5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291" w:hRule="atLeast"/>
        </w:trPr>
        <w:tc>
          <w:tcPr>
            <w:tcW w:w="367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9" w:type="dxa"/>
            <w:tcBorders>
              <w:left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81" w:type="dxa"/>
            <w:tcBorders>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5 год</w:t>
            </w:r>
          </w:p>
        </w:tc>
        <w:tc>
          <w:tcPr>
            <w:tcW w:w="1399"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7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6 год</w:t>
            </w:r>
          </w:p>
        </w:tc>
        <w:tc>
          <w:tcPr>
            <w:tcW w:w="138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5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017 год</w:t>
            </w:r>
          </w:p>
        </w:tc>
        <w:tc>
          <w:tcPr>
            <w:tcW w:w="165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1397" w:hRule="atLeast"/>
        </w:trPr>
        <w:tc>
          <w:tcPr>
            <w:tcW w:w="367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раздел</w:t>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одраздел</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 том числе за счет поступлений целевого характера</w:t>
            </w:r>
          </w:p>
        </w:tc>
      </w:tr>
      <w:tr>
        <w:trPr>
          <w:trHeight w:val="209" w:hRule="atLeast"/>
        </w:trPr>
        <w:tc>
          <w:tcPr>
            <w:tcW w:w="36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56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68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51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74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8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5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государственны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334 58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554 3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7 790 556,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высшего должностного лица субъекта Российской Федерации муниципального образования</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11 41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54"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754"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80 19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000,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079 19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3 079 19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 xml:space="preserve">Резервные фонды </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общегосударственны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172 98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3 7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629 956,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оборон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4"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безопасность и правоохранительная  деятельность</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0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71"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гражданская оборон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еспечение пожарной безопасност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84"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безопасности и правоохранительной деятельност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4</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Национальная экономи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738 5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862 86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993 217,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щеэкономические вопрос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23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34 15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45 862,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орожное хозяйство (дорожные фонды)</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9</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167 5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254 21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2 344 375,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национальной экономики</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4</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1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48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74 5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2 98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коммуналь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 761 27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 018 148,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 585 175,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Жилищ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135 194,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 293 242,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1 834,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Коммунальное хозя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815 3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sz w:val="18"/>
                <w:szCs w:val="18"/>
              </w:rPr>
              <w:t>555 1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0 56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Благоустройство</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390 73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 729 806,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 102 78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81"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Другие вопросы в области жилищно-коммунального хозяйств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5</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2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Образование</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олодежная политика и оздоровление детей</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7</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2 9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3 7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8 65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ая политика</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59 0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87 88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30 590,00</w:t>
            </w:r>
          </w:p>
        </w:tc>
        <w:tc>
          <w:tcPr>
            <w:tcW w:w="165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Пенсионное обеспечение</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1</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61 75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51 75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51 750,00</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Социальное обеспечение населения</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0</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3</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397 3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36 13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pPr>
            <w:r>
              <w:rPr>
                <w:color w:val="000000"/>
                <w:sz w:val="18"/>
                <w:szCs w:val="18"/>
              </w:rPr>
              <w:t>478 840,00</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Физическая культура и спорт</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0</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Массовый спорт</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1</w:t>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02</w:t>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00 000,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0 000,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484 000,00</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09" w:hRule="atLeast"/>
        </w:trPr>
        <w:tc>
          <w:tcPr>
            <w:tcW w:w="367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8"/>
                <w:szCs w:val="18"/>
              </w:rPr>
            </w:pPr>
            <w:r>
              <w:rPr>
                <w:color w:val="000000"/>
                <w:sz w:val="18"/>
                <w:szCs w:val="18"/>
              </w:rPr>
              <w:t>Всего расходов</w:t>
            </w:r>
          </w:p>
        </w:tc>
        <w:tc>
          <w:tcPr>
            <w:tcW w:w="56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68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8"/>
                <w:szCs w:val="18"/>
              </w:rPr>
            </w:pPr>
            <w:r>
              <w:rPr>
                <w:color w:val="000000"/>
                <w:sz w:val="18"/>
                <w:szCs w:val="18"/>
              </w:rPr>
            </w:r>
          </w:p>
        </w:tc>
        <w:tc>
          <w:tcPr>
            <w:tcW w:w="151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7 700 268,00</w:t>
            </w:r>
          </w:p>
        </w:tc>
        <w:tc>
          <w:tcPr>
            <w:tcW w:w="1399"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4 964,00</w:t>
            </w:r>
          </w:p>
        </w:tc>
        <w:tc>
          <w:tcPr>
            <w:tcW w:w="1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17 950 918,00</w:t>
            </w:r>
          </w:p>
        </w:tc>
        <w:tc>
          <w:tcPr>
            <w:tcW w:w="138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8"/>
                <w:szCs w:val="18"/>
              </w:rPr>
            </w:pPr>
            <w:r>
              <w:rPr>
                <w:color w:val="000000"/>
                <w:sz w:val="18"/>
                <w:szCs w:val="18"/>
              </w:rPr>
              <w:t>443 964,00</w:t>
            </w:r>
          </w:p>
        </w:tc>
        <w:tc>
          <w:tcPr>
            <w:tcW w:w="152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17 532 188,00</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pStyle w:val="Normal"/>
        <w:rPr/>
      </w:pPr>
      <w:r>
        <w:rPr/>
      </w:r>
    </w:p>
    <w:p>
      <w:pPr>
        <w:pStyle w:val="Normal"/>
        <w:rPr/>
      </w:pPr>
      <w:r>
        <w:rPr/>
      </w:r>
    </w:p>
    <w:tbl>
      <w:tblPr>
        <w:tblW w:w="14070" w:type="dxa"/>
        <w:jc w:val="left"/>
        <w:tblInd w:w="-32" w:type="dxa"/>
        <w:tblLayout w:type="fixed"/>
        <w:tblCellMar>
          <w:top w:w="0" w:type="dxa"/>
          <w:left w:w="30" w:type="dxa"/>
          <w:bottom w:w="0" w:type="dxa"/>
          <w:right w:w="30" w:type="dxa"/>
        </w:tblCellMar>
      </w:tblPr>
      <w:tblGrid>
        <w:gridCol w:w="451"/>
        <w:gridCol w:w="2189"/>
        <w:gridCol w:w="758"/>
        <w:gridCol w:w="759"/>
        <w:gridCol w:w="758"/>
        <w:gridCol w:w="912"/>
        <w:gridCol w:w="759"/>
        <w:gridCol w:w="1348"/>
        <w:gridCol w:w="1100"/>
        <w:gridCol w:w="1408"/>
        <w:gridCol w:w="1114"/>
        <w:gridCol w:w="1289"/>
        <w:gridCol w:w="1225"/>
      </w:tblGrid>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10"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48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ascii="Arial" w:hAnsi="Arial"/>
                <w:color w:val="000000"/>
                <w:sz w:val="16"/>
                <w:szCs w:val="16"/>
              </w:rPr>
              <w:t>Приложение № 2 к решению Совета городского поселения от 05.03.2015г № 10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5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5</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62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3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3811"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122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5827"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Ведомственная структура расходов местного бюджета на 2015 год </w:t>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3398" w:type="dxa"/>
            <w:gridSpan w:val="3"/>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и на плановый период 2016 и 2017 годов.</w:t>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0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15" w:hRule="atLeast"/>
        </w:trPr>
        <w:tc>
          <w:tcPr>
            <w:tcW w:w="45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18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394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0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5" w:hRule="atLeast"/>
        </w:trPr>
        <w:tc>
          <w:tcPr>
            <w:tcW w:w="45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лавный распорядитель средств местного бюджета</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w:t>
            </w:r>
          </w:p>
        </w:tc>
        <w:tc>
          <w:tcPr>
            <w:tcW w:w="75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раздел</w:t>
            </w:r>
          </w:p>
        </w:tc>
        <w:tc>
          <w:tcPr>
            <w:tcW w:w="91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75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34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0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1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22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4" w:hRule="atLeast"/>
        </w:trPr>
        <w:tc>
          <w:tcPr>
            <w:tcW w:w="45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45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1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5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34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1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4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11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2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22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13</w:t>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sz w:val="16"/>
                <w:szCs w:val="16"/>
              </w:rPr>
            </w:pPr>
            <w:r>
              <w:rPr>
                <w:color w:val="000000"/>
                <w:sz w:val="16"/>
                <w:szCs w:val="16"/>
              </w:rPr>
              <w:t>1</w:t>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дминистрация муниципального образования Полтавского городского поселения Полтавского муниципального района Омской обла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700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4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334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554 3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 790 55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высшего должностного лица субъекта Российской  Федерации и муниципального образ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011 410,00</w:t>
            </w:r>
          </w:p>
        </w:tc>
        <w:tc>
          <w:tcPr>
            <w:tcW w:w="1225"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58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11 410,00</w:t>
            </w:r>
          </w:p>
        </w:tc>
        <w:tc>
          <w:tcPr>
            <w:tcW w:w="1225" w:type="dxa"/>
            <w:tcBorders>
              <w:top w:val="single" w:sz="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80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80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80 19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079 19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079 1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76 303,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675 84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3 45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3 45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6 34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плата налогов, сборов и иных  платежей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9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6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части своих полномочий по обеспечению малоимущих граждан, проживающих в поселениях и признаных нуждающимися в улучшении жилищных условий, жилыми помещениями в соответствии с жилищным законодательство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1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бюджетные трансфер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60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 887,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связанные с хранением архивных фонд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80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80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33"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225" w:type="dxa"/>
            <w:tcBorders>
              <w:top w:val="single" w:sz="12" w:space="0" w:color="000000"/>
              <w:left w:val="single" w:sz="12" w:space="0" w:color="000000"/>
              <w:bottom w:val="single" w:sz="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4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225" w:type="dxa"/>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зервные сред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9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общегосударственны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1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72 9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3 7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629 95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 093,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16,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139 8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 359 67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594 8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8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1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52 58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96 26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9 9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08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63 411,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44 8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билизационная и вневойсковая подгото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Расходы на выплаты персоналу государственных (муниципальных) органов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000,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5118</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безопасность и правоохранительная  деятельность</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22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1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50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ожарной безопас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8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безопасности и правоохранительной деятель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0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ациональная эконом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738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862 86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993 217,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25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щеэкономические вопрос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 1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5 86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ализация мероприятий долгосрочной целевой программы, за исключением расходов по содержанию органов местного самоуправ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 2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 912,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320"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7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 9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 9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рожное хозяйство (дорожные фон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167 5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 254 2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344 37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2 6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782 6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2 6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35 2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492 608,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3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держание автомобильных дорог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19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22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19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9</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1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319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1 41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1 467,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национальной экономик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64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4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2 9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18 2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8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7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8 2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го имуще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4</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 7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 761 27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 018 14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5 585 17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илищ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3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 13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3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13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293 2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2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1 835,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5 194,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0 742,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муниципального жилищного фонда в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6</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мунальное хозяйств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4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5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5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0 5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42 5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8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7 7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 2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 6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 26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94"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4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 3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1 4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5 5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6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60"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2"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юджетные инвестиц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41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 8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 1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 8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Благоустройство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 102 7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390 7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 729 80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4 102 78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2" w:hRule="atLeast"/>
        </w:trPr>
        <w:tc>
          <w:tcPr>
            <w:tcW w:w="451"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0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765 5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942 0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8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color w:val="000000"/>
                <w:sz w:val="16"/>
                <w:szCs w:val="16"/>
              </w:rPr>
              <w:t>106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 3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 1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 61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 4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5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653 63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 818 996,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 000 8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ругие вопросы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расх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0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30"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5</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1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51"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бразова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лодежная политика и оздоровление детей</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атриотическому воспитанию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2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 6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7</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1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3 9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ая полити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59 0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7 88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0 59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енсионное обеспечение</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7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платы к пенсиям муниципальных служащи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1</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03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 75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 75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7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8 8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2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ы социальной поддержки для отдельных категорий граждан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3 1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ыплаты жителям р.п.Полтавка имеющим звание «Почетный житель р.п. Полтавк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 2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0203</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 9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82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78"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7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3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3</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0304</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 3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 13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 74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Физическая культура  и спорт </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0</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ссовый спорт</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15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0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6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0</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0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0 0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4 00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403"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2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1</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 3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 43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502"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665"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9</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02</w:t>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0102</w:t>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0</w:t>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 000,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 700,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2 570,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4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218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сего</w:t>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91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13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700 268,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4 964,00</w:t>
            </w:r>
          </w:p>
        </w:tc>
        <w:tc>
          <w:tcPr>
            <w:tcW w:w="14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950 918,00</w:t>
            </w:r>
          </w:p>
        </w:tc>
        <w:tc>
          <w:tcPr>
            <w:tcW w:w="11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3 964,00</w:t>
            </w:r>
          </w:p>
        </w:tc>
        <w:tc>
          <w:tcPr>
            <w:tcW w:w="12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 532 188,00</w:t>
            </w:r>
          </w:p>
        </w:tc>
        <w:tc>
          <w:tcPr>
            <w:tcW w:w="122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r>
      <w:tr>
        <w:trPr>
          <w:trHeight w:val="185" w:hRule="atLeast"/>
        </w:trPr>
        <w:tc>
          <w:tcPr>
            <w:tcW w:w="45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1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85" w:hRule="atLeast"/>
        </w:trPr>
        <w:tc>
          <w:tcPr>
            <w:tcW w:w="4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1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4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18" w:type="dxa"/>
        <w:jc w:val="left"/>
        <w:tblInd w:w="-32" w:type="dxa"/>
        <w:tblLayout w:type="fixed"/>
        <w:tblCellMar>
          <w:top w:w="0" w:type="dxa"/>
          <w:left w:w="30" w:type="dxa"/>
          <w:bottom w:w="0" w:type="dxa"/>
          <w:right w:w="30" w:type="dxa"/>
        </w:tblCellMar>
      </w:tblPr>
      <w:tblGrid>
        <w:gridCol w:w="569"/>
        <w:gridCol w:w="2700"/>
        <w:gridCol w:w="530"/>
        <w:gridCol w:w="418"/>
        <w:gridCol w:w="427"/>
        <w:gridCol w:w="504"/>
        <w:gridCol w:w="720"/>
        <w:gridCol w:w="1464"/>
        <w:gridCol w:w="1147"/>
        <w:gridCol w:w="1603"/>
        <w:gridCol w:w="1263"/>
        <w:gridCol w:w="1476"/>
        <w:gridCol w:w="1197"/>
      </w:tblGrid>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74"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150" w:type="dxa"/>
            <w:gridSpan w:val="6"/>
            <w:tcBorders>
              <w:top w:val="single" w:sz="2" w:space="0" w:color="000000"/>
              <w:left w:val="single" w:sz="2" w:space="0" w:color="000000"/>
              <w:bottom w:val="single" w:sz="2" w:space="0" w:color="000000"/>
            </w:tcBorders>
          </w:tcPr>
          <w:p>
            <w:pPr>
              <w:pStyle w:val="Normal"/>
              <w:autoSpaceDE w:val="false"/>
              <w:jc w:val="right"/>
              <w:rPr/>
            </w:pPr>
            <w:r>
              <w:rPr>
                <w:rFonts w:cs="Arial" w:ascii="Arial" w:hAnsi="Arial"/>
                <w:color w:val="000000"/>
                <w:sz w:val="16"/>
                <w:szCs w:val="16"/>
              </w:rPr>
              <w:t>Приложение № 3 к решению Совета городского поселения от _05.03.2015г №  10                                                               "О внесении изменений в решение Совета городского поселения от 28.11.2014 г.№ 35                                                                     "О бюджете Полтавского городского поселения 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0" w:type="dxa"/>
            <w:vMerge w:val="continue"/>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16"/>
                <w:szCs w:val="16"/>
              </w:rPr>
            </w:pPr>
            <w:r>
              <w:rPr>
                <w:color w:val="000000"/>
                <w:sz w:val="16"/>
                <w:szCs w:val="16"/>
              </w:rPr>
              <w:t>Приложение № 6</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013"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к решению Совета городского поселения</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489" w:type="dxa"/>
            <w:gridSpan w:val="4"/>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О бюджете Полтавского городского поселения на 2015 год</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342" w:type="dxa"/>
            <w:gridSpan w:val="3"/>
            <w:tcBorders>
              <w:top w:val="single" w:sz="2" w:space="0" w:color="000000"/>
              <w:left w:val="single" w:sz="2" w:space="0" w:color="000000"/>
              <w:bottom w:val="single" w:sz="2" w:space="0" w:color="000000"/>
            </w:tcBorders>
          </w:tcPr>
          <w:p>
            <w:pPr>
              <w:pStyle w:val="Normal"/>
              <w:autoSpaceDE w:val="false"/>
              <w:jc w:val="right"/>
              <w:rPr>
                <w:color w:val="000000"/>
                <w:sz w:val="16"/>
                <w:szCs w:val="16"/>
              </w:rPr>
            </w:pPr>
            <w:r>
              <w:rPr>
                <w:color w:val="000000"/>
                <w:sz w:val="16"/>
                <w:szCs w:val="16"/>
              </w:rPr>
              <w:t>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3269"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РАСПРЕДЕЛЕНИЕ</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148"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бюджетных ассигнований местного бюджета по целевым статьям</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7332" w:type="dxa"/>
            <w:gridSpan w:val="8"/>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муниципальным программам и непрограммным направлениям деятельности),</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868" w:type="dxa"/>
            <w:gridSpan w:val="7"/>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группам и подгруппам видов расходов классификации расходов бюджет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4217" w:type="dxa"/>
            <w:gridSpan w:val="4"/>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на 2015 год и на плановый период 2016 и 2017 годов</w:t>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4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97" w:hRule="atLeast"/>
        </w:trPr>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27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3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2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475" w:hRule="atLeast"/>
        </w:trPr>
        <w:tc>
          <w:tcPr>
            <w:tcW w:w="56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270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кодов классификации расходов местного бюджета</w:t>
            </w:r>
          </w:p>
        </w:tc>
        <w:tc>
          <w:tcPr>
            <w:tcW w:w="2599" w:type="dxa"/>
            <w:gridSpan w:val="5"/>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Коды классификации расходов местного бюджета</w:t>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Сумма, рублей</w:t>
            </w:r>
          </w:p>
        </w:tc>
        <w:tc>
          <w:tcPr>
            <w:tcW w:w="11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6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2" w:hRule="atLeast"/>
        </w:trPr>
        <w:tc>
          <w:tcPr>
            <w:tcW w:w="56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0"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27"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5 год</w:t>
            </w:r>
          </w:p>
        </w:tc>
        <w:tc>
          <w:tcPr>
            <w:tcW w:w="114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6 год</w:t>
            </w:r>
          </w:p>
        </w:tc>
        <w:tc>
          <w:tcPr>
            <w:tcW w:w="126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17 год</w:t>
            </w:r>
          </w:p>
        </w:tc>
        <w:tc>
          <w:tcPr>
            <w:tcW w:w="119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978" w:hRule="atLeast"/>
        </w:trPr>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37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0" w:type="dxa"/>
            <w:vMerge w:val="continue"/>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 том числе за счет поступлений целевого характера</w:t>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Развитие социально-культурных мероприятий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6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лучшение демографической ситуации и социального благополучия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атриотичкскому воспитанию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детей и молодеж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 6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наркомании на территор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ультурных мероприятий посвященных 120 летию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3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ы по социальной поддержке для отдельных категорий граждан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3 1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ыплаты жителям р.п. Полтавка имеющим звание "Почетный житель р.п. Полтавк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держка социально уязвимых групп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убличные нормативные социальные выплаты граждана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 2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для пожилых людей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4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 9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Развитие физической культуры и спорта в Полтавском городском поселении (2014-2019г.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1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массового спорт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частие команд в районных, межпоселковых соревнования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1 3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 4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спортивного инвентар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3</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8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 5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едупреждению чрезвычайных ситуаций природного и техногенного характер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формационные мероприятия, проверка систем оповещения и другие мероприятия по предупреждению чрезвычайных ситуац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вершенствование системы информационного обеспечения, системы оповещения и противопожарной пропаган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профилактике терроризма и экстремизма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информационного обеспечения, взаимодействие с надзорными органам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униципальная программа Полтавского городского поселения "Социально-экономическое развитие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098 36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687 218,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 196 43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4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424 58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245 28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документации на объекты недвижимости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 5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 09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влечение объектов собственности городского поселения в хозяйственный оборо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2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техническ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3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 093,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16,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формление кадастровой документации на объекты недвижимост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 7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1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едомственная целевая программа Полтавского городского поселения "Повышение эффективности деятельности Администрации Полтавского городского поселения на 2013-2015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314 2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524 02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59 1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беспечение выполнения функций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139 8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59 67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594 8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78"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52 58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96 26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9 9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7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411,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4 8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Доплаты к пенсиям муниципальным служащи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 7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 7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04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местного самоуправления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12 6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4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государственных (муниципальных) орган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687 25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45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 458,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34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45"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Уплата налогов, сборов и иных платеже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жбюджетные трансфер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6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 887,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6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 887,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связанные с хранением архивных фонд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8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8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8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466"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000,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5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 964,00</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й фонд Администрации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зервные сред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Обеспечение доступным и комфортным жильем и коммунальные услуги гражданам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687 07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 028 49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 705 2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одержанию автомобильных дорог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167 5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254 2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344 37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емонт автомобильных дорог общего пользования местного знач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4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2 6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35 2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92 60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иобретение и установка дорожных знак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9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3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держание автомобильных дорог в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9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9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9 9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 41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1 467,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одоснабжения в границах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 5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8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 7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мена изношенной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1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 2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 6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 26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95"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новых участков системы водоснабж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90"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6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2</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0 35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 4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5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строительству и ремонту жилищного фонда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313 4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489 37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 57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роведение капитального ремонта, реконструкции и модернизации жилых домов</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2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2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1 835,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7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реселение граждан из аварийного жилищного фонда в р.п. Полтавка  ( ул Вишнячки д.33; ул Гуртьева д 69; ул Победы д 8; ул.Транспортная д.28; ул. Юбилейная д 16)</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57"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 19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 742,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циальное обеспечение и иные выплаты населению</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Социальные выплаты гражданам, кроме публичных нормативных обязательств</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 3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13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 74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Строительство муниципального жилищного фонда в р.п. Полтавка</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2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3</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5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развитию коммунальной инфраструктуры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газопровода среднего давления и газораспределительных сетей в квартал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814"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1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троительство разводящих сетей водопровода в микрорайоне «Юго-Восточны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72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юджетные инвестиц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4</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 8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 1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2 8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8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Полтавского городского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390 7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 729 80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 102 78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уличного освещ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27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0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765 5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942 0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озеленению населенных пунктов по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50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7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по благоустройству и содержанию мест захорон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 1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 61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 47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33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30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акупка товаров, работ и услуг для государственных (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42"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5</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653 63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818 996,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 000 89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23"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одпрограмма "Содействие занятости населения Полтавского городского поселения на 2014-2019 г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0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 Полтавском городском поселении"</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 1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 86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общественных работ взрослого населения</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1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 25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 912,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64"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Организация временного трудоустройства несовершеннолетних граждан в возрасте от 14 до 18 лет</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523"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Расходы на выплаты персоналу казенных учреждений</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20</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4</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9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 95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9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расходы</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488"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Непрограммные направления деятельно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0</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76"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ероприятия в области жилищно-коммунального хозяйства</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81"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Возмещение убытков по баням</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71" w:hRule="atLeast"/>
        </w:trPr>
        <w:tc>
          <w:tcPr>
            <w:tcW w:w="56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Иные бюджетные ассигнования</w:t>
            </w:r>
          </w:p>
        </w:tc>
        <w:tc>
          <w:tcPr>
            <w:tcW w:w="530" w:type="dxa"/>
            <w:tcBorders>
              <w:top w:val="single" w:sz="6" w:space="0" w:color="000000"/>
              <w:left w:val="single" w:sz="1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640"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530"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99</w:t>
            </w:r>
          </w:p>
        </w:tc>
        <w:tc>
          <w:tcPr>
            <w:tcW w:w="418"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1</w:t>
            </w:r>
          </w:p>
        </w:tc>
        <w:tc>
          <w:tcPr>
            <w:tcW w:w="42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color w:val="000000"/>
                <w:sz w:val="16"/>
                <w:szCs w:val="16"/>
              </w:rPr>
            </w:pPr>
            <w:r>
              <w:rPr>
                <w:color w:val="000000"/>
                <w:sz w:val="16"/>
                <w:szCs w:val="16"/>
              </w:rPr>
              <w:t>01</w:t>
            </w:r>
          </w:p>
        </w:tc>
        <w:tc>
          <w:tcPr>
            <w:tcW w:w="504"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0</w:t>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0 000,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0 00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700" w:type="dxa"/>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Всего расходов</w:t>
            </w:r>
          </w:p>
        </w:tc>
        <w:tc>
          <w:tcPr>
            <w:tcW w:w="53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1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27"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0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0" w:type="dxa"/>
            <w:tcBorders>
              <w:top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700 268,00</w:t>
            </w:r>
          </w:p>
        </w:tc>
        <w:tc>
          <w:tcPr>
            <w:tcW w:w="1147"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4 964,00</w:t>
            </w:r>
          </w:p>
        </w:tc>
        <w:tc>
          <w:tcPr>
            <w:tcW w:w="1603"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950 918,00</w:t>
            </w:r>
          </w:p>
        </w:tc>
        <w:tc>
          <w:tcPr>
            <w:tcW w:w="1263" w:type="dxa"/>
            <w:tcBorders>
              <w:top w:val="single" w:sz="6" w:space="0" w:color="000000"/>
              <w:left w:val="single" w:sz="6" w:space="0" w:color="000000"/>
              <w:bottom w:val="single" w:sz="6" w:space="0" w:color="000000"/>
              <w:right w:val="single" w:sz="2" w:space="0" w:color="000000"/>
            </w:tcBorders>
          </w:tcPr>
          <w:p>
            <w:pPr>
              <w:pStyle w:val="Normal"/>
              <w:autoSpaceDE w:val="false"/>
              <w:jc w:val="right"/>
              <w:rPr>
                <w:color w:val="000000"/>
                <w:sz w:val="16"/>
                <w:szCs w:val="16"/>
              </w:rPr>
            </w:pPr>
            <w:r>
              <w:rPr>
                <w:color w:val="000000"/>
                <w:sz w:val="16"/>
                <w:szCs w:val="16"/>
              </w:rPr>
              <w:t>443 964,00</w:t>
            </w:r>
          </w:p>
        </w:tc>
        <w:tc>
          <w:tcPr>
            <w:tcW w:w="1476"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 532 188,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97" w:hRule="atLeast"/>
        </w:trPr>
        <w:tc>
          <w:tcPr>
            <w:tcW w:w="5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27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3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0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60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7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99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rFonts w:ascii="Calibri" w:hAnsi="Calibri" w:eastAsia="Times New Roman" w:cs="Times New Roman"/>
      <w:b/>
      <w:bCs/>
      <w:sz w:val="28"/>
      <w:szCs w:val="28"/>
    </w:rPr>
  </w:style>
  <w:style w:type="character" w:styleId="1">
    <w:name w:val=" Знак Знак1"/>
    <w:basedOn w:val="Style10"/>
    <w:qFormat/>
    <w:rPr>
      <w:sz w:val="24"/>
      <w:szCs w:val="24"/>
      <w:lang w:val="en-US"/>
    </w:rPr>
  </w:style>
  <w:style w:type="character" w:styleId="Hl41">
    <w:name w:val="hl41"/>
    <w:basedOn w:val="Style10"/>
    <w:qFormat/>
    <w:rPr>
      <w:b/>
      <w:bCs/>
      <w:sz w:val="20"/>
      <w:szCs w:val="20"/>
    </w:rPr>
  </w:style>
  <w:style w:type="character" w:styleId="Style11">
    <w:name w:val=" Знак Знак"/>
    <w:basedOn w:val="Style10"/>
    <w:qFormat/>
    <w:rPr>
      <w:sz w:val="24"/>
      <w:szCs w:val="24"/>
      <w:lang w:val="en-US"/>
    </w:rPr>
  </w:style>
  <w:style w:type="character" w:styleId="2">
    <w:name w:val=" Знак Знак2"/>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4">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Resnova</dc:creator>
  <dc:description/>
  <cp:keywords/>
  <dc:language>en-US</dc:language>
  <cp:lastModifiedBy>Customer</cp:lastModifiedBy>
  <cp:lastPrinted>2014-05-27T16:29:00Z</cp:lastPrinted>
  <dcterms:modified xsi:type="dcterms:W3CDTF">2015-03-04T03:05:00Z</dcterms:modified>
  <cp:revision>212</cp:revision>
  <dc:subject/>
  <dc:title>Проект</dc:title>
</cp:coreProperties>
</file>