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28265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Полтавский муниципальный район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тавского городского  поселе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Ул.Ленина, 9, р.п.Полтавка, Полтавский р-н, Омской обл. 64674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 (38163) 21-630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тел./факс (38163) 21-967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ГРН 1055557007736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ИНН/КПП 5530004610/553001001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Исх. №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         .03.2015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06.9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мская область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Полтавский муниципальный район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лтавского городского  поселения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Ул.Ленина, 9, р.п.Полтавка, Полтавский р-н, Омской обл. 64674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 (38163) 21-630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тел./факс (38163) 21-967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ГРН 1055557007736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ИНН/КПП 5530004610/553001001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Исх. №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т          .03.2015</w:t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курору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ладшему советнику юсти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Лобищеву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ю Вам  копию решения очередного заседания Совета городского поселения администрации муниципального образования Полтавского городского поселения, которое состоялось  05.03.2015г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lang w:val="ru-RU"/>
        </w:rPr>
        <w:t xml:space="preserve">1.Копия решения </w:t>
      </w:r>
      <w:r>
        <w:rPr>
          <w:b/>
          <w:lang w:val="ru-RU"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лтавского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городского поселения                                                                 А.А.Мель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Исп: Бохан Т.П., тел: 21-036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/>
  </w:style>
  <w:style w:type="paragraph" w:styleId="Style18">
    <w:name w:val="Знак Знак"/>
    <w:basedOn w:val="Normal"/>
    <w:qFormat/>
    <w:pPr>
      <w:spacing w:lineRule="exact" w:line="240"/>
      <w:jc w:val="both"/>
    </w:pPr>
    <w:rPr/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22:00Z</dcterms:created>
  <dc:creator>user</dc:creator>
  <dc:description/>
  <cp:keywords/>
  <dc:language>en-US</dc:language>
  <cp:lastModifiedBy>Customer</cp:lastModifiedBy>
  <cp:lastPrinted>2015-03-05T07:03:00Z</cp:lastPrinted>
  <dcterms:modified xsi:type="dcterms:W3CDTF">2015-03-05T03:06:00Z</dcterms:modified>
  <cp:revision>199</cp:revision>
  <dc:subject/>
  <dc:title/>
</cp:coreProperties>
</file>