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Администрац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лтавского городского поселения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Полтавского муниципального</w:t>
      </w:r>
    </w:p>
    <w:p>
      <w:pPr>
        <w:pStyle w:val="Normal"/>
        <w:jc w:val="right"/>
        <w:rPr/>
      </w:pPr>
      <w:r>
        <w:rPr/>
        <w:t>района Ом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 xml:space="preserve">01–13 </w:t>
      </w:r>
      <w:r>
        <w:rPr>
          <w:b/>
          <w:sz w:val="72"/>
          <w:szCs w:val="72"/>
        </w:rPr>
        <w:t>ДЕЛО  №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Журна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егистрации решений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вета депутатов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лтавского  городского поселе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664" w:firstLine="708"/>
        <w:rPr/>
      </w:pPr>
      <w:r>
        <w:rPr>
          <w:b/>
        </w:rPr>
        <w:t xml:space="preserve"> </w:t>
      </w:r>
      <w:r>
        <w:rPr>
          <w:b/>
        </w:rPr>
        <w:t>Начато: 30.01.2015г.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 xml:space="preserve">Окончено: 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>Хранить: постоян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Журнал регистрации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 xml:space="preserve">решений Совета Полтавского городского поселения 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Полтавского муниципального района Омской области  за 2015 год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141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15"/>
        <w:gridCol w:w="10773"/>
      </w:tblGrid>
      <w:tr>
        <w:trPr>
          <w:trHeight w:val="9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ротокол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января 2015года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1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 утверждении плана работы  депутатов Совета  городского поселения на 2015 год»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1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 отчете Председателя Совета Полтавского городского поселения об итогах работы Совета за 2014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95" w:leader="none"/>
                <w:tab w:val="center" w:pos="4032" w:leader="none"/>
              </w:tabs>
              <w:jc w:val="both"/>
              <w:rPr/>
            </w:pPr>
            <w:r>
              <w:rPr/>
              <w:t xml:space="preserve">                               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1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внесении изменений в решение Совета городского поселения от 28.11.2014г. № 35 «О бюджете  Полтавского городского поселения на 2015 год и на плановый период 2016 и 2017 годов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февраля 201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2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б отчете главы о работе администрации Полтавского городского поселения за 2014г»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2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 внесении изменений в решение Совета городского поселения от 28.11.2014г. № 35 «О бюджете  Полтавского городского поселения на 2015 год и на плановый период 2016 и 2017 годов»</w:t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2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66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порядке определения цены земельных участков, находящихся в муниципальной собственности Полтавского городского поселения, при их продаже собственникам, расположенным на них зданий, строений сооружений и порядке оплаты таких земельных участков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66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2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внесении изменений во Временные Правила землепользования и застройки Полтавского городского поселения, утвержденные Советом депутатов Полтавского городского поселения от 19.09.2011 г. № 34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2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 Об установлении земельного налога с 2016 года.»</w:t>
            </w:r>
          </w:p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2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Об утверждении положения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bidi="ru-RU"/>
              </w:rPr>
              <w:t xml:space="preserve">«О порядке предоставления муниципальных преференций в </w:t>
            </w:r>
            <w:r>
              <w:rPr>
                <w:rStyle w:val="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тавском городском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bidi="ru-RU"/>
              </w:rPr>
              <w:t>поселения поселении Полтавского муниципального района Ом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арта 2015года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3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внесении изменений в решение Совета городского поселения от 28.11.2014г. № 35 «О бюджете  Полтавского городского поселения на 2015 год и на плановый период 2016 и 2017 годов»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FF66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FF66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апреля 201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4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«</w:t>
            </w:r>
            <w:r>
              <w:rPr>
                <w:bCs/>
              </w:rPr>
              <w:t>Об определении схемы избирательных округов  по выборам депутатов Совета Полтавского городского поселения Полтавского муниципального района Омской области»</w:t>
            </w:r>
          </w:p>
          <w:p>
            <w:pPr>
              <w:pStyle w:val="ConsTitle"/>
              <w:widowControl/>
              <w:ind w:right="89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4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89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дополнений во Временные Правила землепользования и застройки Полтавского городского поселения, утвержденные Советом депутатов Полтавского городского поселения от 19.09.2011 г. № 34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2580" w:leader="none"/>
              </w:tabs>
              <w:ind w:right="899" w:hanging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8 Апре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>
                <w:bCs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««О проекте решения «Об исполнении  бюджета Полтавского городского поселения за 2014 год»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«Об исполнении бюджета Полтавского городского поселения за 1 квартал 2015 года</w:t>
            </w:r>
            <w:r>
              <w:rPr>
                <w:bCs/>
              </w:rPr>
              <w:t>»</w:t>
            </w:r>
          </w:p>
          <w:p>
            <w:pPr>
              <w:pStyle w:val="ConsTitle"/>
              <w:widowControl/>
              <w:tabs>
                <w:tab w:val="clear" w:pos="708"/>
                <w:tab w:val="left" w:pos="2580" w:leader="none"/>
              </w:tabs>
              <w:ind w:right="899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 внесении изменений в решение Совета городского поселения от 28.11.2014г. № 35 «О бюджете  Полтавского городского поселения на 2015 год</w:t>
            </w:r>
          </w:p>
          <w:p>
            <w:pPr>
              <w:pStyle w:val="Normal"/>
              <w:jc w:val="both"/>
              <w:rPr/>
            </w:pPr>
            <w:r>
              <w:rPr/>
              <w:t>и на плановый период 2016 и 2017 годов»</w:t>
            </w:r>
          </w:p>
          <w:p>
            <w:pPr>
              <w:pStyle w:val="ConsTitle"/>
              <w:widowControl/>
              <w:tabs>
                <w:tab w:val="clear" w:pos="708"/>
                <w:tab w:val="left" w:pos="2580" w:leader="none"/>
              </w:tabs>
              <w:ind w:right="899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казе в выделении бюджетных средств на строительство или приобретение муниципального жиль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 проекте изменений в Устав муниципального образования Полтавского городского поселения Полтавского муниципального района Омской области</w:t>
            </w:r>
          </w:p>
          <w:p>
            <w:pPr>
              <w:pStyle w:val="ConsTitle"/>
              <w:widowControl/>
              <w:tabs>
                <w:tab w:val="clear" w:pos="708"/>
                <w:tab w:val="left" w:pos="2580" w:leader="none"/>
              </w:tabs>
              <w:ind w:right="899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FF6600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color w:val="FF66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внесении изменений в положение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bidi="ru-RU"/>
              </w:rPr>
              <w:t xml:space="preserve">«О муниципальной службе в муниципальном образовании </w:t>
            </w:r>
            <w:r>
              <w:rPr>
                <w:rStyle w:val="2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лтавском городского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bidi="ru-RU"/>
              </w:rPr>
              <w:t>поселения  Полтавского муниципального района Ом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тверждении положения о дополнительном пенсионном обеспечении лиц, замещавших  отдельные муниципальные должности в муниципальном образовании Полтавского городского поселения Полтавского муниципального района   Омской области»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FF6600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color w:val="FF66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jc w:val="center"/>
              <w:rPr/>
            </w:pPr>
            <w:r>
              <w:rPr>
                <w:b/>
                <w:lang w:bidi="ru-RU"/>
              </w:rPr>
              <w:t>5 июня 2015 год</w:t>
            </w:r>
          </w:p>
        </w:tc>
      </w:tr>
      <w:tr>
        <w:trPr>
          <w:trHeight w:val="4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6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jc w:val="both"/>
              <w:rPr>
                <w:u w:val="single"/>
                <w:lang w:bidi="ru-RU"/>
              </w:rPr>
            </w:pPr>
            <w:r>
              <w:rPr/>
              <w:t>«Об утверждении Положения о Совете депутатов муниципального образования Полтавского городского поселения Полтавского муниципального района Омской области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6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 исполнении  бюджета Полтавского городского поселения за 2014 год»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6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внесении изменений в решение Совета городского поселения от 28.11.2014г. № 35 «О бюджете  Полтавского городского поселения на 2015 год и на плановый период 2016 и 2017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6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внесении изменений в решение Совета городского поселения от 24.09.2013г. № 23 «О бюджетном процессе в  Полтавском городском поселении Полтавского муниципального района Омской област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6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внесении изменений во Временные Правила землепользования и застройки Полтавского городского поселения, утвержденные Советом депутатов Полтавского городского поселения от 19.09.2011 г. № 34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6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kern w:val="2"/>
              </w:rPr>
              <w:t>Об отказе в выделении  бюджетных средств на строительство или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приобретение  муниципального жилья</w:t>
            </w:r>
            <w:r>
              <w:rPr/>
              <w:t>»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6600"/>
              </w:rPr>
            </w:pPr>
            <w:r>
              <w:rPr>
                <w:bCs/>
                <w:color w:val="FF66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июня 2015 год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6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Style w:val="Style15"/>
                <w:sz w:val="24"/>
              </w:rPr>
              <w:t>«</w:t>
            </w:r>
            <w:r>
              <w:rPr>
                <w:b w:val="false"/>
                <w:sz w:val="24"/>
                <w:szCs w:val="24"/>
              </w:rPr>
              <w:t>О назначении выборов депутатов Совета Полтавского</w:t>
              <w:tab/>
              <w:t>городского поселения Полтавского муниципального района Омской</w:t>
              <w:br/>
              <w:t>области третьего созыва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6600"/>
              </w:rPr>
            </w:pPr>
            <w:r>
              <w:rPr>
                <w:bCs/>
                <w:color w:val="FF66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5"/>
                <w:sz w:val="24"/>
              </w:rPr>
              <w:t>19 июня 201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6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5"/>
                <w:color w:val="000000"/>
                <w:spacing w:val="-5"/>
                <w:sz w:val="24"/>
              </w:rPr>
            </w:pPr>
            <w:r>
              <w:rPr/>
              <w:t xml:space="preserve"> </w:t>
            </w:r>
            <w:r>
              <w:rPr/>
              <w:t>«О наделении Совета</w:t>
            </w:r>
            <w:r>
              <w:rPr>
                <w:color w:val="000000"/>
                <w:spacing w:val="-5"/>
              </w:rPr>
              <w:tab/>
              <w:t>городского поселения</w:t>
            </w:r>
            <w:r>
              <w:rPr>
                <w:color w:val="000000"/>
                <w:spacing w:val="-4"/>
              </w:rPr>
              <w:t xml:space="preserve"> </w:t>
            </w:r>
            <w:r>
              <w:rPr/>
              <w:t>правами юридического лица»</w:t>
            </w:r>
          </w:p>
          <w:p>
            <w:pPr>
              <w:pStyle w:val="Heading"/>
              <w:numPr>
                <w:ilvl w:val="0"/>
                <w:numId w:val="0"/>
              </w:numPr>
              <w:ind w:right="5102" w:hanging="0"/>
              <w:jc w:val="both"/>
              <w:outlineLvl w:val="0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Style w:val="Style15"/>
                <w:sz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6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государственной регистрации Совета качестве юридического лица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6600"/>
              </w:rPr>
            </w:pPr>
            <w:r>
              <w:rPr>
                <w:bCs/>
                <w:color w:val="FF66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июня 201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6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/>
              <w:t>О присвоении звания «Почетный житель р.п.Полтавка»</w:t>
            </w:r>
          </w:p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6600"/>
              </w:rPr>
            </w:pPr>
            <w:r>
              <w:rPr>
                <w:bCs/>
                <w:color w:val="FF66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0 июня 2015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6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городского поселения от 28.11.2014г. № 35 «О бюджете  Полтавского городского поселения на 2015 год</w:t>
            </w:r>
          </w:p>
          <w:p>
            <w:pPr>
              <w:pStyle w:val="Normal"/>
              <w:jc w:val="both"/>
              <w:rPr/>
            </w:pPr>
            <w:r>
              <w:rPr/>
              <w:t>и на плановый период 2016 и 2017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6600"/>
              </w:rPr>
            </w:pPr>
            <w:r>
              <w:rPr>
                <w:bCs/>
                <w:color w:val="FF66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августа 201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8. 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внесении изменений в Устав муниципального образования Полтавского городского поселения Полтавского муниципального района Омской области»</w:t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8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6600"/>
              </w:rPr>
              <w:tab/>
            </w:r>
            <w:r>
              <w:rPr>
                <w:color w:val="000000"/>
              </w:rPr>
              <w:t>«О</w:t>
            </w:r>
            <w:r>
              <w:rPr/>
              <w:t xml:space="preserve"> внесении изменений в решение Совета городского поселения от 28.11.2014г. № 35 «О бюджете  Полтавского городского поселения на 2015 год</w:t>
            </w:r>
          </w:p>
          <w:p>
            <w:pPr>
              <w:pStyle w:val="Normal"/>
              <w:jc w:val="both"/>
              <w:rPr/>
            </w:pPr>
            <w:r>
              <w:rPr/>
              <w:t>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8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</w:rPr>
            </w:pPr>
            <w:r>
              <w:rPr/>
              <w:t xml:space="preserve">«Об исполнении бюджета Полтавского городского поселения за 1 полугодие 2015 года.»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сентября 201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9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б избрании  председателя  Совета Полтавского городского поселения  Полтавского муниципального района Омской области»</w:t>
            </w:r>
          </w:p>
          <w:p>
            <w:pPr>
              <w:pStyle w:val="21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ConsPlusTitle"/>
              <w:widowControl/>
              <w:ind w:left="-567"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1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9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</w:t>
            </w:r>
            <w:r>
              <w:rPr/>
              <w:t>Об избрании  заместителя  председателя  Совета Полтавского городского поселения Полтавского  муниципального района Омской области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9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орядка проведения конкурса по отбору кандидатур на должность главы Полтавского городского поселения Полтавского муниципального района Омской области »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сентября 201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9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567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О формировании постоянных комиссий Совета Полтавского городского поселения Полтавского муниципального района Омской области»                                                                     </w:t>
            </w:r>
          </w:p>
          <w:p>
            <w:pPr>
              <w:pStyle w:val="ConsPlusTitle"/>
              <w:widowControl/>
              <w:ind w:left="-567" w:firstLine="567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9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567" w:firstLine="567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Об избрании председателя постоянной комиссии Совета городского поселения по бюджету, экономике и муниципальной собственности»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9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Об избрании председателя постоянной комиссии Совета городского поселения по социальным вопросам» 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9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формировании Ревизионной комиссии Совета Полтавского городского поселения Полтавского муниципального района Омской област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9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брании председателя Ревизионной комиссии Совета Полтавского городского поселения Полтавского муниципального района омской области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9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городского поселения от 28.11.2014г. № 35 «О бюджете  Полтавского городского поселения на 2015 год и на плановый период 2016 и 2017 годов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октября 201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0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формировании Конкурсной комиссии по проведению конкурса по отбору кандидатур на должность Главы Полта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октября 201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0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/>
              <w:t xml:space="preserve"> </w:t>
            </w:r>
            <w:r>
              <w:rPr/>
              <w:t>«О внесении изменений в Положение о дорожной деятельности в отношении автомобильных дорог местного значения в границах Полтавского городского поселения»</w:t>
            </w:r>
          </w:p>
          <w:p>
            <w:pPr>
              <w:pStyle w:val="Normal"/>
              <w:jc w:val="both"/>
              <w:rPr>
                <w:color w:val="FF6600"/>
                <w:spacing w:val="-1"/>
              </w:rPr>
            </w:pPr>
            <w:r>
              <w:rPr>
                <w:color w:val="FF6600"/>
                <w:spacing w:val="-1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0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«Об объявлении конкурса по отбору кандидатур на должность главы Полтавского городского поселения Полтавского муниципального района Омской области»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0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   О внесении изменений в решение Совета городского поселения от 24.09.2013 г. № 23 «О бюджетном процессе в Полтавском городском поселении Полтавского муниципального района Омской области»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0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 Об особенности составления и утверждения проекта мест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а на 2016 год»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0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 Об исполнении бюджета Полтавского город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9 месяцев 2015 года»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ноябр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 О проекте решения «О  бюджете Полтавского городского поселения на 2016 го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1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 налоге на имущество физических лиц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ноября 201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</w:t>
            </w:r>
            <w:r>
              <w:rPr/>
              <w:t xml:space="preserve">О согласовании проекта указа Губернатора Омской области «О внесении изменений в Указ губернатора Омской области от 08 мая 2014 года № 58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5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</w:t>
            </w:r>
            <w:r>
              <w:rPr/>
              <w:t>О  принятии в первом чтении проекта решения «О бюджете  Полтавского городского поселения на 2016 год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«</w:t>
            </w:r>
            <w:r>
              <w:rPr/>
              <w:t>О бюджете  Полтавского городского поселения на 2016 год.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  <w:t xml:space="preserve"> </w:t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О внесении изменений в решение Совета городского поселения от 28.11.2014г. № 35 «О бюджете  Полтавского городского поселения на 2015 год и на плановый период 2016 и 2017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</w:t>
            </w:r>
            <w:r>
              <w:rPr/>
              <w:t>О Порядке формирования и деятельности депутатских объединений (фракций)  в Совете Полта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 Об избрании главы Полтавского городского  поселения полтавского муниципального района Ом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О досрочном прекращении Полномочий депутата  Руденко М.И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/>
              <w:t xml:space="preserve">Об избрании  председателя  Совета Полтавского городского поселения 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Полтавского муниципального района Омской об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\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формировании депутатского объединения (фракции) политической партии «Единая Россия» </w:t>
            </w:r>
          </w:p>
          <w:p>
            <w:pPr>
              <w:pStyle w:val="Normal"/>
              <w:jc w:val="both"/>
              <w:rPr/>
            </w:pPr>
            <w:r>
              <w:rPr/>
              <w:t>в Совете Полтавского городского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 изменений в Решение Совета городского поселения № 50 от 13.11.2015г «О налоге на имущество физических лиц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декабр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городского поселения от 28.11.2014г. № 35 «О бюджете  Полтавского городского поселения на 2015 год</w:t>
            </w:r>
          </w:p>
          <w:p>
            <w:pPr>
              <w:pStyle w:val="Normal"/>
              <w:jc w:val="both"/>
              <w:rPr/>
            </w:pPr>
            <w:r>
              <w:rPr/>
              <w:t>и на плановый период 2016 и 2017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екте изменений в  Устав Полтавского городского поселения Полтав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right" w:pos="9848" w:leader="none"/>
              </w:tabs>
              <w:spacing w:lineRule="auto" w:line="240" w:before="0" w:after="0"/>
              <w:ind w:left="-425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</w:rPr>
              <w:t>О принятии Порядка организации сбор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>, вывоза  бытов</w:t>
            </w:r>
            <w:r>
              <w:rPr>
                <w:sz w:val="24"/>
                <w:szCs w:val="24"/>
                <w:lang w:val="ru-RU"/>
              </w:rPr>
              <w:t xml:space="preserve">ых отходов и мусора </w:t>
            </w:r>
            <w:r>
              <w:rPr>
                <w:sz w:val="24"/>
                <w:szCs w:val="24"/>
              </w:rPr>
              <w:t xml:space="preserve"> на территории  Полтавского городского поселения</w:t>
            </w:r>
          </w:p>
          <w:p>
            <w:pPr>
              <w:pStyle w:val="1"/>
              <w:shd w:fill="auto" w:val="clear"/>
              <w:tabs>
                <w:tab w:val="clear" w:pos="708"/>
                <w:tab w:val="right" w:pos="7344" w:leader="none"/>
              </w:tabs>
              <w:spacing w:lineRule="exact" w:line="274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"/>
              <w:shd w:fill="auto" w:val="clear"/>
              <w:tabs>
                <w:tab w:val="clear" w:pos="708"/>
                <w:tab w:val="right" w:pos="9356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20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 внесении изменения в Положение о порядке установления, выплаты и перерасчета пенсии за выслугу лет в Полтавском городском поселении</w:t>
            </w:r>
          </w:p>
          <w:p>
            <w:pPr>
              <w:pStyle w:val="1"/>
              <w:shd w:fill="auto" w:val="clear"/>
              <w:tabs>
                <w:tab w:val="clear" w:pos="708"/>
                <w:tab w:val="right" w:pos="9356" w:leader="none"/>
              </w:tabs>
              <w:spacing w:lineRule="exact" w:line="274" w:before="0" w:after="0"/>
              <w:ind w:lef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1">
    <w:name w:val="s1"/>
    <w:basedOn w:val="Style13"/>
    <w:qFormat/>
    <w:rPr/>
  </w:style>
  <w:style w:type="character" w:styleId="Style14">
    <w:name w:val="Основной текст_"/>
    <w:basedOn w:val="Style13"/>
    <w:qFormat/>
    <w:rPr>
      <w:sz w:val="22"/>
      <w:szCs w:val="22"/>
      <w:lang w:bidi="ar-SA"/>
    </w:rPr>
  </w:style>
  <w:style w:type="character" w:styleId="2">
    <w:name w:val="Основной текст (2) + Не полужирный"/>
    <w:basedOn w:val="Style13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0"/>
    </w:pPr>
    <w:rPr>
      <w:sz w:val="22"/>
      <w:szCs w:val="22"/>
      <w:lang w:val="en-US" w:eastAsia="en-US"/>
    </w:rPr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0:37:00Z</dcterms:created>
  <dc:creator>User</dc:creator>
  <dc:description/>
  <cp:keywords/>
  <dc:language>en-US</dc:language>
  <cp:lastModifiedBy>ADM_PGP</cp:lastModifiedBy>
  <cp:lastPrinted>2018-01-15T11:12:00Z</cp:lastPrinted>
  <dcterms:modified xsi:type="dcterms:W3CDTF">2019-04-15T11:16:00Z</dcterms:modified>
  <cp:revision>293</cp:revision>
  <dc:subject/>
  <dc:title>Администрация </dc:title>
</cp:coreProperties>
</file>