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Cs/>
          <w:sz w:val="28"/>
          <w:szCs w:val="28"/>
        </w:rPr>
        <w:t>Предварительные итоги социально-экономического развития Полтавского городского поселения за январь - сентябрь 2016 года и ожидаемые итоги социально-экономического развития  в Полтавском городском поселении в 2016 году.</w:t>
      </w:r>
    </w:p>
    <w:p>
      <w:pPr>
        <w:pStyle w:val="Normal"/>
        <w:spacing w:lineRule="auto" w:line="240" w:before="0" w:after="0"/>
        <w:ind w:firstLine="709"/>
        <w:jc w:val="both"/>
        <w:rPr/>
      </w:pPr>
      <w:r>
        <w:rPr>
          <w:rFonts w:cs="Times New Roman" w:ascii="Times New Roman" w:hAnsi="Times New Roman"/>
          <w:sz w:val="28"/>
          <w:szCs w:val="28"/>
        </w:rPr>
        <w:t xml:space="preserve">Территория Полтавского городского поселения включает в себя два населенных пункта: рабочий поселок Полтавка и деревня Малахово. Рабочий поселок Полтавка является административным центром Полтавского района. Численность населения городского поселения на 1 октября 2016 года  составляет  8191 человек.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ывая природные факторы, городское поселение является типичным сельскохозяйственным поселением.  Основная продукция-  зерно, молоко, мяс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тносительно устойчивое функционирование хозяйств влияет размер государственной поддержки сельхозтоваропроизводителей из бюджетов всех уровней.  Идет техническое перевооружение сельхозтоваропроизводителей.</w:t>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инфраструктуры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рожное хозяйство и транспор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яженность дорог Полтавского городского поселения составляет 70,321км., из них дорог с твердым покрытием -40,7   процентов  (28,652 км.) и грунтовым покрытием 59,3% (41,669 к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возросла на 15,2% в связи с проводимыми дорожно-ремонтными работами в Полтавском городском поселении. Благодаря участию Полтавского городского поселения в долгосрочной целевой программе Омской области «Модернизация и развитие автомобильных дорог Омской области (2010-2025годы», проведен ремонт участков дорог по улицам 1 Мая, Щорса, Калинина, Побе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а дорожного фонда  выполнен ямочный ремонт дорог по улицам 40 Лет Победы, Советская, Ленина, Победы, Гуртьева, Комсомольск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емонтированы тротуары по улицам Ленина и Побе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мках подпрограммы «Обеспечение доступным и комфортным жильем и коммунальными услугами  граждан Полтавского городского поселения на 2014-2019 годы»  программы «Социально-экономическое развитие Полтавского городского поселения на 2014-2019 годы» введен в эксплуатацию распределительный газопровод  в Юго-восточной части р.п. Полтавка. 30 квартир газифициров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высоким износом водопроводных сетей произведена замена более 300 метров труб.</w:t>
      </w:r>
    </w:p>
    <w:p>
      <w:pPr>
        <w:pStyle w:val="Normal"/>
        <w:ind w:firstLine="426"/>
        <w:jc w:val="both"/>
        <w:rPr>
          <w:rFonts w:ascii="Times New Roman" w:hAnsi="Times New Roman" w:cs="Times New Roman"/>
          <w:sz w:val="28"/>
          <w:szCs w:val="28"/>
        </w:rPr>
      </w:pPr>
      <w:r>
        <w:rPr>
          <w:rStyle w:val="FontStyle43"/>
          <w:rFonts w:eastAsia="Calibri"/>
          <w:sz w:val="28"/>
          <w:szCs w:val="28"/>
        </w:rPr>
        <w:t xml:space="preserve">  </w:t>
      </w: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92 семь поставлены на учет в качестве нуждающихся в жилых помещениях.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амках подпрограммы  «Содействие занятости населения Полтавского городского поселения на 2014-2019 годы» программы «Социально-экономическое развитие Полтавского городского поселения на 2014-2019 годы» трудоустроено 57 человек  на временные рабочие места (в том числе 38 подростков), что позволило увеличить доходы семей Полтавчан и временно трудоустроить несовершеннолетних в летний период. На реализацию данной программы выплачено из бюджетов разных уровней 321,7 тыс. руб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ходы на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качества жизни населения – основная задача органов местной власти. Так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Полтавского городского поселения в 2015 году – 10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за январь-июль 2016 года  увеличился  на 9.3% к уровню  соответствующего периода 2015 года.  Интенсивно развивается рынок платных услуг (увеличение объема на 15% по сравнению с 2014 годом) .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поселения функционирует множество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городского поселения не может  нормально развивать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28"/>
          <w:szCs w:val="28"/>
        </w:rPr>
        <w:t>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В настоящее время на территории городского поселения зарегистрировано 127 субъектов малого и среднего предпринимательства (0,4%).</w:t>
      </w:r>
      <w:r>
        <w:rPr>
          <w:sz w:val="28"/>
          <w:szCs w:val="28"/>
        </w:rPr>
        <w:t xml:space="preserve"> </w:t>
      </w:r>
      <w:r>
        <w:rPr>
          <w:rFonts w:cs="Times New Roman" w:ascii="Times New Roman" w:hAnsi="Times New Roman"/>
          <w:sz w:val="28"/>
          <w:szCs w:val="28"/>
        </w:rPr>
        <w:t xml:space="preserve">Сегодня малый сектор в Полтавском городском поселении доминирует возрастанием роли в экономической системе, в нем занято свыше 16%  от экономически активного населения (около 1970 человек),  порядка 38% объема валового продукта производится малым бизнесом. Средняя номинальная начисленная заработная плата по организациям малого предпринимательства  за 2016 год составляет 7650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и поселения активно привлекают инвестиции за счет, чего идет создание и обновление основных фондов в бизнесе. </w:t>
      </w:r>
      <w:r>
        <w:rPr>
          <w:sz w:val="28"/>
          <w:szCs w:val="28"/>
        </w:rPr>
        <w:t xml:space="preserve"> </w:t>
      </w:r>
      <w:r>
        <w:rPr>
          <w:rFonts w:cs="Times New Roman" w:ascii="Times New Roman" w:hAnsi="Times New Roman"/>
          <w:sz w:val="28"/>
          <w:szCs w:val="28"/>
        </w:rPr>
        <w:t xml:space="preserve">Активное развитие предпринимательства обусловлено мерами поддержки оказываемые Правительством Омской области. В соответствии с Программой «Развития малого и среднего предпринимательства на территории Полтавского района на 2010-2015 годы» ежегодно проводятся конкурсы на предоставление грантовой поддержки субъектам малого предпринимательства.     </w:t>
      </w:r>
      <w:r>
        <w:rPr>
          <w:sz w:val="28"/>
          <w:szCs w:val="28"/>
        </w:rPr>
        <w:t xml:space="preserve">   </w:t>
      </w:r>
    </w:p>
    <w:p>
      <w:pPr>
        <w:pStyle w:val="Normal"/>
        <w:spacing w:lineRule="auto" w:line="240" w:before="0" w:after="0"/>
        <w:jc w:val="both"/>
        <w:rPr/>
      </w:pPr>
      <w:r>
        <w:rPr>
          <w:rFonts w:eastAsia="Calibri"/>
          <w:sz w:val="28"/>
          <w:szCs w:val="28"/>
        </w:rPr>
        <w:t xml:space="preserve">         </w:t>
      </w:r>
      <w:r>
        <w:rPr>
          <w:rFonts w:cs="Times New Roman" w:ascii="Times New Roman" w:hAnsi="Times New Roman"/>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е реализуемой в Омской области через средства массовой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инвестиционных проектов реализуемых малым бизнесом следует отметить предпринимателей, оказывающих транспортные услуги (ИП Сиволап, ИП Тарасенко), цеха по изготовлению мебели (ИП Ейда, ИП Михно),  СТО (ИП Сердюк, ИП Краснов), а так же деятельность ИП Артеменко по изготовлению массных полуфабрикатов, которые пользуются большим спросом  у Полтавч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ительной тенденции в увеличении рабочих мест в Полтавском городском поселении способствует развитие перерабатывающего производства молочной продукции, изготовление сыров ООО «Яст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этих мероприятий бюджет Полтавского городского поселения получил дополнительные налоговые поступления, а население поселения новые рабочие места.  </w:t>
      </w:r>
    </w:p>
    <w:p>
      <w:pPr>
        <w:pStyle w:val="2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jc w:val="center"/>
        <w:rPr/>
      </w:pPr>
      <w:r>
        <w:rPr>
          <w:rFonts w:cs="Times New Roman" w:ascii="Times New Roman" w:hAnsi="Times New Roman"/>
          <w:sz w:val="28"/>
          <w:szCs w:val="28"/>
        </w:rPr>
        <w:t>Ожидаемые итоги социально-экономического развития Полтавского городского поселения в 2016 году.</w:t>
      </w:r>
    </w:p>
    <w:p>
      <w:pPr>
        <w:pStyle w:val="21"/>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До конца 2016 года ожидается сохранение положительных темпов развития социально- экономической ситуации в Полтавском городском поселении. Этому способствуют как внешние факторы, так и расширение внутреннего спроса благодаря поддержке деловой активности в поселении.</w:t>
      </w:r>
    </w:p>
    <w:p>
      <w:pPr>
        <w:pStyle w:val="21"/>
        <w:spacing w:lineRule="auto" w:line="240"/>
        <w:jc w:val="both"/>
        <w:rPr/>
      </w:pPr>
      <w:r>
        <w:rPr>
          <w:rFonts w:cs="Times New Roman" w:ascii="Times New Roman" w:hAnsi="Times New Roman"/>
          <w:sz w:val="28"/>
          <w:szCs w:val="28"/>
        </w:rPr>
        <w:t xml:space="preserve">По большинству видов экономической деятельности  валовая добавленная стоимость в валовом выпуске продукции увеличится. Возрастет вклад малого и среднего бизнеса в объем валового продукта поселения.  </w:t>
      </w:r>
    </w:p>
    <w:p>
      <w:pPr>
        <w:pStyle w:val="21"/>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2016 году ожидаемый ввод жилья в поселении составит 950 кв.м.  К концу 2016 года увеличится  на 0,3 %  численность зарегистрированных субъектов малого и среднего предпринимательства, а также занятых в сфере малого бизнеса, объем произведенных субъектами малого предпринимательства товаров работ и услуг увеличится не менее чем на 5 процентов.</w:t>
      </w:r>
    </w:p>
    <w:p>
      <w:pPr>
        <w:pStyle w:val="21"/>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ойчивое развитие экономики, является основной стабильностью, повышения качества жизни населения поселения.  </w:t>
      </w:r>
    </w:p>
    <w:p>
      <w:pPr>
        <w:pStyle w:val="21"/>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Оборот розничной торговли в 2016 году по оценке составит 6,5% процентов  к уровню 2015 года. Объем платных услуг населению Полтавского городского поселения в 2016 году превысит уровень 2015 года  на 105,7%.</w:t>
      </w:r>
    </w:p>
    <w:p>
      <w:pPr>
        <w:pStyle w:val="21"/>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зарегистрированной безработицы в среднем за 2016 год ожидается на уровне 5,9% от численности экономически активного населения.</w:t>
      </w:r>
    </w:p>
    <w:p>
      <w:pPr>
        <w:pStyle w:val="2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лавный специалист                                                                             Н.В.Шпынова</w:t>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cs="Times New Roman"/>
      <w:sz w:val="24"/>
      <w:szCs w:val="24"/>
    </w:rPr>
  </w:style>
  <w:style w:type="character" w:styleId="FontStyle43">
    <w:name w:val="Font Style43"/>
    <w:basedOn w:val="Style14"/>
    <w:qFormat/>
    <w:rPr>
      <w:rFonts w:ascii="Times New Roman" w:hAnsi="Times New Roman" w:cs="Times New Roman"/>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Style16">
    <w:name w:val="Style16"/>
    <w:basedOn w:val="Normal"/>
    <w:qFormat/>
    <w:pPr>
      <w:widowControl w:val="false"/>
      <w:autoSpaceDE w:val="false"/>
      <w:spacing w:lineRule="exact" w:line="235" w:before="0" w:after="0"/>
      <w:ind w:firstLine="523"/>
      <w:jc w:val="both"/>
    </w:pPr>
    <w:rPr>
      <w:rFonts w:ascii="Times New Roman" w:hAnsi="Times New Roman" w:cs="Times New Roman"/>
      <w:sz w:val="24"/>
      <w:szCs w:val="24"/>
    </w:rPr>
  </w:style>
  <w:style w:type="paragraph" w:styleId="Style15">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9:00Z</dcterms:created>
  <dc:creator>Андреева</dc:creator>
  <dc:description/>
  <cp:keywords/>
  <dc:language>en-US</dc:language>
  <cp:lastModifiedBy>user</cp:lastModifiedBy>
  <cp:lastPrinted>2016-11-22T20:32:00Z</cp:lastPrinted>
  <dcterms:modified xsi:type="dcterms:W3CDTF">2016-11-23T03:43:00Z</dcterms:modified>
  <cp:revision>61</cp:revision>
  <dc:subject/>
  <dc:title/>
</cp:coreProperties>
</file>