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мая  2016 г                                                                                                      15-00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.п.Полтавка, администрация Полтавского городского поселения, ул.Ленина,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/>
        <w:t>Проект решения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ind w:left="495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чик : Ирина Николаевна Леонгардт – 5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5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е – 10 м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Полтавка1</cp:lastModifiedBy>
  <cp:lastPrinted>2016-02-25T15:34:00Z</cp:lastPrinted>
  <dcterms:modified xsi:type="dcterms:W3CDTF">2016-05-30T06:17:00Z</dcterms:modified>
  <cp:revision>41</cp:revision>
  <dc:subject/>
  <dc:title>ПОВЕСТКА ДНЯ</dc:title>
</cp:coreProperties>
</file>