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-11430</wp:posOffset>
                </wp:positionV>
                <wp:extent cx="2514600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8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8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227 от  25.03.2016       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9pt;mso-wrap-distance-left:9.05pt;mso-wrap-distance-right:9.05pt;mso-wrap-distance-top:0pt;mso-wrap-distance-bottom:0pt;margin-top:-0.9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Российская Феде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14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8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8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227 от  25.03.2016        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курору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нику юстиц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И.Лобищев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ю Вам копии решений очередного заседания Совета городского поселения администрации муниципального образования Полтавского городского поселения, которое состоялось  24.03.2016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 Копия решения «</w:t>
      </w:r>
      <w:r>
        <w:rPr>
          <w:b/>
          <w:sz w:val="28"/>
          <w:szCs w:val="28"/>
          <w:lang w:val="ru-RU"/>
        </w:rPr>
        <w:t>О результатах внешней проверки отчета «Об исполнении бюджета Полтавского городского поселения за 2015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autoSpaceDE w:val="false"/>
        <w:ind w:left="284" w:hanging="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2.Копия решения «</w:t>
      </w:r>
      <w:r>
        <w:rPr>
          <w:b/>
          <w:sz w:val="28"/>
          <w:szCs w:val="28"/>
          <w:lang w:val="ru-RU"/>
        </w:rPr>
        <w:t>Об исполнении бюджета Полтавского городского   поселения за 2015 год.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3. Копия решения </w:t>
      </w:r>
      <w:r>
        <w:rPr>
          <w:b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  <w:lang w:val="ru-RU"/>
        </w:rPr>
        <w:t>О проекте  решения «Об исполнении бюджета Полтавского городского поселения за 2015 год»</w:t>
      </w:r>
      <w:r>
        <w:rPr>
          <w:b/>
          <w:sz w:val="28"/>
          <w:szCs w:val="28"/>
          <w:lang w:val="ru-RU"/>
        </w:rPr>
        <w:t>»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. Копия решения «</w:t>
      </w: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>решение Совета городского поселения от 30.11.2015г.  № 53  «О бюджете  Полтавского городского поселения на 2016 год»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5. Копия решения «</w:t>
      </w:r>
      <w:r>
        <w:rPr>
          <w:b/>
          <w:sz w:val="28"/>
          <w:szCs w:val="28"/>
          <w:lang w:val="ru-RU"/>
        </w:rPr>
        <w:t>О внесении изменений в решение Совета городского поселения от 13 ноября 2015 года №50 «О налоге на имущество физических лиц» и отмене решения Совета городского поселения от 25 февраля 2016 года №10 «О внесении изменений в решение Совета Полтавского городского поселения Полтавского муниципального района от 13.11.2014.года №32 «О налоге на имущество физических лиц»»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PlusTitle"/>
        <w:widowControl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6. Копия решения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Устав Полтавского городского поселения  Полтавского муниципального района Омской обла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 городского поселения                                         М.И.Руд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/>
  </w:style>
  <w:style w:type="paragraph" w:styleId="Style20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1">
    <w:name w:val="Знак"/>
    <w:basedOn w:val="Normal"/>
    <w:qFormat/>
    <w:pPr>
      <w:spacing w:lineRule="exact" w:line="240"/>
      <w:jc w:val="both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22:00Z</dcterms:created>
  <dc:creator>user</dc:creator>
  <dc:description/>
  <cp:keywords/>
  <dc:language>en-US</dc:language>
  <cp:lastModifiedBy>Полтавка1</cp:lastModifiedBy>
  <cp:lastPrinted>2016-03-25T10:59:00Z</cp:lastPrinted>
  <dcterms:modified xsi:type="dcterms:W3CDTF">2016-03-25T05:00:00Z</dcterms:modified>
  <cp:revision>309</cp:revision>
  <dc:subject/>
  <dc:title/>
</cp:coreProperties>
</file>