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Исх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 xml:space="preserve">.№             от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лтавскому району капитан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 Ваше предписание № 1 от 13.01.2016 года, администрация Полтавского городского поселения Полтавского муниципального района сообщает,  снежный накат, от кольцевого движения по ул.Ленина до пересечения с ул.Южной р.п.Полтавка, удален.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М.И.Руденк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Исх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 xml:space="preserve">.№             от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лтавскому району капитан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 Ваше предписание № 2 от 13.01.2016 года, администрация Полтавского городского поселения Полтавского муниципального района сообщает,  снежный накат, от кольцевого движения по ул.Комсомльская до пересечения с ул.Энергетиков р.п.Полтавка, удален.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М.И.Руденк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Исх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 xml:space="preserve">.№             от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лтавскому району капитан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 Ваше предписание № 5 от 18.01.2016 года, администрация Полтавского городского поселения Полтавского муниципального района сообщает,  расширение проезжей части путем расчистки обочин на ул.Архитекторов  р.п. Полтавка от дома  № 2 до дома № 20 и на ул.Руденка от дома № 5 до дома № 17, произведено.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М.И.Руден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Исх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 xml:space="preserve">.№             от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лтавскому району капитан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 Ваше предписание № 6 от 18.01.2016 года, администрация Полтавского городского поселения Полтавского муниципального района сообщает,  расширение проезжей части путем расчистки обочин на ул.Желтоногова р.п. Полтавка от дома  № 2 до дома № 18 и на ул.Полтавская от дома № 1 до дома № 9, произведено.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М.И.Руден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Исх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 xml:space="preserve">.№             от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лтавскому району капитан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 Ваше предписание № 7 от 22.01.2016 года, администрация Полтавского городского поселения Полтавского муниципального района сообщает,  расширение проезжей части путем расчистки обочин по ул.Архитекторов  р.п. Полтавка от дома  № 2 до дома № 20 и по ул.Руденка от дома № 5 до дома № 17, произведено.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М.И.Руден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Исх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 xml:space="preserve">.№             от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лтавскому району капитан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 Ваше предписание № 8 от 22.01.2016 года, администрация Полтавского городского поселения Полтавского муниципального района сообщает,  расширение проезжей части путем расчистки обочин на по ул.Желтоногова р.п. Полтавка от дома  № 2 до дома № 18 и по ул.Полтавская от дома № 1 до дома № 9, произведено.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М.И.Руден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Исх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 xml:space="preserve">.№             от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лтавскому району капитан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180"/>
        <w:jc w:val="both"/>
        <w:rPr/>
      </w:pPr>
      <w:r>
        <w:rPr>
          <w:sz w:val="28"/>
          <w:szCs w:val="28"/>
        </w:rPr>
        <w:t>На Ваше предписание № 9 от 26.01.2016 года, администрация Полтавского городского поселения Полтавского муниципального района сообщает,  расширение проезжей части путем расчистки обочин по ул. Гуртьева р.п.Полтавка от перекрестка с  ул. 1-я Восточная до ул.Победы, произведено.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М.И.Руд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Исх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 xml:space="preserve">.№             от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лтавскому району капитан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180"/>
        <w:jc w:val="both"/>
        <w:rPr/>
      </w:pPr>
      <w:r>
        <w:rPr>
          <w:sz w:val="28"/>
          <w:szCs w:val="28"/>
        </w:rPr>
        <w:t>На Ваше предписание № 10 от 26.01.2016 года, администрация Полтавского городского поселения Полтавского муниципального района сообщает,  расширение проезжей части путем расчистки обочин  по ул. Щорса р.п.Полтавка от перекрестка с ул.Гуртьева до перекрестка с  ул. Калинина, произведено.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М.И.Руд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Исх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 xml:space="preserve">.№             от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лтавскому району капитан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180"/>
        <w:jc w:val="both"/>
        <w:rPr/>
      </w:pPr>
      <w:r>
        <w:rPr>
          <w:sz w:val="28"/>
          <w:szCs w:val="28"/>
        </w:rPr>
        <w:t>На Ваше предписание № 11 от 26.01.2016 года, администрация Полтавского городского поселения Полтавского муниципального района сообщает,  расчистка обочин  по ул. Кирова р.п.Полтавка от перекрестка с ул. Комсомольская до ул.Калинина, произведена.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М.И.Руд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Исх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 xml:space="preserve">.№ 94  от  8 февраля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лтавскому району капитан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180"/>
        <w:jc w:val="both"/>
        <w:rPr/>
      </w:pPr>
      <w:r>
        <w:rPr>
          <w:sz w:val="28"/>
          <w:szCs w:val="28"/>
        </w:rPr>
        <w:t>На Ваше предписание № 21 от 08.02.2016, администрация Полтавского городского поселения Полтавского муниципального района сообщает,  снежный накат, от кольцевого движения по ул.Ленина до пересечения с ул.Южной р.п.Полтавка, удален.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М.И.Руден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Исх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 xml:space="preserve">.№ 95  от  8 февраля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лтавскому району капитан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180"/>
        <w:jc w:val="both"/>
        <w:rPr/>
      </w:pPr>
      <w:r>
        <w:rPr>
          <w:sz w:val="28"/>
          <w:szCs w:val="28"/>
        </w:rPr>
        <w:t>На Ваше предписание № 22 от 08.02.2016, администрация Полтавского городского поселения Полтавского муниципального района сообщает,  снежный накат, от кольцевого движения по ул.Комсомольской до пересечения с ул.Энергетиков  р.п.Полтавка, удален.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М.И.Руден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Исх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 xml:space="preserve">.№ 96  от  8 февраля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лтавскому району капитан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180"/>
        <w:jc w:val="both"/>
        <w:rPr/>
      </w:pPr>
      <w:r>
        <w:rPr>
          <w:sz w:val="28"/>
          <w:szCs w:val="28"/>
        </w:rPr>
        <w:t>На Ваше предписание № 23 от 08.02.2016, администрация Полтавского городского поселения Полтавского муниципального района сообщает,  снежный накат по ул.Победы от пересечения с ул.Калинина до пересечения с ул.М.Долиной р.п.Полтавка, удален.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М.И.Руден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3344" w:hRule="atLeast"/>
        </w:trPr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х.№ 137 от 18 февраля 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         </w:t>
            </w:r>
            <w:r>
              <w:rPr>
                <w:rFonts w:cs="Times New Roman" w:ascii="Times New Roman" w:hAnsi="Times New Roman"/>
                <w:b w:val="false"/>
              </w:rPr>
              <w:t>на № 83/СО от 12 февраля 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28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28"/>
              </w:rPr>
              <w:t>Старшему следователю СО ОМВД России по Полтавскому району майору юстиции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32"/>
                <w:szCs w:val="28"/>
              </w:rPr>
              <w:t>А.В.Мыльникову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5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вет на Ваше представление «Об устранении причин и условий, способствующих совершению преступления» от 26.01.2016, сообщаем: представление рассмотрено, администрацией Полтавского городского поселения участки произрастания дикорастущей конопли учтены и в весенне - летние периоды будут регулярно выкашиватьс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М.И.Руденк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FF0000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</w:rPr>
              <w:t>Исх.№      148  от 26 февраля    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о Полтавскому району капитан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 Ваше предписание № 26 от 25.02.2016 года, администрация Полтавского городского поселения Полтавского муниципального района сообщает,  снежный накат на обочинах  от кольцевого движения по ул.Ленина до пересечения с ул.Южной р.п.Полтавка, удален.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тавского городского поселения                                                        С.В.Да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х.№ 149 от 26 февраля 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         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лтавскому району капитан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 Ваше предписание № 27 от 25.02.2016 года, администрация Полтавского городского поселения Полтавского муниципального района сообщает,  снежный накат  от кольцевого движения по ул.Комсомльская до пересечения с ул.Энергетиков р.п.Полтавка, удален.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тавского городского поселения                                                        С.В.Да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           </w:t>
            </w:r>
            <w:r>
              <w:rPr>
                <w:rFonts w:cs="Times New Roman" w:ascii="Times New Roman" w:hAnsi="Times New Roman"/>
                <w:b w:val="false"/>
              </w:rPr>
              <w:t>Исх.№ 150 от 26 февраля 2016 года</w:t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лтавскому району капитан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 Ваше предписание № 28 от 25.02.2016, администрация Полтавского городского поселения Полтавского муниципального района сообщает,  снежный накат по ул.Победы от пересечения с ул.Калинина до пересечения с ул.М.Долиной р.п.Полтавка, удален.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тавского городского поселения                                                        С.В.Да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           </w:t>
            </w:r>
            <w:r>
              <w:rPr>
                <w:rFonts w:cs="Times New Roman" w:ascii="Times New Roman" w:hAnsi="Times New Roman"/>
                <w:b w:val="false"/>
              </w:rPr>
              <w:t>Исх.№   97от 8 февраля 2016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ководителю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П «Полтавское ДРСУ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М.Копыл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ажаемый Владимир Михайлови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шу Вас  08.02.2016  направить автогрейдер для удаления снежного наката по улицам р.п. Полтавка от кольцевого движения по ул.Ленина до пересечения с ул.Южной , от кольцевого движения по ул.Комсомольской до пересечения с ул.Энергетиков, по ул.Победы от пересечения с ул.Калинина до пересечения с ул.М.Долин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лтавского</w:t>
      </w:r>
    </w:p>
    <w:p>
      <w:pPr>
        <w:pStyle w:val="Normal"/>
        <w:ind w:right="459" w:hanging="0"/>
        <w:rPr/>
      </w:pPr>
      <w:r>
        <w:rPr>
          <w:sz w:val="28"/>
          <w:szCs w:val="28"/>
        </w:rPr>
        <w:t>городского поселения                                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  271 от 05 марта  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лтавскому району капитан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 Ваше предписание № 33  от 01.04.2016 года, администрация Полтавского городского поселения Полтавского муниципального района сообщает,  на ул.Комсомольская от кольцевого движения Д.З. 3.2. «Движение запрещено» установле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Полтавского   городского поселения  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.П.Бохан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8(38163) 21-036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х.№   272 от 05 марта  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лтавскому району капитан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 Ваше предписание № 34  от 01.04.2016 года, администрация Полтавского городского поселения Полтавского муниципального района сообщает,  на перекрестке ул.Победы на  Д.З. 3.2. «Движение запрещено» установле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Полтавского   городского поселения  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.П.Бохан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8(38163) 21-036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             от 27  апреля  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лтавскому району капитан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 Ваше предписание № 36  от 18.04.2016 года, администрация Полтавского городского поселения Полтавского муниципального района сообщает,  на ул.Ленина напротив д.66 занижение обочин  устране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Полтавского   городского поселения  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.П.Бохан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8(38163) 21-036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             от 27  апреля  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лтавскому району капитан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 Ваше предписание № 37  от 18.04.2016 года, администрация Полтавского городского поселения Полтавского муниципального района сообщает,  на пересечении ул.Горького и Комсомольской ямочный ремонт произведе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Полтавского   городского поселения  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.П.Бохан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8(38163) 21-036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             от 27  апреля  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лтавскому району капитан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 Ваше предписание № 38  от 18.04.2016 года, администрация Полтавского городского поселения Полтавского муниципального района сообщает,  на ул.Ленина напротив д.17  ямочный ремонт произведе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Полтавского   городского поселения  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.П.Бохан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8(38163) 21-036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    405  от24.05. 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лтавскому району капитан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 Ваше предписание № 50  от 16.05.2016 года, администрация Полтавского городского поселения Полтавского муниципального района сообщает,  на ул.1-го Мая от дома 19 до д.23 занижение обочин устранено, у д.25, 23, 19 ул. 1-го Мая ямочный ремонт произведе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Полтавского   городского поселения  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.П.Бохан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8(38163) 21-036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    406    от 24.05.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лтавскому району капитан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 Ваше предписание № 52  от 18.05.2016 года, администрация Полтавского городского поселения Полтавского муниципального района сообщает,  на ул.Комсомольская напротив д.1 «А» ямочный ремонт произведе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Полтавского   городского поселения  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.П.Бохан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8(38163) 21-036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   460     от 15.06.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ио начальнику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лтавскому району капитан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.В.Мурашо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Дмитрий Валерь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На Ваше информационное письмо от 07.06.16 № 83/2140 сообщаем, администрацией  Полтавского городского поселения утверждено распоряжение от 15.06.2016г № 153 «О создании экспертной комиссии для оценки предложений об определении на территории  Полтавского городского поселения мест, нахождение в которых детей не допускается» (копия прилагается).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опрос об установлении перечня мест, где купание запрещено несовершеннолетних, будет вынесен на ближайшее заседание Совета депутатов Полтавского городского поселения.</w:t>
      </w:r>
    </w:p>
    <w:p>
      <w:pPr>
        <w:pStyle w:val="Normal"/>
        <w:tabs>
          <w:tab w:val="clear" w:pos="708"/>
          <w:tab w:val="left" w:pos="3915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Полтавского   городского поселения  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.П.Бохан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8(38163) 21-036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    494    от 24.06.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 управление МЧС России  по Ом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у управ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Корбу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Владимир Валентин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Ваше информационное письмо « О проведении сходов»  от 20.06.2016 № 8085-7-1-3 сообщаем, администрацией  Полтавского городского поселения проводится работа с гражданами, пострадавшим разъясняется  порядок получения единовременной материальной помощи и (или)  получения финансовой помощи в связи с утратой имущества первой необходимости.</w:t>
      </w:r>
    </w:p>
    <w:p>
      <w:pPr>
        <w:pStyle w:val="Normal"/>
        <w:tabs>
          <w:tab w:val="clear" w:pos="708"/>
          <w:tab w:val="left" w:pos="3915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Полтавского   городского поселения  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.П.Бохан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8(38163) 21-036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    557   от 08.07.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Полтавскому району майор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 Ваше предписание № б\н  от 07.07.2016 года, администрация Полтавского городского поселения Полтавского муниципального района сообщает,  на ул.Ленина р.п.Полтавка на пешеходном переходе напротив дома № 1 дорожный знак 1.22 «Пешеходный переход» установле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Полтавского   городского поселения  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.П.Бохан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8(38163) 21-036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4825"/>
      </w:tblGrid>
      <w:tr>
        <w:trPr/>
        <w:tc>
          <w:tcPr>
            <w:tcW w:w="4850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      от         .07.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8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КУ УИИ УФСИ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и по Ом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180"/>
        <w:jc w:val="both"/>
        <w:rPr/>
      </w:pPr>
      <w:r>
        <w:rPr>
          <w:sz w:val="28"/>
          <w:szCs w:val="28"/>
        </w:rPr>
        <w:t>На Ваш исходящий   № 56\ТО\37-1024 от 07.07.2016 года «О предоставлении в безвозмездное пользование служебного помещения» сообщаем, что в администрации Полтавского городского поселения отсутствует жилое помещения с целью использования под служебное жиль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И.о.главы Полтавского   городского поселения                     С.Н.Хале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4825"/>
      </w:tblGrid>
      <w:tr>
        <w:trPr/>
        <w:tc>
          <w:tcPr>
            <w:tcW w:w="4850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617  от21.07.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8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ОО «Омскоблстройзаказчи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Ильи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ей Вячеславови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 Ваш исходящий от 19.07.2016 года  № 09-1612 «О предоставлении сведений по земельному участку» сообщаем, администрацией Полтавского городского поселения земельный  участок, предназначенный для размещения мусороперегрузочной  станции не определе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Полтавского   городского поселения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  629     от 25.07.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Полтавскому району майор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 Ваше предписание № б\н  от 17.07.2016 года, администрация Полтавского городского поселения Полтавского муниципального района сообщает,  на ул.Черниговская р.п.Полтавка от д.25-27 занижение обочин устранено, по результатам  рассмотрения  котировочных заявок был определен подрядчик с которым будет подписан муниципальный  контракт 27.07.2016, на основан контракта  подрядчик  произведет ямочный ремонт  на ул.Черниговская от перекрестка с ул.Ленина и ул. Побе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Полтавского   городского поселения  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       от 30.06.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местителю главы Полтавского муниципального  района, начальнику управления капитального стро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Конюхо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Дмитрий Владимир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180"/>
        <w:jc w:val="both"/>
        <w:rPr/>
      </w:pPr>
      <w:r>
        <w:rPr>
          <w:sz w:val="28"/>
          <w:szCs w:val="28"/>
        </w:rPr>
        <w:t xml:space="preserve">На Ваше письмо № 918 от 28.06.2016 года, администрация Полтавского городского поселения Полтавского муниципального района сообщает,  уличная дорожная сеть р.п.Полтавка находится в удовлетворительном состоянии. Имеющиеся на уличной дорожной сети остановочные пункты в удовлетворительном состоянии. </w:t>
      </w:r>
    </w:p>
    <w:p>
      <w:pPr>
        <w:pStyle w:val="Normal"/>
        <w:tabs>
          <w:tab w:val="clear" w:pos="708"/>
          <w:tab w:val="left" w:pos="3915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лтавского городского поселения имеется остановочный пункт – автовокзал, который также в удовлетворительном состоянии. Нагрузка на ось 6 тон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Полтавского   городского поселения  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           </w:t>
            </w:r>
            <w:r>
              <w:rPr>
                <w:rFonts w:cs="Times New Roman" w:ascii="Times New Roman" w:hAnsi="Times New Roman"/>
                <w:b w:val="false"/>
              </w:rPr>
              <w:t>Исх.№  1020    от  21 октября 2016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ю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«Полтавское ДРС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Никифоро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>ЗАЯВК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шу Вас  произвести  грейдирование грунтовых дорог  по улицам  р.п.Полтав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лтавского</w:t>
      </w:r>
    </w:p>
    <w:p>
      <w:pPr>
        <w:pStyle w:val="Normal"/>
        <w:ind w:right="459" w:hanging="0"/>
        <w:rPr/>
      </w:pPr>
      <w:r>
        <w:rPr>
          <w:sz w:val="28"/>
          <w:szCs w:val="28"/>
        </w:rPr>
        <w:t>городского поселения                                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  1031     от 25.10.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ю главы Полтавского муниципального  района, начальнику управления капитального стро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Конюхо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Дмитрий Владимир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 Ваше письмо от 20.10.2016 года № 1599 сообщаем следующее, граждане по изменению: времени движения, дням недели, открытию дополнительных маршрутов движения автобусов  и т.д. в администрацию Полтавского городского поселения Полтавского муниципального района не обращалис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Полтавского   городского поселения  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 1049  от26.10.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местителю Министра строительства и жилищно – коммунального комплекса Ом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М.Зенк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Николай Михайл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 Ваше письмо от 15.09.2016 года № МСЖК-  13427сообщаем следующее,  по этапу 2015 года  в рамках реализации региональной адресной программы Омской области по переселению граждан из аварийного жилищного фонда в 2013-2017 годах в Полтавском городском поселении переселено 58 граждан:</w:t>
      </w:r>
    </w:p>
    <w:p>
      <w:pPr>
        <w:pStyle w:val="Normal"/>
        <w:tabs>
          <w:tab w:val="clear" w:pos="708"/>
          <w:tab w:val="left" w:pos="3915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5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890"/>
        <w:gridCol w:w="3570"/>
      </w:tblGrid>
      <w:tr>
        <w:trPr>
          <w:trHeight w:val="27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441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ногоквартирного дома, признанного аварийным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441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переселения</w:t>
            </w:r>
          </w:p>
        </w:tc>
      </w:tr>
      <w:tr>
        <w:trPr>
          <w:trHeight w:val="6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441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141" w:hanging="0"/>
              <w:outlineLvl w:val="0"/>
              <w:rPr/>
            </w:pPr>
            <w:r>
              <w:rPr>
                <w:sz w:val="28"/>
                <w:szCs w:val="28"/>
              </w:rPr>
              <w:t>р.п.Полтавка, ул.Гагарина,д.19-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65" w:leader="none"/>
              </w:tabs>
              <w:ind w:left="141" w:hanging="0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д.19-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Светлая 3-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0"/>
              <w:rPr/>
            </w:pPr>
            <w:r>
              <w:rPr>
                <w:sz w:val="28"/>
                <w:szCs w:val="28"/>
              </w:rPr>
              <w:t>ул.Светлая 3-2</w:t>
            </w:r>
          </w:p>
        </w:tc>
      </w:tr>
      <w:tr>
        <w:trPr>
          <w:trHeight w:val="6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441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141" w:hanging="0"/>
              <w:outlineLvl w:val="0"/>
              <w:rPr/>
            </w:pPr>
            <w:r>
              <w:rPr>
                <w:sz w:val="28"/>
                <w:szCs w:val="28"/>
              </w:rPr>
              <w:t>р.п.Полтавка, ул.Гагарина,д.23-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141" w:hanging="0"/>
              <w:outlineLvl w:val="0"/>
              <w:rPr/>
            </w:pPr>
            <w:r>
              <w:rPr>
                <w:sz w:val="28"/>
                <w:szCs w:val="28"/>
              </w:rPr>
              <w:tab/>
              <w:t xml:space="preserve">                                           д.23-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етлая 5-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ветлая 5-2</w:t>
            </w:r>
          </w:p>
        </w:tc>
      </w:tr>
      <w:tr>
        <w:trPr>
          <w:trHeight w:val="6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441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141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Полтавка, ул.Гагарина,д.5-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141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             д.5-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Светлая 9-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Светлая 9-2</w:t>
            </w:r>
          </w:p>
        </w:tc>
      </w:tr>
      <w:tr>
        <w:trPr>
          <w:trHeight w:val="6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441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141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Полтавка,ул.Комсомольская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141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д.31-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141" w:hanging="0"/>
              <w:outlineLvl w:val="0"/>
              <w:rPr/>
            </w:pPr>
            <w:r>
              <w:rPr>
                <w:sz w:val="28"/>
                <w:szCs w:val="28"/>
              </w:rPr>
              <w:tab/>
              <w:t xml:space="preserve">                                                 д.31-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оселов 6-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овоселов 6-2</w:t>
            </w:r>
          </w:p>
        </w:tc>
      </w:tr>
      <w:tr>
        <w:trPr>
          <w:trHeight w:val="6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441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141" w:hanging="0"/>
              <w:outlineLvl w:val="0"/>
              <w:rPr/>
            </w:pPr>
            <w:r>
              <w:rPr>
                <w:sz w:val="28"/>
                <w:szCs w:val="28"/>
              </w:rPr>
              <w:t>р.п.Полтавка, ул.Победы,   д.27-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141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             д.27-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оселов 4-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овоселов 4-2</w:t>
            </w:r>
          </w:p>
        </w:tc>
      </w:tr>
      <w:tr>
        <w:trPr>
          <w:trHeight w:val="6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441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141" w:hanging="0"/>
              <w:outlineLvl w:val="0"/>
              <w:rPr/>
            </w:pPr>
            <w:r>
              <w:rPr>
                <w:sz w:val="28"/>
                <w:szCs w:val="28"/>
              </w:rPr>
              <w:t>р.п.Полтавка, ул.Транспортная,д.14-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141" w:hanging="0"/>
              <w:outlineLvl w:val="0"/>
              <w:rPr/>
            </w:pPr>
            <w:r>
              <w:rPr>
                <w:sz w:val="28"/>
                <w:szCs w:val="28"/>
              </w:rPr>
              <w:tab/>
              <w:t xml:space="preserve">                                                 д.14-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оселов 2-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овоселов 2-2</w:t>
            </w:r>
          </w:p>
        </w:tc>
      </w:tr>
      <w:tr>
        <w:trPr>
          <w:trHeight w:val="6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441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141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Полтавка, ул.Транспортная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141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д.18 «а»-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141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             д.18 «а»-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етлая 7-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ветлая 7-2</w:t>
            </w:r>
          </w:p>
        </w:tc>
      </w:tr>
      <w:tr>
        <w:trPr>
          <w:trHeight w:val="6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441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141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Полтавка, ул.Чапаева,  д.8-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141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             д.8-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етлая 11-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ветлая 11-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441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141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Полтавка, ул.Юбилейная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141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д.15-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141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                     д.15-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оселов 10-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овоселов 10-2</w:t>
            </w:r>
          </w:p>
        </w:tc>
      </w:tr>
      <w:tr>
        <w:trPr>
          <w:trHeight w:val="6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141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Полтавка, ул.Юбилейная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141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д.17-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141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                     д.17-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оселов 8-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овоселов 8-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этапу 2016 года  программа остается без измен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Полтавского   городского поселения  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1059  от 31.10.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ернатору Омской области, Председателю Правитель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Назаро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Виктор Иван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обращению об организации  независимой проверки качества построенного жилья, о газификации домов на юго - восточной части р.п.Полтавка, о выделении средств на подготовку ПСД на строительство внутрипоселковых дорог могу сообщить следующе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распределительный газопровод к 46 квартирам жилого  комплекса малоэтажной застройки в юго - восточной части р.п.Полтавка введен в эксплуатацию. Ведутся работы по подключению квартир к газопроводод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чество построенного жилья специалистами жилищной инспекции контролировалось при сдаче. В августе - сентябре  2016г. проведена проверка аудиторами КСП Омской области по вопросу законности и эффективности использования субсидий на выполнение мероприятий по переселению граждан из аварийного жилищного фонда. В результате контрольного мероприятия установлен ряд нарушений, в  том числе, и качества жилья. В настоящее время подрядчиком ведутся работы по устранению недостатк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Также сообщаю, что средства на изготовление проектно - сметной документации на строительство внутрипоселковых дорог предусмотрены в бюджете на 2017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Полтавского   городского поселения  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 1066   от 31.10.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ю главы Полтавского муниципального  района, начальнику управления капитального стро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Конюхо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Дмитрий Владимир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 Ваше письмо от 27.10.2016 года № 1634 сообщаем следующее, во исполнении пункта 2 перечня поручений Российской Федерации по вопросам обеспечения безопасности дорожного движения от 20.02.2015 № Пр - 287 администрацией Полтавского городского поселения проведена определенная работав по обустройству пешеходных переходов:</w:t>
      </w:r>
    </w:p>
    <w:p>
      <w:pPr>
        <w:pStyle w:val="Normal"/>
        <w:tabs>
          <w:tab w:val="clear" w:pos="708"/>
          <w:tab w:val="left" w:pos="3915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сего на сегодняшний день 13 пешеходных переходов в том числе у образовательных учреждениях 6.</w:t>
      </w:r>
    </w:p>
    <w:p>
      <w:pPr>
        <w:pStyle w:val="Normal"/>
        <w:tabs>
          <w:tab w:val="clear" w:pos="708"/>
          <w:tab w:val="left" w:pos="3915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се пешеходные переходы обустроены дорожными знаками, нанесена разметка на дорожное полотно.</w:t>
      </w:r>
    </w:p>
    <w:p>
      <w:pPr>
        <w:pStyle w:val="Normal"/>
        <w:tabs>
          <w:tab w:val="clear" w:pos="708"/>
          <w:tab w:val="left" w:pos="3915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 2016 году внесены изменения в дислокацию дорожных знаков Полтавского городского поселения, обустроен новый пешеходный переход по ул.Победы ( от м.Магнита до Автовокзала) – установлены соответствующие дорожные знаки, у детского сада «Родничок»  - обустроены «лежачие» полицейские, установлены соответствующие дорожные знаки.</w:t>
      </w:r>
    </w:p>
    <w:p>
      <w:pPr>
        <w:pStyle w:val="Normal"/>
        <w:tabs>
          <w:tab w:val="clear" w:pos="708"/>
          <w:tab w:val="left" w:pos="3915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бюджете 2017 года будут  предусмотрены средства на обустройство остановочного павильона, пешеходного перехода на Северо – Восточном квартале ( ул.Цветочная, БУЗОО «Полтавская ЦРБ» у поликлиники ),  обустройство остановочных карманов  по ул.Ленина ( у детского сада «Солнышко»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Полтавского   городского поселения  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1081 от  3 ноября 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Полтавскому району капитан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 Ваше предписание б/н от 01.11.2016 года, администрация Полтавского городского поселения Полтавского муниципального района сообщает,  на автодороге по ул.20-го Партсъезда р.п.Полтавка просадка в дорожном полотне 50х60х20см, устране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ведутся работы по</w:t>
      </w:r>
      <w:r>
        <w:rPr>
          <w:rStyle w:val="Appleconvertedspace"/>
          <w:rFonts w:cs="Arial" w:ascii="Arial" w:hAnsi="Arial"/>
          <w:color w:val="333333"/>
          <w:sz w:val="20"/>
          <w:szCs w:val="20"/>
          <w:shd w:fill="FFFFFF" w:val="clear"/>
        </w:rPr>
        <w:t> </w:t>
      </w:r>
      <w:r>
        <w:rPr>
          <w:rFonts w:cs="Arial" w:ascii="Arial" w:hAnsi="Arial"/>
          <w:b/>
          <w:bCs/>
          <w:color w:val="333333"/>
          <w:sz w:val="20"/>
          <w:szCs w:val="20"/>
          <w:shd w:fill="FFFFFF" w:val="clear"/>
        </w:rPr>
        <w:t>устранению</w:t>
      </w:r>
      <w:r>
        <w:rPr>
          <w:rStyle w:val="Appleconvertedspace"/>
          <w:rFonts w:cs="Arial" w:ascii="Arial" w:hAnsi="Arial"/>
          <w:color w:val="333333"/>
          <w:sz w:val="20"/>
          <w:szCs w:val="20"/>
          <w:shd w:fill="FFFFFF" w:val="clear"/>
        </w:rPr>
        <w:t> </w:t>
      </w:r>
      <w:r>
        <w:rPr>
          <w:rFonts w:cs="Arial" w:ascii="Arial" w:hAnsi="Arial"/>
          <w:b/>
          <w:bCs/>
          <w:color w:val="333333"/>
          <w:sz w:val="20"/>
          <w:szCs w:val="20"/>
          <w:shd w:fill="FFFFFF" w:val="clear"/>
        </w:rPr>
        <w:t>просадок</w:t>
      </w:r>
      <w:r>
        <w:rPr>
          <w:rStyle w:val="Appleconvertedspace"/>
          <w:rFonts w:cs="Arial" w:ascii="Arial" w:hAnsi="Arial"/>
          <w:color w:val="333333"/>
          <w:sz w:val="20"/>
          <w:szCs w:val="20"/>
          <w:shd w:fill="FFFFFF" w:val="clear"/>
        </w:rPr>
        <w:t> </w:t>
      </w:r>
      <w:r>
        <w:rPr>
          <w:rFonts w:cs="Arial" w:ascii="Arial" w:hAnsi="Arial"/>
          <w:b/>
          <w:bCs/>
          <w:color w:val="333333"/>
          <w:sz w:val="20"/>
          <w:szCs w:val="20"/>
          <w:shd w:fill="FFFFFF" w:val="clear"/>
        </w:rPr>
        <w:t>дорожного</w:t>
      </w:r>
      <w:r>
        <w:rPr>
          <w:rStyle w:val="Appleconvertedspace"/>
          <w:rFonts w:cs="Arial" w:ascii="Arial" w:hAnsi="Arial"/>
          <w:color w:val="333333"/>
          <w:sz w:val="20"/>
          <w:szCs w:val="20"/>
          <w:shd w:fill="FFFFFF" w:val="clear"/>
        </w:rPr>
        <w:t> </w:t>
      </w:r>
      <w:r>
        <w:rPr>
          <w:rFonts w:cs="Arial" w:ascii="Arial" w:hAnsi="Arial"/>
          <w:b/>
          <w:bCs/>
          <w:color w:val="333333"/>
          <w:sz w:val="20"/>
          <w:szCs w:val="20"/>
          <w:shd w:fill="FFFFFF" w:val="clear"/>
        </w:rPr>
        <w:t>полотна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 1092 от 8 ноября 2016 года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83\3960 от 7 ноября 2016 года</w:t>
            </w:r>
          </w:p>
          <w:p>
            <w:pPr>
              <w:pStyle w:val="ConsTitle"/>
              <w:widowControl/>
              <w:tabs>
                <w:tab w:val="clear" w:pos="708"/>
                <w:tab w:val="left" w:pos="915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у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Полтавскому району подполковник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Батало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Сергей Валерь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 Ваш исходящий от 07.11.2016 № 83\3960 сообщаем, что администрацией  Полтавского городского поселения проводится планомерная работа по обеспечению безопасности жизни и здоровья детей. В частности , в 2016 году положены тротуары к ПСШ № 2 и по ул.Ленина к БОУ «Полтавский лицей» и  БПОУ «Полтавский агротехнологический техникум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блема оборудования места сбора и высадки  учеников не решалась на протяжении многих ле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дминистрация Полтавского городского поселения уже предприняла ряд шагов к решению этой проблемы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место высадки и посадки учащихся освещен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несены и согласованы с областным ГАИ соответствующие изменения в дислокацию дорожных знак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 проект бюджета поселения на 2017 год заложены средства  для обустройства места сбора  и высадки учеников на Северо – Восточном квартал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Полтавского   городского поселения                                      М.И.Руденко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    1028    от 16.11.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Полтавскому району капитан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 Ваше предписание б\н  от 16.11.2016 года, администрация Полтавского городского поселения Полтавского муниципального района сообщает,  на перекрестке ул.Комсомольская и ул.Победы р.п.Полтавка зимняя скользкость в виде стекловидного льда устране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И.о.главы Полтавского   городского поселения                           С.Н.Хале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    1029    от 16.11.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Полтавскому району капитан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 Ваше предписание б\н  от 16.11.2016 года, администрация Полтавского городского поселения Полтавского муниципального района сообщает,  на перекрестке ул.Победы  и ул.Калинина  р.п.Полтавка зимняя скользкость в виде стекловидного льда устране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И.о.главы Полтавского   городского поселения                           С.Н.Хале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    1030    от 16.11.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Полтавскому району капитан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 Ваше предписание б\н  от 16.11.2016 года, администрация Полтавского городского поселения Полтавского муниципального района сообщает,  на автодороге по ул.Ленина напротив д.62  р.п.Полтавка зимняя скользкость в виде стекловидного льда устране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И.о.главы Полтавского   городского поселения                           С.Н.Хале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    1031    от 16.11.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Полтавскому району капитан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 Ваше предписание б\н  от 16.11.2016 года, администрация Полтавского городского поселения Полтавского муниципального района сообщает,  по кольцевому движению на пересечении с ул.1- я Восточная, ул.Комсомольская, ул.Ленина р.п.Полтавка зимняя скользкость в виде стекловидного льда устране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И.о.главы Полтавского   городского поселения                           С.Н.Хале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    1032    от 16.11.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Полтавскому району капитан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 Ваше предписание б\н  от 16.11.2016 года, администрация Полтавского городского поселения Полтавского муниципального района сообщает,  на автодороге по ул.Комсомольская  напротив д.27 р.п.Полтавка зимняя скользкость в виде стекловидного льда устране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И.о.главы Полтавского   городского поселения                           С.Н.Хале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1152  от 22.11.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Полтавскому району капитан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 Ваше предписание б\н  от 21.11.2016 года, администрация Полтавского городского поселения Полтавского муниципального района сообщает,  на ул.Ленина от кольцевого движения до перекрестка с ул.М.Долиной на ул.Победы от перекрестка с ул.Калинина до д.№ 110 р.п.Полтавка колейность устране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Полтавского   городского поселения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           от 22.11.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Полтавскому району капитан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 Ваше предписание б\н  от 21.11.2016 года, администрация Полтавского городского поселения Полтавского муниципального района сообщает,  на ул.Победы от перекрестка с ул.Калининой до д.№ 110 р.п.Полтавка колейность устране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Полтавского   городского поселения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 1152 от 22.11.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Полтавскому району капитан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аше предписание б\н  от 21.11.2016 года, администрация Полтавского городского поселения сообщает, что в целях исполнения Вашего предписания руководителю ГП «Полтавское ДРСУ» В.В.Никифорову была направлена заявка от 22.11.2016 № 1148 о предоставлении автогрейдера для устранения колейности на автомобильных дорогах р.п.Полтавка: ул.Ленина от кольцевого движения до перекрестка с ул.М.Долиной и на ул.Победы от перекрестка с ул.Калинина до д.№ 110 (копия заявки прилагается). </w:t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м ГП «Полтавское ДРСУ»  обещано предоставить автогрейдер 23.11.2016г. Предоставить автогрейдер не предоставляется возможным, так как 22.11.2016г. автогрейдер занят на объекте.</w:t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им Вас отсрочить срок выполнения предписания до 23.11.2016 до 18-0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sz w:val="28"/>
          <w:szCs w:val="28"/>
        </w:rPr>
        <w:t>Глава Полтавского   городского поселения    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     от 22.11.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Полтавскому району капитан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/>
      </w:pPr>
      <w:r>
        <w:rPr>
          <w:sz w:val="28"/>
          <w:szCs w:val="28"/>
        </w:rPr>
        <w:t xml:space="preserve">На исходящий от 22.11.16 № 83/б\н, администрация Полтавского городского поселения сообщает, что в связи с тем, что 23.11.2016г в 11-30 запланирована поездка в  Законодательное собрание г.Омска, прибыть по адресу: Омская область, г.п. Полтавка, ул.Ленина,10 к. № 15 к 11-00 23.11.2016г. не представляется возможным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Полтавского   городского поселения    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1164  от 23.11.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Полтавскому району капитан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/>
      </w:pPr>
      <w:r>
        <w:rPr>
          <w:sz w:val="28"/>
          <w:szCs w:val="28"/>
        </w:rPr>
        <w:t>На Ваше предписание б\н от 22.11.2016 года, администрация Полтавского городского поселения сообщает,  от кольцевого движения по ул.Комсомольская до пересечения с ул.Победы р.п. на проезжей части колейность и снежный накат устранен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Полтавского   городского поселения    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  1193   от 28.11.2016 года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   1794  от 24.11.2016 года</w:t>
            </w:r>
          </w:p>
          <w:p>
            <w:pPr>
              <w:pStyle w:val="ConsTitle"/>
              <w:widowControl/>
              <w:tabs>
                <w:tab w:val="clear" w:pos="708"/>
                <w:tab w:val="left" w:pos="1200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ю главы Полтавского муниципального  района, начальнику управления капитального стро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Конюхо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Дмитрий Владимир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 Ваше письмо № 1794 от 24.11.2016 года сообщаем,  что реализацию проекта по замене уличного освещения на энергосберегающие светодиодные светильники в р.п.Полтавка администрация Полтавского городского поселения   не считает  возможным, в связи с планомерной работой администрации по замене светильников на светодиодны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Полтавского   городского поселения                                      М.И.Руд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 1223   от 02.12.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Полтавскому району капитан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аше предписание б\н от 01.12.2016 года, администрация Полтавского городского поселения сообщает,  перекрестк ул.20 Партсъезда и автодороги Полтавка – Ольгино освеще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Полтавского   городского поселения    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 1226   от 02.12.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Полтавскому району капитан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аше предписание б\н от 01.12.2016 года, администрация Полтавского городского поселения сообщает, на  перекрестке ул.20 Партсъезда и автодороги Полтавка – Ольгино зимняя скользкость в виде стекловидного льда устране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Полтавского   городского поселения    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 1231   от 05.12.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у участка  РЭУ</w:t>
            </w:r>
          </w:p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лта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Мирошни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Сергей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чрезвычайный случай, произошедший 5 декабря 2016 года с ученицей Полтавского лицея (ребенок упал в водопроводный колодец) .</w:t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/>
      </w:pPr>
      <w:r>
        <w:rPr>
          <w:sz w:val="28"/>
          <w:szCs w:val="28"/>
        </w:rPr>
        <w:t>А также в целях безопасности жизни и здоровья детей, Вам необходимо  обеспечить наличие предусмотренных ГОСТом  крышек люков  на  водопроводных колодцах в р.п.Полтавка. Обеспечить их надежное крепление.</w:t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/>
      </w:pPr>
      <w:r>
        <w:rPr>
          <w:sz w:val="28"/>
          <w:szCs w:val="28"/>
        </w:rPr>
        <w:t xml:space="preserve">В срочном порядке установить и закрепить крышку люка на водопроводный колодец, находящийся  на ул.Советска( пересечение с ул.Ленина). </w:t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люк прикрыт листом железа, что недопустимо и угрожает безопасности жизни граждан.</w:t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Полтавского   городского поселения    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    1276    от13.12.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Полтавскому району капитан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аше предписание б\н от 13.12.2016 года, администрация Полтавского городского поселения сообщает,  от кольцевого движения по ул.Комсомольская до пересечения с ул.Победы р.п. на проезжей части колейность и снежный накат устранен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Полтавского   городского поселения    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    1278    от 13.12.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Полтавскому району капитан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180"/>
        <w:jc w:val="both"/>
        <w:rPr/>
      </w:pPr>
      <w:r>
        <w:rPr>
          <w:sz w:val="28"/>
          <w:szCs w:val="28"/>
        </w:rPr>
        <w:t>На Ваше предписание б\н  от 13.12.2016 года, администрация Полтавского городского поселения Полтавского муниципального района сообщает,  на автодороге по ул.Комсомольская  напротив д.27 р.п.Полтавка зимняя скользкость в виде стекловидного льда устране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олтавского   городского поселения                           М.И.Руденко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    1277    от 13.12.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Полтавскому району капитан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180"/>
        <w:jc w:val="both"/>
        <w:rPr/>
      </w:pPr>
      <w:r>
        <w:rPr>
          <w:sz w:val="28"/>
          <w:szCs w:val="28"/>
        </w:rPr>
        <w:t>На Ваше предписание б\н  от 13.12.2016 года, администрация Полтавского городского поселения Полтавского муниципального района сообщает,  ул.Ленина от кольцевого движения до перекрестка с ул.М.Долиной   р.п.Полтавка  колейность устране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олтавского   городского поселения                           М.И.Руденко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 1325 от 22.12.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Полтавскому району капитан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 Ваше предписание б\н  от 22.12.2016 года, администрация Полтавского городского поселения Полтавского муниципального района сообщает,  ул.Ленина от кольцевого движения до перекрестка с ул.М.Долиной   р.п.Полтавка  колейность устране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олтавского   городского поселения                           М.И.Руденко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  1326 от 22.12.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Полтавскому району капитан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 Ваше предписание б\н  от 22.12.2016 года, администрация Полтавского городского поселения Полтавского муниципального района сообщает,  на ул.Победы  д.№ 110 от перекрестка с ул.Калининой р.п.Полтавка колейность и снежный накат устранен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Полтавского   городского поселения                                    М.И.Руденко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          от 22.12.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Полтавскому району капитан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аше предписания б\н  от 22.12.2016 года, администрация Полтавского городского поселения сообщает, что в целях исполнения Вашего предписания руководителю ГП «Полтавское ДРСУ» В.В.Никифорову была направлена заявка от 22.12.2016 № 1324 о предоставлении автогрейдера для устранения колейности на автомобильных дорогах р.п.Полтавка: ул.Ленина от кольцевого движения до перекрестка с ул.М.Долиной и на ул.Победы  до д.№ 110 от перекрестка с ул.Калинина (копия заявки прилагается). </w:t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/>
      </w:pPr>
      <w:r>
        <w:rPr>
          <w:sz w:val="28"/>
          <w:szCs w:val="28"/>
        </w:rPr>
        <w:t>Автогрейдер не был предоставлен. При личной беседе руководитель ГП «Полтавское ДРСУ»  сообщил, что автогрейдер не может быть предоставлен при низкой температуре.</w:t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озможности автогрейдер будет предоставлен при более благоприятных погодных условиях.</w:t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им Вас отсрочить срок выполнения предписания до более благоприятных погодных условий.</w:t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дать письменный ответ.</w:t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sz w:val="28"/>
          <w:szCs w:val="28"/>
        </w:rPr>
        <w:t>городского поселения                                                                             М.И.Руденко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1352  от 31.12.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Полтавскому району капитан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/>
      </w:pPr>
      <w:r>
        <w:rPr>
          <w:sz w:val="28"/>
          <w:szCs w:val="28"/>
        </w:rPr>
        <w:t>На Ваше предписания б\н  от 30.12.2016 года, администрация Полтавского городского поселения сообщает, по ул.Ленина на пешеходном переходе с выходом на парковую зону дорожный знак 5.19.1 установлен</w:t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Полтавского   городского поселения                                        М.И.Руденко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1353  от 31.12.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Полтавскому району капитан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/>
      </w:pPr>
      <w:r>
        <w:rPr>
          <w:sz w:val="28"/>
          <w:szCs w:val="28"/>
        </w:rPr>
        <w:t>На Ваше предписания б\н  от 30.12.2016 года, администрация Полтавского городского поселения сообщает, на перекрестке ул.Кирова и ул.Комсомольская на пешеходном переходе крен стойки дорожного знака 5.19 устранен, на второй стойке знак развернули.</w:t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Полтавского   городского поселения                                        М.И.Руденко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1354 от 31.12.2016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Полтавскому району капитан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аше предписания б\н  от 30.12.2016 года, администрация Полтавского городского поселения сообщает, в администрации Полтавского городского поселения дорожный знак 5.20 отсутствует, в связи с окончанием финансового года и отсутствием возможности внесения изменения в бюджет в части выделения финансовых средств на дорожные знаки, установка дорожного знака будет проводиться в январе 2017 года.</w:t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Полтавского   городского поселения                                        М.И.Руденко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16 от 09.01.2017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Полтавскому району капитан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о служебной необходимостью 10.01.2017 года присутствовать в Министерстве строительства и жилищно – коммунального комплекса Омской Области, прошу Вас составление протокола по ст.19.5 ч. 1 КоАП РФ перенести </w:t>
      </w:r>
      <w:r>
        <w:rPr>
          <w:color w:val="FF0000"/>
          <w:sz w:val="28"/>
          <w:szCs w:val="28"/>
        </w:rPr>
        <w:t>на 11.01.2017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Полтавского   городского поселения                                        М.И.Руденко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      23    от 10.01.2017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Полтавскому району капитан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/>
      </w:pPr>
      <w:r>
        <w:rPr>
          <w:sz w:val="28"/>
          <w:szCs w:val="28"/>
        </w:rPr>
        <w:t>На Ваше предписания № 4  от 10.01.2017 года, администрация Полтавского городского поселения сообщает, снежные валы вблизи пешеходного перехода по ул.Ленина напротив д.№ 1  с выходом на парковую зону устранены.</w:t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тавского   городского поселения                                        С.Н.Халецкая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    22      от 10.01.2017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Полтавскому району капитан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/>
      </w:pPr>
      <w:r>
        <w:rPr>
          <w:sz w:val="28"/>
          <w:szCs w:val="28"/>
        </w:rPr>
        <w:t>На Ваше предписания № 5  от 10.01.2017 года, администрация Полтавского городского поселения сообщает, расширение проезжей части на ул.Садовая р.п.Полтавка произведено.</w:t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тавского   городского поселения                                        С.Н.Халецкая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    43      от 12.01.2017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Полтавскому району капитан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аше предписания № б\н  от 09.01.2017 года, администрация Полтавского городского поселения сообщает, на пешеходном переходе напротив дома № 1 Ленина кронирование клена произведено.</w:t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Полтавского   городского поселения                                        М.И.Руденко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    44      от 12.01.2017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Полтавскому району капитан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аше предписания № б\н  от 09.01.2017 года, администрация Полтавского городского поселения сообщает, на пешеходном переходе на пересечении ул.Калинина и ул.Победы стойка дорожного знака 5.19 «Пешеходный переход» не далее двух метров  от края проезжей части установлена.</w:t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Полтавского   городского поселения                                        М.И.Руденко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    45      от 12.01.2017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Полтавскому району капитан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аше предписания № б\н  от 09.01.2017 года, администрация Полтавского городского поселения сообщает, на пешеходном переходе по ул.Победы д.з.5.19 «Пешеходный переход» установлен.</w:t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Полтавского   городского поселения                                        М.И.Руденко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   55       от 13.01.2017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Полтавскому району майор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/>
      </w:pPr>
      <w:r>
        <w:rPr>
          <w:sz w:val="28"/>
          <w:szCs w:val="28"/>
        </w:rPr>
        <w:t>В связи с отсутствием свободной техники (автогрейдера) в ГП «Полтавское ДРСУ» 13.01.2017г., просим Вас предоставить отсрочку исполнения предписаний от 13.01.2017г.вх. № 39,40,41 в срок до 17.01.2017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ошу Вас дать письменный отв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Полтавского   городского поселения                                        М.И.Руденко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1"/>
      </w:tblGrid>
      <w:tr>
        <w:trPr/>
        <w:tc>
          <w:tcPr>
            <w:tcW w:w="4789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лтавский муниципальный 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тавского городского 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мской обл.,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тел./факс 8(38163) 21-967</w:t>
            </w:r>
          </w:p>
          <w:p>
            <w:pPr>
              <w:pStyle w:val="Normal"/>
              <w:ind w:left="18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 –mail:</w:t>
            </w:r>
            <w:r>
              <w:rPr>
                <w:rStyle w:val="2"/>
                <w:sz w:val="18"/>
                <w:szCs w:val="18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Adm-Poltavka@yandex.ru</w:t>
              </w:r>
            </w:hyperlink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.№ 54  от 13.01.2</w:t>
            </w:r>
            <w:r>
              <w:rPr>
                <w:rFonts w:cs="Times New Roman" w:ascii="Times New Roman" w:hAnsi="Times New Roman"/>
                <w:b w:val="false"/>
              </w:rPr>
              <w:t>017 года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ConsTitle"/>
              <w:widowControl/>
              <w:spacing w:lineRule="auto" w:line="276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ю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«Полтавское ДРСУ»</w:t>
            </w:r>
          </w:p>
          <w:p>
            <w:pPr>
              <w:pStyle w:val="ConsTitle"/>
              <w:widowControl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икифорову В.Н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ка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ажаемый Виталий Николаевич!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едписаний ГИБДД ОМВД России по Полтавскому району просим предоставить технику (автогрейдер) для устранения колейности, снежного наката на автомобильных дорогах р.п. Полтавка: ул.Ленина от кольцевого движения до перекрестка с ул.М.Долиной и на ул.Победы  от д.№ 110 до перекрестка с ул.Калинина, от кольцевого движения по ул.Комсомольская до пересечения с ул.Побед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ку просим предоставить  13.01.2017 г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ошу Вас дать письменный отве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sz w:val="28"/>
          <w:szCs w:val="28"/>
        </w:rPr>
        <w:t>городского поселения                                                                  М.И.Руд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         от          .01.2017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Полтавскому району майор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аше предписания № 9  от 16.01.2017 года, администрация Полтавского городского поселения сообщает, по ул.Победы р.п.Полтавка от перекрестка с ул.Калинина до перекрестка с ул.Советская колейность устранена.</w:t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Полтавского   городского поселения                                        М.И.Руденко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           от            .01.2017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Полтавскому району майору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аше предписания № 8  от 16.01.2017 года, администрация Полтавского городского поселения сообщает, по ул.Ленина р.п.Полтавка кольцевого движения до дома № 55 колейность устранена.</w:t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Полтавского   городского поселения                                        М.И.Руденко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    63      от 16.01.2017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Полтавскому району майор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аше предписания № б\н  от 13.01.2017 года, администрация Полтавского городского поселения сообщает, от кольцевого движения по ул.Комсомольская до пересечения с ул.Победы р.п.Полтавка устранить на проезжей части колейность и снежный накат устранены.</w:t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Полтавского   городского поселения                                        М.И.Руденко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          от           .01.2017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Полтавскому району майор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/>
      </w:pPr>
      <w:r>
        <w:rPr>
          <w:sz w:val="28"/>
          <w:szCs w:val="28"/>
        </w:rPr>
        <w:t>В связи с отсутствием свободной техники (автогрейдера) в ГП «Полтавское ДРСУ» 16.01.2017г., просим Вас предоставить отсрочку исполнения предписаний № 8, № 9 от 16.01.2017г.вх. № 48,49 в срок до 18.01.2017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ошу Вас дать письменный отв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Полтавского   городского поселения                                        М.И.Руденко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1"/>
      </w:tblGrid>
      <w:tr>
        <w:trPr/>
        <w:tc>
          <w:tcPr>
            <w:tcW w:w="4789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лтавский муниципальный 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тавского городского 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мской обл.,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тел./факс 8(38163) 21-967</w:t>
            </w:r>
          </w:p>
          <w:p>
            <w:pPr>
              <w:pStyle w:val="Normal"/>
              <w:ind w:left="18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 –mail:</w:t>
            </w:r>
            <w:r>
              <w:rPr>
                <w:rStyle w:val="2"/>
                <w:sz w:val="18"/>
                <w:szCs w:val="18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sz w:val="18"/>
                  <w:szCs w:val="18"/>
                  <w:lang w:val="en-US"/>
                </w:rPr>
                <w:t>Adm-Poltavka@yandex.ru</w:t>
              </w:r>
            </w:hyperlink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</w:rPr>
              <w:t>Исх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.№      61     от   16.01.2</w:t>
            </w:r>
            <w:r>
              <w:rPr>
                <w:rFonts w:cs="Times New Roman" w:ascii="Times New Roman" w:hAnsi="Times New Roman"/>
                <w:b w:val="false"/>
              </w:rPr>
              <w:t>017 года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ConsTitle"/>
              <w:widowControl/>
              <w:spacing w:lineRule="auto" w:line="276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ю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«Полтавское ДРСУ»</w:t>
            </w:r>
          </w:p>
          <w:p>
            <w:pPr>
              <w:pStyle w:val="ConsTitle"/>
              <w:widowControl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икифорову В.Н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ка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ажаемый Виталий Николаевич!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а основании предписаний ОГИБДД ОМВД России по Полтавскому району просим предоставить технику (автогрейдер) для устранения колейности, снежного наката на автомобильных дорогах р.п. Полтавка: по ул.Ленина р.п.Полтавка от  кольцевого движения до дома № 55 и по ул.Победы р.п.Полтавка от перекрестка с ул.Калинина до перекрестка с ул.Советска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хнику просим предоставить  17.01.2017 г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ошу Вас дать письменный отве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sz w:val="28"/>
          <w:szCs w:val="28"/>
        </w:rPr>
        <w:t>городского поселения                                                                  М.И.Руден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    63      от 16.01.2017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Полтавскому району майор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аше предписания № б\н  от 13.01.2017 года, администрация Полтавского городского поселения сообщает, от кольцевого движения по ул.Комсомольская до пересечения с ул.Победы р.п.Полтавка устранить на проезжей части колейность и снежный накат устранены.</w:t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Полтавского   городского поселения                                        М.И.Руденко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              от              .01.2017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Полтавскому району майор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аше предписания № 8  от 13.01.2017 года, администрация Полтавского городского поселения сообщает, на ул.Ленина от кольцевого движения до перекрестка с ул.М.Долиной р.п.Полтавка колейность устранена.</w:t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Полтавского   городского поселения                                        М.И.Руденко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№               от              .01.2017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Полтавскому району майор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аше предписания № б\н  от 13.01.2017 года, администрация Полтавского городского поселения сообщает, на ул.Победы от д. № 110 до перекрестка с ул.Калинина р.п.Полтавка снежный накат и колейность устранены.</w:t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Полтавского   городского поселения                                        М.И.Руденко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х. № 226  от 15.02.2017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tabs>
                <w:tab w:val="clear" w:pos="708"/>
                <w:tab w:val="center" w:pos="4677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у ОГИБДД ОМВД Росс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Полтавскому району майору пол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 Пожида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ил Никола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аше предписания № б\н  от 15.02.2017 года сообщаем следующее.</w:t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/>
      </w:pPr>
      <w:r>
        <w:rPr>
          <w:sz w:val="28"/>
          <w:szCs w:val="28"/>
        </w:rPr>
        <w:t>Администрацией направлена заявка руководителю ГП «Полтавское ДРСУ» с просьбой предоставить технику (автогрейдер) для исполнения предписаний. На сегодняшний день техника находится в нерабочем состоянии. В связи, с чем просим Вас предоставить отсрочку исполнения предписаний б/н от 15.02.2017 г. вх. № 187,191 в срок до 17.02.2017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ошу Вас дать письменный отв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sz w:val="28"/>
          <w:szCs w:val="28"/>
        </w:rPr>
        <w:t>городского поселения                                                                         М.И.Руденко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sectPr>
      <w:type w:val="nextPage"/>
      <w:pgSz w:w="11906" w:h="16838"/>
      <w:pgMar w:left="1276" w:right="99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Poltavka@yandex.ru" TargetMode="External"/><Relationship Id="rId3" Type="http://schemas.openxmlformats.org/officeDocument/2006/relationships/hyperlink" Target="mailto:Adm-Poltavka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2:50:00Z</dcterms:created>
  <dc:creator>Customer</dc:creator>
  <dc:description/>
  <cp:keywords/>
  <dc:language>en-US</dc:language>
  <cp:lastModifiedBy>Гудова Елена Викторовна</cp:lastModifiedBy>
  <cp:lastPrinted>2017-02-15T17:01:00Z</cp:lastPrinted>
  <dcterms:modified xsi:type="dcterms:W3CDTF">2017-02-15T11:07:00Z</dcterms:modified>
  <cp:revision>138</cp:revision>
  <dc:subject/>
  <dc:title>Омская область</dc:title>
</cp:coreProperties>
</file>