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распоряж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№ 340 от   27.10.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гнозу социально-экономического развития Полтавского городского поселения на 2017-201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социально-экономического развития Полтавского городского поселения на 2017 год и на плановый период 2018 и 2019 годов (далее – прогноз) разработан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>- сценарных условий социально-экономического развития Российской Федерации на 2017 год и на период до 2019года, предусматривающих реализацию приоритетов государственной политики на долгосрочную перспекти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нденций социально-экономического развития Полтавского городского поселения за предшествующие годы и фактически складывающейся ситуации в текуще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ных данных о деятельности хозяйствующих субъектов, осуществляемой на территории городского поселения на 2017 год и на период до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одготовлен на вариантной основе. Оба варианта прогноза базируются на относительно благоприятных оценках внешнеэкономической конъюн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варианте прогноза, развитие экономики будет происходить в условиях сдержанного роста инвестиционного и потребительского с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ом (основном) варианте предусматривается развитие экономики в условиях активной реализации государственной политики, направленной на повышение инвестиционной привлекательности Полтавского городского поселения, широкого внедрения наукоемких технологий в производство, развития предпринимательской инициативы, качественного совершенствования факторов производства и их использования, уровня доходо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ожи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й прорыв в улучшении инвестиционного и бизнес-климата Полтавского городского поселения, выраженный в значительном росте объемов инвестиций в основной капитал, повышение оценки бизнес-сообществом условий ведения предпринимательской деятельности в Полтавском город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рынка труда , выраженное в повышении производительности труда, увеличение доли высокопроизводительных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конкурентноспособности производимой в Полтавском городском поселении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едствие оптимизации расходов местного бюджета – социальное развитие и инвестиции в человеческий капитал, выраженные в повышении среднего уровня заработной платы отдельных категорий работников бюджетного сектора экономики развитие инфраструктуры;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>На территории Полтавского городского поселения зарегистрировано 160 организаций, из них 30 – количество организаций муниципальной формы собственности.</w:t>
      </w:r>
    </w:p>
    <w:p>
      <w:pPr>
        <w:pStyle w:val="3"/>
        <w:spacing w:lineRule="auto" w:line="240"/>
        <w:ind w:left="0" w:firstLine="708"/>
        <w:rPr>
          <w:szCs w:val="28"/>
        </w:rPr>
      </w:pPr>
      <w:r>
        <w:rPr>
          <w:szCs w:val="28"/>
        </w:rPr>
        <w:t>В 2017 году по собственным доходам планируется получить 15,1 млн. рублей, в 2018 и 2019 годах  17,0 млн. руб. и 18,0 млн. руб. соответственно. Поступления по земельному налогу в 2017 году планируются в размере  0,6 млн. рублей, в 2018 году 07 млн. рублей и в 2019 году 0,9 млн. рублей. Сумма налога на доходы физических лиц  составит 8,6 млн. рублей в 2017 году ; 9,0 млн. рублей  в 2018 году и 9,3 млн. рублей в 2019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величения поступлений в бюджет о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законодательством. Выявить земельные участки, земельный налог с которых не уплачивается или занижен. По результатам  проведенной в поселении инвентаризации есть  неиспользуемые земли. Планируется увеличить поступление данного налога на 0,5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величения поступлений от налога на имущество физических лиц администрацией поселения ведется инвентаризация объектов недвижимого имущества. В течение 2017 – 2019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, оказываться содействие гражданам по оформлению права собственности на дома и другое недвижимое имущество. Данные меры позволят увеличить ежегодные поступления от данного налога на 3 %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>Расходы  на 2017 год планируются в размере  15,1  млн. рублей.</w:t>
      </w:r>
    </w:p>
    <w:p>
      <w:pPr>
        <w:pStyle w:val="3"/>
        <w:spacing w:lineRule="auto" w:line="240"/>
        <w:ind w:left="0" w:firstLine="708"/>
        <w:rPr/>
      </w:pPr>
      <w:r>
        <w:rPr>
          <w:szCs w:val="28"/>
        </w:rPr>
        <w:t>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, малого бизнеса, обеспечение продовольственной безопасности поселения, повышение уровня жизни населения .</w:t>
      </w:r>
    </w:p>
    <w:p>
      <w:pPr>
        <w:pStyle w:val="3"/>
        <w:spacing w:lineRule="auto" w:line="240"/>
        <w:ind w:left="0" w:hanging="0"/>
        <w:rPr>
          <w:szCs w:val="28"/>
        </w:rPr>
      </w:pPr>
      <w:r>
        <w:rPr/>
        <w:tab/>
        <w:t xml:space="preserve">Приоритетными задачами развития агропромышленного комплекса поселения в 2017 – 2019 годах являю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на территории Полтавского городского поселения приоритетного национального проекта "Развитие агропромышленного комплекса" будут созданы условия для ускоренного развития животноводства и расширения системы поддержки личных подсобных и крестьянских (фермерских) хозяйств.  В 2017-2019 году продолжится реализация мероприятий целевой программы «Развитие малых форм хозяйствования в агропромышленном комплексе 2017-2019 год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литики в сфере жилищного строительства , является обеспечение жителей  поселения качественным и доступным жильем, увеличение ввода в эксплуатацию жилых домов, содействие развитию ипотечного жилищного кредит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ючевым инструментом достижения поставленной цели станет реализация на территории поселения приоритетного национального проекта "Доступное и комфортное жилье – гражданам России",  производить строительство жилья по "Губернаторской программе - поддержка граждан в строительстве, реконструкции, достройке индивидуального жилья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удовые ресурсы Полтавского городского поселения составляют 4,6 тысяч человек, или 64,8% от общей численн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альной безработицы составляет – 23,0%. Уровень официально зарегистрированной безработицы составляет – 5,9 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селении реализуется мероприятия по программе занятости населения Полтавского городского поселения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на оплату труда по Полтавскому городскому поселению составят в сумме 526,3 млн. рублей. Среднедушевые денежные доходы (в месяц) в 2016 году составят 7950,00 рублей.</w:t>
      </w:r>
    </w:p>
    <w:p>
      <w:pPr>
        <w:pStyle w:val="3"/>
        <w:spacing w:lineRule="auto" w:line="240"/>
        <w:ind w:left="-1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и относительно низкой зарплате уровень покупательной способности можно охарактеризовать как средний, что позволяет развиваться торговле. </w:t>
      </w:r>
    </w:p>
    <w:p>
      <w:pPr>
        <w:pStyle w:val="3"/>
        <w:spacing w:lineRule="auto" w:line="240"/>
        <w:ind w:left="-18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 территории поселения осуществляет деятельность 60</w:t>
      </w:r>
      <w:r>
        <w:rPr>
          <w:color w:val="FF0000"/>
          <w:szCs w:val="28"/>
        </w:rPr>
        <w:t xml:space="preserve"> </w:t>
      </w:r>
      <w:r>
        <w:rPr>
          <w:szCs w:val="28"/>
        </w:rPr>
        <w:t>частных предпринимателей занимающихся торговлей, закупом мяса, производством и реализацией полуфабрикатов, ремонтом обуви пошивом и реставрацией одежды. Население занято в личных подсобных хозяйств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08:00Z</dcterms:created>
  <dc:creator>user</dc:creator>
  <dc:description/>
  <cp:keywords/>
  <dc:language>en-US</dc:language>
  <cp:lastModifiedBy>user</cp:lastModifiedBy>
  <cp:lastPrinted>2015-11-13T14:47:00Z</cp:lastPrinted>
  <dcterms:modified xsi:type="dcterms:W3CDTF">2016-11-21T06:06:00Z</dcterms:modified>
  <cp:revision>32</cp:revision>
  <dc:subject/>
  <dc:title/>
</cp:coreProperties>
</file>