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6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 декабр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Бойко Юрий Борисович, Галаган Елена Владимировна, Танский Николай Никифорович, Бобырь Надежда Ивановна, Галаган Елена Владимировна, Лыбина Юлия Вячеславо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Дьяченко Виктор Яковлевич, Демченко Зоя Алексеевна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Панова Светлана Ивановна – зам.главы, председатель  комитета финансов и контроля администрации Полтавского муниципального района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1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2. Проект  решения «О внесении изменений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432"/>
        <w:jc w:val="both"/>
        <w:rPr/>
      </w:pPr>
      <w:r>
        <w:rPr/>
        <w:t>3. Проект решения «О внесении изменений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ект решения «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- Танский Н.Н.: В Совет депутатов Полтавского городского поселения поступило ходатайство от главы Полтавского муниципального района от 15.08.2016 года б\н «О премировании главы Полтавского городского поселения Руденко М.И. за ликвидацию последствий весеннего паводка и организацию работ по газификации на территории Полтавского городского поселения (ходатайство прилагается), на основании вышеизложенного предлагаю внести изменения в повестку дня и включить   5 вопрос о премировании главы Полтавского городского поселения М.И.Руденко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ешили: внести изменения в  повестку дня и включить 5 вопрос  « О премировании главы Полтавского городского поселения»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лушали: Шпынову Н.В.: 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внести </w:t>
      </w:r>
      <w:r>
        <w:rPr>
          <w:bCs/>
        </w:rPr>
        <w:t xml:space="preserve"> изменения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highlight w:val="yellow"/>
        </w:rPr>
      </w:pPr>
      <w:r>
        <w:rPr>
          <w:sz w:val="22"/>
          <w:szCs w:val="22"/>
        </w:rPr>
        <w:t>2.Слушали:</w:t>
      </w:r>
      <w:r>
        <w:rPr/>
        <w:t xml:space="preserve"> Халецкую С.Н: «О внесении изменений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: внести изменения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sz w:val="22"/>
          <w:szCs w:val="22"/>
        </w:rPr>
        <w:t>3.Слушали:</w:t>
      </w:r>
      <w:r>
        <w:rPr/>
        <w:t xml:space="preserve"> Халецкую С.Н: «О внесении изменений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Решили: внести  изменения в решение от 13.10.2005 года № 11 «</w:t>
      </w:r>
      <w:r>
        <w:rPr>
          <w:color w:val="000000"/>
          <w:spacing w:val="-4"/>
        </w:rPr>
        <w:t>Об утверждении Порядка организации и проведения публичных слушаний»</w:t>
      </w:r>
    </w:p>
    <w:p>
      <w:pPr>
        <w:pStyle w:val="Normal"/>
        <w:jc w:val="both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both"/>
        <w:rPr>
          <w:highlight w:val="yellow"/>
        </w:rPr>
      </w:pPr>
      <w:r>
        <w:rPr>
          <w:sz w:val="22"/>
          <w:szCs w:val="22"/>
        </w:rPr>
        <w:t>4.Слушали:</w:t>
      </w:r>
      <w:r>
        <w:rPr/>
        <w:t xml:space="preserve"> Халецкую С.Н: «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shd w:fill="FFFFFF" w:val="clear"/>
        <w:jc w:val="both"/>
        <w:rPr>
          <w:highlight w:val="yellow"/>
        </w:rPr>
      </w:pPr>
      <w:r>
        <w:rPr/>
        <w:t xml:space="preserve">   </w:t>
      </w:r>
      <w:r>
        <w:rPr/>
        <w:t>Решили: внести  изменения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shd w:fill="FFFFFF" w:val="clear"/>
        <w:jc w:val="both"/>
        <w:rPr>
          <w:color w:val="000000"/>
          <w:spacing w:val="-4"/>
          <w:highlight w:val="yellow"/>
        </w:rPr>
      </w:pPr>
      <w:r>
        <w:rPr>
          <w:color w:val="000000"/>
          <w:spacing w:val="-4"/>
          <w:highlight w:val="yellow"/>
        </w:rPr>
      </w:r>
    </w:p>
    <w:p>
      <w:pPr>
        <w:pStyle w:val="Normal"/>
        <w:rPr>
          <w:highlight w:val="yellow"/>
        </w:rPr>
      </w:pPr>
      <w:r>
        <w:rPr/>
        <w:t xml:space="preserve"> 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5.Слушали: Танского Н.Н. «О премировании главы Полтавского город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 организации местного самоуправления в Российской Федерации»,   руководствуясь пунктом 4 статьи 1 главы  1 Решения Совета от 05.03.2008 года № 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, учитывая ходатайство  главы  Полтавского муниципального района от 15.08.2016 года б\н,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</w:t>
      </w:r>
      <w:r>
        <w:rPr>
          <w:color w:val="000000"/>
        </w:rPr>
        <w:t>1. Выплатить главе Полтавского городского поселения Руденко Марине Ивановне премию в размере месячного денежного содерж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ешили:</w:t>
      </w:r>
      <w:r>
        <w:rPr>
          <w:color w:val="000000"/>
        </w:rPr>
        <w:t xml:space="preserve"> Выплатить главе Полтавского городского поселения Руденко Марине Ивановне премию в размере месячного денежного содерж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>Голосовали: 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1-14T09:20:00Z</cp:lastPrinted>
  <dcterms:modified xsi:type="dcterms:W3CDTF">2018-11-14T03:20:00Z</dcterms:modified>
  <cp:revision>6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