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оября 2016 года                                          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50 482 787,96 рубл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51 254 676,01 рубле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я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снижения остатков средств на счетах по учету средств местного бюджета дефицит местного бюджета равен 0.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татье 6 «Межбюджетные трансферты» слова «в сумме 15 603 802,67рублей» заменить на слова «в сумме 34 032 067,96 руб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ложение № 3 «Безвозмездные поступления в местный бюджет на 2016 год» изложить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 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 №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30.11.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032 067,96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036 074,56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1 826,21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351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361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127 467,81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8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01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7 542,4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029,9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от30.11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970 94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969 947,58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68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9 522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9 522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6 62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2546,5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2546,56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63,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630,7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8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663,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633,7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691 60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190 763,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500 840,55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885,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 44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437,89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 35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 153,8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959 191,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22 140,6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237 050,8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17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 1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827 692,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89 490,8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28 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37 180,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37 180,2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5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52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5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52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 254 676,01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835 088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419 588,01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3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городского поселения №37от10.11.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5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64"/>
        <w:gridCol w:w="421"/>
        <w:gridCol w:w="422"/>
        <w:gridCol w:w="213"/>
        <w:gridCol w:w="272"/>
        <w:gridCol w:w="233"/>
        <w:gridCol w:w="484"/>
        <w:gridCol w:w="633"/>
        <w:gridCol w:w="612"/>
        <w:gridCol w:w="1358"/>
        <w:gridCol w:w="1275"/>
        <w:gridCol w:w="1214"/>
      </w:tblGrid>
      <w:tr>
        <w:trPr>
          <w:trHeight w:val="1433" w:hRule="atLeast"/>
        </w:trPr>
        <w:tc>
          <w:tcPr>
            <w:tcW w:w="1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1455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распорядитель средств бюдже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83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 том числе налоговых и неналоговых доходов, поступлений нецелевого характер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85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 254 676,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 835 088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419 588,01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70 947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969 947,5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7 079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96 62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7 079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96 62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7 079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96 62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7 079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96 62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47 99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47 990,3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7 760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7 760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7 760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7 760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55 870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55 870,5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1 390,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1 390,3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 523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 523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 523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 523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821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821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701,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701,8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89 721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89 721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289 721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289 721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7 1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7 18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8 23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8 23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3 108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3 108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63 800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63 800,5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0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5 630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691 604,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90 763,7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500 840,55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0 885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 44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0 885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 44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0 885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 44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604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604,5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 192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 192,9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959 191,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22 140,6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37 050,86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скуственных сооружений, расположенных на ни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827 692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89 490,8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638 201,41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28 201,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0 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638 201,41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4 988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8 4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 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3 788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7 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1 254 676,01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 835 088,0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 419 588,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от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26"/>
        <w:gridCol w:w="283"/>
        <w:gridCol w:w="425"/>
        <w:gridCol w:w="709"/>
        <w:gridCol w:w="567"/>
        <w:gridCol w:w="1418"/>
        <w:gridCol w:w="1275"/>
        <w:gridCol w:w="1275"/>
      </w:tblGrid>
      <w:tr>
        <w:trPr>
          <w:trHeight w:val="36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мма, рублей</w:t>
            </w:r>
          </w:p>
        </w:tc>
      </w:tr>
      <w:tr>
        <w:trPr>
          <w:trHeight w:val="46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6 год</w:t>
            </w:r>
          </w:p>
        </w:tc>
      </w:tr>
      <w:tr>
        <w:trPr>
          <w:trHeight w:val="164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8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16 71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 091 685,7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5 0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5 0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0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0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469 960,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 303 402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166 558,0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844 251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 415 323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8 928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589 251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 160 323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8 928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289 721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289 721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489 313,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489 313,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357 283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357 283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123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123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 9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 9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125 47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 651 63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73 840,4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скуственных сооружений, расположенных на н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0 885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6 447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5104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 254 676,01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 835 08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 419 588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от30.11.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19 787,96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19 787,96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19 787,96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19 787,96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4 676,01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4 676,01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4 676,01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4 676,01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11-03T09:49:00Z</cp:lastPrinted>
  <dcterms:modified xsi:type="dcterms:W3CDTF">2016-11-25T09:08:00Z</dcterms:modified>
  <cp:revision>314</cp:revision>
  <dc:subject/>
  <dc:title/>
</cp:coreProperties>
</file>