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ВЕТ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4 марта 2016 года.                                                                                      № 1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олнении бюджета Полтавского городского поселения за 2015 год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вынесенный на заседание годовой отчет об исполнении бюджета городского поселения за 2015 год, Совет городского поселения решил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 отчет «Об исполнении бюджета Полтавского городского поселения за 2015 год» по доходам в сумме 28 924 617,79 рублей, по расходам в сумме 31 828 446,55 рублей, дефицит бюджета в сумме 2903828,76 рублей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исполнение бюджета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доходам в сумме 28 924 617,79 рублей по кодам классификации доходов бюджетов согласно приложения №1 к настоящему Решению, по кодам видов доходов, подвидов доходов, классификации операций сектора государственного управления, относящихся к доходам бюджета согласно приложения №2 к настоящему Решению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расходам в сумме 31 828 446,55 рублей по ведомственной структуре расходов согласно приложения №3 к настоящему Решению, по разделам и подразделам классификации расходов бюджета согласно приложения №4 к настоящему Решению, по целевым статьям (муниципальным программам и непрограммным направлениям деятельности), группам и подгруппам видов расходов классификации, расходов бюджета согласно приложения №5 к настоящему Решению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р дефицита местного бюджета за 2015 год составляет в сумме 2903828,76 рублей по кодам классификации источников финансирования дефицитов бюджетов согласно приложения №6 к настоящему Решению,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согласно приложения №7 к настоящему Решению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ъем межбюджетных трансфертов, полученных в 2015 году местным бюджетом, в сумме 14 387 998,14 рублей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ъем межбюджетных трансфертов, выделенных из местного бюджета в 2015 году, в сумме 102887,0  рублей 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ходы резервного фонда Администрации Полтавского городского поселения в сумме 0,00 рублей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ий объем бюджетных ассигнований, направляемых на исполнение публичных нормативных обязательств, в сумме 138468,87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олтавского городского поселения                                      М.И.Руденко 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городского поселения № 13 от  24.03.2016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 исполнении бюджета Полтавского городского поселения за 2015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по кодам классификации доходов бюджетов</w:t>
      </w:r>
    </w:p>
    <w:p>
      <w:pPr>
        <w:pStyle w:val="Heade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7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276"/>
        <w:gridCol w:w="567"/>
        <w:gridCol w:w="709"/>
        <w:gridCol w:w="567"/>
        <w:gridCol w:w="1417"/>
        <w:gridCol w:w="1418"/>
        <w:gridCol w:w="850"/>
      </w:tblGrid>
      <w:tr>
        <w:trPr>
          <w:trHeight w:val="5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кода дохо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ид доход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Э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ЭК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лан на го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акт, руб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 ДОХОД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.00.00.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 928 365,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 924 617,7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,51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0.00.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536 619,6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536 619,6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ЛОГИ НА ПРИБЫЛЬ, ДОХ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1.00.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370 845,5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370 845,5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1.02.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283 339,2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283 339,2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1.02.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031 991,5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031 991,5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1.02.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031 991,5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031 991,5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1.02.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1 347,7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1 347,7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1.02.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1 347,7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1 347,7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1.02.0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7 506,2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7 506,2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1.02.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7 506,2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7 506,2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1.02.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7 506,2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7 506,2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логи на товары (работы, услуги) реализуемые на территории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3.00.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12 710,5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12 710,5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*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3.02.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12 710,5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12 710,5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3.02.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31 915,8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31 915,8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3.02.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31 915,8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31 915,8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3.02.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118,9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118,9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3.02.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118,9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118,9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3.02.2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63 675,7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44 950,6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6,98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3.02.2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63 675,7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44 950,6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6,98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3.02.2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0"/>
                <w:szCs w:val="20"/>
                <w:lang w:eastAsia="ru-RU"/>
              </w:rPr>
              <w:t>-81 274,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3.02.2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0"/>
                <w:szCs w:val="20"/>
                <w:lang w:eastAsia="ru-RU"/>
              </w:rPr>
              <w:t>-81 274,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5.00.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76 070,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76 070,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5.03.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76 070,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76 070,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5.03.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76 070,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76 070,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5.03.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76 070,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76 070,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ЛОГИ НА ИМУЩЕСТВ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6.00.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88 016,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88 016,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6.01.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87 534,7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87 534,7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6.01.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87 534,7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87 534,7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6.01.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87 534,7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87 534,7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6.06.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481,6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481,6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налог, взимаемый по ставке, установленной подпунктом 2 пункта 1 Налогового кодекса РФ, зачисляемый в бюджеты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6.06.0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481,6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481,6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налог с организаций, обладающих земельным участком, расположенным в границах городских 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6.06.03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1 172,5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1 172,5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налог с физических лиц, обладающих земельным участком, расположенным в границах  городских 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6.06.04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9 309,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9 309,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11.00.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222 306,3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222 306,3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11.05.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222 306,3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222 306,3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11.05.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4 891,1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4 891,1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11.05.0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4 891,1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4 891,1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автономных учреждений, а также земельных участков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11.05.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3 445,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3 445,1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11.05.02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3 445,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3 445,1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11.05.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943 97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943 97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11.05.03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943 97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943 97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13.00.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739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739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 от оказания платных услуг органами Государственной фельдъегерской службы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13.01.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739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739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13.01.99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739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739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13.01.99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739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739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14.00.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4 931,7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4 931,7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 от продажи земельных участков,  находящихся в государственной и 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14.06.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 780,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 780,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14.06.0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 780,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 780,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14.06.0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 780,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 780,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14.06.0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3 151,3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3 151,3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14.06.02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3 151,3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3 151,3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14.06.02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3 151,3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3 151,3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0.00.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391 745,4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387 998,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7,26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00.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376 745,4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372 998,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7,24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01.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215 667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215 667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01.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215 667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215 667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01.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215 667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215 667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02.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6 103,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6 103,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ам субъектов Российской Федерации и муниципальных образований на реализацию федеральных целевых програм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02.0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6 103,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6 103,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ам городских поселений на реализацию федеральных целевых програм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02.0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6 103,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6 103,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ам муниципальных районов на на софинансирование капитальных вложений в объекты муниципальной собствен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02.07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444 354,6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446 902,7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9,89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02.07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21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53 016,0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53 016,0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02.07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53 016,0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53 016,0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ам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02.08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576 478,4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677 305,2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,54</w:t>
            </w:r>
          </w:p>
        </w:tc>
      </w:tr>
      <w:tr>
        <w:trPr>
          <w:trHeight w:val="8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02.08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576 478,4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677 305,2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,54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ам субъектов Российской Федерации и муниципальльных образова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02.08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814 860,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716 581,4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,54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02.08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814 860,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716 581,4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,54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ие субсид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02.9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1 508,9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1 508,9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ие субсидии бюджетам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02.9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1 508,9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1 508,9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ие субсидии бюджетам город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02.9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1 508,9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1 508,9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03.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8 31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8 31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03.01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8 31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8 31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03.01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8 31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8 31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04.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0 801,6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4 506,2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,31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04.0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5 000,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 705,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4,0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жбюджетные трансферты на предоставление субсидий гражданам, ведущим личное подсобное хозяйство, на возмещение чпсти затрат по производству моло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04.0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4 000,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7 705,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3,95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жбюджетные трансферты, передаваемые бюджетам городских поселений из бюджетов муниципальных районов  на хранение архивных фонд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04.0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04.9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5 800,8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5 800,8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04.9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5 800,8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5 800,8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ИЕ БЕЗВОЗМЕЗДНЫЕ ПОСТУП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7.00.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0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ие безвозмездные поступления в бюджеты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7.05.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0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7.05.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0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7.05.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0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720" w:after="0"/>
        <w:ind w:left="-54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left="-54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left="-54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left="-54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left="-54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left="-54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городского поселения №13 от 24.03.2016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 исполнении бюджета Полтавского городского поселения за 2015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по кодам видов доходов, подвидов доходов, классификации операций сектора государственного управления, относящихся к доходам бюджета</w:t>
      </w:r>
    </w:p>
    <w:p>
      <w:pPr>
        <w:pStyle w:val="Header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6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516"/>
        <w:gridCol w:w="1166"/>
        <w:gridCol w:w="448"/>
        <w:gridCol w:w="616"/>
        <w:gridCol w:w="618"/>
        <w:gridCol w:w="1455"/>
        <w:gridCol w:w="1409"/>
        <w:gridCol w:w="769"/>
      </w:tblGrid>
      <w:tr>
        <w:trPr>
          <w:trHeight w:val="540" w:hRule="atLeast"/>
        </w:trPr>
        <w:tc>
          <w:tcPr>
            <w:tcW w:w="36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именование кода дохода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А</w:t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ид дохода</w:t>
            </w:r>
          </w:p>
        </w:tc>
        <w:tc>
          <w:tcPr>
            <w:tcW w:w="4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Эл</w:t>
            </w:r>
          </w:p>
        </w:tc>
        <w:tc>
          <w:tcPr>
            <w:tcW w:w="6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6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ЭКД</w:t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лан на год, руб.</w:t>
            </w:r>
          </w:p>
        </w:tc>
        <w:tc>
          <w:tcPr>
            <w:tcW w:w="14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акт, руб.</w:t>
            </w:r>
          </w:p>
        </w:tc>
        <w:tc>
          <w:tcPr>
            <w:tcW w:w="76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% испол.</w:t>
            </w:r>
          </w:p>
        </w:tc>
      </w:tr>
      <w:tr>
        <w:trPr>
          <w:trHeight w:val="25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 ДОХОДОВ: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.00.00.000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 928 365,13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 924 617,7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,51</w:t>
            </w:r>
          </w:p>
        </w:tc>
      </w:tr>
      <w:tr>
        <w:trPr>
          <w:trHeight w:val="25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едеральное казначейство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.00.00.000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12 710,51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12 710,5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0.00.000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12 710,51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12 710,5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логи на товары (работы, услуги) реализуемые на территории Российской Федерации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3.00.000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12 710,51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12 710,5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логи на товары (работы, услуги) реализуемые на территории Российской Федерации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3.02.200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12 710,51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12 710,5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03.02.23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 915,8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 915,8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03.02.24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118,9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118,9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03.02.25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63 675,75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44 950,65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,98</w:t>
            </w:r>
          </w:p>
        </w:tc>
      </w:tr>
      <w:tr>
        <w:trPr>
          <w:trHeight w:val="43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03.02.26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-81 274,9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равление по налогам и сборам Российской Федерации по Омской области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.00.00.000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934 932,05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934 932,0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0.00.000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934 932,05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934 932,0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ЛОГИ НА ПРИБЫЛЬ, ДОХОД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1.00.000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370 845,51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370 845,5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1.02.000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283 339,29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283 339,2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01.02.01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031 991,59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031 991,59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01.02.02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1 347,7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1 347,7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1.02.021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7 506,22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7 506,2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01.02.03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 506,2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 506,2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5.00.000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76 070,14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76 070,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5.03.000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76 070,14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76 070,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05.03.01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6 070,1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6 070,1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ЛОГИ НА ИМУЩЕСТВО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6.00.000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88 016,4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88 016,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6.01.000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87 534,79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87 534,7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06.01.03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7 534,79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7 534,79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6.06.020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481,61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481,6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налог, взимаемый по ставке, установленной подпунктом 2 пункта 1 Налогового кодекса РФ, зачисляемый в бюджеты поселен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6.06.023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481,61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481,6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 с организаций, обладающих земельным участком, расположенным в границах городских  поселе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06.06.033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 172,59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 172,59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 с физических лиц, обладающих земельным участком, расположенным в границах  городских  поселе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06.06.043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9 309,0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9 309,0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дминистрация  муниципального образования "Полтавский муниципальный район Омской области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.00.00.000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4 078,27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4 078,2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0.00.000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4 078,27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4 078,2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11.00.000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4 814,56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4 814,56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11.05.000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4 814,56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4 814,56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11.05.010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4 814,56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4 814,56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1.05.013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 814,56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 814,5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14.00.000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263,71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263,7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 от продажи земельных участков,  находящихся в государственной и  муниципальной собственности (за исключением земельных участков автономных учреждений)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14.06.000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3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263,71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263,7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4.06.013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263,71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263,7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.00.00.000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 106 644,3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102 896,96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,95</w:t>
            </w:r>
          </w:p>
        </w:tc>
      </w:tr>
      <w:tr>
        <w:trPr>
          <w:trHeight w:val="25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0.00.000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714 898,82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714 898,8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11.00.000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57 491,78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57 491,78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11.05.000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57 491,78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57 491,78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11.05.010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6,62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6,6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1.05.013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6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6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автономных учреждений, а также земельных участков государственных и муниципальных унитарных предприятий, в том числе казенных)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11.05.020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3 445,16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3 445,16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1.05.025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 445,16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 445,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11.05.030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943 970,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943 970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1.05.035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43 97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43 970,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13.00.000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739,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739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 от оказания платных услуг органами Государственной фельдъегерской службы Российской Федерации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13.01.190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739,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739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3.01.995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739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739,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14.00.000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5 668,04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5 668,0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 от продажи земельных участков,  находящихся в государственной и  муниципальной собственности (за исключением земельных участков автономных учреждений)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14.06.000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3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 516,69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 516,6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4.06.013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 516,69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 516,69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14.06.014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3 151,35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3 151,3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4.06.025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3 151,35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3 151,35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0.00.000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391 745,48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387 998,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7,26</w:t>
            </w:r>
          </w:p>
        </w:tc>
      </w:tr>
      <w:tr>
        <w:trPr>
          <w:trHeight w:val="25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00.000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376 745,48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372 998,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7,24</w:t>
            </w:r>
          </w:p>
        </w:tc>
      </w:tr>
      <w:tr>
        <w:trPr>
          <w:trHeight w:val="25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01.000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215 667,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215 667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01.001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215 667,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215 667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02.01.00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15 667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15 667,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02.000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6 103,2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6 103,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ам субъектов Российской Федерации и муниципальных образований на реализацию федеральных целевых программ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02.051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6 103,2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6 103,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ам городских поселений на реализацию федеральных целевых програм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02.02.05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 103,2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 103,2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ам муниципальных районов на на софинансирование капитальных вложений в объекты муниципальной собственности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02.077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444 354,68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446 902,7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9,89</w:t>
            </w:r>
          </w:p>
        </w:tc>
      </w:tr>
      <w:tr>
        <w:trPr>
          <w:trHeight w:val="43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02.077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215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53 016,06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53 016,06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02.02.077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53 016,06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53 016,0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ам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02.085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576 478,49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677 305,2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,54</w:t>
            </w:r>
          </w:p>
        </w:tc>
      </w:tr>
      <w:tr>
        <w:trPr>
          <w:trHeight w:val="85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02.088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576 478,49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677 305,2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,54</w:t>
            </w:r>
          </w:p>
        </w:tc>
      </w:tr>
      <w:tr>
        <w:trPr>
          <w:trHeight w:val="64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02.02.088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576 478,49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677 305,2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54</w:t>
            </w:r>
          </w:p>
        </w:tc>
      </w:tr>
      <w:tr>
        <w:trPr>
          <w:trHeight w:val="25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ам субъектов Российской Федерации и муниципальльных образован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02.089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814 860,13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716 581,46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,54</w:t>
            </w:r>
          </w:p>
        </w:tc>
      </w:tr>
      <w:tr>
        <w:trPr>
          <w:trHeight w:val="43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02.089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814 860,13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716 581,46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,54</w:t>
            </w:r>
          </w:p>
        </w:tc>
      </w:tr>
      <w:tr>
        <w:trPr>
          <w:trHeight w:val="43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ам городских поселений на обеспечение мероприятий по переселению граждан из  аварийного жилищного фонда за счет средств бюджетов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02.02.089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814 860,1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716 581,4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54</w:t>
            </w:r>
          </w:p>
        </w:tc>
      </w:tr>
      <w:tr>
        <w:trPr>
          <w:trHeight w:val="25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ие субсидии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02.999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1 508,93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1 508,93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ие субсидии бюджетам поселен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02.999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1 508,93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1 508,93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субсидии бюджетам городских поселе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02.02.999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1 508,9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1 508,93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03.000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8 310,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8 310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03.015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8 310,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8 310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02.03.015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8 31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8 310,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04.000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0 801,67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4 506,2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,31</w:t>
            </w:r>
          </w:p>
        </w:tc>
      </w:tr>
      <w:tr>
        <w:trPr>
          <w:trHeight w:val="64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04.014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5 000,8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 705,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4,00</w:t>
            </w:r>
          </w:p>
        </w:tc>
      </w:tr>
      <w:tr>
        <w:trPr>
          <w:trHeight w:val="43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 на предоставление субсидий гражданам, ведущим личное подсобное хозяйство, на возмещение чпсти затрат по производству молок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02.04.01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 000,8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705,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,95</w:t>
            </w:r>
          </w:p>
        </w:tc>
      </w:tr>
      <w:tr>
        <w:trPr>
          <w:trHeight w:val="43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, передаваемые бюджетам городских поселений из бюджетов муниципальных районов  на хранение архивных фондов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02.04.01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0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04.999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5 800,87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5 800,8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04.999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5 800,87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5 800,8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на сопровождение программного продукт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02.04.999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0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,  передаваемые бюджетам городских поселений на участие в организации и финансировании проведения общественных работ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02.04.999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1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 800,87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 800,87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ИЕ БЕЗВОЗМЕЗДНЫЕ ПОСТУПЛЕНИЯ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7.00.000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000,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000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ие безвозмездные поступления в бюджеты поселен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7.05.000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000,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000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07.05.03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00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000,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</w:tbl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городского поселения №13 от 24.03.2016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 исполнении бюджета Полтавского городского поселения за 2015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по ведомственной структуре расходов</w:t>
      </w:r>
    </w:p>
    <w:p>
      <w:pPr>
        <w:pStyle w:val="Header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78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567"/>
        <w:gridCol w:w="426"/>
        <w:gridCol w:w="425"/>
        <w:gridCol w:w="416"/>
        <w:gridCol w:w="316"/>
        <w:gridCol w:w="416"/>
        <w:gridCol w:w="553"/>
        <w:gridCol w:w="567"/>
        <w:gridCol w:w="1367"/>
        <w:gridCol w:w="1418"/>
        <w:gridCol w:w="758"/>
      </w:tblGrid>
      <w:tr>
        <w:trPr>
          <w:trHeight w:val="330" w:hRule="atLeast"/>
        </w:trPr>
        <w:tc>
          <w:tcPr>
            <w:tcW w:w="3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ВСР</w:t>
            </w:r>
          </w:p>
        </w:tc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ЦСР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ВР</w:t>
            </w:r>
          </w:p>
        </w:tc>
        <w:tc>
          <w:tcPr>
            <w:tcW w:w="136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76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Наименование кода 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точненная роспись на год (Б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ассовый расход (всего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 РАСХОДОВ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 738 626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 828 446,5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09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 738 626,6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 828 446,55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,09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2 779,0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2 779,08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2 779,0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2 779,08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2 779,0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2 779,08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2 779,0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2 779,08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3 - 2015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2 779,0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2 779,08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2 779,0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2 779,08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2 779,0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2 779,08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0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0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0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0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3 - 2015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0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0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0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061 501,3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061 501,32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061 501,3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061 501,32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061 501,3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061 501,32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061 501,3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061 501,32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3 - 2015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957 614,3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957 614,32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957 614,3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957 614,32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640 950,3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640 950,34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4 915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4 915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28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28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 420,9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 420,98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6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2 887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2 887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169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жбюджетные трансферты из бюджета поселения бюджету муниципального района в соответствии с заключенными соглашениями по передаче части своих полномочий по обеспечению малоимущих граждан, проживающих в поселении и признанных нуждающимися в улучшении жилищных условий, жилыми помещениями в соответствии с жилищным законодательство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2 887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2 887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2 887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2 887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8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106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 из бюджета муниципального района бюджетам поселений в соответствии с заключенными соглашениями по передаче полномочий по хранению архивных фонд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6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6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6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6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6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6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6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6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3 - 2015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6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6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ведение выбор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6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6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6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6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30 753,9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30 753,92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30 753,9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30 753,92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30 753,9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30 753,92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30 753,9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30 753,92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3 - 2015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30 753,9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30 753,92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выполнения функций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30 753,9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30 753,92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07 321,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07 321,09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23 180,3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23 180,35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2,4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2,48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8 31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8 31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8 31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8 31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8 31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8 31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8 31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8 31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5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8 31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8 31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8 31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8 31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40 057,4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40 057,46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8 252,5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8 252,54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экономически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0 578,9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0 578,91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экономически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0 578,9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0 578,91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0 578,9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0 578,91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Содействие занятости населения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0 578,9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0 578,91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общественных работ в Полтавском городском поселен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4 778,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4 778,04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общественных работ взрослого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2 899,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2 899,05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2 899,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2 899,05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 878,9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 878,99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 878,9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 878,99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47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 569,7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 569,72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 на участие в организации и финансировании проведения общественных рабо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 569,7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 569,72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 569,7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 569,72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48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 231,1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 231,15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 из бюджета района бюджету поселения на участие в организации и финансировании проведения общественных рабо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970,2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970,29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970,2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970,29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106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иных межбюджетных трансфертов из бюджета района бюджету поселения на организацию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260,8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260,86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260,8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260,86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4 000,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7 705,4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3,95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4 000,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7 705,4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3,95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4 000,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7 705,4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3,95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Поддержка личного подсобного хозяйства и развитие малого и среднего предпринимательства в Полтавском городском поселении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4 000,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7 705,4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3,95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37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4 000,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7 705,4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3,95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гражданам, ведущим личное подсобное хозяйство, на возмещение части затрат по производству моло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4 000,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7 705,4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3,95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4 000,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7 705,4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3,95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163 353,2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163 353,28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163 353,2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163 353,28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163 353,2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163 353,28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163 353,2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163 353,28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содержанию автомобильных дорог в Полтавском городском поселен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163 353,2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163 353,28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23 771,2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23 771,28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23 771,2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23 771,28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иобретение и установка дорожных знак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1 3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1 3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1 3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1 3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держание автомобильных дорог в Полтавском городском поселен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928 282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928 282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928 282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928 282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9 908,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9 908,8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9 908,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9 908,8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9 908,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9 908,8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9 908,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9 908,8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9 908,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9 908,8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овлечение объектов собственности городского поселения в хозяйственный оборо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5 5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5 5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5 5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5 5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формление кадастровой документации на объекты недвижимого имуще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4 408,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4 408,8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4 408,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4 408,8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 502 850,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140 991,18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2,25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 502 850,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140 991,18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2,25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 502 850,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140 991,18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2,25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 502 850,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140 991,18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2,25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строительству и ремонту жилищного фонда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 0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ереселение граждан из аварийного жилищного фон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 0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 0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9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408 420,5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308 819,19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,61</w:t>
            </w:r>
          </w:p>
        </w:tc>
      </w:tr>
      <w:tr>
        <w:trPr>
          <w:trHeight w:val="106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мероприятий по переселению мероприятий из аварийного жилищного фонда (Безвозмездные поступления от государственной корпорации - Фонд содействия реформированию жилищно-коммунального хозяйств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576 478,4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476 877,15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,2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2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576 478,4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476 877,15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,2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31 942,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31 942,04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31 942,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31 942,04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9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954 430,3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692 171,99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3,57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мероприятий по переселению мероприятий из аварийного жилищного фон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048 891,7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786 633,35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,72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2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048 891,7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786 633,35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,72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905 538,6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905 538,64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905 538,6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905 538,64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447 858,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447 858,4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447 858,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447 858,4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447 858,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447 858,4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447 858,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447 858,4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водоснабжения в границах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 8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 8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мена изношенной системы водоснабж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 8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 8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 8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 8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развитию коммунальной инфраструктуры в Полтавском городском поселен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63 042,3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63 042,34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роительство газопровода среднего давления и газораспределительных сетей в квартале «Юго-Восточн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8 8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8 8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8 8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8 8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роительство подводящего водопровода к микрорайону «Юго-восточн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8 7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8 7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8 7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8 7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пределительный газопровод к 46 квартирам жилого комплекса малоэтажной застройки в юго-восточной части р.п. Полтавка Омской области (строительство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 542,3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 542,34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 542,3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 542,34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7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53 016,0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53 016,06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пределительный газопровод к 46 квартирам жилого комплекса малоэтажной застройки в юго-восточной части р.п. Полтавка Омской области (строительство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53 016,0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53 016,06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53 016,0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53 016,06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681 018,3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681 018,36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681 018,3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681 018,36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681 018,3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681 018,36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681 018,3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681 018,36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благоустройству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681 018,3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681 018,36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уличного освещ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85 607,1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85 607,18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85 607,1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85 607,18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озеленению населенных пунктов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9 093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9 093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9 093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9 093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благоустройству и содержанию мест захорон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2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2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2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2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мероприятий по улучшению санитарно-экологической обстановки, ликвидации несанкционированных свалок отходов, загрязнений почвы в лесных массива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79 118,1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79 118,18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79 118,1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79 118,18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0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0 0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0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0 0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0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0 0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епрограммные напрвления деятельности жилищно-коммунального хозяй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0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0 0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910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0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0 0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озмещение убытков по бан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0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0 0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0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0 0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1 062,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1 062,9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1 062,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1 062,9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1 062,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1 062,9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 «Улучшение демографической ситуации и социального благополучия населения Полтавского городского поселения на 2014- 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1 062,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1 062,9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е по патриотическому воспитанию граждан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1 062,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1 062,9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для детей и молодежи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2 7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2 7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2 7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2 7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ведение культурных мероприятий посвященных 120 летию р.п.Полтав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28 362,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28 362,9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28 362,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28 362,9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 914,3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 914,32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 914,3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 914,32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 914,3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 914,32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 914,3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 914,32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3 - 2015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 914,3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 914,32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 914,3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 914,32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 914,3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 914,32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54 127,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12 102,2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,78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54 127,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12 102,2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,78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9 368,8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9 368,87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 «Улучшение демографической ситуации и социального благополучия населения Полтавского городского поселения на 2014- 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9 368,8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9 368,87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ы по социальной поддержки для отдельных категорий граждан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9 368,8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9 368,87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латы жителям р.п.Полтавка имеющим звание «Почетный житель р.п.Полтавк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468,8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468,87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3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468,8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468,87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держка социально уязвимых групп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1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1 0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3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1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1 0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для пожилых людей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9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9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9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9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84 758,3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2 733,33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,03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84 758,3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2 733,33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,03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5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6 103,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48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6 103,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6 103,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7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85 921,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48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85 921,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85 921,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7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2 733,3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2 733,33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гражданам социальных выплат на строительство (реконструкцию) индивидуального жиль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2 733,3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2 733,33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2 733,3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2 733,33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0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0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0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 «Улучшение демографической ситуации и социального благополучия населения Полтавского городского поселения на 2014- 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0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ы по социальной поддержки для отдельных категорий граждан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0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некомерческой организации "Наша память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0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3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0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2 439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2 439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2 439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2 439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2 439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2 439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Развитие физической культуры и спорта в Полтавском городском поселении (2014-2019г.г.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2 439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2 439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в области массового спорта в Полтавском городском поселен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2 439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2 439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частия команд в районных, межпоселковых соревнован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6 819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6 819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6 819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6 819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иобретение спортивного инвентар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 62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 62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 62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 62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служивание государственного внутреннего  и муниципального долг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69,4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69,48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служивание государственного внутреннего  и муниципального долг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69,4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69,48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69,4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69,48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69,4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69,48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3 - 2015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69,4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69,48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гашение процентов за пользование бюджетным кредито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69,4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69,48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69,4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69,48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</w:tbl>
    <w:p>
      <w:pPr>
        <w:pStyle w:val="Header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4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городского поселения № 13 от 24.03.2016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 исполнении бюджета Полтавского городского поселения за 2015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по разделам и подразделам классификации расходов бюджет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567"/>
        <w:gridCol w:w="632"/>
        <w:gridCol w:w="1559"/>
        <w:gridCol w:w="1418"/>
        <w:gridCol w:w="850"/>
      </w:tblGrid>
      <w:tr>
        <w:trPr>
          <w:trHeight w:val="33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именование кода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точненная роспись на год (БА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ассовый расход (всего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% исполнения</w:t>
            </w:r>
          </w:p>
        </w:tc>
      </w:tr>
      <w:tr>
        <w:trPr>
          <w:trHeight w:val="6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 738 626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 828 446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,09</w:t>
            </w:r>
          </w:p>
        </w:tc>
      </w:tr>
      <w:tr>
        <w:trPr>
          <w:trHeight w:val="54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2 779,0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2 779,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56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2 779,0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2 779,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51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0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3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0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58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061 501,3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061 501,3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58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061 501,3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061 501,3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18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6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6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179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6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6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30 753,9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30 753,9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30 753,9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30 753,9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8 31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8 31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8 31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8 31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экономически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0 578,9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0 578,9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экономически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0 578,9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0 578,9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4 000,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7 705,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3,95</w:t>
            </w:r>
          </w:p>
        </w:tc>
      </w:tr>
      <w:tr>
        <w:trPr>
          <w:trHeight w:val="22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4 000,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7 705,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3,95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163 353,2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163 353,2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163 353,2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163 353,2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9 908,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9 908,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29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9 908,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9 908,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 502 850,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140 991,1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2,25</w:t>
            </w:r>
          </w:p>
        </w:tc>
      </w:tr>
      <w:tr>
        <w:trPr>
          <w:trHeight w:val="22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 502 850,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140 991,1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2,25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447 858,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447 858,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447 858,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447 858,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681 018,3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681 018,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681 018,3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681 018,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0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0 0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0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0 0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1 062,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1 062,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1 062,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1 062,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 914,3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 914,3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 914,3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 914,3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54 127,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12 102,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,78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54 127,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12 102,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,78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0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0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2 439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2 439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2 439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2 439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служивание государственного внутреннего  и муниципального долг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69,4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69,4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служивание государственного внутреннего  и муниципального долг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69,4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69,4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</w:tbl>
    <w:p>
      <w:pPr>
        <w:pStyle w:val="Normal"/>
        <w:autoSpaceDE w:val="false"/>
        <w:spacing w:lineRule="auto" w:line="240" w:before="720" w:after="0"/>
        <w:ind w:left="-54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left="-54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left="-54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left="-54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left="-54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left="-54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left="-54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left="-54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left="-54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left="-54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left="-54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left="-54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left="-54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5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городского поселения № 13 от  24.03.2016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 исполнении бюджета Полтавского городского поселения за 2015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целевым статьям (муниципальным программам и непрограммным направлениям деятельности), группам и подгруппам видов расходов классификации, расходов бюджет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6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416"/>
        <w:gridCol w:w="577"/>
        <w:gridCol w:w="425"/>
        <w:gridCol w:w="916"/>
        <w:gridCol w:w="643"/>
        <w:gridCol w:w="1316"/>
        <w:gridCol w:w="1316"/>
        <w:gridCol w:w="933"/>
      </w:tblGrid>
      <w:tr>
        <w:trPr>
          <w:trHeight w:val="33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ЦСР</w:t>
            </w:r>
          </w:p>
        </w:tc>
        <w:tc>
          <w:tcPr>
            <w:tcW w:w="6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ВР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49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23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точненная роспись на год (БА)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ассовый расход (всего)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% исполн.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 РАСХОДОВ: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738626,6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828446,5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,09 </w:t>
            </w:r>
          </w:p>
        </w:tc>
      </w:tr>
      <w:tr>
        <w:trPr>
          <w:trHeight w:val="8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77 870,77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77 870,77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 «Улучшение демографической ситуации и социального благополучия населения Полтавского городского поселения на 2014- 2019 годы»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15 431,77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15 431,77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е по патриотическому воспитанию граждан Полтавского городского поселения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1 062,9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1 062,9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для детей и молодежи Полтавского городского поселения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2 7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2 700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2 7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2 700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ведение культурных мероприятий посвященных 120 летию р.п.Полтавка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28 362,9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28 362,9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28 362,9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28 362,9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ы по социальной поддержки для отдельных категорий граждан Полтавского городского поселения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4 368,87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4 368,87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латы жителям р.п.Полтавка имеющим звание «Почетный житель р.п.Полтавка»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468,87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468,87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3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468,87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468,87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держка социально уязвимых групп населения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1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1 000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3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1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1 000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для пожилых людей Полтавского городского поселения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9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900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9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900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некомерческой организации "Наша память"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000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3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000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Развитие физической культуры и спорта в Полтавском городском поселении (2014-2019г.г.)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2 439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2 439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в области массового спорта в Полтавском городском поселении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2 439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2 439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частия команд в районных, межпоселковых соревнованиях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6 819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6 819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6 819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6 819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иобретение спортивного инвентаря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 62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 620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 62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 620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8 300 755,9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390 575,78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9,35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096 336,92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096 336,92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9 908,8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9 908,8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овлечение объектов собственности городского поселения в хозяйственный оборот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5 5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5 500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5 5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5 500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формление кадастровой документации на объекты недвижимого имущества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4 408,8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4 408,8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4 408,8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4 408,8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3 - 2015 годы»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244 231,12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244 231,12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выполнения функций казенных учреждений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30 753,92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30 753,92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07 321,09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07 321,09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23 180,35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23 180,35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2,48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2,48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 914,32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 914,32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 914,32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 914,32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гашение процентов за пользование бюджетным кредитом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69,48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69,48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служивание муниципального долга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69,48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69,48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ведение выборов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6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600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6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600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949 393,4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949 393,4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623 729,42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623 729,42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73 915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73 915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28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28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 420,98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 420,98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510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8 31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8 310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8 31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8 310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40 057,46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40 057,46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8 252,54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8 252,54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600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2 887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2 887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169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жбюджетные трансферты из бюджета поселения бюджету муниципального района в соответствии с заключенными соглашениями по передаче части своих полномочий по обеспечению малоимущих граждан, проживающих в поселении и признанных нуждающимися в улучшении жилищных условий, жилыми помещениями в соответствии с жилищным законодательством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2 887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2 887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2 887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2 887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800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106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 из бюджета муниципального района бюджетам поселений в соответствии с заключенными соглашениями по передаче полномочий по хранению архивных фондов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 879 839,27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975 954,55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,55</w:t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содержанию автомобильных дорог в Полтавском городском поселении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163 353,28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163 353,28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23 771,28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23 771,28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23 771,28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23 771,28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иобретение и установка дорожных знаков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1 3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1 300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1 3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1 300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держание автомобильных дорог в Полтавском городском поселении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928 282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928 282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928 282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928 282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водоснабжения в границах поселения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 8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 800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мена изношенной системы водоснабжения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 8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 800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 8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 800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строительству и ремонту жилищного фонда Полтавского городского поселения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 000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ереселение граждан из аварийного жилищного фонда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 000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 000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развитию коммунальной инфраструктуры в Полтавском городском поселении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63 042,34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63 042,34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роительство газопровода среднего давления и газораспределительных сетей в квартале «Юго-Восточный»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8 8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8 800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8 8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8 800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роительство подводящего водопровода к микрорайону «Юго-восточный»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8 7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8 700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8 7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8 700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пределительный газопровод к 46 квартирам жилого комплекса малоэтажной застройки в юго-восточной части р.п. Полтавка Омской области (строительство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 542,34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 542,34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 542,34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 542,34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благоустройству Полтавского городского поселения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681 018,36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681 018,36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уличного освещения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85 607,18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85 607,18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85 607,18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85 607,18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озеленению населенных пунктов поселения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9 093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9 093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9 093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9 093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благоустройству и содержанию мест захоронений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2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200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2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200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мероприятий по улучшению санитарно-экологической обстановки, ликвидации несанкционированных свалок отходов, загрязнений почвы в лесных массивах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79 118,18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79 118,18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79 118,18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79 118,18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500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6 103,2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48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6 103,2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6 103,2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710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85 921,8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48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85 921,8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85 921,8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720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53 016,06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53 016,06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пределительный газопровод к 46 квартирам жилого комплекса малоэтажной застройки в юго-восточной части р.п. Полтавка Омской области (строительство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53 016,06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53 016,06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53 016,06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53 016,06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730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2 733,33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2 733,33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гражданам социальных выплат на строительство (реконструкцию) индивидуального жилья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2 733,33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2 733,33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2 733,33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2 733,33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950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408 420,53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308 819,19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,61</w:t>
            </w:r>
          </w:p>
        </w:tc>
      </w:tr>
      <w:tr>
        <w:trPr>
          <w:trHeight w:val="106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мероприятий по переселению мероприятий из аварийного жилищного фонда (Безвозмездные поступления от государственной корпорации - Фонд содействия реформированию жилищно-коммунального хозяйства)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576 478,49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476 877,15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,2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2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576 478,49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476 877,15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,20</w:t>
            </w:r>
          </w:p>
        </w:tc>
      </w:tr>
      <w:tr>
        <w:trPr>
          <w:trHeight w:val="8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31 942,04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31 942,04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31 942,04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31 942,04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960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954 430,37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692 171,99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3,57</w:t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мероприятий по переселению мероприятий из аварийного жилищного фонда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048 891,73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786 633,35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,72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2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048 891,73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786 633,35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,72</w:t>
            </w:r>
          </w:p>
        </w:tc>
      </w:tr>
      <w:tr>
        <w:trPr>
          <w:trHeight w:val="8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905 538,64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905 538,64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905 538,64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905 538,64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Поддержка личного подсобного хозяйства и развитие малого и среднего предпринимательства в Полтавском городском поселении на 2014-2019 годы»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4 000,8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7 705,4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3,95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3710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4 000,8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7 705,4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3,95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гражданам, ведущим личное подсобное хозяйство, на возмещение части затрат по производству молока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4 000,8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7 705,4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3,95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4 000,8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7 705,4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3,95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Содействие занятости населения Полтавского городского поселения на 2014-2019 годы»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0 578,91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0 578,91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общественных работ в Полтавском городском поселении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4 778,04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4 778,04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общественных работ взрослого населения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2 899,05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2 899,05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2 899,05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2 899,05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 878,99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 878,99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 878,99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 878,99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4710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 569,72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 569,72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 на участие в организации и финансировании проведения общественных работ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 569,72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 569,72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 569,72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 569,72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4800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 231,15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 231,15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 из бюджета района бюджету поселения на участие в организации и финансировании проведения общественных работ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970,29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970,29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970,29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970,29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106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иных межбюджетных трансфертов из бюджета района бюджету поселения на организацию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260,86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260,86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260,86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260,86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0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0 000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епрограммные напрвления деятельности жилищно-коммунального хозяйства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0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0 000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91010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0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0 000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озмещение убытков по баням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0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0 000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0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0 000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</w:tbl>
    <w:p>
      <w:pPr>
        <w:pStyle w:val="Header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720" w:after="0"/>
        <w:ind w:left="-54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left="-54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left="-54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6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городского поселения №13 от 24.03.2016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 исполнении бюджета Полтавского городского поселения за 2015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тчет по кодам классификации источников финансирования дефицитов бюджетов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1"/>
        <w:gridCol w:w="654"/>
        <w:gridCol w:w="540"/>
        <w:gridCol w:w="540"/>
        <w:gridCol w:w="540"/>
        <w:gridCol w:w="540"/>
        <w:gridCol w:w="540"/>
        <w:gridCol w:w="720"/>
        <w:gridCol w:w="1500"/>
        <w:gridCol w:w="1504"/>
      </w:tblGrid>
      <w:tr>
        <w:trPr>
          <w:trHeight w:val="720" w:hRule="atLeast"/>
        </w:trPr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кодов классификации источников финансирования дефицита местного бюджета </w:t>
            </w:r>
          </w:p>
        </w:tc>
        <w:tc>
          <w:tcPr>
            <w:tcW w:w="4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ы классификации источников финансирования дефицита местного бюджета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И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а</w:t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я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сточника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5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>
          <w:trHeight w:val="1238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статья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внутреннего финансирования дефицита бюджетов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0261,54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3828,76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0000,0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0000,00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0000,0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0000,00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0000,0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0000,00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0261,54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3828,76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28365,1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24617,79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28365,1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24617,79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28365,1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24617,79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98626,67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28446,55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98626,67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28446,55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98626,67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28446,55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денежных средств бюджетов поселений 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98626,67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28446,55</w:t>
            </w:r>
          </w:p>
        </w:tc>
      </w:tr>
    </w:tbl>
    <w:p>
      <w:pPr>
        <w:pStyle w:val="Normal"/>
        <w:tabs>
          <w:tab w:val="clear" w:pos="708"/>
          <w:tab w:val="left" w:pos="70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ind w:right="1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7</w:t>
      </w:r>
    </w:p>
    <w:p>
      <w:pPr>
        <w:pStyle w:val="Header"/>
        <w:ind w:right="142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городского поселения №13 от  24.03.2016 года</w:t>
      </w:r>
    </w:p>
    <w:p>
      <w:pPr>
        <w:pStyle w:val="Header"/>
        <w:ind w:right="1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 исполнении бюджета Полтавского городского поселения за 2015 год»</w:t>
      </w:r>
    </w:p>
    <w:p>
      <w:pPr>
        <w:pStyle w:val="Header"/>
        <w:ind w:right="1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ind w:right="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тчет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</w:t>
      </w:r>
    </w:p>
    <w:p>
      <w:pPr>
        <w:pStyle w:val="Head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1"/>
        <w:gridCol w:w="540"/>
        <w:gridCol w:w="540"/>
        <w:gridCol w:w="540"/>
        <w:gridCol w:w="540"/>
        <w:gridCol w:w="540"/>
        <w:gridCol w:w="720"/>
        <w:gridCol w:w="1620"/>
        <w:gridCol w:w="1538"/>
      </w:tblGrid>
      <w:tr>
        <w:trPr>
          <w:trHeight w:val="720" w:hRule="atLeast"/>
        </w:trPr>
        <w:tc>
          <w:tcPr>
            <w:tcW w:w="3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кодов классификации источников финансирования дефицита местного бюджета 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ы классификации источников финансирования дефицита местного бюджета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>
          <w:trHeight w:val="553" w:hRule="atLeast"/>
        </w:trPr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а</w:t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я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сточник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8" w:hRule="atLeast"/>
        </w:trPr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статья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внутреннего финансирования дефицита бюджетов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0261,54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3828,76</w:t>
            </w:r>
          </w:p>
        </w:tc>
      </w:tr>
      <w:tr>
        <w:trPr>
          <w:trHeight w:val="420" w:hRule="atLeast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0000,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0000,00</w:t>
            </w:r>
          </w:p>
        </w:tc>
      </w:tr>
      <w:tr>
        <w:trPr>
          <w:trHeight w:val="420" w:hRule="atLeast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0000,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0000,00</w:t>
            </w:r>
          </w:p>
        </w:tc>
      </w:tr>
      <w:tr>
        <w:trPr>
          <w:trHeight w:val="420" w:hRule="atLeast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0000,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0000,00</w:t>
            </w:r>
          </w:p>
        </w:tc>
      </w:tr>
      <w:tr>
        <w:trPr>
          <w:trHeight w:val="420" w:hRule="atLeast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0261,54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3828,76</w:t>
            </w:r>
          </w:p>
        </w:tc>
      </w:tr>
      <w:tr>
        <w:trPr>
          <w:trHeight w:val="420" w:hRule="atLeast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28365,13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24617,79</w:t>
            </w:r>
          </w:p>
        </w:tc>
      </w:tr>
      <w:tr>
        <w:trPr>
          <w:trHeight w:val="420" w:hRule="atLeast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28365,13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24617,79</w:t>
            </w:r>
          </w:p>
        </w:tc>
      </w:tr>
      <w:tr>
        <w:trPr>
          <w:trHeight w:val="420" w:hRule="atLeast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28365,13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24617,79</w:t>
            </w:r>
          </w:p>
        </w:tc>
      </w:tr>
      <w:tr>
        <w:trPr>
          <w:trHeight w:val="420" w:hRule="atLeast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98626,67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28446,55</w:t>
            </w:r>
          </w:p>
        </w:tc>
      </w:tr>
      <w:tr>
        <w:trPr>
          <w:trHeight w:val="420" w:hRule="atLeast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98626,67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28446,55</w:t>
            </w:r>
          </w:p>
        </w:tc>
      </w:tr>
      <w:tr>
        <w:trPr>
          <w:trHeight w:val="420" w:hRule="atLeast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98626,67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28446,55</w:t>
            </w:r>
          </w:p>
        </w:tc>
      </w:tr>
      <w:tr>
        <w:trPr>
          <w:trHeight w:val="420" w:hRule="atLeast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денежных средств бюджетов поселений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98626,67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28446,55</w:t>
            </w:r>
          </w:p>
        </w:tc>
      </w:tr>
    </w:tbl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8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городского поселения №13  от24.03. 2016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 исполнении бюджета Полтавского городского поселения за 2015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ЧЕТ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 использовании бюджетных ассигнований дорожного фонда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тавского городского поселения Полтавского муниципального района Омской области  за 2015 год.</w:t>
      </w:r>
    </w:p>
    <w:p>
      <w:pPr>
        <w:pStyle w:val="Normal"/>
        <w:widowControl w:val="false"/>
        <w:autoSpaceDE w:val="false"/>
        <w:ind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ублей</w:t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43"/>
        <w:gridCol w:w="1701"/>
        <w:gridCol w:w="992"/>
        <w:gridCol w:w="163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правления расходования средств дорожн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усмотрено на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ссовый рас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цент исполнен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ч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указываются физические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азатели, причины не исполнения, др.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монт автомобильных дорог общего пользования местного значения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 123 771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 123 771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ремонт дороги ул. Нов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6 374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6 374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ямочный ремонт автомобильных дорог ул.Гуртьева, 1я Восточная, 40 лет Победы, Ленина, Октябрьская,  Советская, Победы, Черниговская, Кирова, Щор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7 39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7 39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иобретение и установка дорожных знаков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11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11 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дислокация дорожных зна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приобретение дорожных зна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5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приобретение банн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автомобильных дорог в Полтавском городском поселении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 928 28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 928 28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шлакование дорог по ул.Мира, ул.Зинченко, ул.2яМолодежная, ул.1Мая, л.1яМолодежная, проезд от ул.Гуртьева до ул.Вишнячки, ул.Победы, ул.Озерная, ул.Серова, ул.Тельмана, ул.Лугова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профилирование дорог по ул. Восточная, ул.Труда, ул.Мира, ул.Пушкина, ул.Транспортная, ул.Чернигов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 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очистка дорог от снега по ул. р.п.Полта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346 78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346 78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 средств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163 353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163 353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9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городского поселения № 13от24.03. 2016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 исполнении бюджета Полтавского городского поселения за 2015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ЧЕТ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 использовании бюджетных ассигнований резервного фонда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тавского городского поселения Полтавского муниципального района Омской области  за 2015 год.</w:t>
      </w:r>
    </w:p>
    <w:p>
      <w:pPr>
        <w:pStyle w:val="Normal"/>
        <w:widowControl w:val="false"/>
        <w:autoSpaceDE w:val="false"/>
        <w:ind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1418"/>
        <w:gridCol w:w="1559"/>
        <w:gridCol w:w="198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правления расходования средств резервн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усмотрено на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ссовый рас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цент испол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ч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указываются физические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азатели, причины не исполнения, др.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инансовое обеспечение непредвиденных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тсутствие чрезвычайных ситуаци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00" w:right="70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6">
    <w:name w:val="Верхний колонтитул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7">
    <w:name w:val="Нижний колонтитул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Знак Знак Знак Знак Знак Знак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4:10:00Z</dcterms:created>
  <dc:creator>user</dc:creator>
  <dc:description/>
  <cp:keywords/>
  <dc:language>en-US</dc:language>
  <cp:lastModifiedBy>Полтавка1</cp:lastModifiedBy>
  <cp:lastPrinted>2016-03-25T10:05:00Z</cp:lastPrinted>
  <dcterms:modified xsi:type="dcterms:W3CDTF">2016-03-25T04:05:00Z</dcterms:modified>
  <cp:revision>38</cp:revision>
  <dc:subject/>
  <dc:title/>
</cp:coreProperties>
</file>