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сх. №           от 28.07.201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сх. №           от 28.07.201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28.07.2016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Копия решения «О внесении изменений в Решение Совета городского поселения от 05.03.2008 года №15 «О денежном вознаграждении лиц, замещающих муниципальные должности, и  денежном содержании муниципальных служащих Полтавского городского поселения»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Копия решения «</w:t>
      </w:r>
      <w:r>
        <w:rPr>
          <w:bCs/>
          <w:sz w:val="28"/>
          <w:szCs w:val="28"/>
          <w:lang w:val="ru-RU"/>
        </w:rPr>
        <w:t xml:space="preserve">О внесении изменений в </w:t>
      </w:r>
      <w:r>
        <w:rPr>
          <w:sz w:val="28"/>
          <w:szCs w:val="28"/>
          <w:lang w:val="ru-RU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Копия решения «Об исполнении бюджета Полтавского городского поселения за 1 полугодие 2016 года.»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4.Копия решения «Об утверждении Положения «О порядке выплаты материальной помощи лицам, замещающим муниципальные должности, муниципальным служащим, а также специалистам, замещаемым должности не относящиеся к муниципальным служащим Полтавского городского поселения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Полтавского городского поселения                                  М.И.Руд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Т.П.Бохан</w:t>
      </w:r>
    </w:p>
    <w:p>
      <w:pPr>
        <w:pStyle w:val="Normal"/>
        <w:rPr/>
      </w:pPr>
      <w:r>
        <w:rPr>
          <w:sz w:val="18"/>
          <w:szCs w:val="18"/>
          <w:lang w:val="ru-RU"/>
        </w:rPr>
        <w:t>8</w:t>
      </w:r>
      <w:r>
        <w:rPr>
          <w:sz w:val="18"/>
          <w:szCs w:val="18"/>
        </w:rPr>
        <w:t>(38163) 21-</w:t>
      </w:r>
      <w:r>
        <w:rPr>
          <w:sz w:val="18"/>
          <w:szCs w:val="18"/>
          <w:lang w:val="ru-RU"/>
        </w:rPr>
        <w:t>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6-07-28T16:48:00Z</cp:lastPrinted>
  <dcterms:modified xsi:type="dcterms:W3CDTF">2016-07-28T10:48:00Z</dcterms:modified>
  <cp:revision>325</cp:revision>
  <dc:subject/>
  <dc:title/>
</cp:coreProperties>
</file>