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 ноября 2016 г                                                                                                                            16: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оект решения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 Проект решения 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ект решения « О проекте решения «О  бюджете Полтавского               городского поселения на 2017 год и плановый период 2018 и 2019 годов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10 минут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4. Проект решения 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Танский Николай Никифорович – председатель Совета депутатов Полтавского городского поселения -5 мину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11-28T11:25:00Z</cp:lastPrinted>
  <dcterms:modified xsi:type="dcterms:W3CDTF">2016-11-28T05:27:00Z</dcterms:modified>
  <cp:revision>58</cp:revision>
  <dc:subject/>
  <dc:title>ПОВЕСТКА ДНЯ</dc:title>
</cp:coreProperties>
</file>