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1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0 сентября 2016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 :  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 :  Бобырь Надежда Ивановна,  Дьяченко Виктор Яковлевич, Танский Николай Никифорович, Лисовая Людмила Юрьевна, Демченко Зоя Алексеевна, Лыбина Юлия Вячеславо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Бойко Юрий Борисович, Чуленко Иван Иванович, Галаган Елена Владимировна (по уважительным причинам)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- глава Полтавского городского поселения, Халецкая Светлана Николаевна- управляющий делами,  Шпынова Наталья Владимировна – главный специалист,  Арсений Александрович Голев- прокурор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ВЕСТКА ДН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2"/>
        </w:rPr>
      </w:pPr>
      <w:r>
        <w:rPr>
          <w:szCs w:val="22"/>
        </w:rPr>
        <w:t>«О проекте изменений в  Устав Полтавского городского поселения Полтавского муниципального района Омской области»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Докладчик:  Халецкая Светлана Николаевна – управляющий делами  Полтавского городского поселения - 5 мину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2"/>
        </w:rPr>
      </w:pPr>
      <w:r>
        <w:rPr>
          <w:szCs w:val="22"/>
        </w:rPr>
        <w:t xml:space="preserve">« О проекте изменений в решение Совета городского поселения от 30.11.2015г. №53 </w:t>
      </w:r>
      <w:r>
        <w:rPr/>
        <w:t>«О бюджете  Полтавского городского поселения на 2016 год</w:t>
      </w:r>
      <w:r>
        <w:rPr>
          <w:szCs w:val="22"/>
        </w:rPr>
        <w:t>»»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Докладчик : Шпынова Наталья Владимировна – главный специалист-5  минут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2"/>
        </w:rPr>
      </w:pPr>
      <w:r>
        <w:rPr>
          <w:szCs w:val="22"/>
        </w:rPr>
        <w:t>Разное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ConsPlusTitle"/>
        <w:widowControl/>
        <w:numPr>
          <w:ilvl w:val="0"/>
          <w:numId w:val="1"/>
        </w:numPr>
        <w:ind w:left="0" w:firstLine="709"/>
        <w:jc w:val="both"/>
        <w:rPr/>
      </w:pPr>
      <w:r>
        <w:rPr/>
        <w:t>Слушали:</w:t>
      </w:r>
      <w:r>
        <w:rPr>
          <w:b w:val="false"/>
        </w:rPr>
        <w:t xml:space="preserve"> С.Н. Халецкая - В соответствии с Федеральным законом № 131-ФЗ от 06.10.2003г., "Об общих принципах организации местного самоуправления в Российской Федерации", принимая во внимание протест прокуратуры от 12.08.2016 года №7-08-2016/1964,  предлагаю внести в Устав Полтавского городского поселения Полтавского муниципального района Омской области следующие изменения:</w:t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sz w:val="24"/>
          <w:szCs w:val="24"/>
        </w:rPr>
        <w:t xml:space="preserve">     </w:t>
      </w:r>
      <w:r>
        <w:rPr>
          <w:rStyle w:val="FontStyle11"/>
          <w:sz w:val="24"/>
          <w:szCs w:val="24"/>
        </w:rPr>
        <w:t>Содержание  статьи 3.2. Устава добавить пунктом 15 следующего содержания:</w:t>
      </w:r>
    </w:p>
    <w:p>
      <w:pPr>
        <w:pStyle w:val="Normal"/>
        <w:shd w:fill="FFFFFF" w:val="clear"/>
        <w:ind w:firstLine="709"/>
        <w:jc w:val="both"/>
        <w:rPr/>
      </w:pPr>
      <w:bookmarkStart w:id="0" w:name="dst591"/>
      <w:bookmarkEnd w:id="0"/>
      <w:r>
        <w:rPr/>
        <w:t>«15) осуществление мероприятий в сфере профилактики правонарушений, предусмотренных Федеральным 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 "Об основах системы профилактики правонарушений в Российской Федерации".</w:t>
      </w:r>
    </w:p>
    <w:p>
      <w:pPr>
        <w:pStyle w:val="Normal"/>
        <w:ind w:firstLine="709"/>
        <w:jc w:val="both"/>
        <w:rPr/>
      </w:pPr>
      <w:bookmarkStart w:id="1" w:name="dst431"/>
      <w:bookmarkStart w:id="2" w:name="dst684"/>
      <w:bookmarkStart w:id="3" w:name="dst637"/>
      <w:bookmarkEnd w:id="1"/>
      <w:bookmarkEnd w:id="2"/>
      <w:bookmarkEnd w:id="3"/>
      <w:r>
        <w:rPr>
          <w:sz w:val="22"/>
          <w:szCs w:val="22"/>
        </w:rPr>
        <w:t xml:space="preserve">Решили: 1. </w:t>
      </w:r>
      <w:r>
        <w:rPr>
          <w:szCs w:val="28"/>
        </w:rPr>
        <w:t>Внести изменения в Устав Полтавского городского поселения  Полтавского муниципального района Омской области.</w:t>
      </w:r>
    </w:p>
    <w:p>
      <w:pPr>
        <w:pStyle w:val="Normal"/>
        <w:ind w:firstLine="709"/>
        <w:jc w:val="both"/>
        <w:rPr>
          <w:bCs/>
        </w:rPr>
      </w:pPr>
      <w:r>
        <w:rPr>
          <w:color w:val="000000"/>
        </w:rPr>
        <w:t>2. Утвердить новую редакцию измененных положений Устава Полтавского городского поселения Полтавского муниципального района Омской области</w:t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>3. Разместить настоящее решение в средствах массовой информаци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Голосовали: единогласно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2"/>
        </w:rPr>
      </w:pPr>
      <w:r>
        <w:rPr>
          <w:b/>
        </w:rPr>
        <w:t>Слушали:</w:t>
      </w:r>
      <w:r>
        <w:rPr>
          <w:szCs w:val="28"/>
        </w:rPr>
        <w:t xml:space="preserve"> Шпынова Н.</w:t>
      </w:r>
      <w:r>
        <w:rPr>
          <w:szCs w:val="22"/>
        </w:rPr>
        <w:t>В- В связи с выделением дополнительных межбюджетных трансфертов Администрацией муниципального образования Полтавского муниципального района Омской области для осуществления деятельности Администрации муниципального образования Полтавского городского поселения на общую сумму 1 272 924,29 рублей 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>
          <w:szCs w:val="22"/>
        </w:rPr>
        <w:t xml:space="preserve"> 717 105,57  рублей на ремонт автодорог в р.п. Полтавка по улицам Ленина, Советская, Комсомольская, 40 лет Победы, Победы, Черниговская;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>
          <w:szCs w:val="22"/>
        </w:rPr>
        <w:t xml:space="preserve"> 542 894,43 рубля на содержание дорог;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>
          <w:szCs w:val="22"/>
        </w:rPr>
        <w:t>5 381,80 рубля на возмещение части затрат по производству молока;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>
          <w:szCs w:val="22"/>
        </w:rPr>
        <w:t xml:space="preserve"> 7 542,49 рубля на проведение общественных работ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предлагаю направить дополнительные средства на увеличение  годовой бюджетной росписи по соответствующим  расходам. А так же проведя  анализ по поступлению в доход поселения доходов от уплаты акцизов на ГСМ выявлен дополнительный потенциал.  В результате которого есть возможность увеличить плановый показатель по данному виду доходов на 1 300 000,00 рублей. В связи с увеличением доходной части бюджета , предлагаю направить дополнительные средства на ремонт дорог в Полтавском городском поселен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или: </w:t>
      </w:r>
      <w:r>
        <w:rPr>
          <w:szCs w:val="28"/>
        </w:rPr>
        <w:t xml:space="preserve">Внести изменения </w:t>
      </w:r>
      <w:r>
        <w:rPr>
          <w:szCs w:val="22"/>
        </w:rPr>
        <w:t xml:space="preserve">в решение Совета городского поселения от 30.11.2015г. №53 </w:t>
      </w:r>
      <w:r>
        <w:rPr/>
        <w:t>«О бюджете  Полтавского городского поселения на 2016 год</w:t>
      </w:r>
      <w:r>
        <w:rPr>
          <w:szCs w:val="22"/>
        </w:rPr>
        <w:t>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>Голосовали: единогласно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лушали: </w:t>
      </w:r>
      <w:r>
        <w:rPr>
          <w:sz w:val="22"/>
          <w:szCs w:val="22"/>
        </w:rPr>
        <w:t>М.И.Руденко- В связи с тем, что к нам поступают  заявки от МРСК «Сибирь» на изготовление  схемы земельных участков  на кадастровом плане территории, а средств по данной статье не запланировано, прошу Совет депутатов выделить данные денежные  сред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или: Отказать в  связи с отсутствием денежных средств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олосовали: единогласно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вета</w:t>
      </w:r>
    </w:p>
    <w:p>
      <w:pPr>
        <w:pStyle w:val="Normal"/>
        <w:jc w:val="both"/>
        <w:rPr/>
      </w:pPr>
      <w:r>
        <w:rPr>
          <w:sz w:val="22"/>
          <w:szCs w:val="22"/>
        </w:rPr>
        <w:t>Городского поселения                                                                                                             Н.Н.Танский</w:t>
      </w:r>
    </w:p>
    <w:p>
      <w:pPr>
        <w:pStyle w:val="Normal"/>
        <w:jc w:val="both"/>
        <w:rPr/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Л.Ю.Лисовая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99976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Полтавка1</cp:lastModifiedBy>
  <cp:lastPrinted>2016-10-05T16:39:00Z</cp:lastPrinted>
  <dcterms:modified xsi:type="dcterms:W3CDTF">2016-10-10T09:12:00Z</dcterms:modified>
  <cp:revision>14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