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июля 2016 г                                                                                                      15-00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.п.Полтавка, администрация Полтавского городского поселения, ул.Ленина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« Об использовании денежных средств выделенных МУП «Бытовик» на возмещение убытков по бани за 1 полугоди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  директора МУП «Бытовик»- Шендрика В.Н. 10 м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оект решения «О внесении изменений в Решение Совета городского поселения от 05.03.2008 года №15 «О денежном вознаграждении лиц, замещающих муниципальные должности, и  денежном содержании муниципальных служащих Полтавского городского поселения»».</w:t>
      </w:r>
    </w:p>
    <w:p>
      <w:pPr>
        <w:pStyle w:val="Normal"/>
        <w:ind w:left="49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 : Ирина Николаевна Леонгардт – 5 м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оект решения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 : Ирина Николаевна Леонгардт – 5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оект решения «Об исполнении бюджета Полтавского городского поселения за 1 полугодие 2016 года.»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Докладчик : Ирина Николаевна Леонгардт – 10 м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Проект решения «Об утверждении Положения «О порядке выплаты материальной помощи лицам, замещающим муниципальные должности, муниципальным служащим, а также специалистам, замещаемым должности не относящиеся к муниципальным служащим Полтавского городского поселения».</w:t>
      </w:r>
    </w:p>
    <w:p>
      <w:pPr>
        <w:pStyle w:val="Normal"/>
        <w:ind w:left="49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 : Ирина Николаевна Леонгардт – 5 мин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Проект решения «Об установлении предельного (максимального) индекса изменения размера вносимой гражданами платы за коммунальные услуги на территории Полтавского городского поселения»</w:t>
      </w:r>
    </w:p>
    <w:p>
      <w:pPr>
        <w:pStyle w:val="Normal"/>
        <w:ind w:left="49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 Светлана Николаевна Халецкая – 5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4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ное – 20 м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6-02-25T15:34:00Z</cp:lastPrinted>
  <dcterms:modified xsi:type="dcterms:W3CDTF">2016-07-27T10:41:00Z</dcterms:modified>
  <cp:revision>48</cp:revision>
  <dc:subject/>
  <dc:title>ПОВЕСТКА ДНЯ</dc:title>
</cp:coreProperties>
</file>