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долгосрочный период до 202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й прогноз Полтавского городского поселения Полтавского муниципального района Омской области    на долгосрочный период           до 2022 года (далее – бюджетный прогноз) разработан на основе показателей </w:t>
      </w:r>
      <w:hyperlink r:id="rId2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Полтавского района Омской области до 2022 года (далее – долгосрочный прогноз), с учетом основных направлений бюджетной и налоговой политики Полтавского района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политики Полтавского город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Полтавского городского поселения и изменений внешней конъюнктуры.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, задачи и основные подходы к формированию бюджетной,</w:t>
      </w:r>
    </w:p>
    <w:p>
      <w:pPr>
        <w:pStyle w:val="Normal"/>
        <w:jc w:val="center"/>
        <w:rPr/>
      </w:pPr>
      <w:r>
        <w:rPr>
          <w:sz w:val="28"/>
          <w:szCs w:val="28"/>
        </w:rPr>
        <w:t>политики Полтавского городского поселения на долгосрочны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 Полтавского городского поселения, стимулирование социально-экономического развития Полтавского городского поселения, решение иных стратегических задач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Полтавского городского поселения на долгосрочный период будет направлена на решение следующих основных задач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вышение эффективности государственной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ение долгосрочной сбалансированности и финансовой устойчивости областного и местных бюджетов, укрепление их доходной базы, поддержание безопасного уровня дефици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 местного бюджета, в том числе путем оптимизации налоговых льгот, предоставляемых органами государственной власти Полтавского района и Полтавским городским посе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государственных и муниципальных закупок товаров, работ, услуг для обеспечения нужд Полтавского городского поселения, применения принципов нуждаемости и адресн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овершенствование системы государственного (муниципального) финансового контроля, контроля в сфере закупок, товаров, работ, услуг для обеспечения государственных и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открытости и прозрачности государственных и муниципальных финансов Полтавского городского поселения для обще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7) повышение эффективности деятельности органов местного самоуправления Полтавского городского поселения, включая оптимизацию расходов на их содержа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 качественное управление общественными финансами и создание комфортной среды проживания на территории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9) повышение эффективности управления и распоряжения муниципальным имуществом в Полтавском городском поселе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) дальнейшая реализация принципа формирования местного бюджета на основе муниципальных программ Полтавского городского посе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роприятия муниципальной социально-экономической политики  Полтавского городского поселения, реализуемые в рамках муниципальных программ Полтавского городского поселения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Полтавского городского поселения в долгосрочном период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стичность и консервативность оценок и прогнозов, положенных в основу долгосрочной бюджетной политик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лгосрочной устойчивости и сбалансированности бюджета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государственной полити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а Полтавского городского поселения и использование полученных результатов в бюджетном планирова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консолидированного бюджета Полтавского городского поселения, а также по созданию условий для повышения инвестиционной привлекательности поселения.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консолидирова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лгосрочном периоде</w:t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консолидированного бюджета Полтавского городского поселения, на долгосрочный период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4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бщий объем расходов местного бюджетов определен исходя из прогнозируемого объема доходных источников соответствующего бюджета, уровня дефицита и долговых обязательст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в 2017 – 2022 годах предусмотрены бездефицитные бюджеты.</w:t>
      </w:r>
    </w:p>
    <w:p>
      <w:pPr>
        <w:pStyle w:val="ConsPlusNormal1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консолидированного бюджета Полтавского городского поселения на долгосрочный период представлен в приложении № 1 к бюджетному прогноз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условиях бюджетного прогноза ожидается рост доходов консолидированного бюджета Полтавского городского поселения с 16,6 млн. рублей в 2017 году до 17,54 млн. рублей в 2022 году (на 7,2 процента). Прогнозируется рост налоговых и неналоговых доходов с 15,06 млн. рублей в 2017 году до 17,54 млн. рублей в 2022 году (на 16,5 процента к уровню 2017 года)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безвозмездных поступлений объем дотаций из районного бюджета прогнозируется в 2017 году в объеме 1,3  млн.руб., в 2018 и 2019 годах по 1,04 млн.руб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Полтавского городского поселения прогнозируются на уровне объема поступления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труктуре расходов основную долю (порядка 97,2 процента) составляют расходы на реализацию муниципальных программ Полтавского городского поселения (с учетом пролонгации срока их действия в долгосрочном периоде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, в конечном счете, на качество жизни населения Полта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а Полтавского городского поселени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принятие на федеральном и областном уровнях решений, приводящих к увеличению стоимости расходных обязательств и муниципалите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худшение фактически сложившихся показателей социально-экономического развития Полтавского городского поселения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местного бюджета,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-экономического развития Полтавского городского поселения, а также политики оптимизации и сдерживания роста расходов бюджет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ктивному привлечению средств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птимизаци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Полтавского городского поселения в силу сохранения макроэкономической нестабильности.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2022 году объем производства продукции сельского хозяйства увеличится на 5,2 процента к уровню 2015 года.</w:t>
      </w:r>
      <w:r>
        <w:rPr>
          <w:color w:val="000000"/>
          <w:sz w:val="28"/>
          <w:szCs w:val="28"/>
        </w:rPr>
        <w:t xml:space="preserve"> Увеличение производства сельскохозяйственной продукции планируется обеспечить преимущественно за счет развития растениеводства: в 2022 году объемы производства составят 109,1 процента к уровню 2015 года. Также ожидается рост выпуска основных видов продукции животноводства, к которым относятся молоко (объем производства увеличится с 631,7 тыс. тонн молока в 2016 году до 647 тыс. тонн в 2022 году), мясо (с 244,3 до 296,5 тыс. тонн), яйца куриные (с 855 до 885,5 млн. штук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рост инвестиций в основной капитал прогнозируется в 2022 году на уровне 12 процента к уровню 2015 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с учетом улучшения основных показателей уровня жизни (среднедушевые денежные доходы населения в 2022 году увеличатся до 25,1 тыс. рублей) ожидается рост потребительской активности населения. Оборот розничной торговли в 2022 году увеличится на 38,0 процента к уровню 2015 года, объем платных услуг населению вырастет на 29,5проц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инамика показателей также будет обеспечиваться развитием потребительского рынка Полтавского городского поселения, в том числе за счет увеличения площадей современных торговых сетей, развития новых форм и инструментов торговой деятельности. </w:t>
      </w:r>
      <w:r>
        <w:rPr>
          <w:bCs/>
          <w:sz w:val="28"/>
          <w:szCs w:val="28"/>
        </w:rPr>
        <w:t>Кроме того, н</w:t>
      </w:r>
      <w:r>
        <w:rPr>
          <w:sz w:val="28"/>
          <w:szCs w:val="28"/>
        </w:rPr>
        <w:t>а рост объема платных услуг окажет влияние увеличение цен и тарифов на услуги населению, среди которых наибольший удельный вес будут составлять жилищно-коммунальные, транспортные, бытовые услуги, а также услуг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,8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лгосрочной перспективе прогнозируется постепенное снижение уровня </w:t>
      </w:r>
      <w:r>
        <w:rPr>
          <w:sz w:val="28"/>
          <w:szCs w:val="28"/>
        </w:rPr>
        <w:t xml:space="preserve">зарегистрированной безработицы, которая в 2022 году составит 1,1 процента от численности экономически активного населения. Улучшению ситуации на регистрируемом рынке труда будет способствовать реализация мер, направленных на устойчивое развитие экономики и сохранение социальной стабильности в Полтавского город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23A1A9949D165276D401DEF1B39F9E7BB8FEB80454359F401BE0F861F31463F414FB92A07386A82617D9BE0AdFE" TargetMode="External"/><Relationship Id="rId3" Type="http://schemas.openxmlformats.org/officeDocument/2006/relationships/hyperlink" Target="consultantplus://offline/ref=7D3C66EF727CB3F2DFD608B1FCD9700BC0AF64F43D183AA35E367F1450CDz7L" TargetMode="External"/><Relationship Id="rId4" Type="http://schemas.openxmlformats.org/officeDocument/2006/relationships/hyperlink" Target="consultantplus://offline/ref=6F23A1A9949D165276D401DEF1B39F9E7BB8FEB80454359F401BE0F861F31463F414FB92A07386A82617D9BE0Ad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4:00Z</dcterms:created>
  <dc:creator>Сотрудник</dc:creator>
  <dc:description/>
  <cp:keywords/>
  <dc:language>en-US</dc:language>
  <cp:lastModifiedBy>user</cp:lastModifiedBy>
  <cp:lastPrinted>2016-10-06T15:22:00Z</cp:lastPrinted>
  <dcterms:modified xsi:type="dcterms:W3CDTF">2016-11-25T09:23:00Z</dcterms:modified>
  <cp:revision>87</cp:revision>
  <dc:subject/>
  <dc:title>Проект</dc:title>
</cp:coreProperties>
</file>