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            от 22.11.2016201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            от 22.11.2016201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проект решения очередного заседания Совета городского поселения администрации муниципального образования Полтавского городского поселения, которое состоится 24.11.2016.,в 16-00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>
          <w:sz w:val="28"/>
          <w:szCs w:val="28"/>
          <w:lang w:val="ru-RU"/>
        </w:rPr>
        <w:t>1. Проект решения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  <w:lang w:val="ru-RU"/>
        </w:rPr>
        <w:t>О согласовании проекта указа Губернатора Омской области «О внесении изменений в Указ Губернатора Омской области от 08 мая 2014 года № 58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Полтавского городского поселения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11-22T17:41:00Z</cp:lastPrinted>
  <dcterms:modified xsi:type="dcterms:W3CDTF">2016-11-22T11:41:00Z</dcterms:modified>
  <cp:revision>329</cp:revision>
  <dc:subject/>
  <dc:title/>
</cp:coreProperties>
</file>