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6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0 мая  2016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 - 9 человек.                                            Присутствуют :  Бобырь Надежда Ивановна, Демченко Зоя Алексеевна, Чуленко Иван Иванович, Дьяченко Виктор Яковлевич, Галаган Елена Владимировна, Танский Николай Никифорович, Лыбина Юлия Вячеславовна, Лисовая Людмила Юрь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овал: Бойко Юрий Борисович.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глашенные: Руденко Марина Ивановна- глава Полтавского городского поселения,         Леонгардт Ирина Николаевна – главный специалист,  Андрей Юрьевич Бабанов - и.о. прокурора Полтавского района 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6600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Проект решения 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кладчик: И.Н.Леонгардт -5 мин</w:t>
      </w:r>
    </w:p>
    <w:p>
      <w:pPr>
        <w:pStyle w:val="Normal"/>
        <w:ind w:first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 Слушали: </w:t>
      </w:r>
      <w:r>
        <w:rPr/>
        <w:t>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30.11.2015г.  № 53  «О бюджете  Полтавского городского поселения на 2016 год»»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ешили : внести  изменения в решение Совета городского поселения  № 53 от 30.11.2015г. «О бюджете Полтавского городского поселения на 2016 год» 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олосовали: единоглас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               Н.Н.Танский</w:t>
      </w:r>
    </w:p>
    <w:p>
      <w:pPr>
        <w:pStyle w:val="Normal"/>
        <w:rPr/>
      </w:pPr>
      <w:r>
        <w:rPr/>
        <w:t>Протокол вела                                                                                                                  Л.Ю.Лис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9:17:00Z</dcterms:created>
  <dc:creator>Руденко М.И.</dc:creator>
  <dc:description/>
  <cp:keywords/>
  <dc:language>en-US</dc:language>
  <cp:lastModifiedBy>Полтавка1</cp:lastModifiedBy>
  <cp:lastPrinted>2016-06-14T09:49:00Z</cp:lastPrinted>
  <dcterms:modified xsi:type="dcterms:W3CDTF">2016-06-14T03:52:00Z</dcterms:modified>
  <cp:revision>334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