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 2016 года</w:t>
        <w:tab/>
        <w:tab/>
        <w:t xml:space="preserve">    </w:t>
        <w:tab/>
        <w:tab/>
        <w:tab/>
        <w:t xml:space="preserve">                                № 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добрении прогноза социально-экономического развития Полтавского городского поселения на 2017-2019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на 2017-2019 годы (приложение №1) и пояснительную записку к прогнозу социально-экономического развития на 2017-2019годы (приложение №2)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7"/>
        <w:gridCol w:w="1044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rHeight w:val="300" w:hRule="atLeast"/>
        </w:trPr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 распоряжению Администрации Полтавского  городского поселения № 340   от 27 октября  2016 года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</w:t>
            </w:r>
          </w:p>
        </w:tc>
      </w:tr>
      <w:tr>
        <w:trPr>
          <w:trHeight w:val="480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-экономического развития Полтавского городского поселения на 2017-2019 год</w:t>
            </w:r>
          </w:p>
        </w:tc>
      </w:tr>
      <w:tr>
        <w:trPr>
          <w:trHeight w:val="300" w:hRule="atLeast"/>
        </w:trPr>
        <w:tc>
          <w:tcPr>
            <w:tcW w:w="581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убъект Российской Федерации: Омская область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год отчет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 отч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            оценка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 прогноз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прогноз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ариант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вариант</w:t>
            </w:r>
          </w:p>
        </w:tc>
      </w:tr>
      <w:tr>
        <w:trPr>
          <w:trHeight w:val="121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 Институциональная структура муниципальных образований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оличество муниципальных образований по субъекту РФ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типам: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районы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округ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ие поселен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городская территория города федерального значен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8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Количество муниципальных образований, имеющих утвержденные границы территорий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52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личество организаций, зарегистрированных на территории муниципальных образований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</w:tr>
      <w:tr>
        <w:trPr>
          <w:trHeight w:val="26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сферы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Количество муниципальных унитарных предприятий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5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 Из бюджета муниципальных образований (местный бюджет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ходы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6</w:t>
            </w:r>
          </w:p>
        </w:tc>
      </w:tr>
      <w:tr>
        <w:trPr>
          <w:trHeight w:val="32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43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23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68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и взносы на социальные нужды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(работы, услуги), реализуемые на территории РФ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4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541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</w:tr>
      <w:tr>
        <w:trPr>
          <w:trHeight w:val="451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0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7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39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43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1264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55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тации от других бюджетов бюджетной системы РФ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>
          <w:trHeight w:val="1261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>
          <w:trHeight w:val="2824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дотации на возмещение расход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венции от других бюджетов бюджетной системы РФ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редства, получаемые по взаимным расчетам, в том числе компенсации дополнительных расходов , возникших в результате решений, принятых органами госвласт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убсидии от других бюджетов бюджетной системы РФ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доходы от продажи услуг, оказываемых муниципальными учреждениям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6</w:t>
            </w:r>
          </w:p>
        </w:tc>
      </w:tr>
      <w:tr>
        <w:trPr>
          <w:trHeight w:val="24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26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6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спорт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68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Дефицит (-), профицит (+) бюджет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. Эффективность использования муниципальной собственност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от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5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126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0</w:t>
            </w:r>
          </w:p>
        </w:tc>
      </w:tr>
      <w:tr>
        <w:trPr>
          <w:trHeight w:val="22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138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оговых операций с принадлежащим муниципальному образованию имуществом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V. Производственная деятельность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6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. Инвестиционная деятельность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нвестиции в основной капитал  организаций муниципальной формы собственности за счет всех источников финансирования в ценах соответствующего период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99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. Денежные доходы и расходы населения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ходы населения муниципальных образований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25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енсии и пособ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8</w:t>
            </w:r>
          </w:p>
        </w:tc>
      </w:tr>
      <w:tr>
        <w:trPr>
          <w:trHeight w:val="126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ссуды на индивидуальное жилищное строительство и другие цели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97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ипотечное жилищное кредитование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11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населения муниципальных образований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Покупка продовольственных товаров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,6</w:t>
            </w:r>
          </w:p>
        </w:tc>
      </w:tr>
      <w:tr>
        <w:trPr>
          <w:trHeight w:val="81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Покупка непродовольственных товаров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10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Платные услуги, всего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2</w:t>
            </w:r>
          </w:p>
        </w:tc>
      </w:tr>
      <w:tr>
        <w:trPr>
          <w:trHeight w:val="20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жилья и коммунальных услуг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плата бытовых услуг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56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расходы на транспорт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97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Обязательные платежи и добровольные взносы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</w:t>
            </w:r>
          </w:p>
        </w:tc>
      </w:tr>
      <w:tr>
        <w:trPr>
          <w:trHeight w:val="547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Покупка жилых помещений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69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душевые денежные доходы       (в месяц)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/ч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1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9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70</w:t>
            </w:r>
          </w:p>
        </w:tc>
      </w:tr>
      <w:tr>
        <w:trPr>
          <w:trHeight w:val="238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Численность населения с денежными доходами ниже прожиточного минимума в % ко всему населению муниципального образования (субъекта РФ)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6</w:t>
            </w:r>
          </w:p>
        </w:tc>
      </w:tr>
      <w:tr>
        <w:trPr>
          <w:trHeight w:val="68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I. Потребительский рынок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79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борот розничной торговли предприятий и организаций муниципальной формы собственности в ценах соответствующего период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 Продовольственные товары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 Непродовольственные товары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0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24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III. Рынок труда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Численность постоянного населен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4</w:t>
            </w:r>
          </w:p>
        </w:tc>
      </w:tr>
      <w:tr>
        <w:trPr>
          <w:trHeight w:val="97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Численность экономически активного населен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нятые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120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Численность безработных, зарегистрированных в органах службы занятост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1678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Среднегодовая численность занятых в организациях   муниципальной формы собственности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13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  Доля занятых в организациях муниципальной формы собственности в общей численности занятых по субъекту РФ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2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Среднегодовая численность работников органов местного самоуправления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чел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</w:tr>
      <w:tr>
        <w:trPr>
          <w:trHeight w:val="40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X. Жилищный фонд 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вод в эксплуатацию жилых домов за счет всех источников финансирования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5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м общей площади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686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площадь муниципального жилищного фонд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кв. м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 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user</cp:lastModifiedBy>
  <cp:lastPrinted>2015-10-21T14:43:00Z</cp:lastPrinted>
  <dcterms:modified xsi:type="dcterms:W3CDTF">2016-11-29T09:19:00Z</dcterms:modified>
  <cp:revision>65</cp:revision>
  <dc:subject/>
  <dc:title>АДМИНИСТРАЦИЯ ПОЛТАВСКОГО МУНИЦИПАЛЬНОГО РАЙОНА</dc:title>
</cp:coreProperties>
</file>