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ноября 2016 года.                                                                      №  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8 статьи 217 Бюджетного кодекса Российской Федерации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городского поселения от 24 сентября 2013 года № 23 "О бюджетном процессе в Полтавском городском поселении Полтавского муниципального района Омской области"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нкт 3 статьи 20 дополнить абзацем 2 следующего содержания:</w:t>
        <w:br/>
        <w:t xml:space="preserve">"В сводную бюджетную роспись могут быть внесены изменения в соответствии с решениями главы администрации Полтавского городского поселения без внесения изменений в решение "О бюджете Полтавского городского поселения" 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 Дополнительные основания для внесения изменений в сводную бюджетную роспись без внесения изменений в решение "О бюджете Полтавского городского поселения" в соответствии с решениями главы администрации Полтавского городского поселения устанавливаются решением "О бюджете Полтавского городского посел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11-28T11:23:00Z</cp:lastPrinted>
  <dcterms:modified xsi:type="dcterms:W3CDTF">2016-11-30T10:49:00Z</dcterms:modified>
  <cp:revision>53</cp:revision>
  <dc:subject/>
  <dc:title/>
</cp:coreProperties>
</file>