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июня 2016 года.                                                          №   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31 526 410,72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0 754 522,67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ей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9 089 030,86 рублей» заменить на слова «в сумме 11 014 085,90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4 913 494,85 рублей» заменить на слова «15 603 802,67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риложение №3 «Безвозмездные поступления в местный бюджет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 28 июн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3 802,67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3 802,67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9 554,3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65 612,32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 00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 716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28 июн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8 2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8 1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 308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95 2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56 339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38 888,2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 199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 30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95,40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14 085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65 035,0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4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333 443,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95 241,6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2 931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92 931,0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526 410,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90 322,72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28 июн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88 2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39 13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716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 304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192 9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28 июн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62 858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62 858,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623 55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822 537,6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01 014,90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3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0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2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79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879 9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614 117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075 221,64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21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2 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2 9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3 19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4,0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5 от 28 июн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391 522,67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391 522,67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391 522,67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391 522,67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63 410,72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63 410,72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63 410,72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63 410,72</w:t>
            </w:r>
          </w:p>
        </w:tc>
      </w:tr>
    </w:tbl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6-28T09:29:00Z</cp:lastPrinted>
  <dcterms:modified xsi:type="dcterms:W3CDTF">2016-06-28T08:23:00Z</dcterms:modified>
  <cp:revision>239</cp:revision>
  <dc:subject/>
  <dc:title/>
</cp:coreProperties>
</file>