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е городское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</w:rPr>
        <w:t>РЕШЕНИ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0 мая 2016 года.                                                                              №  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8"/>
        </w:rPr>
        <w:t>решение Совета городского поселения от 30.11.2015г.  № 53  «О бюджете  Полтавского городского поселения на 2016 год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6 октября 2003года № 131-ФЗ «Об общих принципах организации местного самоуправления в Российской Федерации», Совет городского поселения решил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городского поселения  № 53 от 30.11.2015г. «О бюджете Полтавского городского поселения на 2016 год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ункт 1 статьи 1. «Основные характеристики местного бюджета» изложить в следующей редакции;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 Утвердить основные характеристики местного бюджета на 2016 год: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доходов местного бюджета в сумме 30 064 214,85 рублей;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в сумме 30 836 102,90 рублей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дефицит местного бюджета равен 771 888,05 рублей.»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ункте 1 статьи 3 «Бюджетные ассигнования местного бюджета» слова «в сумме 135 200,00 рублей» заменить на слова «в сумме 97 200,00 рублей»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пункте 2 статьи 3 «Бюджетные ассигнования местного бюджета» слова «в сумме 2 045 220,00 рублей» заменить на слова «в сумме 9 089 030,86 рублей»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пункте 5 статьи 3 «Бюджетные ассигнования местного бюджета» слова «673 556,66 рублей» заменить на слова «72 000,00 рублей»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татье 6 «Межбюджетные трансферты» слова «в сумме 2 889 034,00 рублей» заменить на слова «14 913 494,85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68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 Приложение №3 «Безвозмездные поступления в местный бюджет на 2016 год» изложить согласно приложения №1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ложение №4 «Распределение бюджетных ассигнований местного бюджета по разделам и подразделам классификации расходов бюджетов на 2016 год» изложить согласно приложению №2 к настоящему Решению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ложение №5 «Ведомственная структура расходов местного бюджета по главным распорядителям средств местного бюджета, разделам, подразделам и целевым статьям (муниципальным программам Полтавского городского поселения и непрограммным направлениям деятельности), группам и подгруппам видов расходов классификации расходов бюджетов  2016 год» изложить согласно приложению №3 к настоящему Решению.</w:t>
      </w:r>
    </w:p>
    <w:p>
      <w:pPr>
        <w:pStyle w:val="Normal"/>
        <w:autoSpaceDE w:val="false"/>
        <w:spacing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ложение  № 6 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» изложить согласно приложению №4 к настоящему Решению.</w:t>
      </w:r>
    </w:p>
    <w:p>
      <w:pPr>
        <w:pStyle w:val="Normal"/>
        <w:autoSpaceDE w:val="false"/>
        <w:spacing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иложение №9 «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местного бюджета на 2016 год» изложить согласно приложению №5 к настоящему Решению.</w:t>
      </w:r>
    </w:p>
    <w:p>
      <w:pPr>
        <w:pStyle w:val="Normal"/>
        <w:autoSpaceDE w:val="false"/>
        <w:spacing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Настоящее решение подлежит опубликованию (обнародованию).</w:t>
      </w:r>
    </w:p>
    <w:p>
      <w:pPr>
        <w:pStyle w:val="ConsPlusTitle"/>
        <w:widowControl/>
        <w:spacing w:lineRule="atLeast" w:line="20"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1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24 от 30 мая 2016 года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3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в местный бюджет на 2016 год</w:t>
      </w:r>
    </w:p>
    <w:p>
      <w:pPr>
        <w:pStyle w:val="Heade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16"/>
        <w:gridCol w:w="567"/>
        <w:gridCol w:w="567"/>
        <w:gridCol w:w="709"/>
        <w:gridCol w:w="567"/>
        <w:gridCol w:w="850"/>
        <w:gridCol w:w="1276"/>
        <w:gridCol w:w="1668"/>
      </w:tblGrid>
      <w:tr>
        <w:trPr>
          <w:trHeight w:val="315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кодов классификации доходов местного бюджета</w:t>
            </w:r>
          </w:p>
        </w:tc>
        <w:tc>
          <w:tcPr>
            <w:tcW w:w="48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ы классификации доходов местного бюджета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рублей</w:t>
            </w:r>
          </w:p>
        </w:tc>
      </w:tr>
      <w:tr>
        <w:trPr>
          <w:trHeight w:val="31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доход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д доходов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 подвида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ая группа подвида доходов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913 494,85</w:t>
            </w:r>
          </w:p>
        </w:tc>
      </w:tr>
      <w:tr>
        <w:trPr>
          <w:trHeight w:val="61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913 494,85</w:t>
            </w:r>
          </w:p>
        </w:tc>
      </w:tr>
      <w:tr>
        <w:trPr>
          <w:trHeight w:val="73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84 368,00</w:t>
            </w:r>
          </w:p>
        </w:tc>
      </w:tr>
      <w:tr>
        <w:trPr>
          <w:trHeight w:val="34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.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84 368,0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городских поселений на выравнивание бюджетной обеспеченности.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84 368,0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19 335,71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19 335,71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73 565,78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73 565,78</w:t>
            </w:r>
          </w:p>
        </w:tc>
      </w:tr>
      <w:tr>
        <w:trPr>
          <w:trHeight w:val="533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549 050,86</w:t>
            </w:r>
          </w:p>
        </w:tc>
      </w:tr>
      <w:tr>
        <w:trPr>
          <w:trHeight w:val="533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местным бюджетам на капитальный ремонт, ремонт автомобильных дорог общего пользования местного значения в поселениях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549 050,86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 928,00</w:t>
            </w:r>
          </w:p>
        </w:tc>
      </w:tr>
      <w:tr>
        <w:trPr>
          <w:trHeight w:val="64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 928,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городских поселений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 928,00</w:t>
            </w:r>
          </w:p>
        </w:tc>
      </w:tr>
      <w:tr>
        <w:trPr>
          <w:trHeight w:val="301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 246,5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передаваемые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 942,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бюджетам городских поселений на 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 942,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передаваемые бюджетам городских поселений в соответствии с заключенными соглашениями на осуществление части полномочий на хранение архивных фондов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,00</w:t>
            </w:r>
          </w:p>
        </w:tc>
      </w:tr>
      <w:tr>
        <w:trPr>
          <w:trHeight w:val="575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75 304,50</w:t>
            </w:r>
          </w:p>
        </w:tc>
      </w:tr>
      <w:tr>
        <w:trPr>
          <w:trHeight w:val="575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 на осуществление трудовой занятости несовершеннолетних в период 2016 года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350,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 передаваемые бюджетам городских поселений на участие в организации и финансировании проведения общественных работ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 954,5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у городского поселения на ремонт автомобильных дорог в р.п.Полтавка по ул.Ленина и по ул.Комсомольская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 000,00</w:t>
            </w:r>
          </w:p>
        </w:tc>
      </w:tr>
    </w:tbl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2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24 от30 мая 2016 года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4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местного бюджета по разделам и подразделам классификации расходов бюджетов на 2016 год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580"/>
        <w:gridCol w:w="709"/>
        <w:gridCol w:w="1701"/>
        <w:gridCol w:w="1701"/>
        <w:gridCol w:w="1580"/>
      </w:tblGrid>
      <w:tr>
        <w:trPr>
          <w:trHeight w:val="480" w:hRule="atLeast"/>
        </w:trPr>
        <w:tc>
          <w:tcPr>
            <w:tcW w:w="3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кодов классификации расходов местного бюджета</w:t>
            </w:r>
          </w:p>
        </w:tc>
        <w:tc>
          <w:tcPr>
            <w:tcW w:w="128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ы классификации расходов местного бюджет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рублей</w:t>
            </w:r>
          </w:p>
        </w:tc>
        <w:tc>
          <w:tcPr>
            <w:tcW w:w="3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за счет</w:t>
            </w:r>
          </w:p>
        </w:tc>
      </w:tr>
      <w:tr>
        <w:trPr>
          <w:trHeight w:val="735" w:hRule="atLeast"/>
        </w:trPr>
        <w:tc>
          <w:tcPr>
            <w:tcW w:w="3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х и неналоговых доходов, поступлений нецелевого характера</w:t>
            </w:r>
          </w:p>
        </w:tc>
        <w:tc>
          <w:tcPr>
            <w:tcW w:w="1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лений целевого характера</w:t>
            </w:r>
          </w:p>
        </w:tc>
      </w:tr>
      <w:tr>
        <w:trPr>
          <w:trHeight w:val="1110" w:hRule="atLeast"/>
        </w:trPr>
        <w:tc>
          <w:tcPr>
            <w:tcW w:w="3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479 394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479 394,59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28 974,8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28 974,84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6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6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860 655,7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860 655,75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578 164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578 164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 928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 928,00</w:t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 928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 928,00</w:t>
            </w:r>
          </w:p>
        </w:tc>
      </w:tr>
      <w:tr>
        <w:trPr>
          <w:trHeight w:val="40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 деятельность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59 417,7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59 417,77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48 417,7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48 417,77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838 581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131 284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707 297,36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 608,5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 304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 304,50</w:t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 942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 942,00</w:t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089 030,8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539  98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549 050,86</w:t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5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5 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 433 443,0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795 241,64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638 201,41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78 201,4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0 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638 201,41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 310,6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 310,6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192 931,0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192 931,04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0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 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 0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 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 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4 988,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8 4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6 588,13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 2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 2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3 788,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7 2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6 588,13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6 35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6 35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6 35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6 35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 836 102,9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 535 088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301 014,90</w:t>
            </w:r>
          </w:p>
        </w:tc>
      </w:tr>
    </w:tbl>
    <w:p>
      <w:pPr>
        <w:pStyle w:val="Hea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3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24 от30 мая 2016 года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5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местного бюджета по главным распорядителям средств местного бюджета, разделам, подразделам и целевым статьям (муниципальным программам Полтавского городского поселения и непрограммным направлениям деятельности), группам и подгруппам видов расходов классификации расходов бюджетов 2016 год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  <w:gridCol w:w="426"/>
        <w:gridCol w:w="425"/>
        <w:gridCol w:w="425"/>
        <w:gridCol w:w="316"/>
        <w:gridCol w:w="393"/>
        <w:gridCol w:w="709"/>
        <w:gridCol w:w="567"/>
        <w:gridCol w:w="1276"/>
        <w:gridCol w:w="1319"/>
        <w:gridCol w:w="1232"/>
      </w:tblGrid>
      <w:tr>
        <w:trPr>
          <w:trHeight w:val="33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ВР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мма, рубл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том числе за счет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кодов классификации расходов местного бюджета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овых и неналоговых доходов, поступлений нецелевого характера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туплений целевого характера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лтавское городское поселение Полтавского муниципального района 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836 102,9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 535 088,00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 301 014,90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78 347,0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78 347,0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627,7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627,7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6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6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6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6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6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6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6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6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6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6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6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6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6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6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60 655,75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60 655,7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60 655,75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60 655,7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60 655,75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60 655,7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60 655,75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60 655,7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60 655,75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60 655,7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1 566,87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1 566,8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55 870,55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55 870,5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1 990,3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1 990,3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5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5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37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378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2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28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ранение архивных фондов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78 164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78 164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78 164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78 164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78 164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78 164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78 164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78 164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78 164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78 164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478 164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478 164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76 58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76 58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7 633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7 633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0 795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0 795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01 156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01 156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ыскание судебных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82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исполнения органами местного самоуправления Омской области государственных полномочий по первичному воинскому учету на территориях, где отсутствуют военные комиссариаты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 580,4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 580,44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 117,3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 117,3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230,2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230,26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48 417,77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48 417,7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48 417,77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48 417,7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48 417,77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48 417,7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48 417,77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48 417,7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48 417,77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48 417,7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48 417,77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48 417,7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48 417,77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48 417,7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вершенствование системы информационного обеспечения, системы оповещения и противопожарной пропаганды</w:t>
              <w:br/>
              <w:t>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1 608,5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 304,00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 304,50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1 608,5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 304,00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 304,50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1 608,5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 304,00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 304,50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Содействие занятости населения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1 608,5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 304,00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 304,50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общественных работ взрослого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3 32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3 328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32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328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 976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 976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976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976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общественных рабо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 097,25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 097,25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 203,7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 203,73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893,5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893,52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общественных рабо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 857,25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 857,25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931,8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931,84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25,41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25,41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 35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 35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 702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 702,00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64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648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089 030,8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39 980,00 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549 050,86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089 030,8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39 98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549 050,86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2 759,7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2 759,7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2 759,7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2 759,7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7 22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7 22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7 22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7 22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27 944,9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27 944,9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27 944,9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27 944,9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монт автомобильных дорог в р.п. Полтавка (ул. 1 Мая, ул. Щорса, ул. Победы, ул. Калинин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монт автомобильных дорог в р.п.Полтавка по ул.Ленина и по ул.Комсомольска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000 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000 000,0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000 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000 000,00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финансирование за счет средств местного бюджета по ремонту автомобильных дорог в р.п. Полтавка (ул. 1 Мая, ул. Щорса, ул. Победы, ул. Калинин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2 055,31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2 055,3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2 055,31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2 055,3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5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5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5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5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278 201,41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0 000,00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38201,41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278 201,41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0 000,00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38201,41 </w:t>
            </w:r>
          </w:p>
        </w:tc>
      </w:tr>
      <w:tr>
        <w:trPr>
          <w:trHeight w:val="10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мероприятий по переселению граждан из аварийного жилищного фонда (средства государственной корпорации - Фонд содействия реформированию жилищно-коммунального хозяйств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мероприятий по переселению граждан из аварийного жилищного фонда (областные средств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дение капитального ремонта, реконструкции и модернизации жилых дом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мероприятий по переселению граждан из аварийного жилищного фонда (cредства местного бюджет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роительство новых участков системы водоснабж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 газоснабжения в границах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пределительный газопровод к 46 квартирам жилого комплекса малоэтажной застройки в юго-восточной части р.п.Полтавка Омской области . Подключение 5 квартир (дом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192 931,0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192 931,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192 931,0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192 931,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192 931,0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192 931,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192 931,0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192 931,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192 931,0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192 931,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уличного освещ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80 231,0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80 231,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80 231,0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80 231,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634 5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634 5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634 5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634 5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змещение убытков по бан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профилактике наркомании на территории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3 788,1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7 200,00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6 588,13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3 788,1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7 200,00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6 588,13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на строительство индивидуального жилья, объектов инженерной инфраструктуры и площадок индивидуального жилищного строитель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 (за счет средств федерального бюджет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</w:tr>
      <w:tr>
        <w:trPr>
          <w:trHeight w:val="169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6 35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6 3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6 35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6 3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6 35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6 3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Развитие физической культуры и спорта в Полтавском городском поселении (2014-2019г.г.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6 35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6 3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6 35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6 3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4 55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4 5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 6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 6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обретение спортивного инвентар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1 8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1 8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4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24 от30 мая 2016 года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6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</w:t>
      </w:r>
    </w:p>
    <w:p>
      <w:pPr>
        <w:pStyle w:val="Heade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52"/>
        <w:gridCol w:w="305"/>
        <w:gridCol w:w="452"/>
        <w:gridCol w:w="684"/>
        <w:gridCol w:w="567"/>
        <w:gridCol w:w="1140"/>
        <w:gridCol w:w="1319"/>
        <w:gridCol w:w="1316"/>
      </w:tblGrid>
      <w:tr>
        <w:trPr>
          <w:trHeight w:val="330" w:hRule="atLeast"/>
        </w:trPr>
        <w:tc>
          <w:tcPr>
            <w:tcW w:w="397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9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мма, рублей</w:t>
            </w:r>
          </w:p>
        </w:tc>
        <w:tc>
          <w:tcPr>
            <w:tcW w:w="26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том числе за счет</w:t>
            </w:r>
          </w:p>
        </w:tc>
      </w:tr>
      <w:tr>
        <w:trPr>
          <w:trHeight w:val="11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кодов классификации расходов местного бюджета</w:t>
            </w:r>
          </w:p>
        </w:tc>
        <w:tc>
          <w:tcPr>
            <w:tcW w:w="189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овых и неналоговых доходов, поступлений нецелевого характера</w:t>
            </w:r>
          </w:p>
        </w:tc>
        <w:tc>
          <w:tcPr>
            <w:tcW w:w="13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туплений целевого характера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756 967,7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756 967,77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1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1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профилактике наркомании на территории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Развитие физической культуры и спорта в Полтавском городском поселении (2014-2019г.г.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6 35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6 3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6 35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6 3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4 55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4 5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 6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 6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обретение спортивного инвентар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1 8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1 8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1 8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1 8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59 417,77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59 417,7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48 417,77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48 417,7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48 417,77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48 417,7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48 417,77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48 417,7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вершенствование системы информационного обеспечения, системы оповещения и противопожарной пропаганды</w:t>
              <w:br/>
              <w:t>.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 639 135,1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 535 088,00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 301 014,90 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505 522,59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 076 597,59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8 928,00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5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5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100 522,59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 671 594,59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8 928,00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478 164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478 16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76 58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76 58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7 633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7 63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0 795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0 79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01 156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01 15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ыскание судебных расход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852 141,71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852 141,7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34 217,6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34 217,6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 618,0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 618,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5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37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37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2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2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6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6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исполнения органами местного самоуправления Омской области государственных полномочий по первичному воинскому учету на территориях, где отсутствуют военные комиссариаты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 580,4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 580,44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 117,3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 117,3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230,2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230,26</w:t>
            </w:r>
          </w:p>
        </w:tc>
      </w:tr>
      <w:tr>
        <w:trPr>
          <w:trHeight w:val="169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ранение архивных фондов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 789 062,0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 075 221,64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 713 840,40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2 759,7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2 759,7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2 759,7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2 759,7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7 22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7 22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7 22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7 22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27 944,9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27 944,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27 944,9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27 944,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монт автомобильных дорог в р.п. Полтавка (ул. 1 Мая, ул. Щорса, ул. Победы, ул. Калинина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монт автомобильных дорог в р.п.Полтавка по ул.Ленина и по ул.Комсомольска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000 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000 000,0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000 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000 00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финансирование за счет средств местного бюджета по ремонту автомобильных дорог в р.п. Полтавка (ул. 1 Мая, ул. Щорса, ул. Победы, ул. Калинина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2 055,31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2 055,3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2 055,31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2 055,3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роительство новых участков системы водоснабж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мероприятий по переселению граждан из аварийного жилищного фонда (средства государственной корпорации - Фонд содействия реформированию жилищно-коммунального хозяйства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мероприятий по переселению граждан из аварийного жилищного фонда (областные средства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дение капитального ремонта, реконструкции и модернизации жилых дом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на строительство индивидуального жилья, объектов инженерной инфраструктуры и площадок индивидуального жилищного строительств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 (за счет средств федерального бюджета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</w:tr>
      <w:tr>
        <w:trPr>
          <w:trHeight w:val="169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мероприятий по переселению граждан из аварийного жилищного фонда (cредства местного бюджета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192 931,0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192 931,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уличного освещ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80 231,0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80 231,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80 231,0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80 231,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634 5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634 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634 5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634 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 газоснабжения в границах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пределительный газопровод к 46 квартирам жилого комплекса малоэтажной застройки в юго-восточной части р.п.Полтавка Омской области . Подключение 5 квартир (домов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Содействие занятости населения Полтавского городского поселения на 2014-2019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1 608,5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 304,00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 304,50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общественных работ взрослого на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3 32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3 32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32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32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 976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 97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976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97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общественных работ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 097,25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 097,25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 203,7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 203,73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893,5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893,52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общественных работ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 857,25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 857,25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 931,8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 931,84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 925,41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 925,41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 35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 350,0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 702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 702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64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648,00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змещение убытков по баням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39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836 102,9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 535 08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 301 014,90</w:t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5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24 от 30 мая 2016 года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9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местного бюджета на 2016 год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583"/>
        <w:gridCol w:w="567"/>
        <w:gridCol w:w="567"/>
        <w:gridCol w:w="567"/>
        <w:gridCol w:w="567"/>
        <w:gridCol w:w="851"/>
        <w:gridCol w:w="1228"/>
        <w:gridCol w:w="1701"/>
      </w:tblGrid>
      <w:tr>
        <w:trPr>
          <w:trHeight w:val="600" w:hRule="atLeast"/>
        </w:trPr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кодов классификации источников финансирования дефицита местного бюджета</w:t>
            </w:r>
          </w:p>
        </w:tc>
        <w:tc>
          <w:tcPr>
            <w:tcW w:w="49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ы классификации источников финансирования дефицита местного бюдже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, рублей</w:t>
            </w:r>
          </w:p>
        </w:tc>
      </w:tr>
      <w:tr>
        <w:trPr>
          <w:trHeight w:val="219" w:hRule="atLeast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уппа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групп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тья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источник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2" w:hRule="atLeast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леме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вид источников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тическая группа вида источник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1 888,05</w:t>
            </w:r>
          </w:p>
        </w:tc>
      </w:tr>
      <w:tr>
        <w:trPr>
          <w:trHeight w:val="775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1 888,05</w:t>
            </w:r>
          </w:p>
        </w:tc>
      </w:tr>
      <w:tr>
        <w:trPr>
          <w:trHeight w:val="970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 000,00</w:t>
            </w:r>
          </w:p>
        </w:tc>
      </w:tr>
      <w:tr>
        <w:trPr>
          <w:trHeight w:val="986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 000,00</w:t>
            </w:r>
          </w:p>
        </w:tc>
      </w:tr>
      <w:tr>
        <w:trPr>
          <w:trHeight w:val="970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 000,00</w:t>
            </w:r>
          </w:p>
        </w:tc>
      </w:tr>
      <w:tr>
        <w:trPr>
          <w:trHeight w:val="420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1 888,05</w:t>
            </w:r>
          </w:p>
        </w:tc>
      </w:tr>
      <w:tr>
        <w:trPr>
          <w:trHeight w:val="330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701 214,85</w:t>
            </w:r>
          </w:p>
        </w:tc>
      </w:tr>
      <w:tr>
        <w:trPr>
          <w:trHeight w:val="287" w:hRule="atLeast"/>
        </w:trPr>
        <w:tc>
          <w:tcPr>
            <w:tcW w:w="35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701 214,85</w:t>
            </w:r>
          </w:p>
        </w:tc>
      </w:tr>
      <w:tr>
        <w:trPr>
          <w:trHeight w:val="435" w:hRule="atLeast"/>
        </w:trPr>
        <w:tc>
          <w:tcPr>
            <w:tcW w:w="35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701 214,85</w:t>
            </w:r>
          </w:p>
        </w:tc>
      </w:tr>
      <w:tr>
        <w:trPr>
          <w:trHeight w:val="527" w:hRule="atLeast"/>
        </w:trPr>
        <w:tc>
          <w:tcPr>
            <w:tcW w:w="3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 средств бюджетов городских  поселений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701 214,85</w:t>
            </w:r>
          </w:p>
        </w:tc>
      </w:tr>
      <w:tr>
        <w:trPr>
          <w:trHeight w:val="279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 473 102,90</w:t>
            </w:r>
          </w:p>
        </w:tc>
      </w:tr>
      <w:tr>
        <w:trPr>
          <w:trHeight w:val="313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 473 102,90</w:t>
            </w:r>
          </w:p>
        </w:tc>
      </w:tr>
      <w:tr>
        <w:trPr>
          <w:trHeight w:val="480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 473 102,90</w:t>
            </w:r>
          </w:p>
        </w:tc>
      </w:tr>
      <w:tr>
        <w:trPr>
          <w:trHeight w:val="474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меньшение прочих остатков денежных средств бюджетов городских  поселений  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 473 102,90</w:t>
            </w:r>
          </w:p>
        </w:tc>
      </w:tr>
    </w:tbl>
    <w:p>
      <w:pPr>
        <w:pStyle w:val="Normal"/>
        <w:autoSpaceDE w:val="false"/>
        <w:spacing w:before="0" w:after="20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3:46:00Z</dcterms:created>
  <dc:creator>user</dc:creator>
  <dc:description/>
  <cp:keywords/>
  <dc:language>en-US</dc:language>
  <cp:lastModifiedBy>Полтавка1</cp:lastModifiedBy>
  <cp:lastPrinted>2016-05-31T10:35:00Z</cp:lastPrinted>
  <dcterms:modified xsi:type="dcterms:W3CDTF">2016-05-31T04:40:00Z</dcterms:modified>
  <cp:revision>206</cp:revision>
  <dc:subject/>
  <dc:title/>
</cp:coreProperties>
</file>