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ентября  2016 г                                                                                                  10: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 w:val="28"/>
        </w:rPr>
        <w:t xml:space="preserve"> </w:t>
      </w:r>
      <w:r>
        <w:rPr>
          <w:szCs w:val="22"/>
        </w:rPr>
        <w:t>«О проекте изменений в  Устав Полтавского городского поселения Полтавского муниципального района Омской области»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Докладчик: 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 xml:space="preserve">« О проекте изменений в решение Совета городского поселения от 30.11.2015г. №53 </w:t>
      </w:r>
      <w:r>
        <w:rPr/>
        <w:t>«О бюджете  Полтавского городского поселения на 2016 год</w:t>
      </w:r>
      <w:r>
        <w:rPr>
          <w:szCs w:val="22"/>
        </w:rPr>
        <w:t>»»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Докладчик : Шпынова Наталья Владимировна – главный специалист-5 минут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О проекте решения «О бюджете Полтавского городского поселения на 2017-2019»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Докладчик: Шпынова Наталья Владимировна – главный специалист-5 минут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15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16:00Z</dcterms:created>
  <dc:creator>User</dc:creator>
  <dc:description/>
  <cp:keywords/>
  <dc:language>en-US</dc:language>
  <cp:lastModifiedBy>yprav</cp:lastModifiedBy>
  <cp:lastPrinted>2016-09-30T09:34:00Z</cp:lastPrinted>
  <dcterms:modified xsi:type="dcterms:W3CDTF">2016-09-30T04:35:00Z</dcterms:modified>
  <cp:revision>54</cp:revision>
  <dc:subject/>
  <dc:title>ПОВЕСТКА ДНЯ</dc:title>
</cp:coreProperties>
</file>