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кой обл.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./факс 8(38163) 21-967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х.№ 1059  от 31.10.2016 года</w:t>
            </w:r>
          </w:p>
          <w:p>
            <w:pPr>
              <w:pStyle w:val="ConsTitle"/>
              <w:widowControl/>
              <w:tabs>
                <w:tab w:val="clear" w:pos="708"/>
                <w:tab w:val="left" w:pos="975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х № КОЛ -6809\1от 08.07.2016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у Омской области, Председателю Прав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Назар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ктор Ива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обращению об организации  независимой проверки качества построенного жилья, о газификации домов на юго - восточной части р.п.Полтавка, о выделении средств на подготовку ПСД на строительство внутрипоселковых дорог могу сообщить следующе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ительный газопровод к 46 квартирам жилого  комплекса малоэтажной застройки в юго - восточной части р.п.Полтавка введен в эксплуатацию. Ведутся работы по подключению квартир к газопровод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чество построенного жилья специалистами жилищной инспекции контролировалось при сдаче. В августе - сентябре  2016г. проведена проверка аудиторами КСП Омской области по вопросу законности и эффективности использования субсидий на выполнение мероприятий по переселению граждан из аварийного жилищного фонда. В результате контрольного мероприятия установлен ряд нарушений, в  том числе, и качества жилья. В настоящее время подрядчиком ведутся работы по устранению недоста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же сообщаю, что средства на изготовление проектно - сметной документации на строительство внутрипоселковых дорог предусмотрены в бюджете на 2017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олтавского   городского поселения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3:01:00Z</dcterms:created>
  <dc:creator>Полтавка1</dc:creator>
  <dc:description/>
  <cp:keywords/>
  <dc:language>en-US</dc:language>
  <cp:lastModifiedBy>Полтавка1</cp:lastModifiedBy>
  <dcterms:modified xsi:type="dcterms:W3CDTF">2016-11-02T03:34:00Z</dcterms:modified>
  <cp:revision>2</cp:revision>
  <dc:subject/>
  <dc:title/>
</cp:coreProperties>
</file>