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обенностях составления и утверждения  проек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Совет городского поселения реши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остановить до 1 января 2017 года  действие пункта 1 статьи 12  Положения о бюджетном процессе в Полтавском городском поселении Полтавского муниципального района Омской области утвержденного решением Совета городского поселения от 24.09.2013 года № 23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проект решения о местном бюджете на 2017 год и плановый период 2018 и 2019 годов вносится Администрацией Полтавского городского поселения на рассмотрение в Совет городского поселения в срок не позднее 15 декабря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06-24T03:39:00Z</dcterms:modified>
  <cp:revision>47</cp:revision>
  <dc:subject/>
  <dc:title/>
</cp:coreProperties>
</file>