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социально-культурных мероприятий Полтавского город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4-2019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 на 2014-2019 годы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 на 2014-2019 год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 (2014-2019 г.г.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5023,9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 549,0 тыс.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1206,3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6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5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 565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756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781,3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состояния социально необеспеченной группы населения Полтавского городского поселения в 2014 году до 22%; 2015 году- 20%; в 2016 году- 18%; в 2017 году- 16%; в 2018 году- 14%; в 2019 году- 12%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ьшение  числа правонарушений среди населения до 2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влечение населения городского поселения к массовым спортивным соревнованиям до 20 человек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жертв и материальных потерь при чрезвычайных ситуациях ежегодно до 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4:00Z</cp:lastPrinted>
  <dcterms:modified xsi:type="dcterms:W3CDTF">2016-11-23T03:51:00Z</dcterms:modified>
  <cp:revision>125</cp:revision>
  <dc:subject/>
  <dc:title/>
</cp:coreProperties>
</file>