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за 9 месяцев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9 месяцев 2016 года» по доходам в сумме                        16  010 089,75 руб., по расходам в сумме 14 837 463,68 руб., профицит бюджета в сумме 1 172 626,07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от     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 месяцев 2016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324"/>
        <w:gridCol w:w="1369"/>
        <w:gridCol w:w="1417"/>
      </w:tblGrid>
      <w:tr>
        <w:trPr>
          <w:trHeight w:val="308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bookmarkStart w:id="0" w:name="RANGE!A12%3AF83"/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  <w:bookmarkEnd w:id="0"/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 513 759,9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  010  089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 503 670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50 7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17 48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3 237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5 41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85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5 41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85,0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6 97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 429,1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1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787,2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3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8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 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 400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 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 400,1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 77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 027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6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59,8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2 05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26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795,1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117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41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29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 303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29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709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1030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29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709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593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0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98,8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3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0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98,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0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394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4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0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394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2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435,6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2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435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1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05,6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13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05,6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6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94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2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6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94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935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3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9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3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0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1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13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2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25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63 03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2 60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70 432,2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63 03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7 39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35 645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1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41 952,3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89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0 052,8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99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15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15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8 791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0 2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8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1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14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9 467,8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92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7 542,49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 285 648,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  837 4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 448  184,3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7 166,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8 55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8 611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2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 347,0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45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893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2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627,7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51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75,7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8 538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243,3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 7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6 73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 023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 7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6 73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 023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5 870,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7 4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442,8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390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 80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580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03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03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53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9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3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7,4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6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6001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6001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8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2997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1 201032997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4 8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92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886,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4 8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92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886,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6 5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3 89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682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23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28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204,3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 01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934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 01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934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108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01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92,6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 842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00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841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3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1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541,9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1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541,9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580,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20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377,3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117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5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4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09 194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09 19401799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10 194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14 194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45 40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9 84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75 557,2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82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3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45,6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1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14,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2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192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9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2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44,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4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7014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89,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8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7014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47,9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4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1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2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3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1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74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9,4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2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9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2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21,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2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705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705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5 203017055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по ул. Ленина и по ул. Комсомольс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6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7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801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80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S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12 201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12 20102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66 194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8 35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7 838,0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095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0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S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газ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2 202022002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2 202072001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1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5 99101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707 19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707 192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801 192031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 9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73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253,0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1 201032002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7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192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192022001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1032997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2004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502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7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S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2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1  172  626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944 514,1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01001300007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0100130000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4 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298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4 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298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11-03T08:49:00Z</dcterms:modified>
  <cp:revision>68</cp:revision>
  <dc:subject/>
  <dc:title/>
</cp:coreProperties>
</file>