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6 января 2016года                                                                                      № 1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от 27.02.2015 года, № 8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становлении земельного налога с 2016 год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 Федеральным законом от 23.11.2015 года № 320 «О внесении изменений в часть вторую Налогового кодекса Российской федерации», а также Уставом городского поселения, принимая во внимание протест прокуратуры Полтавского района от 21.01.2016г № 7-08-2016/59,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1.Внести в пункт 3.3 раздела 3 решения Совета Полтавского городского поселения Полтавского муниципального района Омской области от 27.02.2015 года № 8 следующие изменения: вместо слов «Налогоплательщики - физические лица, не являющиеся предпринимателями, уплачивают налог не позднее 1 октября года, следующего за истекшим налоговым периодом, на основании уведомления, направляемого налоговыми органами не позднее 1 сентября, следующего за истекшим налоговым периодом.», читать «Налогоплательщики - физические лица, не являющиеся предпринимателями, уплачивают налог не позднее 1 декабря года, следующего за истекшим налоговым периодом, на основании уведомления, направляемого налоговыми органами не позднее 1 сентября, следующего за истекшим налоговым периодом.»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2.Контроль за исполнением настоящего решения возложить на главу Полтавского городского поселени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3.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45:00Z</dcterms:created>
  <dc:creator>Loner-XP</dc:creator>
  <dc:description/>
  <cp:keywords/>
  <dc:language>en-US</dc:language>
  <cp:lastModifiedBy>Customer</cp:lastModifiedBy>
  <cp:lastPrinted>2016-01-27T12:48:00Z</cp:lastPrinted>
  <dcterms:modified xsi:type="dcterms:W3CDTF">2016-01-27T08:49:00Z</dcterms:modified>
  <cp:revision>16</cp:revision>
  <dc:subject/>
  <dc:title/>
</cp:coreProperties>
</file>