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ЕТ ГОРОДСКОГО 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center" w:pos="4960" w:leader="none"/>
          <w:tab w:val="left" w:pos="6765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февраля  2016 года                                                                                      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комплексного Плана ремонта и реконструкции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рог с грунтовым покрытием на территори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на 2016 год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 –ФЗ «Об общих принципах организации местного самоуправления в Российской Федерации», Уставом Полтавского городского поселения Полтавского муниципального района Омской области, Совет городского поселения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комплексный План ремонта и реконструкции, дорог с грунтовым покрытием на территории Полтавского городского поселения на 2016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 Настоящее решение подлежит опубликованию (обнарод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jc w:val="right"/>
        <w:rPr>
          <w:sz w:val="20"/>
        </w:rPr>
      </w:pPr>
      <w:r>
        <w:rPr>
          <w:sz w:val="20"/>
        </w:rPr>
        <w:t>УТВЕРЖДЕН</w:t>
      </w:r>
    </w:p>
    <w:p>
      <w:pPr>
        <w:pStyle w:val="Normal"/>
        <w:jc w:val="right"/>
        <w:rPr/>
      </w:pPr>
      <w:r>
        <w:rPr/>
        <w:t>Решением Совета городского поселения</w:t>
      </w:r>
    </w:p>
    <w:p>
      <w:pPr>
        <w:pStyle w:val="Normal"/>
        <w:jc w:val="right"/>
        <w:rPr/>
      </w:pPr>
      <w:r>
        <w:rPr/>
        <w:t>от 25.02.2016  № 7</w:t>
      </w:r>
    </w:p>
    <w:p>
      <w:pPr>
        <w:pStyle w:val="Heading2"/>
        <w:jc w:val="right"/>
        <w:rPr>
          <w:sz w:val="20"/>
        </w:rPr>
      </w:pPr>
      <w:r>
        <w:rPr>
          <w:sz w:val="20"/>
        </w:rPr>
      </w:r>
    </w:p>
    <w:p>
      <w:pPr>
        <w:pStyle w:val="Heading2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КОМПЛЕКСНЫЙ ПЛАН</w:t>
      </w:r>
    </w:p>
    <w:p>
      <w:pPr>
        <w:pStyle w:val="Normal"/>
        <w:jc w:val="center"/>
        <w:rPr/>
      </w:pPr>
      <w:r>
        <w:rPr>
          <w:b/>
          <w:sz w:val="32"/>
          <w:szCs w:val="28"/>
        </w:rPr>
        <w:t xml:space="preserve">ремонта и реконструкции дорог с грунтовым покрытием 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на территории Полтавского городского поселения на 2016 год.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2552"/>
        <w:gridCol w:w="2328"/>
        <w:gridCol w:w="19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и источник финанс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монт дорожного покрыт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(грейдирование, отсыпка шлако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 ( между ул. Комсомольская и Гуртье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верная ( от поворота ул. Горького к озер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селковая ( ½ улицы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зд к ул. Вишняч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от ул. Гуртьева вдоль озера до ул. Вишнячк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 ( от поворо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Лесная ( заезд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1-я и 2-я Молодеж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Олимпий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сыпка шлаком дорог, где ранее производилось ошлакование дорожного полот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Пушкина, Южная, Серова, Съездовская , 20-го Партсъезда, Рабочая, Чкалова, Черниговская (от Пушкина до ул.40-лет Побе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2-я Омская ( подготовить водоотвод на ул.Комсомольская) и отсыпка шла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25:00Z</dcterms:created>
  <dc:creator>p</dc:creator>
  <dc:description/>
  <cp:keywords/>
  <dc:language>en-US</dc:language>
  <cp:lastModifiedBy>Natali</cp:lastModifiedBy>
  <cp:lastPrinted>2016-02-26T16:43:00Z</cp:lastPrinted>
  <dcterms:modified xsi:type="dcterms:W3CDTF">2016-02-26T10:44:00Z</dcterms:modified>
  <cp:revision>48</cp:revision>
  <dc:subject/>
  <dc:title>СОГЛАШЕНИЕ</dc:title>
</cp:coreProperties>
</file>