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 ГОРОДСКОГО ПОСЕЛЕНИЯ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ЕШ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 января 2016 года</w:t>
        <w:tab/>
        <w:tab/>
        <w:t xml:space="preserve">                                                                        №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плана работы  </w:t>
      </w:r>
    </w:p>
    <w:p>
      <w:pPr>
        <w:pStyle w:val="Normal"/>
        <w:jc w:val="center"/>
        <w:rPr/>
      </w:pPr>
      <w:r>
        <w:rPr>
          <w:b/>
          <w:sz w:val="28"/>
        </w:rPr>
        <w:t>депутатов Совета  городского поселения на 2016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ссмотрев проект плана работы  депутатов Совета городского поселения на 2016 год, предложенный депутатской комиссией по законодательству и социальным вопросам Совет городского поселения РЕШИЛ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Утвердить прилагаемый план работы  депутатов Совета городского поселения на 2016 год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Полтавског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</w:rPr>
        <w:t>городского поселения                                                   М.И.Руденко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  <w:t xml:space="preserve">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решением 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городского поселения 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от 26.01.2016 №  3 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</w:rPr>
      </w:pPr>
      <w:r>
        <w:rPr>
          <w:b/>
        </w:rPr>
        <w:t>ПЛАН РАБОТЫ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епутатов Совета городского поселения на 2016 год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917"/>
        <w:gridCol w:w="3107"/>
        <w:gridCol w:w="2802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п\п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Месяц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вопрос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январ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«О внесении изменений в Решение Совета от 27.02.2015 года, № 8 «Об установлении земельного налога с 2016 год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едущий  специалист -юрисконсульт Л.Г.Канистратенко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январ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О внесении  изменений и дополнений   в Решение Совета Полтавского городского поселения от 27.02.2015 года № 9 «Об утверждении положения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bidi="ru-RU"/>
              </w:rPr>
              <w:t xml:space="preserve">«О порядке предоставления муниципальных преференций в </w:t>
            </w:r>
            <w:r>
              <w:rPr>
                <w:rStyle w:val="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лтавском городском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bidi="ru-RU"/>
              </w:rPr>
              <w:t>поселении Полтавского муниципального района Омской области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едущий  специалист -юрисконсульт Л.Г.Канистратенко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январ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лана работы  депутатов Совета  городского поселения на 2016 год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</w:t>
            </w:r>
          </w:p>
          <w:p>
            <w:pPr>
              <w:pStyle w:val="Normal"/>
              <w:rPr/>
            </w:pPr>
            <w:r>
              <w:rPr/>
              <w:t xml:space="preserve">М.И.Руденко  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янва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«О внесении изменений в решение Совета городского поселения от 30.11.2015г. № 53 «О бюджете  Полтавского городского поселения на 2016 год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ст по финансовой  И.Н.Леонгард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б  отчете Председателя Совета Полтавского городского поселения об итогах работы Совета за 2015г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Совета городского поселения </w:t>
            </w:r>
          </w:p>
          <w:p>
            <w:pPr>
              <w:pStyle w:val="Normal"/>
              <w:rPr/>
            </w:pPr>
            <w:r>
              <w:rPr/>
              <w:t>Н.Н.Танский</w:t>
            </w:r>
          </w:p>
        </w:tc>
      </w:tr>
      <w:tr>
        <w:trPr>
          <w:trHeight w:val="912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Об отчете главы о работе администрации Полтавского городского поселения за 2015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95" w:leader="none"/>
                <w:tab w:val="center" w:pos="40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тавского городского поселения  М.И.Руденко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«О внесении изменений в решение Совета городского поселения от 30.11.2015г. № 53 «О бюджете  Полтавского городского поселения на 2016 год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ст по финансовой  И.Н.Леонгард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О проекте решения «Об исполнении бюджета Полтавского городского поселения за 2015год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ст по финансовой И.Н.Леонгард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б исполнении бюджета за 1 квартал 2016 го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ст по финансовой И.Н.Леонгард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 внесении изменений в решение о бюджете на 2016 год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ст по финансовой И.Н.Леонгард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тчет  специалиста о проделанной работе по муниципальному земельному контролю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 специалист -юрисконсульт Л.Г.Канистратенко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  <w:t>О практике работы депутата на избирательном округе № 1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городского поселения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  <w:t>Об исполнении бюджета за 2015год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ст по финансовой И.Н.Леонгард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  <w:t>Отчет руководителя  МУП «Бытовик» о проделанной работе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УП «Бытовик»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тчет постоянной депутатской комиссии по социальным вопросам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городского поселения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 практике работы депутата на избирательном округе № 2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городского поселения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тчет  специалиста о проделанной работе по имущественным отношениям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имущественным отношениям  С.В.Мурашов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  <w:t>Об исполнении бюджета за 1 полугодие 2016 года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ст по финансовой И.Н.Леонгард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  <w:t>О внесении изменений в решение о бюджете на 2016год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ст по финансовой И.Н.Леонгард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  <w:t>Об утверждении тарифа на услуги центральной бани на 2016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экономист по финансовой </w:t>
            </w:r>
          </w:p>
          <w:p>
            <w:pPr>
              <w:pStyle w:val="Normal"/>
              <w:rPr/>
            </w:pPr>
            <w:r>
              <w:rPr/>
              <w:t>И.Н.Леонгард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  <w:t>Отчет  специалиста о проделанной работе по муниципальному земельному контролю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 специалист -юрисконсульт Л.Г.Канистратенко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тчет работы  администрации Полтавского городского поселения о реализации целевых программ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ст по финансовой И.Н.Леонгард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 практике работы депутата на избирательном округе № 3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городского поселения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б исполнении бюджета за  9 месяцев 2016года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ст по финансовой И.Н.Леонгард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 внесении изменений в решение о бюджете на 2016 год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экономист по финансовой </w:t>
            </w:r>
          </w:p>
          <w:p>
            <w:pPr>
              <w:pStyle w:val="Normal"/>
              <w:rPr/>
            </w:pPr>
            <w:r>
              <w:rPr/>
              <w:t>И.Н.Леонгард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 проекте решения «О бюджете Полтавского городского поселения на 2017 год»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ст по финансовой И.Н.Леонгард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 xml:space="preserve">Отчет постоянной депутатской комиссии по экономике и муниципальной собственности 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городского поселения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 бюджете Полтавского городского поселения на 2017 год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экономист по финансовой </w:t>
            </w:r>
          </w:p>
          <w:p>
            <w:pPr>
              <w:pStyle w:val="Normal"/>
              <w:rPr/>
            </w:pPr>
            <w:r>
              <w:rPr/>
              <w:t>И.Н.Леонгард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4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тчет директора МКУ «Полтавская казна» о проделанной работ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 «Полтавская казна» Н.П.Щелканов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  <w:t>Отчет общественных организаций в  администрации Полтав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 делами администрации Полтавского городского поселения  С.В.Дауб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 внесении изменений в решение о бюджете на 2016 год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ст по финансовой И.Н.Леонгард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  <w:t>Об утверждении тарифа на услуги центральной бани на 2017год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firstLine="720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ст по финансовой И.Н.Леонгард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 xml:space="preserve">Об отчете депутатов Совета о работе на избирательном округе 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Полтавского городского поселения</w:t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6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53:00Z</dcterms:created>
  <dc:creator>Customer</dc:creator>
  <dc:description/>
  <cp:keywords/>
  <dc:language>en-US</dc:language>
  <cp:lastModifiedBy>Customer</cp:lastModifiedBy>
  <cp:lastPrinted>2016-01-26T15:57:00Z</cp:lastPrinted>
  <dcterms:modified xsi:type="dcterms:W3CDTF">2016-01-26T11:58:00Z</dcterms:modified>
  <cp:revision>76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