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376   от 16.05.2016     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376   от 16.05.2016     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прокурора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Ю.Бабано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ю решения внеочередного заседания Совета городского поселения администрации муниципального образования Полтавского городского поселения, которое состоялось   06.05.201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5-16T15:33:00Z</cp:lastPrinted>
  <dcterms:modified xsi:type="dcterms:W3CDTF">2016-05-16T09:33:00Z</dcterms:modified>
  <cp:revision>312</cp:revision>
  <dc:subject/>
  <dc:title/>
</cp:coreProperties>
</file>