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олтавская казна» Администрации Полтавского городского поселения Полтавского муниципального района Ом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звание - (МКУ «Полтавская казна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52090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4020481070000051048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Омс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11155300000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5530005571/55300100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КАТО 522485510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 9026227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 609020021 в комитете финанс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646740, Омская обл., р.п. Полтавка, ул. Ленина,9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 «Полтавская казна» - Ковалевский Владимир Николаевич, действующий на основании Уста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 8 (38163-21630), факс 8 (38163-21967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18:00Z</dcterms:created>
  <dc:creator>Admin</dc:creator>
  <dc:description/>
  <cp:keywords/>
  <dc:language>en-US</dc:language>
  <cp:lastModifiedBy>Гудова Елена Викторовна</cp:lastModifiedBy>
  <cp:lastPrinted>2016-02-08T14:33:00Z</cp:lastPrinted>
  <dcterms:modified xsi:type="dcterms:W3CDTF">2016-10-24T09:45:00Z</dcterms:modified>
  <cp:revision>3</cp:revision>
  <dc:subject/>
  <dc:title>реквизиты</dc:title>
</cp:coreProperties>
</file>