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5 февраля 2016 года.                                                                                        №  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оекте решения «Об исполнении бюджета Полтавского городского поселения за 2015 год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6 октября 2003года № 131-ФЗ «Об общих принципах организации местного самоуправления в Российской Федерации», Решением Совета городского поселения от 24.09.2013года № 23  «О бюджетном процессе в Полтавском городском поселении Полтавского муниципального района Омской области», Совет городского поселения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инять для рассмотрения проект решения «Об исполнении  бюджета Полтавского городского поселения за 2015 год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ередать ревизионной комиссии Совета городского поселения  проект решения «Об исполнении  бюджета Полтавского городского поселения за 2015 год» для проведения внешней проверки и  получения соответствующего заключ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ровести публичные слушания по вопросу «Об исполнении бюджета Полтавского городского поселения за 2015 год»  24  марта 2016  года в 15-00 часов в здании администрации по адресу р.п. Полтавка ул.Ленина д.9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Настоящее решение и проект решения Совета городского поселения «Об исполнении бюджета Полтавского городского поселения за 2015 год» подлежат опубликованию (обнародовани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онтроль за исполнением настоящего решения возложить на главного специалиста администрации Полтавского городского поселения Леонгардт И.Н.</w:t>
      </w:r>
    </w:p>
    <w:p>
      <w:pPr>
        <w:pStyle w:val="ConsPlusTitle"/>
        <w:widowControl/>
        <w:spacing w:lineRule="atLeast" w:line="20"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spacing w:lineRule="atLeast" w:line="20" w:before="72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72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72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_______________ 2016 года.                                                          № 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Полтавского городского поселения за 2015 год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вынесенный на заседание годовой отчет об исполнении бюджета городского поселения за 2015 год, Совет городского поселения решил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 отчет «Об исполнении бюджета Полтавского городского поселения за 2015 год» по доходам в сумме 28 924 617,79 рублей, по расходам в сумме 31 828 446,55 рублей, дефицит бюджета в сумме 2903828,76 рублей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исполнение бюджета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доходам в сумме 28 924 617,79 рублей по кодам классификации доходов бюджетов согласно приложения №1 к настоящему Решению,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я №2 к настоящему Решению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асходам в сумме 31 828 446,55 рублей по ведомственной структуре расходов согласно приложения №3 к настоящему Решению, по разделам и подразделам классификации расходов бюджета согласно приложения №4 к настоящему Решению, по целевым статьям (муниципальным программам и непрограммным направлениям деятельности), группам и подгруппам видов расходов классификации, расходов бюджета согласно приложения №5 к настоящему Решению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дефицита местного бюджета за 2015 год составляет в сумме 2903828,76 рублей по кодам классификации источников финансирования дефицитов бюджетов согласно приложения №6 к настоящему Решению,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согласно приложения №7 к настоящему Решению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м межбюджетных трансфертов, полученных в 2015 году местным бюджетом, в сумме 14 387 998,14 рублей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м межбюджетных трансфертов, выделенных из местного бюджета в 2015 году, в сумме 102887,0  рублей 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ходы резервного фонда Администрации Полтавского городского поселения в сумме 0,00 рублей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объем бюджетных ассигнований, направляемых на исполнение публичных нормативных обязательств, в сумме 138468,87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 от _______2016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исполнении бюджета Полтавского городского поселения за 2015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 кодам классификации доходов бюджетов</w:t>
      </w:r>
    </w:p>
    <w:p>
      <w:pPr>
        <w:pStyle w:val="Heade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276"/>
        <w:gridCol w:w="567"/>
        <w:gridCol w:w="709"/>
        <w:gridCol w:w="567"/>
        <w:gridCol w:w="1417"/>
        <w:gridCol w:w="1418"/>
        <w:gridCol w:w="850"/>
      </w:tblGrid>
      <w:tr>
        <w:trPr>
          <w:trHeight w:val="5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кода дох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ид дохо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Э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ЭК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лан на 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акт, руб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.00.00.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 928 365,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924 617,7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,51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0.00.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536 619,6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536 619,6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1.00.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370 845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370 845,5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1.02.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283 339,2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283 339,2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1.02.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031 991,5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031 991,5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1.02.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031 991,5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031 991,5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1.02.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1 347,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1 347,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1.02.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1 347,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1 347,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1.02.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 506,2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 506,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1.02.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 506,2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 506,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1.02.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 506,2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 506,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и на товары (работы, услуги) реализуемые на территории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3.00.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12 710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12 710,5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3.02.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12 710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12 710,5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3.02.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1 915,8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1 915,8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3.02.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1 915,8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1 915,8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3.02.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118,9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118,9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3.02.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118,9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118,9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3.02.2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63 675,7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44 950,6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6,98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3.02.2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63 675,7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44 950,6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6,98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3.02.2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-81 274,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3.02.2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-81 274,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5.00.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6 070,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6 070,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5.03.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6 070,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6 070,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5.03.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6 070,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6 070,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5.03.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6 070,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6 070,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6.00.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88 016,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88 016,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6.01.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7 534,7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7 534,7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6.01.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7 534,7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7 534,7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6.01.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7 534,7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7 534,7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6.06.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481,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481,6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налог, взимаемый по ставке, установленной подпунктом 2 пункта 1 Налогового кодекса РФ, зачисляемый в бюджеты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6.06.0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481,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481,6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6.06.03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1 172,5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1 172,5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 городских 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6.06.04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9 309,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9 309,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1.00.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22 306,3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22 306,3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1.05.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22 306,3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22 306,3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1.05.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 891,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 891,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1.05.0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 891,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 891,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автономных учреждений, а также земельных участков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1.05.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3 445,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3 445,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1.05.0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3 445,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3 445,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1.05.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43 97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43 97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1.05.0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43 97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43 97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3.00.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739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739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оказания платных услуг органами Государственной фельдъегерской службы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3.01.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739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739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3.01.99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739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739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3.01.99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739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739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4.00.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4 931,7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4 931,7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продажи земельных участков,  находящихся в государственной и 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4.06.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 780,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 780,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4.06.0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 780,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 780,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4.06.0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 780,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 780,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4.06.0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3 151,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3 151,3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4.06.0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3 151,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3 151,3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4.06.0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3 151,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3 151,3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0.00.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391 745,4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387 998,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,26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0.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376 745,4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372 998,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,24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1.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5 667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5 66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1.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5 667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5 66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1.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5 667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5 66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2.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6 103,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6 103,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субъектов Российской Федерации и муниципальных образований на реализацию федеральных целевых програ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2.0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6 103,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6 103,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городских поселений на реализацию федеральных целевых програ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2.0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6 103,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6 103,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муниципальных районов на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2.07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444 354,6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446 902,7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9,89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2.07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53 016,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53 016,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2.07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53 016,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53 016,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2.08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576 478,4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677 305,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,54</w:t>
            </w:r>
          </w:p>
        </w:tc>
      </w:tr>
      <w:tr>
        <w:trPr>
          <w:trHeight w:val="8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2.08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576 478,4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677 305,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,54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субъектов Российской Федерации и муниципальльных образова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2.08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814 860,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16 581,4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,54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2.08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814 860,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16 581,4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,54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субсид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2.9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1 508,9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1 508,9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субсидии бюджетам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2.9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1 508,9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1 508,9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2.9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1 508,9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1 508,9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3.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3.0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3.0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4.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0 801,6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4 506,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,31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4.0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5 000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 705,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4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 на предоставление субсидий гражданам, ведущим личное подсобное хозяйство, на возмещение чпсти затрат по производству моло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4.0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 000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 705,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,95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, передаваемые бюджетам городских поселений из бюджетов муниципальных районов  на хранение архивных фонд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4.0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4.9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 800,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 800,8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4.9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 800,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 800,8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7.00.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7.05.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7.05.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7.05.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 от _______2016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исполнении бюджета Полтавского городского поселения за 2015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Header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516"/>
        <w:gridCol w:w="1166"/>
        <w:gridCol w:w="448"/>
        <w:gridCol w:w="616"/>
        <w:gridCol w:w="618"/>
        <w:gridCol w:w="1455"/>
        <w:gridCol w:w="1409"/>
        <w:gridCol w:w="769"/>
      </w:tblGrid>
      <w:tr>
        <w:trPr>
          <w:trHeight w:val="540" w:hRule="atLeast"/>
        </w:trPr>
        <w:tc>
          <w:tcPr>
            <w:tcW w:w="3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кода дохода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А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ид дохода</w:t>
            </w:r>
          </w:p>
        </w:tc>
        <w:tc>
          <w:tcPr>
            <w:tcW w:w="4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Эл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ЭКД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лан на год, руб.</w:t>
            </w:r>
          </w:p>
        </w:tc>
        <w:tc>
          <w:tcPr>
            <w:tcW w:w="14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акт, руб.</w:t>
            </w:r>
          </w:p>
        </w:tc>
        <w:tc>
          <w:tcPr>
            <w:tcW w:w="7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% испол.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 ДОХОДОВ: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.00.00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 928 365,13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924 617,7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,51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едеральное казначейство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.00.00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12 710,51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12 710,5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0.00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12 710,51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12 710,5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и на товары (работы, услуги) реализуемые на территории Российской Федераци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3.00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12 710,51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12 710,5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и на товары (работы, услуги) реализуемые на территории Российской Федераци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3.02.2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12 710,51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12 710,5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03.02.23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 915,8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 915,8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03.02.24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118,9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118,9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03.02.25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3 675,7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44 950,6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,98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03.02.26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-81 274,9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равление по налогам и сборам Российской Федерации по Омской област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.00.00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934 932,05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934 932,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0.00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934 932,05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934 932,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1.00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370 845,51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370 845,5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1.02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283 339,29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283 339,2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01.02.01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031 991,5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031 991,5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01.02.02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 347,7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 347,7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1.02.021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 506,22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 506,2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01.02.03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 506,2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 506,2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5.00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6 070,14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6 070,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5.03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6 070,14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6 070,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05.03.01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6 070,1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6 070,1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6.00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88 016,4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88 016,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6.01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7 534,79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7 534,7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06.01.03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 534,7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 534,7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6.06.02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481,61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481,6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налог, взимаемый по ставке, установленной подпунктом 2 пункта 1 Налогового кодекса РФ, зачисляемый в бюджеты поселен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6.06.023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481,61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481,6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06.06.033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 172,5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 172,5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 городских  посел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06.06.043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9 309,0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9 309,0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 муниципального образования "Полтавский муниципальный район Омской области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.00.00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 078,27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 078,2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0.00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 078,27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 078,2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1.00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 814,56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 814,5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1.05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 814,56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 814,5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1.05.01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 814,56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 814,5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1.05.013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814,5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814,5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4.00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63,71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63,7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продажи земельных участков,  находящихся в государственной и  муниципальной собственности (за исключением земельных участков автономных учреждений)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4.06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63,71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63,7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4.06.013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263,7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263,7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.00.00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106 644,3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102 896,9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,95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0.00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714 898,82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714 898,8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1.00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57 491,78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57 491,7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1.05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57 491,78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57 491,7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1.05.01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6,62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6,6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1.05.013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6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6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автономных учреждений, а также земельных участков государственных и муниципальных унитарных предприятий, в том числе казенных)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1.05.02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3 445,16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3 445,1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1.05.02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 445,1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 445,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1.05.03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43 970,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43 97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1.05.03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43 97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43 970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3.00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739,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739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оказания платных услуг органами Государственной фельдъегерской службы Российской Федераци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3.01.19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739,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739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3.01.99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739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739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4.00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5 668,04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5 668,0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продажи земельных участков,  находящихся в государственной и  муниципальной собственности (за исключением земельных участков автономных учреждений)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4.06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 516,69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 516,6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4.06.013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 516,6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 516,6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4.06.014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3 151,35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3 151,3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4.06.02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 151,3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 151,3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0.00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391 745,48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387 998,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,26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0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376 745,48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372 998,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,24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1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5 667,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5 667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1.001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5 667,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5 667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2.01.00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15 667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15 667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2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6 103,2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6 103,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субъектов Российской Федерации и муниципальных образований на реализацию федеральных целевых программ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2.051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6 103,2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6 103,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городских поселений на реализацию федеральных целевых програм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2.02.05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 103,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 103,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муниципальных районов на на софинансирование капитальных вложений в объекты муниципальной собственност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2.077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444 354,68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446 902,7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9,89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2.077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15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53 016,06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53 016,0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2.02.07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53 016,0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53 016,0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2.085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576 478,49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677 305,2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,54</w:t>
            </w:r>
          </w:p>
        </w:tc>
      </w:tr>
      <w:tr>
        <w:trPr>
          <w:trHeight w:val="8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2.088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576 478,49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677 305,2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,54</w:t>
            </w:r>
          </w:p>
        </w:tc>
      </w:tr>
      <w:tr>
        <w:trPr>
          <w:trHeight w:val="64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2.02.088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576 478,4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677 305,2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54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субъектов Российской Федерации и муниципальльных образован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2.089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814 860,13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16 581,4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,54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2.089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814 860,13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16 581,4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,54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городских поселений на обеспечение мероприятий по переселению граждан из  аварийного жилищного фонда за счет средств бюджет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2.02.08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814 860,1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16 581,4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54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субсиди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2.999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1 508,93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1 508,9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субсидии бюджетам поселен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2.999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1 508,93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1 508,9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2.02.99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1 508,9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1 508,9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3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3.015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2.03.01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4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0 801,67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4 506,2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,31</w:t>
            </w:r>
          </w:p>
        </w:tc>
      </w:tr>
      <w:tr>
        <w:trPr>
          <w:trHeight w:val="64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4.014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5 000,8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 705,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4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предоставление субсидий гражданам, ведущим личное подсобное хозяйство, на возмещение чпсти затрат по производству моло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2.04.01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 000,8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705,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95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, передаваемые бюджетам городских поселений из бюджетов муниципальных районов  на хранение архивных фонд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2.04.01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4.999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 800,87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 800,8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4.999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 800,87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 800,8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на сопровождение программного продукт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2.04.99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,  передаваемые бюджетам городских поселений на участие в организации и финансировании проведения общественных рабо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2.04.99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1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 800,8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 800,8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7.00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7.05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7.05.03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</w:tbl>
    <w:p>
      <w:pPr>
        <w:pStyle w:val="Header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 от _______2016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исполнении бюджета Полтавского городского поселения за 2015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 ведомственной структуре расходов</w:t>
      </w:r>
    </w:p>
    <w:p>
      <w:pPr>
        <w:pStyle w:val="Header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78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567"/>
        <w:gridCol w:w="426"/>
        <w:gridCol w:w="425"/>
        <w:gridCol w:w="416"/>
        <w:gridCol w:w="316"/>
        <w:gridCol w:w="416"/>
        <w:gridCol w:w="553"/>
        <w:gridCol w:w="567"/>
        <w:gridCol w:w="1367"/>
        <w:gridCol w:w="1418"/>
        <w:gridCol w:w="758"/>
      </w:tblGrid>
      <w:tr>
        <w:trPr>
          <w:trHeight w:val="330" w:hRule="atLeast"/>
        </w:trPr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ВСР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ЦСР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ВР</w:t>
            </w:r>
          </w:p>
        </w:tc>
        <w:tc>
          <w:tcPr>
            <w:tcW w:w="136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7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Наименование кода 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точненная роспись на год (Б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ассовый расход (всего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 РАСХОДОВ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 738 626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828 446,5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9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 738 626,6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828 446,5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,09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2 779,0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2 779,0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2 779,0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2 779,0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2 779,0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2 779,0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2 779,0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2 779,0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3 - 2015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2 779,0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2 779,0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2 779,0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2 779,0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2 779,0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2 779,0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3 - 2015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61 501,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61 501,3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61 501,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61 501,3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61 501,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61 501,3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61 501,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61 501,3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3 - 2015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57 614,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57 614,3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57 614,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57 614,3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640 950,3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640 950,3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4 915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4 915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28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28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 420,9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 420,9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887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887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69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 из бюджета поселения бюджету муниципального района в соответствии с заключенными соглашениями по передаче части своих полномочий по обеспечению малоимущих граждан, проживающих в поселении и признанных нуждающимися в улучшении жилищных условий, жилыми помещениями в соответствии с жилищным законодательство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887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887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887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887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 из бюджета муниципального района бюджетам поселений в соответствии с заключенными соглашениями по передаче полномочий по хранению архивных фон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3 - 2015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дение выбор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30 753,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30 753,9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30 753,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30 753,9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30 753,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30 753,9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30 753,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30 753,9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3 - 2015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30 753,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30 753,9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30 753,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30 753,9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07 321,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07 321,09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23 180,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23 180,3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2,4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2,4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0 057,4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0 057,4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 252,5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 252,5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 578,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 578,91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 578,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 578,91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 578,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 578,91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Содействие занятости населения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 578,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 578,91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общественных работ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4 778,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4 778,0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общественных работ взрослого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899,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899,0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899,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899,0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 878,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 878,99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 878,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 878,99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7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 569,7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 569,7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 на участие в организации и финансировании проведения общественных рабо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 569,7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 569,7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 569,7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 569,7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8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 231,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 231,1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 из бюджета района бюджету поселения на участие в организации и финансировании проведения общественных рабо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970,2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970,29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970,2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970,29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иных межбюджетных трансфертов из бюджета района бюджету поселения на организацию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260,8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260,8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260,8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260,8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 000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 705,4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,9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 000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 705,4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,95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 000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 705,4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,95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 000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 705,4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,9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37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 000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 705,4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,95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 000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 705,4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,95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 000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 705,4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,9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63 353,2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63 353,2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63 353,2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63 353,2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63 353,2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63 353,2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63 353,2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63 353,2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содержанию автомобильных дорог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63 353,2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63 353,2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23 771,2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23 771,2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23 771,2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23 771,2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 3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 3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 3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 3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28 282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28 282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28 282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28 282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9 908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9 908,8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9 908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9 908,8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9 908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9 908,8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9 908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9 908,8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9 908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9 908,8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5 5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5 5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5 5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5 5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4 408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4 408,8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4 408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4 408,8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502 850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140 991,1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,2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502 850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140 991,1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,25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502 850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140 991,1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,25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502 850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140 991,1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,25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строительству и ремонту жилищного фонда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реселение граждан из аварийного жилищного фон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9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408 420,5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308 819,19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,61</w:t>
            </w:r>
          </w:p>
        </w:tc>
      </w:tr>
      <w:tr>
        <w:trPr>
          <w:trHeight w:val="106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мероприятий по переселению мероприятий из аварийного жилищного фонда (Безвозмездные поступления от государственной корпорации - Фонд содействия реформированию жилищно-коммунального хозяйств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576 478,4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476 877,1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,2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576 478,4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476 877,1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,2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31 942,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31 942,0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31 942,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31 942,0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9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954 430,3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92 171,99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,57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мероприятий по переселению мероприятий из аварийного жилищного фон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48 891,7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86 633,3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,72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48 891,7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86 633,3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,72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05 538,6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05 538,6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05 538,6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05 538,6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47 858,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47 858,4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47 858,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47 858,4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47 858,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47 858,4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47 858,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47 858,4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8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8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мена изношенной системы водоснабж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8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8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8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8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развитию коммунальной инфраструктуры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3 042,3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3 042,3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роительство газопровода среднего давления и газораспределительных сетей в квартале «Юго-Восточн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8 8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8 8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8 8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8 8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роительство подводящего водопровода к микрорайону «Юго-восточн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8 7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8 7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8 7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8 7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пределительный газопровод к 46 квартирам жилого комплекса малоэтажной застройки в юго-восточной части р.п. Полтавка Омской области (строительство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 542,3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 542,3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 542,3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 542,3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7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53 016,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53 016,0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пределительный газопровод к 46 квартирам жилого комплекса малоэтажной застройки в юго-восточной части р.п. Полтавка Омской области (строительство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53 016,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53 016,0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53 016,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53 016,0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81 018,3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81 018,3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81 018,3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81 018,3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81 018,3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81 018,3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81 018,3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81 018,3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81 018,3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81 018,3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уличного освещ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85 607,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85 607,1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85 607,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85 607,1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 093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 093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 093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 093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2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2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2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2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79 118,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79 118,1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79 118,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79 118,1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программные напрвления деятельности жилищно-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1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озмещение убытков по бан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1 062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1 062,9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1 062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1 062,9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1 062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1 062,9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1 062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1 062,9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1 062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1 062,9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7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7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7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7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дение культурных мероприятий посвященных 120 летию р.п.Полта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8 362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8 362,9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8 362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8 362,9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914,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914,3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914,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914,3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914,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914,3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914,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914,3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3 - 2015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914,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914,3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914,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914,3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914,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914,3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4 127,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2 102,2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,7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4 127,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2 102,2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,78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9 368,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9 368,87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9 368,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9 368,87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9 368,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9 368,87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468,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468,87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468,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468,87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держка социально уязвимых групп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для пожилых людей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9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9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9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9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84 758,3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2 733,33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,03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84 758,3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2 733,33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,03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5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6 103,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6 103,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6 103,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7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5 921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5 921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5 921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7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2 733,3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2 733,33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гражданам социальных выплат на строительство (реконструкцию) индивидуального жил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2 733,3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2 733,33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2 733,3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2 733,33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некомерческой организации "Наша память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2 439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2 439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2 439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2 439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2 439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2 439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Развитие физической культуры и спорта в Полтавском городском поселении (2014-2019г.г.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2 439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2 439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2 439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2 439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6 819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6 819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6 819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6 819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обретение спортивного инвентар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 62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 62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 62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 62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9,4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9,4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9,4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9,4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9,4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9,4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9,4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9,4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3 - 2015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9,4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9,4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гашение процентов за пользование бюджетным кредито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9,4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9,4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9,4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9,4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</w:tbl>
    <w:p>
      <w:pPr>
        <w:pStyle w:val="Header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 от _______2016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исполнении бюджета Полтавского городского поселения за 2015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 разделам и подразделам классификации расходов бюджет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567"/>
        <w:gridCol w:w="632"/>
        <w:gridCol w:w="1559"/>
        <w:gridCol w:w="1418"/>
        <w:gridCol w:w="850"/>
      </w:tblGrid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кода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точненная роспись на год (Б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ассовый расход (всего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% исполнения</w:t>
            </w:r>
          </w:p>
        </w:tc>
      </w:tr>
      <w:tr>
        <w:trPr>
          <w:trHeight w:val="6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 738 626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828 446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,09</w:t>
            </w:r>
          </w:p>
        </w:tc>
      </w:tr>
      <w:tr>
        <w:trPr>
          <w:trHeight w:val="54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2 779,0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2 779,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56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2 779,0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2 779,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51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5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61 501,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61 501,3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58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61 501,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61 501,3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8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79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30 753,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30 753,9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30 753,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30 753,9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 578,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 578,9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 578,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 578,9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 000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 705,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,95</w:t>
            </w:r>
          </w:p>
        </w:tc>
      </w:tr>
      <w:tr>
        <w:trPr>
          <w:trHeight w:val="2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 000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 705,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,95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63 353,2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63 353,2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63 353,2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63 353,2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9 908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9 908,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29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9 908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9 908,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502 850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140 991,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,25</w:t>
            </w:r>
          </w:p>
        </w:tc>
      </w:tr>
      <w:tr>
        <w:trPr>
          <w:trHeight w:val="2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502 850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140 991,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,25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47 858,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47 858,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47 858,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47 858,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81 018,3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81 018,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81 018,3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81 018,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1 062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1 062,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1 062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1 062,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914,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914,3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914,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914,3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4 127,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2 102,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,78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4 127,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2 102,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,78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2 439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2 439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2 439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2 439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9,4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9,4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9,4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9,4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</w:tbl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 от _______2016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исполнении бюджета Полтавского городского поселения за 2015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целевым статьям (муниципальным программам и непрограммным направлениям деятельности), группам и подгруппам видов расходов классификации, расходов бюджет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416"/>
        <w:gridCol w:w="577"/>
        <w:gridCol w:w="425"/>
        <w:gridCol w:w="916"/>
        <w:gridCol w:w="643"/>
        <w:gridCol w:w="1316"/>
        <w:gridCol w:w="1316"/>
        <w:gridCol w:w="933"/>
      </w:tblGrid>
      <w:tr>
        <w:trPr>
          <w:trHeight w:val="3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ЦСР</w:t>
            </w:r>
          </w:p>
        </w:tc>
        <w:tc>
          <w:tcPr>
            <w:tcW w:w="6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ВР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4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23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точненная роспись на год (БА)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ассовый расход (всего)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% исполн.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 РАСХОДОВ: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738626,6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828446,5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,09 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7 870,77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7 870,77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5 431,77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5 431,77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1 062,9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1 062,9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7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7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7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7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дение культурных мероприятий посвященных 120 летию р.п.Полтавка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8 362,9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8 362,9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8 362,9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8 362,9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4 368,87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4 368,87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468,87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468,87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468,87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468,87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держка социально уязвимых групп населени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 0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 0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для пожилых людей Полтавского городского поселени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9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9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9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9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некомерческой организации "Наша память"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Развитие физической культуры и спорта в Полтавском городском поселении (2014-2019г.г.)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2 439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2 439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2 439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2 439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6 819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6 819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6 819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6 819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обретение спортивного инвентар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 62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 62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 62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 62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 300 755,9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390 575,78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,35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096 336,9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096 336,92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9 908,8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9 908,8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5 5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5 5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5 5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5 5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4 408,8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4 408,8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4 408,8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4 408,8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3 - 2015 годы»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44 231,1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44 231,12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30 753,9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30 753,92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07 321,09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07 321,09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23 180,35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23 180,35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2,48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2,48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914,3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914,32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914,3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914,32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гашение процентов за пользование бюджетным кредитом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9,48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9,48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9,48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9,48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дение выборов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949 393,4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949 393,4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23 729,4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23 729,42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3 915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3 915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28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28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 420,98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 420,98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10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0 057,46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0 057,46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 252,5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 252,54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00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887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887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69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 из бюджета поселения бюджету муниципального района в соответствии с заключенными соглашениями по передаче части своих полномочий по обеспечению малоимущих граждан, проживающих в поселении и признанных нуждающимися в улучшении жилищных условий, жилыми помещениями в соответствии с жилищным законодательством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887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887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887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887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00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 из бюджета муниципального района бюджетам поселений в соответствии с заключенными соглашениями по передаче полномочий по хранению архивных фондов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 879 839,27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975 954,55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,55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содержанию автомобильных дорог в Полтавском городском поселении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63 353,28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63 353,28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23 771,28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23 771,28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23 771,28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23 771,28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 3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 3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 3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 3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28 282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28 282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28 282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28 282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8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8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мена изношенной системы водоснабжени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8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8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8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8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строительству и ремонту жилищного фонда Полтавского городского поселени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реселение граждан из аварийного жилищного фонда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развитию коммунальной инфраструктуры в Полтавском городском поселении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3 042,3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3 042,34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роительство газопровода среднего давления и газораспределительных сетей в квартале «Юго-Восточный»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8 8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8 8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8 8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8 8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роительство подводящего водопровода к микрорайону «Юго-восточный»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8 7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8 7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8 7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8 7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пределительный газопровод к 46 квартирам жилого комплекса малоэтажной застройки в юго-восточной части р.п. Полтавка Омской области (строительство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 542,3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 542,34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 542,3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 542,34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81 018,36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81 018,36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уличного освещени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85 607,18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85 607,18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85 607,18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85 607,18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 093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 093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 093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 093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2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2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2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2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79 118,18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79 118,18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79 118,18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79 118,18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500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6 103,2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6 103,2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6 103,2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710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5 921,8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5 921,8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5 921,8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720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53 016,06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53 016,06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пределительный газопровод к 46 квартирам жилого комплекса малоэтажной застройки в юго-восточной части р.п. Полтавка Омской области (строительство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53 016,06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53 016,06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53 016,06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53 016,06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730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2 733,33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2 733,33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гражданам социальных выплат на строительство (реконструкцию) индивидуального жиль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2 733,33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2 733,33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2 733,33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2 733,33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950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408 420,53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308 819,19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,61</w:t>
            </w:r>
          </w:p>
        </w:tc>
      </w:tr>
      <w:tr>
        <w:trPr>
          <w:trHeight w:val="106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мероприятий по переселению мероприятий из аварийного жилищного фонда (Безвозмездные поступления от государственной корпорации - Фонд содействия реформированию жилищно-коммунального хозяйства)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576 478,49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476 877,15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,2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576 478,49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476 877,15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,2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31 942,0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31 942,04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31 942,0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31 942,04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960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954 430,37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92 171,99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,57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мероприятий по переселению мероприятий из аварийного жилищного фонда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48 891,73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86 633,35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,72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48 891,73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86 633,35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,72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05 538,6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05 538,64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05 538,6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05 538,64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 000,8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 705,4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,95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3710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 000,8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 705,4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,95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 000,8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 705,4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,95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 000,8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 705,4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,95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Содействие занятости населения Полтавского городского поселения на 2014-2019 годы»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 578,9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 578,91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общественных работ в Полтавском городском поселении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4 778,0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4 778,04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общественных работ взрослого населени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899,05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899,05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899,05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899,05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 878,99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 878,99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 878,99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 878,99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710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 569,7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 569,72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 на участие в организации и финансировании проведения общественных работ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 569,7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 569,72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 569,7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 569,72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800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 231,15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 231,15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 из бюджета района бюджету поселения на участие в организации и финансировании проведения общественных работ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970,29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970,29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970,29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970,29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иных межбюджетных трансфертов из бюджета района бюджету поселения на организацию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260,86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260,86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260,86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260,86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программные напрвления деятельности жилищно-коммунального хозяйства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1010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озмещение убытков по баням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</w:tbl>
    <w:p>
      <w:pPr>
        <w:pStyle w:val="Header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6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 от _______2016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исполнении бюджета Полтавского городского поселения за 2015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чет по кодам классификации источников финансирования дефицитов бюджетов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654"/>
        <w:gridCol w:w="540"/>
        <w:gridCol w:w="540"/>
        <w:gridCol w:w="540"/>
        <w:gridCol w:w="540"/>
        <w:gridCol w:w="540"/>
        <w:gridCol w:w="720"/>
        <w:gridCol w:w="1500"/>
        <w:gridCol w:w="1504"/>
      </w:tblGrid>
      <w:tr>
        <w:trPr>
          <w:trHeight w:val="720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4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И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а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сточника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>
          <w:trHeight w:val="1238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татья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0261,54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3828,76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000,0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000,00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000,0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000,00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000,0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000,00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0261,54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3828,76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28365,1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24617,79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28365,1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24617,79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28365,1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24617,79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98626,67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28446,55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98626,67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28446,55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98626,67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28446,55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98626,67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28446,55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ind w:righ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7</w:t>
      </w:r>
    </w:p>
    <w:p>
      <w:pPr>
        <w:pStyle w:val="Header"/>
        <w:ind w:righ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 от _______2016 года</w:t>
      </w:r>
    </w:p>
    <w:p>
      <w:pPr>
        <w:pStyle w:val="Header"/>
        <w:ind w:righ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исполнении бюджета Полтавского городского поселения за 2015 год»</w:t>
      </w:r>
    </w:p>
    <w:p>
      <w:pPr>
        <w:pStyle w:val="Header"/>
        <w:ind w:righ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ind w:righ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чет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Hea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540"/>
        <w:gridCol w:w="540"/>
        <w:gridCol w:w="540"/>
        <w:gridCol w:w="540"/>
        <w:gridCol w:w="540"/>
        <w:gridCol w:w="720"/>
        <w:gridCol w:w="1620"/>
        <w:gridCol w:w="1538"/>
      </w:tblGrid>
      <w:tr>
        <w:trPr>
          <w:trHeight w:val="720" w:hRule="atLeast"/>
        </w:trPr>
        <w:tc>
          <w:tcPr>
            <w:tcW w:w="3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>
          <w:trHeight w:val="553" w:hRule="atLeast"/>
        </w:trPr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а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сточник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8" w:hRule="atLeast"/>
        </w:trPr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татья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0261,54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3828,76</w:t>
            </w:r>
          </w:p>
        </w:tc>
      </w:tr>
      <w:tr>
        <w:trPr>
          <w:trHeight w:val="420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000,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000,00</w:t>
            </w:r>
          </w:p>
        </w:tc>
      </w:tr>
      <w:tr>
        <w:trPr>
          <w:trHeight w:val="420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000,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000,00</w:t>
            </w:r>
          </w:p>
        </w:tc>
      </w:tr>
      <w:tr>
        <w:trPr>
          <w:trHeight w:val="420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000,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000,00</w:t>
            </w:r>
          </w:p>
        </w:tc>
      </w:tr>
      <w:tr>
        <w:trPr>
          <w:trHeight w:val="420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0261,54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3828,76</w:t>
            </w:r>
          </w:p>
        </w:tc>
      </w:tr>
      <w:tr>
        <w:trPr>
          <w:trHeight w:val="420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28365,13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24617,79</w:t>
            </w:r>
          </w:p>
        </w:tc>
      </w:tr>
      <w:tr>
        <w:trPr>
          <w:trHeight w:val="420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28365,13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24617,79</w:t>
            </w:r>
          </w:p>
        </w:tc>
      </w:tr>
      <w:tr>
        <w:trPr>
          <w:trHeight w:val="420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28365,13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24617,79</w:t>
            </w:r>
          </w:p>
        </w:tc>
      </w:tr>
      <w:tr>
        <w:trPr>
          <w:trHeight w:val="420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98626,67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28446,55</w:t>
            </w:r>
          </w:p>
        </w:tc>
      </w:tr>
      <w:tr>
        <w:trPr>
          <w:trHeight w:val="420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98626,67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28446,55</w:t>
            </w:r>
          </w:p>
        </w:tc>
      </w:tr>
      <w:tr>
        <w:trPr>
          <w:trHeight w:val="420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98626,67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28446,55</w:t>
            </w:r>
          </w:p>
        </w:tc>
      </w:tr>
      <w:tr>
        <w:trPr>
          <w:trHeight w:val="420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98626,67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28446,55</w:t>
            </w:r>
          </w:p>
        </w:tc>
      </w:tr>
    </w:tbl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00" w:right="70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10:00Z</dcterms:created>
  <dc:creator>user</dc:creator>
  <dc:description/>
  <cp:keywords/>
  <dc:language>en-US</dc:language>
  <cp:lastModifiedBy>Natali</cp:lastModifiedBy>
  <cp:lastPrinted>2016-02-24T12:23:00Z</cp:lastPrinted>
  <dcterms:modified xsi:type="dcterms:W3CDTF">2016-02-26T03:52:00Z</dcterms:modified>
  <cp:revision>33</cp:revision>
  <dc:subject/>
  <dc:title/>
</cp:coreProperties>
</file>