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16 года.                                                                       № 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обенностях составления и утверждения  проекта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и плановый период 2018-2019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Полтавского городского поселения,  Совет городского поселения решил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остановить до 1 января 2017 года  действие пункта 1 статьи 12  Положения о бюджетном процессе в Полтавском городском поселении Полтавского муниципального района Омской области утвержденного решением Совета городского поселения от 24.09.2013 года № 23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проект решения о местном бюджете на 2017 год и плановый период 2018 и 2019 годов вносится Администрацией Полтавского городского поселения на рассмотрение в Совет городского поселения в срок не позднее 15 декабря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5-07-07T15:03:00Z</cp:lastPrinted>
  <dcterms:modified xsi:type="dcterms:W3CDTF">2016-06-28T08:25:00Z</dcterms:modified>
  <cp:revision>48</cp:revision>
  <dc:subject/>
  <dc:title/>
</cp:coreProperties>
</file>