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ВЕТ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0 ноября  2016 года                                                                          № 3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b/>
          <w:sz w:val="28"/>
          <w:szCs w:val="28"/>
        </w:rPr>
        <w:t>решение Совета городского поселения от 30.11.2015г.  № 53  «О бюджете  Полтавского городского поселения на 2016 год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6 октября 2003года № 131-ФЗ «Об общих принципах организации местного самоуправления в Российской Федерации», Совет городского поселения решил: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городского поселения  № 53 от 30.11.2015г. «О бюджете Полтавского городского поселения на 2016 год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ункт 1 статьи 1. «Основные характеристики местного бюджета»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 Утвердить основные характеристики местного бюджета на 2016 год: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общий объем доходов местного бюджета в сумме 50 486 794,56 рубля;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в сумме 51 258 682,61 рубля;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дефицит местного бюджета равен 771 888,05 рубля,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етом снижения остатков средств на счетах по учету средств местного бюджета дефицит местного бюджета равен 0.»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пункте 2 статьи 3 «Бюджетные ассигнования местного бюджета» слова «в сумме 11 014 085,90 рублей», заменить на слова «в сумме                    29 959 191,47 рублей»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статье 6 «Межбюджетные трансферты» слова «в сумме 15 603 802,67рублей» заменить на слова «в сумме 34 036 074,56 рублей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 Приложение № 3 «Безвозмездные поступления в местный бюджет на 2016 год» изложить согласно приложению №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ложение №4 «Распределение бюджетных ассигнований местного бюджета по разделам и подразделам классификации расходов бюджетов на 2016 год» изложить согласно приложению № 2 к настоящему Решению.</w:t>
      </w:r>
    </w:p>
    <w:p>
      <w:pPr>
        <w:pStyle w:val="Heade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Приложение №5 «Ведомственная структура расходов местного бюджета по главным распорядителям средств местного бюджета, разделам, </w:t>
      </w:r>
    </w:p>
    <w:p>
      <w:pPr>
        <w:pStyle w:val="Heade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ам и целевым статьям (муниципальным программам Полтавского городского поселения и непрограммным направлениям деятельности), группам и подгруппам видов расходов классификации расходов бюджетов  2016 год» изложить согласно приложению № 3 к настоящему Решению.</w:t>
      </w:r>
    </w:p>
    <w:p>
      <w:pPr>
        <w:pStyle w:val="Normal"/>
        <w:autoSpaceDE w:val="false"/>
        <w:spacing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иложение  №6 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» изложить согласно приложению № 4 к настоящему Решению.</w:t>
      </w:r>
    </w:p>
    <w:p>
      <w:pPr>
        <w:pStyle w:val="Normal"/>
        <w:autoSpaceDE w:val="false"/>
        <w:spacing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риложение №9 «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местного бюджета на 2016 год» изложить согласно приложению № 5 к настоящему Решению.</w:t>
      </w:r>
    </w:p>
    <w:p>
      <w:pPr>
        <w:pStyle w:val="Normal"/>
        <w:autoSpaceDE w:val="false"/>
        <w:spacing w:before="0" w:after="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Настоящее решение подлежит опубликованию (обнародованию).</w:t>
      </w:r>
    </w:p>
    <w:p>
      <w:pPr>
        <w:pStyle w:val="ConsPlusTitle"/>
        <w:widowControl/>
        <w:spacing w:lineRule="atLeast" w:line="20" w:before="72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Полтавского городского поселения                                      М.И.Руден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1</w:t>
      </w:r>
    </w:p>
    <w:p>
      <w:pPr>
        <w:pStyle w:val="Header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 37  от 10.11. 2016 года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«О внесении изменений в решение Совета городского поселения  от 30.11.2015г №53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3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53 от 30.11.2015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 в местный бюджет на 2016 год</w:t>
      </w:r>
    </w:p>
    <w:p>
      <w:pPr>
        <w:pStyle w:val="Heade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316"/>
        <w:gridCol w:w="567"/>
        <w:gridCol w:w="567"/>
        <w:gridCol w:w="709"/>
        <w:gridCol w:w="567"/>
        <w:gridCol w:w="850"/>
        <w:gridCol w:w="1276"/>
        <w:gridCol w:w="1668"/>
      </w:tblGrid>
      <w:tr>
        <w:trPr>
          <w:trHeight w:val="315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кодов классификации доходов местного бюджета</w:t>
            </w:r>
          </w:p>
        </w:tc>
        <w:tc>
          <w:tcPr>
            <w:tcW w:w="48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ы классификации доходов местного бюджета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рублей</w:t>
            </w:r>
          </w:p>
        </w:tc>
      </w:tr>
      <w:tr>
        <w:trPr>
          <w:trHeight w:val="315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доход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д доходов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30" w:hRule="atLeast"/>
          <w:cantSplit w:val="true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руп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ь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стат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а подвида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тическая группа подвида доходов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3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 036 074,56</w:t>
            </w:r>
          </w:p>
        </w:tc>
      </w:tr>
      <w:tr>
        <w:trPr>
          <w:trHeight w:val="615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 036 074,56</w:t>
            </w:r>
          </w:p>
        </w:tc>
      </w:tr>
      <w:tr>
        <w:trPr>
          <w:trHeight w:val="735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84 368,00</w:t>
            </w:r>
          </w:p>
        </w:tc>
      </w:tr>
      <w:tr>
        <w:trPr>
          <w:trHeight w:val="345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тации на выравнивание бюджетной обеспеченности.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84 368,00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тации бюджетам городских поселений на выравнивание бюджетной обеспеченности.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84 368,00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19 335,71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19 335,71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773 565,78</w:t>
            </w:r>
          </w:p>
        </w:tc>
      </w:tr>
      <w:tr>
        <w:trPr>
          <w:trHeight w:val="264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773 565,78</w:t>
            </w:r>
          </w:p>
        </w:tc>
      </w:tr>
      <w:tr>
        <w:trPr>
          <w:trHeight w:val="533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субсидии бюджетам городских поселений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549 050,86</w:t>
            </w:r>
          </w:p>
        </w:tc>
      </w:tr>
      <w:tr>
        <w:trPr>
          <w:trHeight w:val="533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местным бюджетам на капитальный ремонт, ремонт автомобильных дорог общего пользования местного значения в поселениях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549 050,86</w:t>
            </w:r>
          </w:p>
        </w:tc>
      </w:tr>
      <w:tr>
        <w:trPr>
          <w:trHeight w:val="675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 928,00</w:t>
            </w:r>
          </w:p>
        </w:tc>
      </w:tr>
      <w:tr>
        <w:trPr>
          <w:trHeight w:val="645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венции бюджетам  на осуществление первичного воинского учета на территориях , где отсутствуют военные комиссариаты.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 928,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венции бюджетам городских поселений на осуществление первичного воинского учета на территориях , где отсутствуют военные комиссариаты.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 928,00</w:t>
            </w:r>
          </w:p>
        </w:tc>
      </w:tr>
      <w:tr>
        <w:trPr>
          <w:trHeight w:val="301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 281 826,21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, передаваемые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 358,4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 бюджетам городских поселений на 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 358,4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, передаваемые бюджетам городских поселений в соответствии с заключенными соглашениями на осуществление части полномочий на хранение архивных фондов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00,00</w:t>
            </w:r>
          </w:p>
        </w:tc>
      </w:tr>
      <w:tr>
        <w:trPr>
          <w:trHeight w:val="575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 127 467,81</w:t>
            </w:r>
          </w:p>
        </w:tc>
      </w:tr>
      <w:tr>
        <w:trPr>
          <w:trHeight w:val="575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928 000,00</w:t>
            </w:r>
          </w:p>
        </w:tc>
      </w:tr>
      <w:tr>
        <w:trPr>
          <w:trHeight w:val="575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жбюджетные трансферты на осуществление трудовой занятости несовершеннолетних в период 2016 года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701,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,  передаваемые бюджетам городских поселений на участие в организации и финансировании проведения общественных работ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194,4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бюджету городского поселения на ремонт автомобильных дорог в р.п.Полтавка по ул.Ленина и по ул.Комсомольская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767 542,49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 бюджету городского поселения за счет резервного фонда Правительства Омской области на аварийно-спасательные и восстановительные работы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9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5 029,92</w:t>
            </w:r>
          </w:p>
        </w:tc>
      </w:tr>
    </w:tbl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2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 37от 10.11.2016 года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внесении изменений в решение Совета городского поселения  от 30.11.2015г №53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4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53 от 30.11.2015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местного бюджета по разделам и подразделам классификации расходов бюджетов на 2016 год</w:t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8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580"/>
        <w:gridCol w:w="709"/>
        <w:gridCol w:w="1701"/>
        <w:gridCol w:w="1701"/>
        <w:gridCol w:w="1580"/>
      </w:tblGrid>
      <w:tr>
        <w:trPr>
          <w:trHeight w:val="480" w:hRule="atLeast"/>
        </w:trPr>
        <w:tc>
          <w:tcPr>
            <w:tcW w:w="3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кодов классификации расходов местного бюджета</w:t>
            </w:r>
          </w:p>
        </w:tc>
        <w:tc>
          <w:tcPr>
            <w:tcW w:w="128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ы классификации расходов местного бюджет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рублей</w:t>
            </w:r>
          </w:p>
        </w:tc>
        <w:tc>
          <w:tcPr>
            <w:tcW w:w="32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за счет</w:t>
            </w:r>
          </w:p>
        </w:tc>
      </w:tr>
      <w:tr>
        <w:trPr>
          <w:trHeight w:val="735" w:hRule="atLeast"/>
        </w:trPr>
        <w:tc>
          <w:tcPr>
            <w:tcW w:w="3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х и неналоговых доходов, поступлений нецелевого характера</w:t>
            </w:r>
          </w:p>
        </w:tc>
        <w:tc>
          <w:tcPr>
            <w:tcW w:w="1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уплений целевого характера</w:t>
            </w:r>
          </w:p>
        </w:tc>
      </w:tr>
      <w:tr>
        <w:trPr>
          <w:trHeight w:val="1110" w:hRule="atLeast"/>
        </w:trPr>
        <w:tc>
          <w:tcPr>
            <w:tcW w:w="3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раздел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 607 166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 606 166,02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0</w:t>
            </w:r>
          </w:p>
        </w:tc>
      </w:tr>
      <w:tr>
        <w:trPr>
          <w:trHeight w:val="688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муниципального образования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28 974,8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28 974,84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09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 8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 800,0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66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497 627,1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497 627,18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0</w:t>
            </w:r>
          </w:p>
        </w:tc>
      </w:tr>
      <w:tr>
        <w:trPr>
          <w:trHeight w:val="251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 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 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91588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91588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7 928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7 928,00</w:t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7 928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7 928,00</w:t>
            </w:r>
          </w:p>
        </w:tc>
      </w:tr>
      <w:tr>
        <w:trPr>
          <w:trHeight w:val="40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безопасность и правоохранительная  деятельность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31 621,2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 591,3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5 029,92</w:t>
            </w:r>
          </w:p>
        </w:tc>
      </w:tr>
      <w:tr>
        <w:trPr>
          <w:trHeight w:val="809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20 621,2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5 591,3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5 029,92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пожарной безопасности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 695 610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766 482,2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 929 128,72</w:t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экономические вопросы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 885,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 447,18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437,89</w:t>
            </w:r>
          </w:p>
        </w:tc>
      </w:tr>
      <w:tr>
        <w:trPr>
          <w:trHeight w:val="292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ельское хозяйство и рыболовство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 358,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 358,40</w:t>
            </w:r>
          </w:p>
        </w:tc>
      </w:tr>
      <w:tr>
        <w:trPr>
          <w:trHeight w:val="312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 959 191,4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265 035,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 694 156,43</w:t>
            </w:r>
          </w:p>
        </w:tc>
      </w:tr>
      <w:tr>
        <w:trPr>
          <w:trHeight w:val="39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176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 176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 766 194,3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127 992,89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638 201,41</w:t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278 201,4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0 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638 201,41</w:t>
            </w:r>
          </w:p>
        </w:tc>
      </w:tr>
      <w:tr>
        <w:trPr>
          <w:trHeight w:val="256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 310,6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 310,6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525 682,2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525 682,29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 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 000,0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 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 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 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 000,0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 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 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 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 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4 988,1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6 4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6 588,13</w:t>
            </w:r>
          </w:p>
        </w:tc>
      </w:tr>
      <w:tr>
        <w:trPr>
          <w:trHeight w:val="267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 2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 200,0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3 788,1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 2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6 588,13</w:t>
            </w:r>
          </w:p>
        </w:tc>
      </w:tr>
      <w:tr>
        <w:trPr>
          <w:trHeight w:val="274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 35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 350,0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 35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 35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 расходов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 258 682,6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 377 982,43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 880 700,18</w:t>
            </w:r>
          </w:p>
        </w:tc>
      </w:tr>
    </w:tbl>
    <w:p>
      <w:pPr>
        <w:pStyle w:val="Head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3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  37от 10.11.2016 года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внесении изменений в решение Совета городского поселения  от 30.11.2015г №53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5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53 от 30.11.2015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ственная структура расходов местного бюджета по главным распорядителям средств местного бюджета, разделам, подразделам и целевым статьям (муниципальным программам Полтавского городского поселения и непрограммным направлениям деятельности), группам и подгруппам видов расходов классификации расходов бюджетов 2016 год</w:t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9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67"/>
        <w:gridCol w:w="426"/>
        <w:gridCol w:w="425"/>
        <w:gridCol w:w="425"/>
        <w:gridCol w:w="316"/>
        <w:gridCol w:w="393"/>
        <w:gridCol w:w="709"/>
        <w:gridCol w:w="567"/>
        <w:gridCol w:w="1275"/>
        <w:gridCol w:w="1320"/>
        <w:gridCol w:w="1232"/>
      </w:tblGrid>
      <w:tr>
        <w:trPr>
          <w:trHeight w:val="33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184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ВР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мма, рубле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 том числе за счет</w:t>
            </w:r>
          </w:p>
        </w:tc>
      </w:tr>
      <w:tr>
        <w:trPr>
          <w:trHeight w:val="12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именование кодов классификации расходов местного бюджета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овых и неналоговых доходов, поступлений нецелевого характера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туплений целевого характера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лтавское городское поселение Полтавского муниципального района Ом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 828 542,4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 377 982,4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 450 560,01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78 347,0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78 347,0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627,7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627,7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497 627,1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497 627,1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497 627,1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497 627,1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497 627,1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497 627,1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497 627,1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497 627,1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497 627,1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497 627,1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327 760,8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327 760,8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75 6870,6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75 6870,6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71 390,3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71 390,3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5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5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 571,4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 571,4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378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378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Уплата прочих налогов, сборов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328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328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на выдачу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Хранение архивных фондов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29 1588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29 1588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29 1588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29 1588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29 1588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29 1588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29 1588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29 1588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29 1588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29 1588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выполнения функций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474 813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474 813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876 58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876 58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98 233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98 233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5 108,0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5 108,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189 842,9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189 842,9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2 824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2 824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ыскание судебных расхо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3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</w:tr>
      <w:tr>
        <w:trPr>
          <w:trHeight w:val="2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инансовое обеспечение исполнения органами местного самоуправления Омской области государственных полномочий по первичному воинскому учету на территориях, где отсутствуют военные комиссариаты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1 580,4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1 580,44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7 117,3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7 117,30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230,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230,26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0 621,2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5 591,3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5 029,92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0 621,2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5 591,3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5 029,92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0 621,2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4 308,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5 029,92  </w:t>
            </w:r>
          </w:p>
        </w:tc>
      </w:tr>
      <w:tr>
        <w:trPr>
          <w:trHeight w:val="10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0 621,2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4 308,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5 029,92 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предупреждению чрезвычайных ситуаций природного и техногенного характера в Полтавском городском поселен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0 621,2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4 308,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5 029,92 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формационные мероприятия, проверка систем оповещения и другие мероприятия по предупреждению чрезвычайных ситу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5 591,3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5 591,3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5 591,3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5 591,3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редства резервного фонда Правительства Омской области на аварийно-спасательные и восстановительные рабо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5 029,92 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5 029,92 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5 029,92 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5 029,92 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первичных мер пожарной безопасности в Полтавском городском поселен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вершенствование системы информационного обеспечения, системы оповещения и противопожарной пропаганды</w:t>
              <w:br/>
              <w:t>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профилактике терроризма и экстремизма в Полтавском городском поселен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ведение информационного обеспечения, взаимодействие с надзорными орган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щеэкономически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 695 610,9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 766  482,22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 929 128,72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щеэкономически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0 885,0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6 447,18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4 437,89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60 885,0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6 447,18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4 437,89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«Содействие занятости населения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60 885,0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6 447,18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4 437,89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общественных работ взрослого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8 610,0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8 610,0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9 282,0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9 282,0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328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328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7 837,1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7 837,1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 192,9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 192,9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 644,2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 644,2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общественных рабо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6 337,1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6 337,15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 589,2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 589,21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 747,9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 747,94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общественных рабо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 399,7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 399,74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 724,8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 724,84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674,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674,90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 701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 701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 579,8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 579,88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 121,1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 121,12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3 358,4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3 358,4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3 358,4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3 358,40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3 358,4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3 358,40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«Поддержка личного подсобного хозяйства и развитие малого и среднего предпринимательства в Полтавском городском поселении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3 358,4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3 358,4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держка личных подсобных хозяйств в Полтавском городском поселен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3 358,4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3 358,40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5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3 358,4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3 358,40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5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3 358,4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3 358,4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3 358,4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 695 610,9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965 035,04 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 929 4128,72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 695 610,9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 265 035,04 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 929 4128,72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005 762,5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005 762,5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005 762,5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005 762,5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иобретение и установка дорожных знак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2 275,0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2 275,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2 275,0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2 275,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держание автомобильных дорог в Полтавском городском поселен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857 944,9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857 944,9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857 944,9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857 944,9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монт автомобильных дорог в р.п. Полтавка (ул. 1 Мая, ул. Щорса, ул. Победы, ул. Калинин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549 050,8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549 050,86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549 050,8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549 050,86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монт автомобильных дорог в р.п.Полтавка по ул.Ленина и по ул.Комсомольска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217 105,8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217 105,87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217 105,8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217 105,87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финансирование за счет средств местного бюджета по ремонту автомобильных дорог в р.п. Полтавка (ул. 1 Мая, ул. Щорса, ул. Победы, ул. Калинин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0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 052,5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 052,5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0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 052,5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 052,5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редства резервного фонда Правительства Российской Федерации по предупреждению и ликвидации чрезвычайных ситуаций и последствий стихийных бедствий (межбюджетные трансферты на проведение неотложных аварийно-восстановительных работ на объектах в целях ликвидации последствий подтопления паводковыми водами, произошедшего в период весенне-летнего половодья в 2016 году на территории Полтавского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6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04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 928 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 928 000,00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редства резервного фонда Правительства Российской Федерации по предупреждению и ликвидации чрезвычайных ситуаций и последствий стихийных бедствий (межбюджетные трансферты на проведение неотложных аварийно-восстановительных работ на объектах в целях ликвидации последствий подтопления паводковыми водами, произошедшего в период весенне-летнего половодья в 2016 году на территории Полтавского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6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04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 928 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 928 000,0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2 176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2 176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2 176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2 176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2 176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2 176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2 176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2 176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2 176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2 176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овлечение объектов собственности городского поселения в хозяйственный оборо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формление кадастровой документации на объекты недвижимого имуще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 176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 176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 176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 176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 766 194,3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 127 992,89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38201,41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 766 194,3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 127 992,89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38201,41 </w:t>
            </w:r>
          </w:p>
        </w:tc>
      </w:tr>
      <w:tr>
        <w:trPr>
          <w:trHeight w:val="10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мероприятий по переселению граждан из аварийного жилищного фонда (средства государственной корпорации - Фонд содействия реформированию жилищно-коммунального хозяйств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5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9 763,7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9 763,78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5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9 763,7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9 763,78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мероприятий по переселению граждан из аварийного жилищного фонда (областные средств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8 437,6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8 437,63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8 437,6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8 437,63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ведение капитального ремонта, реконструкции и модернизации жилых дом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ерераспределение граждан из аварийного жилищного фон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3 034,6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3 034,6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мероприятий по переселению граждан из аварийного жилищного фонда (cредства местного бюджет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9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6 943,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6 943,2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9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6 943,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6 943,2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водоснабжения в границах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6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6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мена изношенной системы водоснабж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 310,6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 310,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 310,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 310,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 газоснабжения в границах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пределительный газопровод к 46 квартирам жилого комплекса малоэтажной застройки в юго-восточной части р.п.Полтавка Омской области . Подключение 5 квартир (домов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525 682,2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525 682,2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525 682,2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525 682,2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525 682,2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525 682,2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525 682,2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525 682,2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благоустройству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525 682,2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525 682,2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уличного освещ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379 994,8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379 994,8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379 994,8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379 994,8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озеленению населенных пунктов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 093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 093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 093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 093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благоустройству и содержанию мест захорон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4 5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4 5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4 5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4 5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благоустройству и содержанию территорий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2 894,4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2 894,4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озмещение убытков по бан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е по патриотическому воспитанию граждан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для детей и молодежи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профилактике наркомании на территории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здание условий для формирования и удовлетворения культурных запросов и духовных потребностей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и проведение мероприятий для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4 988,1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8 4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6 588,13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91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33 788,13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7 200,00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6 588,13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33 788,13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7 200,00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6 588,13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ы по социальной поддержки для отдельных категорий граждан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ыплаты жителям р.п.Полтавка имеющим звание «Почетный житель р.п.Полтавк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 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 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ые выплаты на строительство индивидуального жилья, объектов инженерной инфраструктуры и площадок индивидуального жилищного строитель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 (за счет средств федерального бюджет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6 103,2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6 103,20</w:t>
            </w:r>
          </w:p>
        </w:tc>
      </w:tr>
      <w:tr>
        <w:trPr>
          <w:trHeight w:val="169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ализация мероприятий по предоставлению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0 484,93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0 484,93</w:t>
            </w:r>
          </w:p>
        </w:tc>
      </w:tr>
      <w:tr>
        <w:trPr>
          <w:trHeight w:val="2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ализация мероприятий по предоставлению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9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9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«Развитие физической культуры и спорта в Полтавском городском поселении (2014-2019г.г.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в области массового спорта в Полтавском городском поселен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частия команд в районных, межпоселковых соревнован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4 55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4 55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5 95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5 95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8 6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8 6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иобретение спортивного инвентар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1 8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1 8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1 8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1 8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4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 37 от 10.11.2016 года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внесении изменений в решение Совета городского поселения  от 30.11.2015г №53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6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53 от 30.11.2015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</w:t>
      </w:r>
    </w:p>
    <w:p>
      <w:pPr>
        <w:pStyle w:val="Heade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52"/>
        <w:gridCol w:w="305"/>
        <w:gridCol w:w="452"/>
        <w:gridCol w:w="684"/>
        <w:gridCol w:w="567"/>
        <w:gridCol w:w="1140"/>
        <w:gridCol w:w="1319"/>
        <w:gridCol w:w="1316"/>
      </w:tblGrid>
      <w:tr>
        <w:trPr>
          <w:trHeight w:val="330" w:hRule="atLeast"/>
        </w:trPr>
        <w:tc>
          <w:tcPr>
            <w:tcW w:w="397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9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мма, рублей</w:t>
            </w:r>
          </w:p>
        </w:tc>
        <w:tc>
          <w:tcPr>
            <w:tcW w:w="26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 том числе за счет</w:t>
            </w:r>
          </w:p>
        </w:tc>
      </w:tr>
      <w:tr>
        <w:trPr>
          <w:trHeight w:val="11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именование кодов классификации расходов местного бюджета</w:t>
            </w:r>
          </w:p>
        </w:tc>
        <w:tc>
          <w:tcPr>
            <w:tcW w:w="189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овых и неналоговых доходов, поступлений нецелевого характер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туплений целевого характера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589 171,2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264 141,3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5 029,92 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1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1 2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е по патриотическому воспитанию граждан Полтавского городского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 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для детей и молодежи Полтавского городского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6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6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профилактике наркомании на территории Полтавского городского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ы по социальной поддержки для отдельных категорий граждан Полтавского городского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 2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ыплаты жителям р.п.Полтавка имеющим звание «Почетный житель р.п.Полтавка»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 2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 00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 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здание условий для формирования и удовлетворения культурных запросов и духовных потребностей на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и проведение мероприятий для на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«Развитие физической культуры и спорта в Полтавском городском поселении (2014-2019г.г.)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в области массового спорта в Полтавском городском поселении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частия команд в районных, межпоселковых соревнованиях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4 55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4 55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5 95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5 95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8 6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8 6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иобретение спортивного инвентар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1 8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1 8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1 8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1 8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31621,22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6 591,3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5 029,92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предупреждению чрезвычайных ситуаций природного и техногенного характера в Полтавском городском поселении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0621,22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5 591,3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5 029,92 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формационные мероприятия, проверка систем оповещения и другие мероприятия по предупреждению чрезвычайных ситуац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5 591,3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5 591,3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5 591,3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5 591,3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редства резервного фонда Правительства Омской области на аварийно-спасательные и восстановительные работы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5 029,92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5 029,92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5 029,92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5 029,92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первичных мер пожарной безопасности в Полтавском городском поселении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вершенствование системы информационного обеспечения, системы оповещения и противопожарной пропаганды</w:t>
              <w:br/>
              <w:t>.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профилактике терроризма и экстремизма в Полтавском городском поселении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ведение информационного обеспечения, взаимодействие с надзорными органами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 291 511,39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 673 841,13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 617 670,26 </w:t>
            </w:r>
          </w:p>
        </w:tc>
      </w:tr>
      <w:tr>
        <w:trPr>
          <w:trHeight w:val="127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 723 294,02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 294 366,02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8 928,00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5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5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овлечение объектов собственности городского поселения в хозяйственный оборот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формление технической документации на объекты недвижимости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 824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 824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 824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 824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формление кадастровой документации на объекты недвижимого имущества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 176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 176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 176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 176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 468 294,02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 039 366,02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8 928,00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выполнения функций казенных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 168 764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578 164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967 18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967 18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7 633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7 633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0 795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0 795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01 156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01 156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ыскание судебных расходов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3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2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2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2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2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489 313,1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489 313,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443 617,6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 356 235,71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2 618,08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2 618,0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5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5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4 571,4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4 571,4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378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37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Уплата прочих налогов, сборов 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328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32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8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8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инансовое обеспечение исполнения органами местного самоуправления Омской области государственных полномочий по первичному воинскому учету на территориях, где отсутствуют военные комиссариаты Полтавского городского поселения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1 580,4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1 580,44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7 117,3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7 117,30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230,2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230,26</w:t>
            </w:r>
          </w:p>
        </w:tc>
      </w:tr>
      <w:tr>
        <w:trPr>
          <w:trHeight w:val="169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на выдачу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Хранение архивных фондов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 606 868,3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 133 027,93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 473 840,40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005 762,5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005 762,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005 762,5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005 762,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иобретение и установка дорожных знаков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2 275,0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2 275,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2 275,0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2 275,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держание автомобильных дорог в Полтавском городском поселении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857 944,9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857 944,9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857 944,9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857 944,9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монт автомобильных дорог в р.п. Полтавка (ул. 1 Мая, ул. Щорса, ул. Победы, ул. Калинина)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549 050,8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549 050,86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549 050,8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549 050,86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монт автомобильных дорог в р.п.Полтавка по ул.Ленина и по ул.Комсомольска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217 105,57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217 105,57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217 105,57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217 105,57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держание автомобильных дорог общего пользования местного значения и искусственных сооружений расположенных на них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2 894,4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2 894,43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финансирование за счет средств местного бюджета по ремонту автомобильных дорог в р.п. Полтавка (ул. 1 Мая, ул. Щорса, ул. Победы, ул. Калинина)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0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 052,5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 052,5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0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 052,5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 052,5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водоснабжения в границах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6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6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мена изношенной системы водоснабж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6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6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6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6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троительство новых участков системы водоснабж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мероприятий по переселению граждан из аварийного жилищного фонда (средства государственной корпорации - Фонд содействия реформированию жилищно-коммунального хозяйства)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5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9 763,78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9 763,78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5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9 763,78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9 763,78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мероприятий по переселению граждан из аварийного жилищного фонда (областные средства)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8 437,6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8 437,63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8 437,6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8 437,63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ведение капитального ремонта, реконструкции и модернизации жилых домов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9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ереселение граждан из аварийного жилищного фонда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3 034,6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3 034,66</w:t>
            </w:r>
          </w:p>
        </w:tc>
      </w:tr>
      <w:tr>
        <w:trPr>
          <w:trHeight w:val="682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3 034,6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3 034,66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ые выплаты на строительство индивидуального жилья, объектов инженерной инфраструктуры и площадок индивидуального жилищного строительства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 (за счет средств федерального бюджета)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6 103,2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6 103,20</w:t>
            </w:r>
          </w:p>
        </w:tc>
      </w:tr>
      <w:tr>
        <w:trPr>
          <w:trHeight w:val="169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ализация мероприятий по предоставлению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0 484,93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0 484,93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мероприятий по переселению граждан из аварийного жилищного фонда (cредства местного бюджета)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9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6 965,3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6 965,3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9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6 965,3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6 965,3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3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ализация мероприятий по предоставлению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9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благоустройству Полтавского городского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525 682,29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525 682,2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уличного освещ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9994,8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9994,8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9994,8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9994,8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озеленению населенных пунктов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 093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 093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 093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 093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благоустройству и содержанию мест захорон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4 5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4 5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4 5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4 5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 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2 894,4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2 894,4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 газоснабжения в границах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пределительный газопровод к 46 квартирам жилого комплекса малоэтажной застройки в юго-восточной части р.п.Полтавка Омской области . Подключение 5 квартир (домов)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«Поддержка личного подсобного хозяйства и развитие малого и среднего предпринимательства в Полтавском городском поселении на 2014-2019 годы»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3 358,4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3 358,40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держка личных подсобных хозяйств в Полтавском городском поселении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3 358,4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3 358,40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5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3 358,4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3 358,40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5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3 358,4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3 358,40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«Содействие занятости населения Полтавского городского поселения на 2014-2019 годы»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60 885,07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6 447,18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4 437,89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общественных работ взрослого на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3 328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3 32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328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32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3 119,18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3 119,1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 561,5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 561,5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 557,6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 557,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общественных работ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6 337,15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6 337,15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 589,21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 589,21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 747,9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 747,94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общественных работ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 399,7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 399,74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 724,8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 724,84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 674,9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 674,90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 701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 701,0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 579,88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 579,88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 121,12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 121,12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озмещение убытков по баням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редства резервного фонда Правительства Российской Федерации по предупреждению и ликвидации чрезвычайных ситуаций и последствий стихийных бедствий (межбюджетные трансферты на проведение неотложных аварийно-восстановительных работ на объектах в целях ликвидации последствий подтопления паводковыми водами, произошедшего в период весенне-летнего половодья в 2016 году на территории Полтавского района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04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 928 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 928 000,00</w:t>
            </w:r>
          </w:p>
        </w:tc>
      </w:tr>
      <w:tr>
        <w:trPr>
          <w:trHeight w:val="82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редства резервного фонда Правительства Российской Федерации по предупреждению и ликвидации чрезвычайных ситуаций и последствий стихийных бедствий (межбюджетные трансферты на проведение неотложных аварийно-восстановительных работ на объектах в целях ликвидации последствий подтопления паводковыми водами, произошедшего в период весенне-летнего половодья в 2016 году на территории Полтавского района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04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 928 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 928 000,00</w:t>
            </w:r>
          </w:p>
        </w:tc>
      </w:tr>
      <w:tr>
        <w:trPr>
          <w:trHeight w:val="349" w:hRule="atLeast"/>
        </w:trPr>
        <w:tc>
          <w:tcPr>
            <w:tcW w:w="39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сего расходов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 258 682,6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 377 982,4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 880 700,18</w:t>
            </w:r>
          </w:p>
        </w:tc>
      </w:tr>
    </w:tbl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5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 37 от 10.11.2016 года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внесении изменений в решение Совета городского поселения  от 30.11.2015г №53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9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53 от 30.11.2015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местного бюджета на 2016 год</w:t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583"/>
        <w:gridCol w:w="567"/>
        <w:gridCol w:w="567"/>
        <w:gridCol w:w="567"/>
        <w:gridCol w:w="567"/>
        <w:gridCol w:w="851"/>
        <w:gridCol w:w="1228"/>
        <w:gridCol w:w="1701"/>
      </w:tblGrid>
      <w:tr>
        <w:trPr>
          <w:trHeight w:val="600" w:hRule="atLeast"/>
        </w:trPr>
        <w:tc>
          <w:tcPr>
            <w:tcW w:w="3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кодов классификации источников финансирования дефицита местного бюджета</w:t>
            </w:r>
          </w:p>
        </w:tc>
        <w:tc>
          <w:tcPr>
            <w:tcW w:w="49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ы классификации источников финансирования дефицита местного бюдже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, рублей</w:t>
            </w:r>
          </w:p>
        </w:tc>
      </w:tr>
      <w:tr>
        <w:trPr>
          <w:trHeight w:val="219" w:hRule="atLeast"/>
        </w:trPr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руппа</w:t>
            </w:r>
          </w:p>
        </w:tc>
        <w:tc>
          <w:tcPr>
            <w:tcW w:w="56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групп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атья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источник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82" w:hRule="atLeast"/>
        </w:trPr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ат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стат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Элемен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вид источников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налитическая группа вида источник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1 888,05</w:t>
            </w:r>
          </w:p>
        </w:tc>
      </w:tr>
      <w:tr>
        <w:trPr>
          <w:trHeight w:val="775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1 888,05</w:t>
            </w:r>
          </w:p>
        </w:tc>
      </w:tr>
      <w:tr>
        <w:trPr>
          <w:trHeight w:val="970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7 000,00</w:t>
            </w:r>
          </w:p>
        </w:tc>
      </w:tr>
      <w:tr>
        <w:trPr>
          <w:trHeight w:val="986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7 000,00</w:t>
            </w:r>
          </w:p>
        </w:tc>
      </w:tr>
      <w:tr>
        <w:trPr>
          <w:trHeight w:val="970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7 000,00</w:t>
            </w:r>
          </w:p>
        </w:tc>
      </w:tr>
      <w:tr>
        <w:trPr>
          <w:trHeight w:val="420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1 888,05</w:t>
            </w:r>
          </w:p>
        </w:tc>
      </w:tr>
      <w:tr>
        <w:trPr>
          <w:trHeight w:val="330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остатков средств бюджетов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 123 794,56</w:t>
            </w:r>
          </w:p>
        </w:tc>
      </w:tr>
      <w:tr>
        <w:trPr>
          <w:trHeight w:val="287" w:hRule="atLeast"/>
        </w:trPr>
        <w:tc>
          <w:tcPr>
            <w:tcW w:w="35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 123 794,56</w:t>
            </w:r>
          </w:p>
        </w:tc>
      </w:tr>
      <w:tr>
        <w:trPr>
          <w:trHeight w:val="435" w:hRule="atLeast"/>
        </w:trPr>
        <w:tc>
          <w:tcPr>
            <w:tcW w:w="35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 123 794,56</w:t>
            </w:r>
          </w:p>
        </w:tc>
      </w:tr>
      <w:tr>
        <w:trPr>
          <w:trHeight w:val="527" w:hRule="atLeast"/>
        </w:trPr>
        <w:tc>
          <w:tcPr>
            <w:tcW w:w="35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прочих остатков денежных средств бюджетов городских  поселений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 123 794,56</w:t>
            </w:r>
          </w:p>
        </w:tc>
      </w:tr>
      <w:tr>
        <w:trPr>
          <w:trHeight w:val="279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ьшение остатков средств бюджетов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 895 682,61</w:t>
            </w:r>
          </w:p>
        </w:tc>
      </w:tr>
      <w:tr>
        <w:trPr>
          <w:trHeight w:val="313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 895 682,61</w:t>
            </w:r>
          </w:p>
        </w:tc>
      </w:tr>
      <w:tr>
        <w:trPr>
          <w:trHeight w:val="480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 895 682,61</w:t>
            </w:r>
          </w:p>
        </w:tc>
      </w:tr>
      <w:tr>
        <w:trPr>
          <w:trHeight w:val="474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Уменьшение прочих остатков денежных средств бюджетов городских  поселений  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 895 682,61</w:t>
            </w:r>
          </w:p>
        </w:tc>
      </w:tr>
    </w:tbl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20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3:46:00Z</dcterms:created>
  <dc:creator>user</dc:creator>
  <dc:description/>
  <cp:keywords/>
  <dc:language>en-US</dc:language>
  <cp:lastModifiedBy>Полтавка1</cp:lastModifiedBy>
  <cp:lastPrinted>2016-11-07T14:29:00Z</cp:lastPrinted>
  <dcterms:modified xsi:type="dcterms:W3CDTF">2016-11-10T05:49:00Z</dcterms:modified>
  <cp:revision>301</cp:revision>
  <dc:subject/>
  <dc:title/>
</cp:coreProperties>
</file>