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8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8 июля 2016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сего депутатов Совета  Полтавского городского поселения  - 9 человек.                                            Присутствуют :  Бобырь Надежда Ивановна, Чуленко Иван Иванович, Дьяченко Виктор Яковлевич, Галаган Елена Владимировна, Танский Николай Никифорович, Бойко Юрий Борисович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color w:val="99330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тсутствовал: Лисовая Людмила Юрьевна, Лыбина Юлия Вячеславовна, Демченко Зоя Алексеевна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color w:val="993300"/>
          <w:sz w:val="22"/>
          <w:szCs w:val="22"/>
        </w:rPr>
      </w:pPr>
      <w:r>
        <w:rPr>
          <w:rFonts w:cs="Times New Roman" w:ascii="Times New Roman" w:hAnsi="Times New Roman"/>
          <w:color w:val="993300"/>
          <w:sz w:val="22"/>
          <w:szCs w:val="22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глашенные: Руденко Марина Ивановна- глава Полтавского городского поселения,         Леонгардт Ирина Николаевна – главный специалист,  Арсений Александрович Голев- прокурор Полтавского района, Панова Светлана Ивановна – председатель комитета финансов и контроля администрации Полтавского муниципального контроля, Шендрик Владимир Анатольевич директор МУП «Бытовик»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ЕСТКА ДН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« Об использовании денежных средств выделенных МУП «Бытовик» на возмещение убытков по бани за 1 полугодие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лад  директора МУП «Бытовик»- Шендрика В.Н. 10 ми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2.Проект решения «О внесении изменений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».</w:t>
      </w:r>
    </w:p>
    <w:p>
      <w:pPr>
        <w:pStyle w:val="Normal"/>
        <w:ind w:left="495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ладчик : Ирина Николаевна Леонгардт – 5 мин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Проект решения «</w:t>
      </w:r>
      <w:r>
        <w:rPr>
          <w:bCs/>
          <w:sz w:val="22"/>
          <w:szCs w:val="22"/>
        </w:rPr>
        <w:t xml:space="preserve">О внесении изменений в </w:t>
      </w:r>
      <w:r>
        <w:rPr>
          <w:sz w:val="22"/>
          <w:szCs w:val="22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ind w:left="36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ладчик : Ирина Николаевна Леонгардт – 5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4.Проект решения «Об исполнении бюджета Полтавского городского поселения за 1 полугодие 2016 года.»</w:t>
      </w:r>
    </w:p>
    <w:p>
      <w:pPr>
        <w:pStyle w:val="Normal"/>
        <w:ind w:left="36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ладчик : Ирина Николаевна Леонгардт – 1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5.Проект решения «Об утверждении Положения «О порядке выплаты материальной помощи лицам, замещающим муниципальные должности, муниципальным служащим, а также специалистам, замещаемым должности не относящиеся к муниципальным служащим Полтавского городского поселения».</w:t>
      </w:r>
    </w:p>
    <w:p>
      <w:pPr>
        <w:pStyle w:val="Normal"/>
        <w:ind w:left="495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ладчик : Ирина Николаевна Леонгардт – 5 ми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6.Проект решения «Об установлении предельного (максимального) индекса изменения размера вносимой гражданами платы за коммунальные услуги на территории Полтавского городского поселения»</w:t>
      </w:r>
    </w:p>
    <w:p>
      <w:pPr>
        <w:pStyle w:val="Normal"/>
        <w:ind w:left="495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ладчик Светлана Николаевна Халецкая – 5 мин</w:t>
      </w:r>
    </w:p>
    <w:p>
      <w:pPr>
        <w:pStyle w:val="Normal"/>
        <w:ind w:first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1.Слушали:</w:t>
      </w:r>
      <w:r>
        <w:rPr>
          <w:sz w:val="22"/>
          <w:szCs w:val="22"/>
        </w:rPr>
        <w:t xml:space="preserve"> 1. « Об использовании денежных средств выделенных МУП «Бытовик» на возмещение убытков по бани за 1 полугодие»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ходы, всего 424т.руб за 6 мес 2015г, 374 т.руб за 6 мес 2016г.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ходы, всего 698 т.руб за 6 мес. 2015г, 714 т.руб за 6 мес 2016г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быль (убыток) – 274 т.руб за 6 мес. 2015, -340 т.руб за 6 мес.2016г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 пояснительная записка  к отчету за 1 полугодие 2016 года по МУП «Бытовик»  прилагается)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.И.Руденко:  нужно ремонтировать крышу.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суждение вопроса.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.Н.Танский: предложил создать комиссию  и вынести вопрос по ремонту крыши на комиссию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sz w:val="22"/>
          <w:szCs w:val="22"/>
        </w:rPr>
        <w:t>Решили: создать комиссию по ремонту крыши и принять информацию к свед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2. Слушали</w:t>
      </w:r>
      <w:r>
        <w:rPr>
          <w:sz w:val="22"/>
          <w:szCs w:val="22"/>
        </w:rPr>
        <w:t>«О внесении изменений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ешили : внести изменения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3. Слушали:</w:t>
      </w:r>
      <w:r>
        <w:rPr>
          <w:sz w:val="22"/>
          <w:szCs w:val="22"/>
        </w:rPr>
        <w:t xml:space="preserve"> «</w:t>
      </w:r>
      <w:r>
        <w:rPr>
          <w:bCs/>
          <w:sz w:val="22"/>
          <w:szCs w:val="22"/>
        </w:rPr>
        <w:t xml:space="preserve">О внесении изменений в </w:t>
      </w:r>
      <w:r>
        <w:rPr>
          <w:sz w:val="22"/>
          <w:szCs w:val="22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или : внести</w:t>
      </w:r>
      <w:r>
        <w:rPr>
          <w:bCs/>
          <w:sz w:val="22"/>
          <w:szCs w:val="22"/>
        </w:rPr>
        <w:t xml:space="preserve"> изменения в </w:t>
      </w:r>
      <w:r>
        <w:rPr>
          <w:sz w:val="22"/>
          <w:szCs w:val="22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. Слушали:</w:t>
      </w:r>
      <w:r>
        <w:rPr>
          <w:sz w:val="22"/>
          <w:szCs w:val="22"/>
        </w:rPr>
        <w:t xml:space="preserve"> «Об исполнении бюджета Полтавского городского поселения за 1 полугодие 2016 года.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или : принять к сведению отчет «Об исполнении бюджета Полтавского городского поселения за 1 полугодие 2016 год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5. Слушали: </w:t>
      </w:r>
      <w:r>
        <w:rPr>
          <w:sz w:val="22"/>
          <w:szCs w:val="22"/>
        </w:rPr>
        <w:t>Об утверждении Положения «О порядке выплаты материальной помощи лицам, замещающим муниципальные должности, муниципальным служащим, а также специалистам, замещаемым должности не относящиеся к муниципальным служащим Полтавского городского поселения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или : утвердить Положение «О порядке выплаты материальной помощи лицам, замещающим муниципальные должности, муниципальным служащим, а также специалистам, замещаемым должности не относящиеся к муниципальным служащим Полтавского городского поселе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6. Слушали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Об установлении предельного (максимального) индекса изменения размера вносимой гражданами платы за коммунальные услуги на территории Полтавского городского посе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или : вопрос вынести на доработку с учетом замечаний и предложений прокурора района и рассмотреть на следующем заседании Совета депу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суждение вопроса -  порядок участия собственников (правообладателей) зданий (помещений в них) и сооружений в благоустройстве прилегающих и закрепленных территорий Полтавского город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удова Е.В.: администрация Полтавского городского поселения разработала «Порядок  участия собственников (правообладателей) зданий (помещений в них) и сооружений в благоустройстве прилегающих и закрепленных территорий Полтавского городского поселения», предлагаем закрепить за собственниками и организациями территорию благоустройства, определить границы уборки прилегающих террит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суждение вопро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и проект постановления направить в прокуратуру для соглас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го поселения                                                                                                                        Н.Н.Танский</w:t>
      </w:r>
    </w:p>
    <w:p>
      <w:pPr>
        <w:pStyle w:val="Normal"/>
        <w:rPr/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         Л.Ю.Лисовая</w:t>
      </w:r>
    </w:p>
    <w:sectPr>
      <w:type w:val="nextPage"/>
      <w:pgSz w:w="11906" w:h="16838"/>
      <w:pgMar w:left="1134" w:right="851" w:gutter="0" w:header="0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17:00Z</dcterms:created>
  <dc:creator>Руденко М.И.</dc:creator>
  <dc:description/>
  <cp:keywords/>
  <dc:language>en-US</dc:language>
  <cp:lastModifiedBy>Полтавка1</cp:lastModifiedBy>
  <cp:lastPrinted>2016-07-28T17:22:00Z</cp:lastPrinted>
  <dcterms:modified xsi:type="dcterms:W3CDTF">2016-07-28T11:22:00Z</dcterms:modified>
  <cp:revision>343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