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___ 2016 года</w:t>
        <w:tab/>
        <w:t xml:space="preserve">      № ___</w:t>
      </w:r>
    </w:p>
    <w:p>
      <w:pPr>
        <w:pStyle w:val="Normal"/>
        <w:shd w:fill="FFFFFF" w:val="clear"/>
        <w:spacing w:lineRule="exact" w:line="432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13.10.2005 года № 11 «</w:t>
      </w:r>
      <w:r>
        <w:rPr>
          <w:b/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»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 принимая во внимание протест прокуратуры Полтавского района на решение Совета Полтавского городского поселения от 13.10.2005 № 11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</w:t>
      </w:r>
      <w:r>
        <w:rPr>
          <w:sz w:val="28"/>
          <w:szCs w:val="28"/>
        </w:rPr>
        <w:t>»,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изменение в Решение Совета Полтавского городского поселения от 05.06.2015 № 20 «</w:t>
      </w:r>
      <w:r>
        <w:rPr>
          <w:color w:val="000000"/>
          <w:spacing w:val="-4"/>
          <w:sz w:val="28"/>
          <w:szCs w:val="28"/>
        </w:rPr>
        <w:t>Об утверждении Порядка организации и проведения публичных слушаний</w:t>
      </w:r>
      <w:r>
        <w:rPr>
          <w:sz w:val="28"/>
          <w:szCs w:val="28"/>
        </w:rPr>
        <w:t>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ункт 1.1 изложить  в следующей редакци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убличные   слушания   проводятся   Советом  депутатов Полтавского городского поселения (далее – Советом)</w:t>
      </w:r>
      <w:r>
        <w:rPr>
          <w:color w:val="000000"/>
          <w:spacing w:val="-1"/>
          <w:sz w:val="28"/>
          <w:szCs w:val="28"/>
        </w:rPr>
        <w:t xml:space="preserve">    с    целью    обсуждения    населением      муниципального    образования </w:t>
      </w:r>
      <w:r>
        <w:rPr>
          <w:sz w:val="28"/>
          <w:szCs w:val="28"/>
        </w:rPr>
        <w:t>проекта устава муниципального образования, а также проекта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 проекта местного бюджета и отчет о его исполнении; проекта планов и программ развития муниципального образования, проекта правил землепользования и застройки, проекта планировки территорий и проекта межевания территорий, а также вопроса предоставления разрешений на условно разрешенный вид использования земельных участков 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вопроса отклонения от предельных параметров разрешенного строительства, реконструкции объектов капитального строительства, вопроса о преобразовании муниципального образования, за исключением случаев, если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5:54:00Z</dcterms:created>
  <dc:creator>Марина</dc:creator>
  <dc:description/>
  <cp:keywords/>
  <dc:language>en-US</dc:language>
  <cp:lastModifiedBy>yprav</cp:lastModifiedBy>
  <cp:lastPrinted>2015-06-08T07:54:00Z</cp:lastPrinted>
  <dcterms:modified xsi:type="dcterms:W3CDTF">2016-12-30T05:25:00Z</dcterms:modified>
  <cp:revision>3</cp:revision>
  <dc:subject/>
  <dc:title/>
</cp:coreProperties>
</file>