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spacing w:lineRule="atLeast" w:line="20"/>
        <w:ind w:right="-283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В Е Т   Г О Р О Д С К О Г О  П О С Е Л Е Н И Я</w:t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34 056 654,39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4 828 542,44 рубл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11 014 085,90 рублей», заменить на слова «в сумме                    13 574 085,90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5 603 802,67рублей» заменить на слова «в сумме 17 063 039,96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.п.1 пункта 1 ст. 7 «Управление муниципальным долгом Полтавского городского поселения»  слова « в сумме 15 150 720,00» заменить на слова «в сумме 16 450 720,00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Приложение №2 «Прогноз поступлений налоговых и неналоговых доходов в местный бюджет на 2016 год» изложить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риложение №3 «Безвозмездные поступления в местный бюджет на 2016 год» изложить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3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6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30 сентябр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3 039,9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3039,9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9 554,3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32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65 612,32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1 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 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9829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6 48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531 812,55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3 123,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123,8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74 085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65 035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30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66 194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992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828 542,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77 982,4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50 560,01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298 294,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766  482,22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 531 812,55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57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309 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57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2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309 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распред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территорий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4 9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8 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89 171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64 141,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1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 799 37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673 841,1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125 530,09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3 6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 356 235,7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606 868,3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133 027,9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47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расположенных на н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885,0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437,89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 654,39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user</cp:lastModifiedBy>
  <cp:lastPrinted>2016-06-24T08:33:00Z</cp:lastPrinted>
  <dcterms:modified xsi:type="dcterms:W3CDTF">2016-09-29T11:31:00Z</dcterms:modified>
  <cp:revision>270</cp:revision>
  <dc:subject/>
  <dc:title/>
</cp:coreProperties>
</file>