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      от 06.09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      от 06.09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05.09.201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Копия решения «О внесении изменений в Устав Полтавского городского поселения Полтавского муниципального района Ом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лтавского городского поселения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Д.С. Бекк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07-28T16:48:00Z</cp:lastPrinted>
  <dcterms:modified xsi:type="dcterms:W3CDTF">2016-09-06T04:13:00Z</dcterms:modified>
  <cp:revision>326</cp:revision>
  <dc:subject/>
  <dc:title/>
</cp:coreProperties>
</file>