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ОЕКТ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                       2016   года</w:t>
        <w:tab/>
        <w:t xml:space="preserve">№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ринимая во внимание решение Полтавского районного суда Омской области от 30.01.2015 г. по делу № 2-10/2015, решение Полтавского районного суда от 24.07.2014 по делу № 2-293/2014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казать в перераспределении денежных средств  бюджета  Полтавского городского поселения на 2016 год для исполнения Решений Полтавского районного суда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та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тавского муниципального района Омской области                       Н.Н. 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31:00Z</dcterms:created>
  <dc:creator>Natali</dc:creator>
  <dc:description/>
  <cp:keywords/>
  <dc:language>en-US</dc:language>
  <cp:lastModifiedBy>Полтавка1</cp:lastModifiedBy>
  <cp:lastPrinted>2016-11-25T15:11:00Z</cp:lastPrinted>
  <dcterms:modified xsi:type="dcterms:W3CDTF">2016-11-25T09:38:00Z</dcterms:modified>
  <cp:revision>9</cp:revision>
  <dc:subject/>
  <dc:title/>
</cp:coreProperties>
</file>