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июня  2016 г                                                                                                      16-00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.п.Полтавка, администрация Полтавского городского поселения, ул.Ленина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Проект решени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 : Ирина Николаевна Леонгардт – 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ект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собенностях составления и утверждения  проекта районного бюджета на 2017 год и плановый период 2018-2019 годов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 : Ирина Николаевна Леонгардт – 5 м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1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 10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6-02-25T15:34:00Z</cp:lastPrinted>
  <dcterms:modified xsi:type="dcterms:W3CDTF">2016-06-24T04:10:00Z</dcterms:modified>
  <cp:revision>44</cp:revision>
  <dc:subject/>
  <dc:title>ПОВЕСТКА ДНЯ</dc:title>
</cp:coreProperties>
</file>