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 на 2014-2019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на 2014-2019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на 2014-2019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е услуги гражданам Полтавского городского поселения на 2014-2019 годы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 на 2014-2019годы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128980,2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4053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38392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32246,4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15350,9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15384,3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15845,9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19 году до 13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19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19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19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16-11-25T05:15:00Z</dcterms:modified>
  <cp:revision>343</cp:revision>
  <dc:subject/>
  <dc:title/>
</cp:coreProperties>
</file>