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682"/>
      </w:tblGrid>
      <w:tr>
        <w:trPr>
          <w:trHeight w:val="4602" w:hRule="atLeast"/>
        </w:trPr>
        <w:tc>
          <w:tcPr>
            <w:tcW w:w="4124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тавского городского  поселения</w:t>
            </w:r>
          </w:p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Полтавская казна»</w:t>
            </w:r>
          </w:p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.Ленина, 9, р.п.Полтавка</w:t>
            </w:r>
          </w:p>
          <w:p>
            <w:pPr>
              <w:pStyle w:val="Con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6930" w:leader="none"/>
              </w:tabs>
              <w:ind w:righ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тавский р-н, 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. (38163) 21-630, 23-265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./факс  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ГРН 1115530000013</w:t>
            </w:r>
          </w:p>
          <w:p>
            <w:pPr>
              <w:pStyle w:val="ConsTitle"/>
              <w:widowControl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Н/КПП 5530005571/553001001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01.2017 №  1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 № ________   от ____________________</w:t>
            </w:r>
          </w:p>
          <w:p>
            <w:pPr>
              <w:pStyle w:val="ConsTitl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                                                        </w:t>
            </w:r>
          </w:p>
        </w:tc>
        <w:tc>
          <w:tcPr>
            <w:tcW w:w="5682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28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28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лавному редактору газеты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Заря»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роз В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5" w:leader="none"/>
        </w:tabs>
        <w:rPr/>
      </w:pPr>
      <w:r>
        <w:rPr/>
        <w:tab/>
      </w:r>
      <w:r>
        <w:rPr>
          <w:sz w:val="28"/>
          <w:szCs w:val="28"/>
        </w:rPr>
        <w:t>Уважаемая Валентина Ивановна!</w:t>
      </w:r>
    </w:p>
    <w:p>
      <w:pPr>
        <w:pStyle w:val="Normal"/>
        <w:tabs>
          <w:tab w:val="clear" w:pos="708"/>
          <w:tab w:val="left" w:pos="3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КУ «Полтавская казна» просит Вас опубликовать информацию следующего содержания:</w:t>
      </w:r>
    </w:p>
    <w:p>
      <w:pPr>
        <w:pStyle w:val="Normal"/>
        <w:tabs>
          <w:tab w:val="clear" w:pos="708"/>
          <w:tab w:val="left" w:pos="3185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ПОЛТАВЧАНЕ!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дравляем Вас с праздником Крещения Господня!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аем Вас в Храм  во имя святых Царственных Страстотерпцев р.п.Полтавка на торжественные богослужени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8 января 2017 года в 16-00 часов на вечернюю службу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9 января 2017 года в 9 часов на  Божественную Литургию, 11 часов освящение воды в Храм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Чин  освящения воды в проруби для купания на озере «Караката» состоится 18 января 2017 года в 20-00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диционные крещенские купания состоятся с 20-00 до 24-00 на озере «Каракат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тель Храма во имя святых Царственных Страстотерпцев иерей  Викто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министрация Полтавского городского посел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лату гарантируе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1" w:leader="none"/>
        </w:tabs>
        <w:rPr/>
      </w:pPr>
      <w:r>
        <w:rPr>
          <w:sz w:val="28"/>
          <w:szCs w:val="28"/>
        </w:rPr>
        <w:t>Директор МКУ «Полтавская казна»                                     М.В. Лаз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4:06:00Z</dcterms:created>
  <dc:creator>Customer</dc:creator>
  <dc:description/>
  <cp:keywords/>
  <dc:language>en-US</dc:language>
  <cp:lastModifiedBy>Полтавка1</cp:lastModifiedBy>
  <cp:lastPrinted>2017-01-09T17:33:00Z</cp:lastPrinted>
  <dcterms:modified xsi:type="dcterms:W3CDTF">2017-01-09T11:39:00Z</dcterms:modified>
  <cp:revision>9</cp:revision>
  <dc:subject/>
  <dc:title>Омская область</dc:title>
</cp:coreProperties>
</file>