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644010, г. Омск, ул. Маршал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0700</wp:posOffset>
                </wp:positionH>
                <wp:positionV relativeFrom="paragraph">
                  <wp:posOffset>-204470</wp:posOffset>
                </wp:positionV>
                <wp:extent cx="3128010" cy="225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Полтавский муниципальный район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лтавского городского 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ул.Ленина, 9, р.п.Полтавка, Полтавский р-н,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Омской обл. 646740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тел. 8(38163) 21-630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тел./факс 8(38163) 21-967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ОГРН 1055557007736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ИНН/КПП 5530004610/553001001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Исх.№  1073  от01.11.2016 года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77.8pt;mso-wrap-distance-left:9pt;mso-wrap-distance-right:9pt;mso-wrap-distance-top:0pt;mso-wrap-distance-bottom:0pt;margin-top:-16.1pt;mso-position-vertical-relative:text;margin-left:41pt;mso-position-horizontal-relative:page">
                <v:fill opacity="0f"/>
                <v:textbox inset="0in,0in,0in,0in">
                  <w:txbxContent>
                    <w:tbl>
                      <w:tblPr>
                        <w:tblW w:w="4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лтавского городского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№  1073  от01.11.2016 года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укова, 72/1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Руководителю Управления ФНС 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РФ по Омской области 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В. Репину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Владимир Валерьевич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Полтавского района Омской области осуществляет свою деятельность ООО «Быт-сервис» ИНН 5530001760, имеет в собственности нежилое помещение кадастровый номер 55:12:110101:9869, находящееся по адресу: р.п. Полтавка, ул.Победы, д.12. Помещение частями сдано в аренду разным юридическим лицам и есть все основания считать, что указанное выше юридическое лицо получает с аренды доход и не уплачивает в казну соответствующие налоги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изложенного, прошу осуществить проверку деятельности указанного выше субъекта в части исполнения им законодательства о налогах и сбор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</w:rPr>
        <w:t>городского поселения                                                                 М.И. Руд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48:00Z</dcterms:created>
  <dc:creator>Глазков</dc:creator>
  <dc:description/>
  <cp:keywords/>
  <dc:language>en-US</dc:language>
  <cp:lastModifiedBy>Полтавка1</cp:lastModifiedBy>
  <cp:lastPrinted>2016-11-01T15:49:00Z</cp:lastPrinted>
  <dcterms:modified xsi:type="dcterms:W3CDTF">2016-11-02T03:09:00Z</dcterms:modified>
  <cp:revision>4</cp:revision>
  <dc:subject/>
  <dc:title>Главе Полтавского муниципального          образования В</dc:title>
</cp:coreProperties>
</file>