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августа 2016 г.                                                                                                      17-30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.п.Полтавка, администрация Полтавского городского поселения, ул.Ленина,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sz w:val="28"/>
        </w:rPr>
        <w:t xml:space="preserve"> Проект решения «О внесении изменений в Устав муниципального образования Полтавского городского поселения Полтавского муниципального района </w:t>
      </w:r>
      <w:r>
        <w:rPr>
          <w:sz w:val="28"/>
          <w:szCs w:val="28"/>
        </w:rPr>
        <w:t>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Докладчик: Руденко Марина Ивановна – 5 м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оект решения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Ирина Николаевна Леонгардт – 5 мин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Проект решения «Об установлении предельного (максимального) индекса изменения размера вносимой гражданами платы за коммунальные услуги на территории Полтавского городского поселения»</w:t>
      </w:r>
    </w:p>
    <w:p>
      <w:pPr>
        <w:pStyle w:val="Normal"/>
        <w:ind w:left="49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чик: Светлана Николаевна Халецкая – 5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Разное-15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– 30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MRudenko</cp:lastModifiedBy>
  <cp:lastPrinted>2016-08-16T17:11:00Z</cp:lastPrinted>
  <dcterms:modified xsi:type="dcterms:W3CDTF">2016-08-16T11:11:00Z</dcterms:modified>
  <cp:revision>50</cp:revision>
  <dc:subject/>
  <dc:title>ПОВЕСТКА ДНЯ</dc:title>
</cp:coreProperties>
</file>