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5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 мая  2016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,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Бобырь Надежда Ивановна, Галаган Елена Владимировна, Демченко Зоя Алексеевна, Дьяченко Виктор Яковлевич, Танский Николай Никифорович, Чуленко Иван Иванович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депутаты:  Бобырь Надежда Ивановна, Демченко Зоя Алексеевна, Лыбина Юлия Вячеславовна, Лисовая Людмила Юрьевна, Танский Николай Никифорович, Дьяченко Виктор Яковлевич, Галаган Елена Владимировна, Бойко Юрий Борисович, Чуленко Иван Иванович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Руденко Марина Ивановна- глава Полтавского городского поселения, Дауб Сергей Викторович – управляющий делами администрации Полтавского городского поселения, Леонгардт Ирина Николаевна – главный специалист,  Андрей Юрьевич Бабанов - и.о. прокурора Полтавского района 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ладчик: И.Н.Леонгардт -5 мин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 Слушали: </w:t>
      </w:r>
      <w:r>
        <w:rPr/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30.11.2015г.  № 53  «О бюджете  Полтавского городского поселения на 2016 год»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и : внести  изменения в решение Совета городского поселения  № 53 от 30.11.2015г. «О бюджете Полтавского городского поселения на 2016 год»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        Н.Н.Танский</w:t>
      </w:r>
    </w:p>
    <w:p>
      <w:pPr>
        <w:pStyle w:val="Normal"/>
        <w:rPr/>
      </w:pPr>
      <w:r>
        <w:rPr/>
        <w:t>Протокол вела                                                                                                                  Л.Ю.Ли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17:00Z</dcterms:created>
  <dc:creator>Руденко М.И.</dc:creator>
  <dc:description/>
  <cp:keywords/>
  <dc:language>en-US</dc:language>
  <cp:lastModifiedBy>Полтавка1</cp:lastModifiedBy>
  <cp:lastPrinted>2016-05-19T12:21:00Z</cp:lastPrinted>
  <dcterms:modified xsi:type="dcterms:W3CDTF">2016-05-19T06:48:00Z</dcterms:modified>
  <cp:revision>33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