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7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июня 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.                                            Присутствуют :  Бобырь Надежда Ивановна, Демченко Зоя Алексеевна, Чуленко Иван Иванович, Дьяченко Виктор Яковлевич, Галаган Елена Владимировна, Танский Николай Никифорович, Лыбина Юлия Вячеславовна, Лисовая Людмила Юрь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овал: Бойко Юрий Борисович.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        Леонгардт Ирина Николаевна – главный специалист,  Арсений Александрович Голев- прокурор Полтавского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оект решения «Об особенностях составления и утверждения  проекта районного бюджета на 2017 год и плановый период 2018-2019 годов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 Слушали: </w:t>
      </w:r>
      <w:r>
        <w:rPr/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и : внести  изменения в решение Совета городского поселения  № 53 от 30.11.2015г. «О бюджете Полтавского городского поселения на 2016 год»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 Слушали:</w:t>
      </w:r>
      <w:r>
        <w:rPr/>
        <w:t xml:space="preserve"> «Об особенностях составления и утверждения  проекта районного бюджета</w:t>
      </w:r>
    </w:p>
    <w:p>
      <w:pPr>
        <w:pStyle w:val="Normal"/>
        <w:jc w:val="both"/>
        <w:rPr/>
      </w:pPr>
      <w:r>
        <w:rPr/>
        <w:t>на 2017 год и плановый период 2018-2019 годов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или : 1.Приостановить до 1 января 2017 года  действие пункта 1 статьи 12  Положения о бюджетном процессе в Полтавском городском поселении Полтавского муниципального района Омской области утвержденного решением Совета городского поселения от 24.09.2013 года № 23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проект решения о местном бюджете на 2017 год и плановый период 2018 и 2019 годов вносится Администрацией Полтавского городского поселения на рассмотрение в Совет городского поселения в срок не позднее 15 декабря 2016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      Н.Н.Танский</w:t>
      </w:r>
    </w:p>
    <w:p>
      <w:pPr>
        <w:pStyle w:val="Normal"/>
        <w:rPr/>
      </w:pPr>
      <w:r>
        <w:rPr/>
        <w:t>Протокол вела                                                                                                                  Л.Ю.Лисовая</w:t>
      </w:r>
    </w:p>
    <w:sectPr>
      <w:type w:val="nextPage"/>
      <w:pgSz w:w="11906" w:h="16838"/>
      <w:pgMar w:left="1134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7-26T15:46:00Z</cp:lastPrinted>
  <dcterms:modified xsi:type="dcterms:W3CDTF">2016-07-26T09:46:00Z</dcterms:modified>
  <cp:revision>34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