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октября  2016 года</w:t>
        <w:tab/>
        <w:tab/>
        <w:t xml:space="preserve">    </w:t>
        <w:tab/>
        <w:tab/>
        <w:tab/>
        <w:t xml:space="preserve">                                № 3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добрении прогноза социально-экономического развития Полтавского городского поселения на 2017-2019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3 статьи 173 Бюджетного кодекса Российской Федерации, одобрить прогноз социально-экономического развития Полтавского городского поселения на 2017-2019 годы (приложение №1) и пояснительную записку к прогнозу социально-экономического развития на 2017-2019годы (приложение №2)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9" w:type="dxa"/>
        <w:jc w:val="left"/>
        <w:tblInd w:w="-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280"/>
        <w:gridCol w:w="939"/>
        <w:gridCol w:w="920"/>
        <w:gridCol w:w="880"/>
        <w:gridCol w:w="960"/>
        <w:gridCol w:w="960"/>
      </w:tblGrid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9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 распоряжению Администрации Полтавского  городского поселения № 340   от 27 октября  2016 года</w:t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3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105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-экономического развития Полтавского городского поселения на 2017-2019 год</w:t>
            </w:r>
          </w:p>
        </w:tc>
      </w:tr>
      <w:tr>
        <w:trPr>
          <w:trHeight w:val="255" w:hRule="atLeast"/>
        </w:trPr>
        <w:tc>
          <w:tcPr>
            <w:tcW w:w="8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sz w:val="18"/>
                <w:szCs w:val="18"/>
                <w:u w:val="single"/>
              </w:rPr>
              <w:t>Субъект Российской Федерации: Омская область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од отчет</w:t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 отч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           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од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 прогноз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. Институциональная структура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личество муниципальных образований по субъекту РФ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типам: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райо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по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городская территория города федерального знач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организаций, зарегистрированных на территории муниципальных образований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й сфе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Количество муниципальных унитарных предприят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. Из бюджета муниципальных образований (местны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ходы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взносы на социальные нуж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(работы, услуги), реализуемые на территории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4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4</w:t>
            </w:r>
          </w:p>
        </w:tc>
      </w:tr>
      <w:tr>
        <w:trPr>
          <w:trHeight w:val="102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отации на возмещение рас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 , возникших в результате решений, принятых органами госв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III. Эффективность использования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от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5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1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5,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,0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V. Производственная деятельность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V. Инвестицион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YI. Денежные доходы и расходы насе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ходы населения муниципальных образований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6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енсии и пособ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суды на индивидуальное жилищное строительство и другие цел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потечное жилищное кредит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 населения муниципальных образований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3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Покупка продовольственных това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,3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Покупка непродовольственных това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латные услуги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5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лата жилья и коммуналь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8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лата бытов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ходы на тран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Обязательные платежи и добровольн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Покупка жилых помещ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еднедушевые денежные доходы       (в месяц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/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5</w:t>
            </w:r>
          </w:p>
        </w:tc>
      </w:tr>
      <w:tr>
        <w:trPr>
          <w:trHeight w:val="102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Численность населения с денежными доходами ниже прожиточного минимума в % ко всему населению муниципального образования (субъекта РФ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YII. Потребительский рынок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рот розничной торговли предприятий и организаций муниципальной формы собственности в ценах соответствующего пери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Продовольственные товар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Непродовольственные товары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YIII. Рынок труд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енность постоянного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</w:tr>
      <w:tr>
        <w:trPr>
          <w:trHeight w:val="5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енность экономически активного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енность безработных, зарегистрированных в органах службы занят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</w:tr>
      <w:tr>
        <w:trPr>
          <w:trHeight w:val="84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реднегодовая численность занятых в организациях   муниципальной формы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 Доля занятых в организациях муниципальной формы собственности в общей численности занятых по субъекту РФ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ч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IX. Жилищный фонд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кв.м общей площа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кв.м общей площа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кв.м общей площа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кв. 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кв. 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7:00Z</dcterms:created>
  <dc:creator>secretar</dc:creator>
  <dc:description/>
  <cp:keywords/>
  <dc:language>en-US</dc:language>
  <cp:lastModifiedBy>user</cp:lastModifiedBy>
  <cp:lastPrinted>2015-10-21T14:43:00Z</cp:lastPrinted>
  <dcterms:modified xsi:type="dcterms:W3CDTF">2016-11-23T03:12:00Z</dcterms:modified>
  <cp:revision>64</cp:revision>
  <dc:subject/>
  <dc:title>АДМИНИСТРАЦИЯ ПОЛТАВСКОГО МУНИЦИПАЛЬНОГО РАЙОНА</dc:title>
</cp:coreProperties>
</file>