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0 декабря 2016 г                                                                                                                            11-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. Проект решения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Шпынова Наталья Владимировна – главный специалист-5 минут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оект  решения «О внесении изменений в решение Совета от 30.12.2015 г. № 63 «О Положении о порядке установления, выплаты и перерасчета пенсии за выслугу лет в Полтавском городском поселении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Халецкая Светлана Николаевна – управляющий делами-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32"/>
        <w:jc w:val="both"/>
        <w:rPr/>
      </w:pPr>
      <w:r>
        <w:rPr>
          <w:sz w:val="28"/>
          <w:szCs w:val="28"/>
        </w:rPr>
        <w:t>3. Проект решения «О внесении изменений в решение от 13.10.2005 года № 11 «</w:t>
      </w:r>
      <w:r>
        <w:rPr>
          <w:color w:val="000000"/>
          <w:spacing w:val="-4"/>
          <w:sz w:val="28"/>
          <w:szCs w:val="28"/>
        </w:rPr>
        <w:t>Об утверждении Порядка организации и проведения публичных слушаний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Халецкая Светлана Николаевна – управляющий делами-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Проект решения «О внесении изменений в Положение о Совете депутатов муниципального образования Полтавского городского поселения Полтавского муниципального района Омской области.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Халецкая Светлана Николаевна – управляющий делами-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2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ное – 5 м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6-11-28T11:25:00Z</cp:lastPrinted>
  <dcterms:modified xsi:type="dcterms:W3CDTF">2016-12-29T08:20:00Z</dcterms:modified>
  <cp:revision>62</cp:revision>
  <dc:subject/>
  <dc:title>ПОВЕСТКА ДНЯ</dc:title>
</cp:coreProperties>
</file>