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          от 25.11.2016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          от 25.11.2016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ю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24.11.2016.</w: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sz w:val="28"/>
          <w:szCs w:val="28"/>
          <w:lang w:val="ru-RU"/>
        </w:rPr>
        <w:t>1. Копия решения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согласовании проекта указа Губернатора Омской области «О внесении изменений в Указ Губернатора Омской области от 08 мая 2014 года № 58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1-25T12:55:00Z</cp:lastPrinted>
  <dcterms:modified xsi:type="dcterms:W3CDTF">2016-11-25T06:56:00Z</dcterms:modified>
  <cp:revision>330</cp:revision>
  <dc:subject/>
  <dc:title/>
</cp:coreProperties>
</file>