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ля 2016 года.                                                                               № 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Совета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.11.2015г.  № 53  «О бюджете  Полта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ункте 5 статьи 3 «Бюджетные ассигнования местного бюджета» слова «72 000,00 рублей» заменить на слова «112 000,00 рублей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1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2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 №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8 от 28.07.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27 16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26 166,0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68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8 974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88 227,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88 22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8 16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8 16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 308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 591,3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716,92</w:t>
            </w:r>
          </w:p>
        </w:tc>
      </w:tr>
      <w:tr>
        <w:trPr>
          <w:trHeight w:val="8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4 308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 591,3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716,9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705 37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66 482,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238 888,26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 342,5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 44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 895,40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14 085,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65 035,0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49 050,8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423 299,8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85 098,46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8 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25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2 787,8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2 787,86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6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526 410,7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535 088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90 322,72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28 от 28.07.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26"/>
        <w:gridCol w:w="425"/>
        <w:gridCol w:w="425"/>
        <w:gridCol w:w="316"/>
        <w:gridCol w:w="393"/>
        <w:gridCol w:w="709"/>
        <w:gridCol w:w="567"/>
        <w:gridCol w:w="1275"/>
        <w:gridCol w:w="1320"/>
        <w:gridCol w:w="1232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526 410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990 322,72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39 138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39 138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716,9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 192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 192,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31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31,8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25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25,41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1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49 050,8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1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49 050,86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3 7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3 7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28 от 28.07.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2"/>
        <w:gridCol w:w="305"/>
        <w:gridCol w:w="452"/>
        <w:gridCol w:w="684"/>
        <w:gridCol w:w="567"/>
        <w:gridCol w:w="1140"/>
        <w:gridCol w:w="1319"/>
        <w:gridCol w:w="1316"/>
      </w:tblGrid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422 858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422 858,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463 55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662 537,6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801 014,90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523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094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68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839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879 913,1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879 913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34 21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34 217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503 973,9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290 133,5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213 840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526 410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990 322,72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6-07-29T09:24:00Z</cp:lastPrinted>
  <dcterms:modified xsi:type="dcterms:W3CDTF">2016-07-29T03:24:00Z</dcterms:modified>
  <cp:revision>250</cp:revision>
  <dc:subject/>
  <dc:title/>
</cp:coreProperties>
</file>