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16 года                                                                    № 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49 757 322,10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52 053 303,73 рубля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2 295 981,63 рубль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татье 6 «Межбюджетные трансферты» слова «в сумме 15 603 802,67рублей» заменить на слова «в сумме 35 017 215,78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2 «Прогноз поступлений налоговых и неналоговых доходов в местный бюджет на 2016 год» изложить согласно приложению №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иложение № 3 «Безвозмездные поступления в местный бюджет на 2016 год» изложить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  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3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на 2016 год» изложить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нкт 1 статьи 6. «Межбюджетные трансферт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16 году в сумме 35 017 215,78 рублей.»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№ 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3"/>
        <w:gridCol w:w="129"/>
        <w:gridCol w:w="105"/>
        <w:gridCol w:w="321"/>
        <w:gridCol w:w="416"/>
        <w:gridCol w:w="163"/>
        <w:gridCol w:w="102"/>
        <w:gridCol w:w="288"/>
        <w:gridCol w:w="299"/>
        <w:gridCol w:w="102"/>
        <w:gridCol w:w="291"/>
        <w:gridCol w:w="554"/>
        <w:gridCol w:w="18"/>
        <w:gridCol w:w="102"/>
        <w:gridCol w:w="712"/>
        <w:gridCol w:w="13"/>
        <w:gridCol w:w="102"/>
        <w:gridCol w:w="732"/>
        <w:gridCol w:w="102"/>
        <w:gridCol w:w="159"/>
        <w:gridCol w:w="75"/>
        <w:gridCol w:w="1589"/>
        <w:gridCol w:w="13"/>
        <w:gridCol w:w="100"/>
        <w:gridCol w:w="134"/>
        <w:gridCol w:w="100"/>
      </w:tblGrid>
      <w:tr>
        <w:trPr>
          <w:trHeight w:val="1755" w:hRule="atLeast"/>
        </w:trPr>
        <w:tc>
          <w:tcPr>
            <w:tcW w:w="9258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1</w:t>
              <w:br/>
              <w:t>к решению Совета городского поселения №  50 от 30 декабря 2016 года</w:t>
              <w:br/>
              <w:t>«О внесении изменений в решение Совета городского поселения  от 30.11.2015г №53</w:t>
              <w:br/>
              <w:t>«О бюджете Полтавского городского поселения на 2016 год»</w:t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2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ложение №2</w:t>
              <w:br/>
              <w:t>к решению Совета городского поселения №53 от 30.11.2015 года</w:t>
              <w:br/>
              <w:t>«О бюджете Полтавского городского поселения на 2016 год»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уплений налоговых и неналоговых доходов в местный бюджет на 2016 год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71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, рублей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ходов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д доходов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тать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подвида доходов</w:t>
            </w:r>
          </w:p>
        </w:tc>
        <w:tc>
          <w:tcPr>
            <w:tcW w:w="110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40 106,32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24 524,7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624 524,7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484 663,11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212,0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212,0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4 177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24 177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3 842,63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781,19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4 553,85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844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844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 844,76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 975,5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 448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 448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 432,5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622,1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622,1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 905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 905,2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5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16 727,31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73 189,9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39,9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439,9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 797,43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4 797,43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7 952,57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7 952,57  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837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866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866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 866,04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6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4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4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8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 471,37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2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2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8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000,00</w:t>
            </w:r>
          </w:p>
        </w:tc>
        <w:tc>
          <w:tcPr>
            <w:tcW w:w="3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50 от 30.12.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017 215,7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017 215,78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4 409,7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4 409,7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1 921,99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1 921,99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49 537,18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963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 963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584 573,38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8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4 648,06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0 от 30.12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11"/>
        <w:gridCol w:w="1006"/>
        <w:gridCol w:w="1349"/>
        <w:gridCol w:w="1210"/>
        <w:gridCol w:w="1211"/>
      </w:tblGrid>
      <w:tr>
        <w:trPr>
          <w:trHeight w:val="885" w:hRule="atLeast"/>
        </w:trPr>
        <w:tc>
          <w:tcPr>
            <w:tcW w:w="3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, рублей 2016 год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счет поступлений целевого харак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х и неналоговых доходов, поступлений нецелевого характера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6 299,76</w:t>
            </w:r>
          </w:p>
        </w:tc>
      </w:tr>
      <w:tr>
        <w:trPr>
          <w:trHeight w:val="64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</w:tr>
      <w:tr>
        <w:trPr>
          <w:trHeight w:val="8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</w:tr>
      <w:tr>
        <w:trPr>
          <w:trHeight w:val="8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0 040,73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</w:tr>
      <w:tr>
        <w:trPr>
          <w:trHeight w:val="64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72 558,1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158 591,47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9 944,81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694 156,4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736 483,16</w:t>
            </w:r>
          </w:p>
        </w:tc>
      </w:tr>
      <w:tr>
        <w:trPr>
          <w:trHeight w:val="43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125 936,17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38,6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</w:tr>
      <w:tr>
        <w:trPr>
          <w:trHeight w:val="43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0 900,51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836,87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</w:tr>
      <w:tr>
        <w:trPr>
          <w:trHeight w:val="510" w:hRule="atLeast"/>
        </w:trPr>
        <w:tc>
          <w:tcPr>
            <w:tcW w:w="3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</w:tr>
      <w:tr>
        <w:trPr>
          <w:trHeight w:val="510" w:hRule="atLeast"/>
        </w:trPr>
        <w:tc>
          <w:tcPr>
            <w:tcW w:w="3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</w:tr>
      <w:tr>
        <w:trPr>
          <w:trHeight w:val="255" w:hRule="atLeast"/>
        </w:trPr>
        <w:tc>
          <w:tcPr>
            <w:tcW w:w="3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 648 568,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городского поселения № 50 от 30.12. 2016 года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4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560"/>
        <w:gridCol w:w="423"/>
        <w:gridCol w:w="420"/>
        <w:gridCol w:w="402"/>
        <w:gridCol w:w="18"/>
        <w:gridCol w:w="282"/>
        <w:gridCol w:w="420"/>
        <w:gridCol w:w="703"/>
        <w:gridCol w:w="560"/>
        <w:gridCol w:w="1404"/>
        <w:gridCol w:w="1403"/>
        <w:gridCol w:w="1403"/>
        <w:gridCol w:w="234"/>
        <w:gridCol w:w="234"/>
        <w:gridCol w:w="233"/>
        <w:gridCol w:w="1"/>
      </w:tblGrid>
      <w:tr>
        <w:trPr>
          <w:trHeight w:val="58" w:hRule="atLeast"/>
        </w:trPr>
        <w:tc>
          <w:tcPr>
            <w:tcW w:w="1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                                    </w:t>
            </w:r>
          </w:p>
        </w:tc>
        <w:tc>
          <w:tcPr>
            <w:tcW w:w="689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595" w:type="dxa"/>
            <w:gridSpan w:val="11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лассификация расходов бюджета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825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 счет поступлений целевого характера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25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 648 568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267 299,7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266 299,7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66 364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066 364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695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42 695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48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3 121,2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3 121,2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3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 3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 1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 1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21,4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 121,4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41 040,7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40 040,7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91 951,8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491 951,8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304 858,7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304 858,7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304 858,7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783 531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783 531,1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0 827,6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0 827,6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4 549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4 549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4 549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9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 599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6 599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2 543,6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543,6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2 543,6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5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 55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 828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1,6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161,6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48 572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48 572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48 572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48 572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25 748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625 748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525 748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27 581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27 581,6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4 889,2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54 889,2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2 092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72 092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90 363,3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90 363,3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5 575,5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5 575,5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64 787,7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464 787,7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803,9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803,9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6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6 6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203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203,9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638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634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131 149,5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972 558,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 158 591,4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1 005,4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 003,1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 003,1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291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8 291,9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3 644,2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430 639,5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694 156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736 483,1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7 567,8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125 936,1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496 970,3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151 631,6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38,6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9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9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9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99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7 488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30 900,51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8 42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21 8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0 6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 648 568,50 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50 от 30.12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30"/>
        <w:gridCol w:w="320"/>
        <w:gridCol w:w="430"/>
        <w:gridCol w:w="755"/>
        <w:gridCol w:w="891"/>
        <w:gridCol w:w="1213"/>
        <w:gridCol w:w="1212"/>
        <w:gridCol w:w="1213"/>
      </w:tblGrid>
      <w:tr>
        <w:trPr>
          <w:trHeight w:val="360" w:hRule="atLeast"/>
        </w:trPr>
        <w:tc>
          <w:tcPr>
            <w:tcW w:w="3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мма, рублей  2016 год</w:t>
            </w:r>
          </w:p>
        </w:tc>
        <w:tc>
          <w:tcPr>
            <w:tcW w:w="12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1455" w:hRule="atLeast"/>
        </w:trPr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 счет поступлений целевого характера</w:t>
            </w:r>
          </w:p>
        </w:tc>
        <w:tc>
          <w:tcPr>
            <w:tcW w:w="1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логовых и неналоговых доходов, поступлений нецелевого характера</w:t>
            </w:r>
          </w:p>
        </w:tc>
      </w:tr>
      <w:tr>
        <w:trPr>
          <w:trHeight w:val="285" w:hRule="atLeast"/>
        </w:trPr>
        <w:tc>
          <w:tcPr>
            <w:tcW w:w="3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195 634,4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70 604,56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261,2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4 261,2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 689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8 689,8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3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389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389,8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 4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 171,4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1 171,46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 0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171,4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0 171,4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 06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7 065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61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0 615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 7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3 70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1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 915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6 450,00 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529 278,3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89 669,8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151 705,9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7 337 963,94 </w:t>
            </w:r>
          </w:p>
        </w:tc>
      </w:tr>
      <w:tr>
        <w:trPr>
          <w:trHeight w:val="127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109 090,9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680 162,93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4 987,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4 987,5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2 163,5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2 163,5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 824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0 000,00 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884 103,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455 175,43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525 748,9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 525 748,94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527 581,6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527 581,69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90 363,3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990 363,35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 803,9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 803,9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 063,6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9 063,64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0 0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636,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 636,03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2 00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69 637,9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569 637,94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371 223,4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371 223,45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670,8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63 670,86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 743,6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 743,63 </w:t>
            </w:r>
          </w:p>
        </w:tc>
      </w:tr>
      <w:tr>
        <w:trPr>
          <w:trHeight w:val="127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9 273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655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8 088,8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882 232,4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44 376,2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8 437 856,2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50 596,6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 050 596,67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 674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5 674,82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33 888,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3 888,7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 322,9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6 322,97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23 0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74 86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 14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48 140,00 </w:t>
            </w:r>
          </w:p>
        </w:tc>
      </w:tr>
      <w:tr>
        <w:trPr>
          <w:trHeight w:val="106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54 837,8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815,9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596 793,8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2,08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5 316,58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45 316,58 </w:t>
            </w:r>
          </w:p>
        </w:tc>
      </w:tr>
      <w:tr>
        <w:trPr>
          <w:trHeight w:val="169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5 436,87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41 286,91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 841 286,91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550 145,9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 550 145,99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9 093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9 20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8 455,4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318 455,49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4 392,4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904 392,43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76 310,6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3 963,8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4 382,7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219 944,81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008,66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18 008,66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936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01 936,15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</w:tr>
      <w:tr>
        <w:trPr>
          <w:trHeight w:val="85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440 000,00 </w:t>
            </w:r>
          </w:p>
        </w:tc>
      </w:tr>
      <w:tr>
        <w:trPr>
          <w:trHeight w:val="2325" w:hRule="atLeast"/>
        </w:trPr>
        <w:tc>
          <w:tcPr>
            <w:tcW w:w="3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45" w:hRule="atLeast"/>
        </w:trPr>
        <w:tc>
          <w:tcPr>
            <w:tcW w:w="3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 053 304,33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 404 735,8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18 648 568,50 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 50 от 30.1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0 626,32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95 981,63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394 322,10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690 303,73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user</cp:lastModifiedBy>
  <cp:lastPrinted>2017-01-09T10:17:00Z</cp:lastPrinted>
  <dcterms:modified xsi:type="dcterms:W3CDTF">2017-01-13T09:47:00Z</dcterms:modified>
  <cp:revision>362</cp:revision>
  <dc:subject/>
  <dc:title/>
</cp:coreProperties>
</file>