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мая 2016 года.                                                                        № 2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23 468 397,89 рублей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24 240 285,94 рублей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771 888,05 рублей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5 статьи 3 слова «в размере 48000,00 рублей» заменить на слова «673556,66 рублей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1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2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ложение  № 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3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стоящее решение подлежит опубликованию (обнародованию)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лтавского городского поселения                               М.И.Руденко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3 от 06 ма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80"/>
        <w:gridCol w:w="709"/>
        <w:gridCol w:w="1701"/>
        <w:gridCol w:w="1701"/>
        <w:gridCol w:w="1580"/>
      </w:tblGrid>
      <w:tr>
        <w:trPr>
          <w:trHeight w:val="48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464 68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464 688,59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8 974,8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6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45 949,7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45 949,75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78 16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78 164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70 473,7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70 473,77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59 473,7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59 473,77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42 76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31 284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 480,40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 842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 303,6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38,4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94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942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39  98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39  98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433 443,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95 241,6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78 201,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92 931,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92 931,0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 9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 4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 7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 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240 285,9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536 088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04 197,94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3 от 06 ма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497"/>
        <w:gridCol w:w="426"/>
        <w:gridCol w:w="495"/>
        <w:gridCol w:w="305"/>
        <w:gridCol w:w="404"/>
        <w:gridCol w:w="708"/>
        <w:gridCol w:w="537"/>
        <w:gridCol w:w="1180"/>
        <w:gridCol w:w="1240"/>
        <w:gridCol w:w="1148"/>
      </w:tblGrid>
      <w:tr>
        <w:trPr>
          <w:trHeight w:val="330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44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240 285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536 088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704 197,94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6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45 949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45 949,7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45 949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45 949,7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45 949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45 949,7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45 949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45 949,7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45 949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45 949,7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96 860,8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96 860,8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78 16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78 164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1 15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1 156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59 473,7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59 473,7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59 473,7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59 473,7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1 556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1 556,6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1 556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1 556,6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1 556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1 556,6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1 556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1 556,6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1 556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1 556,6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303,6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38,40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303,6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38,40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303,6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38,40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303,6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38,40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097,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097,2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203,7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203,73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893,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893,5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41,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41,1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15,1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15,17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25,9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25,9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638 201,41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638 201,41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 788,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7 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3 788,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7 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 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 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 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 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 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 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 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 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8 2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8 2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25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25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3 от 06 ма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76"/>
        <w:gridCol w:w="296"/>
        <w:gridCol w:w="376"/>
        <w:gridCol w:w="690"/>
        <w:gridCol w:w="567"/>
        <w:gridCol w:w="1180"/>
        <w:gridCol w:w="1319"/>
        <w:gridCol w:w="1316"/>
      </w:tblGrid>
      <w:tr>
        <w:trPr>
          <w:trHeight w:val="330" w:hRule="atLeast"/>
        </w:trPr>
        <w:tc>
          <w:tcPr>
            <w:tcW w:w="3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73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170" w:hRule="atLeast"/>
        </w:trPr>
        <w:tc>
          <w:tcPr>
            <w:tcW w:w="3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70 117,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70 117,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8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8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2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25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8 917,1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8 917,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7 917,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630 168,8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 925 970,89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704 197,94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092 373,2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64,445,25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687 373,2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259 445,25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78 1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78 164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1 15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1 156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3 556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3 556,6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1 556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1 556,6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собия, компенсации, меры социальной поддержки по публичным нормативным обязательствам 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2 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37 435,7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837 435,7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34 21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34 217,6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6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240 011,1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075 221,64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164 789,54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192 931,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304,00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538,4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097,2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097,2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203,7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203,73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893,5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893,5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41,1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41,1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15,1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15,17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25,9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25,98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4"/>
                <w:szCs w:val="14"/>
                <w:lang w:eastAsia="ru-RU"/>
              </w:rPr>
              <w:t>99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4"/>
                <w:szCs w:val="14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 240 285,9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6 0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704 197,94 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Полтавка1</cp:lastModifiedBy>
  <cp:lastPrinted>2016-05-24T08:42:00Z</cp:lastPrinted>
  <dcterms:modified xsi:type="dcterms:W3CDTF">2016-05-24T02:43:00Z</dcterms:modified>
  <cp:revision>145</cp:revision>
  <dc:subject/>
  <dc:title/>
</cp:coreProperties>
</file>