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Й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долгосрочный период до 2022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ный прогноз Полтавского городского поселения Полтавского муниципального района Омской области    на долгосрочный период           до 2022 года (далее – бюджетный прогноз) разработан на основе показателей </w:t>
      </w:r>
      <w:hyperlink r:id="rId2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 Полтавского городского поселения Полтавского муниципального района Омской области    до 2022 года (далее – долгосрочный прогноз), с учетом основных направлений бюджетной и налоговой политики Полтавского городского поселения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е бюджетное прогнозирование предполагает, что параметры налоговой, бюджетной политики Полтавского городского поселения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Полтавского городского поселения и изменений внешней конъюнктуры. 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ели, задачи и основные подходы к формированию бюджетной,</w:t>
      </w:r>
    </w:p>
    <w:p>
      <w:pPr>
        <w:pStyle w:val="Normal"/>
        <w:jc w:val="center"/>
        <w:rPr/>
      </w:pPr>
      <w:r>
        <w:rPr>
          <w:sz w:val="28"/>
          <w:szCs w:val="28"/>
        </w:rPr>
        <w:t>политики Полтавского городского поселения на долгосрочный пери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основные подходы к форм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прогно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зработки бюджетного прогноза состоит в обеспечении предсказуемости динамики основных параметров консолидированного бюджета Полтавского городского поселения, что позволит оценивать долгосрочные тенденции изменения объема доходов и расходов бюджета, а также разрабатывать на их основе меры, направленные на повышение финансовой устойчивости и эффективности функционирования бюджетной системы  Полтавского городского поселения, стимулирование социально-экономического развития Полтавского городского поселения, решение иных стратегических задач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долгосрочного бюджетного прогнозирования является повышение уровня и качества жизни населения в условиях сбалансированного бюджета. Это подразумевает создание необходимых условий для улучшения уровня жизни граждан, их всестороннего развития, защиту их безопасности, обеспечение социальных гаранти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, направленной на долгосрочную сбалансированность общественных финансов, соответствие расходов реальным возможностям бюджет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Полтавского городского поселения на долгосрочный период будет направлена на решение следующих основных задач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вышение эффективности государственной социально-экономической политики, в том числе за счет приоритизации расходных обязательств, направленных на обеспечение ускоренного социально-экономического развития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еспечение долгосрочной сбалансированности и финансовой устойчивости областного и местных бюджетов, укрепление их доходной базы, поддержание безопасного уровня дефици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сохранение и развитие доходного потенциала  местного бюджета, в том числе путем оптимизации налоговых льгот, предоставляемых органами государственной власти Полтавского района и Полтавским городским посе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вышение эффективности бюджетных расходов, в том числе за счет совершенствования процедур проведения государственных и муниципальных закупок товаров, работ, услуг для обеспечения нужд Полтавского городского поселения, применения принципов нуждаемости и адресности при предоставлении мер социальной поддерж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овершенствование системы государственного (муниципального) финансового контроля, контроля в сфере закупок, товаров, работ, услуг для обеспечения государственных и муниципальных нужд, внутреннего финансового контроля и внутреннего финансового аудита, способствующих снижению бюджетных рисков при составлении и исполнении бюджета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ение открытости и прозрачности государственных и муниципальных финансов Полтавского городского поселения для обществ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7) повышение эффективности деятельности органов местного самоуправления Полтавского городского поселения, включая оптимизацию расходов на их содержани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 качественное управление общественными финансами и создание комфортной среды проживания на территории Полтавского городского посел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9) повышение эффективности управления и распоряжения муниципальным имуществом в Полтавском городском поселен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0) дальнейшая реализация принципа формирования местного бюджета на основе муниципальных программ Полтавского городского посе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роприятия муниципальной социально-экономической политики  Полтавского городского поселения, реализуемые в рамках муниципальных программ Полтавского городского поселения, должны иметь надежное финансовое обеспечение. Следовательно, необходимо провести работу по приведению объемов финансового обеспечения муниципальных программ Полтавского городского поселения на весь период их действия к реальным возможностям местного бюджет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еализация указанных задач будет являться необходимым условием повышения эффективности системы управления общественными финансами и, как следствие, минимизации рисков несбалансированности бюджета Полтавского городского поселения в долгосрочном период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Для достижения цели и решения задач долгосрочной бюджетной политики Полтавского городского поселения необходимо придерживаться следующих основных подходов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стичность и консервативность оценок и прогнозов, положенных в основу долгосрочной бюджетной политик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долгосрочной устойчивости и сбалансированности бюджета Полтавского городского посел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полнота прогнозирования (учета) финансовых и нефинансовых ресурсов (активов), обязательств и регулятивных инструментов, используемых для достижения целей государственной политик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 принятие новых расходных обязательств на основе оценки их эффективности и прогнозных доходов бюджетов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результа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гулярность анализа и оценки рисков для бюджета Полтавского городского поселения и использование полученных результатов в бюджетном планирован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 реализация мер по недопущению снижения налоговых доходов консолидированного бюджета Полтавского городского поселения, а также по созданию условий для повышения инвестиционной привлекательности поселения.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сновных характеристик консолидирова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Полтавского муниципального района Омской области</w:t>
      </w:r>
    </w:p>
    <w:p>
      <w:pPr>
        <w:pStyle w:val="ConsPlusNormal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лгосрочном периоде</w:t>
      </w:r>
    </w:p>
    <w:p>
      <w:pPr>
        <w:pStyle w:val="ConsPlus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бщие подходы к прогнозированию основных характеристик консолидированного бюджета Полтавского городского поселения, на долгосрочный период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 налоговые и неналоговые доходы спрогнозированы в соответствии с положе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а основе прогнозов, представленных соответствующими главными администраторами доход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4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счет налоговых поступлений производился в условиях законодательства о налогах и сборах и бюджетного законодательства Российской Федерации, действующего на момент составления бюджетного прогноз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 доходы местного бюджета спрогнозирован с учетом распределения налоговых и неналоговых доходов между областным бюджетом и местным бюджетами по нормативам, предусмотренным бюджетным законодательством Российской Федерации, действующим на момент составления бюджетного прогноз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Безвозмездные поступления в местный бюджет определены исходя из прогноза распределения объемов дотаций и субвенций, предоставляемых из областного бюдже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общий объем расходов местного бюджетов определен исходя из прогнозируемого объема доходных источников соответствующего бюджета, уровня дефицита и долговых обязательст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) в 2017 – 2022 годах предусмотрены бездефицитные бюджеты.</w:t>
      </w:r>
    </w:p>
    <w:p>
      <w:pPr>
        <w:pStyle w:val="ConsPlusNormal1"/>
        <w:ind w:firstLine="709"/>
        <w:jc w:val="both"/>
        <w:rPr/>
      </w:pPr>
      <w:hyperlink w:anchor="Par90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основных характеристик консолидированного бюджета Полтавского городского поселения на долгосрочный период представлен в приложении № 1 к бюджетному прогнозу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условиях бюджетного прогноза ожидается рост доходов консолидированного бюджета Полтавского городского поселения с 16,6 млн. рублей в 2017 году до 17,54 млн. рублей в 2022 году (на 7,2 процента). Прогнозируется рост налоговых и неналоговых доходов с 15,06 млн. рублей в 2017 году до 17,54 млн. рублей в 2022 году (на 16,5 процента к уровню 2017 года)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безвозмездных поступлений объем дотаций из районного бюджета прогнозируется в 2017 году в объеме 1,3  млн.руб., в 2018 и 2019 годах по 1,04 млн.рубле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Полтавского городского поселения прогнозируются на уровне объема поступления доход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структуре расходов основную долю (порядка 97,2 процента) составляют расходы на реализацию муниципальных программ Полтавского городского поселения (с учетом пролонгации срока их действия в долгосрочном периоде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р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, в конечном счете, на качество жизни населения Полтавского городского посел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условиях макроэкономической нестабильности наиболее серьезными рисками для бюджета Полтавского городского поселения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 передача дополнительных расходных полномочий на уровень муниципального образования Полтавского городского поселения без их должного финансового обеспечения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 изменений системы межбюджетных отношений, сокращение межбюджетных трансфертов из других бюджетов бюджетной системы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принятие на федеральном и областном уровнях решений, приводящих к увеличению стоимости расходных обязательств и муниципалите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) превышение прогнозируемого уровня инфля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худшение фактически сложившихся показателей социально-экономического развития Полтавского городского поселения по сравнению с плановыми показателями долгосрочного прогноза в части объемов инвестиций, промышленного производства, прибыли организаций и доходов насел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Данные риски могут повлечь значительное увеличение расходов и снижение доходов местного бюджета, поэтому в целях минимизации указанных рисков при планировании и исполнении бюджетов необходимо придерживаться консервативного варианта долгосрочного прогноза социально-экономического развития Полтавского городского поселения, а также политики оптимизации и сдерживания роста расходов бюджетов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целях снижения бюджетных рисков планируется проводить мероприятия по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 повышению доходного потенциала Полтавского городского посел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ктивному привлечению средств других бюджетов бюджетной системы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 оптимизаци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ловия формирования бюджетного прогноза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качестве базового для целей долгосрочного бюджетного планирования определен первый вариант долгосрочного прогноз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ариант долгосрочного прогноза характеризуется более медленными, чем по второму варианту, темпами социально-экономического развития Полтавского городского поселения в силу сохранения макроэкономической нестабильности. Учитывая тенденции развития Полтавского городского поселения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2022 году объем производства продукции сельского хозяйства увеличится на 5,2 процента к уровню 2015 года.</w:t>
      </w:r>
      <w:r>
        <w:rPr>
          <w:color w:val="000000"/>
          <w:sz w:val="28"/>
          <w:szCs w:val="28"/>
        </w:rPr>
        <w:t xml:space="preserve"> Увеличение производства сельскохозяйственной продукции планируется обеспечить преимущественно за счет развития растениеводства: в 2022 году объемы производства составят 109,1 процента к уровню 2015 года. Также ожидается рост выпуска основных видов продукции животноводства, к которым относятся молоко (объем производства увеличится с 631,7 тыс. тонн молока в 2016 году до 647 тыс. тонн в 2022 году), мясо (с 244,3 до 296,5 тыс. тонн), яйца куриные (с 855 до 885,5 млн. штук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рост инвестиций в основной капитал прогнозируется в 2022 году на уровне 12 процента к уровню 2015 го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с учетом улучшения основных показателей уровня жизни (среднедушевые денежные доходы населения в 2022 году увеличатся до 25,1 тыс. рублей) ожидается рост потребительской активности населения. Оборот розничной торговли в 2022 году увеличится на 38,0 процента к уровню 2015 года, объем платных услуг населению вырастет на 29,5проц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инамика показателей также будет обеспечиваться развитием потребительского рынка Полтавского городского поселения, в том числе за счет увеличения площадей современных торговых сетей, развития новых форм и инструментов торговой деятельности. </w:t>
      </w:r>
      <w:r>
        <w:rPr>
          <w:bCs/>
          <w:sz w:val="28"/>
          <w:szCs w:val="28"/>
        </w:rPr>
        <w:t>Кроме того, н</w:t>
      </w:r>
      <w:r>
        <w:rPr>
          <w:sz w:val="28"/>
          <w:szCs w:val="28"/>
        </w:rPr>
        <w:t>а рост объема платных услуг окажет влияние увеличение цен и тарифов на услуги населению, среди которых наибольший удельный вес будут составлять жилищно-коммунальные, транспортные, бытовые услуги, а также услуги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нд начисленной заработной платы работников организаций Полтавского городского поселения области в 2022 году увеличится относительно уровня 2015 года в 1,8 р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лгосрочной перспективе прогнозируется постепенное снижение уровня </w:t>
      </w:r>
      <w:r>
        <w:rPr>
          <w:sz w:val="28"/>
          <w:szCs w:val="28"/>
        </w:rPr>
        <w:t xml:space="preserve">зарегистрированной безработицы, которая в 2022 году составит 1,1 процента от численности экономически активного населения. Улучшению ситуации на регистрируемом рынке труда будет способствовать реализация мер, направленных на устойчивое развитие экономики и сохранение социальной стабильности в Полтавского город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08"/>
        <w:gridCol w:w="656"/>
        <w:gridCol w:w="657"/>
        <w:gridCol w:w="554"/>
        <w:gridCol w:w="113"/>
        <w:gridCol w:w="454"/>
        <w:gridCol w:w="216"/>
        <w:gridCol w:w="350"/>
        <w:gridCol w:w="326"/>
        <w:gridCol w:w="241"/>
        <w:gridCol w:w="527"/>
        <w:gridCol w:w="56"/>
        <w:gridCol w:w="623"/>
        <w:gridCol w:w="699"/>
      </w:tblGrid>
      <w:tr>
        <w:trPr>
          <w:trHeight w:val="300" w:hRule="atLeast"/>
        </w:trPr>
        <w:tc>
          <w:tcPr>
            <w:tcW w:w="9214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 Положению о бюджетном прогнозе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лта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 долгосрочный период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705" w:hRule="atLeast"/>
        </w:trPr>
        <w:tc>
          <w:tcPr>
            <w:tcW w:w="921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млн.рублей)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казатель</w:t>
            </w:r>
          </w:p>
        </w:tc>
        <w:tc>
          <w:tcPr>
            <w:tcW w:w="54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начение по годам</w:t>
            </w:r>
          </w:p>
        </w:tc>
      </w:tr>
      <w:tr>
        <w:trPr>
          <w:trHeight w:val="64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5 го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6 год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7 го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8 год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9 год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0 год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021 год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022 год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ходы, 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9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51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36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99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14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54</w:t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логовые и неналоговые до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5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45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6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9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95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14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звозмездные поступления, в том числ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3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06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4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.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лев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68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2.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целев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38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4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, в том числ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8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29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36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0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99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14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54</w:t>
            </w:r>
          </w:p>
        </w:tc>
      </w:tr>
      <w:tr>
        <w:trPr>
          <w:trHeight w:val="9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реализацию муниципальных программ городского и сельских поселений Полтавског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85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9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54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5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64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8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0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ые расходы местных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4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7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9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ефицит/профици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2,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0,78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ъем муниципального долга городского и сельских поселений Полтавског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23A1A9949D165276D401DEF1B39F9E7BB8FEB80454359F401BE0F861F31463F414FB92A07386A82617D9BE0AdFE" TargetMode="External"/><Relationship Id="rId3" Type="http://schemas.openxmlformats.org/officeDocument/2006/relationships/hyperlink" Target="consultantplus://offline/ref=7D3C66EF727CB3F2DFD608B1FCD9700BC0AF64F43D183AA35E367F1450CDz7L" TargetMode="External"/><Relationship Id="rId4" Type="http://schemas.openxmlformats.org/officeDocument/2006/relationships/hyperlink" Target="consultantplus://offline/ref=6F23A1A9949D165276D401DEF1B39F9E7BB8FEB80454359F401BE0F861F31463F414FB92A07386A82617D9BE0Ad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04:00Z</dcterms:created>
  <dc:creator>Сотрудник</dc:creator>
  <dc:description/>
  <cp:keywords/>
  <dc:language>en-US</dc:language>
  <cp:lastModifiedBy>user</cp:lastModifiedBy>
  <cp:lastPrinted>2016-10-06T15:22:00Z</cp:lastPrinted>
  <dcterms:modified xsi:type="dcterms:W3CDTF">2016-11-28T05:57:00Z</dcterms:modified>
  <cp:revision>89</cp:revision>
  <dc:subject/>
  <dc:title>Проект</dc:title>
</cp:coreProperties>
</file>