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5425</wp:posOffset>
                </wp:positionH>
                <wp:positionV relativeFrom="paragraph">
                  <wp:posOffset>-445770</wp:posOffset>
                </wp:positionV>
                <wp:extent cx="2628265" cy="332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3328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ул.Ленина, 9, р.п.Полтавка, Полтавский р-н,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ой обл.,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 –mail:</w:t>
                            </w:r>
                            <w:r>
                              <w:rPr>
                                <w:rStyle w:val="2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-Poltavka@yandex.ru</w:t>
                              </w:r>
                            </w:hyperlink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сх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</w:rPr>
                              <w:t xml:space="preserve">.№ 1046  от 26.10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016 года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62.1pt;mso-wrap-distance-left:9.05pt;mso-wrap-distance-right:9.05pt;mso-wrap-distance-top:0pt;mso-wrap-distance-bottom:0pt;margin-top:-35.1pt;mso-position-vertical-relative:text;margin-left:-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ул.Ленина, 9, р.п.Полтавка, Полтавский р-н,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ой обл.,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E –mail:</w:t>
                      </w:r>
                      <w:r>
                        <w:rPr>
                          <w:rStyle w:val="2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-Poltavka@yandex.ru</w:t>
                        </w:r>
                      </w:hyperlink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сх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</w:rPr>
                        <w:t xml:space="preserve">.№ 1046  от 26.10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2016 года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курору Полтавского 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нику юст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А.А.Голеву                                                    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  <w:t>Контрольно-счетной палатой Омской области в период с 29.08.2016г. по 16.09.2016г. проведено контрольное мероприятие «Проверка по вопросу законности и эффективности использования субсидий, предоставленных Администрации Полтавского городского поселения Полтавского муниципального района Омской области в 2015 году и в период с января по июль 2016 года на выполнение мероприятий по переселению граждан из аварийного жилищного фонда в рамках государственной программы Омской области «Создание условий для обеспечения граждан доступным и комфортным жильем и жилищно-коммунальными услугами в Омской области». 19.10.2016 года КСП Омской области вынесено представление, в соответствие с которым Администрацией городского поселения допущено неправомерное включение квартиры № 2, расположенной по адресу:  ул. Гуртьева, 69 р.п. Полтавка в региональную адресную программу Омской области по переселению граждан из аварийного жилищного фонда в 2013-2017 годах, утвержденную постановлением Правительства Омской области от 24.06.2013 года, что в нарушение пункта 6 статьи 16 Федерального закона от 21.07.2007 года № 185-ФЗ «О фонде содействия реформирования жилищно-коммунального хозяйства» привело к неправомерному использованию средств в сумме 808,4 тысячи рублей и прав жителей р.п. Полтавка, участвующих в данной программе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основании изложенного, прошу привлечь к ответственности виновное в допущенных нарушениях должностное лиц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Полта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го поселения                                                           М.И. Руд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Headerusernamejsheaderusername">
    <w:name w:val="header-user-name js-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Poltavka@yandex.ru" TargetMode="External"/><Relationship Id="rId3" Type="http://schemas.openxmlformats.org/officeDocument/2006/relationships/hyperlink" Target="mailto:Adm-Poltavka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20:00Z</dcterms:created>
  <dc:creator>Глазков</dc:creator>
  <dc:description/>
  <cp:keywords/>
  <dc:language>en-US</dc:language>
  <cp:lastModifiedBy>Полтавка1</cp:lastModifiedBy>
  <cp:lastPrinted>2016-10-26T15:03:00Z</cp:lastPrinted>
  <dcterms:modified xsi:type="dcterms:W3CDTF">2016-10-26T09:03:00Z</dcterms:modified>
  <cp:revision>3</cp:revision>
  <dc:subject/>
  <dc:title>Главе Полтавского муниципального          образования В</dc:title>
</cp:coreProperties>
</file>