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от 12.12.2016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от 12.12.2016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15.12.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. Копия решения «О  принятии в первом чтении проекта решения «О бюджете  Полтавского городского поселения на 2017 год и на плановый период 2018 и 2019 годов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пия решения «О  бюджете Полтавского городского поселения на 2017 год и плановый период 2018 и 2019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пия решения «О разграничении имущества между муниципальными образованиям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(38163) 21-036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2-16T15:35:00Z</cp:lastPrinted>
  <dcterms:modified xsi:type="dcterms:W3CDTF">2016-12-16T09:35:00Z</dcterms:modified>
  <cp:revision>339</cp:revision>
  <dc:subject/>
  <dc:title/>
</cp:coreProperties>
</file>