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 февраля 2016 года                                                                                №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Полта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Полта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1.2014 года № 32 «О  налоге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 руководствуясь Федеральным законом "Об общих принципах организации местного самоуправления в Российской Федерации", Федеральным законом от 23.11.2015 года № 320 « О внесении изменений в часть вторую налогового кодекса Российской Федерации», Уставом  Полтавского городского поселения, принимая во внимание протест прокуратуры Полтавского района от 29.01.2016 № 7-08-2016/144 на решение Совета Полтавского городского поселения Полтавского муниципального района от 13.11.2014 года № 32 « О налоге на имущество физических лиц», Совет Полтавского городского поселения  Полтавского муниципального района Омской области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Полтавского городского поселения от 13.11.2014 года № 32 «О налоге на имущество физических лиц»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1</w:t>
        <w:tab/>
        <w:t>Пункт 5 Решения Совета депутатов городского посе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5. Налог подлежит уплате налогоплательщиками в срок не позднее 1 декабря года, следующего за истекшим налоговым периодом»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2" w:after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rStyle w:val="2"/>
          <w:rFonts w:eastAsia="Courier New"/>
          <w:sz w:val="28"/>
          <w:szCs w:val="28"/>
        </w:rPr>
        <w:t>Настоящее решение  опубликовать (обнародовать).</w:t>
      </w:r>
    </w:p>
    <w:p>
      <w:pPr>
        <w:pStyle w:val="Normal"/>
        <w:shd w:fill="FFFFFF" w:val="clear"/>
        <w:spacing w:before="720" w:after="0"/>
        <w:ind w:left="703" w:hanging="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58:00Z</dcterms:created>
  <dc:creator>Loner-XP</dc:creator>
  <dc:description/>
  <cp:keywords/>
  <dc:language>en-US</dc:language>
  <cp:lastModifiedBy>Natali</cp:lastModifiedBy>
  <cp:lastPrinted>2016-02-26T10:04:00Z</cp:lastPrinted>
  <dcterms:modified xsi:type="dcterms:W3CDTF">2016-02-26T04:04:00Z</dcterms:modified>
  <cp:revision>18</cp:revision>
  <dc:subject/>
  <dc:title/>
</cp:coreProperties>
</file>