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 ноября  2016 года.                                                                                      № 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а на услуги  центральной бани МУП «Бытов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12.2016 года тариф на одну помывку в центральной бане р.п.Полтавка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20,00(сто двадцать) рублей для остальных возраст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етям в возрасте до семи лет  и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опубликовать (обнародовать)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Полтавка1</cp:lastModifiedBy>
  <cp:lastPrinted>2016-11-10T17:15:00Z</cp:lastPrinted>
  <dcterms:modified xsi:type="dcterms:W3CDTF">2016-11-10T11:16:00Z</dcterms:modified>
  <cp:revision>23</cp:revision>
  <dc:subject/>
  <dc:title/>
</cp:coreProperties>
</file>