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 2016 года.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31 026 410,72 рублей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30 254 522,67 рубле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ей.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2 статьи 3 «Бюджетные ассигнования местного бюджета» слова «в сумме 9 089 030,86 рублей» заменить на слова «в сумме 10 514 085,90 рублей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татье 6 «Межбюджетные трансферты» слова «в сумме 14 913 494,85 рублей» заменить на слова «15 103 802,67 рублей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риложение №3 «Безвозмездные поступления в местный бюджет на 2016 год» изложить согласно приложения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03 802,67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03 802,67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9 554,32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94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94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5 612,32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0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 000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 716,9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2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7 16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6 166,0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68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8 227,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8 22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8 1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8 16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 308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591,3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8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 308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 591,3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295 22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56 339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38 888,2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 199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 30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 895,40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514 085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65 035,0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49 050,8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333 443,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95 241,6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92 931,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92 931,0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026 410,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535 088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490 322,72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5 от28 июн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5"/>
        <w:gridCol w:w="1320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026 410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490 322,72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39 138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39 138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716,9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5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49 050,8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5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49 050,86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62 858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62 858,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123 55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822 537,6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301 014,90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33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04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28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799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879 913,1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879 91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114 117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075 221,64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 713 840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00 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2 9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2 931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4,0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026 410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490 322,72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    от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891 522,67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891 522,67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891 522,67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891 522,67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663 410,72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663 410,72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663 410,72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663 410,72</w:t>
            </w:r>
          </w:p>
        </w:tc>
      </w:tr>
    </w:tbl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06-24T08:33:00Z</cp:lastPrinted>
  <dcterms:modified xsi:type="dcterms:W3CDTF">2016-06-24T03:41:00Z</dcterms:modified>
  <cp:revision>229</cp:revision>
  <dc:subject/>
  <dc:title/>
</cp:coreProperties>
</file>