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сх. №895           от 26.09.201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сх. №895           от 26.09.201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проектов решений очередного заседания Совета городского поселения администрации муниципального образования Полтавского городского поселения, которое состоится 30.09.2016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567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Копия проекта решения «О внесении изменений в Устав Полтавского городского поселения Полтав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пия проекта решения « О внесении изменений в решение Совета городского поселения от 30.11.2015г. №53 «О бюджете  Полтавского городского поселения на 2016 год»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Копия  решения «О бюджете Полтавского городского поселения на 2017-2019»</w:t>
      </w:r>
    </w:p>
    <w:p>
      <w:pPr>
        <w:pStyle w:val="Normal"/>
        <w:jc w:val="both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Полтавского городского поселения                                  М.И.Руд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Д.С. Бекк</w:t>
      </w:r>
    </w:p>
    <w:p>
      <w:pPr>
        <w:pStyle w:val="Normal"/>
        <w:rPr/>
      </w:pPr>
      <w:r>
        <w:rPr>
          <w:sz w:val="18"/>
          <w:szCs w:val="18"/>
          <w:lang w:val="ru-RU"/>
        </w:rPr>
        <w:t>8(38163)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6-09-27T15:53:00Z</cp:lastPrinted>
  <dcterms:modified xsi:type="dcterms:W3CDTF">2016-09-27T10:00:00Z</dcterms:modified>
  <cp:revision>328</cp:revision>
  <dc:subject/>
  <dc:title/>
</cp:coreProperties>
</file>