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2016 года                                                                          № 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50 486 794,56 рубл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51 258 682,61 рубл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я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нижения остатков средств на счетах по учету средств местного бюджета дефицит местного бюджета равен 0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 статьи 3 «Бюджетные ассигнования местного бюджета» слова «в сумме 11 014 085,90 рублей», заменить на слова «в сумме                    29 959 191,47 рублей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6 «Межбюджетные трансферты» слова «в сумме 15 603 802,67рублей» заменить на слова «в сумме 34 036 074,56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№ 3 «Безвозмездные поступления в местный бюджет на 2016 год» изложить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 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ложение №5 «Ведомственная структура расходов местного бюджета по главным распорядителям средств местного бюджета, разделам, 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 от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6 074,56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6 074,56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1 826,2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358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358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127 467,81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8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7 542,4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 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7 16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6 166,0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15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158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1 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 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695 6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66 482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929 128,72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885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44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437,89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 358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 358,4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959 191,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65 035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694 156,43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17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 1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66 194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27 992,8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258 682,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77 982,4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880 700,18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828 542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450 560,01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 82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 82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695 610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766  482,22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929 128,7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695 610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929 4128,7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695 610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2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929 4128,72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распределение граждан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территорий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4 9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8 4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89 171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64 141,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1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 291 511,3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673 841,1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617 670,26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2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9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46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3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3 6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 356 235,7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606 868,3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133 027,9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47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кусственных сооружений расположенных на н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 885,0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437,89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119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 258 682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880 700,18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11-07T14:29:00Z</cp:lastPrinted>
  <dcterms:modified xsi:type="dcterms:W3CDTF">2016-11-07T08:32:00Z</dcterms:modified>
  <cp:revision>299</cp:revision>
  <dc:subject/>
  <dc:title/>
</cp:coreProperties>
</file>