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508     от 28.06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508     от 28.06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8.06.2016.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Копия реше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Копия реш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б особенностях составления и утверждения  проекта районного бюджета на 2017 год и плановый период 2018-2019 годов»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6-28T16:56:00Z</cp:lastPrinted>
  <dcterms:modified xsi:type="dcterms:W3CDTF">2016-06-28T10:57:00Z</dcterms:modified>
  <cp:revision>320</cp:revision>
  <dc:subject/>
  <dc:title/>
</cp:coreProperties>
</file>