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 № 13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24 ноября 2016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color w:val="9933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исутствуют :  Дьяченко Виктор Яковлевич, Лисовая Людмила Юрьевна, Лыбина Юлия Вячеславовна, Бойко Юрий Борисович, Галаган Елена Владимировна, Танский Николай Никифорович.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тсутствуют: Чуленко Иван Иванович, Демченко Зоя Алексеевна,  Бобырь Надежда Ивановна,  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Демидова  Наталья Викторовна – главный экономист ООО «Тепловик»,Павлов Владимир Анатольевич – директор ООО «Тепловик»  ,   Сидоренко Анна Ивановна – старший инспектор   администрации Полтавского муниципального района, Андреева Татьяна Анатольевна  – начальник сектора экономики, тарифного регулирования администрации Полтавского муниципального района,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Проект решения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согласовании проекта указа Губернатора Омской области «О внесении изменений в Указ Губернатора Омской области от 08 мая 2014 года № 58»</w:t>
      </w:r>
    </w:p>
    <w:p>
      <w:pPr>
        <w:pStyle w:val="Normal"/>
        <w:tabs>
          <w:tab w:val="clear" w:pos="708"/>
          <w:tab w:val="left" w:pos="3100" w:leader="none"/>
        </w:tabs>
        <w:rPr>
          <w:sz w:val="22"/>
          <w:szCs w:val="22"/>
        </w:rPr>
      </w:pPr>
      <w:r>
        <w:rPr>
          <w:sz w:val="22"/>
          <w:szCs w:val="22"/>
        </w:rPr>
        <w:t>Разное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 xml:space="preserve"> </w:t>
      </w:r>
      <w:r>
        <w:rPr>
          <w:b/>
        </w:rPr>
        <w:t>1.Слушали</w:t>
      </w:r>
      <w:r>
        <w:rPr/>
        <w:t>:</w:t>
      </w:r>
      <w:r>
        <w:rPr>
          <w:b/>
        </w:rPr>
        <w:t xml:space="preserve"> </w:t>
      </w:r>
      <w:r>
        <w:rPr/>
        <w:t>Танского Н.Н.</w:t>
      </w:r>
      <w:r>
        <w:rPr>
          <w:b/>
        </w:rPr>
        <w:t xml:space="preserve"> - </w:t>
      </w:r>
      <w:r>
        <w:rPr/>
        <w:t>в соответствии с Жилищ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унктом 47 Основ формирования индексов изменения размера платы граждан за коммунальные услуги в Российской Федерации от 30 апреля 2014 года № 400, в целях организации электро-, тепло-, газо-, водоснабжения населения и водоотведения, а также повышения надежности и качества оказываемых населению коммунальных услуг, руководствуясь Уставом Полтавского городского поселения Полтавского муниципального района Омской области, Совет Полтавского городского поселения  РЕШИЛ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1.Согласовать проект Указа Губернатора Омской области «О внесении изменений в Указ Губернатора Омской области от 08 мая 2014 года № 58» в части установления предельного (максимального)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7 года по 31 декабря 2017 года в Полтавском городском поселении Полтавского муниципального района Омской области в размере  10%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2.Настоящее решение опубликовать (обнародовать)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2"/>
          <w:szCs w:val="22"/>
        </w:rPr>
        <w:t xml:space="preserve">Решили: </w:t>
      </w:r>
      <w:r>
        <w:rPr/>
        <w:t>Согласовать проект Указа Губернатора Омской области «О внесении изменений в Указ Губернатора Омской области от 08 мая 2014 года № 58» в части установления предельного (максимального)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7 года по 31 декабря 2017 года в Полтавском городском поселении Полтавского муниципального района Омской области в размере  10%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Голосовали: единогласно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азное: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лава Полтавского  городского поселения обратилась с   двумя письмами к депутатам  Совета Полтавского городского поселения: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bidi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- о рассмотрении вопроса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bidi="ru-RU"/>
        </w:rPr>
        <w:t>о предоставлении жилого помещения по договору социального найма вне очереди для семей: Якименко А.И. и Александровой Н.В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lang w:bidi="ru-RU"/>
        </w:rPr>
        <w:t xml:space="preserve">    </w:t>
      </w:r>
      <w:r>
        <w:rPr>
          <w:b/>
          <w:color w:val="000000"/>
          <w:lang w:bidi="ru-RU"/>
        </w:rPr>
        <w:t xml:space="preserve">1.Слушали : </w:t>
      </w:r>
      <w:r>
        <w:rPr>
          <w:color w:val="000000"/>
          <w:lang w:bidi="ru-RU"/>
        </w:rPr>
        <w:t>Руденко М.И.:</w:t>
      </w:r>
      <w:r>
        <w:rPr>
          <w:b/>
          <w:color w:val="000000"/>
          <w:lang w:bidi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 xml:space="preserve">Решением  Полтавского районного суда Омской области от 30.01.2015 г. по делу № 2-10/2015 удовлетворены исковые требования </w:t>
      </w:r>
      <w:r>
        <w:rPr>
          <w:color w:val="000000"/>
          <w:lang w:bidi="ru-RU"/>
        </w:rPr>
        <w:t xml:space="preserve">Александровой Н.В. к администрации Полтавского городского поселения о предоставлении жилого помещения по договору социального найма вне очереди и обязывают  предоставить благоустроенное жилое помещение по договору социального найма, отвечающее установленным санитарно-гигиеническим и техническим правилам и нормам применительно к условиям соответствующего населенного пункта, в границах муниципального образования Полтавка, в связи с признанием дома непригодным для проживания. Также </w:t>
      </w:r>
      <w:r>
        <w:rPr/>
        <w:t>Решением  Полтавского районного суда Омской области от 24.07.2014 г. по делу № 2-293/2014 удовлетворены исковые требования Якименко А.И. о предоставлении жилого помещения по договору социального найма вне очереди, по норме в размере не менее чем по 18 кв.м общей площади на человека, состоящее не менее, чем из двух жилых комна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 для исполнения решений Полтавского районного суда необходимая сумма составляет 3 348 000,00 рублей,  из расчета утвержденной Постановлением Правительства Омской области стоимости одного квадратного метра  31 000,00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и руководствуясь статьей 17 Устава Полтавского городского поселения,  прошу Вас, на заседание Совета депутатов городского поселения рассмотреть вопрос о перераспределении денежных средств бюджета  Полтавского городского поселения на 2016 год для  исполнения Решений Полтавского районного суда.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kern w:val="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</w:t>
      </w:r>
      <w:r>
        <w:rPr>
          <w:rFonts w:cs="Times New Roman;Times New Roman" w:ascii="Times New Roman;Times New Roman" w:hAnsi="Times New Roman;Times New Roman"/>
        </w:rPr>
        <w:t xml:space="preserve">Депутаты Совета Полтавского городского поселения отказали в </w:t>
      </w:r>
      <w:r>
        <w:rPr>
          <w:rFonts w:cs="Times New Roman;Times New Roman" w:ascii="Times New Roman;Times New Roman" w:hAnsi="Times New Roman;Times New Roman"/>
          <w:kern w:val="2"/>
        </w:rPr>
        <w:t xml:space="preserve">  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 и предложили подготовить проект решения «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»  и вынести на очередное заседание Совета депутатов.</w:t>
      </w:r>
    </w:p>
    <w:p>
      <w:pPr>
        <w:pStyle w:val="Style25"/>
        <w:jc w:val="both"/>
        <w:rPr>
          <w:rFonts w:ascii="Times New Roman;Times New Roman" w:hAnsi="Times New Roman;Times New Roman" w:cs="Times New Roman;Times New Roman"/>
          <w:kern w:val="2"/>
        </w:rPr>
      </w:pPr>
      <w:r>
        <w:rPr>
          <w:rFonts w:cs="Times New Roman;Times New Roman" w:ascii="Times New Roman;Times New Roman" w:hAnsi="Times New Roman;Times New Roman"/>
          <w:kern w:val="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Слушали</w:t>
      </w:r>
      <w:r>
        <w:rPr/>
        <w:t>: Руденко М.И.: по результатам проведения контрольного мероприятия Контрольно - счетной палаты Омской области выявлено неправомерное включение квартиры №2, расположенной в доме № 69 по ул. Гуртьева в р.п. Полтавка в региональную адресную программу Омской области по переселению граждан из аварийного жилищного фонда в 2013-2017 годах, утвержденную постановлением Правительства Омской области от 24.06.2013 № 140-п, что в нарушение Федерального закона от 21.07.2007 года № 185-ФЗ «О фонде содействия реформированию жилищно-коммунального хозяйства» привело к неправомерному использованию средств. В этой связи, указанное жилое помещение планируется исключать из региональной программы Омской области. На основании изложенного в адрес Администрации Полтавского городского поселения поступило уведомление Министерства строительства и жилищно- коммунального комплекса Омской области ( далее – Министерство) от 14.11.2016 № 17072, в котором Министерство просит принять меры по возврату средств областного бюджета в сумме 353 122,59 рублей, и средств Фонда содействия реформированию жилищно – коммунального хозяйства в сумме 444 403,59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Таким образом, для исполнения Уведомления необходимая сумма составляет 797 526,18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и руководствуясь статьей 17 Устава Полтавского городского поселения, прошу Вас, рассмотреть вопрос о перераспределении денежных средств бюджета  Полтавского городского поселения на 2016 год  для  исполнения Уведомления.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путаты Совета Полтавского городского поселения решили обратиться</w:t>
      </w:r>
      <w:r>
        <w:rPr/>
        <w:t xml:space="preserve"> </w:t>
      </w:r>
      <w:r>
        <w:rPr>
          <w:sz w:val="22"/>
          <w:szCs w:val="22"/>
        </w:rPr>
        <w:t xml:space="preserve">в Министерство строительства и жилищно – коммунального комплекса Омской области </w:t>
      </w:r>
      <w:r>
        <w:rPr/>
        <w:t xml:space="preserve">для разъяснений основания включение   квартиры №   2 д. 69 по ул.Гуртьева, р.п.Полтавка в адресную региональную программу переселения. 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Н.Н.Танский</w:t>
      </w:r>
    </w:p>
    <w:p>
      <w:pPr>
        <w:pStyle w:val="Normal"/>
        <w:jc w:val="both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6-11-28T15:52:00Z</cp:lastPrinted>
  <dcterms:modified xsi:type="dcterms:W3CDTF">2016-11-28T10:04:00Z</dcterms:modified>
  <cp:revision>45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