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0 ноября 2016 г                                                                                                                            16:0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1.Проект решения «</w:t>
      </w:r>
      <w:r>
        <w:rPr>
          <w:bCs/>
        </w:rPr>
        <w:t xml:space="preserve">О внесении изменений в </w:t>
      </w:r>
      <w:r>
        <w:rPr/>
        <w:t xml:space="preserve">решение Совета городского поселения от 30.11.2015г.  № 53  «О бюджете  Полтавского городского поселения на 2016 год». 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Докладчик </w:t>
      </w:r>
      <w:r>
        <w:rPr/>
        <w:t>: Шпынова Наталья Владимировна – главный специалист-5 мину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/>
        <w:t xml:space="preserve">       </w:t>
      </w:r>
      <w:r>
        <w:rPr/>
        <w:t>2.Проект решения «Об исполнении бюджета Полтавского городского         поселения за 9 месяцев 2016 года.»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Докладчик</w:t>
      </w:r>
      <w:r>
        <w:rPr/>
        <w:t xml:space="preserve"> : Шпынова Наталья Владимировна – главный специалист-5 минут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3. Проект решения « Об установлении тарифа на услуги  центральной бани МУП «Бытовик».</w:t>
      </w:r>
    </w:p>
    <w:p>
      <w:pPr>
        <w:pStyle w:val="Normal"/>
        <w:tabs>
          <w:tab w:val="clear" w:pos="708"/>
          <w:tab w:val="left" w:pos="1268" w:leader="none"/>
        </w:tabs>
        <w:jc w:val="both"/>
        <w:rPr/>
      </w:pPr>
      <w:r>
        <w:rPr/>
        <w:t xml:space="preserve">              </w:t>
      </w:r>
      <w:r>
        <w:rPr>
          <w:u w:val="single"/>
        </w:rPr>
        <w:t>Докладчик</w:t>
      </w:r>
      <w:r>
        <w:rPr/>
        <w:t xml:space="preserve"> : Шпынова Наталья Владимировна – главный специалист-5 мину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/>
        <w:t xml:space="preserve">       </w:t>
      </w:r>
      <w:r>
        <w:rPr/>
        <w:t>4.Проект решения «</w:t>
      </w:r>
      <w:r>
        <w:rPr>
          <w:bCs/>
        </w:rPr>
        <w:t xml:space="preserve">Об  утверждении Положения об </w:t>
      </w:r>
      <w:r>
        <w:rPr/>
        <w:t>установке, обеспечении сохранности и демонтаже памятников, мемориальных досок и иных памятных знаков на территории Полтавского городского поселения»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Докладчик:</w:t>
      </w:r>
      <w:r>
        <w:rPr/>
        <w:t xml:space="preserve"> Халецкая Светлана Николаевна – управляющий делами администрации Полтавского городского поселения - 5 минут.</w:t>
      </w:r>
    </w:p>
    <w:p>
      <w:pPr>
        <w:pStyle w:val="Normal"/>
        <w:ind w:left="709" w:hanging="0"/>
        <w:jc w:val="both"/>
        <w:rPr/>
      </w:pPr>
      <w:r>
        <w:rPr/>
        <w:t xml:space="preserve">     </w:t>
      </w:r>
    </w:p>
    <w:p>
      <w:pPr>
        <w:pStyle w:val="Normal"/>
        <w:ind w:left="709" w:hanging="0"/>
        <w:jc w:val="both"/>
        <w:rPr/>
      </w:pPr>
      <w:r>
        <w:rPr/>
        <w:t xml:space="preserve">      </w:t>
      </w:r>
      <w:r>
        <w:rPr/>
        <w:t>5.Проект решения «О внесении изменений в Решение Совета от 30.12.2015 года № 63 «О внесении изменения в Положение о порядке установления, выплаты и перерасчета пенсии за выслугу лет в Полтавском городском поселении».»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Докладчик</w:t>
      </w:r>
      <w:r>
        <w:rPr/>
        <w:t>: Халецкая Светлана Николаевна – управляющий делами администрации Полтавского городского поселения - 5 минут.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jc w:val="both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25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ное – 10 м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Полтавка1</cp:lastModifiedBy>
  <cp:lastPrinted>2016-09-30T09:34:00Z</cp:lastPrinted>
  <dcterms:modified xsi:type="dcterms:W3CDTF">2016-11-07T09:34:00Z</dcterms:modified>
  <cp:revision>56</cp:revision>
  <dc:subject/>
  <dc:title>ПОВЕСТКА ДНЯ</dc:title>
</cp:coreProperties>
</file>