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4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 ноября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уют :  Дьяченко Виктор Яковлевич, Лисовая Людмила Юрьевна, Лыбина Юлия Вячеславовна, Бойко Юрий Борисович, Галаган Елена Владимировна, Танский Николай Никифорович, Демченко Зоя Алексеевна,  Бобырь Надежда Ивановна, 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уют: Чуленко Иван Иванович, Бойко Юрий Борисович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1.Проект решения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 Проект решения 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Проект решения « О проекте решения «О  бюджете Полтавского               городского поселения на 2017 год и плановый период 2018 и 2019 годов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4. Проект решения 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  <w:r>
        <w:rPr/>
        <w:t>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ind w:left="-567" w:hanging="0"/>
        <w:jc w:val="both"/>
        <w:rPr/>
      </w:pPr>
      <w:r>
        <w:rPr/>
        <w:t xml:space="preserve">          </w:t>
      </w:r>
      <w:r>
        <w:rPr>
          <w:b/>
        </w:rPr>
        <w:t>1.Слушали</w:t>
      </w:r>
      <w:r>
        <w:rPr/>
        <w:t>:</w:t>
      </w:r>
      <w:r>
        <w:rPr>
          <w:b/>
        </w:rPr>
        <w:t xml:space="preserve"> </w:t>
      </w:r>
      <w:r>
        <w:rPr/>
        <w:t>Шпынову Н.В.</w:t>
      </w:r>
      <w:r>
        <w:rPr>
          <w:b/>
        </w:rPr>
        <w:t xml:space="preserve"> -</w:t>
      </w:r>
      <w:r>
        <w:rPr/>
        <w:t xml:space="preserve"> руководствуясь Федеральным законом от 6 октября 2003года № 131-ФЗ «Об общих принципах организации местного самоуправления в Российской Федерации», предлагаем  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ind w:left="-567" w:hanging="0"/>
        <w:jc w:val="both"/>
        <w:rPr/>
      </w:pPr>
      <w:r>
        <w:rPr/>
        <w:t>«1. Утвердить основные характеристики местного бюджета на 2016 год:</w:t>
      </w:r>
    </w:p>
    <w:p>
      <w:pPr>
        <w:pStyle w:val="Normal"/>
        <w:autoSpaceDE w:val="false"/>
        <w:ind w:left="-567" w:hanging="0"/>
        <w:jc w:val="both"/>
        <w:rPr/>
      </w:pPr>
      <w:r>
        <w:rPr/>
        <w:t>1) общий объем доходов местного бюджета в сумме 50 482 787,96 рубля;</w:t>
      </w:r>
    </w:p>
    <w:p>
      <w:pPr>
        <w:pStyle w:val="Normal"/>
        <w:autoSpaceDE w:val="false"/>
        <w:ind w:left="-567" w:hanging="0"/>
        <w:jc w:val="both"/>
        <w:rPr/>
      </w:pPr>
      <w:r>
        <w:rPr/>
        <w:t>2) общий объем расходов местного бюджета в сумме 51 254 676,01 рублей;</w:t>
      </w:r>
    </w:p>
    <w:p>
      <w:pPr>
        <w:pStyle w:val="Normal"/>
        <w:ind w:left="-567" w:hanging="0"/>
        <w:jc w:val="both"/>
        <w:rPr/>
      </w:pPr>
      <w:r>
        <w:rPr/>
        <w:t>3) дефицит местного бюджета равен 771 888,05 рубля,</w:t>
      </w:r>
    </w:p>
    <w:p>
      <w:pPr>
        <w:pStyle w:val="Normal"/>
        <w:ind w:left="-567" w:hanging="0"/>
        <w:jc w:val="both"/>
        <w:rPr/>
      </w:pPr>
      <w:r>
        <w:rPr/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ind w:left="-567" w:hanging="0"/>
        <w:jc w:val="both"/>
        <w:rPr/>
      </w:pPr>
      <w:r>
        <w:rPr/>
        <w:t xml:space="preserve">2. В статье 6 «Межбюджетные трансферты» слова «в сумме 15 603 802,67рублей» заменить на слова «в сумме 34 032 067,96 рублей». 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Данные изменения необходимы по ряду следующих  причин :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Для осуществления расчетов с ООО «Тепловик» за выполненные работы по грейдированию дорог  и услуги автовышки необходимо произвести передвижку бюджетных ассигнований с целевой статьи «Приобретение спортивного инвентаря» раздела  «Массовый спорт» в сумме 61498,00 рублей. И с целевой статьи «Проведение капитального ремонта, реконструкции и модернизации жилых домов» раздела «Жилищное хозяйство» в сумме 250 000,00 рублей  на целевую статью «Мероприятия по благоустройству и содержанию территорий городского поселения» раздела «Благоустройство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А так же необходимо перераспределить ЛБО с целевой статьи                                            « Информационные мероприятия, проверка систем оповещения и другие мероприятия по предупреждению чрезвычайных ситуаций» раздела     «Защита населения и территории от чрезвычайных ситуаций природного и техногенного характера»  на целевую статью    «Обеспечение выполнения функций казенных учреждений» раздела «Другие общегосударственные вопросы» в объеме 120 957,56 рублей.  Для осуществления  хозяйственной деятельности МКУ «Казна» ( Увеличение Б.О. на услуги связи, на оплату  транспортных расходов и расходов по содержанию имущества)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Изменение показателей бюджетной росписи на данный объем денежных средств целесообразно ввиду отсутствия потребности в ЛБО по разделам «Массовый спорт» и «Жилищное хозяйство».</w:t>
      </w:r>
    </w:p>
    <w:p>
      <w:pPr>
        <w:pStyle w:val="Normal"/>
        <w:ind w:left="-567" w:hanging="567"/>
        <w:jc w:val="both"/>
        <w:rPr/>
      </w:pPr>
      <w:r>
        <w:rPr/>
        <w:t xml:space="preserve">               </w:t>
      </w:r>
      <w:r>
        <w:rPr/>
        <w:t>В связи с уменьшением межбюджетных трасфертов Министерством сельского хозяйства и продовольствия Омской области бюджету Полтавского городского поселения, в соответствии с заключенным соглашением на предоставление субсидии гражданам, ведущим личное подсобное хозяйство, на возмещение части затрат по производству молока в сумме  4 006,60 рублей предлагаем уменьшить доходную и расходные части бюджета по соответствующему направлению.( Предоставление субсидии  гражданам ,  ведущим личное подсобное хозяйство на возмещение части затрат по производству молока)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2"/>
          <w:szCs w:val="22"/>
        </w:rPr>
        <w:t>Решили</w:t>
      </w:r>
      <w:r>
        <w:rPr/>
        <w:t xml:space="preserve">: </w:t>
      </w:r>
      <w:r>
        <w:rPr>
          <w:bCs/>
        </w:rPr>
        <w:t xml:space="preserve"> внести изменения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2.Слушали</w:t>
      </w:r>
      <w:r>
        <w:rPr/>
        <w:t>:</w:t>
      </w:r>
      <w:r>
        <w:rPr>
          <w:b/>
        </w:rPr>
        <w:t xml:space="preserve"> </w:t>
      </w:r>
      <w:r>
        <w:rPr/>
        <w:t>Шпынову Н.В-</w:t>
      </w:r>
      <w:r>
        <w:rPr>
          <w:sz w:val="28"/>
          <w:szCs w:val="28"/>
        </w:rPr>
        <w:t xml:space="preserve"> </w:t>
      </w:r>
      <w:r>
        <w:rPr/>
        <w:t>Руководствуясь пунктом 8 статьи 217 Бюджетного кодекса Российской Федерации Совет городского поселения решил:</w:t>
      </w:r>
    </w:p>
    <w:p>
      <w:pPr>
        <w:pStyle w:val="Normal"/>
        <w:ind w:firstLine="709"/>
        <w:jc w:val="both"/>
        <w:rPr/>
      </w:pPr>
      <w:r>
        <w:rPr/>
        <w:t>1.Внести изменения в решение Совета городского поселения от 24 сентября 2013 года № 23 "О бюджетном процессе в Полтавском городском поселении Полтавского муниципального района Омской области" .</w:t>
      </w:r>
    </w:p>
    <w:p>
      <w:pPr>
        <w:pStyle w:val="Normal"/>
        <w:ind w:firstLine="709"/>
        <w:jc w:val="both"/>
        <w:rPr/>
      </w:pPr>
      <w:r>
        <w:rPr/>
        <w:t>2.Пункт 3 статьи 20 дополнить абзацем 2 следующего содержания:</w:t>
        <w:br/>
        <w:t xml:space="preserve">"В сводную бюджетную роспись могут быть внесены изменения в соответствии с решениями главы администрации Полтавского городского поселения без внесения изменений в решение "О бюджете Полтавского городского поселения"  в случаях, предусмотренных </w:t>
      </w:r>
      <w:hyperlink r:id="rId2">
        <w:r>
          <w:rPr>
            <w:rStyle w:val="InternetLink"/>
          </w:rPr>
          <w:t>Бюджетным кодексом Российской Федерации</w:t>
        </w:r>
      </w:hyperlink>
      <w:r>
        <w:rPr/>
        <w:t>. Дополнительные основания для внесения изменений в сводную бюджетную роспись без внесения изменений в решение "О бюджете Полтавского городского поселения" в соответствии с решениями главы администрации Полтавского городского поселения устанавливаются решением "О бюджете Полтавского городского поселения".</w:t>
      </w:r>
    </w:p>
    <w:p>
      <w:pPr>
        <w:pStyle w:val="Normal"/>
        <w:ind w:firstLine="709"/>
        <w:jc w:val="both"/>
        <w:rPr/>
      </w:pPr>
      <w:r>
        <w:rPr/>
        <w:t>3.Настоящее решение подлежит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шили</w:t>
      </w:r>
      <w:r>
        <w:rPr/>
        <w:t>: внести изменения в решение Совета городского поселения от 24 сентября 2013 года № 23 "О бюджетном процессе в Полтавском городском поселении Полтавского муниципального района Омской области"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Слушали:</w:t>
      </w:r>
      <w:r>
        <w:rPr/>
        <w:t xml:space="preserve"> Шпынову Н.В: </w:t>
      </w:r>
    </w:p>
    <w:p>
      <w:pPr>
        <w:pStyle w:val="Normal"/>
        <w:jc w:val="center"/>
        <w:rPr/>
      </w:pPr>
      <w:r>
        <w:rPr/>
        <w:t>БЮДЖЕТНЫЙ ПРОГНОЗ</w:t>
      </w:r>
    </w:p>
    <w:p>
      <w:pPr>
        <w:pStyle w:val="Normal"/>
        <w:jc w:val="center"/>
        <w:rPr/>
      </w:pPr>
      <w:r>
        <w:rPr/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на долгосрочный период до 2022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юджетный прогноз Полтавского городского поселения Полтавского муниципального района Омской области    на долгосрочный период           до 2022 года (далее – бюджетный прогноз) разработан на основе показателей </w:t>
      </w:r>
      <w:hyperlink r:id="rId3">
        <w:r>
          <w:rPr>
            <w:rStyle w:val="InternetLink"/>
          </w:rPr>
          <w:t>прогноза</w:t>
        </w:r>
      </w:hyperlink>
      <w:r>
        <w:rPr/>
        <w:t xml:space="preserve"> социально-экономического развития Полтавского района Омской области до 2022 года (далее – долгосрочный прогноз), с учетом основных направлений бюджетной и налоговой политики Полтавского района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срочное бюджетное прогнозирование предполагает, что параметры налоговой, бюджетной политики Полтавского город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Полтавского городского поселения и изменений внешней конъюнктуры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Цели, задачи и основные подходы к формированию бюджетной,</w:t>
      </w:r>
    </w:p>
    <w:p>
      <w:pPr>
        <w:pStyle w:val="Normal"/>
        <w:jc w:val="both"/>
        <w:rPr/>
      </w:pPr>
      <w:r>
        <w:rPr/>
        <w:t>политики Полтавского городского поселения на долгосрочный пери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, задачи и основные подходы к формированию </w:t>
      </w:r>
    </w:p>
    <w:p>
      <w:pPr>
        <w:pStyle w:val="Normal"/>
        <w:jc w:val="both"/>
        <w:rPr/>
      </w:pPr>
      <w:r>
        <w:rPr/>
        <w:t>бюджетного прогноз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сновная цель разработки бюджетного прогноза состоит в обеспечении предсказуемости динамики основных параметров консолидированного бюджета Полтавского городского поселения, что позволит оценивать долгосрочные тенденции изменения объема доходов и расходов бюджета, а также разрабатывать на их основе меры, направленные на повышение финансовой устойчивости и эффективности функционирования бюджетной системы  Полтавского городского поселения, стимулирование социально-экономического развития Полтавского городского поселения, решение иных стратегических зада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Полтавского городского поселения на долгосрочный период будет направлена на решение следующих основ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вышение эффективности государственной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Полтав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еспечение долгосрочной сбалансированности и финансовой устойчивости областного и местных бюджетов, укрепление их доходной базы, поддержание безопасного уровня дефици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охранение и развитие доходного потенциала  местного бюджета, в том числе путем оптимизации налоговых льгот, предоставляемых органами государственной власти Полтавского района и Полтавским городским поселением;</w:t>
      </w:r>
    </w:p>
    <w:p>
      <w:pPr>
        <w:pStyle w:val="Normal"/>
        <w:autoSpaceDE w:val="false"/>
        <w:ind w:firstLine="709"/>
        <w:jc w:val="both"/>
        <w:rPr/>
      </w:pPr>
      <w:r>
        <w:rPr/>
        <w:t>4) повышение эффективности бюджетных расходов, в том числе за счет совершенствования процедур проведения государственных и муниципальных закупок товаров, работ, услуг для обеспечения нужд Полтавского городского поселения, применения принципов нуждаемости и адресн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/>
      </w:pPr>
      <w:r>
        <w:rPr/>
        <w:t>5) совершенствование системы государственного (муниципального) финансового контроля, контроля в сфере закупок, товаров, работ, услуг для обеспечения государственных и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а Полтав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беспечение открытости и прозрачности государственных и муниципальных финансов Полтавского городского поселения для об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повышение эффективности деятельности органов местного самоуправления Полтавского городского поселения, включая оптимизацию расходов на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 качественное управление общественными финансами и создание комфортной среды проживания на территории Полтав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овышение эффективности управления и распоряжения муниципальным имуществом в Полтавском городском посел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дальнейшая реализация принципа формирования местного бюджета на основе муниципальных программ Полта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и мероприятия муниципальной социально-экономической политики  Полтавского городского поселения, реализуемые в рамках муниципальных программ Полтавского городского поселения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Полтавского городского поселения на весь период их действия к реальным возможностям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а Полтавского городского поселения в долгосрочном перио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и решения задач долгосрочной бюджетной политики Полтавского городского поселения необходимо придерживаться следующих основных под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алистичность и консервативность оценок и прогнозов, положенных в основу долгосрочной бюджетн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долгосрочной устойчивости и сбалансированности бюджета Полтав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государственн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гулярность анализа и оценки рисков для бюджета Полтавского городского поселения и использование полученных результатов в бюджетном планир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ализация мер по недопущению снижения налоговых доходов консолидированного бюджета Полтавского городского поселения, а также по созданию условий для повышения инвестиционной привлекательности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сновных характеристик консолидированного бюджета</w:t>
      </w:r>
    </w:p>
    <w:p>
      <w:pPr>
        <w:pStyle w:val="Normal"/>
        <w:jc w:val="center"/>
        <w:rPr/>
      </w:pPr>
      <w:r>
        <w:rPr/>
        <w:t>Полтавского городского поселения Полтавского муниципального района Ом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госрочном период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дходы к прогнозированию основных характеристик консолидированного бюджета Полтавского городского поселения, на долгосрочный пери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налоговые и неналоговые доходы спрогнозированы в соответствии с положениями Бюджет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 основе прогнозов, представленных соответствующими главными администраторами до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оз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доходы местного бюджета спрогнозирован с учетом распределения налоговых и неналоговых доходов между областным бюджетом и местным бюджетами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бщий объем расходов местного бюджетов определен исходя из прогнозируемого объема доходных источников соответствующего бюджета, уровня дефицита и долгов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 2017 – 2022 годах предусмотрены бездефицитные бюджеты.</w:t>
      </w:r>
    </w:p>
    <w:p>
      <w:pPr>
        <w:pStyle w:val="ConsPlusNormal"/>
        <w:ind w:firstLine="709"/>
        <w:jc w:val="both"/>
        <w:rPr/>
      </w:pPr>
      <w:hyperlink w:anchor="Par9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характеристик консолидированного бюджета Полтавского городского поселения на долгосрочный период представлен в приложении № 1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бюджетного прогноза ожидается рост доходов консолидированного бюджета Полтавского городского поселения с 16,6 млн. рублей в 2017 году до 17,54 млн. рублей в 2022 году (на 7,2 процента). Прогнозируется рост налоговых и неналоговых доходов с 15,06 млн. рублей в 2017 году до 17,54 млн. рублей в 2022 году (на 16,5 процента к уровню 2017 год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безвозмездных поступлений объем дотаций из районного бюджета прогнозируется в 2017 году в объеме 1,3  млн.руб., в 2018 и 2019 годах по 1,04 млн.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консолидированного бюджета Полтавского городского поселения прогнозируются на уровне объема поступления до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расходов основную долю (порядка 97,2 процента) составляют расходы на реализацию муниципальных программ Полтавского городского поселения (с учетом пролонгации срока их действия в долгосрочном период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Бюджетные риски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, в конечном счете, на качество жизни населения Полта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макроэкономической нестабильности наиболее серьезными рисками для бюджета Полтавского город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передача дополнительных расходных полномочий на уровень муниципального образования Полтавского городского поселения без их должного финансового обеспе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зменений системы межбюджетных отношений, сокращение межбюджетных трансфертов из других бюджетов бюджетной систе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на федеральном и областном уровнях решений, приводящих к увеличению стоимости расходных обязательств и муниципалит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ревышение прогнозируемого уровня инфля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худшение фактически сложившихся показателей социально-экономического развития Полтавского городского поселения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иски могут повлечь значительное увеличение расходов и снижение доходов местного бюджета,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-экономического развития Полтавского городского поселения, а также политики оптимизации и сдерживания роста расходов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нижения бюджетных рисков планируется проводить мероприятия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вышению доходного потенциала Полтавского город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активному привлечению средств других бюджетов бюджетной систе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птимизации бюджетных рас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 </w:t>
      </w:r>
      <w:r>
        <w:rPr/>
        <w:t>Условия формирования бюджетного прогноз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Полтавского городского поселения в силу сохранения макроэкономической нестабильности. Учитывая тенденции развития Полтавского город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В </w:t>
      </w:r>
      <w:r>
        <w:rPr/>
        <w:t>2022 году объем производства продукции сельского хозяйства увеличится на 5,2 процента к уровню 2015 года.</w:t>
      </w:r>
      <w:r>
        <w:rPr>
          <w:color w:val="000000"/>
        </w:rPr>
        <w:t xml:space="preserve"> Увеличение производства сельскохозяйственной продукции планируется обеспечить преимущественно за счет развития растениеводства: в 2022 году объемы производства составят 109,1 процента к уровню 2015 года. Также ожидается рост выпуска основных видов продукции животноводства, к которым относятся молоко (объем производства увеличится с 631,7 тыс. тонн молока в 2016 году до 647 тыс. тонн в 2022 году), мясо (с 244,3 до 296,5 тыс. тонн), яйца куриные (с 855 до 885,5 млн. штук)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ирост инвестиций в основной капитал прогнозируется в 2022 году на уровне 12 процента к уровню 2015 года. </w:t>
      </w:r>
    </w:p>
    <w:p>
      <w:pPr>
        <w:pStyle w:val="Normal"/>
        <w:widowControl w:val="false"/>
        <w:ind w:firstLine="709"/>
        <w:jc w:val="both"/>
        <w:rPr/>
      </w:pPr>
      <w:r>
        <w:rPr/>
        <w:t>В прогнозируемом периоде с учетом улучшения основных показателей уровня жизни (среднедушевые денежные доходы населения в 2022 году увеличатся до 25,1 тыс. рублей) ожидается рост потребительской активности населения. Оборот розничной торговли в 2022 году увеличится на 38,0 процента к уровню 2015 года, объем платных услуг населению вырастет на 29,5процент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инамика показателей также будет обеспечиваться развитием потребительского рынка Полтавского городского поселения, в том числе за счет увеличения площадей современных торговых сетей, развития новых форм и инструментов торговой деятельности. </w:t>
      </w:r>
      <w:r>
        <w:rPr>
          <w:bCs/>
        </w:rPr>
        <w:t>Кроме того, н</w:t>
      </w:r>
      <w:r>
        <w:rPr/>
        <w:t>а рост объема платных услуг окажет влияние увеличение цен и тарифов на услуги населению, среди которых наибольший удельный вес будут составлять жилищно-коммунальные, транспортные, бытовые услуги, а также услуги связи.</w:t>
      </w:r>
    </w:p>
    <w:p>
      <w:pPr>
        <w:pStyle w:val="Normal"/>
        <w:ind w:firstLine="709"/>
        <w:jc w:val="both"/>
        <w:rPr/>
      </w:pPr>
      <w:r>
        <w:rPr/>
        <w:t xml:space="preserve">Фонд начисленной заработной платы работников организаций Полтавского городского поселения области в 2022 году увеличится относительно уровня 2015 года в 1,8 раз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долгосрочной перспективе прогнозируется постепенное снижение уровня </w:t>
      </w:r>
      <w:r>
        <w:rPr/>
        <w:t xml:space="preserve">зарегистрированной безработицы, которая в 2022 году составит 1,1 процента от численности экономически активного населения. Улучшению ситуации на регистрируемом рынке труда будет способствовать реализация мер, направленных на устойчивое развитие экономики и сохранение социальной стабильности в Полтавского городского поселения. </w:t>
      </w:r>
    </w:p>
    <w:p>
      <w:pPr>
        <w:pStyle w:val="Normal"/>
        <w:jc w:val="both"/>
        <w:rPr/>
      </w:pPr>
      <w:r>
        <w:rPr/>
        <w:t>Решили: 1.Принять для рассмотрения проект решения «О  бюджете Полтавского городского поселения на 2017 год и плановый период 2018 и 2019 годов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овести публичные слушания по вопросу «О бюджете Полтавского городского поселения на 2017 год и плановый период 2018 и 2019 годов»               15 декабря 2016 года в 11,00 часов в здании администрации по адресу р.п. Полтавка ул.Ленина д.9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и проект решения Совета городского поселения «О бюджете Полтавского городского поселения на 2017 год и плановый период 2018 и 2019 годов» опубликовать (обнародовать).</w:t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</w:rPr>
        <w:t>4.Слушали:</w:t>
      </w:r>
      <w:r>
        <w:rPr>
          <w:rFonts w:cs="Times New Roman" w:ascii="Times New Roman" w:hAnsi="Times New Roman"/>
        </w:rPr>
        <w:t xml:space="preserve"> Танского Н.Н. :  - 24.11.2016 года к нам обратилась глава Полтавского поселения с письмом «о рассмотрении вопроса о предоставлении жилого помещения по договору социального найма вне очереди для семей: Якименко А.И. и Александровой Н.В.», депутатами Совета Полтавского городского поселения было принято решение : отказть в </w:t>
      </w:r>
      <w:r>
        <w:rPr>
          <w:rFonts w:cs="Times New Roman" w:ascii="Times New Roman" w:hAnsi="Times New Roman"/>
          <w:kern w:val="2"/>
        </w:rPr>
        <w:t xml:space="preserve">  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 и подготовить проект решения «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»  и вынести на очередное заседание Совета депутатов.</w:t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5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егодня депутаты подготовили проект решения, который включен в повестку дня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ект решения 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  <w:r>
        <w:rPr/>
        <w:t>».</w:t>
      </w:r>
    </w:p>
    <w:p>
      <w:pPr>
        <w:pStyle w:val="1"/>
        <w:shd w:fill="auto" w:val="clear"/>
        <w:spacing w:lineRule="exact" w:line="322" w:before="0" w:after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Танский Н.Н.: 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 по делу № 2-293/2014,  письмо Главы Полтавского городского поселения от 24.11.2016 года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тказать в перераспределении денежных средств  бюджета  Полтавского городского поселения на 2016 год для исполнения Решений Полтавского районного суда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</w:rPr>
      </w:pPr>
      <w:r>
        <w:rPr>
          <w:rStyle w:val="21"/>
          <w:rFonts w:eastAsia="Courier New"/>
        </w:rPr>
        <w:t>2. Настоящее решение  опубликовать (обнародовать).</w:t>
      </w:r>
    </w:p>
    <w:p>
      <w:pPr>
        <w:pStyle w:val="Normal"/>
        <w:spacing w:before="280" w:after="280"/>
        <w:ind w:firstLine="708"/>
        <w:jc w:val="both"/>
        <w:rPr/>
      </w:pPr>
      <w:r>
        <w:rPr>
          <w:rStyle w:val="21"/>
          <w:rFonts w:eastAsia="Courier New"/>
        </w:rPr>
        <w:t>Решили:</w:t>
      </w:r>
      <w:r>
        <w:rPr/>
        <w:t xml:space="preserve"> Отказать в перераспределении денежных средств  бюджета  Полтавского городского поселения на 2016 год для исполнения Решений Полтавского районного суда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Голосовали:единогласн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                                     Н.Н.Танский</w:t>
      </w:r>
    </w:p>
    <w:p>
      <w:pPr>
        <w:pStyle w:val="Normal"/>
        <w:jc w:val="both"/>
        <w:rPr/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Л.Ю.Лисовая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560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6F23A1A9949D165276D401DEF1B39F9E7BB8FEB80454359F401BE0F861F31463F414FB92A07386A82617D9BE0AdFE" TargetMode="External"/><Relationship Id="rId4" Type="http://schemas.openxmlformats.org/officeDocument/2006/relationships/hyperlink" Target="consultantplus://offline/ref=7D3C66EF727CB3F2DFD608B1FCD9700BC0AF64F43D183AA35E367F1450CDz7L" TargetMode="External"/><Relationship Id="rId5" Type="http://schemas.openxmlformats.org/officeDocument/2006/relationships/hyperlink" Target="consultantplus://offline/ref=6F23A1A9949D165276D401DEF1B39F9E7BB8FEB80454359F401BE0F861F31463F414FB92A07386A82617D9BE0AdFE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8-01-16T17:17:00Z</cp:lastPrinted>
  <dcterms:modified xsi:type="dcterms:W3CDTF">2018-01-16T11:18:00Z</dcterms:modified>
  <cp:revision>4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