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  <w:br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_ 2016 года                                                                                № 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 принятии в первом чтении проекта решения «О бюджете  Полтавского городского поселения на 2017 год и на плановый период 2018 и 2019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ассмотрев проект решения «О бюджете Полтавского городского поселения на 2017 год и на плановый период 2018 и 2019 годов», представленный Главой Полтавского городского поселения к рассмотрению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ь в первом чтении проект решения  «О бюджете Полтавского городского  поселения на 2017 год и на плановый период 2018 и 2019 годов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основные характеристики местного бюдж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местного бюджета на 2017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в сумме 16 356 617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16 356 617,00  рублей;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фицит местного бюджета  равен 0,00 рубл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18 и 2019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на 2018 год в сумме 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40,00 рублей и на 2019 год в сумме 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8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4 рубл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18 год в сумме 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40,00 рублей, в том числе условно утвержденные расходы 42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0 рублей  и на 2019 год в сумме 1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8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4 рубля, в том числе условно утвержденные расходы 90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фицит местного бюджета равен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перечень главных администраторов доходов местного бюджета и закрепляемые за ними виды (подвиды) доходов местного бюджета на  2017 год и на плановый период 2018 и 2019 годов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прогноз поступлений налоговых и неналоговых доходов в местный бюджет на 2017 год и на плановый период 2018 и 2019 годов согласно приложению № 2 к настоящему решению.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 xml:space="preserve">5. Утвердить 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</w:t>
      </w:r>
      <w:r>
        <w:rPr>
          <w:sz w:val="28"/>
          <w:szCs w:val="28"/>
          <w:lang w:val="ru-RU"/>
        </w:rPr>
        <w:t>на 2017 год и на плановый период 2018 и 2019 годов</w:t>
      </w:r>
      <w:r>
        <w:rPr>
          <w:iCs/>
          <w:sz w:val="28"/>
          <w:lang w:val="ru-RU"/>
        </w:rPr>
        <w:t xml:space="preserve"> согласно приложению </w:t>
      </w:r>
      <w:r>
        <w:rPr>
          <w:sz w:val="28"/>
          <w:szCs w:val="28"/>
          <w:lang w:val="ru-RU"/>
        </w:rPr>
        <w:t>№ 3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 местного бюджета на 2017 год и на плановый период 2018 и 2019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точники финансирования дефицита местного бюджета на 2017 год и на плановый период 2018 и 2019 годов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, получаемых из других бюджетов бюджетной системы Российской Федерации, в 2017 году в сумме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0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26,00 рублей, в 2018 году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41 061,00 и в 2019 году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4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60,00 рублей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ельный объем муниципального долга на 2017 год в размере 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5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91,00 рубль, на 2018 год в размере 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6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79,00 рублей и на 2019 год в размере 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4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44,00 рубля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 верхний предел муниципального долга Полтавского</w:t>
      </w:r>
      <w:r>
        <w:rPr>
          <w:vanish/>
          <w:sz w:val="28"/>
          <w:szCs w:val="28"/>
          <w:lang w:val="ru-RU"/>
        </w:rPr>
        <w:t>олтавскогоьством.</w:t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городского поселения на 1 января 2018 года в размере 0 рублей, в том числе верхний предел долга по муниципальным гарантиям – 0 рублей;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ерхний предел муниципального долга Полтавского</w:t>
      </w:r>
      <w:r>
        <w:rPr>
          <w:vanish/>
          <w:sz w:val="28"/>
          <w:szCs w:val="28"/>
          <w:lang w:val="ru-RU"/>
        </w:rPr>
        <w:t>олтавскогоьством.</w:t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городского поселения на 1 января 2019 года в размере  0 рублей,  в том числе верхний предел долга по муниципальным гарантиям – 0 рублей;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ерхний предел муниципального долга Полтавского</w:t>
      </w:r>
      <w:r>
        <w:rPr>
          <w:vanish/>
          <w:sz w:val="28"/>
          <w:szCs w:val="28"/>
          <w:lang w:val="ru-RU"/>
        </w:rPr>
        <w:t>олтавскогоьством.</w:t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городского поселения на 1 января 2020 года в размере 0 рублей, в том числе верхний предел долга по муниципальным гарантиям – 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ъем расходов на обслуживание муниципального долга Полтавского городского поселения в 2017 году и в плановом периоде 2018 и 2019 годов в сумме 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городского поселения                                        </w:t>
        <w:tab/>
        <w:t>М.И.Руд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73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588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15-11-26T09:04:00Z</cp:lastPrinted>
  <dcterms:modified xsi:type="dcterms:W3CDTF">2016-11-23T05:50:00Z</dcterms:modified>
  <cp:revision>294</cp:revision>
  <dc:subject/>
  <dc:title>________________________________________________</dc:title>
</cp:coreProperties>
</file>