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марта 2017 года                                                 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омплексного Плана ремонта и реконструкции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 с грунтовым покрытием на территор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городского поселения на 2017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комплексный План ремонта и реконструкции, дорог с грунтовым покрытием на территории Полтавского городского поселения на 2017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Настоящее реш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jc w:val="right"/>
        <w:rPr/>
      </w:pPr>
      <w:r>
        <w:rPr/>
        <w:t>Решением Совета городского поселения</w:t>
      </w:r>
    </w:p>
    <w:p>
      <w:pPr>
        <w:pStyle w:val="Normal"/>
        <w:jc w:val="right"/>
        <w:rPr/>
      </w:pPr>
      <w:r>
        <w:rPr/>
        <w:t>от 14.03.2017  № 8</w:t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МПЛЕКСНЫЙ ПЛАН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ремонта и реконструкции дорог с грунтовым покрытием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а территории Полтавского городского поселения на 2017 год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2552"/>
        <w:gridCol w:w="2328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и 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монт дорожного покры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(грейдирование, отсыпка шлак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анспор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зюрина ( поворот на Питомни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40 лет Поб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га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.Доли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е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.Лаз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 (от д.№ 66 до ул.Южн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есен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уд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ниг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 (от поворота ул. Горького к озер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(от поворота Калинина к озер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-я Молод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сыпка шлаком дорог, где ранее производилось ошлакование дорожного полот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Пушкина, Южная, Серова, Съездовская(въезд) , 20-го Партсъезда (въезд), Рабочая, Чкалова, Черниговская (от ул. Пушкина до ул.40-лет Побе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-я Омская ( подготовить водоотвод на ул.Комсомольская) и отсыпка шла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*Дороги, которые отсыпаны шлаком в 2016 году.</w:t>
      </w:r>
    </w:p>
    <w:sectPr>
      <w:type w:val="nextPage"/>
      <w:pgSz w:orient="landscape" w:w="16838" w:h="11906"/>
      <w:pgMar w:left="1134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5:00Z</dcterms:created>
  <dc:creator>p</dc:creator>
  <dc:description/>
  <cp:keywords/>
  <dc:language>en-US</dc:language>
  <cp:lastModifiedBy>MRudenko</cp:lastModifiedBy>
  <cp:lastPrinted>2017-07-11T11:43:00Z</cp:lastPrinted>
  <dcterms:modified xsi:type="dcterms:W3CDTF">2017-07-12T08:41:00Z</dcterms:modified>
  <cp:revision>63</cp:revision>
  <dc:subject/>
  <dc:title>СОГЛАШЕНИЕ</dc:title>
</cp:coreProperties>
</file>