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ВЕТ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6 октября 2017 года.                                                                                   №  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тарифа на услуги  центральной бани МУП «Бытовик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подпунктом 6 пункта 10 статьи 35 Федерального Закона «Об общих принципах организации местного самоуправления в Российской Федерации № 131-ФЗ от 06.10.2003г. Совет депутатов городского поселения 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 01.10.2017 года тариф за 1 час помывки в центральной бане р.п.Полтавка в размер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120,00(сто двадцать)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Детям в возрасте до семи лет  предоставляется скидка в размере 50%, при наличии соответствующего доку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Считать утратившим силу решение Совета городского поселения от 10.11.2016 № 39  «Об установлении тарифа на услуги центральной бани МУП «Бытов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данного Решения возложить на директора МУП «Бытовик» Шендрик В.Н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Настоящее решение опубликовать (обнародовать) 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М.И.Ру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                                             Н.Н.Танский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/>
      </w:pPr>
      <w:r>
        <w:rPr>
          <w:sz w:val="28"/>
          <w:szCs w:val="28"/>
        </w:rPr>
        <w:t>Юрисконсульт                                                                                   Е.В.Гу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4:33:00Z</dcterms:created>
  <dc:creator>user</dc:creator>
  <dc:description/>
  <cp:keywords/>
  <dc:language>en-US</dc:language>
  <cp:lastModifiedBy>Полтавка1</cp:lastModifiedBy>
  <cp:lastPrinted>2017-10-06T14:14:00Z</cp:lastPrinted>
  <dcterms:modified xsi:type="dcterms:W3CDTF">2017-10-10T03:15:00Z</dcterms:modified>
  <cp:revision>39</cp:revision>
  <dc:subject/>
  <dc:title/>
</cp:coreProperties>
</file>