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Ревизионной комиссии Совета городского поселения на проект отчета «Об исполнении бюджета Полтавского городского поселения за 2016 год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марта 2017 года.                                                                                           № 1</w:t>
      </w:r>
    </w:p>
    <w:p>
      <w:pPr>
        <w:pStyle w:val="Normal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right="-6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>1.1. Заключение Ревизионной комиссии Полтавского городского поселения на отчет администрации Полтавского городского поселения об исполнении решения Совета депутатов Полтавского городского поселения от 30.11.2015 г. № 53 «О бюджете Полтавского городского поселения на 2016 год» (далее – Заключение) подготовлено на основании: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 (далее – БК РФ),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Решений Совета депутатов Полтавского городского поселения: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от 24.09. 2013 года № 23 «Об утверждении Положения «О бюджетном процессе в Полтавском городском поселении»,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от 30.11.2015 г. № 53 «О бюджете Полтавского городского поселения на 2016 год»,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и иными правовыми актами Российской Федерации, Омской области и Полтавского муниципального района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визионной комиссией при подготовке Заключения проанализирован отчет финансового отдела.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>1.2. Отчет об исполнении бюджета Полтавского городского поселения  за 2016 год с пакетом документов представлен администрацией поселения 25 февраля 2016 года с соблюдением срока, установленного статьей 22 Положения «О бюджетном процессе в Полтавском городском поселении».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>Представленный для заключения Ревизионной комиссии проект решения об исполнении бюджета содержит все приложения, предусмотренные статьей 264.4 БК РФ и статьей 22 Положения «О бюджетном процессе в Ольгинском сельском поселении».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>1.3. Особенностью расходной части  бюджета поселения в 2016 году является его направленность на решение социальных вопросов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щая характеристика исполнения бюджета 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тавского город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еления</w:t>
      </w:r>
    </w:p>
    <w:p>
      <w:pPr>
        <w:pStyle w:val="Normal"/>
        <w:ind w:right="-6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1. Решением Совета депутатов от 30.11.2015 г. № 53 «О бюджете Полтавского городского поселения на 2016 год» доходы бюджета на 2016 год утверждены  в сумме 18 039,8 тыс. рублей,  расходы – 18 039,8 тыс. рублей, превышение расходов над доходами (дефицит) – 0  рублей. В течение года в решение «О бюджете Полтавского городского поселения на 2016 год» внесено 11изменений и дополнений. Последняя корректировка параметров бюджета принята 30 декабря 2016 года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Увеличение плановых назначений по доходам произведено на 31717,6 тыс. рублей, по расходам – на 34013,5 тыс. рублей. В результате уточненный план по доходам составил 49757,3 тыс. рублей, по расходам – 52053,3 тыс. рублей,  дефицит местного бюджета  2296,0 тыс. рублей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 xml:space="preserve">Помимо изменений, внесенных Советом депутатов, финансовым отделом так же уточнялись плановые назначения на основании уведомлений Администрации муниципального образования «Полтавский муниципальный район Омской области», Министерства финансов Омской области, Министерства сельского хозяйства и продовольствия Омской области, </w:t>
      </w:r>
      <w:r>
        <w:rPr>
          <w:b/>
          <w:sz w:val="26"/>
          <w:szCs w:val="26"/>
        </w:rPr>
        <w:t>М</w:t>
      </w:r>
      <w:r>
        <w:rPr>
          <w:sz w:val="26"/>
          <w:szCs w:val="26"/>
        </w:rPr>
        <w:t>инистерства строительства Омской области ,решения Совета депутатов Полтавского района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Фактически за 2016</w:t>
      </w:r>
      <w:r>
        <w:rPr>
          <w:b/>
          <w:sz w:val="26"/>
          <w:szCs w:val="26"/>
        </w:rPr>
        <w:t xml:space="preserve"> г</w:t>
      </w:r>
      <w:r>
        <w:rPr>
          <w:sz w:val="26"/>
          <w:szCs w:val="26"/>
        </w:rPr>
        <w:t>од в бюджет поселения  поступило 44189,2 тыс. рублей или 88,81 % уточненного плана, Расходы бюджета составили  25674 ,5тыс. рублей  или 49,32 % плана.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Бюджет исполнен с дефицит местного бюджета  2296,0 тыс. рублей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Исполнение доходной части бюджета</w:t>
      </w:r>
    </w:p>
    <w:p>
      <w:pPr>
        <w:pStyle w:val="Normal"/>
        <w:ind w:right="-6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Всего за 2016 год, как уже отмечено выше, в</w:t>
      </w:r>
      <w:r>
        <w:rPr>
          <w:b/>
          <w:sz w:val="26"/>
          <w:szCs w:val="26"/>
        </w:rPr>
        <w:t xml:space="preserve"> доходную часть</w:t>
      </w:r>
      <w:r>
        <w:rPr>
          <w:sz w:val="26"/>
          <w:szCs w:val="26"/>
        </w:rPr>
        <w:t xml:space="preserve"> бюдж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лтавского городского поселения  поступило 44189,2 тыс. рублей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 Сумма собственных доходов бюджета поселения по итогам 2016 года составила 33,33% общей суммы поступлений, или 14730,1 тыс. рублей. Уточненный план исполнен на 88,81 %.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>Безвозмездные поступления составили 66,67 % плана, в сумме 29459,1 При этом следует отметить, что плановые показатели поступлений из вышестоящих бюджетов уточнены на 32214,9 тыс. рублей в связи с корректировкой межбюджетных отношений..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 xml:space="preserve">3.2. </w:t>
      </w:r>
      <w:r>
        <w:rPr>
          <w:b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2016 году </w:t>
      </w:r>
      <w:r>
        <w:rPr>
          <w:color w:val="000000"/>
          <w:sz w:val="26"/>
          <w:szCs w:val="26"/>
        </w:rPr>
        <w:t>составили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3280,3 </w:t>
      </w:r>
      <w:r>
        <w:rPr>
          <w:sz w:val="26"/>
          <w:szCs w:val="26"/>
        </w:rPr>
        <w:t>тыс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,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ились по сравнению с 2015 годом  на 1532,7 тыс. рублей. 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 налогом, за счет которого формируется налоговая база бюджета поселения, в течение последнего времени остается Налог на доходы физических лиц. В 2016 году поступления этого налога составили 65,0% налоговых доходов бюджета поселения в сумме 13280,3 тыс. рублей. По сравнению с аналогичным периодом  прошлого года данные поступления увеличились на </w:t>
      </w:r>
      <w:r>
        <w:rPr>
          <w:b/>
          <w:sz w:val="26"/>
          <w:szCs w:val="26"/>
        </w:rPr>
        <w:t>3,1%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1. Поступления </w:t>
      </w:r>
      <w:r>
        <w:rPr>
          <w:b/>
          <w:sz w:val="26"/>
          <w:szCs w:val="26"/>
        </w:rPr>
        <w:t>налогов на товары (работы, услуги) реализуемые на территории РФ (акцизы по подакцизным товарам (продукции),           производимым на территории РФ)</w:t>
      </w:r>
      <w:r>
        <w:rPr>
          <w:sz w:val="26"/>
          <w:szCs w:val="26"/>
        </w:rPr>
        <w:t xml:space="preserve"> за 2016 год составили 3024,2 тысяч рублей, что превышает годовой план на 47,8 %. По сравнению с аналогичным периодом  прошлого года рост данных поступлений составил 66,8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2. Единый сельскохозяйственный налог поступил в объеме 542,8 тыс. рублей, что на 14% выше уровня 2015 года. Доля налога  в структуре  налоговых доходов   в 2016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оду составила 4,1 %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3. Поступления </w:t>
      </w:r>
      <w:r>
        <w:rPr>
          <w:b/>
          <w:sz w:val="26"/>
          <w:szCs w:val="26"/>
        </w:rPr>
        <w:t>налога на имущество физических</w:t>
      </w:r>
      <w:r>
        <w:rPr>
          <w:sz w:val="26"/>
          <w:szCs w:val="26"/>
        </w:rPr>
        <w:t xml:space="preserve"> лиц за 2016 год составили 598,4 тысяч рублей, что составляет 99,7% годового плана. По сравнению с аналогичным периодом  прошлого года данные поступления увеличились на 1,9 %. Доля в общем объеме налоговых поступлений 4,5%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4. Поступления </w:t>
      </w:r>
      <w:r>
        <w:rPr>
          <w:b/>
          <w:sz w:val="26"/>
          <w:szCs w:val="26"/>
        </w:rPr>
        <w:t>земельного налога</w:t>
      </w:r>
      <w:r>
        <w:rPr>
          <w:sz w:val="26"/>
          <w:szCs w:val="26"/>
        </w:rPr>
        <w:t xml:space="preserve"> за 2016 год составили 488,5 тысяч рублей, что составляет 68,8% годового плана. По сравнению с аналогичным периодом  прошлого года данные поступления снизились на 12%. Доля в общем объеме налоговых поступлений 3,7 %.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 xml:space="preserve">3.3. </w:t>
      </w:r>
      <w:r>
        <w:rPr>
          <w:b/>
          <w:sz w:val="26"/>
          <w:szCs w:val="26"/>
        </w:rPr>
        <w:t>Неналоговых доходов</w:t>
      </w:r>
      <w:r>
        <w:rPr>
          <w:sz w:val="26"/>
          <w:szCs w:val="26"/>
        </w:rPr>
        <w:t xml:space="preserve"> за 2016 года получено 1459,7 тыс.руб. или  69,9% годового плана. По сравнению с аналогичным периодом  прошлого года наблюдается снижение данных поступлений на 47,7%. Данная ситуация сложилась из за увеличения задолженности за сдачу в аренду имущества ООО «Тепловик». В структуре собственных доходов неналоговые доходы занимают 9,9 %. 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 xml:space="preserve">3.3.1. Поступления </w:t>
      </w:r>
      <w:r>
        <w:rPr>
          <w:b/>
          <w:sz w:val="26"/>
          <w:szCs w:val="26"/>
        </w:rPr>
        <w:t>доходов от использования имущества</w:t>
      </w:r>
      <w:r>
        <w:rPr>
          <w:sz w:val="26"/>
          <w:szCs w:val="26"/>
        </w:rPr>
        <w:t xml:space="preserve"> за 2016 год составили </w:t>
      </w:r>
      <w:r>
        <w:rPr>
          <w:b/>
          <w:sz w:val="26"/>
          <w:szCs w:val="26"/>
        </w:rPr>
        <w:t>1173,2</w:t>
      </w:r>
      <w:r>
        <w:rPr>
          <w:sz w:val="26"/>
          <w:szCs w:val="26"/>
        </w:rPr>
        <w:t xml:space="preserve"> тысяч рублей, что составляет </w:t>
      </w:r>
      <w:r>
        <w:rPr>
          <w:b/>
          <w:sz w:val="26"/>
          <w:szCs w:val="26"/>
        </w:rPr>
        <w:t>57,7%</w:t>
      </w:r>
      <w:r>
        <w:rPr>
          <w:sz w:val="26"/>
          <w:szCs w:val="26"/>
        </w:rPr>
        <w:t xml:space="preserve"> годового плана. По сравнению с аналогичным периодом  прошлого года наблюдается снижение  данных поступлений на </w:t>
      </w:r>
      <w:r>
        <w:rPr>
          <w:b/>
          <w:sz w:val="26"/>
          <w:szCs w:val="26"/>
        </w:rPr>
        <w:t>47,2%</w:t>
      </w:r>
      <w:r>
        <w:rPr>
          <w:sz w:val="26"/>
          <w:szCs w:val="26"/>
        </w:rPr>
        <w:t xml:space="preserve">. Снижение поступления доходов по сравнению с 2015 годом, а так же невыполнение запланированного объема поступлений,  связано с увеличением  задолженности за аренду имущества. </w:t>
      </w:r>
      <w:r>
        <w:rPr>
          <w:color w:val="000000"/>
          <w:sz w:val="26"/>
          <w:szCs w:val="26"/>
        </w:rPr>
        <w:t>На конец отчетного периода  задолженность за аренду имущества составила  858,5 тыс.руб.. Основную долю задолженности составила задолженность по арендной плате ООО «Тепловик» 843,9 тыс.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3.2. </w:t>
      </w:r>
      <w:r>
        <w:rPr>
          <w:sz w:val="26"/>
          <w:szCs w:val="26"/>
        </w:rPr>
        <w:t xml:space="preserve">Поступления от </w:t>
      </w:r>
      <w:r>
        <w:rPr>
          <w:b/>
          <w:sz w:val="26"/>
          <w:szCs w:val="26"/>
        </w:rPr>
        <w:t>продажи материальных и нематериальных активов</w:t>
      </w:r>
      <w:r>
        <w:rPr>
          <w:sz w:val="26"/>
          <w:szCs w:val="26"/>
        </w:rPr>
        <w:t xml:space="preserve"> за 2016 года составили 151,7 тысяч рублей, что в 4,9 раза больше годового плана. По сравнению с аналогичным периодом  прошлого года наблюдается уменьшение  данных поступлений на 72,2 %. Уменьшение связано с уменьшением продаж нематериальных актив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3. Поступления от </w:t>
      </w:r>
      <w:r>
        <w:rPr>
          <w:b/>
          <w:sz w:val="26"/>
          <w:szCs w:val="26"/>
        </w:rPr>
        <w:t>оказания платных услуг</w:t>
      </w:r>
      <w:r>
        <w:rPr>
          <w:sz w:val="26"/>
          <w:szCs w:val="26"/>
        </w:rPr>
        <w:t xml:space="preserve"> за 2016 года составили 91,8 тыс.руб., что больше в  4,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а суммы годового плана. По сравнению с аналогичным периодом прошлого года рост данных поступлений в </w:t>
      </w:r>
      <w:r>
        <w:rPr>
          <w:b/>
          <w:sz w:val="26"/>
          <w:szCs w:val="26"/>
        </w:rPr>
        <w:t>3,5</w:t>
      </w:r>
      <w:r>
        <w:rPr>
          <w:sz w:val="26"/>
          <w:szCs w:val="26"/>
        </w:rPr>
        <w:t xml:space="preserve"> р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4. Так же в 2016 году поступили доходы от </w:t>
      </w:r>
      <w:r>
        <w:rPr>
          <w:b/>
          <w:sz w:val="26"/>
          <w:szCs w:val="26"/>
        </w:rPr>
        <w:t>взыскания (штрафов) за нарушение законодательства Российской Федерации о контрактной системе в сфере закупок для нужд городского поселения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33,0 тыс</w:t>
      </w:r>
      <w:r>
        <w:rPr>
          <w:sz w:val="26"/>
          <w:szCs w:val="26"/>
        </w:rPr>
        <w:t xml:space="preserve">. руб., и прочие </w:t>
      </w:r>
      <w:r>
        <w:rPr>
          <w:b/>
          <w:sz w:val="26"/>
          <w:szCs w:val="26"/>
        </w:rPr>
        <w:t>безвозмездные поступления  ( благотворительная помощь)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10,0 тыс</w:t>
      </w:r>
      <w:r>
        <w:rPr>
          <w:sz w:val="26"/>
          <w:szCs w:val="26"/>
        </w:rPr>
        <w:t>.руб., данные поступления не планировались в отчетном перио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3.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бъем безвозмездных поступлений от других бюджетов бюджетной системы составил 29459, 1 тыс. руб., а именно 66,67% от общего объема доходов городского поселения, и 88,8 % плановых назначений. По сравнению с 2015 годом поступления увеличились в 2,05 раза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3.4.1. </w:t>
      </w:r>
      <w:r>
        <w:rPr>
          <w:b/>
          <w:sz w:val="26"/>
          <w:szCs w:val="26"/>
        </w:rPr>
        <w:t>Дотаций на выравнивание бюджетной обеспеченности поселения</w:t>
      </w:r>
      <w:r>
        <w:rPr>
          <w:sz w:val="26"/>
          <w:szCs w:val="26"/>
        </w:rPr>
        <w:t xml:space="preserve"> за 2016год поступило 2384, 4 тыс. руб., что на 7,6% больше чем в 2015г.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4.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й и субвенций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получено 7 322, 0 тыс. руб., в том числе: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 средства на переселение граждан из аварийного жилищного фонда –                        2 071, 9 тыс. руб.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субвенции на осуществление первичного воинского учета получено 427, 9 тыс. руб. на 14,12% меньше, чем за 2015 год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рочие субсидии (на ремонт автодорог в Полтавском городском поселении) 5 250,1 тыс руб.;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4.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ые межбюджетные трансферты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лучены в размере  19749, 5 тыс. руб., в том числе: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средства на возмещение части затрат по производству молока – 164,0 тыс. руб.,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на хранение архивов – 1,0 тыс. руб.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на проведение общественных работ – 144,4 тыс. руб.;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на ремонт автомобильных дорог в р.п. Полтавка -2217, 1 тыс. руб.;  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на аварийно-спасательные работы при Ч.С.  – 325,0 тыс. руб.,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на проведение неотложных аварийно-восстановительных работ на объектах в целях ликвидации последствий подтопления паводковыми водами за счет средств резервного фонда Правительства Р.Ф. – 16 928,0 тыс. руб.     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-6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20"/>
        <w:jc w:val="center"/>
        <w:rPr/>
      </w:pPr>
      <w:r>
        <w:rPr>
          <w:b/>
          <w:sz w:val="26"/>
          <w:szCs w:val="26"/>
        </w:rPr>
        <w:t>4. Исполнение расходной части бюджета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>4.1. На финансирование расходов направлено 25674,5тыс.рублей. Расходы бюджета поселения исполнены на 49,32 % к уточненному плану. В предыдущем году расходы бюджета были исполнены на 80,1%.</w:t>
      </w:r>
    </w:p>
    <w:p>
      <w:pPr>
        <w:pStyle w:val="Style19"/>
        <w:ind w:firstLine="708"/>
        <w:rPr/>
      </w:pP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2  Финансирование </w:t>
      </w:r>
      <w:r>
        <w:rPr>
          <w:rFonts w:cs="Times New Roman" w:ascii="Times New Roman" w:hAnsi="Times New Roman"/>
          <w:b/>
          <w:sz w:val="26"/>
          <w:szCs w:val="26"/>
        </w:rPr>
        <w:t>раздела «Общегосударственные вопросы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ило 100% уточненного плана, 8267,3</w:t>
      </w:r>
      <w:r>
        <w:rPr>
          <w:rFonts w:cs="Times New Roman" w:ascii="Times New Roman" w:hAnsi="Times New Roman"/>
          <w:b/>
          <w:sz w:val="26"/>
          <w:szCs w:val="26"/>
        </w:rPr>
        <w:t xml:space="preserve"> тыс. рублей</w:t>
      </w:r>
      <w:r>
        <w:rPr>
          <w:rFonts w:cs="Times New Roman" w:ascii="Times New Roman" w:hAnsi="Times New Roman"/>
          <w:sz w:val="26"/>
          <w:szCs w:val="26"/>
        </w:rPr>
        <w:t>, в том числе по подразделам:</w:t>
      </w:r>
    </w:p>
    <w:p>
      <w:pPr>
        <w:pStyle w:val="Style19"/>
        <w:ind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 xml:space="preserve">«Функционирование высшего должностного лица субъекта РФ и муниципального образования» </w:t>
      </w:r>
      <w:r>
        <w:rPr>
          <w:rFonts w:cs="Times New Roman" w:ascii="Times New Roman" w:hAnsi="Times New Roman"/>
          <w:i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1066,4. рублей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«Функционирование Правительства Российской Федерации, высших исполнительных органов государственной власти субъектов РФ, местных администраций» - 2541,0 тыс. рублей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«Обеспечение проведение выборов и референдумов» – 11,3 тыс. рублей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«Другие общегосударственные вопросы» - 4648,6 тыс. рублей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делу «Общегосударственные вопросы» составили 32,2 % расходов бюджета поселения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По разделу «Национальная оборона» финансирование составило 427,9 тыс. рублей. Подраздел «Мобилизационная и вневойсковая подготовка» включает расходы на содержание военно-учетного стола. Расходы составили 1,7% расходов бюджета поселения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4.4. Расходы по </w:t>
      </w:r>
      <w:r>
        <w:rPr>
          <w:b/>
          <w:sz w:val="26"/>
          <w:szCs w:val="26"/>
        </w:rPr>
        <w:t>разделу «Национальная безопасность и правоохранительная деятельность»</w:t>
      </w:r>
      <w:r>
        <w:rPr>
          <w:sz w:val="26"/>
          <w:szCs w:val="26"/>
        </w:rPr>
        <w:t xml:space="preserve"> составил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854,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ли 100 % уточненного плана. Производилась оплата договоров за услуги по защите населения и территории от чрезвычайных ситуаций природного и техногенного характера</w:t>
      </w:r>
      <w:r>
        <w:rPr>
          <w:sz w:val="28"/>
          <w:szCs w:val="28"/>
        </w:rPr>
        <w:t xml:space="preserve">. 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Расходы по </w:t>
      </w:r>
      <w:r>
        <w:rPr>
          <w:b/>
          <w:sz w:val="26"/>
          <w:szCs w:val="26"/>
        </w:rPr>
        <w:t>разделу «Национальная экономика»</w:t>
      </w:r>
      <w:r>
        <w:rPr>
          <w:sz w:val="26"/>
          <w:szCs w:val="26"/>
        </w:rPr>
        <w:t xml:space="preserve"> составил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11604,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ли 38,5 % уточненного плана. Расходы по данному разделу, по сравнению с прошлым годом возросли  в 3,1 раза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подразделу «Общеэкономические вопросы» составили 334,4 тыс. рублей. Средства направлены на организацию общественных работ. По сравнению с 2015 годом расходы увеличились на 51,6 %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подразделу «Сельское хозяйство и рыболовство» составили 164,0 тыс. рублей. Средства направлены н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роприятия в области сельскохозяйственного производства, в частности на выплату субсидии по закупу молока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асходы по подразделу «Дорожное хозяйство (дорожные фонды)» составили 10903,5 тыс. рублей, что в 3,5 раза больше чем в 2015 году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асходы по подразделу « Другие расходы в области национальной экономики» составили 202,2 тыс. рублей, что на 19,1% меньше по сравнению с 2015 годом. Средства направлены на оплату работ по межеванию и разработку правил землепользов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сходы по разделу «Национальная экономика» составили 45,2% расходов бюджета поселения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6. Расходы по разделу </w:t>
      </w:r>
      <w:r>
        <w:rPr>
          <w:b/>
          <w:sz w:val="26"/>
          <w:szCs w:val="26"/>
        </w:rPr>
        <w:t>«Жилищно-коммунальное хозяйство»</w:t>
      </w:r>
      <w:r>
        <w:rPr>
          <w:sz w:val="26"/>
          <w:szCs w:val="26"/>
        </w:rPr>
        <w:t xml:space="preserve"> израсходовано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425,9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 или 30,38 % уточненного плана, что ниже уровня 2015 года на 81,7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«Благоустройство»</w:t>
      </w:r>
      <w:r>
        <w:rPr>
          <w:sz w:val="26"/>
          <w:szCs w:val="26"/>
        </w:rPr>
        <w:t xml:space="preserve"> отражены расходы </w:t>
      </w:r>
      <w:r>
        <w:rPr>
          <w:sz w:val="28"/>
          <w:szCs w:val="28"/>
        </w:rPr>
        <w:t xml:space="preserve">на </w:t>
      </w:r>
      <w:r>
        <w:rPr>
          <w:sz w:val="26"/>
          <w:szCs w:val="26"/>
        </w:rPr>
        <w:t xml:space="preserve">благоустройство 2241, 3 тыс. рублей, в том числ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личное освещение  1550,1 тыс. руб. - электроэнергия 1080,5 тыс. руб. , зарплата электриков обслуживающих электросети р.п.Полтавка  306,7 тыс. руб., приобретены светодиодные светильники уличного освещения на сумму 106, 7тыс.руб. , энергосберегающие лампы накаливания и электроматериалы для замены уличных светильников на энергосберегающие на сумму 53,8 тыс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зеленение – 39,1 тыс. руб.,- приобретены саженцы и рассада цветов;                         *         содержание мест захоронения – 29,2 тыс. руб.,- вывоз мусора и очистка сне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иквидация несанкционированных свалок, улучшение санитарно-экологической обстановки – 318,5 тыс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руб., в том числ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мероприятия по благоустройству и содержанию территории городского поселения 304,4 тыс. рублей – услуги по очистке тротуаров от снега;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асходы по подразделу </w:t>
      </w:r>
      <w:r>
        <w:rPr>
          <w:rFonts w:cs="Times New Roman" w:ascii="Times New Roman" w:hAnsi="Times New Roman"/>
          <w:b/>
          <w:sz w:val="26"/>
          <w:szCs w:val="26"/>
        </w:rPr>
        <w:t>«Жилищное  хозяйство»</w:t>
      </w:r>
      <w:r>
        <w:rPr>
          <w:rFonts w:cs="Times New Roman" w:ascii="Times New Roman" w:hAnsi="Times New Roman"/>
          <w:sz w:val="26"/>
          <w:szCs w:val="26"/>
        </w:rPr>
        <w:t xml:space="preserve"> составили 245,3 тыс. рублей, что составляет 3,27 % к уточненной бюджетной росписи. Средства направлены на оплату остатка по условию контракта, заключенного в 2015 г. Контракт заключен </w:t>
        <w:tab/>
        <w:t>на приобретение 6 жилых помещений  в рамках реализации  Региональной адресной программы Омской  области по переселению граждан из аварийного и жилищного фонда 2013-2017 годы. По условиям контракта оплата за приобретаемое жилье производится в течение 2015-2016 финансового года, полная оплата по контракту в размере 10 % после получения документов на право собственности  на квартиру за Муниципальным заказчиком  из Управления Федеральной службы  государственной регистрации кадастра и картографии по Омской области.  Денежные средства в 2016 году израсходованы  на приобретение дома по улице Победа № 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</w:rPr>
        <w:t>«Коммунальное хозяйство»</w:t>
      </w:r>
      <w:r>
        <w:rPr>
          <w:sz w:val="26"/>
          <w:szCs w:val="26"/>
        </w:rPr>
        <w:t xml:space="preserve"> составили 499,3 тыс. рублей, в том числе на организацию водоснабжения в границах поселения 423,0 тыс. руб. денежные средства израсходованы на соединение двух водопроводных сетей по ул. Ленина и ул. Комсомольская, в целях создания кольцевой водопроводной сети и на организацию газоснабжения в границах поселения 76,3 тыс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 – подключено 5 квартир в юго - восточном квартале р.п.Полтавка к распределительному газопроводу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ходы по подразделу </w:t>
      </w:r>
      <w:r>
        <w:rPr>
          <w:b/>
          <w:sz w:val="26"/>
          <w:szCs w:val="26"/>
        </w:rPr>
        <w:t xml:space="preserve">« Другие вопросы в области жилищно-коммунального хозяйства» </w:t>
      </w:r>
      <w:r>
        <w:rPr>
          <w:sz w:val="26"/>
          <w:szCs w:val="26"/>
        </w:rPr>
        <w:t>составили  440,0 тыс. рублей. Средства израсходованы на регулирование тарифов бани,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 xml:space="preserve">4.7. Финансирование раздела </w:t>
      </w:r>
      <w:r>
        <w:rPr>
          <w:b/>
          <w:sz w:val="26"/>
          <w:szCs w:val="26"/>
        </w:rPr>
        <w:t>«Образование»</w:t>
      </w:r>
      <w:r>
        <w:rPr>
          <w:sz w:val="26"/>
          <w:szCs w:val="26"/>
        </w:rPr>
        <w:t xml:space="preserve"> составило 28,7 тыс. рубле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18,5 раз ниж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ровня 2015 года. 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>Средства по разделу «Образование» направлены на проведение мероприятий для детей и молодежи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делу «Образование» составили 0,1% расходов бюджета поселения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 xml:space="preserve">4.8. Финансирование </w:t>
      </w:r>
      <w:r>
        <w:rPr>
          <w:b/>
          <w:sz w:val="26"/>
          <w:szCs w:val="26"/>
        </w:rPr>
        <w:t>раздела «Культура»</w:t>
      </w:r>
      <w:r>
        <w:rPr>
          <w:sz w:val="26"/>
          <w:szCs w:val="26"/>
        </w:rPr>
        <w:t xml:space="preserve"> составило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71,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. В 2015 году расходы по данному разделу не производились. На финансирование раздела «Культура»  направлено 0,3%  бюджета поселения.</w:t>
      </w:r>
    </w:p>
    <w:p>
      <w:pPr>
        <w:pStyle w:val="Normal"/>
        <w:ind w:right="-6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9. По </w:t>
      </w:r>
      <w:r>
        <w:rPr>
          <w:b/>
          <w:sz w:val="26"/>
          <w:szCs w:val="26"/>
        </w:rPr>
        <w:t xml:space="preserve">разделу «Физическая культура и спорт» </w:t>
      </w:r>
      <w:r>
        <w:rPr>
          <w:sz w:val="26"/>
          <w:szCs w:val="26"/>
        </w:rPr>
        <w:t>израсходовано 227,1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тыс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 или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100 % плана. 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делу « Физическая культура и спорт» увеличились по сравнению с уровнем 2015 года на 13,5 %. В общем объеме расходов расходы по данному разделу составляют 0,9 %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10  Расходы по </w:t>
      </w:r>
      <w:r>
        <w:rPr>
          <w:b/>
          <w:sz w:val="26"/>
          <w:szCs w:val="26"/>
        </w:rPr>
        <w:t>разделу «Социальная политика»</w:t>
      </w:r>
      <w:r>
        <w:rPr>
          <w:sz w:val="26"/>
          <w:szCs w:val="26"/>
        </w:rPr>
        <w:t xml:space="preserve"> составили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757,5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ства по подразделу «Пенсионное обеспечение» направлены 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ыплаты доплат к пенсиям мун. служащ. – 109,1 тыс. руб.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выплаты почетным жителям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14,4 тыс. руб.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материальную помощь населению – 92,0 тыс. руб. ( 20,0 тыс.руб – 3 чел. при пожаре, 72 чел. по 2,0 тыс. руб. при Ч.С. в период весеннего паводка)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редоставление субсидии гражданам на приобретение жилья в сумме 542,0 тыс. руб.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11 Расходы </w:t>
      </w:r>
      <w:r>
        <w:rPr>
          <w:b/>
          <w:sz w:val="26"/>
          <w:szCs w:val="26"/>
        </w:rPr>
        <w:t xml:space="preserve">по разделу 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Обслуживание государственного и муниципального долга»</w:t>
      </w:r>
      <w:r>
        <w:rPr>
          <w:sz w:val="26"/>
          <w:szCs w:val="26"/>
        </w:rPr>
        <w:t xml:space="preserve"> составили 10,6 тыс. рублей . Произведены расходы на уплату процентов по кредиту .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воды и предложения</w:t>
      </w:r>
    </w:p>
    <w:p>
      <w:pPr>
        <w:pStyle w:val="Normal"/>
        <w:ind w:right="-6"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>Отчет об исполнении местного бюджета за 2016 год предоставлен финансовым отделом администрации  в ревизионную комиссию Полтавского городского поселения в срок, установленный Положением «О бюджетном процессе в Полтавского городского поселении»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ркой установлен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ная часть бюджета за 2016 год исполнена на 88,81% и составила 44189,2 тыс. рублей, в т.ч.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собственных доходов – 14730,0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тыс. рублей при плане на год с изменениями и уточнением в сумме 14730,0 тыс. рублей. План по собственным доходам выполнен на 100,% к годовому уточненному плану по доход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безвозмездные поступления от других бюджетов бюджетной системы РФ при годовом плане на 2016 год в сумме 35027,2 тыс. рублей исполнены в объеме 29459,1 тыс. рублей, что составило 84,1 % 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бщем поступлении доходов за 2016 год доля собственных доходов составила 33,3 %, доля безвозмездных поступлений 66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ая часть исполнена в объеме 25674,5 тыс. рублей, что составило 49,3% к плану.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 поселения сформирован на основании лимитов и методики формирования бюджета, утвержденный Министерством финансов РФ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лан поселения в течение прошлого года корректировался в соответствии с решениями Совета депутатов Полтавского городского  поселения. Данные отчета об исполнении бюджета соответствуют фактическому финансированию в разрезе ведомств и статей экономической классифик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я Главы Администрации соответствуют платежным поручениям, карточкам учета ПБС, месячным отчетам и представленному отчету об исполнении годов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ые аналитического учета соответствуют Главной книги за 2016 год. Ежемесячно проводится сверка поступления доходов в бюджет между Администрацией Полтавского городского  поселения и ОФК по Полтавскому райо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ский учет ведется в соответствии с  Законом от 06.12.2011 г № 402- ФЗ , Бюджетным кодексом Р.Ф., приказами Минфина России от 01.12.2010 г №157н , от 06.12.2010 г №162н, от  01.07.2013 г. № 65н, от 30.03.2015 г. №52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ждений не установле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ы не целевого перечисления средств со счета местного бюджета отсутствую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ждена учетная политика и список подотчетных лиц. Должностные инструкции разработаны, утверждены руководителями. Работники ознакомлены со своими обязанностя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миссия предлагает утвердить исполнение бюджета Полтавского городского  поселения за 2016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ревизионной комиссии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городского поселения                                                     Галаган Е.В. 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ревизионной комиссии                                                     Демченко З.А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городского поселения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ьяченко В.Я.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37:00Z</dcterms:created>
  <dc:creator>USER</dc:creator>
  <dc:description/>
  <cp:keywords/>
  <dc:language>en-US</dc:language>
  <cp:lastModifiedBy>user</cp:lastModifiedBy>
  <cp:lastPrinted>2016-03-31T09:19:00Z</cp:lastPrinted>
  <dcterms:modified xsi:type="dcterms:W3CDTF">2017-03-23T09:50:00Z</dcterms:modified>
  <cp:revision>57</cp:revision>
  <dc:subject/>
  <dc:title>РЕВИЗИОННАЯ  КОМИССИЯ  ОЛЬХОВАТСКОГО  МУНИЦИПАЛЬНОГО  РАЙОНА</dc:title>
</cp:coreProperties>
</file>