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48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55" w:hanging="0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28  апреля 2017 года.                                                                           </w:t>
      </w:r>
      <w:r>
        <w:rPr>
          <w:color w:val="000000"/>
          <w:sz w:val="28"/>
          <w:szCs w:val="28"/>
        </w:rPr>
        <w:t>№  19</w:t>
      </w:r>
    </w:p>
    <w:p>
      <w:pPr>
        <w:pStyle w:val="Normal"/>
        <w:ind w:right="48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b/>
          <w:bCs/>
          <w:sz w:val="28"/>
          <w:szCs w:val="28"/>
        </w:rPr>
        <w:t xml:space="preserve">О закреплении ответственных лиц из числа </w:t>
      </w:r>
      <w:r>
        <w:rPr>
          <w:b/>
          <w:bCs/>
          <w:sz w:val="28"/>
        </w:rPr>
        <w:t>депутатов Совета  Полтавского городского поселения по округам за пожарную безопасн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ind w:left="142" w:firstLine="840"/>
        <w:rPr/>
      </w:pPr>
      <w:r>
        <w:rPr>
          <w:szCs w:val="28"/>
        </w:rPr>
        <w:t>Руководствуясь Федеральным законом от 6 октября 2003 года №131-ФЗ «Об общих принципах организации местного самоуправления в Российской Федерации», Уставом Полтавского городского поселения</w:t>
      </w:r>
      <w:r>
        <w:rPr/>
        <w:t xml:space="preserve">,  Совет Полтавского городского поселения </w:t>
      </w:r>
      <w:r>
        <w:rPr>
          <w:b/>
        </w:rPr>
        <w:t>РЕШИЛ:</w:t>
      </w:r>
    </w:p>
    <w:p>
      <w:pPr>
        <w:pStyle w:val="TextBody"/>
        <w:spacing w:lineRule="auto" w:line="360"/>
        <w:ind w:firstLine="840"/>
        <w:rPr/>
      </w:pPr>
      <w:r>
        <w:rPr/>
        <w:t xml:space="preserve">1. Утвердить список ответственных лиц из числа депутатов Совета Полтавского городского поселения (приложение № 1). </w:t>
      </w:r>
    </w:p>
    <w:p>
      <w:pPr>
        <w:pStyle w:val="TextBody"/>
        <w:spacing w:lineRule="auto" w:line="360"/>
        <w:ind w:firstLine="840"/>
        <w:rPr/>
      </w:pPr>
      <w:r>
        <w:rPr/>
        <w:t xml:space="preserve">2.Настоящее решение </w:t>
      </w:r>
      <w:r>
        <w:rPr>
          <w:szCs w:val="28"/>
        </w:rPr>
        <w:t>подлежит опубликованию (обнародованию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М.И.Руд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245" w:hanging="0"/>
        <w:rPr/>
      </w:pPr>
      <w:r>
        <w:rPr/>
        <w:t>Приложение № 1</w:t>
      </w:r>
    </w:p>
    <w:p>
      <w:pPr>
        <w:pStyle w:val="TextBody"/>
        <w:ind w:left="5245" w:hanging="0"/>
        <w:rPr/>
      </w:pPr>
      <w:r>
        <w:rPr/>
        <w:t>к решению Совета Полтавского городского поселения</w:t>
      </w:r>
    </w:p>
    <w:p>
      <w:pPr>
        <w:pStyle w:val="TextBody"/>
        <w:ind w:left="5245" w:hanging="0"/>
        <w:rPr>
          <w:lang w:val="ru-RU"/>
        </w:rPr>
      </w:pPr>
      <w:r>
        <w:rPr/>
        <w:t>от</w:t>
      </w:r>
      <w:r>
        <w:rPr>
          <w:lang w:val="ru-RU"/>
        </w:rPr>
        <w:t xml:space="preserve"> 28.04.</w:t>
      </w:r>
      <w:r>
        <w:rPr/>
        <w:t xml:space="preserve">2017 г. № </w:t>
      </w:r>
      <w:r>
        <w:rPr>
          <w:lang w:val="ru-RU"/>
        </w:rPr>
        <w:t>19</w:t>
      </w:r>
    </w:p>
    <w:p>
      <w:pPr>
        <w:pStyle w:val="TextBody"/>
        <w:ind w:left="5245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ветственных депутатов Совета Полтавского городского поселения по округам за пожарную безопасност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круг № 1-</w:t>
      </w:r>
      <w:r>
        <w:rPr>
          <w:sz w:val="28"/>
          <w:szCs w:val="28"/>
        </w:rPr>
        <w:t xml:space="preserve"> ответственные Демченко З.А., Дъяченко В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ницы округа: улицы: 1-я Молодежная, 2-я Молодежная, Поселковая, Съездовская, ХХ Партсъезда, Кооперативная, Березовая, Западная, Рабочая, Набережная, Серова, Озерная, Комарова, М.Долиной, Химиков, 1-е Мая, Советская, Лесная, Юбилейная, Южная, Жицкого с № 7 по № 59 и с № 6 по № 34, Пушкина с № 43 по № 87 и с № 34 по № 80, 40 лет Победы с № 99 по № 149 и с № 84 по № 148, Ленина с № 43 по № 91 и с № 48 по № 88, Победы с № 59 по № 155-а и с № 52 по № 128, Зинченко, Тополи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 № 2 - </w:t>
      </w:r>
      <w:r>
        <w:rPr>
          <w:sz w:val="28"/>
          <w:szCs w:val="28"/>
        </w:rPr>
        <w:t>ответственные Бойко Ю.Б., Лисовая Л.Ю., Танский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округа: улицы: Северная, Луговая, Тельмана, Энергетиков, Дорожников, Степная, С.Лазо, Строителей, Горького, Труда, Мира, Щорса, Калинина, Кирова, !-я,2-я Омские, Гуртьева с № 31 по № 89  и с № 34 по № 96, Комсомольская с № 13 по № 51 и с № 40 по № 98, Жицкого с № 1 по № 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ы с № 1 по № 57, с № 2 по № 50, Гагарина, Волкова, Чкалова с № 36 по № 46 и с № 33 по №45, Черниговская с №26 по № 44 и с №27 по № 37, Октябрьская С №31 по №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круг № 3</w:t>
      </w:r>
      <w:r>
        <w:rPr>
          <w:sz w:val="28"/>
          <w:szCs w:val="28"/>
        </w:rPr>
        <w:t xml:space="preserve"> -ответственные Бобырь Н.И., Галаган Е.В., Лыбина Ю.В., Чуленеко И.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аницы округа: улицы: Спартаковская, Чкалова с №1 по № 31 и с № 2 по № 34 , Пролетарская, Черниговская с № 1 по № 24 и с № 2 по № 25, Октябрьская с № 1 по № 29 и с № 2 по № 44, Олимпийская, Новая, Базарная, пер.Пушкина, Плодопитомническая, Мичурина, Кизюрина, Садовая, Дачная, 1-я, 3-я, 4-я, 5-я Восточные, Блинова, пер.Восточный, Вишнячки, пер.Вишнячки, Чистовская, Транспортная, Чередовая, Чапаева, Солнечная, 40 лет Победы с № 1 по № 97 и с № 2 по № 82, Пушкина с № 1 по № 41 и с № 2 по № 32, Ленина с № 1 по № 41 и с № 2 по № 46, Гуртьева с № 1 по № 29 и с № 2 по № 32, Комсомольская с № 3 по № 9 и с № 2 по № 36, Желтоногова, Богутова, Архитекторов, Полтавская, Черноморская, Зеленая, Цветочная, Руденка, Сосновая, Весенняя, д.Малахово, территория обществ «Зеленый сад», «Березовая роща».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245" w:hanging="0"/>
        <w:rPr/>
      </w:pPr>
      <w:r>
        <w:rPr/>
      </w:r>
    </w:p>
    <w:p>
      <w:pPr>
        <w:pStyle w:val="TextBody"/>
        <w:ind w:left="5245" w:hanging="0"/>
        <w:rPr/>
      </w:pPr>
      <w:r>
        <w:rPr/>
      </w:r>
    </w:p>
    <w:p>
      <w:pPr>
        <w:pStyle w:val="TextBody"/>
        <w:ind w:left="5245" w:hanging="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3:32:00Z</dcterms:created>
  <dc:creator>admin</dc:creator>
  <dc:description/>
  <cp:keywords/>
  <dc:language>en-US</dc:language>
  <cp:lastModifiedBy>Полтавка1</cp:lastModifiedBy>
  <cp:lastPrinted>2017-04-27T17:35:00Z</cp:lastPrinted>
  <dcterms:modified xsi:type="dcterms:W3CDTF">2017-05-02T06:10:00Z</dcterms:modified>
  <cp:revision>7</cp:revision>
  <dc:subject/>
  <dc:title>ИЗБИРАТЕЛЬНАЯ КОМИССИЯ ВОЛЬНОВСКОГО СЕЛЬСКОГО ПОСЕЛЕНИЯ</dc:title>
</cp:coreProperties>
</file>