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бюджета Полтавского городского поселения на 2018 год и на плановый период 2019 и 2020 годов подготовлен в соответствии с требованиями, установленными Бюджетным кодексом Российской Федерации, Положением «О </w:t>
      </w:r>
      <w:r>
        <w:rPr>
          <w:sz w:val="28"/>
          <w:szCs w:val="28"/>
        </w:rPr>
        <w:t>бюджетном процессе в Полтавском городском поселении Полтавского муниципального района Омской области», утвержденным решением Совета депутатов Полтавского городского поселения № 23 от 24.09.2013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бюджета учитывались вступающие в силу с 1 января 2017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й 10% доходов от уплаты акцизов на нефтепродукты в местные бюджеты для формирования муниципальных дорожных фон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щая характеристика бюджета город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- 2020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условий социально-экономического развития городского поселения основные параметры бюджета Полтавского городского поселения определены  на 2018 год по доходам в объеме 19 856 266,00 рублей и расходам 19 856 266,00 рублей; на 2019 год по доходам в объеме 19 916 412,00 рублей, по расходам 19 916 412,00 рублей; на 2020 год по доходам в объеме 20 435 797,00 рублей, по расходам в объеме 20 435 797,00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56 26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16 41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35 797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56 25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7 59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31 49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9 26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 4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 411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 74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40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892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56 26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16 41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35 797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городского посел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оставлении расчетов проектируемого поступления доходов учитываются информация налоговых органов о суммах начисленных и уплаченных налогов, прогнозы главных администраторов доходов бюджета, информация о поступлении налоговых и неналоговых доходов – фактическое поступление в 2016 годах, ожидаемое в 2017 году, размеры налоговых ставок и нормативы отчислений, установленные бюджетным и налоговым законодательством.</w:t>
      </w:r>
    </w:p>
    <w:p>
      <w:pPr>
        <w:pStyle w:val="TextBody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>Исходя из прогнозных условий социально-экономического развития поселения основные параметры бюджета</w:t>
      </w:r>
      <w:r>
        <w:rPr>
          <w:bCs/>
        </w:rPr>
        <w:t xml:space="preserve"> определились по доходам в 2018 году в </w:t>
      </w:r>
      <w:r>
        <w:rPr>
          <w:bCs/>
          <w:szCs w:val="28"/>
        </w:rPr>
        <w:t xml:space="preserve">сумме </w:t>
      </w:r>
      <w:r>
        <w:rPr>
          <w:b/>
          <w:szCs w:val="28"/>
        </w:rPr>
        <w:t xml:space="preserve">19 856 266,00 </w:t>
      </w:r>
      <w:r>
        <w:rPr>
          <w:bCs/>
          <w:szCs w:val="28"/>
        </w:rPr>
        <w:t xml:space="preserve">рублей, в 2019 году </w:t>
      </w:r>
      <w:r>
        <w:rPr>
          <w:b/>
          <w:szCs w:val="28"/>
        </w:rPr>
        <w:t xml:space="preserve">19 916 412,00 </w:t>
      </w:r>
      <w:r>
        <w:rPr>
          <w:bCs/>
          <w:szCs w:val="28"/>
        </w:rPr>
        <w:t xml:space="preserve">рублей, в 2020 году – </w:t>
      </w:r>
      <w:r>
        <w:rPr>
          <w:b/>
          <w:szCs w:val="28"/>
        </w:rPr>
        <w:t xml:space="preserve">20 435 797,00 </w:t>
      </w:r>
      <w:r>
        <w:rPr>
          <w:bCs/>
        </w:rPr>
        <w:t>рублей, а именно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right"/>
        <w:rPr/>
      </w:pP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4"/>
        <w:gridCol w:w="2127"/>
        <w:gridCol w:w="1984"/>
        <w:gridCol w:w="2126"/>
      </w:tblGrid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6 2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2 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15 494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6 0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 0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 8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4 303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19 856 2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16 4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35 797,00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 xml:space="preserve">В составе доходов бюджета городского поселения 2018 года налоговые и неналоговые доходы составляют </w:t>
      </w:r>
      <w:r>
        <w:rPr>
          <w:szCs w:val="28"/>
        </w:rPr>
        <w:t xml:space="preserve">15 856 257,00 </w:t>
      </w:r>
      <w:r>
        <w:rPr>
          <w:bCs/>
        </w:rPr>
        <w:t xml:space="preserve">рублей, из них налоговые доходы </w:t>
      </w:r>
      <w:r>
        <w:rPr>
          <w:szCs w:val="28"/>
        </w:rPr>
        <w:t xml:space="preserve">13 616 257,00 </w:t>
      </w:r>
      <w:r>
        <w:rPr>
          <w:bCs/>
        </w:rPr>
        <w:t xml:space="preserve">рублей (85,9 %), неналоговые доходы                </w:t>
      </w:r>
      <w:r>
        <w:rPr>
          <w:szCs w:val="28"/>
        </w:rPr>
        <w:t xml:space="preserve">2 240 000,00 </w:t>
      </w:r>
      <w:r>
        <w:rPr>
          <w:bCs/>
        </w:rPr>
        <w:t>рублей (14,1%)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По сравнению с ожидаемым исполнением бюджета в 2017 году, прогнозируемые в 2018 году налоговые и неналоговые доходы</w:t>
      </w:r>
      <w:r>
        <w:rPr>
          <w:spacing w:val="-6"/>
        </w:rPr>
        <w:t xml:space="preserve"> увеличатся на 1051,8 тыс. рублей или на 13,2 %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 xml:space="preserve">Налоговые и неналоговые доходы бюджета поселения планируются на 2019 год в сумме </w:t>
      </w:r>
      <w:r>
        <w:rPr>
          <w:szCs w:val="28"/>
        </w:rPr>
        <w:t>16 627 594,00 рублей</w:t>
      </w:r>
      <w:r>
        <w:rPr/>
        <w:t xml:space="preserve"> и  на 2020 год в сумме </w:t>
      </w:r>
      <w:r>
        <w:rPr>
          <w:szCs w:val="28"/>
        </w:rPr>
        <w:t>17 131494,00</w:t>
      </w:r>
      <w:r>
        <w:rPr/>
        <w:t xml:space="preserve"> рублей (104,9 % к 2018 году) и (103,0 % к 2019 году)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на 2018 год и на плановый период 2019-2020 годов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936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856 2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27 59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31 49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16 2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12 59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15 49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0 3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4 5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 49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 49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964 5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53 49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53 49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 8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5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6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имущества, находящегося в государственной 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(работ)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 налога на доходы с физических лиц на 2018 год прогнозируется в сумме 8 962 200,00 рублей, данный показатель ниже плана предыдущего года на 6,7 %, на 2019 год в сумме 9 410 300,00 рублей или 105 % к плану 2018 года и на 2019 год планируется в сумме 9 250 000,00 рублей или 102,3 % к 2019 году.</w:t>
      </w:r>
    </w:p>
    <w:p>
      <w:pPr>
        <w:pStyle w:val="TextBody"/>
        <w:ind w:firstLine="851"/>
        <w:jc w:val="both"/>
        <w:rPr/>
      </w:pPr>
      <w:r>
        <w:rPr>
          <w:bCs/>
        </w:rPr>
        <w:t>В 2018 - 2020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Объем поступлений доходов от уплаты акцизов на нефтепродукты ожидается в 2018 году – </w:t>
      </w:r>
      <w:r>
        <w:rPr>
          <w:szCs w:val="28"/>
        </w:rPr>
        <w:t>2 964 557,00</w:t>
      </w:r>
      <w:r>
        <w:rPr>
          <w:bCs/>
        </w:rPr>
        <w:t xml:space="preserve"> рублей, в 2019 году – </w:t>
      </w:r>
      <w:r>
        <w:rPr>
          <w:szCs w:val="28"/>
        </w:rPr>
        <w:t xml:space="preserve">3 053 494,00 </w:t>
      </w:r>
      <w:r>
        <w:rPr>
          <w:bCs/>
        </w:rPr>
        <w:t xml:space="preserve">рублей, в 2020 году – </w:t>
      </w:r>
      <w:r>
        <w:rPr>
          <w:szCs w:val="28"/>
        </w:rPr>
        <w:t xml:space="preserve">3 053 494,00  </w:t>
      </w:r>
      <w:r>
        <w:rPr>
          <w:bCs/>
        </w:rPr>
        <w:t xml:space="preserve">рублей. </w:t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Расчет суммы налога на имущество физических лиц произведен исходя из его ожидаемого исполнения в 2017 году с учетом погашения недоимки, коэффициента роста стоимости имущества. В бюджет поселения налог на имущество физических лиц зачисляется по нормативу 100%. Прогнозируемая сумма налога на 2018 год составила </w:t>
      </w:r>
      <w:r>
        <w:rPr>
          <w:szCs w:val="28"/>
        </w:rPr>
        <w:t xml:space="preserve">650 000,00 </w:t>
      </w:r>
      <w:r>
        <w:rPr/>
        <w:t xml:space="preserve">рублей. Прогнозируемый объем налога на имущество физических лиц на 2019 и 2020 годы составляет </w:t>
      </w:r>
      <w:r>
        <w:rPr>
          <w:szCs w:val="28"/>
        </w:rPr>
        <w:t xml:space="preserve">676 000,00 </w:t>
      </w:r>
      <w:r>
        <w:rPr/>
        <w:t xml:space="preserve">рублей и </w:t>
      </w:r>
      <w:r>
        <w:rPr>
          <w:szCs w:val="28"/>
        </w:rPr>
        <w:t xml:space="preserve">680 000,00 </w:t>
      </w:r>
      <w:r>
        <w:rPr/>
        <w:t>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налог зачисляется в бюджет поселения по нормативу 100%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 расчете суммы налога учтено его ожидаемое поступление за 2016 год, рост количества налогоплательщиков, дополнительные поступления налога за счет снижения недоимки. Предполагаемый объем земельного налога на 2017 год исчислен в размере  576 000,00 рублей. Сумма налога на 2018 и 2019 годы составляет 680 000,00 рублей и 879 200,00 рублей соответственно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 в бюджет поселения поступает по нормативу 50 %. Расчет плановых цифр выполнен на основе оценки поступлений за 2017 год. Прогнозируемая сумма Е.с/х налога на 2018 год составила 549 000,00 рублей, на 2019 год – 560 000,00 рублей и 2020 год – 560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бюджет арендной платы за землю на 2018 год прогнозируется в сумме 316 000,00 рублей. </w:t>
      </w:r>
      <w:r>
        <w:rPr/>
        <w:t>(56 000+260 000).</w:t>
      </w:r>
      <w:r>
        <w:rPr>
          <w:sz w:val="28"/>
          <w:szCs w:val="28"/>
        </w:rPr>
        <w:t xml:space="preserve"> Расчет произведен исходя из ожидаемого исполнения за 2017 года  и индекса роста </w:t>
      </w:r>
      <w:r>
        <w:rPr>
          <w:color w:val="000000"/>
          <w:sz w:val="28"/>
          <w:szCs w:val="28"/>
        </w:rPr>
        <w:t>потребительских цен. В бюджет поселения зачисляется только 50 проце</w:t>
      </w:r>
      <w:r>
        <w:rPr>
          <w:sz w:val="28"/>
          <w:szCs w:val="28"/>
        </w:rPr>
        <w:t xml:space="preserve">нтов арендной платы за земельные участки, государственная собственность на которые не разграничена и которые расположенные в границах поселения. Администратор данного сбора прогнозирует в плановом периоде арендную плату за землю на 2019 и 2020 годы исходя из оценки сдаваемых в аренду земельных участков в сумме по 400 000,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сдачи в аренду имущества в бюджет поселения зачисляются в размере 100 % и ожидаемое их поступление на 2018 год 1 800 000,00, на 2019 и 2020 годы в таком же объеме. Доходы спрогнозированы с учетом уже имеющихся заключенных договоров на аренду имущества.</w:t>
      </w:r>
    </w:p>
    <w:p>
      <w:pPr>
        <w:pStyle w:val="TextBody"/>
        <w:ind w:firstLine="851"/>
        <w:jc w:val="both"/>
        <w:rPr/>
      </w:pPr>
      <w:r>
        <w:rPr/>
        <w:t>Доходы от продажи земельных участков, находящихся в собственности поселений в бюджет поселения поступает по нормативу 100%. Прогноз на 2018 год составит 82,0 тыс. рублей. Прогнозируемый объем доходов от продажи земельных участков на 2019 и 2020 годы составляет по 65,0 тыс. рублей соответственно. Доходы от продажи земельных участков, находящихся в государственной собственности в бюджет поселения поступает по нормативу 50%. В 2018 году планируется получить 15,0 тыс. рублей , в 2019 и 2020 годах по 21,0 тыс. рублей.</w:t>
      </w:r>
    </w:p>
    <w:p>
      <w:pPr>
        <w:pStyle w:val="TextBody"/>
        <w:ind w:firstLine="851"/>
        <w:jc w:val="both"/>
        <w:rPr/>
      </w:pPr>
      <w:r>
        <w:rPr/>
        <w:t>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-продажи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Кроме налоговых и неналоговых доходов в бюджет поселения будут зачисляться безвозмездные поступления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бюджета поселения предусмотрены безвозмездные поступления из других бюджетов бюджетной системы Российской Федерации в 2018 году в объеме 4 000 009,00 рублей, в 2019 году –                 3 288 818,00 рублей, в 2020 году – 3 304 303,00 рублей, а именно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9,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бюджета Полтавского городского поселения на 2018 год и плановый период 2019-2020 г. являются прогнозируемые общие объемы расходов по бюджету Полтавского городского поселения на 2018 г. в сумме 19 856 266,00 рублей, в том числе резервный фонд – 40 000,00 рублей, на 2019 г. – 19 429 136,00 рублей, на 2020 год - 19 346 051,00 рублей. Проект бюджета сформирован с учетом концентрации ресурсов на наиболее значим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на 2018 год определены исходя из следующих пози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фонда оплаты труда работников органа местного самоуправления 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бюджетных ассигнований на оплату коммунальных услуг в 2018-2020 годах исходя из прогнозируемых объемов потребления топливно-энергетических ресурсов и тарифов, действующих с 01.07.2017 года и прогнозируемых с 01.07.2018 года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сохранение расходов на материальные затраты на уровне 2017 года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сокращение отдельных расходов на 10% и на 19,5% к уровню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поселения по разделу  </w:t>
      </w:r>
      <w:r>
        <w:rPr>
          <w:bCs/>
        </w:rPr>
        <w:t>«Общегосударственные расходы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4"/>
        <w:gridCol w:w="1843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80 67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97 96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26 687,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5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53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120" w:after="0"/>
        <w:ind w:firstLine="709"/>
        <w:jc w:val="both"/>
        <w:rPr>
          <w:bCs/>
        </w:rPr>
      </w:pPr>
      <w:r>
        <w:rPr>
          <w:bCs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2.03.2007 N 25-ФЗ "О муниципальной службе в Российской Федерации"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  <w:br/>
        <w:tab/>
        <w:t>Устав Полтавского городского поселения</w:t>
      </w:r>
      <w:r>
        <w:rPr>
          <w:bCs/>
          <w:sz w:val="28"/>
          <w:szCs w:val="28"/>
        </w:rPr>
        <w:t xml:space="preserve">; </w:t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Действующих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ложений о порядке определения денежного содержания и материальном стимулировании Главы Полтавского городского поселения, муниципальных служащих, служащих и об оплате труда обслуживающего персонала Администрации Полтавского городского поселен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Федеральный закон 05 15.11.1997 № 143-ФЗ «Об актах гражданского состояния».</w:t>
      </w:r>
    </w:p>
    <w:p>
      <w:pPr>
        <w:pStyle w:val="TextBody"/>
        <w:ind w:firstLine="709"/>
        <w:jc w:val="both"/>
        <w:rPr/>
      </w:pPr>
      <w:r>
        <w:rPr>
          <w:iCs/>
        </w:rPr>
        <w:t>Расходы из бюджета</w:t>
      </w:r>
      <w:r>
        <w:rPr/>
        <w:t xml:space="preserve"> поселения по разделу «Общегосударственные вопросы» распределены по подразделам следующим образом:</w:t>
      </w:r>
    </w:p>
    <w:p>
      <w:pPr>
        <w:pStyle w:val="TextBody"/>
        <w:ind w:firstLine="708"/>
        <w:rPr/>
      </w:pP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>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80 67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97 96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26 687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40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40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407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4 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7 54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1 827,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4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6 97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36 93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6 847,5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ind w:firstLine="567"/>
        <w:jc w:val="both"/>
        <w:rPr/>
      </w:pPr>
      <w:r>
        <w:rPr/>
        <w:t xml:space="preserve">По данному подразделу предусмотрены средства на обеспечение деятельности  Главы  Полтавского городского поселения на 2018 год – </w:t>
      </w:r>
      <w:r>
        <w:rPr>
          <w:color w:val="000000"/>
          <w:szCs w:val="28"/>
        </w:rPr>
        <w:t xml:space="preserve">1 027 407,90 </w:t>
      </w:r>
      <w:r>
        <w:rPr/>
        <w:t xml:space="preserve">рублей, на 2019 год – </w:t>
      </w:r>
      <w:r>
        <w:rPr>
          <w:color w:val="000000"/>
          <w:szCs w:val="28"/>
        </w:rPr>
        <w:t xml:space="preserve">1 027 407,90 </w:t>
      </w:r>
      <w:r>
        <w:rPr/>
        <w:t xml:space="preserve">рублей, на 2020 год- </w:t>
      </w:r>
      <w:r>
        <w:rPr>
          <w:color w:val="000000"/>
          <w:szCs w:val="28"/>
        </w:rPr>
        <w:t xml:space="preserve">1 027 407,90 </w:t>
      </w:r>
      <w:r>
        <w:rPr/>
        <w:t>рублей.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Подраздел 0103 «</w:t>
      </w:r>
      <w:r>
        <w:rPr>
          <w:b/>
          <w:bCs/>
          <w:szCs w:val="28"/>
        </w:rPr>
        <w:t>Функционирование законодательных (представительных) органов государственной власти  и  представительных  органов муниципальных образований»</w:t>
      </w:r>
    </w:p>
    <w:p>
      <w:pPr>
        <w:pStyle w:val="TextBody"/>
        <w:ind w:firstLine="567"/>
        <w:jc w:val="both"/>
        <w:rPr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 данному разделу предусмотрены расходы на </w:t>
      </w:r>
      <w:r>
        <w:rPr>
          <w:bCs/>
        </w:rPr>
        <w:t>закупку товаров, работ и услуг для государственных ( муниципальных) нужд в сфере установленных функций органов местного самоуправления Полтавского городского поселения на 2018 год 22 000,00 рублей, на 2019 – 22 084,00 и 2020 годы -22 204,84 ркбл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драздел 0104 «Функционирование Правительства Российской Федерации, высших исполнительных органов  государственной власти субъектов Российской  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 xml:space="preserve">В данном подразделе предусмотрены средства: на обеспечение деятельности аппарата Администрации городского поселения в 2018 году – </w:t>
      </w:r>
      <w:r>
        <w:rPr>
          <w:color w:val="000000"/>
          <w:szCs w:val="28"/>
        </w:rPr>
        <w:t xml:space="preserve">2 964 292,00 </w:t>
      </w:r>
      <w:r>
        <w:rPr/>
        <w:t xml:space="preserve">рублей, в 2019 году – </w:t>
      </w:r>
      <w:r>
        <w:rPr>
          <w:color w:val="000000"/>
          <w:szCs w:val="28"/>
        </w:rPr>
        <w:t xml:space="preserve">2 967 544,94 </w:t>
      </w:r>
      <w:r>
        <w:rPr/>
        <w:t xml:space="preserve">рублей, в 2020 году – </w:t>
      </w:r>
      <w:r>
        <w:rPr>
          <w:color w:val="000000"/>
          <w:szCs w:val="28"/>
        </w:rPr>
        <w:t xml:space="preserve">2 971 827,55 </w:t>
      </w:r>
      <w:r>
        <w:rPr/>
        <w:t>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exact" w:line="240" w:before="120" w:after="0"/>
        <w:jc w:val="both"/>
        <w:rPr>
          <w:b/>
          <w:b/>
          <w:bCs/>
        </w:rPr>
      </w:pPr>
      <w:r>
        <w:rPr>
          <w:b/>
          <w:bCs/>
        </w:rPr>
        <w:t>Подраздел 0111 «Резервные фонды»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Формирование в составе бюджета поселения резервного фонда 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Бюджетный кодекс Российской Федерации;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Положение «О порядке расходования средств резервного фонда Администрации Полтавского  городского поселения»</w:t>
      </w:r>
    </w:p>
    <w:p>
      <w:pPr>
        <w:pStyle w:val="TextBody"/>
        <w:ind w:firstLine="720"/>
        <w:jc w:val="both"/>
        <w:rPr/>
      </w:pPr>
      <w:r>
        <w:rPr/>
        <w:t>Расходы на резервный фонд Администрации городского поселения учтены на 2018 год в сумме 40 000,00 рублей, 2019 год  44 000,00 и 2019 год в сумме 48 400,00 рублей 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 xml:space="preserve">В данном подразделе предусмотрены расходы на обеспечение выполнения функций казенного учреждения МКУ «Полтавская казна»  для оказания муниципальных услуг  казенным учреждением в 2018 году </w:t>
      </w:r>
      <w:r>
        <w:rPr>
          <w:color w:val="000000"/>
          <w:szCs w:val="28"/>
        </w:rPr>
        <w:t xml:space="preserve">6 526 973,39 </w:t>
      </w:r>
      <w:r>
        <w:rPr/>
        <w:t xml:space="preserve">рублей , в 2019 году </w:t>
      </w:r>
      <w:r>
        <w:rPr>
          <w:color w:val="000000"/>
          <w:szCs w:val="28"/>
        </w:rPr>
        <w:t xml:space="preserve">6 736 930,44 </w:t>
      </w:r>
      <w:r>
        <w:rPr/>
        <w:t xml:space="preserve">рублей  и 2020 году </w:t>
      </w:r>
      <w:r>
        <w:rPr>
          <w:color w:val="000000"/>
          <w:szCs w:val="28"/>
        </w:rPr>
        <w:t xml:space="preserve">2 971 827,55 </w:t>
      </w:r>
      <w:r>
        <w:rPr/>
        <w:t>рубл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отрасли «Мобилизационная и вневойсковая подготовка». Расходы местного бюджета на 2018 год  запланированы в сумме 420 746,00 рублей, 2019 год - 425 408,00 рублей, 2020 год – 440 892,00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 содержание работников военно-учетного стола осуществляется за счет средств федерального бюджета.</w:t>
      </w:r>
    </w:p>
    <w:p>
      <w:pPr>
        <w:pStyle w:val="TextBody"/>
        <w:jc w:val="both"/>
        <w:rPr/>
      </w:pPr>
      <w:r>
        <w:rPr>
          <w:bCs/>
          <w:szCs w:val="28"/>
        </w:rPr>
        <w:tab/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бюджета поселения по раздел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циональная безопасность и правоохранительная деятельность</w:t>
      </w:r>
      <w:r>
        <w:rPr>
          <w:bCs/>
          <w:sz w:val="28"/>
          <w:szCs w:val="28"/>
        </w:rPr>
        <w:t>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</w:tr>
    </w:tbl>
    <w:p>
      <w:pPr>
        <w:pStyle w:val="TextBody"/>
        <w:spacing w:before="120" w:after="0"/>
        <w:ind w:firstLine="708"/>
        <w:jc w:val="both"/>
        <w:rPr/>
      </w:pPr>
      <w:r>
        <w:rPr/>
        <w:t>Расходы бюджета поселения на национальную безопасность и правоохранительную деятельность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щий объем бюджетных ассигнований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Информационные мероприятия по предупреждению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Проведение надзорного обеспечения, взаимодействие с надзор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 000,0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бюджета поселения по разделу </w:t>
      </w:r>
      <w:r>
        <w:rPr>
          <w:bCs/>
          <w:sz w:val="28"/>
          <w:szCs w:val="28"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1843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0 85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 73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 522 732,40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их составе предусмотрены средства 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раздел 0401 «Общеэкономические вопрос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, подпрограмма «Содействие занятости населения Полтавского городского поселения на 2014-2022 годы» На данные мероприятия запланировано в 2018 году 226 298,40 рублей, в 2019 году 227 238,40 рублей и в 2020 году 227 238,4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раздел 0409 «Дорожное хозяйство (дорожные фонды)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Полтавского городского поселения «Социально-экономическое развитие Полтавского городского поселения на 2014-2022 годы»,  Общий объем средств на дорожное хозяйство на 2018 год предусмотренный бюджетом поселения в сумме 2 964 557,00 рублей, в 2019 году 3 053 494,00 рубля и в 2020 году 3 053 494,00 руб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ование средств согласно утвержденного решением Совета депутатов</w:t>
      </w:r>
      <w:r>
        <w:rPr>
          <w:bCs/>
          <w:sz w:val="28"/>
          <w:szCs w:val="28"/>
        </w:rPr>
        <w:t xml:space="preserve"> порядка формирования и использования бюджетных ассигнований, дорожного фонда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Подраздел 0412 «Другие вопросы в области национальной экономи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Полтавского городского поселения «Социально-экономическое развитие Полтавского городского поселения на 2014-2022 годы». 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».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. На 2018 год планируются средства  в сумме 200 000,00 рублей, 2019 год – 220 000,руб.и 2020 год 242 000,00 рублей.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бюджета поселения характеризуются следующими показателями:</w:t>
      </w:r>
    </w:p>
    <w:p>
      <w:pPr>
        <w:pStyle w:val="TextBody"/>
        <w:ind w:firstLine="708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4"/>
        <w:gridCol w:w="1706"/>
      </w:tblGrid>
      <w:tr>
        <w:trPr>
          <w:trHeight w:val="285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6 99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 065 518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4 097,74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,4</w:t>
            </w:r>
          </w:p>
        </w:tc>
      </w:tr>
    </w:tbl>
    <w:p>
      <w:pPr>
        <w:pStyle w:val="TextBody"/>
        <w:spacing w:before="120" w:after="0"/>
        <w:ind w:firstLine="708"/>
        <w:jc w:val="both"/>
        <w:rPr/>
      </w:pPr>
      <w:r>
        <w:rPr/>
        <w:t>Расходы бюджета поселения на жилищно-коммунальное хозяйство характеризуются следующими данными: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2"/>
        <w:gridCol w:w="1686"/>
      </w:tblGrid>
      <w:tr>
        <w:trPr>
          <w:trHeight w:val="285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щий объем бюджетных ассигнований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6 99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 065 518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4 097,74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в том числе по подразде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9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99 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133 560,00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 250 99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3 465 918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3 380 537,74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5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500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60 000,00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87 27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999 746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502 “Коммунальное хозяйство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подраздела 0502 «Коммунальное хозяйство» планируются средства на проведение работ по замене изношенной системы водоснабжения, в 2018 году предусмотрено 96 000,00 рублей, в 2019 году 99 600,00 рублей и в 2020 году 133 56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драздела 0503 «Благоустройство» в 2018 году предусмотрено 4 250 991,21</w:t>
      </w:r>
      <w:r>
        <w:rPr/>
        <w:t xml:space="preserve"> </w:t>
      </w:r>
      <w:r>
        <w:rPr>
          <w:sz w:val="28"/>
          <w:szCs w:val="28"/>
        </w:rPr>
        <w:t>рублей, на 2019 год – 3 465 918,32</w:t>
      </w:r>
      <w:r>
        <w:rPr/>
        <w:t xml:space="preserve"> </w:t>
      </w:r>
      <w:r>
        <w:rPr>
          <w:sz w:val="28"/>
          <w:szCs w:val="28"/>
        </w:rPr>
        <w:t>рублей, на 2020 год – 3 380 537,74</w:t>
      </w:r>
      <w:r>
        <w:rPr/>
        <w:t xml:space="preserve"> </w:t>
      </w:r>
      <w:r>
        <w:rPr>
          <w:sz w:val="28"/>
          <w:szCs w:val="28"/>
        </w:rPr>
        <w:t>рубл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чное освещение на 2018 год – 1 883 694,00 рублей, 2019 год – 2 053 468,32 рубля, 2020 год – 2 156 515,2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на 2018 год – 40 000 рублей, на 2019 - 2020 годы 44 000,00 рублей и 48 400,00 рублей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зеленению городского поселения планируются на 2018 год в объеме 52 000,00 рублей и на 2019 и 2020 годы 57 200,00 и 62 920,00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территории поселения на 2018 год – 2 275 297,21 на 2019 – 2020 годы 1 311 250,00 рублей и 1 112 702,50 рублей соответственно.</w:t>
      </w:r>
    </w:p>
    <w:p>
      <w:pPr>
        <w:pStyle w:val="TextBody"/>
        <w:ind w:firstLine="708"/>
        <w:jc w:val="both"/>
        <w:rPr/>
      </w:pPr>
      <w:r>
        <w:rPr/>
        <w:t>на условно утвержденные расходы планируется на 2018 год сумма 487 276,00 рублей, на 2019 год – 999 746,00 рублей. Согласно Бюджетного кодекса условно утвержденные расходы заложены на первый год планового периода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не менее 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>Бюджетные ассигнования бюджета поселения по разделу «Образование» 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41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707 «Молодежная политика и оздоровление детей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зделу «Молодежная политика и оздоровление детей», запланированы средства для проведения мероприятий для молодежи Полтавского городского поселения, мероприятия по патриотическому воспитанию граждан Полтавского городского посе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для детей и молодежи в бюджете предусмотрено на 2018 – 2020 годы 37 000,00, 39 100,00 и 41 410,00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дел 10 «Социальная политика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поселения по разделу «Социальная политика» </w:t>
      </w:r>
      <w:r>
        <w:rPr/>
        <w:t>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1559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данному разделу планируются для реализации </w:t>
      </w:r>
      <w:r>
        <w:rPr>
          <w:szCs w:val="28"/>
        </w:rPr>
        <w:t>М</w:t>
      </w:r>
      <w:r>
        <w:rPr>
          <w:sz w:val="28"/>
          <w:szCs w:val="28"/>
        </w:rPr>
        <w:t xml:space="preserve">униципальной программы Полтавского городского поселения «Развитие социально-культурных мероприятий Полтавского городского поселения на 2014-2022 годы». Расходование средств будет осуществляться на социальное обеспечение населения, в том числе на  доплаты к пенсиям муниципальных служащих, выплаты жителям р.п. Полтавка, имеющим звание «Почетный житель р.п. Полтавка», на поддержку социально уязвимых групп населения Полтавского городского поселения. Расходы по данному разделу на 2017 год запланированы  в сумме </w:t>
      </w:r>
      <w:r>
        <w:rPr>
          <w:color w:val="000000"/>
          <w:sz w:val="28"/>
          <w:szCs w:val="28"/>
        </w:rPr>
        <w:t xml:space="preserve">200 000,00 </w:t>
      </w:r>
      <w:r>
        <w:rPr>
          <w:sz w:val="28"/>
          <w:szCs w:val="28"/>
        </w:rPr>
        <w:t xml:space="preserve">рублей, на 2018 и 2019 годы по </w:t>
      </w:r>
      <w:r>
        <w:rPr>
          <w:color w:val="000000"/>
          <w:sz w:val="28"/>
          <w:szCs w:val="28"/>
        </w:rPr>
        <w:t xml:space="preserve">207 200,00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поселения по разделу «Физическая культура и спорт»» </w:t>
      </w:r>
      <w:r>
        <w:rPr/>
        <w:t>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843"/>
        <w:gridCol w:w="1559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 03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102 «Массовый спорт»      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средств по данному подразделу будет осуществляться в рамках  Муниципальной программы Полтавского городского поселения «Развитие социально-культурных мероприятий Полтавского городского поселения на 2014-2022 годы». Запланировано на 2018-2020годы  200 000,00, 283 210,00 и 213 031,00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ства предусмотрены на финансирование расходов на организацию и      проведение традиционных соревнований, сельских спортивно-культурных праздников.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на 2018- 2020 годы  планируется без дефицита.</w:t>
      </w:r>
    </w:p>
    <w:p>
      <w:pPr>
        <w:pStyle w:val="31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программе « Социально-экономическое развитие Полтавского городского поселения на 2014-2022 годы» на 2018 год запланированы в сумме 18 859 266,00 рублей, на 2019 год – 18 416 826,00 рублей и на 2020 год 18 531 610,00 рублей.</w:t>
      </w:r>
    </w:p>
    <w:p>
      <w:pPr>
        <w:pStyle w:val="31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программе «Развитие социально-культурных мероприятий Полтавского городского поселения на 2014-2022 годы» на 2018 год запланированы в сумме 427 000,00 рублей, на 2019 год – 512 310,00 рублей и на 2020 год 444 441,00 рублей.</w:t>
      </w:r>
    </w:p>
    <w:p>
      <w:pPr>
        <w:pStyle w:val="31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рограммные расходы бюджета городского поселения планируются на 2018 и 2020 годы в размере 570 000,00 , 500 000,00 и 460 000,00 рублей 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овно утвержденные расходы составляют в 2019 году 487 276,00 рублей и в 2020 году 999 746,00 рубл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                          М.И.Руд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8:00Z</dcterms:created>
  <dc:creator>USER</dc:creator>
  <dc:description/>
  <cp:keywords/>
  <dc:language>en-US</dc:language>
  <cp:lastModifiedBy>user</cp:lastModifiedBy>
  <cp:lastPrinted>2012-12-18T17:43:00Z</cp:lastPrinted>
  <dcterms:modified xsi:type="dcterms:W3CDTF">2017-10-26T05:13:00Z</dcterms:modified>
  <cp:revision>129</cp:revision>
  <dc:subject/>
  <dc:title>Пояснительная записка</dc:title>
</cp:coreProperties>
</file>