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828 от 02.06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828 от 02.06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31.05.2017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  <w:lang w:val="ru-RU"/>
        </w:rPr>
        <w:t>1.Копия решения «</w:t>
      </w:r>
      <w:r>
        <w:rPr>
          <w:sz w:val="28"/>
          <w:szCs w:val="28"/>
          <w:lang w:val="ru-RU"/>
        </w:rPr>
        <w:t xml:space="preserve">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пия решения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Title"/>
        <w:widowControl/>
        <w:ind w:left="-56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опия решения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Полтавского городского поселения Полтавского муниципального района Омской области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пия решения «Об утверждении Порядка ведения перечня видов муниципального контроля  на территории  Полтавского городского поселения Полтавского муниципального района Омской обла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tabs>
          <w:tab w:val="clear" w:pos="708"/>
          <w:tab w:val="left" w:pos="12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                                     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6-02T10:50:00Z</cp:lastPrinted>
  <dcterms:modified xsi:type="dcterms:W3CDTF">2017-06-02T04:50:00Z</dcterms:modified>
  <cp:revision>370</cp:revision>
  <dc:subject/>
  <dc:title/>
</cp:coreProperties>
</file>