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30 июня  2017 года                                                                                  № 26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от 27.02.2015 года, № 8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становлении земельного налога с 2016 год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Налогов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 Федеральным законом от 29.12.2015 года № 396 «О внесении изменений в часть вторую Налогового кодекса Российской федерации», а также Уставом городского поселения, принимая во внимание протест прокуратуры Полтавского района от 31.05.2017 г.  № 7-08-2017/1822 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ункт 3.3 раздела 3 решения Совета Полтавского городского поселения Полтавского муниципального района Омской области от 27.02.2015 года № 8 «Об установлении земельного налога с 2016 года» (в редакции Решения Совета от 26.04.2016 №1 ) 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слов «Налогоплательщики - физические лица, не являющиеся предпринимателями, уплачивают налог не позднее 1 декабря года, следующего за истекшим налоговым периодом, на основании уведомления, направляемого налоговыми органами не позднее 1 сентября, следующего за истекшим налоговым периодом.», читать  «Налогоплательщики - физические лица, уплачивают налог не позднее 1 декабря года, следующего за истекшим налоговым периодом, на основании уведомления, направляемого налоговыми органам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ункт 5.1. Решения </w:t>
      </w:r>
      <w:r>
        <w:rPr>
          <w:bCs/>
          <w:sz w:val="28"/>
          <w:szCs w:val="28"/>
        </w:rPr>
        <w:t>считать утратившим силу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rStyle w:val="2"/>
          <w:color w:val="000000"/>
          <w:sz w:val="28"/>
          <w:szCs w:val="28"/>
          <w:shd w:fill="auto" w:val="clear"/>
          <w:lang w:bidi="ar-SA"/>
        </w:rPr>
      </w:pPr>
      <w:r>
        <w:rPr>
          <w:sz w:val="28"/>
          <w:szCs w:val="28"/>
        </w:rPr>
        <w:t>3.</w:t>
      </w:r>
      <w:r>
        <w:rPr>
          <w:rStyle w:val="2"/>
          <w:rFonts w:eastAsia="Courier New"/>
          <w:sz w:val="28"/>
          <w:szCs w:val="28"/>
        </w:rPr>
        <w:t xml:space="preserve"> Настоящее решение  опубликовать (обнародовать).</w:t>
      </w:r>
    </w:p>
    <w:p>
      <w:pPr>
        <w:pStyle w:val="Normal"/>
        <w:ind w:firstLine="540"/>
        <w:rPr>
          <w:rStyle w:val="2"/>
          <w:rFonts w:eastAsia="Courier New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              Е.В.Гу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52:00Z</dcterms:created>
  <dc:creator>Loner-XP</dc:creator>
  <dc:description/>
  <cp:keywords/>
  <dc:language>en-US</dc:language>
  <cp:lastModifiedBy>Полтавка1</cp:lastModifiedBy>
  <cp:lastPrinted>2017-06-29T12:56:00Z</cp:lastPrinted>
  <dcterms:modified xsi:type="dcterms:W3CDTF">2017-07-03T08:43:00Z</dcterms:modified>
  <cp:revision>25</cp:revision>
  <dc:subject/>
  <dc:title/>
</cp:coreProperties>
</file>