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1 мая 2017 г                                                                                                                                    17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Проект решения «</w:t>
      </w:r>
      <w:r>
        <w:rPr>
          <w:sz w:val="28"/>
          <w:szCs w:val="28"/>
        </w:rPr>
        <w:t xml:space="preserve">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 решения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  <w:r>
        <w:rPr>
          <w:sz w:val="28"/>
          <w:szCs w:val="28"/>
        </w:rPr>
        <w:t>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PlusTitle"/>
        <w:widowControl/>
        <w:ind w:left="-56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ект решения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Полтавского городского поселения Полтавского муниципального района Омской област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кладчик: Руденко Марина Ивановна – 5 мин</w:t>
      </w:r>
    </w:p>
    <w:p>
      <w:pPr>
        <w:pStyle w:val="Normal"/>
        <w:tabs>
          <w:tab w:val="clear" w:pos="708"/>
          <w:tab w:val="left" w:pos="10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оект решения «Об утверждении Порядка ведения перечня видов муниципального контроля  на территории  Полтавского городского поселения Полтавского муниципального района Омской област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ладчик: Гудова Елена Викторовна – 5 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4-27T15:17:00Z</cp:lastPrinted>
  <dcterms:modified xsi:type="dcterms:W3CDTF">2017-06-05T03:27:00Z</dcterms:modified>
  <cp:revision>95</cp:revision>
  <dc:subject/>
  <dc:title>ПОВЕСТКА ДНЯ</dc:title>
</cp:coreProperties>
</file>