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4 сентября 2013г                                                                             № 2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8"/>
      <w:bookmarkEnd w:id="0"/>
      <w:r>
        <w:rPr>
          <w:rFonts w:cs="Times New Roman" w:ascii="Times New Roman" w:hAnsi="Times New Roman"/>
          <w:bCs/>
          <w:sz w:val="28"/>
          <w:szCs w:val="28"/>
        </w:rPr>
        <w:t>О дорожном фонде  Полтавского городского поселения Полтавского муниципального района Омской области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 редакции Решения №   от 31.07.2017г )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.4 Бюджет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руководствуясь Уставом Полтав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оздать дорожный фонд Полтавского городского поселения Полтавского муниципального района Омской области с 1 января 2014 год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 Утвердить Порядок формирования и использования бюджетных ассигнований дорожного фонда, Полтавского городского поселения Полтавского муниципального района Омской области, согласно приложению № 1 к настоящему Решению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Решение вступает в силу с 1 января 2014 год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Настоящее Решение опубликовать (обнародовать)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Полтавского 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ородского поселения                                                                         А.А.Мельник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Решению Совета городского поселения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09.2013г№ 22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я и использования бюджетных ассигнований, дорожного фонда Полтавского городского поселения Полтав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. Настоящий порядок устанавливает правила формирования и использования бюджетных ассигнований дорожного фонда Полтавского городского поселения Полтавского муниципального района Омской области. (далее - дорожный фонд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 Дорожный фонд – это часть средств бюджета Полтавского городского поселения Полтавского муниципального района Омской области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Полтавского городского поселения Полтав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2. Формирование бюджетных ассигнований дорожного фонд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ъем бюджетных ассигнований дорожного фонда утверждается решением Совета городского поселения о бюджете Полтавского городского поселения на очередной финансовый год и плановый период в размере не менее прогнозируемого объема доходов бюджета Полтавского городского поселения о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государственной пошлины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крупногабаритных груз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денежных взысканий (штрафов) за правонарушения в области дорожного движе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денежных средств, поступающих в местный бюджет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, или в связи с уклонением от заключения таких контрактов или иных договор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8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оходов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в размере не более 60 %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Формирование бюджетных ассигнований дорожного фонда на очередной финансовый год и на плановый период осуществляется в соответствии с бюджетным законодательством Российской Федерации, в порядке и в сроки, установленные нормативными правовыми актами органов местного самоуправ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Главный распорядитель (главные распорядители) бюджетных ассигнований дорожного фонда определяется решением о бюджете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3. Использование бюджетных ассигнований дорожного фонд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6. Использование бюджетных ассигнований дорожного фонда осуществляется в пределах бюджетных ассигнований, утвержденных решением Совета городского поселения о бюджете Полтавского городского поселения на очередной финансовый год и на плановый период в соответствии с муниципальными правовыми актами в сфере дорожного хозяйства, в том числе муниципальными программам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Бюджетные ассигнования дорожного фонда направляются на 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оектирование, строительство, реконструкцию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капитальный ремонт, ремонт и содержание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обустройство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4)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иные мероприятия, в том числе научно-исследовательские и опытно-конструкторские работы, связанные с осуществлением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4. Отчетность и контроль за формированием и использованием бюджетных ассигнований дорожного фонд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 Отчет, об использовании бюджетных ассигнований дорожного фонда, представляется в составе бюджетной отчетности об исполнении бюджета Полтавского городского поселения в Совет городского поселения в срок до 1 мая года, следующего за отчетным, одновременно с годовым отчетом об исполнении бюджета Полтавского городского поселения, по форме согласно приложению  к настоящему Порядку.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Нецелевое использование бюджетных ассигнований дорожного фонда влечет ответственность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1. Контроль за формированием и использованием бюджетных ассигнований дорожного фонда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к Порядку формирования и использования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юджетных ассигнований дорожного фонда 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лтавского городского поселения 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городского поселения Полтав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_____________ год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Рублей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083"/>
        <w:gridCol w:w="1878"/>
        <w:gridCol w:w="1907"/>
        <w:gridCol w:w="1936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равления расходования средств дорожного фон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усмотрено на г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ссовый расх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исполн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казываются физическ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тели, причины не исполнения, др.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Полтавского городского поселения     _________      ____________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подпись)                           (Ф.И.О.)     </w:t>
      </w:r>
    </w:p>
    <w:sectPr>
      <w:type w:val="nextPage"/>
      <w:pgSz w:w="11906" w:h="16838"/>
      <w:pgMar w:left="153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8AE1F15163A20AF484D1551027C0EBD9B656D9E8A7C2560l6P" TargetMode="External"/><Relationship Id="rId3" Type="http://schemas.openxmlformats.org/officeDocument/2006/relationships/hyperlink" Target="consultantplus://offline/ref=F6487E08B1F49E6A62F97A46675306C2EAEFAF1A11163A20AF484D155160l2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5:45:00Z</dcterms:created>
  <dc:creator>user</dc:creator>
  <dc:description/>
  <cp:keywords/>
  <dc:language>en-US</dc:language>
  <cp:lastModifiedBy>user</cp:lastModifiedBy>
  <dcterms:modified xsi:type="dcterms:W3CDTF">2017-07-28T06:05:00Z</dcterms:modified>
  <cp:revision>33</cp:revision>
  <dc:subject/>
  <dc:title/>
</cp:coreProperties>
</file>