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7  февраля 201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 :  Лисовая Людмила Юрьевна, Галаган Елена Владимировна, Танский Николай Никифорович, Бобырь Надежда Ивановна, Лыбина Юлия Вячеславовна, Дьяченко Виктор Яковлевич, Чуленко Иван Иван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Демченко Зоя Алексеевна, Бойко Юрий Борис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- глава Полтавского городского поселения, Халецкая Светлана Николаевна- управляющий делами,  Шпынова Наталья Владимировна – главный специалист, Панова Светлана Ивановна – зам.главы, председатель  комитета финансов и контроля администрации Полтавского муниципального района, Мурашов Сергей Владимир –главный специалист, Голев Арсений Александрович - прокурор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ВЕСТКА ДНЯ:</w:t>
      </w:r>
    </w:p>
    <w:p>
      <w:pPr>
        <w:pStyle w:val="Normal"/>
        <w:rPr/>
      </w:pPr>
      <w:r>
        <w:rPr/>
        <w:t>1. Проект решения «Об утверждении плана работы   депутатов Совета  городского поселения на 2017 год»</w:t>
      </w:r>
    </w:p>
    <w:p>
      <w:pPr>
        <w:pStyle w:val="Normal"/>
        <w:jc w:val="both"/>
        <w:rPr/>
      </w:pPr>
      <w:r>
        <w:rPr/>
        <w:t>2. Проект  решения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15.12.2016 г.  № 48  «О бюджете  Полтавского городского поселения на 2017 год и на плановый период 2018 и 2019 годов»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Проект решения «О внесении изменений в решение Совета Полтавского городского поселения Полтавского муниципального района от 13.10.2005 года № 11 «Об утверждении порядка организации и проведения публичных слушаний»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Проект решения</w:t>
      </w:r>
      <w:r>
        <w:rPr/>
        <w:t xml:space="preserve"> </w:t>
      </w:r>
      <w:r>
        <w:rPr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 принятии к рассмотрению решения Совета Полтавского городского поселения «О внесении изменений в Устав Полтавского городского поселения Полтавского муниципального района Омской области» и проведении публичных слушаний</w:t>
      </w:r>
    </w:p>
    <w:p>
      <w:pPr>
        <w:pStyle w:val="Normal"/>
        <w:autoSpaceDE w:val="false"/>
        <w:jc w:val="both"/>
        <w:rPr>
          <w:bCs/>
        </w:rPr>
      </w:pPr>
      <w:r>
        <w:rPr/>
        <w:t>5. Проект решения «</w:t>
      </w:r>
      <w:r>
        <w:rPr>
          <w:bCs/>
        </w:rPr>
        <w:t>Об отмене решения Совета Полтавского городского поселения от 30.01.2006 года № 6 « Об утверждении положения о муниципальной службе в муниципальном образовании Полтавского городского поселения Полтавского муниципального района Омской области»</w:t>
      </w:r>
    </w:p>
    <w:p>
      <w:pPr>
        <w:pStyle w:val="ConsTitle"/>
        <w:widowControl/>
        <w:tabs>
          <w:tab w:val="clear" w:pos="708"/>
          <w:tab w:val="left" w:pos="2860" w:leader="none"/>
        </w:tabs>
        <w:ind w:right="17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Проект решения «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>Разное: рассмотрение вопроса о перераспределении денежных средств бюджета Полтавского городского поселения на 2017 год для исполнения Решения Полтавского районного суда, рассмотрение вопроса о принятии участия депутатов в мероприятиях по предупреждению павод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Слушали</w:t>
      </w:r>
      <w:r>
        <w:rPr/>
        <w:t>: Халецкую С.Н.:  «Об утверждении плана работы   депутатов Совета  городского поселения на 2017 год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шили: утвердить прилагаемый план работы  депутатов Совета городского поселения на 2017 год.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  <w:t xml:space="preserve">  </w:t>
      </w:r>
      <w:r>
        <w:rPr/>
        <w:t>Голосовали: единоглас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Слушали:</w:t>
      </w:r>
      <w:r>
        <w:rPr/>
        <w:t xml:space="preserve"> Шпынову Н.В.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</w:r>
    </w:p>
    <w:p>
      <w:pPr>
        <w:pStyle w:val="Normal"/>
        <w:ind w:firstLine="709"/>
        <w:jc w:val="both"/>
        <w:rPr/>
      </w:pPr>
      <w:r>
        <w:rPr/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Совет городского поселения решил: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Внести в решение Совета городского поселения  № 48 от 15.12.2016 года. «О бюджете Полтавского городского поселения на 2017 год</w:t>
      </w:r>
      <w:r>
        <w:rPr>
          <w:b/>
        </w:rPr>
        <w:t xml:space="preserve"> </w:t>
      </w:r>
      <w:r>
        <w:rPr/>
        <w:t>и на плановый период 2018 и 2019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Пункт 1 статьи 1. «Основные характеристики местного бюджета» изложить в следующей редакции:</w:t>
      </w:r>
    </w:p>
    <w:p>
      <w:pPr>
        <w:pStyle w:val="Normal"/>
        <w:autoSpaceDE w:val="false"/>
        <w:ind w:firstLine="680"/>
        <w:jc w:val="both"/>
        <w:rPr/>
      </w:pPr>
      <w:r>
        <w:rPr/>
        <w:t>«1. Утвердить основные характеристики местного бюджета на 2017 год:</w:t>
      </w:r>
    </w:p>
    <w:p>
      <w:pPr>
        <w:pStyle w:val="Normal"/>
        <w:autoSpaceDE w:val="false"/>
        <w:ind w:firstLine="680"/>
        <w:jc w:val="both"/>
        <w:rPr/>
      </w:pPr>
      <w:r>
        <w:rPr/>
        <w:t>1) общий объем доходов местного бюджета в сумме 16 802 637,28 рублей;</w:t>
      </w:r>
    </w:p>
    <w:p>
      <w:pPr>
        <w:pStyle w:val="Normal"/>
        <w:autoSpaceDE w:val="false"/>
        <w:ind w:firstLine="680"/>
        <w:jc w:val="both"/>
        <w:rPr/>
      </w:pPr>
      <w:r>
        <w:rPr/>
        <w:t>2) общий объем расходов местного бюджета в сумме 19 441 509,10 рубля;</w:t>
      </w:r>
    </w:p>
    <w:p>
      <w:pPr>
        <w:pStyle w:val="Normal"/>
        <w:ind w:firstLine="680"/>
        <w:jc w:val="both"/>
        <w:rPr/>
      </w:pPr>
      <w:r>
        <w:rPr/>
        <w:t>3) дефицит местного бюджета равен  2 638 871,82 рубля,</w:t>
      </w:r>
    </w:p>
    <w:p>
      <w:pPr>
        <w:pStyle w:val="Normal"/>
        <w:ind w:firstLine="680"/>
        <w:jc w:val="both"/>
        <w:rPr/>
      </w:pPr>
      <w:r>
        <w:rPr/>
        <w:t>с учетом снижения остатков средств на счетах по учету средств местного бюджета по состоянию на 01.01 2017 года в сумме 2 638 871,82 рубля, дефицит местного бюджета равен 0.»</w:t>
      </w:r>
    </w:p>
    <w:p>
      <w:pPr>
        <w:pStyle w:val="Normal"/>
        <w:ind w:firstLine="680"/>
        <w:jc w:val="both"/>
        <w:rPr/>
      </w:pPr>
      <w:r>
        <w:rPr/>
        <w:t>2. В пункте 2 статьи 3 «Бюджетные ассигнования местного бюджета» слова «на 2017 год в размере 3 073 000,00 рублей», заменить на слова                    «         на 2017 год в размере           3 961 638,30 рублей».</w:t>
      </w:r>
    </w:p>
    <w:p>
      <w:pPr>
        <w:pStyle w:val="Normal"/>
        <w:ind w:firstLine="680"/>
        <w:jc w:val="both"/>
        <w:rPr/>
      </w:pPr>
      <w:r>
        <w:rPr/>
        <w:t>3. В статье 6 «Межбюджетные трансферты» слова «в 2017 году в сумме 1 301 326,00 рублей» заменить на слова «в 2017 году в сумме 1 747 346,28 рублей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В п.п.1 пункта 1 ст. 7 «Управление муниципальным долгом Полтавского городского поселения»  слова « на 2017 год в размере 15 055 291 рубль» заменить на слова «на 2017 год в размере 17 694 162,82 рубля».</w:t>
      </w:r>
    </w:p>
    <w:p>
      <w:pPr>
        <w:pStyle w:val="Normal"/>
        <w:jc w:val="both"/>
        <w:rPr>
          <w:color w:val="FF0000"/>
        </w:rPr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/>
        <w:t>5. Приложение № 3 «Безвозмездные поступления в местный бюджет на 2016 год» изложить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. Приложение №4 «Распределение бюджетных ассигнований местного бюджета по разделам и подразделам классификации расходов бюджетов на 2016 год» изложить согласно приложению № 2 к настоящему Решению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ложение № 5 «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 2017 год» изложить согласно приложению № 3 к настоящему Решению.</w:t>
      </w:r>
    </w:p>
    <w:p>
      <w:pPr>
        <w:pStyle w:val="Normal"/>
        <w:autoSpaceDE w:val="false"/>
        <w:ind w:firstLine="697"/>
        <w:jc w:val="both"/>
        <w:rPr/>
      </w:pPr>
      <w:r>
        <w:rPr/>
        <w:t>8. Приложение  № 6 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 изложить согласно приложению № 4 к настоящему Решению.</w:t>
      </w:r>
    </w:p>
    <w:p>
      <w:pPr>
        <w:pStyle w:val="Normal"/>
        <w:autoSpaceDE w:val="false"/>
        <w:ind w:firstLine="697"/>
        <w:jc w:val="both"/>
        <w:rPr/>
      </w:pPr>
      <w:r>
        <w:rPr/>
        <w:t>9. Приложение № 9 «</w:t>
      </w:r>
      <w:r>
        <w:rPr>
          <w:lang w:val="en-US"/>
        </w:rPr>
        <w:t> </w:t>
      </w:r>
      <w:r>
        <w:rPr/>
        <w:t>Источники финансирования дефицита местного бюджета на 2017 год» изложить согласно приложению № 5 к настоящему Решению.</w:t>
      </w:r>
    </w:p>
    <w:p>
      <w:pPr>
        <w:pStyle w:val="Normal"/>
        <w:autoSpaceDE w:val="false"/>
        <w:ind w:firstLine="697"/>
        <w:jc w:val="both"/>
        <w:rPr/>
      </w:pPr>
      <w:r>
        <w:rPr/>
        <w:t>10. Настоящее решение подлежит опубликованию (обнародованию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ешили: внести изменения в </w:t>
      </w:r>
      <w:r>
        <w:rPr>
          <w:bCs/>
        </w:rPr>
        <w:t xml:space="preserve"> </w:t>
      </w:r>
      <w:r>
        <w:rPr/>
        <w:t>решение Совета городского поселения от 15.12.2016 г.  № 48  «О бюджете Полтавского городского поселения на 2017 год и на плановый период 2018 и 2019 годов»</w:t>
      </w:r>
    </w:p>
    <w:p>
      <w:pPr>
        <w:pStyle w:val="Normal"/>
        <w:jc w:val="both"/>
        <w:rPr>
          <w:highlight w:val="yellow"/>
        </w:rPr>
      </w:pPr>
      <w:r>
        <w:rPr/>
        <w:t xml:space="preserve">  </w:t>
      </w:r>
      <w:r>
        <w:rPr/>
        <w:t>Голосовали:единогласно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</w:rPr>
      </w:pPr>
      <w:r>
        <w:rPr>
          <w:sz w:val="22"/>
          <w:szCs w:val="22"/>
        </w:rPr>
        <w:t>3.Слушали:</w:t>
      </w:r>
      <w:r>
        <w:rPr/>
        <w:t xml:space="preserve"> </w:t>
      </w:r>
      <w:r>
        <w:rPr>
          <w:b w:val="false"/>
        </w:rPr>
        <w:t>Халецкую С.Н:</w:t>
      </w:r>
      <w:r>
        <w:rPr/>
        <w:t xml:space="preserve"> «</w:t>
      </w:r>
      <w:r>
        <w:rPr>
          <w:b w:val="false"/>
        </w:rPr>
        <w:t>О внесении изменений в решение Совета Полтавского городского поселения Полтавского муниципального района от 13.10.2005 года № 11 «Об утверждении порядка организации и проведения публичных слушаний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4"/>
          <w:sz w:val="28"/>
        </w:rPr>
      </w:pPr>
      <w:r>
        <w:rPr>
          <w:b/>
          <w:bCs/>
          <w:color w:val="000000"/>
          <w:spacing w:val="-4"/>
          <w:sz w:val="28"/>
        </w:rPr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 xml:space="preserve">Решили: внести  изменения в решение Совета Полтавского городского поселения Полтавского муниципального района от 13.10.2005 года № 11 «Об утверждении порядка организации и проведения публичных слушаний»  </w:t>
      </w:r>
    </w:p>
    <w:p>
      <w:pPr>
        <w:pStyle w:val="Normal"/>
        <w:shd w:fill="FFFFFF" w:val="clear"/>
        <w:jc w:val="both"/>
        <w:rPr>
          <w:highlight w:val="yellow"/>
        </w:rPr>
      </w:pPr>
      <w:r>
        <w:rPr/>
        <w:t>Голосовали:единогласно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лушали</w:t>
      </w:r>
      <w:r>
        <w:rPr>
          <w:rFonts w:cs="Times New Roman" w:ascii="Times New Roman" w:hAnsi="Times New Roman"/>
          <w:b w:val="false"/>
          <w:sz w:val="24"/>
          <w:szCs w:val="24"/>
        </w:rPr>
        <w:t>: Халецкую С.Н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 принятии к рассмотрению решения Совета Полтавского городского поселения «О внесении изменений в Устав Полтавского городского поселения Полтавского муниципального района Омской области» и проведении публичных слушан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ект решения Совета Полтавского городского поселения, руководствуясь Федеральным законом № 131-ФЗ от 06.10.2003г., "Об общих принципах организации местного самоуправления в Российской Федерации", Уставом Полтавского городского поселения, принимая во внимание протест прокуратуры от 30.01.2017 года №7-08-2017/152,  Совет городского поселения РЕШИЛ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ое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шения Совета  Полтавского городского поселения "О внесении изменений в Устав Полтавского городского поселения Полтавского муниципального района Омской области" принять к рассмотр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сти публичные слушания по вопросу "О внесении изменений 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олтавского городского поселения Полтавского муниципального района Омской области " 14 марта 2017 года в 14 ч. 00 мин., место проведения публичных слушаний – р.п.Полтавка, ул.Ленина, 9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здать рабочую группу Совета по организации и проведению публичных слушаний (далее - оргкомитет) в </w:t>
      </w:r>
      <w:hyperlink w:anchor="P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остав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№ 1 к настоящему Решению. Назначить председателем оргкомитета  - Лыбину Ю.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Главе администрации доработать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ое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шения с учетом замечаний и предложений, а также результатов публичных слушаний, и представить его на заседание  Совета для принятия в первом чт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явки на выступления в публичных слушаниях направляются в администрацию Полтавского городского поселения до 7 марта 2017 года включитель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Настоящее решение,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ое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шения  Совета "О внесении изменений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тавского городского поселения Полтавского муниципального района Омской области" и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еш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Совета от 1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3.10.2005 № 11 «Об утверждении Порядка организации и проведения публичных слушаний» </w:t>
      </w:r>
      <w:r>
        <w:rPr>
          <w:rFonts w:cs="Times New Roman" w:ascii="Times New Roman" w:hAnsi="Times New Roman"/>
          <w:sz w:val="24"/>
          <w:szCs w:val="24"/>
        </w:rPr>
        <w:t xml:space="preserve">  подлежат  опубликованию (обнародованию)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шили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ое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шения Совета  Полтавского городского поселения "О внесении изменений в Устав Полтавского городского поселения Полтавского муниципального района Омской области" принять к рассмотр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сти публичные слушания по вопросу "О внесении изменений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олтавского городского поселения Полтавского муниципального района Омской области " 14 марта 2017 года в 14 ч. 00 мин., место проведения публичных слушаний – р.п.Полтавка, ул.Ленина, 9.</w:t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/>
        <w:t>Голосовали:единогласно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5.Слушали</w:t>
      </w:r>
      <w:r>
        <w:rPr/>
        <w:t>: Халецкую С.Н: «</w:t>
      </w:r>
      <w:r>
        <w:rPr>
          <w:bCs/>
        </w:rPr>
        <w:t>Об отмене решения Совета Полтавского городского поселения от 30.01.2006 года № 6 « Об утверждении положения о муниципальной службе в муниципальном образовании Полтавского городского поселения Полтавского муниципального района Омской области»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</w:t>
      </w:r>
      <w:r>
        <w:rPr/>
        <w:t>Решили:</w:t>
      </w:r>
      <w:r>
        <w:rPr>
          <w:bCs/>
        </w:rPr>
        <w:t xml:space="preserve"> отменить решение Совета Полтавского городского поселения от 30.01.2006 года № 6 « Об утверждении положения о муниципальной службе в муниципальном образовании Полтавского городского поселения Полтавского муниципального района Омской области», так как решение дублирует Федеральный закон.</w:t>
      </w:r>
    </w:p>
    <w:p>
      <w:pPr>
        <w:pStyle w:val="Normal"/>
        <w:shd w:fill="FFFFFF" w:val="clear"/>
        <w:jc w:val="both"/>
        <w:rPr/>
      </w:pPr>
      <w:r>
        <w:rPr/>
        <w:t>Голосовали: единогласно</w:t>
      </w:r>
    </w:p>
    <w:p>
      <w:pPr>
        <w:pStyle w:val="ConsTitle"/>
        <w:widowControl/>
        <w:ind w:right="-143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Слушали: Мурашова С.В.: «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»</w:t>
      </w:r>
    </w:p>
    <w:p>
      <w:pPr>
        <w:pStyle w:val="ConsTitle"/>
        <w:widowControl/>
        <w:ind w:right="-143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ешили: внести изменения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»</w:t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лосовали: единогласн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</w:rPr>
        <w:t>Разное:</w:t>
      </w:r>
      <w:r>
        <w:rPr/>
        <w:t xml:space="preserve"> Глава Полтавского  городского поселения обратилась с   письмом  к депутатам  Совета Полтавского городского поселения и вопросом о принятии участия депутатов в мероприятиях по предупреждению паводк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о рассмотрении вопрос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ru-RU"/>
        </w:rPr>
        <w:t>о предоставлении жилого помещения по договору социального найма вне очереди для семей: Якименко А.И. и  Александровой Н.В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/>
        <w:t>Уважаемый Николай Никифорович!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right="20" w:firstLine="708"/>
        <w:jc w:val="both"/>
        <w:rPr/>
      </w:pPr>
      <w:r>
        <w:rPr/>
        <w:t xml:space="preserve">Решением  Полтавского районного суда Омской области от 30.01.2015 г. по делу № 2-10/2015 удовлетворены исковые требования </w:t>
      </w:r>
      <w:r>
        <w:rPr>
          <w:color w:val="000000"/>
          <w:lang w:bidi="ru-RU"/>
        </w:rPr>
        <w:t xml:space="preserve">Александровой Н.В. к администрации Полтавского городского поселения о предоставлении жилого помещения по договору социального найма вне очереди и обязывают  предоставить благоустроенное жилое помещение по договору социального найма, отвечающее установленным санитарно-гигиеническим и техническим правилам и нормам применительно к условиям соответствующего населенного пункта, в границах муниципального образования Полтавка, в связи с признанием дома непригодным для проживания. Также </w:t>
      </w:r>
      <w:r>
        <w:rPr/>
        <w:t>Решением  Полтавского районного суда Омской области от 24.07.2014 г. по делу № 2-293/2014 удовлетворены исковые требования Якименко А.И. о предоставлении жилого помещения по договору социального найма вне очереди, по норме в размере не менее чем по 18 кв.м общей площади на человека, состоящее не менее, чем из двух жилых комнат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аким образом,  для исполнения решений Полтавского районного суда необходимая сумма составляет 2 970 000,00 рублей,  из расчета утвержденной стоимости одного квадратного метра  27500,00 рублей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основании вышеизложенного прошу Вас рассмотреть вопрос о перераспределении денежных средств бюджета  Полтавского городского поселения на 2017 год для  исполнения Решений Полтавского районного суда. 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</w:rPr>
        <w:t xml:space="preserve">   </w:t>
      </w:r>
      <w:r>
        <w:rPr/>
        <w:t>Депутаты Совета Полтавского городского поселения отказали в перераспределении денежных средств  бюджета  Полтавского городского поселения на 2016 год для исполнения Решений Полтавского районного суда, по причине отсутствия свободных лимитов бюджетных обязательств .</w:t>
      </w:r>
    </w:p>
    <w:p>
      <w:pPr>
        <w:pStyle w:val="Normal"/>
        <w:spacing w:before="280" w:after="280"/>
        <w:jc w:val="both"/>
        <w:rPr/>
      </w:pPr>
      <w:r>
        <w:rPr/>
        <w:t>2</w:t>
      </w:r>
      <w:r>
        <w:rPr>
          <w:b/>
        </w:rPr>
        <w:t xml:space="preserve">. </w:t>
      </w:r>
      <w:r>
        <w:rPr/>
        <w:t>Руденко М.И. предложила депутатам участвовать  в мероприятиях по предупреждению паводка, обойти по своим  избирательным округам и разнести памятки жителям р.п.Полтавка о рекомендации в срок до 15 марта 2017 года провести следующие виды работ:</w:t>
      </w:r>
    </w:p>
    <w:p>
      <w:pPr>
        <w:pStyle w:val="Normal"/>
        <w:spacing w:before="280" w:after="280"/>
        <w:jc w:val="both"/>
        <w:rPr/>
      </w:pPr>
      <w:r>
        <w:rPr/>
        <w:t>- убрать снег от стен домовладения ;</w:t>
      </w:r>
    </w:p>
    <w:p>
      <w:pPr>
        <w:pStyle w:val="Normal"/>
        <w:spacing w:before="280" w:after="280"/>
        <w:jc w:val="both"/>
        <w:rPr/>
      </w:pPr>
      <w:r>
        <w:rPr/>
        <w:t>- удалить снег с крыши домовладения и с чердачного помещения;</w:t>
      </w:r>
    </w:p>
    <w:p>
      <w:pPr>
        <w:pStyle w:val="Normal"/>
        <w:spacing w:before="280" w:after="280"/>
        <w:jc w:val="both"/>
        <w:rPr/>
      </w:pPr>
      <w:r>
        <w:rPr/>
        <w:t>- вывезти снег со двора в установленные места: чистый снег на оз.Полтавское, загрязненный снег на свалку;</w:t>
      </w:r>
    </w:p>
    <w:p>
      <w:pPr>
        <w:pStyle w:val="Normal"/>
        <w:spacing w:before="280" w:after="280"/>
        <w:jc w:val="both"/>
        <w:rPr/>
      </w:pPr>
      <w:r>
        <w:rPr/>
        <w:t>- освободить водопропускные трубы подъездного моста от снега.</w:t>
      </w:r>
    </w:p>
    <w:p>
      <w:pPr>
        <w:pStyle w:val="Normal"/>
        <w:spacing w:before="280" w:after="280"/>
        <w:jc w:val="both"/>
        <w:rPr/>
      </w:pPr>
      <w:r>
        <w:rPr/>
        <w:t>- обеспечить свободное прохождение талых вод по прилегающей территории.</w:t>
      </w:r>
    </w:p>
    <w:p>
      <w:pPr>
        <w:pStyle w:val="Style25"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</w:t>
      </w:r>
      <w:r>
        <w:rPr>
          <w:rFonts w:cs="Times New Roman" w:ascii="Times New Roman" w:hAnsi="Times New Roman"/>
          <w:kern w:val="2"/>
        </w:rPr>
        <w:t xml:space="preserve">Депутаты поддержали предложение главы </w:t>
      </w:r>
      <w:r>
        <w:rPr>
          <w:rFonts w:cs="Times New Roman" w:ascii="Times New Roman" w:hAnsi="Times New Roman"/>
        </w:rPr>
        <w:t>участвовать  и оказывать содействие  в мероприятиях по предупреждению паводка Полтавскому городскому поселению.</w:t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епута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тавского городского поселения                                                                                         Н.Н.Танский</w:t>
      </w:r>
    </w:p>
    <w:p>
      <w:pPr>
        <w:sectPr>
          <w:headerReference w:type="default" r:id="rId6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 Л.Ю.Лисовая</w:t>
      </w:r>
    </w:p>
    <w:p>
      <w:pPr>
        <w:sectPr>
          <w:headerReference w:type="default" r:id="rId7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6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7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8</w:t>
    </w:r>
    <w:r>
      <w:rPr>
        <w:rStyle w:val="FontStyle1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082B2DDD83439E1D0365C63BF0888CA2C1982BE7642829E19AE66E9DB08C7BFEA4C1716912EF2465C0BAA6REV4O" TargetMode="External"/><Relationship Id="rId3" Type="http://schemas.openxmlformats.org/officeDocument/2006/relationships/hyperlink" Target="consultantplus://offline/ref=D8082B2DDD83439E1D0365C63BF0888CA2C1982BE7642829E19AE66E9DB08C7BFEA4C1716912EF2465C0BAA6REV4O" TargetMode="External"/><Relationship Id="rId4" Type="http://schemas.openxmlformats.org/officeDocument/2006/relationships/hyperlink" Target="consultantplus://offline/ref=D8082B2DDD83439E1D0365C63BF0888CA2C1982BEF6C2C2AE392BB6495E98079RFV9O" TargetMode="External"/><Relationship Id="rId5" Type="http://schemas.openxmlformats.org/officeDocument/2006/relationships/hyperlink" Target="consultantplus://offline/ref=D8082B2DDD83439E1D0365C63BF0888CA2C1982BE7642829E19AE66E9DB08C7BFEA4C1716912EF2465C0BAA6REV4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Полтавка1</cp:lastModifiedBy>
  <cp:lastPrinted>2017-03-03T10:57:00Z</cp:lastPrinted>
  <dcterms:modified xsi:type="dcterms:W3CDTF">2017-03-03T05:03:00Z</dcterms:modified>
  <cp:revision>78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