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апреля 2017 года.                                                                           №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за 1 квартал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1 квартал 2016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отчет «Об исполнении бюджета Полтавского городского поселения за 1 квартал 2017 года» по доходам в сумме                                 4 619 265,9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5 022 945,47 руб., дефицит бюджета в сумме 403 679,54 руб., согласно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16 от 28 апреля 2017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1 квартал 2017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7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ходы бюдж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87"/>
        <w:gridCol w:w="1679"/>
        <w:gridCol w:w="1395"/>
        <w:gridCol w:w="1510"/>
        <w:gridCol w:w="1372"/>
      </w:tblGrid>
      <w:tr>
        <w:trPr>
          <w:trHeight w:val="792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804 407,2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2 308 734,07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113 141,35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55 291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19 148,6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36 142,35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05 3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966,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5 333,90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05 3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966,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5 333,90</w:t>
            </w:r>
          </w:p>
        </w:tc>
      </w:tr>
      <w:tr>
        <w:trPr>
          <w:trHeight w:val="11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66 43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8 307,9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8 122,03</w:t>
            </w:r>
          </w:p>
        </w:tc>
      </w:tr>
      <w:tr>
        <w:trPr>
          <w:trHeight w:val="16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 0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 201,6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 201,65</w:t>
            </w:r>
          </w:p>
        </w:tc>
      </w:tr>
      <w:tr>
        <w:trPr>
          <w:trHeight w:val="76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87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59,7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010,22</w:t>
            </w:r>
          </w:p>
        </w:tc>
      </w:tr>
      <w:tr>
        <w:trPr>
          <w:trHeight w:val="48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72 791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826,6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7 964,36</w:t>
            </w:r>
          </w:p>
        </w:tc>
      </w:tr>
      <w:tr>
        <w:trPr>
          <w:trHeight w:val="5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72 791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826,6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7 964,36</w:t>
            </w:r>
          </w:p>
        </w:tc>
      </w:tr>
      <w:tr>
        <w:trPr>
          <w:trHeight w:val="117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6 968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 748,2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 219,76</w:t>
            </w:r>
          </w:p>
        </w:tc>
      </w:tr>
      <w:tr>
        <w:trPr>
          <w:trHeight w:val="141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86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6,4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83,53</w:t>
            </w:r>
          </w:p>
        </w:tc>
      </w:tr>
      <w:tr>
        <w:trPr>
          <w:trHeight w:val="118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5 6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 639,6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5 960,37</w:t>
            </w:r>
          </w:p>
        </w:tc>
      </w:tr>
      <w:tr>
        <w:trPr>
          <w:trHeight w:val="11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63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4 437,7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800,70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 4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037,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362,40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 4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037,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362,40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 4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036,6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363,39</w:t>
            </w:r>
          </w:p>
        </w:tc>
      </w:tr>
      <w:tr>
        <w:trPr>
          <w:trHeight w:val="48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2001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0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 945,7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054,28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0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933,8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066,13</w:t>
            </w:r>
          </w:p>
        </w:tc>
      </w:tr>
      <w:tr>
        <w:trPr>
          <w:trHeight w:val="7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0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933,8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066,13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0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011,8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988,15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09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063,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026,94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09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063,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026,94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 91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48,7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961,21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 91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48,7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961,21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1 8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 971,6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828,31</w:t>
            </w:r>
          </w:p>
        </w:tc>
      </w:tr>
      <w:tr>
        <w:trPr>
          <w:trHeight w:val="123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1 8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 971,6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828,31</w:t>
            </w:r>
          </w:p>
        </w:tc>
      </w:tr>
      <w:tr>
        <w:trPr>
          <w:trHeight w:val="100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109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7,6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51,31</w:t>
            </w:r>
          </w:p>
        </w:tc>
      </w:tr>
      <w:tr>
        <w:trPr>
          <w:trHeight w:val="124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109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7,6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51,31</w:t>
            </w:r>
          </w:p>
        </w:tc>
      </w:tr>
      <w:tr>
        <w:trPr>
          <w:trHeight w:val="118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756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91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842,00</w:t>
            </w:r>
          </w:p>
        </w:tc>
      </w:tr>
      <w:tr>
        <w:trPr>
          <w:trHeight w:val="118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756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91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842,00</w:t>
            </w:r>
          </w:p>
        </w:tc>
      </w:tr>
      <w:tr>
        <w:trPr>
          <w:trHeight w:val="117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935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 935,00</w:t>
            </w:r>
          </w:p>
        </w:tc>
      </w:tr>
      <w:tr>
        <w:trPr>
          <w:trHeight w:val="97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935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 935,00</w:t>
            </w:r>
          </w:p>
        </w:tc>
      </w:tr>
      <w:tr>
        <w:trPr>
          <w:trHeight w:val="51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831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31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69,00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31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69,00</w:t>
            </w:r>
          </w:p>
        </w:tc>
      </w:tr>
      <w:tr>
        <w:trPr>
          <w:trHeight w:val="48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31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69,00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0000000001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9900000001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9951300001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569,9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569,9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,9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980,10</w:t>
            </w:r>
          </w:p>
        </w:tc>
      </w:tr>
      <w:tr>
        <w:trPr>
          <w:trHeight w:val="67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,9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980,10</w:t>
            </w:r>
          </w:p>
        </w:tc>
      </w:tr>
      <w:tr>
        <w:trPr>
          <w:trHeight w:val="67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15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15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9 116,2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6 527 882,7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76 999,00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9 116,2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117,2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8 999,00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00000000001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1 326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 28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6 046,00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10000001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1 326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 28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6 046,00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11300001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1 326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 28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6 046,00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000000001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577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39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183,00</w:t>
            </w:r>
          </w:p>
        </w:tc>
      </w:tr>
      <w:tr>
        <w:trPr>
          <w:trHeight w:val="54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51180000001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577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39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183,00</w:t>
            </w:r>
          </w:p>
        </w:tc>
      </w:tr>
      <w:tr>
        <w:trPr>
          <w:trHeight w:val="67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51181300001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577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39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183,00</w:t>
            </w:r>
          </w:p>
        </w:tc>
      </w:tr>
      <w:tr>
        <w:trPr>
          <w:trHeight w:val="25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00000000001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13,2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43,2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0,00</w:t>
            </w:r>
          </w:p>
        </w:tc>
      </w:tr>
      <w:tr>
        <w:trPr>
          <w:trHeight w:val="99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00140000001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0,00</w:t>
            </w:r>
          </w:p>
        </w:tc>
      </w:tr>
      <w:tr>
        <w:trPr>
          <w:trHeight w:val="99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00141300001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0,00</w:t>
            </w:r>
          </w:p>
        </w:tc>
      </w:tr>
      <w:tr>
        <w:trPr>
          <w:trHeight w:val="31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99990000001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43,2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43,2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99991300001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43,2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43,2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1900000000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6 928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19000001300001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6 928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19600101300001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6 928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91"/>
        <w:gridCol w:w="1503"/>
        <w:gridCol w:w="1462"/>
        <w:gridCol w:w="1330"/>
        <w:gridCol w:w="1353"/>
      </w:tblGrid>
      <w:tr>
        <w:trPr>
          <w:trHeight w:val="792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43 279,1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2 945,4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20 333,63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20 636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3 643,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6 992,56</w:t>
            </w:r>
          </w:p>
        </w:tc>
      </w:tr>
      <w:tr>
        <w:trPr>
          <w:trHeight w:val="54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3 407,9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07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400,06</w:t>
            </w:r>
          </w:p>
        </w:tc>
      </w:tr>
      <w:tr>
        <w:trPr>
          <w:trHeight w:val="79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3 407,9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07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400,06</w:t>
            </w:r>
          </w:p>
        </w:tc>
      </w:tr>
      <w:tr>
        <w:trPr>
          <w:trHeight w:val="118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3 407,9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07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400,06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3 407,9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07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400,06</w:t>
            </w:r>
          </w:p>
        </w:tc>
      </w:tr>
      <w:tr>
        <w:trPr>
          <w:trHeight w:val="7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3 407,9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07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400,06</w:t>
            </w:r>
          </w:p>
        </w:tc>
      </w:tr>
      <w:tr>
        <w:trPr>
          <w:trHeight w:val="124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3 407,9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07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400,06</w:t>
            </w:r>
          </w:p>
        </w:tc>
      </w:tr>
      <w:tr>
        <w:trPr>
          <w:trHeight w:val="49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3 407,9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07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400,06</w:t>
            </w:r>
          </w:p>
        </w:tc>
      </w:tr>
      <w:tr>
        <w:trPr>
          <w:trHeight w:val="49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8 347,0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623,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 723,56</w:t>
            </w:r>
          </w:p>
        </w:tc>
      </w:tr>
      <w:tr>
        <w:trPr>
          <w:trHeight w:val="79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 060,8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384,3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 676,50</w:t>
            </w:r>
          </w:p>
        </w:tc>
      </w:tr>
      <w:tr>
        <w:trPr>
          <w:trHeight w:val="8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</w:tr>
      <w:tr>
        <w:trPr>
          <w:trHeight w:val="79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</w:tr>
      <w:tr>
        <w:trPr>
          <w:trHeight w:val="11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1 473,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392,9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7 080,13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1 473,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392,9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7 080,13</w:t>
            </w:r>
          </w:p>
        </w:tc>
      </w:tr>
      <w:tr>
        <w:trPr>
          <w:trHeight w:val="11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1 473,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392,9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7 080,13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1 473,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392,9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7 080,13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0 473,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392,9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6 080,13</w:t>
            </w:r>
          </w:p>
        </w:tc>
      </w:tr>
      <w:tr>
        <w:trPr>
          <w:trHeight w:val="11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6 743,4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8 661,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8 082,38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6 743,4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8 661,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8 082,38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5 870,5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3 761,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2 109,44</w:t>
            </w:r>
          </w:p>
        </w:tc>
      </w:tr>
      <w:tr>
        <w:trPr>
          <w:trHeight w:val="7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 872,9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899,9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5 972,94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379,6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2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145,64</w:t>
            </w:r>
          </w:p>
        </w:tc>
      </w:tr>
      <w:tr>
        <w:trPr>
          <w:trHeight w:val="49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379,6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2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145,64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4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234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2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 145,6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145,64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35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97,8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852,11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35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97,8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852,11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5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5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5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28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5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69,8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30,11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58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5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79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121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99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34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29970 87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5 75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9 242,6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512,37</w:t>
            </w:r>
          </w:p>
        </w:tc>
      </w:tr>
      <w:tr>
        <w:trPr>
          <w:trHeight w:val="7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5 75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9 242,6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512,37</w:t>
            </w:r>
          </w:p>
        </w:tc>
      </w:tr>
      <w:tr>
        <w:trPr>
          <w:trHeight w:val="11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5 75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9 242,6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512,37</w:t>
            </w:r>
          </w:p>
        </w:tc>
      </w:tr>
      <w:tr>
        <w:trPr>
          <w:trHeight w:val="42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97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97,00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97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97,00</w:t>
            </w:r>
          </w:p>
        </w:tc>
      </w:tr>
      <w:tr>
        <w:trPr>
          <w:trHeight w:val="49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97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97,00</w:t>
            </w:r>
          </w:p>
        </w:tc>
      </w:tr>
      <w:tr>
        <w:trPr>
          <w:trHeight w:val="51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97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97,00</w:t>
            </w:r>
          </w:p>
        </w:tc>
      </w:tr>
      <w:tr>
        <w:trPr>
          <w:trHeight w:val="51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97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97,00</w:t>
            </w:r>
          </w:p>
        </w:tc>
      </w:tr>
      <w:tr>
        <w:trPr>
          <w:trHeight w:val="91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03 758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9 242,6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4 515,37</w:t>
            </w:r>
          </w:p>
        </w:tc>
      </w:tr>
      <w:tr>
        <w:trPr>
          <w:trHeight w:val="31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03 758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9 242,6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4 515,37</w:t>
            </w:r>
          </w:p>
        </w:tc>
      </w:tr>
      <w:tr>
        <w:trPr>
          <w:trHeight w:val="117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5 320,7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2 755,3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2 565,35</w:t>
            </w:r>
          </w:p>
        </w:tc>
      </w:tr>
      <w:tr>
        <w:trPr>
          <w:trHeight w:val="54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5 320,7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2 755,3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2 565,35</w:t>
            </w:r>
          </w:p>
        </w:tc>
      </w:tr>
      <w:tr>
        <w:trPr>
          <w:trHeight w:val="34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4 931,4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980,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9 951,03</w:t>
            </w:r>
          </w:p>
        </w:tc>
      </w:tr>
      <w:tr>
        <w:trPr>
          <w:trHeight w:val="72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 389,2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 774,9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 614,32</w:t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437,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4 487,2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1 950,02</w:t>
            </w:r>
          </w:p>
        </w:tc>
      </w:tr>
      <w:tr>
        <w:trPr>
          <w:trHeight w:val="5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437,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4 487,2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1 950,02</w:t>
            </w:r>
          </w:p>
        </w:tc>
      </w:tr>
      <w:tr>
        <w:trPr>
          <w:trHeight w:val="54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4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610,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 389,55</w:t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3 437,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4 876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8 560,47</w:t>
            </w:r>
          </w:p>
        </w:tc>
      </w:tr>
      <w:tr>
        <w:trPr>
          <w:trHeight w:val="33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5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577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111,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465,64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577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111,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465,64</w:t>
            </w:r>
          </w:p>
        </w:tc>
      </w:tr>
      <w:tr>
        <w:trPr>
          <w:trHeight w:val="46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577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111,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465,64</w:t>
            </w:r>
          </w:p>
        </w:tc>
      </w:tr>
      <w:tr>
        <w:trPr>
          <w:trHeight w:val="11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577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111,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465,64</w:t>
            </w:r>
          </w:p>
        </w:tc>
      </w:tr>
      <w:tr>
        <w:trPr>
          <w:trHeight w:val="96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577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111,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465,64</w:t>
            </w:r>
          </w:p>
        </w:tc>
      </w:tr>
      <w:tr>
        <w:trPr>
          <w:trHeight w:val="121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577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111,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465,64</w:t>
            </w:r>
          </w:p>
        </w:tc>
      </w:tr>
      <w:tr>
        <w:trPr>
          <w:trHeight w:val="96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577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111,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465,64</w:t>
            </w:r>
          </w:p>
        </w:tc>
      </w:tr>
      <w:tr>
        <w:trPr>
          <w:trHeight w:val="5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577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111,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465,64</w:t>
            </w:r>
          </w:p>
        </w:tc>
      </w:tr>
      <w:tr>
        <w:trPr>
          <w:trHeight w:val="5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647,4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54,9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592,52</w:t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929,5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56,4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73,12</w:t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72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91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117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81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70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99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1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1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1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54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1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123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49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46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5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43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80 215,5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2 090,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8 125,16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807,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644,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163,17</w:t>
            </w:r>
          </w:p>
        </w:tc>
      </w:tr>
      <w:tr>
        <w:trPr>
          <w:trHeight w:val="7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807,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644,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163,17</w:t>
            </w:r>
          </w:p>
        </w:tc>
      </w:tr>
      <w:tr>
        <w:trPr>
          <w:trHeight w:val="5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807,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644,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163,17</w:t>
            </w:r>
          </w:p>
        </w:tc>
      </w:tr>
      <w:tr>
        <w:trPr>
          <w:trHeight w:val="49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807,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644,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163,17</w:t>
            </w:r>
          </w:p>
        </w:tc>
      </w:tr>
      <w:tr>
        <w:trPr>
          <w:trHeight w:val="40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 388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00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187,17</w:t>
            </w:r>
          </w:p>
        </w:tc>
      </w:tr>
      <w:tr>
        <w:trPr>
          <w:trHeight w:val="99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 388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00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187,17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 388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00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187,17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11,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788,92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88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89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98,25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976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976,00</w:t>
            </w:r>
          </w:p>
        </w:tc>
      </w:tr>
      <w:tr>
        <w:trPr>
          <w:trHeight w:val="11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976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976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976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976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76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76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82,4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82,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82,4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82,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82,4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82,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12,4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12,4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69,9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69,9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60,8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60,8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60,8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60,8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60,8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60,8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7,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7,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3,3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3,3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7055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7055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70550 8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70550 8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61 638,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4 626,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7 011,99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61 638,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4 626,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7 011,99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96 638,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4 626,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12 011,99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96 638,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4 626,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12 011,99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4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1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4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1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4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1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4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3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7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 43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3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7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 43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3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7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 43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3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7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 43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6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1 379,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056,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322,99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6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1 379,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056,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322,99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6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1 379,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056,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322,99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6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1 379,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056,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322,99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готовка проектно-сметной докуметации на строительство внутрепоселковых доро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7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7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7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7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46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в р.п.Полтавка по ул. Победы, ул.1-я Восточная, ул.Гуртьева и ул. Олимпийска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8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 259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 259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8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 259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 259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8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 259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 259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8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 259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 259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Формирование комфортной городской среды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ирование комфортной городской сред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1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и дворовых территор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1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12001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12001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12001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82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18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82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180,00</w:t>
            </w:r>
          </w:p>
        </w:tc>
      </w:tr>
      <w:tr>
        <w:trPr>
          <w:trHeight w:val="11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82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18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82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18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82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8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82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8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82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8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82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8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2 150,5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521,9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34 628,57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6 899,5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6 899,52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6 899,5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6 899,52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6 899,5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6 899,52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6 899,5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6 899,52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502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6 322,9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6 322,92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502 4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6 322,9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6 322,92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502 4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6 322,9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6 322,92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502 4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6 322,9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6 322,92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602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576,6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576,6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602 4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576,6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576,6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602 4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576,6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576,6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602 4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576,6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576,6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2001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20010 8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20010 8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S9602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00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S9602 4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S9602 4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00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S9602 4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10 4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10 4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10 4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9 251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 521,9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1 729,05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9 251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 521,9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1 729,05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9 251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 521,9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1 729,05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9 251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 521,9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1 729,05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3 75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7 521,9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6 228,05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3 75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7 521,9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6 228,05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3 75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7 521,9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6 228,05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3 75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7 521,9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6 228,05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4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501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501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4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501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501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4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501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501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4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501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501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5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 000,00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 000,00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8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8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800,00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80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8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8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8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8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8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8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2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2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2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2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6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4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6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40,00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6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4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6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40,0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6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4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6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4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6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4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6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4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6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4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338,3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361,7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38,3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661,70</w:t>
            </w:r>
          </w:p>
        </w:tc>
      </w:tr>
      <w:tr>
        <w:trPr>
          <w:trHeight w:val="67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38,3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661,70</w:t>
            </w:r>
          </w:p>
        </w:tc>
      </w:tr>
      <w:tr>
        <w:trPr>
          <w:trHeight w:val="11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38,3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661,70</w:t>
            </w:r>
          </w:p>
        </w:tc>
      </w:tr>
      <w:tr>
        <w:trPr>
          <w:trHeight w:val="9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38,3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661,7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38,3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661,70</w:t>
            </w:r>
          </w:p>
        </w:tc>
      </w:tr>
      <w:tr>
        <w:trPr>
          <w:trHeight w:val="34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38,3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661,70</w:t>
            </w:r>
          </w:p>
        </w:tc>
      </w:tr>
      <w:tr>
        <w:trPr>
          <w:trHeight w:val="51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3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38,3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661,70</w:t>
            </w:r>
          </w:p>
        </w:tc>
      </w:tr>
      <w:tr>
        <w:trPr>
          <w:trHeight w:val="49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3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38,3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661,7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700,00</w:t>
            </w:r>
          </w:p>
        </w:tc>
      </w:tr>
      <w:tr>
        <w:trPr>
          <w:trHeight w:val="93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00,00</w:t>
            </w:r>
          </w:p>
        </w:tc>
      </w:tr>
      <w:tr>
        <w:trPr>
          <w:trHeight w:val="79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00,00</w:t>
            </w:r>
          </w:p>
        </w:tc>
      </w:tr>
      <w:tr>
        <w:trPr>
          <w:trHeight w:val="58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00,00</w:t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3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5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3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3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3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3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54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3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700,00</w:t>
            </w:r>
          </w:p>
        </w:tc>
      </w:tr>
      <w:tr>
        <w:trPr>
          <w:trHeight w:val="11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700,00</w:t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700,0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700,00</w:t>
            </w:r>
          </w:p>
        </w:tc>
      </w:tr>
      <w:tr>
        <w:trPr>
          <w:trHeight w:val="33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700,00</w:t>
            </w:r>
          </w:p>
        </w:tc>
      </w:tr>
      <w:tr>
        <w:trPr>
          <w:trHeight w:val="5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3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700,00</w:t>
            </w:r>
          </w:p>
        </w:tc>
      </w:tr>
      <w:tr>
        <w:trPr>
          <w:trHeight w:val="54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3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700,00</w:t>
            </w:r>
          </w:p>
        </w:tc>
      </w:tr>
      <w:tr>
        <w:trPr>
          <w:trHeight w:val="31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78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 220,00</w:t>
            </w:r>
          </w:p>
        </w:tc>
      </w:tr>
      <w:tr>
        <w:trPr>
          <w:trHeight w:val="33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78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 220,00</w:t>
            </w:r>
          </w:p>
        </w:tc>
      </w:tr>
      <w:tr>
        <w:trPr>
          <w:trHeight w:val="99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78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 220,00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78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 220,00</w:t>
            </w:r>
          </w:p>
        </w:tc>
      </w:tr>
      <w:tr>
        <w:trPr>
          <w:trHeight w:val="5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78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 220,00</w:t>
            </w:r>
          </w:p>
        </w:tc>
      </w:tr>
      <w:tr>
        <w:trPr>
          <w:trHeight w:val="5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78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220,00</w:t>
            </w:r>
          </w:p>
        </w:tc>
      </w:tr>
      <w:tr>
        <w:trPr>
          <w:trHeight w:val="121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8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150,00</w:t>
            </w:r>
          </w:p>
        </w:tc>
      </w:tr>
      <w:tr>
        <w:trPr>
          <w:trHeight w:val="58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8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150,00</w:t>
            </w:r>
          </w:p>
        </w:tc>
      </w:tr>
      <w:tr>
        <w:trPr>
          <w:trHeight w:val="99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1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8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150,00</w:t>
            </w:r>
          </w:p>
        </w:tc>
      </w:tr>
      <w:tr>
        <w:trPr>
          <w:trHeight w:val="52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3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570,00</w:t>
            </w:r>
          </w:p>
        </w:tc>
      </w:tr>
      <w:tr>
        <w:trPr>
          <w:trHeight w:val="61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3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570,00</w:t>
            </w:r>
          </w:p>
        </w:tc>
      </w:tr>
      <w:tr>
        <w:trPr>
          <w:trHeight w:val="58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3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570,00</w:t>
            </w:r>
          </w:p>
        </w:tc>
      </w:tr>
      <w:tr>
        <w:trPr>
          <w:trHeight w:val="40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,00</w:t>
            </w:r>
          </w:p>
        </w:tc>
      </w:tr>
      <w:tr>
        <w:trPr>
          <w:trHeight w:val="34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3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5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58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45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ультат кассового исполнения бюджета (дефицит/профицит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 638 871,8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7 331 679,5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91"/>
        <w:gridCol w:w="1691"/>
        <w:gridCol w:w="1462"/>
        <w:gridCol w:w="1133"/>
        <w:gridCol w:w="1550"/>
      </w:tblGrid>
      <w:tr>
        <w:trPr>
          <w:trHeight w:val="1362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38 871,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31 679,54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38 871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31 679,5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38 871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31 679,5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6 804 407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664 792,2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6 804 407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664 792,2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6 804 407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664 792,2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6 804 407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664 792,2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43 279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96 471,7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43 279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96 471,7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43 279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96 471,7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43 279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96 471,7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лта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 за 1квартал  2017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м Совета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бюджете  Полтавского городского поселения на 2017 год  и на плановый период 2018 и 2019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48 от 15.12.2016г  утверждены основные характеристики местного  бюджета по доходам в сумме 16 356 617,00 руб., по расходам в сумме                  16 356 617,00. 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ечение  1 квартала в Решение Совета городского поселения «О бюджете  Полтавского городского поселения на 2017 год  и на плановый период 2018 и 2019 годов» вносились изменения и дополнения. С учетом вносимых корректировок утвержден бюджет по доходам в сумме 16 804 407,28 руб., по расходам в сумме 19 443 279,10руб., с дефицитом местного бюджета 2 638 871,82 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равнению с первоначально утвержденным бюджетом, доходная часть увеличилась на 447 790,28руб., расходная часть увеличилась на        3 086 662,10 руб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доходная часть бюджета исполнена в сумме                    4 619 265,93 руб., что в процентном отношении составляет 27,5% от общей суммы запланированных поступлений , что на 9,4% больше по сравнению с аналогичным периодом прошл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 квартал 2017 года поступления налоговых и неналоговых доходов в бюджет Полтавского городского поселения составили 4219,1 тысяч рублей, что составляет 28 % годового плана. По сравнению с аналогичным периодом  прошлого года наблюдается увеличение данных поступлений на 50,8%. В основном снижение связано с уменьшением неналоговых поступ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х доходов за 1 квартал получено 3178,7 тыс.руб. или 24,5% годового плана. По сравнению с аналогичным периодом  прошлого года наблюдается увеличение данных поступлений на 15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х доходов за 1 квартал получено 1040,4 тыс.руб. или 49,8% годового плана. По сравнению с аналогичным периодом  прошлого года наблюдается значительное увеличение данных поступлений. Это связано с тем, что  ООО «Тепловик» частично погасил кредиторскую задолженность на 01.01.2017 года за аренду имущества, при этом  кредиторская задолженность на 01.04.2017 г составляет 1085,1 тыс. рублей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безвозмездных поступлений от других бюджетов бюджетной системы составил 400 117,28 руб., а именно 8,7 % от общего объема запланированных поступлений на 2017 год.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таций на выравнивание бюджетной обеспеченности поселения за 1 квартал 2017 года получено 265 280,0 ру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венция на осуществление первичного воинского учета получена в размере 103 394,0 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мимо этого в 1 квартале 2017 года Министерством строительства и ЖКК возвращены средства на переселение граждан из аварийного жилья в размере 2 071 899,52 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расходная часть бюджета исполнена в сумме 5 022 945,47руб., что в процентном отношении составляет 25,8 % от общей суммы запланированных расх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100 «Общегосударственные вопросы» произведены расходы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и другие общегосударственные вопросы(расходы Казны)</w:t>
      </w:r>
      <w:r>
        <w:rPr>
          <w:szCs w:val="28"/>
        </w:rPr>
        <w:t xml:space="preserve">. </w:t>
      </w:r>
      <w:r>
        <w:rPr>
          <w:sz w:val="28"/>
          <w:szCs w:val="28"/>
        </w:rPr>
        <w:t>Расходы по данному разделу составили 2 496 643,44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200 «Национальная оборона» произведены расходы на финансирование и содержание работников ВУС (средства федерального бюджета) в размере 103 111,36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 0300 «Национальная безопасность и правоохранительная деятельность» в 1 квартале 2017 года расходы не производи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400 «Национальная экономика» произведены расходы в размере 1 402 090,42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очистку дорог от снега 1 269 256,31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приобретение дорожных знаков 15 57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оплату услуг по оценке рыночной стоимости земельных участков 68 820,00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бщественных работ 48 644,11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500  «Жилищно-коммунальное хозяйство» произведены расходы в размере 927 521,95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благоустройство 817 521,95 руб.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уличное освещение – 517 521,96, в т.ч  – </w:t>
      </w:r>
      <w:r>
        <w:rPr/>
        <w:t xml:space="preserve">312,74 тыс. - э/э, з/пл электрика 76,1 тыс., приобретение расход. материалы – 29,0 тыс.руб., приобретение основных средств 99,0 тыс.руб. </w:t>
      </w:r>
    </w:p>
    <w:p>
      <w:pPr>
        <w:pStyle w:val="Normal"/>
        <w:ind w:firstLine="709"/>
        <w:jc w:val="both"/>
        <w:rPr/>
      </w:pPr>
      <w:r>
        <w:rPr/>
        <w:t>*</w:t>
      </w:r>
      <w:r>
        <w:rPr>
          <w:sz w:val="28"/>
          <w:szCs w:val="28"/>
        </w:rPr>
        <w:t xml:space="preserve">мероприятия по благоустройству поселения – </w:t>
      </w:r>
      <w:r>
        <w:rPr/>
        <w:t>оплачены расходы по  контракту 2016 г с ООО «Тепловик» за услуги водоотведения сточных вод на территории р.п. Полта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другие вопросы (убытки бани) 11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0707  «Молодежная политика и оздоровление детей» произведены расходы на мероприятия 2200,00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801 «Культура» произведены расходы на мероприятия 15 260,00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1000 «Социальная политика» произведены расходы 31 338,30 руб., в том числе на выплаты доплат к пенсиям 28 338,30, на материальную помощь пострадавшим при пожаре 3000,00 руб. </w:t>
      </w:r>
    </w:p>
    <w:p>
      <w:pPr>
        <w:pStyle w:val="31"/>
        <w:ind w:firstLine="708"/>
        <w:jc w:val="left"/>
        <w:rPr/>
      </w:pPr>
      <w:r>
        <w:rPr>
          <w:szCs w:val="28"/>
        </w:rPr>
        <w:t>По разделу  1100 «Физическая культура и спорт» произведены расходы на участие в спортивных соревнованиях 47 780,00руб. (питание спортсменов, денежные выплаты победителям)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дефицит бюджета Полтавского городского поселения составил 403 679,54 руб. 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за счет резервного фонда администрации Полтавского городского поселения составили 3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7-04-26T12:01:00Z</cp:lastPrinted>
  <dcterms:modified xsi:type="dcterms:W3CDTF">2017-05-02T05:47:00Z</dcterms:modified>
  <cp:revision>65</cp:revision>
  <dc:subject/>
  <dc:title/>
</cp:coreProperties>
</file>