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4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декабря 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Дьяченко Виктор Яковлевич, Демченко Зоя Алексеевна, Чуленко Иван Иванович, Бойко Юрий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Галаган Елена Владимировна, Лыбина Юлия Вячеславо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Шпынова Наталья Владимировна – главный специалист, Гудова Елена Викторовна – юрисконсульт, Шаповалова Елена Вячеславовна – управляющий делами администрации Полтавского городского поселения, Голев Арсений Александрович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Проект решения 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ind w:left="600" w:hanging="0"/>
        <w:jc w:val="both"/>
        <w:rPr/>
      </w:pPr>
      <w:r>
        <w:rPr/>
        <w:t>Докладчик : Шпынова Наталья Владимировна -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                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Шпынова Наталья Владимировна -5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оект решения «О внесении 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Шаповалова Елена Вячеславовна -5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ект решения «</w:t>
      </w:r>
      <w:r>
        <w:rPr>
          <w:bCs/>
        </w:rPr>
        <w:t>Об утверждении Положения о порядке  сообщения главой городского поселения, депутатами Совета Полта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 конфликту интересов»</w:t>
      </w:r>
    </w:p>
    <w:p>
      <w:pPr>
        <w:pStyle w:val="Normal"/>
        <w:jc w:val="both"/>
        <w:rPr/>
      </w:pPr>
      <w:r>
        <w:rPr/>
        <w:t>Докладчик : Шаповалова Елена Вячеславовна -5мин</w:t>
      </w:r>
    </w:p>
    <w:p>
      <w:pPr>
        <w:pStyle w:val="Normal"/>
        <w:spacing w:before="0" w:after="0"/>
        <w:contextualSpacing/>
        <w:jc w:val="both"/>
        <w:rPr/>
      </w:pPr>
      <w:r>
        <w:rPr/>
        <w:t>5. Проект   решения «Об утверждении Реестра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»</w:t>
      </w:r>
    </w:p>
    <w:p>
      <w:pPr>
        <w:pStyle w:val="Normal"/>
        <w:jc w:val="both"/>
        <w:rPr/>
      </w:pPr>
      <w:r>
        <w:rPr/>
        <w:t>Докладчик : Гудова Елена Викторовна -5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Танский Н.Н. В Совет депутатов Полтавского городского поселения поступило ходатайство от главы Полтавского муниципального района от 13.12.2017года № ИСХ -17 ПЛТ -2378. «О премировании главы Полтавского городского поселения Руденко М.И. по итогам работы за 2017 год». (ходатайство прилагается), на основании вышеизложенного предлагаю внести изменения в повестку дня и включить   6 вопрос о премировании главы Полтавского городского поселения М.И.Руденко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Решили: внести изменения в  повестку дня и включить 6 вопрос  « О премировании главы Полтавского городского поселения»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/>
        <w:t>Голосовали: единогласно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1..Слушали</w:t>
      </w:r>
      <w:r>
        <w:rPr>
          <w:b/>
        </w:rPr>
        <w:t>:</w:t>
      </w:r>
      <w:r>
        <w:rPr/>
        <w:t xml:space="preserve"> </w:t>
      </w:r>
      <w:r>
        <w:rPr>
          <w:b/>
        </w:rPr>
        <w:t>Шпынову Н.В.:</w:t>
      </w:r>
      <w:r>
        <w:rPr>
          <w:bCs/>
        </w:rPr>
        <w:t xml:space="preserve"> </w:t>
      </w:r>
      <w:r>
        <w:rPr/>
        <w:t>«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ConsPlusTitle"/>
        <w:widowControl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ConsTitle"/>
        <w:widowControl/>
        <w:ind w:right="0" w:hanging="0"/>
        <w:jc w:val="both"/>
        <w:rPr>
          <w:color w:val="000000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нести изменения в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  <w:r>
        <w:rPr>
          <w:color w:val="000000"/>
        </w:rPr>
        <w:t xml:space="preserve">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лосовали:  единогласн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Слушали: </w:t>
      </w:r>
      <w:r>
        <w:rPr>
          <w:rFonts w:cs="Times New Roman" w:ascii="Times New Roman" w:hAnsi="Times New Roman"/>
          <w:color w:val="000000"/>
          <w:sz w:val="24"/>
          <w:szCs w:val="24"/>
        </w:rPr>
        <w:t>Шпынову Н.В.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или: вне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зменения в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3.Слушали</w:t>
      </w:r>
      <w:r>
        <w:rPr>
          <w:b/>
        </w:rPr>
        <w:t>: Шаповалову Е.В.:</w:t>
      </w:r>
      <w:r>
        <w:rPr/>
        <w:t xml:space="preserve"> «О внесении  изменений в Уста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внести изменения в Уста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4.Слушали: </w:t>
      </w:r>
      <w:r>
        <w:rPr>
          <w:b/>
        </w:rPr>
        <w:t>Гудову Е.В.:</w:t>
      </w:r>
      <w:r>
        <w:rPr/>
        <w:t xml:space="preserve"> «</w:t>
      </w:r>
      <w:r>
        <w:rPr>
          <w:bCs/>
        </w:rPr>
        <w:t>Об утверждении Положения о порядке  сообщения главой городского поселения, депутатами Совета Полта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 конфликту интересов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ешили: утвердить «Положение о порядке  сообщения главой городского поселения, депутатами Совета Полта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 конфликту интересов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олосовали: единоглас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5.Слушали: </w:t>
      </w:r>
      <w:r>
        <w:rPr>
          <w:b/>
          <w:bCs/>
        </w:rPr>
        <w:t>Гудову Е.В.:</w:t>
      </w:r>
      <w:r>
        <w:rPr/>
        <w:t xml:space="preserve"> «Об утверждении Реестра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Решили: утвердить реестр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Голосовали: единоглас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Слушали: </w:t>
      </w:r>
      <w:r>
        <w:rPr>
          <w:b/>
          <w:bCs/>
        </w:rPr>
        <w:t>Танского Н.Н.</w:t>
      </w:r>
      <w:r>
        <w:rPr>
          <w:bCs/>
        </w:rPr>
        <w:t xml:space="preserve"> «О премировании главы Полтавского город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 организации местного самоуправления в Российской Федерации»,   руководствуясь пунктом 4 статьи 1 главы  1 Решения Совета от 05.03.2008 года № 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 (в редакции Решения от 28.07.2017года № 8</w:t>
      </w:r>
      <w:r>
        <w:rPr>
          <w:b/>
        </w:rPr>
        <w:t xml:space="preserve"> </w:t>
      </w:r>
      <w:r>
        <w:rPr/>
        <w:t>«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),  учитывая ходатайство  главы  Полтавского муниципального района от 13.12.2017 года № ИСХ -17/ПЛТ -2378, Совет городского поселения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</w:t>
      </w:r>
      <w:r>
        <w:rPr>
          <w:color w:val="000000"/>
        </w:rPr>
        <w:t>1. Выплатить главе Полтавского городского поселения Руденко Марине Ивановне премию в размере месячного денежного содержа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ешили:</w:t>
      </w:r>
      <w:r>
        <w:rPr>
          <w:color w:val="000000"/>
        </w:rPr>
        <w:t xml:space="preserve"> Выплатить главе Полтавского городского поселения Руденко Марине Ивановне премию в размере месячного денежного содержа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12-28T10:49:00Z</cp:lastPrinted>
  <dcterms:modified xsi:type="dcterms:W3CDTF">2018-01-11T03:58:00Z</dcterms:modified>
  <cp:revision>20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