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III. ГРАДОСТРОИТЕЛЬНЫЕ РЕГЛАМЕНТ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Г</w:t>
      </w:r>
      <w:r>
        <w:rPr>
          <w:sz w:val="26"/>
          <w:szCs w:val="26"/>
          <w:shd w:fill="FFFFFF" w:val="clear"/>
        </w:rPr>
        <w:t>радостроительный регламент -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а также применительно к территориям, в границах которых предусматривается осуществление деятельности по комплексному и устойчивому развитию территории, расчетные показатели минимально допустимого уровня обеспеченности соответствующей территории объектами коммунальной, транспортной, социальной инфраструктур и расчетные показатели максимально допустимого уровня территориальной доступности указанных объектов для насел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Разрешенным считается такое использование земельных участков и объектов капитального строительства, которое соответствует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радостроительным регламентам по видам разрешенного использования земельных участков и объектов капитального строительства для каждой из зон (подзон), обозначенных на карте градостроительного зонирования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ормативным и законодательным требованиям по экологическим, санитарно-эпидемиологическим, специальным ограничениям, а также ограничениям по охране объектов культурного наследия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язательным требованиям надежности и безопасности объектов, содержащимся в строительных, противопожарных, иных нормах и правилах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бличным сервитутам, иным документально зафиксированным ограничениям на использование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3. Виды использования земельных участков и объектов капитального строительства, отсутствующие в градостроительных регламентах, установленных Правилами для территориальных зон (подзон), не являются разрешенными (за исключением видов разрешенного использования, обозначенных в таблице 1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настоящих Правил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В соответствии с пунктом 4 статьи 36 Градостроительного кодекса Российской Федерации действие градостроительного регламента не распространяется на земельные участ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в границах территорий памятников и ансамблей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памятников или ансамблей, которые являются выявленными объектами культурного наслед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в границах территорий общего поль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едназначенные для размещения линейных объектов и (или) занятые линейными объек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ные для добычи полезных ископаемы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5. Градостроительные регламенты не устанавливаются для земель лесного фонда, земель, покрытых поверхностными водами, земель запаса, земель особо охраняемых природных территорий (за исключением земель лечебно-оздоровительных местностей и курортов), сельскохозяйственных угодий в составе земель сельскохозяйственного назначения, земельных участков, расположенных в границах особых экономических зон и территорий опережающего социально-экономического развития (пункт 6 статьи 36 Градостроительного кодекса Российской Федерации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6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могут включать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иные показател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менительно к каждой территориальной зоне устанавливаются указанные размеры земельных участков и параметры, их сочет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center"/>
        <w:rPr/>
      </w:pPr>
      <w:r>
        <w:rPr>
          <w:b/>
          <w:sz w:val="26"/>
          <w:szCs w:val="26"/>
        </w:rPr>
        <w:t>2. ВИДЫ РАЗРЕШЕННОГО ИСПОЛЬЗОВАНИЯ ЗЕМЕЛЬНЫХ УЧАСТКОВ И ОБЪЕКТОВ КАПИТАЛЬНОГО СТРОИТЕЛЬСТВА НА ТЕРРИТОРИИ ПОЛТАВСКОГО ГОРОД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1. Коды видов разрешенного использования земельных участков и объектов капитального строительства (таблица 1,2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настоящих Правил) указаны в соответствии с приказом Министерства экономического развития Российской Федерации от 01.09.2014 г. № 540 «Об утверждении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446583347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Классификатор видов разрешенного использования земельных участков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» (см. приложение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 целях обеспечения комфортных условий проживания и нормального функционирования объектов, предусмотренных видами разрешенного использования (независимо от вида территориальной зоны), допускается размещение объектов коммунального обслуживания (код 3.1) и земельных участков (территорий) общего пользования (код 12.0) в качестве основных и вспомогательных видов разрешенного использования земельных участков (таблица 1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настоящих Правил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3.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, технологически связанных с объектами, имеющими основной и условно разрешенный вид использования или обеспечивающих их безопасность в соответствии с нормативно-техническими документам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2"/>
          <w:type w:val="nextPage"/>
          <w:pgSz w:w="12240" w:h="15840"/>
          <w:pgMar w:left="1418" w:right="849" w:gutter="0" w:header="709" w:top="1134" w:footer="0" w:bottom="1134"/>
          <w:pgNumType w:start="62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>
          <w:b/>
          <w:szCs w:val="26"/>
        </w:rPr>
        <w:t>Таблица 1.</w:t>
      </w:r>
      <w:r>
        <w:rPr>
          <w:szCs w:val="26"/>
        </w:rPr>
        <w:t xml:space="preserve"> Виды разрешенного использования земельных участков и объектов капитального строительства </w:t>
        <w:br/>
        <w:t>(применительно к каждой территориальной зоне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42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706"/>
        <w:gridCol w:w="5774"/>
        <w:gridCol w:w="4440"/>
      </w:tblGrid>
      <w:tr>
        <w:trPr>
          <w:tblHeader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Наименование вида </w:t>
              <w:br/>
              <w:t>разрешенного использования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Код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писание вида разрешенного использован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римечание</w:t>
            </w:r>
          </w:p>
        </w:tc>
      </w:tr>
      <w:tr>
        <w:trPr>
          <w:trHeight w:val="351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Коммунальное обслужи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  </w:t>
            </w:r>
            <w:r>
              <w:rPr>
                <w:szCs w:val="26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.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  </w:t>
            </w:r>
            <w:r>
              <w:rPr>
                <w:szCs w:val="26"/>
              </w:rPr>
              <w:t xml:space="preserve">В территориальных зонах, целевое назначение которых не совпадает с размещением сетей, коммуникаций и других сооружений инженерно-технического обеспечения, предусмотренных кодом 3.1 (жилые, общественно-деловые, рекреационные и т.д.), размещение последних должно производиться при необходимости (потребности) в таком обеспечении основных объектов, расположенных в указанных зонах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  </w:t>
            </w:r>
            <w:r>
              <w:rPr>
                <w:szCs w:val="26"/>
              </w:rPr>
              <w:t>Размещение сетей, коммуникаций и других сооружений инженерно-технического обеспечения следует осуществлять в соответствии с требованиями раздела «Зоны инженерной инфраструктуры» РНГП по Омской области с учетом требуемых разрывов и соблюдения режима охранных и санитарно-защитных зон таких объектов.</w:t>
            </w:r>
          </w:p>
        </w:tc>
      </w:tr>
      <w:tr>
        <w:trPr>
          <w:trHeight w:val="29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6"/>
              </w:rPr>
              <w:t>Земельные участки (территории) общего поль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2.0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  </w:t>
            </w:r>
            <w:r>
              <w:rPr>
                <w:szCs w:val="26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.</w:t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5840" w:h="12240"/>
          <w:pgMar w:left="1418" w:right="849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Cs w:val="26"/>
        </w:rPr>
        <w:t xml:space="preserve">Старая редакция .Таблица 2. </w:t>
      </w:r>
      <w:r>
        <w:rPr>
          <w:szCs w:val="26"/>
        </w:rPr>
        <w:t>Виды разрешенного использования земельных участков и объектов капитального строительства в разрезе территориальных зон (подзон)</w:t>
      </w:r>
    </w:p>
    <w:p>
      <w:pPr>
        <w:pStyle w:val="Normal"/>
        <w:ind w:left="284" w:hanging="0"/>
        <w:jc w:val="center"/>
        <w:rPr>
          <w:szCs w:val="26"/>
        </w:rPr>
      </w:pPr>
      <w:r>
        <w:rPr>
          <w:szCs w:val="26"/>
        </w:rPr>
      </w:r>
    </w:p>
    <w:tbl>
      <w:tblPr>
        <w:tblW w:w="147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827"/>
        <w:gridCol w:w="853"/>
        <w:gridCol w:w="3823"/>
        <w:gridCol w:w="846"/>
        <w:gridCol w:w="3688"/>
        <w:gridCol w:w="863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>
                <w:b/>
              </w:rPr>
              <w:t xml:space="preserve">Код </w:t>
              <w:br/>
              <w:t>зо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>
                <w:b/>
              </w:rPr>
              <w:t>Основные виды разрешенного использования территор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>
                <w:b/>
              </w:rPr>
              <w:t xml:space="preserve">Вспомогательные виды разрешенного использования территории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>
                <w:b/>
              </w:rPr>
              <w:t>Условно разрешенные виды разрешенного использования территор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Ж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Жилые зон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Ж-1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i/>
                <w:szCs w:val="26"/>
              </w:rPr>
              <w:t>Зона застройки индивидуальными и блокированными жилыми домам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Для индивидуального жилищного строительства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2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Объекты гаражного назнач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2.7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ередвижное жиль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2.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Малоэтажная многоквартирная жилая застройка (многоквартирные жилые дома высотой до 3х этажей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2.1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Коммунальн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служивание жилой застройки (за исключением кода 3.1 и кода 3.5.1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2.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Для ведения личного подсобного хозя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2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управл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Блокированная жилая застрой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2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пор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5.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Дошкольное, начальное и среднее общее 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5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Ж-2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i/>
                <w:szCs w:val="26"/>
              </w:rPr>
              <w:t>Зона застройки малоэтажными многоквартирными жилыми домами (до 4-х этажей)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Малоэтажная многоквартирная жилая застрой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2.1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Объекты гаражного назнач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2.7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Для индивидуального жилищного строитель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2.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служивание жилой застройки (за исключением кода 4.7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2.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Коммунальн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реднеэтажная жилая застрой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2.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Общественное управление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Обслуживание автотранспорта (стоянки (парковки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Спорт (устройство площадок для занятий спортом и физкультурой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5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Банковская и страховая деятель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Гостиничное обслужи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szCs w:val="26"/>
              </w:rPr>
              <w:t>Общественно-деловые зон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-1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она делового, общественного и коммерческого назначе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управл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Малоэтажная многоквартирная жилая застройка (при осуществлении нового строительств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2.1.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Деловое управл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Обслуживание автотранспорта (стоянки (парковки)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реднеэтажная жилая застройка (при осуществлении нового строительств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2.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Коммунальн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оциальное обслужи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ын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Выставочно-ярмарочная деятельност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1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азвлечения (размещение игорных заведений, залов игровых автоматов, используемых для проведения азартных игр, и игровых столов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Магазин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Банковская и страховая 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пит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Гостиничное обслужи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азвлечения (кроме игорных заведений, залов игровых автоматов, используемых для проведения азартных игр, и игровых столов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ъекты придорожного сервис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служивание автотранспор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5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9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Бытовое обслужи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О-2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i/>
                <w:szCs w:val="26"/>
              </w:rPr>
              <w:t>Зона объектов социального, коммунально-бытового назначе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оциальное обслужи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Малоэтажная многоквартирная жилая застройка (при осуществлении нового строительств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2.1.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Бытовое обслужи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Обслуживание автотранспорта (стоянки (парковки)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реднеэтажная жилая застройка (при осуществлении нового строительств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2.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5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управл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ъекты гаражного назнач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2.7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редпринимательство (за исключением кода 4.9.)*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служивание автотранспор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Деловое управл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Коммунальное обслуживание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9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Банковская и страховая деятель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Амбулаторное ветеринарное обслужи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10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пит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риюты для животны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10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азвлечения (кроме игорных заведений, залов игровых автоматов, используемых для проведения азартных игр, и игровых столов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ын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Здравоохран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Магазин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разование и просвещ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Гостиничное обслужи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Культурное развит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елигиозное использо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(*) Содержание указанного вида разрешенного использования включает в себя виды разрешенного использования с кодами 4.1-4.8. Вид разрешенного использования с кодом 4.9 в разрезе данной территориальной зоне предусмотрен в качестве основных видов разрешенного использования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О-3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i/>
                <w:szCs w:val="26"/>
              </w:rPr>
              <w:t>Зона объектов науки, образования и просвеще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Дошкольное, начальное и среднее общее 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5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Коммунальн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управл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реднее и высшее профессиональное 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5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Общественное пит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4.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Культурное развит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еспечение научной деятель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4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Спорт (устройство площадок для занятий спортом и физкультурой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5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Обслуживание автотранспорта (за исключением кода 3.5.1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О-4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она объектов культуры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Культурное развит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Коммунальн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управл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Историко-культурная 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9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елигиозное использо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Выставочно-ярмарочная деятельност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1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азвлечения (кроме игорных заведений, залов игровых автоматов, используемых для проведения азартных игр, и игровых столов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пит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разование и просвещ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служивание автотранспорта (стоянки (парковки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О-5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i/>
                <w:szCs w:val="26"/>
              </w:rPr>
              <w:t>Зона религиозных объектов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елигиозное исполь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Коммунальн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Культурное развит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О-6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i/>
                <w:szCs w:val="26"/>
              </w:rPr>
              <w:t>Зона объектов здравоохране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Амбулаторно-поликлиническое обслужи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4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Коммунальн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управл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тационарное медицинское обслужи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4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оциальное обслужи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Амбулаторное ветеринарное обслужи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10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пит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елигиозное использо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риюты для животны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10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6"/>
              </w:rPr>
              <w:t xml:space="preserve">Обслуживание автотранспорта (стоянки (парковки)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szCs w:val="26"/>
              </w:rPr>
              <w:t>Зоны производственного использова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Выбор видов разрешенного использования с кодами 6.1 – 6.11 осуществляется с учетом класса вредности объектов. Определение класса вредности объектов производственной деятельности и отнесение таких объектов к одной из зон производственного использования (П-1 – П-5) осуществляется в соответствии с постановлением Главного государственного санитарного врача Российской Федерации от 25.09.2007 г.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-2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i/>
              </w:rPr>
              <w:t xml:space="preserve">Зона производственных объектов </w:t>
            </w: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 класса вредност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6"/>
              </w:rPr>
              <w:t>Размещение объектов капитального строительства в целях добычи недр, их переработки, изготовления вещей промышленным способом (</w:t>
            </w:r>
            <w:r>
              <w:rPr>
                <w:szCs w:val="26"/>
                <w:lang w:val="en-US"/>
              </w:rPr>
              <w:t>II</w:t>
            </w:r>
            <w:r>
              <w:rPr>
                <w:szCs w:val="26"/>
              </w:rPr>
              <w:t xml:space="preserve"> класса вредности и ниже), в том числе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Недрополь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пит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управл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Тяжел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Бытов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Гостиничное обслужи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4.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Автомобилестроительн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2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Обслуживание автотранспорта (стоянки (парковки)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Банковская и страховая деятель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Легк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8.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Фармацевтическ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3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4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Специальная деятельность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2.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ищев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Спорт (спортивно-оздоровительные объекты закрытого типа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5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Территории и объекты с нормируемыми показателями качества среды обит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Нефтехимическ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 xml:space="preserve">Объекты и устройства инженерно-технической и пожарной защиты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троительн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Озеленение специального назнач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Энерге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вяз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кла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Целлюлозно-бумажн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1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Коммунальное обслужи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Деловое управл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Магазин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ын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Автомобильный тран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7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ъекты придорожного сервис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Трубопроводный тран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7.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еспечение внутреннего правопоряд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8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-4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i/>
              </w:rPr>
              <w:t xml:space="preserve">Зона производственных объектов </w:t>
            </w: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 xml:space="preserve"> класса вредност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6"/>
              </w:rPr>
              <w:t>Размещение объектов капитального строительства в целях добычи недр, их переработки, изготовления вещей промышленным способом (</w:t>
            </w:r>
            <w:r>
              <w:rPr>
                <w:szCs w:val="26"/>
                <w:lang w:val="en-US"/>
              </w:rPr>
              <w:t>IV</w:t>
            </w:r>
            <w:r>
              <w:rPr>
                <w:szCs w:val="26"/>
              </w:rPr>
              <w:t xml:space="preserve"> класса вредности и ниже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Недрополь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пит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управл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Тяжел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Бытов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Гостиничное обслужи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4.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Автомобилестроительн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2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Обслуживание автотранспорта (стоянки (парковки)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Банковская и страховая деятель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Легк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8.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Фармацевтическ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3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4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Специальная деятельность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2.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ищев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Спорт (спортивно-оздоровительные объекты закрытого типа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5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Территории и объекты с нормируемыми показателями качества среды обит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Нефтехимическ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 xml:space="preserve">Объекты и устройства инженерно-технической и пожарной защиты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троительн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Озеленение специального назнач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вяз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Энерге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кла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Целлюлозно-бумажн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1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Коммунальное обслужи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Деловое управл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Магазин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ын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Автомобильный тран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7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ъекты придорожного сервис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Трубопроводный тран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7.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еспечение внутреннего правопоряд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8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-</w:t>
            </w:r>
            <w:r>
              <w:rPr>
                <w:b/>
                <w:i/>
                <w:lang w:val="en-US"/>
              </w:rPr>
              <w:t>5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i/>
              </w:rPr>
              <w:t xml:space="preserve">Зона производственных объектов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</w:rPr>
              <w:t xml:space="preserve"> класса вредност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6"/>
              </w:rPr>
              <w:t>Размещение объектов капитального строительства в целях изготовления вещей промышленным способом (</w:t>
            </w:r>
            <w:r>
              <w:rPr>
                <w:szCs w:val="26"/>
                <w:lang w:val="en-US"/>
              </w:rPr>
              <w:t>V</w:t>
            </w:r>
            <w:r>
              <w:rPr>
                <w:szCs w:val="26"/>
              </w:rPr>
              <w:t xml:space="preserve"> класса вредности), в том числе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Тяжел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пит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управл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Автомобилестроительн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2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Обслуживание автотранспорта (стоянки (парковки)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Гостиничное обслужи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4.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Легк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8.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ищев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4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Специальная деятельность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2.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троительн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Спорт (спортивно-оздоровительные объекты закрытого типа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5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Территории и объекты с нормируемыми показателями качества среды обит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вяз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 xml:space="preserve">Объекты и устройства инженерно-технической и пожарной защиты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Энерге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Озеленение специального назнач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кла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Целлюлозно-бумажная 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1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Коммунальное обслужи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Деловое управл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Магазин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ын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Бытовое обслужи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Банковская и страховая 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Амбулаторное ветеринарное обслужи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10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риюты для животны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10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Автомобильный тран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7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ъекты придорожного сервис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ъекты гаражного назнач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2.7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Трубопроводный тран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7.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еспечение внутреннего правопоряд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8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-7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i/>
              </w:rPr>
              <w:t>Зона развития производственной застройк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Зона предназначена для обеспечения правовых условий формирования производственных территорий при перспективном градостроительном развитии. При необходимости осуществляется зонирование таких территорий, и вносятся изменения с учетом особенностей, предусмотренных настоящими Правил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Градостроительные регламенты устанавливаются для данной зоны после определения типа застройки территории и отнесения ее к одной из зон производственного использования, а именно П-4, П-5 (с учетом возможного класса вредности предполагаемых к размещению объектов, возможного санитарного разрыва и сложившегося землепользования). Определение типа зоны производится на основании утвержденного генерального плана и документации по планировке территории, разработанной с учетом требований Региональных нормативов градостроительного проектирования по Омской области, утвержденных приказом Министерства строительства и жилищно-коммунального комплекса Омской области от 30.09.2008 г. № 22-п».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6"/>
              </w:rPr>
              <w:t>Резервные территории для размещения объектов производственного использования (</w:t>
            </w:r>
            <w:r>
              <w:rPr>
                <w:szCs w:val="26"/>
                <w:lang w:val="en-US"/>
              </w:rPr>
              <w:t>IV</w:t>
            </w:r>
            <w:r>
              <w:rPr>
                <w:szCs w:val="26"/>
              </w:rPr>
              <w:t>-</w:t>
            </w:r>
            <w:r>
              <w:rPr>
                <w:szCs w:val="26"/>
                <w:lang w:val="en-US"/>
              </w:rPr>
              <w:t>V</w:t>
            </w:r>
            <w:r>
              <w:rPr>
                <w:szCs w:val="26"/>
              </w:rPr>
              <w:t xml:space="preserve"> класса вредности), в том числе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роизводственная 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пит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управл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Деловое управл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Бытов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Гостиничное обслужи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4.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Магазин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Обслуживание автотранспорта (стоянки (парковки)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Банковская и страховая деятель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ын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8.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Автомобильный тран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7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4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Территории и объекты с нормируемыми показателями качества среды обит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ъекты придорожного сервис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Спорт (спортивно-оздоровительные объекты закрытого типа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5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Трубопроводный тран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7.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 xml:space="preserve">Объекты и устройства инженерно-технической и пожарной защиты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еспечение внутреннего правопоряд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8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Озеленение специального назнач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-Т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szCs w:val="26"/>
              </w:rPr>
              <w:t>Зоны инженерной и транспортной инфраструктур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-2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она автомобильного транспорт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Зона автомобильного транспор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7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Коммунальн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Магазин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служивание автотранспор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пит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ъекты придорожного сервис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Склад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6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Гостиничное обслужи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Бытовое обслужи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Деловое управл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управл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роизводственное использо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Банковская и страховая деятель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-3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она воздушного транспорт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Воздушный тран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7.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Коммунальн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Магазин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пит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служивание автотранспорта (стоянки (парковки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Гостиничное обслужи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Склад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6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Бытовое обслужи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х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szCs w:val="26"/>
              </w:rPr>
              <w:t>Зоны сельскохозяйственного использова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Сх-1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i/>
                <w:szCs w:val="26"/>
              </w:rPr>
              <w:t>Зона сельскохозяйственных угодий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Выращивание зерновых и иных сельскохозяйственных культу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Коммунальн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служивание автотранспорта (стоянки (парковки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вощевод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еспечение сельскохозяйственного производств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.1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Выращивание тонизирующих, лекарственных, цветочных культу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.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Хранение и переработка сельскохозяйственной продукци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.1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адовод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.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человод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.1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итомни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.1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Ведение личного подсобного хозяйства на полевых участк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.1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Сх-2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i/>
                <w:szCs w:val="26"/>
              </w:rPr>
              <w:t>Зона объектов сельскохозяйственного производств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котовод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.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Коммунальн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ынки (предназначенные для организации постоянной и временной торговли сельскохозяйственной продукцией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Зверовод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.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еспечение сельскохозяйственного производств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.1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Магазин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тицевод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.1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Хранение и переработка сельскохозяйственной продукци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.1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виновод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.1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служивание автотранспорта (стоянки (парковки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человод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.1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ыбовод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.1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х-3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она садоводства, огородничества, дачного хозяйств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Ведение огородниче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3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Коммунальн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Магазин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Ведение садовод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3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Ведение дачного хозя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3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служивание автотранспорта (стоянки (парковки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Р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Зоны рекреационного назнач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Р-1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i/>
                <w:szCs w:val="26"/>
              </w:rPr>
              <w:t>Зона объектов физкультуры и спорт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5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Коммунальн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Магазин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оля для гольфа или конных прогул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5.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пит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служивание автотранспорта (стоянки (парковки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Р-2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i/>
                <w:szCs w:val="26"/>
              </w:rPr>
              <w:t>Зона объектов прогулок и отдыха (рекреации)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риродно-познавательный туриз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5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Коммунальн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Магазин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Туристическое обслужи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5.2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служивание автотранспорта (стоянки (парковки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пит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хота и рыбал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5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Гостиничное обслужи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ричалы для маломерных суд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5.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азвлечения (кроме игорных заведений, залов игровых автоматов, используемых для проведения азартных игр, и игровых столов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Водные объек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1.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пор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5.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е пользование водными объект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1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Земельные участки (территории) общего пользования*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2.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храна природных территор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9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(*) за пределами красных линий в составе зоны рекреационного назначения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Р-4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i/>
                <w:szCs w:val="26"/>
              </w:rPr>
              <w:t>Зона лечебно-профилактических и оздоровительных объектов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Курортная 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9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Коммунальн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азвлеч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анаторная 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9.2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Магазины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храна природных территор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9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служивание автотранспорта (стоянки (парковки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пит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Гостиничн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пор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5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п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szCs w:val="26"/>
              </w:rPr>
              <w:t>Зоны специального назнач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-1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она обеспечения внутреннего правопорядк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еспечение внутреннего правопоряд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8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Коммунальн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Деловое управл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управл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служивание автотранспорта (стоянки (парковки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роизводственное использо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щественное пит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Спорт (спортивно-оздоровительные объекты закрытого типа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5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3.4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Сп-2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i/>
                <w:szCs w:val="26"/>
              </w:rPr>
              <w:t>Зона кладбищ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Ритуальная 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2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6"/>
              </w:rPr>
              <w:t>Бытовое обслуживание (похоронные бюро,</w:t>
            </w:r>
            <w:r>
              <w:rPr/>
              <w:t xml:space="preserve"> </w:t>
            </w:r>
            <w:r>
              <w:rPr>
                <w:szCs w:val="26"/>
              </w:rPr>
              <w:t>мастерские по изготовлению ритуальных принадлежностей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3.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служивание автотранспорта (стоянки (парковки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Захоронения (для закрытых кладбищ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Сп-3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i/>
                <w:szCs w:val="26"/>
              </w:rPr>
              <w:t>Зона размещения отходов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Специальная 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2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Производственное использо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6.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служивание автотранспорта (стоянки (парковки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szCs w:val="26"/>
              </w:rPr>
              <w:t>Полигоны захоронения неутилизируемых промышленных отходо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она озеленения специального назнач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зеленение специального назнач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>
                <w:szCs w:val="26"/>
              </w:rPr>
            </w:pPr>
            <w:r>
              <w:rPr>
                <w:szCs w:val="26"/>
              </w:rPr>
              <w:t>Питомники для озеленения территорий объектов и их санитарно-защитных з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Территории и объекты с нормируемыми показателями качества среды обит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Объекты капитального строительства, разрешенные к размещению в части территорий санитарно-защитных, охранных зон в соответствии с действующими норматив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ОП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Территории общего пользования (площади, улицы, проезды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Земельные участки (территории) общего польз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2.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Вспомогательные виды разрешенного использования территории не подлежат установлени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Условно разрешенные виды разрешенного использования территории не подлежат установлению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КН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b/>
                <w:i/>
                <w:szCs w:val="26"/>
              </w:rPr>
              <w:t>Объекты культурного наслед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Историко-культурная 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9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rPr/>
            </w:pPr>
            <w:r>
              <w:rPr/>
              <w:t>12.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/>
              <w:t>Условно разрешенные виды разрешенного использования территории не подлежат установлению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6"/>
              </w:rPr>
              <w:t>Сохранение и изучение объектов культурного наследия народов Российской Федерации (памятников истории и культуры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Хозяйственная деятельность, являющаяся историческим промыслом или ремесл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Хозяйственная деятельность, обеспечивающая познавательный туриз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sectPr>
          <w:headerReference w:type="default" r:id="rId4"/>
          <w:type w:val="nextPage"/>
          <w:pgSz w:orient="landscape" w:w="15840" w:h="12240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3. ПРЕДЕЛЬНЫЕ РАЗМЕРЫ ЗЕМЕЛЬНЫХ УЧАСТКОВ И </w:t>
        <w:br/>
        <w:t>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ложенные в Правилах разграничения крупных территориальных зон на подзоны позволяют осуществлять разработки, как по всей территориальной зоне, так и по отдельным подзона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опускается изменение указанных ниже параметров разрешенного строительства, реконструкции объектов капитального строительства и (или) максимального процента застройки земельного участка при разработке документации по планировке территории или по заданию на проектирование в рамках проектной документации, в том числе при подготовке схемы планировочной организации земельного участ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расные линии и линии регулирования застройки определяются документацией по планировке территории – проектами планировки в увязке с зонированием и планировочной структурой Полтавского городского поселения в целом с учетом градостроительных и природных особенностей территории, планировочных ограничений, типа и интенсивности застрой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мещение зданий по красной линии допускается в условиях реконструкции сложившейся застройки при соответствующем обосновании.</w:t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u w:val="single"/>
        </w:rPr>
        <w:t>3.1. Жилые зоны (Ж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застройки жилых зон выявляются и устанавливаются в процессе детального изучения социально-пространственного качества среды, возможности и рациональности ее измен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кты основного вида разрешенного использования должны занимать не менее 60 % территории зоны. До 40 % территории допускается использовать для размещения объектов обслуживания жилой застрой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овое строительство на данной территории может быть осуществлено только в соответствии с основными видами разрешенного использования, установленными градостроительным регламентом, в случае если до 40 % территории используется не в соответствии с ее основным назначением.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</w:rPr>
        <w:t xml:space="preserve">Ж-1 </w:t>
      </w:r>
      <w:r>
        <w:rPr>
          <w:i/>
          <w:sz w:val="26"/>
          <w:szCs w:val="26"/>
        </w:rPr>
        <w:t>– зона застройки индивидуальными и блокированными жилыми домам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араметры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едельные (минимальные и (или) максимальные) размеры земельных участков, в том числе их площадь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площадь земельного участка для индивидуального жилого дома, личного подсобного хозяйства – 400-200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блокированного жилого дома (из расчета на одну квартиру) – 60-100 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 xml:space="preserve"> (без площади застройки)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инимальная площадь земельного участка для малоэтажного многоквартирного жилого дома (из расчета на одну квартиру) – 30-6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без площади застройки)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мальная площадь земельного участка для трансформаторных подстанций, распределительных пунктов, тепловых пунктов, котельных, иных коммунальных объектов, объектов инженерно-технического назначения, связанных с обслуживанием объектов, расположенных в данной территориальной зоне – </w:t>
        <w:br/>
        <w:t>0,001 га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одноэтажных гаражей легковых автомобилей из расчета – 25-3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одно машино-место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наземных стоянок легковых автомобилей из расчета – 13,3 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(5,3х2,5 м) на одно машино-мест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Минимальный отступ от красной линии до линии застройки – 6 м при осуществлении нового строительства (при условии совпадения красной линии с границей земельного участка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Отступы до границы соседнего земельного участка по санитарно-бытовым условиям должны быть не менее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жилого дома – 3 м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постройки для содержания скота и птицы – 4 м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других построек (бани, автостоянки и др.) – 1 м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стволов высокорослых деревьев – 4 м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стволов среднерослых деревьев – 2 м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кустарника – 1 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помогательные строения, за исключением автостоянок, размещать со стороны улиц не допускаетс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ускается блокировка жилых домов,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) Предельное количество надземных этажей для всех основных строений – 3 этажа (включая мансардный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) Максимальный процент застройки в границах земельного участка – 30 % с учетом зон, не подлежащих застройк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) Коэффициент плотности застройки – 0,6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) Предельные параметры разрешенного строительства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аксимальная ширина земельных участков вдоль фронта улицы (проезда) – 30 м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инимальная ширина земельных участков вдоль фронта улицы (проезда) – 15 м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сота сплошного ограждения земельных участков вдоль улиц (проездов) – не более 2 м (ограждение должно быть прозрачным), при этом, высота ограждения, а также вид ограждения должны быть единообразными, как минимум, на протяжении одного квартала с обеих сторон улицы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всех вспомогательных строений высота от уровня земли до конька скатной кровли должна составлять не более 4,5 м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стояние от окон жилых комнат до стен соседнего дома и хозяйственных построек (сарая для хозяйственно-бытовых нужд, автостоянки, бани), расположенных на соседних земельных участках, должно быть не менее 6 м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озяйственные площадки предусматриваются на приусадебных участках (кроме площадок для мусоросборников, размещаемых из расчета 1 контейнер на 10-15 домов)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8) Зоны с особыми условиями использования территории (ограничения) применительно к территории Полтавского городского поселения представлены на карте ограничений и обременений использования земель. Размеры зон с особыми условиями использования территории (ограничений) отражены в таблице 3 раздела II настоящих Правил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использования земельных участков и объектов капитального строительства, находящихся в зоне Ж-1 и расположенных в границах зон с особыми условиями использования территории, устанавливаются в соответствии с Главой 6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i/>
          <w:sz w:val="26"/>
          <w:szCs w:val="26"/>
        </w:rPr>
        <w:t>Ж-2</w:t>
      </w:r>
      <w:r>
        <w:rPr>
          <w:i/>
          <w:sz w:val="26"/>
          <w:szCs w:val="26"/>
        </w:rPr>
        <w:t xml:space="preserve"> – зона застройки малоэтажными многоквартирными жилыми домами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араметры: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едельные (минимальные и (или) максимальные) размеры земельных участков, в том числе их площадь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инимальная площадь земельного участка для малоэтажного многоквартирного жилого дома (из расчета на одну квартиру) – 30-6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без площади застройки)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инимальная площадь земельного участка для объектов общественного использования – 0,1 га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одноэтажных гаражей легковых автомобилей из расчета – 25-3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одно машино-место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наземных стоянок легковых автомобилей из расчета – 13,3 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(5,3х2,5 м) на одно машино-место.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минимальная площадь земельного участка для трансформаторных подстанций, распределительных пунктов, тепловых пунктов, котельных, иных коммунальных объектов, объектов инженерно-технического назначения, связанных с обслуживанием объектов, расположенных в данной территориальной зоне – </w:t>
        <w:br/>
        <w:t>0,001 г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Минимальный отступ от красной линии до линии застройки – 6 м при осуществлении нового строительства (при условии совпадения красной линии с границей земельного участка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Отступы до границы соседнего земельного участка по санитарно-бытовым условиям должны быть не менее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от жилого дома – 3 м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оружения вспомогательного использования, стоянки (паковки) и др. – 1 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) Предельное количество надземных этажей – 4 этажа (включая мансардный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) Максимальный процент застройки в границе земельного участка – 40 % с учетом зон, не подлежащих застройк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) Коэффициент плотности застройки – 0,8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) Предельные параметры разрешенного строительства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стояния (бытовые разрывы) между длинными сторонами жилых зданий высотой 2-3 этажа должны быть не менее 15 м, высотой 4 этажа – не менее 20 м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стояния (бытовые разрывы) между длинными сторонами и торцами этих же зданий с окнами из жилых комнат – не менее 10 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обеспечении непросматриваемости жилых помещений окно в окн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помогательные сооружения, за исключением стоянок (парковок), размещать со стороны улиц не допускается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8) Зоны с особыми условиями использования территории (ограничения) применительно к территории Полтавского городского поселения представлены на карте ограничений и обременений использования земель. Размеры зон с особыми условиями использования территории (ограничений) отражены в таблице 3 раздела II настоящих Правил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использования земельных участков и объектов капитального строительства, находящихся в зоне Ж-2 и расположенных в границах зон с особыми условиями использования территории, устанавливаются в соответствии с Главой 6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u w:val="single"/>
        </w:rPr>
        <w:t>3.2. Общественно-деловые зоны (О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ы, размещаемые в территориальной зоне должны соответствовать основным видам разрешенного использования на 75 % площади территории. До 25 % территории допускается использовать для размещения объектов, назначение которых определено настоящими Правилами в качестве вспомогательных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вое строительство на данной территории может быть осуществлено только в соответствии с основными видами разрешенного использования, в случае если до 25 % территории используются не в соответствии с ее основным назначением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менение функционального назначения объектов общественного использования, которое влечет за собой снижение установленного нормативами уровня обслуживания населения, не допускается. 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 xml:space="preserve">Параметры для зон </w:t>
      </w:r>
      <w:r>
        <w:rPr>
          <w:b/>
          <w:i/>
          <w:sz w:val="26"/>
          <w:szCs w:val="26"/>
        </w:rPr>
        <w:t>О-1 – О-6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едельные (минимальные и (или) максимальные) размеры земельных участков, в том числе их площадь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инимальная площадь земельного участка для объектов общественного использования – 0,1 га (допускается определять размер земельного участка, предназначенного для объектов общественно-делового назначения по нормативам, установленным РНГП по Омской области, или по заданию на проектирование в соответствии с СП 118.13330.2012 «Свод правил. Общественные здания и сооружения. Актуализированная редакция СНиП 31-06-2009»)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минимальная площадь земельного участка для трансформаторных подстанций, распределительных пунктов, тепловых пунктов, котельных, иных коммунальных объектов, объектов инженерно-технического назначения, связанных с обслуживанием объектов, расположенных в данной территориальной зоне – </w:t>
        <w:br/>
        <w:t>0,001 га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одноэтажных гаражей легковых автомобилей из расчета – 25-3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одно машино-место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наземных стоянок легковых автомобилей из расчета – 13,3 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(5,3х2,5 м) на одно машино-мест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Минимальный отступ от красной линии до линии застройки – 6 м при осуществлении нового строительства (при условии совпадения красной линии с границей земельного участка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ебные здания следует размещать с отступом от красной линии не менее 25 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) Минимальные отступы от границ соседнего земельного участка до зданий, сооружений – по нормам инсоляции, освещенности и противопожарным требованиям, но не менее 3 м от основного здания (сооружения) и 1 м от вспомогательных сооружений, стоянок (парковок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Предельное количество этажей – не более 4х этажей, для объектов дошкольных образовательных учреждений и образовательных школ – не более 3х этаж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Коэффициент застройки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пециализированная общественно-деловая застройка (для подзон О-3, О-6) – 0,8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ногофункциональная застройка – 1,0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комендуемый процент застройки земельного участка общественно-делового назначения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инимальный – 20 %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– 70-80 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ускается изменение максимального процента застройки по заданию на проектирование и с учетом особенностей конкретного объек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) Иные показател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новых и реконструируемых многоквартирных жилых домов допускается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первых этажей под встроенно-пристроенные помещения общественного назначения площадью не более 120 кв.м.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при выполнении отделки фасадов зданий и сооружений юридические лица, индивидуальные предприниматели и управляющие организации обязаны обеспечить: применение наиболее эффективных методов, долговечных материалов, учитывающих природно-климатические условия поселения, требования по энергоэффективности и обеспечивающих создание современного архитектурного облика застройки и высокое качество среды обитания населения; соблюдение единого архитектурно-стилевого решения в пределах одного здания, если объект встроен в это здание или пристроен к нем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) Зоны с особыми условиями использования территории (ограничения) применительно к территории Полтавского городского поселения представлены на карте ограничений и обременений использования земель. Размеры зон с особыми условиями использования территории (ограничений) отражены в таблице 3 раздела II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граничения использования земельных участков и объектов капитального строительства, находящихся в зонах О-1 – О-6 и расположенных в границах зон с особыми условиями использования территории, устанавливаются в соответствии с Главой 6 настоящих Правил.</w:t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u w:val="single"/>
        </w:rPr>
        <w:t>3.3. Зоны производственного использования (П)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сширение существующих промышленных предприятий, расположенных в территориальных зонах иного назначения, не допускается</w:t>
      </w:r>
      <w:r>
        <w:rPr>
          <w:i/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троительство объектов производственного использования, имеющих вредные выбросы, может быть разрешено только на территориях производственных зон, соответствующих классу вредности намечаемого к строительству объек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бъектах производственного использования должны быть обеспечены эффективные меры по соблюдению технологического режима и выполнению требований по охране природы, рациональному использованию и воспроизводству природных ресурсов, оздоровлению окружающей природной среды. В этих целях они обязаны обеспечивать соблюдение установленных нормативов качества окружающей природной среды на основе внедрения экологически безопасных технологий, надежной и эффективной работы очистных сооружений, обеззараживания и утилизации отходов с обязательным проведением мероприятий по охране и воспроизводству природных ресурсов. 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 xml:space="preserve">Параметры для зон </w:t>
      </w:r>
      <w:r>
        <w:rPr>
          <w:b/>
          <w:i/>
          <w:sz w:val="26"/>
          <w:szCs w:val="26"/>
        </w:rPr>
        <w:t>П-2 – П-7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едельные (минимальные и (или) максимальные) размеры земельных участков, в том числе их площадь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объектов общественного и производственного использования – 0,1 га (допускается определять размеры земельных участков объектов производственного назначения, площадь зданий и вместимость складов, предназначенных для обслуживания поселений в соответствии с РНГП по Омской области или на основе расчета в соответствии с СП 18.13330.2011 «Свод правил. Генеральные планы промышленных предприятий. Актуализированная редакция СНиП II-89-80*»)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одноэтажных гаражей легковых автомобилей из расчета – 25-3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одно машино-место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наземных стоянок легковых автомобилей из расчета – 13,3 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(5,3х2,5 м) на одно машино-место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инимальная площадь земельного участка для стоянок грузовых автомобилей и гаражей из расчета – 0,02 га на одно машино-место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мальная площадь земельного участка для трансформаторных подстанций, распределительных пунктов, тепловых пунктов, котельных, иных коммунальных объектов, объектов инженерно-технического назначения, связанных с обслуживанием объектов, расположенных в данной территориальной зоне – </w:t>
        <w:br/>
        <w:t>0,001 г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Минимальные отступы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границ соседнего земельного участка до зданий, сооружений – в соответствии с требованиями технических регламентов, но не менее 3 м от основного здания (сооружения) и 1 м от вспомогательных сооружений, стоянок (парковок)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зданий, сооружений до красных линий улиц и проездов – не менее 6 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тступ от границ земельных участков до зданий и сооружений производственного использования устанавливается в зависимости от степени вредного воздействия на окружающую среду таких объектов, степени пожароопасности, степени огнестойкости и класса конструктивной пожарной опасности зда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) Предельное количество этажей – не более 2</w:t>
      </w:r>
      <w:r>
        <w:rPr>
          <w:sz w:val="26"/>
          <w:szCs w:val="26"/>
          <w:vertAlign w:val="superscript"/>
        </w:rPr>
        <w:t>х</w:t>
      </w:r>
      <w:r>
        <w:rPr>
          <w:sz w:val="26"/>
          <w:szCs w:val="26"/>
        </w:rPr>
        <w:t xml:space="preserve"> этаж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Коэффициент застройки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ммунально-складская застройка – 0,6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мышленная застройка – 0,8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учно-производственная – 0,6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комендуемый процент застройки земельного участка производственного использования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инимальный – 20 %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– 70 %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опускается изменение максимального процента застройки по заданию на проектирование и с учетом особенностей конкретного объек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Зоны с особыми условиями использования территории (ограничения) применительно к территории Полтавского городского поселения представлены на карте ограничений и обременений использования земель. Размеры зон с особыми условиями использования территории (ограничений) отражены в таблице 3 раздела II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использования земельных участков и объектов капитального строительства, находящихся в зонах П-2 – П-7 и расположенных в границах зон с особыми условиями использования территории, устанавливаются в соответствии с Главой 6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u w:val="single"/>
        </w:rPr>
        <w:t>3.4. Зоны инженерной и транспортной инфраструктур (И-Т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жим использования территории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данной территориальной зоны устанавливаются в соответствии с федеральным законодательством, РНГП по Омской области, требованиями технических регламентов и определяются организацией, которая владеет ими на праве собственности или ином законном основан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мещение в зоне И-Т новых и реконструкция существующих предприятий и объектов инженерного и транспортного обеспечения должны производиться на основании проектных проработок, базирующихся на более детальном изучении состояния существующих объектов и возможностей их развития. При этом должны быть установлены основные параметры новых объектов недвижимости, которые должны быть внесены в Правила в установленном порядк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зонах инженерной и транспортной инфраструктур допускается размещение коммунальных, складских и иных объектов в случаях, предусмотренных настоящими Правилами, при условии обеспечения безопасности функционирования объектов инженерной и транспортной инфраструктур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Трассы и габариты коммуникационных коридоров уточняются в документации по планировке территории в соответствии с положениями Генерального плана Полтавского городского поселения. При формировании участков под конкретную застройку эти сведения используются в качестве дополнительных ограниче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прокладке коммуникаций по благоустроенным территориям в рабочих проектах должны предусматриваться объемы и мероприятия по качественному восстановлению благоустройства в первоначальном объеме, в том числе и озеленению, которые должны быть согласованы с владельцами этих территорий и осуществлены за счет заказчика до ввода в эксплуатацию объек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араметры: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 xml:space="preserve">Параметры для зон </w:t>
      </w:r>
      <w:r>
        <w:rPr>
          <w:b/>
          <w:i/>
          <w:sz w:val="26"/>
          <w:szCs w:val="26"/>
        </w:rPr>
        <w:t>ИТ-2 – ИТ-3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едельные (минимальные и (или) максимальные) размеры земельных участков, в том числе их площадь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объектов транспортной инфраструктуры – 0,1 га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одноэтажных гаражей легковых автомобилей из расчета – 25-3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одно машино-место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наземных стоянок легковых автомобилей из расчета – 13,3 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(5,3х2,5 м) на одно машино-место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стоянок грузовых автомобилей и гаражей из расчета – 0,02 га на одно машино-место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минимальная площадь земельного участка для трансформаторных подстанций распределительных пунктов, тепловых пунктов, котельных, иных коммунальных объектов, объектов инженерно-технического назначения, связанных с обслуживанием объектов, расположенных в данной территориальной зоне – </w:t>
        <w:br/>
        <w:t>0,001 г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Минимальные отступы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границ соседнего земельного участка до зданий, сооружений – в соответствии с требованиями технических регламентов, но не менее 3 м от основного здания (сооружения) и 1 м от вспомогательных сооружений, стоянок (парковок)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зданий, сооружений до красных линий улиц и проездов – не менее 6 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ступ от границ земельных участков до зданий и сооружений производственного использования устанавливается в зависимости от степени вредного воздействия на окружающую среду таких объектов, степени пожароопасности, степени огнестойкости и класса конструктивной пожарной опасности зда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) Предельное количество этажей – не более 2</w:t>
      </w:r>
      <w:r>
        <w:rPr>
          <w:sz w:val="26"/>
          <w:szCs w:val="26"/>
          <w:vertAlign w:val="superscript"/>
        </w:rPr>
        <w:t>х</w:t>
      </w:r>
      <w:r>
        <w:rPr>
          <w:sz w:val="26"/>
          <w:szCs w:val="26"/>
        </w:rPr>
        <w:t xml:space="preserve"> этаж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Коэффициент застройки – не более 0,8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ускается изменение максимального процента застройки по заданию на проектирование и с учетом особенностей конкретного объек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Зоны с особыми условиями использования территории (ограничения) применительно к территории Полтавского городского поселения представлены на карте ограничений и обременений использования земель. Размеры зон с особыми условиями использования территории (ограничений) отражены в таблице 3 раздела II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использования земельных участков и объектов капитального строительства, находящихся в зонах ИТ-2 – ИТ-3 и расположенных в границах зон с особыми условиями использования территории, устанавливаются в соответствии с Главой 6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u w:val="single"/>
        </w:rPr>
        <w:t>3.5. Зоны сельскохозяйственного использования (Сх)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Параметры для зон Сх-1 – Сх-3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едельные (минимальные и (или) максимальные) размеры земельных участков, в том числе их площадь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инимальный размер образуемых новых земельных участков объектов сельскохозяйственного использования устанавливается в размере 0,04 га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наземных стоянок легковых автомобилей из расчета – 13,3 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(5,3х2,5 м) на одно машино-место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инимальная площадь земельного участка для стоянок грузовых автомобилей и гаражей из расчета – 0,02 га на одно машино-место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минимальная площадь земельного участка для трансформаторных подстанций, распределительных пунктов, тепловых пунктов, котельных, иных коммунальных объектов, объектов инженерно-технического назначения, связанных с обслуживанием объектов, расположенных в данной территориальной зоне – </w:t>
        <w:br/>
        <w:t>0,001 г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ельные (максимальные) размеры земельных участков устанавливаются органами местного самоуправления в зависимости от особенностей градостроительной ситуации, типа объекта и других местных особенностей в соответствии с РНГП по Омской обла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ускается определять размеры земельных участков объектов сельскохозяйственного производства, площадь зданий и вместимость складов, предназначенных для обслуживания поселений, определяются РНГП по Омской области или на основе расчета в соответствии с СП 18.13330.2011 «Генеральные планы промышленных предприятий. Актуализированная редакция СНиП II-89-80*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размер общей площади сельскохозяйственных угодий, которые расположены на территории одного муниципального района Омской области и могут находиться в собственности одного гражданина и (или) одного юридического лица, устанавливается равным 20 % общей площади сельскохозяйственных угодий, расположенных на указанной территории в момент предоставления и (или) приобретения таких земельных участк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размер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, устанавливается в размере 2,5 г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Минимальные отступы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границ соседнего земельного участка до зданий, сооружений – по нормам инсоляции, освещенности и противопожарным требованиям, но не менее 3 м от основного здания (сооружения) и 1 м от вспомогательных сооружений, стоянок (парковок)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зданий, сооружений до красных линий улиц и проездов – не менее 6 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Рекомендуемый процент застройки земельного участка производственного использования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инимальный – 20 %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– 70 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ускается изменение максимального процента застройки по заданию на проектирование и с учетом особенностей конкретного объе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) Предельное количество этажей – не более 2</w:t>
      </w:r>
      <w:r>
        <w:rPr>
          <w:sz w:val="26"/>
          <w:szCs w:val="26"/>
          <w:vertAlign w:val="superscript"/>
        </w:rPr>
        <w:t>х</w:t>
      </w:r>
      <w:r>
        <w:rPr>
          <w:sz w:val="26"/>
          <w:szCs w:val="26"/>
        </w:rPr>
        <w:t xml:space="preserve"> этаж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) Иные показател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ведение зданий, строений и сооружений в садоводческом, огородническом или дачном объединении осуществляется в соответствии с проектом организации и застройки его территори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отношении зданий, строений, сооружений, возводимых на дачных и садовых земельных участках, допустимо применение параметров разрешенного строительства для застройки индивидуальными жилыми домами, указанных в пункте 3.1 настоящего раздел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хозяйственные предприятия, здания и сооружения, являющиеся источниками выделения в окружающую среду производственных вредностей, должны отделяться санитарно-защитными зонами от жилых и общественных здани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границе санитарно-защитных зон шириной более 100 м со стороны территории жилой застройки должна предусматриваться полоса древесно-кустарниковых насаждений шириной не менее 30 м, а при ширине зоны от 50 до 100 м – не менее 10 м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ивотноводческие и птицеводческие предприятия размещаются с подветренной стороны по отношению к другим хозяйственным объектам и территории жилой застройк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плицы и парники размещаются на южных или юго-восточных склонах, с наивысшим уровнем грунтовых вод не менее 1,5 м от поверхности земл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клады и хранилища сельскохозяйственной продукции размещаются на хорошо проветриваемых земельных участках с наивысшим уровнем грунтовых вод не менее 1,5 м от поверхности земли с учетом санитарно-защитных зо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) Зоны с особыми условиями использования территории (ограничения) применительно к территории Полтавского городского поселения представлены на карте ограничений и обременений использования земель. Размеры зон с особыми условиями использования территории (ограничений) отражены в таблице 3 раздела II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использования земельных участков и объектов капитального строительства, находящихся в зонах Сх-1 – Сх-3 и расположенных в границах зон с особыми условиями использования территории, устанавливаются в соответствии с Главой 6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u w:val="single"/>
        </w:rPr>
        <w:t>3.6. Зоны рекреационного назначения (Р)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 xml:space="preserve">Параметры для зон </w:t>
      </w:r>
      <w:r>
        <w:rPr>
          <w:b/>
          <w:i/>
          <w:sz w:val="26"/>
          <w:szCs w:val="26"/>
        </w:rPr>
        <w:t>Р-1 – Р-4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едельные (минимальные и (или) максимальные) размеры земельных участков, в том числе их площадь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объектов спортивного назначения, отдыха (рекреации) – 0,1 га (допускается определять размеры земельных участков, предназначенных для объектов спортивного назначения и отдыха (рекреации в соответствии с СП 118.13330.2012 «Общественные здания и сооружения. Актуализированная редакция СНиП 31-06-2009», СП 31-115-2006 «Открытые плоскостные физкультурно-спортивные сооружения», или по заданию на проектирование в соответствии с СП 42.13330.2011 «Градостроительство. Планировка и застройка городских и сельских поселений. Актуализированная редакция СНиП 2.07.01-89*»)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минимальный размер парка – 15,0 га, сквера – 0,5 га, садов жилых районов – </w:t>
        <w:br/>
        <w:t>3,0 га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инимальный размер пляжей – 8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из расчета на одного посетителя)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минимальная площадь земельного участка для наземных стоянок легковых автомобилей из расчета – 13,3 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(5,3х2,5 м) на одно машино-место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мальная площадь земельного участка для трансформаторных подстанций, распределительных пунктов, тепловых пунктов, котельных, иных коммунальных объектов, объектов инженерно-технического назначения, связанных с обслуживанием объектов, расположенных в данной территориальной зоне – </w:t>
        <w:br/>
        <w:t>0,001 г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лощадь озелененных и благоустраиваемых территорий следует принимать не менее 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человека или не менее 25 % площади территории микрорайона (квартала). Озеленение деревьями в грунте должно составлять не менее 50 % от нормы озелен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Минимальные отступы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границ соседнего земельного участка до зданий, сооружений – по нормам инсоляции, освещенности и противопожарным требованиям, но не менее 3 м от основного здания (сооружения) и 1 м от вспомогательных сооружений, стоянок (парковок)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зданий, сооружений до красных линий улиц и проездов – не менее 6 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ревья, высаживаемые у зданий, не должны препятствовать инсоляции и освещенности жилых и общественных помеще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тояние от зданий, сооружений до деревьев и кустарников следует принимать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1728"/>
        <w:gridCol w:w="1819"/>
      </w:tblGrid>
      <w:tr>
        <w:trPr/>
        <w:tc>
          <w:tcPr>
            <w:tcW w:w="6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Здание, сооружение,</w:t>
              <w:br/>
              <w:t>объект инженерного благоустройства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Расстояния, м от здания, сооружения, объекта до оси</w:t>
            </w:r>
          </w:p>
        </w:tc>
      </w:tr>
      <w:tr>
        <w:trPr/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ствола дере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кустарника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ружная стена здания и сооруж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5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рай тротуара и садовой дорож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рай проезжей части улиц, кромка укрепленной полосы обочины дороги или бровка канав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0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ачта и опора осветительной сети, трамвая, мостовая опора и эстака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дошва откоса, террасы и др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дошва или внутренняя грань подпорной стен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0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дземные сети: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азопровод, канализация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епловая сеть (стенка канала, тоннеля или оболочка при бесканальной прокладке) 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допровод, дренаж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иловой кабель и кабель связ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5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0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7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имечания. 1. Приведенные нормы относятся к деревьям с диаметром кроны не более 5 м и должны быть увеличены для деревьев с кроной большего диаметра.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 Расстояния от воздушных линий электропередачи до деревьев следует принимать по Правилам устройства электроустановок (ПУЭ).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eastAsia="Times New Roman" w:cs="Tahoma"/>
          <w:color w:val="000000"/>
          <w:sz w:val="23"/>
          <w:szCs w:val="23"/>
          <w:lang w:eastAsia="ru-RU"/>
        </w:rPr>
      </w:pPr>
      <w:r>
        <w:rPr>
          <w:rFonts w:eastAsia="Times New Roman" w:cs="Tahoma" w:ascii="Tahoma" w:hAnsi="Tahoma"/>
          <w:color w:val="000000"/>
          <w:sz w:val="23"/>
          <w:szCs w:val="23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) Предельное количество этажей – не более 3</w:t>
      </w:r>
      <w:r>
        <w:rPr>
          <w:sz w:val="26"/>
          <w:szCs w:val="26"/>
          <w:vertAlign w:val="superscript"/>
        </w:rPr>
        <w:t>х</w:t>
      </w:r>
      <w:r>
        <w:rPr>
          <w:sz w:val="26"/>
          <w:szCs w:val="26"/>
        </w:rPr>
        <w:t xml:space="preserve"> этаж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Коэффициент застройки – не более 0,8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комендуемый минимальный процент застройки земельного участка – 20 % территории земельного участка, максимальный – 70-80 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ускается изменение максимального процента застройки по заданию на проектирование и с учетом особенностей конкретного объек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процент застройки земельных участков (территорий) озеленения общего пользования (скверы, парки и т.д.)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еленые насаждения – 65-75 %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ллеи и дороги – 10-15 %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ощадки – 8-12 %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оружения – 5-7 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процент застройки земельных участков (территорий) природного ландшафта (водоемы, лесопарки и т.д.)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еленые насаждения, открытые луговые пространства, водоемы – 93-95 %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рожно-транспортная сеть, спортивные и игровые площадки – 2-5 %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оружения – 2 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) Зоны с особыми условиями использования территории (ограничения) применительно к территории Полтавского городского поселения представлены на карте ограничений и обременений использования земель. Размеры зон с особыми условиями использования территории (ограничений) отражены в таблице 3 раздела II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использования земельных участков и объектов капитального строительства, находящихся в зонах Р-1 – Р-4 и расположенных в границах зон с особыми условиями использования территории, устанавливаются в соответствии с Главой 6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u w:val="single"/>
        </w:rPr>
        <w:t>3.7. Зоны специального назначения (Сп)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</w:rPr>
        <w:t>Сп-1</w:t>
      </w:r>
      <w:r>
        <w:rPr>
          <w:i/>
          <w:sz w:val="26"/>
          <w:szCs w:val="26"/>
        </w:rPr>
        <w:t xml:space="preserve"> – зона обеспечения внутреннего правопорядк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араметры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едельные (минимальные и (или) максимальные) размеры земельных участков, в том числе их площадь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инимальная площадь земельного участка для объектов обеспечения внутреннего правопорядка – 0,1 га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одноэтажных гаражей легковых автомобилей из расчета – 25-3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одно машино-место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наземных стоянок легковых автомобилей из расчета – 13,3 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(5,3х2,5 м) на одно машино-место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инимальная площадь земельного участка для стоянок грузовых автомобилей и гаражей из расчета – 0,02 га на одно машино-место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минимальная площадь земельного участка для трансформаторных подстанций, распределительных пунктов, тепловых пунктов, котельных, иных коммунальных объектов, объектов инженерно-технического назначения, связанных с обслуживанием объектов, расположенных в данной территориальной зоне – </w:t>
        <w:br/>
        <w:t>0,001 г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Минимальные отступы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границ соседнего земельного участка до зданий, сооружений – в соответствии с требованиями технических регламентов, но не менее 3 м от основного здания (сооружения) и 1 м от вспомогательных сооружений, стоянок (парковок)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зданий, сооружений (земельных участков) до красных линий улиц и проездов – не менее 6 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) Предельное количество этажей – не более 3</w:t>
      </w:r>
      <w:r>
        <w:rPr>
          <w:sz w:val="26"/>
          <w:szCs w:val="26"/>
          <w:vertAlign w:val="superscript"/>
        </w:rPr>
        <w:t>х</w:t>
      </w:r>
      <w:r>
        <w:rPr>
          <w:sz w:val="26"/>
          <w:szCs w:val="26"/>
        </w:rPr>
        <w:t xml:space="preserve"> этаж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Коэффициент застройки – не более 0,8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комендуемый процент застройки земельного участка общественно-делового назначения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инимальный – 20 %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– 70-80 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ускается изменение максимального процента застройки по заданию на проектирование и с учетом особенностей конкретного объе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) Зоны с особыми условиями использования территории (ограничения) применительно к территории Полтавского городского поселения представлены на карте ограничений и обременений использования земель. Размеры зон с особыми условиями использования территории (ограничений) отражены в таблице 3 раздела II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граничения использования земельных участков и объектов капитального строительства, находящихся в зоне Сп-1 и расположенных в границах зон с особыми условиями использования территории, устанавливаются в соответствии с Главой 6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</w:rPr>
        <w:t>Сп-2</w:t>
      </w:r>
      <w:r>
        <w:rPr>
          <w:i/>
          <w:sz w:val="26"/>
          <w:szCs w:val="26"/>
        </w:rPr>
        <w:t xml:space="preserve"> – зона кладбищ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араметры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едельный (минимальный и максимальный) размер земельного участка для кладбищ традиционного захоронения – 0,24 га из расчета на 1000 челове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мещение кладбища размером территории более 40 га не допускаетс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инимальная площадь земельного участка для наземных стоянок легковых автомобилей из расчета – 13,3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5,3х2,5 м) на одно машино-мест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Минимальные отступы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границ соседнего земельного участка до зданий, сооружений – в соответствии с требованиями технических регламентов, но не менее 3 м от основного здания (сооружения) и 1 м от вспомогательных сооружений, стоянок (парковок)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зданий, сооружений (земельных участков) до красных линий улиц и проездов – не менее 6 м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отступ от кладбищ до зданий (земельных участков) жилой застройки, школ, детских садов, медицинских учреждений – 300 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Предельное количество этажей – не более 2х этаж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) Максимальный процент застройки в границах земельного участка устанавливается равным всей площади земельного участка за исключением площади, занятой минимальными отступами от границ земельного участка. Минимальная площадь мест захоронения от общей площади кладбища – 65-70 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Зоны с особыми условиями использования территории (ограничения) применительно к территории Полтавского городского поселения представлены на карте ограничений и обременений использования земель. Размеры зон с особыми условиями использования территории (ограничений) отражены в таблице 3 раздела II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использования земельных участков и объектов капитального строительства, находящихся в зоне Сп-2 и расположенных в границах зон с особыми условиями использования территории, устанавливаются в соответствии с Главой 6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</w:rPr>
        <w:t>Сп-3</w:t>
      </w:r>
      <w:r>
        <w:rPr>
          <w:i/>
          <w:sz w:val="26"/>
          <w:szCs w:val="26"/>
        </w:rPr>
        <w:t xml:space="preserve"> – зона размещения отходо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араметры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едельные (минимальные и (или) максимальные) размеры земельных участков, в том числе их площадь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объектов специальной деятельности – 0,1 га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олигонов ТБО (усовершенствованных свалок) – 0,02-0,05 га на 1000 т ТБО в год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мусороперегрузочных станций – 0,04 га на 1000 т ТБО в год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участков компостирования – 0,5-1,0 га на 1000 т ТБО в год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минимальная площадь земельного участка для наземных стоянок легковых автомобилей из расчета – 13,3 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(5,3х2,5 м) на одно машино-место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инимальная площадь земельного участка для стоянок грузовых автомобилей и гаражей из расчета – 0,02 га на одно машино-место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минимальная площадь земельного участка для трансформаторных подстанций, распределительных пунктов, тепловых пунктов, котельных, иных коммунальных объектов, объектов инженерно-технического назначения, связанных с обслуживанием объектов, расположенных в данной территориальной зоне – </w:t>
        <w:br/>
        <w:t>0,001 г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определения размеров земельных участков предприятий и сооружений по обращению с бытовыми отходами необходимо учитывать нормативы накопления отход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именьшие размеры площадей относятся к сооружениям, размещаемым на песчаных грунта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Минимальные отступы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от границ соседнего земельного участка до зданий, сооружений – в соответствии с требованиями технических регламентов, но не менее 3 м от основного здания (сооружения) и 1 м от вспомогательных сооружений, стоянок (парковок)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от зданий, сооружений (земельных участков) до красных линий улиц и проездов – не менее 6 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игоны твердых бытовых отходов размещаются за пределами жилой зоны, на обособленных территориях с обеспечением нормативных санитарно-защитных зон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) Предельное количество этажей – не более 2</w:t>
      </w:r>
      <w:r>
        <w:rPr>
          <w:sz w:val="26"/>
          <w:szCs w:val="26"/>
          <w:vertAlign w:val="superscript"/>
        </w:rPr>
        <w:t>х</w:t>
      </w:r>
      <w:r>
        <w:rPr>
          <w:sz w:val="26"/>
          <w:szCs w:val="26"/>
        </w:rPr>
        <w:t xml:space="preserve"> этаж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Максимальный процент застройки в границах земельного участка устанавливается равным всей площади земельного участка за исключением площади, занятой минимальными отступами от границ земельного участк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Зоны с особыми условиями использования территории (ограничения) применительно к территории Полтавского городского поселения представлены на карте ограничений и обременений использования земель. Размеры зон с особыми условиями использования территории (ограничений) отражены в таблице 3 раздела II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использования земельных участков и объектов капитального строительства, находящихся в зоне Сп-3 и расположенных в границах зон с особыми условиями использования территории, устанавливаются в соответствии с Главой 6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3.8. Иные зоны 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</w:rPr>
        <w:t>СО</w:t>
      </w:r>
      <w:r>
        <w:rPr>
          <w:i/>
          <w:sz w:val="26"/>
          <w:szCs w:val="26"/>
        </w:rPr>
        <w:t xml:space="preserve"> – Зона озеленения специального назначения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Это зоны с особыми условиями использования территории, связанные с санитарными и экологическими ограничения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едельные (минимальные и (или) максимальные) размеры земельных участков, в том числе их площадь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инимальная площадь земельного участка – 0,1 га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минимальная площадь земельного участка для трансформаторных подстанций, распределительных пунктов, тепловых пунктов, котельных, иных коммунальных объектов, объектов инженерно-технического назначения, связанных с обслуживанием объектов, расположенных в данной территориальной зоне – </w:t>
        <w:br/>
        <w:t>0,001 г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Минимальные отступы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границ соседнего земельного участка до зданий, сооружений – в соответствии с требованиями технических регламентов, но не менее 3 м от основного здания (сооружения) и 1 м от вспомогательных сооружений, стоянок (парковок)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зданий, сооружений (земельных участков) до красных линий улиц и проездов – не менее 6 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Предельное количество этажей – не более 2х этаж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Коэффициент застройки – не более 0,6 (с учетом максимального озеленения в пределах санитарно-защитной зоны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</w:tabs>
        <w:autoSpaceDE w:val="false"/>
        <w:ind w:right="-1" w:firstLine="720"/>
        <w:jc w:val="both"/>
        <w:rPr/>
      </w:pPr>
      <w:r>
        <w:rPr>
          <w:rFonts w:eastAsia="Times New Roman"/>
          <w:bCs/>
          <w:sz w:val="26"/>
          <w:szCs w:val="26"/>
          <w:lang w:eastAsia="ru-RU"/>
        </w:rPr>
        <w:t>Санитарно-защитная зона должна быть озеленена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едприятий IV, V классов – не менее 60 % площади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для предприятий II и III класса – не менее 50 % площади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для предприятий, имеющих санитарно-защитную зону 1000 м и более – не менее 40 % ее территории с обязательной организацией полосы древесно-кустарниковых насаждений со стороны жилой застройк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) Зоны с особыми условиями использования территории (ограничения) применительно к территории Полтавского городского поселения представлены на карте ограничений и обременений использования земель. Размеры зон с особыми условиями использования территории (ограничений) отражены в таблице 3 раздела II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использования земельных участков и объектов капитального строительства, находящихся в зоне СО и расположенных в границах зон с особыми условиями использования территории, устанавливаются в соответствии с Главой 6 настоящих Прави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04 Лесного кодекса Российской Федерации в лесах, расположенных в водоохранных зонах, запрещаются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сплошных рубок лесных насаждений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использование токсичных химических препаратов для ведения сельского хозяйства, за исключением сенокошения и пчеловодства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здание и эксплуатация лесных плантаций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мещение объектов капитального строительства, за исключением линейных объектов, гидротехнических сооружений и объектов, связанных с выполнением работ по геологическому изучению и разработкой месторождений углеводородного сырья.</w:t>
      </w:r>
      <w:r>
        <w:br w:type="page"/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  <w:t>Приложение 1</w:t>
      </w:r>
    </w:p>
    <w:p>
      <w:pPr>
        <w:pStyle w:val="Normal"/>
        <w:jc w:val="right"/>
        <w:rPr>
          <w:szCs w:val="26"/>
        </w:rPr>
      </w:pPr>
      <w:r>
        <w:rPr>
          <w:b/>
          <w:bCs/>
          <w:szCs w:val="26"/>
        </w:rPr>
        <w:t>Приложение</w:t>
        <w:br/>
        <w:t xml:space="preserve">к </w:t>
      </w:r>
      <w:hyperlink w:anchor="sub_0">
        <w:r>
          <w:rPr>
            <w:rStyle w:val="InternetLink"/>
            <w:b/>
            <w:bCs/>
            <w:szCs w:val="26"/>
          </w:rPr>
          <w:t>приказу</w:t>
        </w:r>
      </w:hyperlink>
      <w:r>
        <w:rPr>
          <w:b/>
          <w:bCs/>
          <w:szCs w:val="26"/>
        </w:rPr>
        <w:t xml:space="preserve"> Министерства</w:t>
        <w:br/>
        <w:t>экономического развития РФ</w:t>
        <w:br/>
        <w:t>от 1 сентября 2014 г. № 540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bCs/>
          <w:szCs w:val="26"/>
        </w:rPr>
      </w:pPr>
      <w:bookmarkStart w:id="0" w:name="_Ref446583347"/>
      <w:r>
        <w:rPr>
          <w:b/>
          <w:bCs/>
          <w:szCs w:val="26"/>
        </w:rPr>
        <w:t>Классификатор</w:t>
        <w:br/>
        <w:t>видов разрешенного использования земельных участков</w:t>
      </w:r>
      <w:bookmarkEnd w:id="0"/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  <w:t>С изменениями и дополнениями от:</w:t>
      </w:r>
    </w:p>
    <w:p>
      <w:pPr>
        <w:pStyle w:val="Normal"/>
        <w:rPr>
          <w:szCs w:val="26"/>
        </w:rPr>
      </w:pPr>
      <w:r>
        <w:rPr>
          <w:szCs w:val="26"/>
        </w:rPr>
        <w:t>30 сентября 2015 г.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10197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5533"/>
        <w:gridCol w:w="2190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именование вида разрешенного использования земельного участка</w:t>
            </w:r>
            <w:hyperlink w:anchor="sub_1111">
              <w:r>
                <w:rPr>
                  <w:rStyle w:val="InternetLink"/>
                  <w:b/>
                  <w:bCs/>
                  <w:szCs w:val="26"/>
                </w:rPr>
                <w:t>*</w:t>
              </w:r>
            </w:hyperlink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писание вида разрешенного использования земельного участка</w:t>
            </w:r>
            <w:hyperlink w:anchor="sub_2222">
              <w:r>
                <w:rPr>
                  <w:rStyle w:val="InternetLink"/>
                  <w:b/>
                  <w:bCs/>
                  <w:szCs w:val="26"/>
                </w:rPr>
                <w:t>**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од (числовое обозначение) вида разрешенного использования земельного участка</w:t>
            </w:r>
            <w:hyperlink w:anchor="sub_3333">
              <w:r>
                <w:rPr>
                  <w:rStyle w:val="InternetLink"/>
                  <w:b/>
                  <w:bCs/>
                  <w:szCs w:val="26"/>
                </w:rPr>
                <w:t>***</w:t>
              </w:r>
            </w:hyperlink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" w:name="sub_1010"/>
            <w:r>
              <w:rPr>
                <w:szCs w:val="26"/>
              </w:rPr>
              <w:t>Сельскохозяйственное использование</w:t>
            </w:r>
            <w:bookmarkEnd w:id="1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едение сельского хозяйства.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11">
              <w:r>
                <w:rPr>
                  <w:rStyle w:val="InternetLink"/>
                  <w:b/>
                  <w:bCs/>
                  <w:szCs w:val="26"/>
                </w:rPr>
                <w:t>кодами 1.1-1.18</w:t>
              </w:r>
            </w:hyperlink>
            <w:r>
              <w:rPr>
                <w:szCs w:val="26"/>
              </w:rPr>
              <w:t>, в том числе размещение зданий и сооружений, используемых для хранения и переработки сельскохозяйственной продук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2" w:name="sub_1011"/>
            <w:r>
              <w:rPr>
                <w:szCs w:val="26"/>
              </w:rPr>
              <w:t>Растениеводство</w:t>
            </w:r>
            <w:bookmarkEnd w:id="2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хозяйственной деятельности, связанной с выращиванием сельскохозяйственных культур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12">
              <w:r>
                <w:rPr>
                  <w:rStyle w:val="InternetLink"/>
                  <w:b/>
                  <w:bCs/>
                  <w:szCs w:val="26"/>
                </w:rPr>
                <w:t>кодами 1.2-1.6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3" w:name="sub_1012"/>
            <w:r>
              <w:rPr>
                <w:szCs w:val="26"/>
              </w:rPr>
              <w:t>Выращивание зерновых и иных сельскохозяйственных культур</w:t>
            </w:r>
            <w:bookmarkEnd w:id="3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4" w:name="sub_1013"/>
            <w:r>
              <w:rPr>
                <w:szCs w:val="26"/>
              </w:rPr>
              <w:t>Овощеводство</w:t>
            </w:r>
            <w:bookmarkEnd w:id="4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3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5" w:name="sub_1014"/>
            <w:r>
              <w:rPr>
                <w:szCs w:val="26"/>
              </w:rPr>
              <w:t>Выращивание тонизирующих, лекарственных, цветочных культур</w:t>
            </w:r>
            <w:bookmarkEnd w:id="5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4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6" w:name="sub_1015"/>
            <w:r>
              <w:rPr>
                <w:szCs w:val="26"/>
              </w:rPr>
              <w:t>Садоводство</w:t>
            </w:r>
            <w:bookmarkEnd w:id="6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, и иных многолетних культу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5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7" w:name="sub_1016"/>
            <w:r>
              <w:rPr>
                <w:szCs w:val="26"/>
              </w:rPr>
              <w:t>Выращивание льна и конопли</w:t>
            </w:r>
            <w:bookmarkEnd w:id="7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6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8" w:name="sub_1017"/>
            <w:r>
              <w:rPr>
                <w:szCs w:val="26"/>
              </w:rPr>
              <w:t>Животноводство</w:t>
            </w:r>
            <w:bookmarkEnd w:id="8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18">
              <w:r>
                <w:rPr>
                  <w:rStyle w:val="InternetLink"/>
                  <w:b/>
                  <w:bCs/>
                  <w:szCs w:val="26"/>
                </w:rPr>
                <w:t>кодами 1.8-1.11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7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9" w:name="sub_1018"/>
            <w:r>
              <w:rPr>
                <w:szCs w:val="26"/>
              </w:rPr>
              <w:t>Скотоводство</w:t>
            </w:r>
            <w:bookmarkEnd w:id="9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8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0" w:name="sub_1019"/>
            <w:r>
              <w:rPr>
                <w:szCs w:val="26"/>
              </w:rPr>
              <w:t>Звероводство</w:t>
            </w:r>
            <w:bookmarkEnd w:id="10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9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1" w:name="sub_110"/>
            <w:r>
              <w:rPr>
                <w:szCs w:val="26"/>
              </w:rPr>
              <w:t>Птицеводство</w:t>
            </w:r>
            <w:bookmarkEnd w:id="11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1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2" w:name="sub_111"/>
            <w:r>
              <w:rPr>
                <w:szCs w:val="26"/>
              </w:rPr>
              <w:t>Свиноводство</w:t>
            </w:r>
            <w:bookmarkEnd w:id="12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1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3" w:name="sub_112"/>
            <w:r>
              <w:rPr>
                <w:szCs w:val="26"/>
              </w:rPr>
              <w:t>Пчеловодство</w:t>
            </w:r>
            <w:bookmarkEnd w:id="13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сооружений используемых для хранения и первичной переработки продукции пчелово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1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4" w:name="sub_113"/>
            <w:r>
              <w:rPr>
                <w:szCs w:val="26"/>
              </w:rPr>
              <w:t>Рыбоводство</w:t>
            </w:r>
            <w:bookmarkEnd w:id="14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хозяйственной деятельности, связанной с разведением и (или) содержанием, выращиванием объектов рыбоводства (аквакультуры); 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13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5" w:name="sub_10114"/>
            <w:r>
              <w:rPr>
                <w:szCs w:val="26"/>
              </w:rPr>
              <w:t>Научное обеспечение сельского хозяйства</w:t>
            </w:r>
            <w:bookmarkEnd w:id="15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 размещение коллекций генетических ресурсов расте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14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6" w:name="sub_10115"/>
            <w:r>
              <w:rPr>
                <w:szCs w:val="26"/>
              </w:rPr>
              <w:t>Хранение и переработка</w:t>
            </w:r>
            <w:bookmarkEnd w:id="16"/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ельскохозяйственной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одукции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15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7" w:name="sub_10116"/>
            <w:r>
              <w:rPr>
                <w:szCs w:val="26"/>
              </w:rPr>
              <w:t>Ведение личного подсобного хозяйства на полевых участках</w:t>
            </w:r>
            <w:bookmarkEnd w:id="17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16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8" w:name="sub_10117"/>
            <w:r>
              <w:rPr>
                <w:szCs w:val="26"/>
              </w:rPr>
              <w:t>Питомники</w:t>
            </w:r>
            <w:bookmarkEnd w:id="18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17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9" w:name="sub_10118"/>
            <w:r>
              <w:rPr>
                <w:szCs w:val="26"/>
              </w:rPr>
              <w:t>Обеспечение</w:t>
            </w:r>
            <w:bookmarkEnd w:id="19"/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ельскохозяйственного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оизводства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18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20" w:name="sub_1020"/>
            <w:r>
              <w:rPr>
                <w:szCs w:val="26"/>
              </w:rPr>
              <w:t>Жилая застройка</w:t>
            </w:r>
            <w:bookmarkEnd w:id="20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жилых помещений различного вида и обеспечение проживания в них. 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с целью извлечения предпринимательской выгоды из предоставления жилого помещения для временного проживания в них (гостиницы, дома отдыха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21">
              <w:r>
                <w:rPr>
                  <w:rStyle w:val="InternetLink"/>
                  <w:b/>
                  <w:bCs/>
                  <w:szCs w:val="26"/>
                </w:rPr>
                <w:t>кодами 2.1-2.7.1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.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21" w:name="sub_1021"/>
            <w:r>
              <w:rPr>
                <w:szCs w:val="26"/>
              </w:rPr>
              <w:t>Для индивидуального жилищного строительства</w:t>
            </w:r>
            <w:bookmarkEnd w:id="21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индивидуального жилого дома (дом, пригодный для постоянного проживания, высотой не выше трех надземных этажей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индивидуальных гаражей и подсобных сооруже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22" w:name="sub_10211"/>
            <w:r>
              <w:rPr>
                <w:szCs w:val="26"/>
              </w:rPr>
              <w:t>Малоэтажная многоквартирная жилая застройка</w:t>
            </w:r>
            <w:bookmarkEnd w:id="22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малоэтажного многоквартирного жилого дома, (дом, пригодный для постоянного проживания, высотой до 4 этажей, включая мансардный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.1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23" w:name="sub_1022"/>
            <w:r>
              <w:rPr>
                <w:szCs w:val="26"/>
              </w:rPr>
              <w:t>Для ведения личного подсобного хозяйства</w:t>
            </w:r>
            <w:bookmarkEnd w:id="23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оизводство сельскохозяйственной продукци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одержание сельскохозяйственных животны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.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24" w:name="sub_1023"/>
            <w:r>
              <w:rPr>
                <w:szCs w:val="26"/>
              </w:rPr>
              <w:t>Блокированная жилая застройка</w:t>
            </w:r>
            <w:bookmarkEnd w:id="24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.3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25" w:name="sub_1024"/>
            <w:r>
              <w:rPr>
                <w:szCs w:val="26"/>
              </w:rPr>
              <w:t>Передвижное жилье</w:t>
            </w:r>
            <w:bookmarkEnd w:id="25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.4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26" w:name="sub_1025"/>
            <w:r>
              <w:rPr>
                <w:szCs w:val="26"/>
              </w:rPr>
              <w:t>Среднеэтажная жилая застройка</w:t>
            </w:r>
            <w:bookmarkEnd w:id="26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, высотой не выше восьми надземных этажей, разделенных на две и более квартиры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лагоустройство и озеленение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подземных гаражей и автостоянок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бустройство спортивных и детских площадок, площадок отдыха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.5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ногоэтажная жилая застройка</w:t>
            </w:r>
          </w:p>
          <w:p>
            <w:pPr>
              <w:pStyle w:val="Normal"/>
              <w:rPr>
                <w:szCs w:val="26"/>
              </w:rPr>
            </w:pPr>
            <w:bookmarkStart w:id="27" w:name="sub_1026"/>
            <w:r>
              <w:rPr>
                <w:szCs w:val="26"/>
              </w:rPr>
              <w:t>(высотная застройка)</w:t>
            </w:r>
            <w:bookmarkEnd w:id="27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девять и выше этажей, включая подземные, разделенных на двадцать и более квартир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лагоустройство и озеленение придомовых территорий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бустройство спортивных и детских площадок, хозяйственных площадок; размещение подземных гаражей и наземных автостоянок,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.6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28" w:name="sub_1027"/>
            <w:r>
              <w:rPr>
                <w:szCs w:val="26"/>
              </w:rPr>
              <w:t>Обслуживание застройки жилой</w:t>
            </w:r>
            <w:bookmarkEnd w:id="28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Размещение объектов капитального строительства, размещение которых предусмотрено видами разрешенного использования с </w:t>
            </w:r>
            <w:hyperlink w:anchor="sub_1031">
              <w:r>
                <w:rPr>
                  <w:rStyle w:val="InternetLink"/>
                  <w:b/>
                  <w:bCs/>
                  <w:szCs w:val="26"/>
                </w:rPr>
                <w:t>кодами 3.1</w:t>
              </w:r>
            </w:hyperlink>
            <w:r>
              <w:rPr>
                <w:szCs w:val="26"/>
              </w:rPr>
              <w:t xml:space="preserve">, </w:t>
            </w:r>
            <w:hyperlink w:anchor="sub_1032">
              <w:r>
                <w:rPr>
                  <w:rStyle w:val="InternetLink"/>
                  <w:b/>
                  <w:bCs/>
                  <w:szCs w:val="26"/>
                </w:rPr>
                <w:t>3.2</w:t>
              </w:r>
            </w:hyperlink>
            <w:r>
              <w:rPr>
                <w:szCs w:val="26"/>
              </w:rPr>
              <w:t xml:space="preserve">, </w:t>
            </w:r>
            <w:hyperlink w:anchor="sub_1033">
              <w:r>
                <w:rPr>
                  <w:rStyle w:val="InternetLink"/>
                  <w:b/>
                  <w:bCs/>
                  <w:szCs w:val="26"/>
                </w:rPr>
                <w:t>3.3</w:t>
              </w:r>
            </w:hyperlink>
            <w:r>
              <w:rPr>
                <w:szCs w:val="26"/>
              </w:rPr>
              <w:t xml:space="preserve">, </w:t>
            </w:r>
            <w:hyperlink w:anchor="sub_1034">
              <w:r>
                <w:rPr>
                  <w:rStyle w:val="InternetLink"/>
                  <w:b/>
                  <w:bCs/>
                  <w:szCs w:val="26"/>
                </w:rPr>
                <w:t>3.4</w:t>
              </w:r>
            </w:hyperlink>
            <w:r>
              <w:rPr>
                <w:szCs w:val="26"/>
              </w:rPr>
              <w:t xml:space="preserve">, </w:t>
            </w:r>
            <w:hyperlink w:anchor="sub_10341">
              <w:r>
                <w:rPr>
                  <w:rStyle w:val="InternetLink"/>
                  <w:b/>
                  <w:bCs/>
                  <w:szCs w:val="26"/>
                </w:rPr>
                <w:t>3.4.1</w:t>
              </w:r>
            </w:hyperlink>
            <w:r>
              <w:rPr>
                <w:szCs w:val="26"/>
              </w:rPr>
              <w:t xml:space="preserve">, </w:t>
            </w:r>
            <w:hyperlink w:anchor="sub_10351">
              <w:r>
                <w:rPr>
                  <w:rStyle w:val="InternetLink"/>
                  <w:b/>
                  <w:bCs/>
                  <w:szCs w:val="26"/>
                </w:rPr>
                <w:t>3.5.1</w:t>
              </w:r>
            </w:hyperlink>
            <w:r>
              <w:rPr>
                <w:szCs w:val="26"/>
              </w:rPr>
              <w:t xml:space="preserve">, </w:t>
            </w:r>
            <w:hyperlink w:anchor="sub_1036">
              <w:r>
                <w:rPr>
                  <w:rStyle w:val="InternetLink"/>
                  <w:b/>
                  <w:bCs/>
                  <w:szCs w:val="26"/>
                </w:rPr>
                <w:t>3.6</w:t>
              </w:r>
            </w:hyperlink>
            <w:r>
              <w:rPr>
                <w:szCs w:val="26"/>
              </w:rPr>
              <w:t xml:space="preserve">, </w:t>
            </w:r>
            <w:hyperlink w:anchor="sub_1037">
              <w:r>
                <w:rPr>
                  <w:rStyle w:val="InternetLink"/>
                  <w:b/>
                  <w:bCs/>
                  <w:szCs w:val="26"/>
                </w:rPr>
                <w:t>3.7</w:t>
              </w:r>
            </w:hyperlink>
            <w:r>
              <w:rPr>
                <w:szCs w:val="26"/>
              </w:rPr>
              <w:t xml:space="preserve">, </w:t>
            </w:r>
            <w:hyperlink w:anchor="sub_103101">
              <w:r>
                <w:rPr>
                  <w:rStyle w:val="InternetLink"/>
                  <w:b/>
                  <w:bCs/>
                  <w:szCs w:val="26"/>
                </w:rPr>
                <w:t>3.10.1</w:t>
              </w:r>
            </w:hyperlink>
            <w:r>
              <w:rPr>
                <w:szCs w:val="26"/>
              </w:rPr>
              <w:t xml:space="preserve">, </w:t>
            </w:r>
            <w:hyperlink w:anchor="sub_1041">
              <w:r>
                <w:rPr>
                  <w:rStyle w:val="InternetLink"/>
                  <w:b/>
                  <w:bCs/>
                  <w:szCs w:val="26"/>
                </w:rPr>
                <w:t>4.1</w:t>
              </w:r>
            </w:hyperlink>
            <w:r>
              <w:rPr>
                <w:szCs w:val="26"/>
              </w:rPr>
              <w:t xml:space="preserve">, </w:t>
            </w:r>
            <w:hyperlink w:anchor="sub_1043">
              <w:r>
                <w:rPr>
                  <w:rStyle w:val="InternetLink"/>
                  <w:b/>
                  <w:bCs/>
                  <w:szCs w:val="26"/>
                </w:rPr>
                <w:t>4.3</w:t>
              </w:r>
            </w:hyperlink>
            <w:r>
              <w:rPr>
                <w:szCs w:val="26"/>
              </w:rPr>
              <w:t xml:space="preserve">, </w:t>
            </w:r>
            <w:hyperlink w:anchor="sub_1044">
              <w:r>
                <w:rPr>
                  <w:rStyle w:val="InternetLink"/>
                  <w:b/>
                  <w:bCs/>
                  <w:szCs w:val="26"/>
                </w:rPr>
                <w:t>4.4</w:t>
              </w:r>
            </w:hyperlink>
            <w:r>
              <w:rPr>
                <w:szCs w:val="26"/>
              </w:rPr>
              <w:t xml:space="preserve">, </w:t>
            </w:r>
            <w:hyperlink w:anchor="sub_1046">
              <w:r>
                <w:rPr>
                  <w:rStyle w:val="InternetLink"/>
                  <w:b/>
                  <w:bCs/>
                  <w:szCs w:val="26"/>
                </w:rPr>
                <w:t>4.6</w:t>
              </w:r>
            </w:hyperlink>
            <w:r>
              <w:rPr>
                <w:szCs w:val="26"/>
              </w:rPr>
              <w:t xml:space="preserve">, </w:t>
            </w:r>
            <w:hyperlink w:anchor="sub_1047">
              <w:r>
                <w:rPr>
                  <w:rStyle w:val="InternetLink"/>
                  <w:b/>
                  <w:bCs/>
                  <w:szCs w:val="26"/>
                </w:rPr>
                <w:t>4.7</w:t>
              </w:r>
            </w:hyperlink>
            <w:r>
              <w:rPr>
                <w:szCs w:val="26"/>
              </w:rPr>
              <w:t xml:space="preserve">, </w:t>
            </w:r>
            <w:hyperlink w:anchor="sub_1049">
              <w:r>
                <w:rPr>
                  <w:rStyle w:val="InternetLink"/>
                  <w:b/>
                  <w:bCs/>
                  <w:szCs w:val="26"/>
                </w:rPr>
                <w:t>4.9</w:t>
              </w:r>
            </w:hyperlink>
            <w:r>
              <w:rPr>
                <w:szCs w:val="26"/>
              </w:rPr>
              <w:t>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.7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29" w:name="sub_10271"/>
            <w:r>
              <w:rPr>
                <w:szCs w:val="26"/>
              </w:rPr>
              <w:t>Объекты гаражного назначения</w:t>
            </w:r>
            <w:bookmarkEnd w:id="29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.7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30" w:name="sub_1030"/>
            <w:r>
              <w:rPr>
                <w:szCs w:val="26"/>
              </w:rPr>
              <w:t>Общественное использование объектов капитального строительства</w:t>
            </w:r>
            <w:bookmarkEnd w:id="30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31">
              <w:r>
                <w:rPr>
                  <w:rStyle w:val="InternetLink"/>
                  <w:b/>
                  <w:bCs/>
                  <w:szCs w:val="26"/>
                </w:rPr>
                <w:t>кодами 3.1-3.10.2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31" w:name="sub_1031"/>
            <w:r>
              <w:rPr>
                <w:szCs w:val="26"/>
              </w:rPr>
              <w:t>Коммунальное обслуживание</w:t>
            </w:r>
            <w:bookmarkEnd w:id="31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32" w:name="sub_1032"/>
            <w:r>
              <w:rPr>
                <w:szCs w:val="26"/>
              </w:rPr>
              <w:t>Социальное обслуживание</w:t>
            </w:r>
            <w:bookmarkEnd w:id="32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33" w:name="sub_1033"/>
            <w:r>
              <w:rPr>
                <w:szCs w:val="26"/>
              </w:rPr>
              <w:t>Бытовое обслуживание</w:t>
            </w:r>
            <w:bookmarkEnd w:id="33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3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34" w:name="sub_1034"/>
            <w:r>
              <w:rPr>
                <w:szCs w:val="26"/>
              </w:rPr>
              <w:t>Здравоохранение</w:t>
            </w:r>
            <w:bookmarkEnd w:id="34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341">
              <w:r>
                <w:rPr>
                  <w:rStyle w:val="InternetLink"/>
                  <w:b/>
                  <w:bCs/>
                  <w:szCs w:val="26"/>
                </w:rPr>
                <w:t>кодами 3.4.1 - 3.4.2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4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35" w:name="sub_10341"/>
            <w:r>
              <w:rPr>
                <w:szCs w:val="26"/>
              </w:rPr>
              <w:t>Амбулаторно-поликлиническое обслуживание</w:t>
            </w:r>
            <w:bookmarkEnd w:id="35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4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36" w:name="sub_10342"/>
            <w:r>
              <w:rPr>
                <w:szCs w:val="26"/>
              </w:rPr>
              <w:t>Стационарное медицинское обслуживание</w:t>
            </w:r>
            <w:bookmarkEnd w:id="36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 размещение станций скорой помощ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4.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37" w:name="sub_1035"/>
            <w:r>
              <w:rPr>
                <w:szCs w:val="26"/>
              </w:rPr>
              <w:t>Образование и просвещение</w:t>
            </w:r>
            <w:bookmarkEnd w:id="37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351">
              <w:r>
                <w:rPr>
                  <w:rStyle w:val="InternetLink"/>
                  <w:b/>
                  <w:bCs/>
                  <w:szCs w:val="26"/>
                </w:rPr>
                <w:t>кодами 3.5.1 - 3.5.2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5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38" w:name="sub_10351"/>
            <w:r>
              <w:rPr>
                <w:szCs w:val="26"/>
              </w:rPr>
              <w:t>Дошкольное, начальное и среднее общее образование</w:t>
            </w:r>
            <w:bookmarkEnd w:id="38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5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39" w:name="sub_10352"/>
            <w:r>
              <w:rPr>
                <w:szCs w:val="26"/>
              </w:rPr>
              <w:t>Среднее и высшее профессиональное образование</w:t>
            </w:r>
            <w:bookmarkEnd w:id="39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5.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40" w:name="sub_1036"/>
            <w:r>
              <w:rPr>
                <w:szCs w:val="26"/>
              </w:rPr>
              <w:t>Культурное развитие</w:t>
            </w:r>
            <w:bookmarkEnd w:id="40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стройство площадок для празднеств и гуляний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зданий и сооружений для размещения цирков, зверинцев, зоопарков, океанариум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6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41" w:name="sub_1037"/>
            <w:r>
              <w:rPr>
                <w:szCs w:val="26"/>
              </w:rPr>
              <w:t>Религиозное использование</w:t>
            </w:r>
            <w:bookmarkEnd w:id="41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7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42" w:name="sub_1038"/>
            <w:r>
              <w:rPr>
                <w:szCs w:val="26"/>
              </w:rPr>
              <w:t>Общественное управление</w:t>
            </w:r>
            <w:bookmarkEnd w:id="42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8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43" w:name="sub_1039"/>
            <w:r>
              <w:rPr>
                <w:szCs w:val="26"/>
              </w:rPr>
              <w:t>Обеспечение научной деятельности</w:t>
            </w:r>
            <w:bookmarkEnd w:id="43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-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), проведения научной и селекционной работы, ведения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9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44" w:name="sub_10391"/>
            <w:r>
              <w:rPr>
                <w:szCs w:val="26"/>
              </w:rPr>
              <w:t>Обеспечение деятельности в области гидрометеорологии и смежных с ней областях</w:t>
            </w:r>
            <w:bookmarkEnd w:id="44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9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45" w:name="sub_10310"/>
            <w:r>
              <w:rPr>
                <w:szCs w:val="26"/>
              </w:rPr>
              <w:t>Ветеринарное обслуживание</w:t>
            </w:r>
            <w:bookmarkEnd w:id="45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3101">
              <w:r>
                <w:rPr>
                  <w:rStyle w:val="InternetLink"/>
                  <w:b/>
                  <w:bCs/>
                  <w:szCs w:val="26"/>
                </w:rPr>
                <w:t>кодами 3.10.1 - 3.10.2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1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46" w:name="sub_103101"/>
            <w:r>
              <w:rPr>
                <w:szCs w:val="26"/>
              </w:rPr>
              <w:t>Амбулаторное ветеринарное обслуживание</w:t>
            </w:r>
            <w:bookmarkEnd w:id="46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10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47" w:name="sub_103102"/>
            <w:r>
              <w:rPr>
                <w:szCs w:val="26"/>
              </w:rPr>
              <w:t>Приюты для животных</w:t>
            </w:r>
            <w:bookmarkEnd w:id="47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10.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48" w:name="sub_1040"/>
            <w:r>
              <w:rPr>
                <w:szCs w:val="26"/>
              </w:rPr>
              <w:t>Предпринимательство</w:t>
            </w:r>
            <w:bookmarkEnd w:id="48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</w:t>
            </w:r>
            <w:hyperlink w:anchor="sub_1041">
              <w:r>
                <w:rPr>
                  <w:rStyle w:val="InternetLink"/>
                  <w:b/>
                  <w:bCs/>
                  <w:szCs w:val="26"/>
                </w:rPr>
                <w:t>кодами 4.1-4.10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.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49" w:name="sub_1041"/>
            <w:r>
              <w:rPr>
                <w:szCs w:val="26"/>
              </w:rPr>
              <w:t>Деловое управление</w:t>
            </w:r>
            <w:bookmarkEnd w:id="49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50" w:name="sub_1042"/>
            <w:r>
              <w:rPr>
                <w:szCs w:val="26"/>
              </w:rPr>
              <w:t>Объекты торговли (торговые центры, торгово-развлекательные центры (комплексы)</w:t>
            </w:r>
            <w:bookmarkEnd w:id="50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w:anchor="sub_1045">
              <w:r>
                <w:rPr>
                  <w:rStyle w:val="InternetLink"/>
                  <w:b/>
                  <w:bCs/>
                  <w:szCs w:val="26"/>
                </w:rPr>
                <w:t>кодами 4.5-4.9</w:t>
              </w:r>
            </w:hyperlink>
            <w:r>
              <w:rPr>
                <w:szCs w:val="26"/>
              </w:rPr>
              <w:t>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.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51" w:name="sub_1043"/>
            <w:r>
              <w:rPr>
                <w:szCs w:val="26"/>
              </w:rPr>
              <w:t>Рынки</w:t>
            </w:r>
            <w:bookmarkEnd w:id="51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.3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52" w:name="sub_1044"/>
            <w:r>
              <w:rPr>
                <w:szCs w:val="26"/>
              </w:rPr>
              <w:t>Магазины</w:t>
            </w:r>
            <w:bookmarkEnd w:id="52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.4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53" w:name="sub_1045"/>
            <w:r>
              <w:rPr>
                <w:szCs w:val="26"/>
              </w:rPr>
              <w:t>Банковская и страховая деятельность</w:t>
            </w:r>
            <w:bookmarkEnd w:id="53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.5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54" w:name="sub_1046"/>
            <w:r>
              <w:rPr>
                <w:szCs w:val="26"/>
              </w:rPr>
              <w:t>Общественное питание</w:t>
            </w:r>
            <w:bookmarkEnd w:id="54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.6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55" w:name="sub_1047"/>
            <w:r>
              <w:rPr>
                <w:szCs w:val="26"/>
              </w:rPr>
              <w:t>Гостиничное обслуживание</w:t>
            </w:r>
            <w:bookmarkEnd w:id="55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.7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56" w:name="sub_1048"/>
            <w:r>
              <w:rPr>
                <w:szCs w:val="26"/>
              </w:rPr>
              <w:t>Развлечения</w:t>
            </w:r>
            <w:bookmarkEnd w:id="56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 в игорных зонах также допускается размещение игорных заведений, залов игровых автоматов, используемых для проведения азартных игр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.8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57" w:name="sub_1049"/>
            <w:r>
              <w:rPr>
                <w:szCs w:val="26"/>
              </w:rPr>
              <w:t>Обслуживание автотранспорта</w:t>
            </w:r>
            <w:bookmarkEnd w:id="57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Размещение постоянных или временных гаражей с несколькими стояночными местами, стоянок (парковок), гаражей, в том числе многоярусных, не указанных в </w:t>
            </w:r>
            <w:hyperlink w:anchor="sub_10271">
              <w:r>
                <w:rPr>
                  <w:rStyle w:val="InternetLink"/>
                  <w:b/>
                  <w:bCs/>
                  <w:szCs w:val="26"/>
                </w:rPr>
                <w:t>коде 2.7.1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58" w:name="sub_10491"/>
            <w:r>
              <w:rPr>
                <w:szCs w:val="26"/>
              </w:rPr>
              <w:t>Объекты придорожного сервиса</w:t>
            </w:r>
            <w:bookmarkEnd w:id="58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.9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59" w:name="sub_10410"/>
            <w:r>
              <w:rPr>
                <w:szCs w:val="26"/>
              </w:rPr>
              <w:t>Выставочно-ярмарочная деятельность</w:t>
            </w:r>
            <w:bookmarkEnd w:id="59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.1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60" w:name="sub_1050"/>
            <w:r>
              <w:rPr>
                <w:szCs w:val="26"/>
              </w:rPr>
              <w:t>Отдых (рекреация)</w:t>
            </w:r>
            <w:bookmarkEnd w:id="60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51">
              <w:r>
                <w:rPr>
                  <w:rStyle w:val="InternetLink"/>
                  <w:b/>
                  <w:bCs/>
                  <w:szCs w:val="26"/>
                </w:rPr>
                <w:t>кодами 5.1 - 5.5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.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61" w:name="sub_1051"/>
            <w:r>
              <w:rPr>
                <w:szCs w:val="26"/>
              </w:rPr>
              <w:t>Спорт</w:t>
            </w:r>
            <w:bookmarkEnd w:id="61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спортивных баз и лагере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62" w:name="sub_1052"/>
            <w:r>
              <w:rPr>
                <w:szCs w:val="26"/>
              </w:rPr>
              <w:t>Природно-познавательный туризм</w:t>
            </w:r>
            <w:bookmarkEnd w:id="62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необходимых природоохранных и природовосстановительных мероприят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.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63" w:name="sub_10521"/>
            <w:r>
              <w:rPr>
                <w:szCs w:val="26"/>
              </w:rPr>
              <w:t>Туристическое обслуживание</w:t>
            </w:r>
            <w:bookmarkEnd w:id="63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.2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64" w:name="sub_1053"/>
            <w:r>
              <w:rPr>
                <w:szCs w:val="26"/>
              </w:rPr>
              <w:t>Охота и рыбалка</w:t>
            </w:r>
            <w:bookmarkEnd w:id="64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.3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65" w:name="sub_1054"/>
            <w:r>
              <w:rPr>
                <w:szCs w:val="26"/>
              </w:rPr>
              <w:t>Причалы для маломерных</w:t>
            </w:r>
            <w:bookmarkEnd w:id="65"/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дов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.4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66" w:name="sub_1055"/>
            <w:r>
              <w:rPr>
                <w:szCs w:val="26"/>
              </w:rPr>
              <w:t>Поля для гольфа или конных прогулок</w:t>
            </w:r>
            <w:bookmarkEnd w:id="66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бустройство мест для игры в гольф или осуществления конных прогулок, в том числе осуществление необходимых земляных работ и вспомогательных сооружений; размещение конноспортивных манежей, не предусматривающих устройство трибу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.5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67" w:name="sub_1060"/>
            <w:r>
              <w:rPr>
                <w:szCs w:val="26"/>
              </w:rPr>
              <w:t>Производственная деятельность</w:t>
            </w:r>
            <w:bookmarkEnd w:id="67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 в целях добычи недр, их переработки, изготовления вещей промышленным способо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.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68" w:name="sub_1061"/>
            <w:r>
              <w:rPr>
                <w:szCs w:val="26"/>
              </w:rPr>
              <w:t>Недропользование</w:t>
            </w:r>
            <w:bookmarkEnd w:id="68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геологических изысканий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быча недр открытым (карьеры, отвалы) и закрытым (шахты, скважины) способам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в том числе подземных, в целях добычи недр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необходимых для подготовки сырья к транспортировке и (или) промышленной переработке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69" w:name="sub_1062"/>
            <w:r>
              <w:rPr>
                <w:szCs w:val="26"/>
              </w:rPr>
              <w:t>Тяжелая промышленность</w:t>
            </w:r>
            <w:bookmarkEnd w:id="69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 горно-обогатительной и горно-перерабатывающей,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.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70" w:name="sub_10621"/>
            <w:r>
              <w:rPr>
                <w:szCs w:val="26"/>
              </w:rPr>
              <w:t>Автомобилестроительная промышленность</w:t>
            </w:r>
            <w:bookmarkEnd w:id="70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производства транспортных средств и оборудования, производства автомобилей, производства автомобильных кузовов, производства прицепов, полуприцепов и контейнеров, предназначенных для перевозки одним или несколькими видами транспорта, производства частей и принадлежностей автомобилей и их двигателе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.2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71" w:name="sub_1063"/>
            <w:r>
              <w:rPr>
                <w:szCs w:val="26"/>
              </w:rPr>
              <w:t>Легкая промышленность</w:t>
            </w:r>
            <w:bookmarkEnd w:id="71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текстильной, фарфоро-фаянсовой, электронной промышленност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.3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72" w:name="sub_10631"/>
            <w:r>
              <w:rPr>
                <w:szCs w:val="26"/>
              </w:rPr>
              <w:t>Фармацевтическая промышленность</w:t>
            </w:r>
            <w:bookmarkEnd w:id="72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ли санитарно-защитных зо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.3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73" w:name="sub_1064"/>
            <w:r>
              <w:rPr>
                <w:szCs w:val="26"/>
              </w:rPr>
              <w:t>Пищевая промышленность</w:t>
            </w:r>
            <w:bookmarkEnd w:id="73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.4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74" w:name="sub_1065"/>
            <w:r>
              <w:rPr>
                <w:szCs w:val="26"/>
              </w:rPr>
              <w:t>Нефтехимическая промышленность</w:t>
            </w:r>
            <w:bookmarkEnd w:id="74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.5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75" w:name="sub_1066"/>
            <w:r>
              <w:rPr>
                <w:szCs w:val="26"/>
              </w:rPr>
              <w:t>Строительная промышленность</w:t>
            </w:r>
            <w:bookmarkEnd w:id="75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.6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76" w:name="sub_1067"/>
            <w:r>
              <w:rPr>
                <w:szCs w:val="26"/>
              </w:rPr>
              <w:t>Энергетика</w:t>
            </w:r>
            <w:bookmarkEnd w:id="76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hyperlink w:anchor="sub_1031">
              <w:r>
                <w:rPr>
                  <w:rStyle w:val="InternetLink"/>
                  <w:b/>
                  <w:bCs/>
                  <w:szCs w:val="26"/>
                </w:rPr>
                <w:t>кодом 3.1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.7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77" w:name="sub_10671"/>
            <w:r>
              <w:rPr>
                <w:szCs w:val="26"/>
              </w:rPr>
              <w:t>Атомная энергетика</w:t>
            </w:r>
            <w:bookmarkEnd w:id="77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использования атомной энергии, в том числе атомных станций, ядерных установок (за исключением создаваемых в научных целях), пунктов хранения ядерных материалов и радиоактивных веществ размещение обслуживающих и вспомогательных для электростанций сооружений; размещение объектов электросетевого хозяйства, обслуживающих атомные электростан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.7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78" w:name="sub_1068"/>
            <w:r>
              <w:rPr>
                <w:szCs w:val="26"/>
              </w:rPr>
              <w:t>Связь</w:t>
            </w:r>
            <w:bookmarkEnd w:id="78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</w:t>
            </w:r>
            <w:hyperlink w:anchor="sub_1031">
              <w:r>
                <w:rPr>
                  <w:rStyle w:val="InternetLink"/>
                  <w:b/>
                  <w:bCs/>
                  <w:szCs w:val="26"/>
                </w:rPr>
                <w:t>кодом 3.1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.8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79" w:name="sub_1069"/>
            <w:r>
              <w:rPr>
                <w:szCs w:val="26"/>
              </w:rPr>
              <w:t>Склады</w:t>
            </w:r>
            <w:bookmarkEnd w:id="79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.9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80" w:name="sub_10610"/>
            <w:r>
              <w:rPr>
                <w:szCs w:val="26"/>
              </w:rPr>
              <w:t>Обеспечение космической деятельности</w:t>
            </w:r>
            <w:bookmarkEnd w:id="80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космодромов, стартовых комплексов и пусковых установок, командно-измерительных комплексов, центров и пунктов управления полетами космических объектов, пунктов приема, хранения и переработки информации, баз хранения космической техники, полигонов приземления космических объектов, объектов экспериментальной базы для отработки космической техники, центров и оборудования для подготовки космонавтов, других сооружений, используемых при осуществлении космической деятельност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.1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81" w:name="sub_10611"/>
            <w:r>
              <w:rPr>
                <w:szCs w:val="26"/>
              </w:rPr>
              <w:t>Целлюлозно-бумажная промышленность</w:t>
            </w:r>
            <w:bookmarkEnd w:id="81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.1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82" w:name="sub_1070"/>
            <w:r>
              <w:rPr>
                <w:szCs w:val="26"/>
              </w:rPr>
              <w:t>Транспорт</w:t>
            </w:r>
            <w:bookmarkEnd w:id="82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различного рода путей сообщения и сооружений, используемых для перевозки людей или грузов, либо передачи веществ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71">
              <w:r>
                <w:rPr>
                  <w:rStyle w:val="InternetLink"/>
                  <w:b/>
                  <w:bCs/>
                  <w:szCs w:val="26"/>
                </w:rPr>
                <w:t>кодами 7.1 -7.5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7.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83" w:name="sub_1071"/>
            <w:r>
              <w:rPr>
                <w:szCs w:val="26"/>
              </w:rPr>
              <w:t>Железнодорожный транспорт</w:t>
            </w:r>
            <w:bookmarkEnd w:id="83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железнодорожных путей; размещение,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 размещение погрузочн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; размещение наземных сооружений метрополитена, в том числе посадочных станций, вентиляционных шахт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наземных сооружений для трамвайного сообщения и иных специальных дорог (канатных, монорельсовых, фуникулеров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7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84" w:name="sub_1072"/>
            <w:r>
              <w:rPr>
                <w:szCs w:val="26"/>
              </w:rPr>
              <w:t>Автомобильный транспорт</w:t>
            </w:r>
            <w:bookmarkEnd w:id="84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7.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85" w:name="sub_1073"/>
            <w:r>
              <w:rPr>
                <w:szCs w:val="26"/>
              </w:rPr>
              <w:t>Водный транспорт</w:t>
            </w:r>
            <w:bookmarkEnd w:id="85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искусственно созданных для судоходства внутренних водных путей, размещение объектов капитального строительства внутренних водных путей, размещение объектов капитального строительства морских портов, размещение объектов капитального строительства, в том числе морских и речных портов, причалов, пристаней, гидротехнических сооружений, навигационного оборудования и других объектов, необходимых для обеспечения судоходства и водных перевозо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7.3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86" w:name="sub_1074"/>
            <w:r>
              <w:rPr>
                <w:szCs w:val="26"/>
              </w:rPr>
              <w:t>Воздушный транспорт</w:t>
            </w:r>
            <w:bookmarkEnd w:id="86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аэродромов, вертолетных площадок (вертодромов), обустройство мест для приводнения и причаливания гидросамолетов, размещение радиотехнического обеспечения полетов и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, а также размещение объектов, необходимых для погрузки, разгрузки и хранения грузов, перемещаемых воздушным путем; размещение объектов, предназначенных для технического обслуживания и ремонта воздушных суд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7.4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87" w:name="sub_1075"/>
            <w:r>
              <w:rPr>
                <w:szCs w:val="26"/>
              </w:rPr>
              <w:t>Трубопроводный транспорт</w:t>
            </w:r>
            <w:bookmarkEnd w:id="87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7.5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88" w:name="sub_1080"/>
            <w:r>
              <w:rPr>
                <w:szCs w:val="26"/>
              </w:rPr>
              <w:t>Обеспечение обороны и безопасности</w:t>
            </w:r>
            <w:bookmarkEnd w:id="88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необходимых для подготовки и поддержания в боевой готовности Вооруженных Сил Российской Федерации, других войск, воинских формирований и органов управлений ими (размещение военных организаций, внутренних войск, учреждений и других объектов, дислокация войск и сил флота), проведение воинских учений и других мероприятий, направленных на обеспечение боевой готовности воинских частей; размещение зданий военных училищ, военных институтов, военных университетов, военных академий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, обеспечивающих осуществление таможенной деятельност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8.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89" w:name="sub_1081"/>
            <w:r>
              <w:rPr>
                <w:szCs w:val="26"/>
              </w:rPr>
              <w:t>Обеспечение вооруженных сил</w:t>
            </w:r>
            <w:bookmarkEnd w:id="89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предназначенных для разработки, испытания, производства ремонта или уничтожения вооружения, техники военного назначения и боеприпасов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бустройство земельных участков в качестве испытательных полигонов, мест уничтожения вооружения и захоронения отходов, возникающих в связи с использованием, производством, ремонтом или уничтожением вооружений или боеприпасов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необходимых для создания и хранения запасов материальных ценностей в государственном и мобилизационном резервах (хранилища, склады и другие объекты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, для обеспечения безопасности которых были созданы закрытые административно-территориальные образов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8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90" w:name="sub_1082"/>
            <w:r>
              <w:rPr>
                <w:szCs w:val="26"/>
              </w:rPr>
              <w:t>Охрана Государственной границы Российской Федерации</w:t>
            </w:r>
            <w:bookmarkEnd w:id="90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инженерных сооружений и заграждений, пограничных знаков, коммуникаций и других объектов, необходимых для обеспечения защиты и охраны Государственной границы Российской Федерации, устройство пограничных просек и контрольных полос, размещение зданий для размещения пограничных воинских частей и органов управления ими, а также для размещения пунктов пропуска через Государственную границу Российской Федера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8.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91" w:name="sub_1083"/>
            <w:r>
              <w:rPr>
                <w:szCs w:val="26"/>
              </w:rPr>
              <w:t>Обеспечение внутреннего правопорядка</w:t>
            </w:r>
            <w:bookmarkEnd w:id="91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8.3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92" w:name="sub_1084"/>
            <w:r>
              <w:rPr>
                <w:szCs w:val="26"/>
              </w:rPr>
              <w:t>Обеспечение деятельности по исполнению наказаний</w:t>
            </w:r>
            <w:bookmarkEnd w:id="92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капитального строительства для создания мест лишения свободы (следственные изоляторы, тюрьмы, поселения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8.4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93" w:name="sub_1090"/>
            <w:r>
              <w:rPr>
                <w:szCs w:val="26"/>
              </w:rPr>
              <w:t>Деятельность по особой охране и изучению природы</w:t>
            </w:r>
            <w:bookmarkEnd w:id="93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охранение и изучение растительного и животного мира путем создания особо охраняемых природных территорий, в границах которых хозяйственная деятельность, кроме деятельности, связанной с охраной и изучением природы, не допускается (государственные природные заповедники, национальные и природные парки, памятники природы, дендрологические парки, ботанические сады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9.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94" w:name="sub_1091"/>
            <w:r>
              <w:rPr>
                <w:szCs w:val="26"/>
              </w:rPr>
              <w:t>Охрана природных территорий</w:t>
            </w:r>
            <w:bookmarkEnd w:id="94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9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95" w:name="sub_1092"/>
            <w:r>
              <w:rPr>
                <w:szCs w:val="26"/>
              </w:rPr>
              <w:t>Курортная деятельность</w:t>
            </w:r>
            <w:bookmarkEnd w:id="95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спользование, в том числе с их извлечением, для лечения и оздоровления человека природных лечебных ресурсов (месторождения минеральных вод, лечебные грязи, рапой лиманов и озер, особый климат и иные природные факторы и условия, которые используются или могут использоваться для профилактики и лечения заболеваний человека), а также охрана лечебных ресурсов от истощения и уничтожения в границах первой зоны округа горно-санитарной или санитарной охраны лечебно-оздоровительных местностей и курор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9.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96" w:name="sub_10921"/>
            <w:r>
              <w:rPr>
                <w:szCs w:val="26"/>
              </w:rPr>
              <w:t>Санаторная деятельность</w:t>
            </w:r>
            <w:bookmarkEnd w:id="96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санаториев и профилакториев, обеспечивающих оказание услуги по лечению и оздоровлению населения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бустройство лечебно-оздоровительных местностей (пляжи, бюветы, места добычи целебной грязи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лечебно-оздоровительных лагере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9.2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97" w:name="sub_1093"/>
            <w:r>
              <w:rPr>
                <w:szCs w:val="26"/>
              </w:rPr>
              <w:t>Историко-культурная деятельность</w:t>
            </w:r>
            <w:bookmarkEnd w:id="97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9.3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98" w:name="sub_10100"/>
            <w:r>
              <w:rPr>
                <w:szCs w:val="26"/>
              </w:rPr>
              <w:t>Использование лесов</w:t>
            </w:r>
            <w:bookmarkEnd w:id="98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ятельность по заготовке, первичной обработке и вывозу древесины и недревесных лесных ресурсов, охрана и восстановление лесов и иные цели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101">
              <w:r>
                <w:rPr>
                  <w:rStyle w:val="InternetLink"/>
                  <w:b/>
                  <w:bCs/>
                  <w:szCs w:val="26"/>
                </w:rPr>
                <w:t>кодами 10.1-10.5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0.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99" w:name="sub_10101"/>
            <w:r>
              <w:rPr>
                <w:szCs w:val="26"/>
              </w:rPr>
              <w:t>Заготовка древесины</w:t>
            </w:r>
            <w:bookmarkEnd w:id="99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0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00" w:name="sub_10102"/>
            <w:r>
              <w:rPr>
                <w:szCs w:val="26"/>
              </w:rPr>
              <w:t>Лесные плантации</w:t>
            </w:r>
            <w:bookmarkEnd w:id="100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ыращивание и рубка лесных насаждений, выращенных трудом человека, частичная переработка, хранение и вывоз древесины, создание дорог, размещение сооружений, необходимых для обработки и хранения древесины (лесных складов, лесопилен), охрана лес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0.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01" w:name="sub_10103"/>
            <w:r>
              <w:rPr>
                <w:szCs w:val="26"/>
              </w:rPr>
              <w:t>Заготовка лесных ресурсов</w:t>
            </w:r>
            <w:bookmarkEnd w:id="101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готовка живицы, сбор недревесных лесных ресурсов, в том числе гражданами для собственных нужд, заготовка пищевых лесных ресурсов и дикорастущих растений, хранение, неглубокая переработка и вывоз добытых лесных ресурсов, размещение временных сооружений, необходимых для хранения и неглубокой переработки лесных ресурсов (сушилки, грибоварни, склады), охрана лес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0.3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02" w:name="sub_10104"/>
            <w:r>
              <w:rPr>
                <w:szCs w:val="26"/>
              </w:rPr>
              <w:t>Резервные леса</w:t>
            </w:r>
            <w:bookmarkEnd w:id="102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еятельность, связанная с охраной лес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0.4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03" w:name="sub_10110"/>
            <w:r>
              <w:rPr>
                <w:szCs w:val="26"/>
              </w:rPr>
              <w:t>Водные объекты</w:t>
            </w:r>
            <w:bookmarkEnd w:id="103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Ледники, снежники, ручьи, реки, озера, болота, территориальные моря и другие поверхностные водные объект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1.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04" w:name="sub_10111"/>
            <w:r>
              <w:rPr>
                <w:szCs w:val="26"/>
              </w:rPr>
              <w:t>Общее пользование водными объектами</w:t>
            </w:r>
            <w:bookmarkEnd w:id="104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1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05" w:name="sub_10112"/>
            <w:r>
              <w:rPr>
                <w:szCs w:val="26"/>
              </w:rPr>
              <w:t>Специальное пользование водными объектами</w:t>
            </w:r>
            <w:bookmarkEnd w:id="105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1.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06" w:name="sub_10113"/>
            <w:r>
              <w:rPr>
                <w:szCs w:val="26"/>
              </w:rPr>
              <w:t>Гидротехнические сооружения</w:t>
            </w:r>
            <w:bookmarkEnd w:id="106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1.3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07" w:name="sub_10120"/>
            <w:r>
              <w:rPr>
                <w:szCs w:val="26"/>
              </w:rPr>
              <w:t>Земельные участки (территории) общего пользования</w:t>
            </w:r>
            <w:bookmarkEnd w:id="107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2.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08" w:name="sub_10121"/>
            <w:r>
              <w:rPr>
                <w:szCs w:val="26"/>
              </w:rPr>
              <w:t>Ритуальная деятельность</w:t>
            </w:r>
            <w:bookmarkEnd w:id="108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кладбищ, крематориев и мест захоронения; размещение соответствующих культовых сооруже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2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09" w:name="sub_10122"/>
            <w:r>
              <w:rPr>
                <w:szCs w:val="26"/>
              </w:rPr>
              <w:t>Специальная деятельность</w:t>
            </w:r>
            <w:bookmarkEnd w:id="109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2.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10" w:name="sub_10123"/>
            <w:r>
              <w:rPr>
                <w:szCs w:val="26"/>
              </w:rPr>
              <w:t>Запас</w:t>
            </w:r>
            <w:bookmarkEnd w:id="110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тсутствие хозяйственной деятельност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2.3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11" w:name="sub_10131"/>
            <w:r>
              <w:rPr>
                <w:szCs w:val="26"/>
              </w:rPr>
              <w:t>Ведение огородничества</w:t>
            </w:r>
            <w:bookmarkEnd w:id="111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 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3.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12" w:name="sub_10132"/>
            <w:r>
              <w:rPr>
                <w:szCs w:val="26"/>
              </w:rPr>
              <w:t>Ведение садоводства</w:t>
            </w:r>
            <w:bookmarkEnd w:id="112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садового дома, предназначенного для отдыха и не подлежащего разделу на квартиры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хозяйственных строений и сооруже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3.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113" w:name="sub_10133"/>
            <w:r>
              <w:rPr>
                <w:szCs w:val="26"/>
              </w:rPr>
              <w:t>Ведение дачного хозяйства</w:t>
            </w:r>
            <w:bookmarkEnd w:id="113"/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жилого дачного дома (не предназначенного для раздела на квартиры, пригодного для отдыха и проживания, высотой не выше трех надземных этажей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мещение хозяйственных строений и сооруже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3.3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  <w:t>_____________________________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bookmarkStart w:id="114" w:name="sub_1111"/>
      <w:bookmarkEnd w:id="114"/>
      <w:r>
        <w:rPr>
          <w:szCs w:val="26"/>
        </w:rPr>
        <w:t>* В скобках указаны иные равнозначные наименования.</w:t>
      </w:r>
    </w:p>
    <w:p>
      <w:pPr>
        <w:pStyle w:val="Normal"/>
        <w:jc w:val="both"/>
        <w:rPr>
          <w:szCs w:val="26"/>
        </w:rPr>
      </w:pPr>
      <w:bookmarkStart w:id="115" w:name="sub_1111"/>
      <w:bookmarkStart w:id="116" w:name="sub_2222"/>
      <w:bookmarkEnd w:id="115"/>
      <w:bookmarkEnd w:id="116"/>
      <w:r>
        <w:rPr>
          <w:szCs w:val="26"/>
        </w:rPr>
        <w:t>** Содержание видов разрешенного использования, перечисленных в настоящем классификаторе, допускает без отдельного указания в классификатор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</w:r>
    </w:p>
    <w:p>
      <w:pPr>
        <w:pStyle w:val="Normal"/>
        <w:jc w:val="both"/>
        <w:rPr>
          <w:szCs w:val="26"/>
        </w:rPr>
      </w:pPr>
      <w:bookmarkStart w:id="117" w:name="sub_2222"/>
      <w:bookmarkStart w:id="118" w:name="sub_3333"/>
      <w:bookmarkEnd w:id="117"/>
      <w:bookmarkEnd w:id="118"/>
      <w:r>
        <w:rPr>
          <w:szCs w:val="26"/>
        </w:rPr>
        <w:t>*** Текстовое наименование вида разрешенного использования земельного участка и его код (числовое обозначение) являются равнозначными.</w:t>
      </w:r>
    </w:p>
    <w:p>
      <w:pPr>
        <w:pStyle w:val="Normal"/>
        <w:rPr>
          <w:szCs w:val="26"/>
        </w:rPr>
      </w:pPr>
      <w:r>
        <w:rPr>
          <w:szCs w:val="26"/>
        </w:rPr>
      </w:r>
      <w:bookmarkStart w:id="119" w:name="sub_3333"/>
      <w:bookmarkStart w:id="120" w:name="sub_3333"/>
      <w:bookmarkEnd w:id="120"/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headerReference w:type="default" r:id="rId5"/>
      <w:type w:val="nextPage"/>
      <w:pgSz w:w="11906" w:h="16838"/>
      <w:pgMar w:left="1418" w:right="849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SimSun;宋体"/>
      <w:sz w:val="24"/>
      <w:szCs w:val="24"/>
      <w:lang w:val="ru-RU" w:eastAsia="zh-CN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Cs w:val="24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basedOn w:val="Style16"/>
    <w:qFormat/>
    <w:rPr>
      <w:color w:val="106BB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16">
    <w:name w:val="s_16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Arial" w:hAnsi="Arial" w:eastAsia="Times New Roman" w:cs="Arial"/>
      <w:color w:val="353842"/>
      <w:sz w:val="20"/>
      <w:szCs w:val="20"/>
      <w:shd w:fill="EAEFED" w:val="clear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22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353842"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23:00Z</dcterms:created>
  <dc:creator>User</dc:creator>
  <dc:description/>
  <cp:keywords/>
  <dc:language>en-US</dc:language>
  <cp:lastModifiedBy>Полтавка1</cp:lastModifiedBy>
  <cp:lastPrinted>2017-09-22T09:44:00Z</cp:lastPrinted>
  <dcterms:modified xsi:type="dcterms:W3CDTF">2017-09-22T03:55:00Z</dcterms:modified>
  <cp:revision>343</cp:revision>
  <dc:subject/>
  <dc:title/>
</cp:coreProperties>
</file>