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03.08. 2017 г                                                                                                                                    15-25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оект решения «</w:t>
      </w:r>
      <w:r>
        <w:rPr>
          <w:sz w:val="28"/>
        </w:rPr>
        <w:t xml:space="preserve">О внесении 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»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окладчик: Шаповалова Елена Вячеславовна – 5 м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оект решения «Об утверждении Порядка заключения соглашений между органами местного самоуправления Полтавского  муниципального района и органами местного самоуправления Полтавского городского поселения, о передаче осуществления части своих полномочий.»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кладчик: Шаповалова Елена Вячеславовна – 5 мин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1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е – 5м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07-31T15:32:00Z</cp:lastPrinted>
  <dcterms:modified xsi:type="dcterms:W3CDTF">2017-08-03T06:56:00Z</dcterms:modified>
  <cp:revision>104</cp:revision>
  <dc:subject/>
  <dc:title>ПОВЕСТКА ДНЯ</dc:title>
</cp:coreProperties>
</file>