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« </w:t>
      </w:r>
      <w:r>
        <w:rPr>
          <w:rFonts w:cs="Times New Roman" w:ascii="Times New Roman" w:hAnsi="Times New Roman"/>
          <w:b w:val="false"/>
          <w:sz w:val="24"/>
          <w:szCs w:val="24"/>
        </w:rPr>
        <w:t>Социально-экономическое развитие Полтавского городского поселения на 2014-2022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экономическое развитие Полтавского городского поселения на 2014-2022 годы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оды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4" w:before="0" w:after="204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лавная (стратегическая) цель – рост качества жизни населения за счет повышения уровня благоустройства поселка и модернизации социальной сферы, создание элементов конкурентоспособной инновационной экономики.</w:t>
            </w:r>
          </w:p>
        </w:tc>
      </w:tr>
      <w:tr>
        <w:trPr>
          <w:trHeight w:val="1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хозяйственного климата и обеспечение роста объемов инвестиций, вкладываемых в экономику Полтавского город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4" w:before="0" w:after="0"/>
              <w:ind w:left="0" w:hanging="3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«Содействие занятости населения Полтавского городского поселения на 2014-2022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 «Обеспечение доступным и комфортным жильем и коммунальными услугами граждан Полтавского городского поселения на 2014-2022 годы»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«Поддержка личного подсобного хозяйства и развитие малого и среднего предпринимательства в Полтавском городском поселении на 2014-2022 годы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Формирование комфортной городской среды»;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ное развитие транспортной инфраструктуры Полтавского городского поселения»</w:t>
            </w:r>
          </w:p>
        </w:tc>
      </w:tr>
      <w:tr>
        <w:trPr>
          <w:trHeight w:val="9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241 583,2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4 год –40530,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5 год – 38392,3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–33 489,7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7 год –37 497,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–18 859,3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–18 416,8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– 18 531,6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17 932,7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17 932,7 тыс. руб.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уровня безработицы в 2014 году на 6,5% , к 2022 году до 13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 2022 году регистрация объектов недвижимости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расходных обязательств городского поселения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протяженности автомобильных дорог, отвечающих нормативным требованиям в 2014 году на 60% и к 2022 году до 80% от общей протяженности доро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 количества семей  к 2022 году с водопроводом на 3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населения новым жильем ежегодно до 15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занятого населения, ежегодно  3 человека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color w:val="000080"/>
      <w:sz w:val="24"/>
      <w:szCs w:val="24"/>
    </w:rPr>
  </w:style>
  <w:style w:type="character" w:styleId="WW8Num2z1">
    <w:name w:val="WW8Num2z1"/>
    <w:qFormat/>
    <w:rPr>
      <w:rFonts w:ascii="Symbol" w:hAnsi="Symbol" w:cs="Symbol"/>
      <w:color w:val="00008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80"/>
      <w:sz w:val="24"/>
      <w:szCs w:val="24"/>
    </w:rPr>
  </w:style>
  <w:style w:type="character" w:styleId="WW8Num3z1">
    <w:name w:val="WW8Num3z1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000080"/>
      <w:sz w:val="24"/>
      <w:szCs w:val="24"/>
    </w:rPr>
  </w:style>
  <w:style w:type="character" w:styleId="WW8Num6z1">
    <w:name w:val="WW8Num6z1"/>
    <w:qFormat/>
    <w:rPr>
      <w:rFonts w:ascii="Symbol" w:hAnsi="Symbol" w:cs="Symbol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8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80"/>
      <w:sz w:val="24"/>
      <w:szCs w:val="24"/>
    </w:rPr>
  </w:style>
  <w:style w:type="character" w:styleId="WW8Num9z1">
    <w:name w:val="WW8Num9z1"/>
    <w:qFormat/>
    <w:rPr>
      <w:rFonts w:ascii="Symbol" w:hAnsi="Symbol" w:cs="Symbol"/>
      <w:color w:val="00008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 w:before="0" w:after="0"/>
      <w:ind w:left="1114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вый"/>
    <w:basedOn w:val="Heading1"/>
    <w:qFormat/>
    <w:pPr>
      <w:numPr>
        <w:ilvl w:val="0"/>
        <w:numId w:val="0"/>
      </w:numPr>
      <w:autoSpaceDE w:val="false"/>
      <w:spacing w:lineRule="auto" w:line="240" w:before="0" w:after="0"/>
      <w:ind w:firstLine="425"/>
      <w:jc w:val="center"/>
      <w:outlineLvl w:val="9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 w:before="0" w:after="0"/>
      <w:ind w:firstLine="5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6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user</dc:creator>
  <dc:description/>
  <cp:keywords/>
  <dc:language>en-US</dc:language>
  <cp:lastModifiedBy>user</cp:lastModifiedBy>
  <cp:lastPrinted>2013-09-24T12:55:00Z</cp:lastPrinted>
  <dcterms:modified xsi:type="dcterms:W3CDTF">2017-10-25T06:14:00Z</dcterms:modified>
  <cp:revision>346</cp:revision>
  <dc:subject/>
  <dc:title/>
</cp:coreProperties>
</file>