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220 от 17.10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Полтавского городского поселения на 2018 год и на плановый период 2019 и 2020 годов (далее – прогноз) разработан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Российской Федерации на 2018 год и на период до 2020 года, предусматривающих реализацию приоритетов государственной политики на долгосрочную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социально-экономического развития Полтавского городского поселения за предшествующие годы и фактически складывающейся ситуации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ных данных о деятельности хозяйствующих субъектов, осуществляемой на территории городского поселения на 2018 год и на период до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дготовлен на вариантной основе. Оба варианта прогноза базируются на относительно благоприятных оценках внешнеэкономической конъюн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варианте прогноза, развитие экономики будет происходить в условиях сдержанного роста инвестиционного и потребительск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(основном) варианте предусматривается развитие экономики в условиях активной реализации государственной политики, направленной на повышение инвестиционной привлекательности Полтавского городского поселения, широкого внедрения наукоемких технологий в производство, развития предпринимательской инициативы, качественного совершенствования факторов производства и их использования, уровня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прорыв в улучшении инвестиционного и бизнес-климата Полтавского городского поселения, выраженный в значительном росте объемов инвестиций в основной капитал, повышение оценки бизнес-сообществом условий ведения предпринимательской деятельности в Полтавском городском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состояния рынка труда, выраженное в повышении производительности труда, увеличение доли высокопроизводительн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носпособности производимой в Полтавском городском поселении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 следствии оптимизации расходов местного бюджета – социальное развитие и инвестиции в человеческий капитал, выраженные в повышении среднего уровня заработной платы отдельных категорий работников бюджетного сектора экономики развитие инфраструктуры;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На территории Полтавского городского поселения зарегистрировано 160 организаций, из них 30 – количество организаций муниципальной формы собственности. 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В 2018 году по собственным доходам планируется получить 15,9 млн. рублей, в 2019 и 2020 годах  16,6,0 млн. руб. и 17,1 млн. руб. соответственно. Поступления по земельному налогу в 2018 году планируются в размере  0,5 млн. рублей, в 2019 году 0,6 млн. рублей и в 2020 году 0,6 млн. рублей. Сумма налога на доходы физических лиц  планируется в размере 9,0 млн. рублей в 2018 году  9,4 млн. рублей  в 2019 году и 9,9 млн. рублей в 2020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3 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8 – 2020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2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Расходы  на 2018 год планируются в размере  15,9  млн. рублей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малого бизнеса, обеспечение продовольственной безопасности поселения, повышение уровня жизни населения 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инструментом достижения поставленной цели станет участие в конкурсных отборах на получение субсидий местному бюджет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мках государственной программы Омской области» «Развитие сельского хозяйства и регулирование рынков с/х продукции, сырья и продовольствия Омской области», подпрограммы «Устойчивое развитие сельских территорий»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рамках мероприятий подпрограммы Формирование комфортной городской среды» государственной программы Омской области « Создание условий для обеспечения граждан доступным и комфортным жильем и жилищно-коммунальными услугами в Омской области» для проведения работ по благоустройству наиболее посещаемых муниципальных территорий общего пользования населенного пункта и благоустройству дворовых территорий, включая подъезды к многоквартирным дом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мках государственной программы Омской области « Создание условий для обеспечения граждан доступным и комфортным жильем и жилищно-коммунальными услугами в Омской области», подпрограммы «Развитие арендного и некоммерческого жилищного фонда» для обеспечения мероприятий по переселению граждан из аварийного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5,6 тысяч человек, или 66,3% от общей численн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ьной безработицы составляет – 19 %. Уровень официально зарегистрированной безработицы составляет – 5,6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на оплату труда по Полтавскому городскому поселению составят в сумме 526 млн. рублей. Среднедушевые денежные доходы (в месяц) в 2017 году составят 8250,00 рублей.</w:t>
      </w:r>
    </w:p>
    <w:p>
      <w:pPr>
        <w:pStyle w:val="3"/>
        <w:spacing w:lineRule="auto" w:line="240"/>
        <w:ind w:left="-1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относительно низкой зарплате уровень покупательной способности можно охарактеризовать как средний, что позволяет развиваться торговле. </w:t>
      </w:r>
    </w:p>
    <w:p>
      <w:pPr>
        <w:pStyle w:val="3"/>
        <w:spacing w:lineRule="auto" w:line="240"/>
        <w:ind w:left="-18" w:hanging="0"/>
        <w:rPr/>
      </w:pPr>
      <w:r>
        <w:rPr>
          <w:szCs w:val="28"/>
        </w:rPr>
        <w:t xml:space="preserve">       </w:t>
      </w:r>
      <w:r>
        <w:rPr>
          <w:szCs w:val="28"/>
        </w:rPr>
        <w:t>На территории поселения осуществляет деятельность более 200 индивидуальных предпринимателей занимающихся торговлей, закупом мяса, производством и реализацией полуфабрикатов, ремонтом обуви пошивом и реставрацией одежды, а также предоставлением различных услуг (такси, парикмахерские, грузоперевозки, врачебная деятельность и др.). Население занято в личных подсобных хозяйст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8:00Z</dcterms:created>
  <dc:creator>user</dc:creator>
  <dc:description/>
  <cp:keywords/>
  <dc:language>en-US</dc:language>
  <cp:lastModifiedBy>user</cp:lastModifiedBy>
  <cp:lastPrinted>2015-11-13T14:47:00Z</cp:lastPrinted>
  <dcterms:modified xsi:type="dcterms:W3CDTF">2017-10-17T08:10:00Z</dcterms:modified>
  <cp:revision>55</cp:revision>
  <dc:subject/>
  <dc:title/>
</cp:coreProperties>
</file>