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т  14 марта 2017 года</w:t>
        <w:tab/>
        <w:tab/>
        <w:tab/>
        <w:tab/>
        <w:tab/>
        <w:tab/>
        <w:tab/>
        <w:tab/>
        <w:t xml:space="preserve">      № 9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становлении границ территории на которой может быть создана народная дружин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5"/>
        <w:gridCol w:w="255"/>
      </w:tblGrid>
      <w:tr>
        <w:trPr/>
        <w:tc>
          <w:tcPr>
            <w:tcW w:w="931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15025" cy="4293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5025" cy="429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15"/>
                                  </w:tblGrid>
                                  <w:tr>
                                    <w:trPr>
                                      <w:trHeight w:val="3060" w:hRule="atLeast"/>
                                    </w:trPr>
                                    <w:tc>
                                      <w:tcPr>
                                        <w:tcW w:w="9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соответствии Федеральным законом</w:t>
                                        </w:r>
                                        <w:r>
                                          <w:rPr>
                                            <w:rStyle w:val="Appleconvertedspace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6.10.2003 № 131-ФЗ «Об общих принципах организации местного самоуправления в Российской Федерации»,</w:t>
                                        </w:r>
                                        <w:r>
                                          <w:rPr>
                                            <w:rStyle w:val="Appleconvertedspace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Федеральным законом от 02.04.2014 № 44-ФЗ «Об участии граждан в охране общественного порядка», руководствуясь Уставом Полтавского городского поселения, Совет городского поселения решил: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ind w:firstLine="709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Установить границы территории, на которой может быть создана народная дружина, в соответствии с границами Полтавского городского поселения, установленными Законом Омской области от 30.07.2004 № 548-ОЗ «О границах и статусе муниципальных образований Омской области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  Настоящее решение подлежит опубликованию (обнародованию)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Полтавского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родского поселения                                                                   М.И.Руденко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5.75pt;height:338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15"/>
                            </w:tblGrid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9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оответствии Федеральным законом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6.10.2003 № 131-ФЗ «Об общих принципах организации местного самоуправления в Российской Федерации»,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м законом от 02.04.2014 № 44-ФЗ «Об участии граждан в охране общественного порядка», руководствуясь Уставом Полтавского городского поселения, Совет городского поселения решил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Установить границы территории, на которой может быть создана народная дружина, в соответствии с границами Полтавского городского поселения, установленными Законом Омской области от 30.07.2004 № 548-ОЗ «О границах и статусе муниципальных образований Ом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 Настоящее решение подлежит опубликованию (обнародованию)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Полтавского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ского поселения                                                                   М.И.Руденко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5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5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5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5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5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5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exact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53:00Z</dcterms:created>
  <dc:creator>user</dc:creator>
  <dc:description/>
  <cp:keywords/>
  <dc:language>en-US</dc:language>
  <cp:lastModifiedBy>Полтавка1</cp:lastModifiedBy>
  <cp:lastPrinted>2017-03-14T16:08:00Z</cp:lastPrinted>
  <dcterms:modified xsi:type="dcterms:W3CDTF">2017-03-14T10:08:00Z</dcterms:modified>
  <cp:revision>9</cp:revision>
  <dc:subject/>
  <dc:title>Прокуратура Омской области</dc:title>
</cp:coreProperties>
</file>