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right"/>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 ноября 2017 года                                                                         № 46</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8 год</w:t>
      </w:r>
    </w:p>
    <w:p>
      <w:pPr>
        <w:pStyle w:val="Normal"/>
        <w:jc w:val="center"/>
        <w:rPr>
          <w:sz w:val="28"/>
          <w:szCs w:val="28"/>
        </w:rPr>
      </w:pPr>
      <w:r>
        <w:rPr>
          <w:sz w:val="28"/>
          <w:szCs w:val="28"/>
        </w:rPr>
        <w:t xml:space="preserve"> </w:t>
      </w:r>
      <w:r>
        <w:rPr>
          <w:sz w:val="28"/>
          <w:szCs w:val="28"/>
        </w:rPr>
        <w:t>и на плановый период 2019 и 2020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8 год:</w:t>
      </w:r>
    </w:p>
    <w:p>
      <w:pPr>
        <w:pStyle w:val="Normal"/>
        <w:autoSpaceDE w:val="false"/>
        <w:ind w:firstLine="700"/>
        <w:jc w:val="both"/>
        <w:rPr/>
      </w:pPr>
      <w:r>
        <w:rPr>
          <w:sz w:val="28"/>
          <w:szCs w:val="28"/>
        </w:rPr>
        <w:t>1) общий объем доходов местного бюджета в сумме 19 856 266,00 рублей;</w:t>
      </w:r>
    </w:p>
    <w:p>
      <w:pPr>
        <w:pStyle w:val="Normal"/>
        <w:autoSpaceDE w:val="false"/>
        <w:ind w:firstLine="700"/>
        <w:jc w:val="both"/>
        <w:rPr/>
      </w:pPr>
      <w:r>
        <w:rPr>
          <w:sz w:val="28"/>
          <w:szCs w:val="28"/>
        </w:rPr>
        <w:t>2) общий объем расходов местного бюджета в сумме 19 856 266,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sz w:val="28"/>
          <w:szCs w:val="28"/>
        </w:rPr>
      </w:pPr>
      <w:r>
        <w:rPr>
          <w:sz w:val="28"/>
          <w:szCs w:val="28"/>
        </w:rPr>
        <w:t>1) общий объем доходов местного бюджета на 2019год в сумме 19 916 412,00 рублей и на 2020 год в сумме 20 435 797,00 рубля.</w:t>
      </w:r>
    </w:p>
    <w:p>
      <w:pPr>
        <w:pStyle w:val="Normal"/>
        <w:autoSpaceDE w:val="false"/>
        <w:ind w:firstLine="700"/>
        <w:jc w:val="both"/>
        <w:rPr>
          <w:sz w:val="28"/>
          <w:szCs w:val="28"/>
        </w:rPr>
      </w:pPr>
      <w:r>
        <w:rPr>
          <w:sz w:val="28"/>
          <w:szCs w:val="28"/>
        </w:rPr>
        <w:t>2) общий объем расходов местного бюджета на 2019 год в сумме 19 916 412,00 рублей, в том числе условно утвержденные расходы 487276,00 рублей  и на 2020 год в сумме 20 435 797,00 рубля, в том числе условно утвержденные расходы 999 746,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8 год и на плановый период 2019 и 2020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8 год и на плановый период 2019 и 2020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8 год и на плановый период 2019 и 2020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8 год и на плановый период 2019 и 2020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в сумме 80 000,00 рублей, на 2019 год в сумме 80 000,00 рублей и на 2020 год в сумме 80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8 год в размере 2 964 557,00 рублей, на 2019 год 3 053 494,00 рублей и на 2020 год в сумме 3 053 4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8 год и на плановый период 2019 и 2020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8 год в показатели бюджетной росписи местного бюджета и на плановый период 2019 и 2020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8 году и на плановый период 2019 и 2020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8 год в размере  40 000,00 рублей, на 2019 год 44 000,00 рублей и на 2020 год 48 4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8 году и плановый период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ый период 2019 и 2020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8 году и в плановом периоде 2019 и 2020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8 году в сумме  </w:t>
      </w:r>
    </w:p>
    <w:p>
      <w:pPr>
        <w:pStyle w:val="Normal"/>
        <w:autoSpaceDE w:val="false"/>
        <w:ind w:firstLine="700"/>
        <w:jc w:val="both"/>
        <w:rPr>
          <w:sz w:val="28"/>
          <w:szCs w:val="28"/>
        </w:rPr>
      </w:pPr>
      <w:r>
        <w:rPr>
          <w:sz w:val="28"/>
          <w:szCs w:val="28"/>
        </w:rPr>
        <w:t>4 000 009,00 рублей, в 2019 году 3 288 818,00 и в 2020 году 3 304 303,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8 год в размере 15 856 257,00 рублей, на 2019 год в размере 16 627 594,00 рубля и на 2020 год в размере 17 131 49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1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8 году и в плановом периоде 2019 и 2020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8 год и плановый период 2019 и 2020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грамму муниципальных заимствований Полтавского городского поселения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8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9 и 2020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8 года и действует по 31 декабря 2018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8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8 году настоящее Решение действует до 15 марта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Style w:val="FontStyle11"/>
          <w:sz w:val="28"/>
          <w:szCs w:val="28"/>
        </w:rPr>
        <w:t>Согласовано юрисконсульт:                                                                    Е.В.Гудова</w:t>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588" w:right="737" w:gutter="0" w:header="709" w:top="765"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1">
    <w:name w:val="Font Style11"/>
    <w:basedOn w:val="Style10"/>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тавка1</cp:lastModifiedBy>
  <cp:lastPrinted>2017-11-28T17:01:00Z</cp:lastPrinted>
  <dcterms:modified xsi:type="dcterms:W3CDTF">2017-11-28T11:01:00Z</dcterms:modified>
  <cp:revision>300</cp:revision>
  <dc:subject/>
  <dc:title>Проект</dc:title>
</cp:coreProperties>
</file>