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0</w:t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 октября  201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 - 9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 Дьяченко Виктор Яковлевич, Галаган Елена Владимировна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: Лисовая Людмила Юрьевна, Танский Николай Никифорович, Бобырь Надежда Ивановна, Дьяченко Виктор Яковлевич, Демченко Зоя Алексеевна, Бойко Юрий Борисович, Чуленко Иван Иванович. Лыбина Юлия Вячеславов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уют: Лыбина Юлия Вячеславовна,( по уважительной причине), Галаган Елена Владимировна ( по уважительной причине)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глашенные: Руденко Марина Ивановна- глава Полтавского городского поселения, Шпынова Наталья Владимировна – главный специалист, Шаповалова Елена Вячеславовна- управляющий делами, Панова Светлана Ивановна – зам.главы, председатель  комитета финансов и контроля администрации Полтавского муниципального района,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Лескин Дмитрий Александрович – заместитель прокурора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ВЕСТКА ДНЯ: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</w:rPr>
        <w:t xml:space="preserve">1.Проект решения </w:t>
      </w:r>
      <w:r>
        <w:rPr/>
        <w:t>«Об установлении тарифа на услуги  центральной бани МУП «Бытовик»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Докладчик: Руденко М.И.– 5 мин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2.</w:t>
      </w:r>
      <w:r>
        <w:rPr>
          <w:b w:val="false"/>
          <w:bCs w:val="false"/>
        </w:rPr>
        <w:t xml:space="preserve"> Проект решения </w:t>
      </w:r>
      <w:r>
        <w:rPr>
          <w:b w:val="false"/>
        </w:rPr>
        <w:t>«О внесении изменений в решение Совета городского поселения от 18.04.2011 г.  № 15  «О порядке принятия решений об установлении тарифов на услуги муниципальных предприятий и учреждений Полтавского городского поселения Полтавского муниципального района Омской области»</w:t>
      </w:r>
    </w:p>
    <w:p>
      <w:pPr>
        <w:pStyle w:val="ConsPlusTitle"/>
        <w:jc w:val="both"/>
        <w:rPr>
          <w:b w:val="false"/>
          <w:b w:val="false"/>
        </w:rPr>
      </w:pPr>
      <w:r>
        <w:rPr/>
        <w:t xml:space="preserve">                  </w:t>
      </w:r>
      <w:r>
        <w:rPr>
          <w:b w:val="false"/>
        </w:rPr>
        <w:t>Докладчик: Гудова Е.В.– 5 мин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Слушали</w:t>
      </w:r>
      <w:r>
        <w:rPr/>
        <w:t>: Руденко М.И..: «Об установлении тарифа на услуги  центральной бани МУП «Бытовик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подпунктом 6 пункта 10 статьи 35 Федерального Закона «Об общих принципах организации местного самоуправления в Российской Федерации № 131-ФЗ от 06.10.2003г. Совет депутатов городского поселения 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с 01.10.2017 года тариф за 1 час помывки в центральной бане р.п.Полтавка в размере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120,00(сто двадцать) рубл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Детям в возрасте до семи лет  предоставляется скидка в размере 50%, при наличии соответствующего докумен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Считать утратившим силу решение Совета городского поселения от 10.11.2016 № 39  «Об установлении тарифа на услуги центральной бани МУП «Бытовик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Контроль за исполнением данного Решения возложить на директора МУП «Бытовик» Шендрик В.Н.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5. Настоящее решение опубликовать (обнародовать)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ешили:</w:t>
      </w:r>
      <w:r>
        <w:rPr>
          <w:color w:val="FF0000"/>
        </w:rPr>
        <w:t xml:space="preserve"> </w:t>
      </w:r>
      <w:r>
        <w:rPr>
          <w:bCs/>
        </w:rPr>
        <w:t>утвердить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Голосовали: единогласно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/>
        <w:t>2.Слушали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</w:rPr>
        <w:t>Гудова Е.В.:</w:t>
      </w:r>
      <w:r>
        <w:rPr>
          <w:bCs w:val="false"/>
        </w:rPr>
        <w:t xml:space="preserve"> </w:t>
      </w:r>
      <w:r>
        <w:rPr>
          <w:b w:val="false"/>
        </w:rPr>
        <w:t>«О внесении изменений в решение Совета городского поселения от 18.04.2011 г.  № 15  «О порядке принятия решений об установлении тарифов на услуги муниципальных предприятий и учреждений Полтавского городского поселения Полтавского муниципального района Омской области»</w:t>
      </w:r>
    </w:p>
    <w:p>
      <w:pPr>
        <w:pStyle w:val="ConsTitle"/>
        <w:widowControl/>
        <w:ind w:right="0" w:hanging="0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ш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</w:rPr>
        <w:t>внести  изменения в решение Совета городского поселения от 18.04.2011 г.  № 15  «О порядке принятия решений об установлении тарифов на услуги муниципальных предприятий и учреждений Полтавского городского поселения Полтавского муниципального района Омской области»</w:t>
      </w:r>
    </w:p>
    <w:p>
      <w:pPr>
        <w:pStyle w:val="ConsPlusTitle"/>
        <w:jc w:val="both"/>
        <w:rPr>
          <w:b w:val="false"/>
          <w:b w:val="false"/>
          <w:color w:val="000000"/>
          <w:highlight w:val="yellow"/>
        </w:rPr>
      </w:pPr>
      <w:r>
        <w:rPr>
          <w:color w:val="000000"/>
        </w:rPr>
        <w:t xml:space="preserve"> </w:t>
      </w:r>
      <w:r>
        <w:rPr>
          <w:b w:val="false"/>
          <w:color w:val="000000"/>
        </w:rPr>
        <w:t>Голосовали:  за 10%- 0 голосов,  за 15% - 0 голосов, за 20% - 7 человек.</w:t>
      </w:r>
    </w:p>
    <w:p>
      <w:pPr>
        <w:pStyle w:val="Normal"/>
        <w:autoSpaceDE w:val="false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епутат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тавского городского поселения                                                                                         Н.Н.Тан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а                                                                                                                           Л.Ю.Лисов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евизионной комиссии                      Директору МУП «Бытовик»</w:t>
      </w:r>
    </w:p>
    <w:p>
      <w:pPr>
        <w:pStyle w:val="Normal"/>
        <w:tabs>
          <w:tab w:val="clear" w:pos="708"/>
          <w:tab w:val="left" w:pos="6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а Полтавского городского поселения</w:t>
        <w:tab/>
        <w:t xml:space="preserve">       В.Н.Шендри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.В.Галаган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Исх.. № б\н от 07.08.2017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ладимир Николае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По рекомендации Совета Полтавского городского поселения  просим Вас предоставить финансовые документы по деятельности  МУП «Бытовик» за период с 1 января 2013 года по 31 июля 2017 года по адресу: Омская область, Полтавский район, р.п.Полтавка, ул.Ленина,9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сьба предоставить документы к 09.08.2017 году к 16-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евизионной комиссии                       </w:t>
      </w:r>
    </w:p>
    <w:p>
      <w:pPr>
        <w:sectPr>
          <w:headerReference w:type="default" r:id="rId2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овета Полтавского городского поселения                                            Е.В.Галаган</w:t>
      </w:r>
    </w:p>
    <w:p>
      <w:pPr>
        <w:sectPr>
          <w:headerReference w:type="default" r:id="rId3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highlight w:val="yellow"/>
        </w:rPr>
      </w:pPr>
      <w:r>
        <w:rPr>
          <w:highlight w:val="yellow"/>
        </w:rPr>
      </w:r>
    </w:p>
    <w:p>
      <w:pPr>
        <w:pStyle w:val="ConsTitle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3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4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5</w:t>
    </w:r>
    <w:r>
      <w:rPr>
        <w:rStyle w:val="FontStyle1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6</w:t>
    </w:r>
    <w:r>
      <w:rPr>
        <w:rStyle w:val="FontStyle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7">
    <w:name w:val="Основной текст Знак"/>
    <w:basedOn w:val="Style14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Полтавка1</cp:lastModifiedBy>
  <cp:lastPrinted>2017-08-07T12:54:00Z</cp:lastPrinted>
  <dcterms:modified xsi:type="dcterms:W3CDTF">2017-10-10T09:07:00Z</dcterms:modified>
  <cp:revision>188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