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октября 2017 года.                                                                           № 4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 за 9 месяцев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7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9 месяцев 2017 го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                                35 308 521,4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37 947 393,24 руб., профицит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-2 638 871,82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М.И.Ру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41 от 30.10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17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7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5"/>
        <w:gridCol w:w="2078"/>
        <w:gridCol w:w="1248"/>
        <w:gridCol w:w="1247"/>
        <w:gridCol w:w="1353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 308 521,4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613 887,4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 694 633,9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5 2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29 118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36 172,0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66 4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9 796,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6 633,33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 785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214,1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 8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073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96,8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195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6 96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 135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 832,58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8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75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84,15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1 984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615,3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34 129,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 492,14</w:t>
            </w:r>
          </w:p>
        </w:tc>
      </w:tr>
      <w:tr>
        <w:trPr>
          <w:trHeight w:val="53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7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 89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 106,4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30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 979,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 020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3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416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258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3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5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5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 768,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58 461,88</w:t>
            </w:r>
          </w:p>
        </w:tc>
      </w:tr>
      <w:tr>
        <w:trPr>
          <w:trHeight w:val="11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34 814,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8 416,08</w:t>
            </w:r>
          </w:p>
        </w:tc>
      </w:tr>
      <w:tr>
        <w:trPr>
          <w:trHeight w:val="6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50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7 913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81 807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336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0 414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29 349,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64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9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13000015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57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7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4"/>
        <w:gridCol w:w="1940"/>
        <w:gridCol w:w="1387"/>
        <w:gridCol w:w="1386"/>
        <w:gridCol w:w="1214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сходы бюджета - ВСЕГО 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 947 393,2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664 417,6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 282 975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27 0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17 476,9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9 619,0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189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 347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43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913,9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41,6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58,3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060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862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8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2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55 870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1 527,4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 343,0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 672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 672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000,6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2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7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56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769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99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326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243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64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5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анение архивных фонд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технической документации на объекты недвижим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11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66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ыполнения функций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94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9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8 1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40 275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 906,2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 33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2 853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 485,4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583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 449,9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133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5 314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3 372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 941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ыскание судебных рас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 64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595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051,61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929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366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2,7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8 443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79 397,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9 045,8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зрослого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71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014,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32,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20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12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545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03,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42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39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6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44,2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849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384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64,6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30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3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6,9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96 123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10 237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5 886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ое развитие транспортной инфраструктур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0 77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95 901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ул. Комсомольска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тротуаров в р.п. Полта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60 557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26 482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4 074,8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7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зеленению населенных пункт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и содержанию мест захорон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для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 3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я команд в районных, межпоселковых соревнования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6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спортивного инвентар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68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3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кассового исполнения бюджета (дефицит/профици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 050 530,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32"/>
        <w:gridCol w:w="2082"/>
        <w:gridCol w:w="1385"/>
        <w:gridCol w:w="1386"/>
        <w:gridCol w:w="1213"/>
      </w:tblGrid>
      <w:tr>
        <w:trPr>
          <w:trHeight w:val="13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50 530,1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7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10-25T11:46:00Z</cp:lastPrinted>
  <dcterms:modified xsi:type="dcterms:W3CDTF">2017-10-31T08:05:00Z</dcterms:modified>
  <cp:revision>114</cp:revision>
  <dc:subject/>
  <dc:title/>
</cp:coreProperties>
</file>