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293 от 28.02.2017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293 от 28.02.2017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проекты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27.02.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роект решения «Об утверждении плана работы   депутатов Совета  городского поселения на 2017 год»</w:t>
      </w:r>
    </w:p>
    <w:p>
      <w:pPr>
        <w:pStyle w:val="Style2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. Проект  решения «</w:t>
      </w:r>
      <w:r>
        <w:rPr>
          <w:bCs/>
          <w:lang w:val="ru-RU"/>
        </w:rPr>
        <w:t xml:space="preserve">О внесении изменений в </w:t>
      </w:r>
      <w:r>
        <w:rPr>
          <w:lang w:val="ru-RU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»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Проект решения «О внесении изменений в решение Совета Полтавского городского поселения Полтавского муниципального района от 13.10.2005 года № 11 «Об утверждении порядка организации и проведения публичных слуша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Проект решения «О принятии к рассмотрению решения Совета Полтавского городского поселения «О внесении изменений в Устав Полтавского городского поселения Полтавского муниципального района Омской области» и проведении публичных слуша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5. Проект решения «</w:t>
      </w:r>
      <w:r>
        <w:rPr>
          <w:bCs/>
          <w:lang w:val="ru-RU"/>
        </w:rPr>
        <w:t>Об отмене решения Совета Полтавского городского поселения от 30.01.2006 года № 6 « 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ConsTitle"/>
        <w:widowControl/>
        <w:tabs>
          <w:tab w:val="clear" w:pos="708"/>
          <w:tab w:val="left" w:pos="2860" w:leader="none"/>
        </w:tabs>
        <w:ind w:right="17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Проект решения 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.П.Бохан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8(38163) 21-036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02-22T11:52:00Z</cp:lastPrinted>
  <dcterms:modified xsi:type="dcterms:W3CDTF">2017-03-10T09:55:00Z</dcterms:modified>
  <cp:revision>346</cp:revision>
  <dc:subject/>
  <dc:title/>
</cp:coreProperties>
</file>