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1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0 октября 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Дьяченко Виктор Яковлевич, Демченко Зоя Алексеевна, Чуленко Иван Иванович, Лыбина Юлия Вячеславовна, Галаган Елена Владимиро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 ( по уважительной причине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Руденко Марина Ивановна- глава Полтавского городского поселения, Шпынова Наталья Владимировна – главный специалист, Гудова Елена Викторовна – юрисконсульт, Панова Светлана Ивановна – зам.главы, председатель  комитета финансов и контроля администрации Полтавского муниципального района, Сидоренко Анна Ивановна – инспектор администрации Полтавского муниципального района, Андреева Татьяна Анатольевна – начальник сектора экономики и тарифного регулирования администрации Полтавского муниципального района, 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аринов Бадма Олегович – помощник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Проект  решения «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Normal"/>
        <w:ind w:left="600" w:hanging="0"/>
        <w:jc w:val="both"/>
        <w:rPr/>
      </w:pPr>
      <w:r>
        <w:rPr/>
        <w:t>Докладчик : Шпынова Наталья Владимировна -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</w:t>
      </w:r>
      <w:r>
        <w:rPr/>
        <w:t>2. Проект решения «Об исполнении бюджета Полтавского городского поселения за 9 месяцев 2017 года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</w:t>
      </w:r>
      <w:r>
        <w:rPr/>
        <w:t>Докладчик : Шпынова Наталья Владимировна -1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Проект   решения « О проекте решения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Шпынова Наталья Владимировна -1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Проект   решения 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администрации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Гудова Елена Викторовна -1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оект решения «О согласовании проекта указа Губернатора Омской области «О внесении изменений в Указ губернатора Омской области от 08 мая 2014 года  № 58»</w:t>
      </w:r>
    </w:p>
    <w:p>
      <w:pPr>
        <w:pStyle w:val="Style26"/>
        <w:jc w:val="both"/>
        <w:rPr/>
      </w:pPr>
      <w:r>
        <w:rPr>
          <w:b/>
        </w:rPr>
        <w:t xml:space="preserve">   </w:t>
      </w:r>
      <w:r>
        <w:rPr>
          <w:rFonts w:cs="Times New Roman" w:ascii="Times New Roman" w:hAnsi="Times New Roman"/>
        </w:rPr>
        <w:t>Докладчик : Танский Николай Никифорович -10 мин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1..Слушали</w:t>
      </w:r>
      <w:r>
        <w:rPr>
          <w:b/>
        </w:rPr>
        <w:t>:</w:t>
      </w:r>
      <w:r>
        <w:rPr/>
        <w:t xml:space="preserve"> </w:t>
      </w:r>
      <w:r>
        <w:rPr>
          <w:b/>
        </w:rPr>
        <w:t>Шпынову Н.В.:</w:t>
      </w:r>
      <w:r>
        <w:rPr>
          <w:bCs/>
        </w:rPr>
        <w:t xml:space="preserve"> </w:t>
      </w:r>
      <w:r>
        <w:rPr/>
        <w:t>«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ConsPlusTitle"/>
        <w:widowControl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ConsTitle"/>
        <w:widowControl/>
        <w:ind w:right="0" w:hanging="0"/>
        <w:jc w:val="both"/>
        <w:rPr>
          <w:color w:val="000000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нести изменения в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  <w:r>
        <w:rPr>
          <w:color w:val="000000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лосовали:  единогласн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</w:rPr>
        <w:t>2.Слушали</w:t>
      </w:r>
      <w:r>
        <w:rPr>
          <w:b/>
          <w:color w:val="000000"/>
        </w:rPr>
        <w:t>: Шпынову Н.В.:</w:t>
      </w:r>
      <w:r>
        <w:rPr/>
        <w:t xml:space="preserve"> «Об исполнении бюджета Полтавского городского поселения за 9 месяцев 2017 года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Решили:</w:t>
      </w:r>
      <w:r>
        <w:rPr>
          <w:sz w:val="28"/>
          <w:szCs w:val="28"/>
        </w:rPr>
        <w:t xml:space="preserve"> </w:t>
      </w:r>
      <w:r>
        <w:rPr/>
        <w:t>принять к сведению отчет «Об исполнении бюджета Полтавского городского поселения за 9 месяцев 2017 год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color w:val="000000"/>
          <w:sz w:val="24"/>
          <w:szCs w:val="24"/>
        </w:rPr>
        <w:t>Шпынову Н.В.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проекте решения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ешили:1.Принять для рассмотрения проект решения «О  бюджете Полтавского городского поселения на 2018 год и плановый период 2019 и 2020 годов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овести публичные слушания по вопросу «О бюджете Полтавского городского поселения на 2018 год и плановый период 2019 и 2020 годов»               20 ноября 2017 года в 11,00 часов в здании администрации по адресу р.п. Полтавка ул.Ленина д.9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и проект решения Совета городского поселения «О бюджете Полтавского городского поселения на 2018 год и плановый период 2019 и 2020 годов» опубликовать (обнародовать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Слушали: </w:t>
      </w:r>
      <w:r>
        <w:rPr>
          <w:b/>
        </w:rPr>
        <w:t>Гудову Е.В.</w:t>
      </w:r>
      <w:r>
        <w:rPr/>
        <w:t xml:space="preserve"> 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администрации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утвердить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администрации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Слушали: </w:t>
      </w:r>
      <w:r>
        <w:rPr>
          <w:b/>
        </w:rPr>
        <w:t>Танского Н.Н</w:t>
      </w:r>
      <w:r>
        <w:rPr/>
        <w:t>.: «О согласовании проекта указа Губернатора Омской области «О внесении изменений в Указ губернатора Омской области от 08 мая 2014 года  № 58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на голосование выносится два варианта решения:</w:t>
      </w:r>
    </w:p>
    <w:p>
      <w:pPr>
        <w:pStyle w:val="Normal"/>
        <w:jc w:val="both"/>
        <w:rPr/>
      </w:pPr>
      <w:r>
        <w:rPr/>
        <w:t>1 – вариант – отказать в согласовании проекта указа Губернатора Омской области «О внесении изменений в Указ Губернатора Омской области от 08 мая 2014 года № 58» в части установления предельного (максимального)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8 года по 31 декабря 2018 года в муниципальных образованиях Полтавского муниципального района омской области;</w:t>
      </w:r>
    </w:p>
    <w:p>
      <w:pPr>
        <w:pStyle w:val="Normal"/>
        <w:jc w:val="both"/>
        <w:rPr/>
      </w:pPr>
      <w:r>
        <w:rPr/>
        <w:t>2 –вариант – согласовать проект указа Губернатора Омской области.</w:t>
      </w:r>
    </w:p>
    <w:p>
      <w:pPr>
        <w:pStyle w:val="Normal"/>
        <w:jc w:val="both"/>
        <w:rPr/>
      </w:pPr>
      <w:r>
        <w:rPr/>
        <w:t>Голосовали: по первому варианту «За»- 8, «Против» - нет, «Воздержались» - нет.</w:t>
      </w:r>
    </w:p>
    <w:p>
      <w:pPr>
        <w:pStyle w:val="Normal"/>
        <w:jc w:val="both"/>
        <w:rPr/>
      </w:pPr>
      <w:r>
        <w:rPr/>
        <w:t>Решение (1 вариант) принято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8-07T12:54:00Z</cp:lastPrinted>
  <dcterms:modified xsi:type="dcterms:W3CDTF">2017-10-31T03:07:00Z</dcterms:modified>
  <cp:revision>19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