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4 сентября 2013г                                                                             № 2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Cs/>
          <w:sz w:val="28"/>
          <w:szCs w:val="28"/>
        </w:rPr>
        <w:t>О дорожном фонде 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.4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Полта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здать дорожный фонд Полтавского городского поселения Полтавского муниципального района Омской области с 1 января 2014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Утвердить Порядок формирования и использования бюджетных ассигнований дорожного фонда, Полтавского городского поселения Полтавского муниципального района Омской области,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Настоящее Решение опубликовать (обнародовать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лтавск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город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09.2013г№ 2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 и использования бюджетных ассигнований, дорожного фонда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ий порядок устанавливает правил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. (далее - дорожный фонд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Дорожный фонд – это часть средств бюджета Полтавского городского поселения Полтавского муниципального района Ом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2. Формир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денежных взысканий (штрафов) за правонарушения в области дорожного движ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, установленные нормативными правовыми актам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лавный распорядитель (главные распорядители) бюджетных ассигнований дорожного фонда определяется решением о бюджете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3. Использ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6. Использование бюджетных ассигнований дорожного фонда осуществляется в пределах бюджетных ассигнований, утвержденных решением Совета городского поселения о бюджете Полтавского городского поселения на очередной финансовый год и на плановый период в соответствии с муниципальными правовыми актами в сфере дорожного хозяйства, в том числе муниципальными программам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Бюджетные ассигнования дорожного фонда направляются на 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ектирование, строительство, реконструкцию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апитальный ремонт, ремонт и содержание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4. Отчетность и контроль за формированием и использованием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Отчет, об использовании бюджетных ассигнований дорожного фонда, представляется в составе бюджетной отчетности об исполнении бюджета Полтавского городского поселения в Совет городского поселения в срок до 1 мая года, следующего за отчетным, одновременно с годовым отчетом об исполнении бюджета Полтавского городского поселения, по форме согласно приложению  к настоящему Порядку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1. 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к Порядку формирования и использования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ных ассигнований дорожного фонда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тавского городского поселения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_____________ год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блей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83"/>
        <w:gridCol w:w="1878"/>
        <w:gridCol w:w="1907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усмотрено на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совый расх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исполн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, причины не исполнения, др.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лтавского городского поселения     _________      ____________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подпись)                           (Ф.И.О.)     </w:t>
      </w:r>
    </w:p>
    <w:sectPr>
      <w:type w:val="nextPage"/>
      <w:pgSz w:w="11906" w:h="16838"/>
      <w:pgMar w:left="153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45:00Z</dcterms:created>
  <dc:creator>user</dc:creator>
  <dc:description/>
  <cp:keywords/>
  <dc:language>en-US</dc:language>
  <cp:lastModifiedBy>Customer</cp:lastModifiedBy>
  <dcterms:modified xsi:type="dcterms:W3CDTF">2013-09-24T14:01:00Z</dcterms:modified>
  <cp:revision>31</cp:revision>
  <dc:subject/>
  <dc:title/>
</cp:coreProperties>
</file>