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 октября  2017 года</w:t>
        <w:tab/>
        <w:tab/>
        <w:t xml:space="preserve">    </w:t>
        <w:tab/>
        <w:tab/>
        <w:tab/>
        <w:t xml:space="preserve">                            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18 - 2020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18-2020 годы (приложение №1) и пояснительную записку к прогнозу социально-экономического развития на 2018-2020 годы (приложение №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41"/>
        <w:gridCol w:w="157"/>
        <w:gridCol w:w="694"/>
        <w:gridCol w:w="223"/>
        <w:gridCol w:w="769"/>
        <w:gridCol w:w="992"/>
        <w:gridCol w:w="851"/>
        <w:gridCol w:w="708"/>
        <w:gridCol w:w="851"/>
        <w:gridCol w:w="541"/>
        <w:gridCol w:w="309"/>
        <w:gridCol w:w="851"/>
        <w:gridCol w:w="674"/>
        <w:gridCol w:w="176"/>
        <w:gridCol w:w="63"/>
      </w:tblGrid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 распоряжению Администрации Полтавского  городского поселения № 220   от 17 октября  2017 год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циально-экономического развития Полтавского городского поселения                                на 2018-2020 год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33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убъект Российской Федерации: Омская область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отчет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 отч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           прогноз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прогноз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прогноз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район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округ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сфер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5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  остатков прошлых лет, имеющих целевое назначе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от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,0,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енсии и пособ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,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латные услуг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бытов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асходы на тран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/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няты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78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17-11-14T11:39:00Z</cp:lastPrinted>
  <dcterms:modified xsi:type="dcterms:W3CDTF">2017-11-14T05:51:00Z</dcterms:modified>
  <cp:revision>170</cp:revision>
  <dc:subject/>
  <dc:title>АДМИНИСТРАЦИЯ ПОЛТАВСКОГО МУНИЦИПАЛЬНОГО РАЙОНА</dc:title>
</cp:coreProperties>
</file>