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 октября  2017 года</w:t>
        <w:tab/>
        <w:tab/>
        <w:t xml:space="preserve">    </w:t>
        <w:tab/>
        <w:tab/>
        <w:tab/>
        <w:t xml:space="preserve">                                №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одобрении прогноза социально-экономического развития Полтавского городского поселения на 2018 - 2020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3 статьи 173 Бюджетного кодекса Российской Федерации, одобрить прогноз социально-экономического развития Полтавского городского поселения на 2018-2020 годы (приложение №1) и пояснительную записку к прогнозу социально-экономического развития на 2018-2020 годы (приложение №2)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57"/>
        <w:gridCol w:w="835"/>
        <w:gridCol w:w="1126"/>
        <w:gridCol w:w="917"/>
        <w:gridCol w:w="917"/>
        <w:gridCol w:w="917"/>
        <w:gridCol w:w="917"/>
        <w:gridCol w:w="917"/>
        <w:gridCol w:w="917"/>
      </w:tblGrid>
      <w:tr>
        <w:trPr>
          <w:trHeight w:val="300" w:hRule="atLeast"/>
        </w:trPr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 распоряжению Администрации Полтавского  городского поселения № 220   от 17 октября  2017 года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ноз</w:t>
            </w:r>
          </w:p>
        </w:tc>
      </w:tr>
      <w:tr>
        <w:trPr>
          <w:trHeight w:val="480" w:hRule="atLeast"/>
        </w:trPr>
        <w:tc>
          <w:tcPr>
            <w:tcW w:w="9478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оциально-экономического развития Полтавского городского поселения                                на 2018-2020 год</w:t>
            </w:r>
          </w:p>
        </w:tc>
      </w:tr>
      <w:tr>
        <w:trPr>
          <w:trHeight w:val="300" w:hRule="atLeast"/>
        </w:trPr>
        <w:tc>
          <w:tcPr>
            <w:tcW w:w="58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Субъект Российской Федерации: Омская область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 год отчет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год отч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            оценка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 прогноз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 прогноз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ариант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вариант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ариант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вариант</w:t>
            </w:r>
          </w:p>
        </w:tc>
      </w:tr>
      <w:tr>
        <w:trPr>
          <w:trHeight w:val="1218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 Институциональная структура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оличество муниципальных образований по субъекту РФ, 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типам: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районы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округ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е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городская территория города федерального значения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8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Количество муниципальных образований, имеющих утвержденные границы территори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524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личество организаций, зарегистрированных на территории муниципальных образований, 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26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9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й сферы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043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Количество муниципальных унитарных предприят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25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 Из бюджета муниципальных образований (местный бюдж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оходы, 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32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доходы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72</w:t>
            </w:r>
          </w:p>
        </w:tc>
      </w:tr>
      <w:tr>
        <w:trPr>
          <w:trHeight w:val="43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и взносы на социальные нужды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6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(работы, услуги), реализуемые на территории РФ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4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541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5</w:t>
            </w:r>
          </w:p>
        </w:tc>
      </w:tr>
      <w:tr>
        <w:trPr>
          <w:trHeight w:val="451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40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7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139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6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43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1264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6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51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61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 дотации на выравнивание уровня бюджетной обеспеч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24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дотации на возмещение расход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6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325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редства, получаемые по взаимным расчетам, в том числе компенсации дополнительных расходов , возникших в результате решений, принятых органами госвласт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чные продажи товаров и услуг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ходы от продажи услуг, оказываемых муниципальными учреждениям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  остатков прошлых лет, имеющих целевое назначение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4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,9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ходы, 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13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861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54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03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и спор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3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68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ефицит (-), профицит (+) бюджет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2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. Эффективность использования муниципальной собственност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от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6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3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1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6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0,0,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0</w:t>
            </w:r>
          </w:p>
        </w:tc>
      </w:tr>
      <w:tr>
        <w:trPr>
          <w:trHeight w:val="22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арендная плата за земл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</w:t>
            </w:r>
          </w:p>
        </w:tc>
      </w:tr>
      <w:tr>
        <w:trPr>
          <w:trHeight w:val="1386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оговых операций с принадлежащим муниципальному образованию имуществом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4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V. Производственная деятельность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69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. Инвестиционная деятельность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Инвестиции в основной капитал  организаций муниципальной формы собственности за счет всех источников финансирования в ценах соответствующего период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I. Денежные доходы и расходы населения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Доходы населения муниципальных образований, 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</w:t>
            </w:r>
          </w:p>
        </w:tc>
      </w:tr>
      <w:tr>
        <w:trPr>
          <w:trHeight w:val="25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труд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9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енсии и пособ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8</w:t>
            </w:r>
          </w:p>
        </w:tc>
      </w:tr>
      <w:tr>
        <w:trPr>
          <w:trHeight w:val="126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ссуды на индивидуальное жилищное строительство и другие цели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974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ипотечное жилищное кредитование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116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ходы населения муниципальных образований, 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3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Покупка продовольственных товаров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,6</w:t>
            </w:r>
          </w:p>
        </w:tc>
      </w:tr>
      <w:tr>
        <w:trPr>
          <w:trHeight w:val="81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Покупка непродовольственных товаров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103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Платные услуги, 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2</w:t>
            </w:r>
          </w:p>
        </w:tc>
      </w:tr>
      <w:tr>
        <w:trPr>
          <w:trHeight w:val="20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жилья и коммунальных услуг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54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бытовых услуг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56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асходы на транспор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97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Обязательные платежи и добровольные взносы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7</w:t>
            </w:r>
          </w:p>
        </w:tc>
      </w:tr>
      <w:tr>
        <w:trPr>
          <w:trHeight w:val="54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 Покупка жилых помещений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696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реднедушевые денежные доходы       (в месяц)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б/че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0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70</w:t>
            </w:r>
          </w:p>
        </w:tc>
      </w:tr>
      <w:tr>
        <w:trPr>
          <w:trHeight w:val="238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Численность населения с денежными доходами ниже прожиточного минимума в % ко всему населению муниципального образования (субъекта РФ)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68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II. Потребительский рынок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7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борот розничной торговли предприятий и организаций муниципальной формы собственности в ценах соответствующего период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 Продовольственные товары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 Непродовольственные товары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06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</w:tr>
      <w:tr>
        <w:trPr>
          <w:trHeight w:val="24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III. Рынок труда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Численность постоянного на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97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Численность экономически активного на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29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нятые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120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Численность безработных, зарегистрированных в органах службы занятост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</w:tr>
      <w:tr>
        <w:trPr>
          <w:trHeight w:val="167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Среднегодовая численность занятых в организациях   муниципальной формы собственност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11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  Доля занятых в организациях муниципальной формы собственности в общей численности занятых по субъекту РФ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125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Среднегодовая численность работников органов местного самоуправления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</w:tr>
      <w:tr>
        <w:trPr>
          <w:trHeight w:val="404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X. Жилищный фонд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вод в эксплуатацию жилых домов за счет всех источников финансирова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3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681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686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щая площадь муниципального жилищного фонд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 м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 м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7:00Z</dcterms:created>
  <dc:creator>secretar</dc:creator>
  <dc:description/>
  <cp:keywords/>
  <dc:language>en-US</dc:language>
  <cp:lastModifiedBy>user</cp:lastModifiedBy>
  <cp:lastPrinted>2015-10-21T14:43:00Z</cp:lastPrinted>
  <dcterms:modified xsi:type="dcterms:W3CDTF">2017-10-17T08:12:00Z</dcterms:modified>
  <cp:revision>149</cp:revision>
  <dc:subject/>
  <dc:title>АДМИНИСТРАЦИЯ ПОЛТАВСКОГО МУНИЦИПАЛЬНОГО РАЙОНА</dc:title>
</cp:coreProperties>
</file>