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марта 2017 года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плексного Плана ремонта и реконструкци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 на 2017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комплексный План ремонта и реконструкции, дорог с грунтовым покрытием на территории Полтавского городского поселения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Normal"/>
        <w:jc w:val="right"/>
        <w:rPr/>
      </w:pPr>
      <w:r>
        <w:rPr/>
        <w:t>от 14.03.2017  № 8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7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552"/>
        <w:gridCol w:w="2328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зюрина ( поворот на Питомни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40 лет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Доли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Лаз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 (от д.№ 66 до ул.Юж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уд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 (от поворота ул. Горького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от поворота Калинин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дорог отсыпанных  шлаком в 2016 году, подлежащих ремонту и реконструкции в первоочередном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Пушкина, Южная, Серова, Съездовская(въезд) , 20-го Партсъезда (въезд), Рабочая, Чкалова, Черниговская (от ул. Пушкина до ул.40-лет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Омская ( подготовить водоотвод на ул.Комсомольская) и отсыпка шл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Дороги, которые отсыпаны шлаком в 2016 году.</w:t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Полтавка1</cp:lastModifiedBy>
  <cp:lastPrinted>2017-04-04T15:38:00Z</cp:lastPrinted>
  <dcterms:modified xsi:type="dcterms:W3CDTF">2017-04-04T09:38:00Z</dcterms:modified>
  <cp:revision>64</cp:revision>
  <dc:subject/>
  <dc:title>СОГЛАШЕНИЕ</dc:title>
</cp:coreProperties>
</file>