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7 февраля 2017 г                                                                                                                            16-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>1. Проект решения «Об утверждении плана работы   депутатов Совета  городского поселения на 2017 год»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2. Проект 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15.12.2016 г.  № 48  «О бюджете  Полтавского городского поселения на 2017 год и на плановый период 2018 и 2019 годов»»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Проект решения «О внесении изменений в решение Совета Полтавского городского поселения Полтавского муниципального района от 13.10.2005 года № 11 «Об утверждении порядка организации и проведения публичных слушани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Проект решения «О принятии к рассмотрению решения Совета Полтавского городского поселения «О внесении изменений в Устав Полтавского городского поселения Полтавского муниципального района Омской области» и проведении публичных слушани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5. Проект решения «</w:t>
      </w:r>
      <w:r>
        <w:rPr>
          <w:bCs/>
        </w:rPr>
        <w:t>Об отмене решения Совета Полтавского городского поселения от 30.01.2006 года № 6 « Об утверждении положения о муниципальной службе в муниципальном образовании Полтавского городского поселения Полтавского муниципального района Омской области»</w:t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ConsTitle"/>
        <w:widowControl/>
        <w:tabs>
          <w:tab w:val="clear" w:pos="708"/>
          <w:tab w:val="left" w:pos="2860" w:leader="none"/>
        </w:tabs>
        <w:ind w:right="17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Проект решения «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25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 15 мин</w:t>
      </w:r>
    </w:p>
    <w:p>
      <w:pPr>
        <w:pStyle w:val="Normal"/>
        <w:jc w:val="both"/>
        <w:rPr/>
      </w:pPr>
      <w:r>
        <w:rPr>
          <w:sz w:val="28"/>
          <w:szCs w:val="28"/>
        </w:rPr>
        <w:t>( рассмотрение вопроса о перераспределении денежных средств  бюджета Полтавского городского поселения на 2017 год для исполнения Решения Полтавского районного суда, рассмотрение вопроса о принятии участия депутатов в мероприятиях по предупреждению паводка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02-27T14:33:00Z</cp:lastPrinted>
  <dcterms:modified xsi:type="dcterms:W3CDTF">2017-03-02T10:37:00Z</dcterms:modified>
  <cp:revision>69</cp:revision>
  <dc:subject/>
  <dc:title>ПОВЕСТКА ДНЯ</dc:title>
</cp:coreProperties>
</file>