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0 октября 2017 года.                                                                           №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Полтавского городского поселения                                    за 9 месяцев 2017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, представленный  на заседание, отчет об исполнении бюджета Полтавского городского поселения за 9 месяцев 2017 года, Совет городского поселения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нять к сведению отчет «Об исполнении бюджета Полтавского городского поселения за 9 месяцев 2017 года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доходам в сумме                                 35 308 521,4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, по расходам в сумме 37 947 393,24 руб., профицит бюджет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-2 638 871,82 руб.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подлежит опубликованию (обнародован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Полтавского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                                                               М.И.Руд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Юрисконсульт                                                                                       Е.В.Гудова</w:t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___ от _______2017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9 месяцев 2017 года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бюджета Полтавского городского поселения </w:t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9 месяцев 2017 года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оходы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555"/>
        <w:gridCol w:w="2078"/>
        <w:gridCol w:w="1248"/>
        <w:gridCol w:w="1247"/>
        <w:gridCol w:w="1353"/>
      </w:tblGrid>
      <w:tr>
        <w:trPr>
          <w:trHeight w:val="792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20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62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оходы бюджета - ВСЕГО: </w:t>
              <w:br/>
              <w:t>В том числе: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5 308 521,42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 613 887,49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 694 633,93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00000000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265 291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329 118,9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936 172,05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100000000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605 3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572 655,6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32 644,32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10200001000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605 3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572 655,6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32 644,32</w:t>
            </w:r>
          </w:p>
        </w:tc>
      </w:tr>
      <w:tr>
        <w:trPr>
          <w:trHeight w:val="90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10201001000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166 43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409 796,6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756 633,33</w:t>
            </w:r>
          </w:p>
        </w:tc>
      </w:tr>
      <w:tr>
        <w:trPr>
          <w:trHeight w:val="112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10202001000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7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 785,9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0 214,1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10203001000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1 87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 073,1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796,89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300000000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872 791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02 866,7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69 924,26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30200001000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872 791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02 866,7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69 924,26</w:t>
            </w:r>
          </w:p>
        </w:tc>
      </w:tr>
      <w:tr>
        <w:trPr>
          <w:trHeight w:val="1951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30223001000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16 968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8 135,4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8 832,58</w:t>
            </w:r>
          </w:p>
        </w:tc>
      </w:tr>
      <w:tr>
        <w:trPr>
          <w:trHeight w:val="90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30224001000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86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875,8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984,15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30225001000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15 6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81 984,6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3 615,39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30226001000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363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134 129,1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8 492,14</w:t>
            </w:r>
          </w:p>
        </w:tc>
      </w:tr>
      <w:tr>
        <w:trPr>
          <w:trHeight w:val="53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500000000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0 4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0 858,2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50300001000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0 4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0 858,2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50301001000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0 4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0 857,2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50302001000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9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600000000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95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3 893,5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1 106,43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60100000000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 914,1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1 085,88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60103013000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 914,1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1 085,88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60600000000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6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5 979,4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0 020,55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60603000000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5 09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5 904,2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60603313000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5 09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5 904,2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60604000000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0 91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 075,2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0 834,76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60604313000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0 91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 075,2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0 834,76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100000000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31 8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89 389,4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2 410,52</w:t>
            </w:r>
          </w:p>
        </w:tc>
      </w:tr>
      <w:tr>
        <w:trPr>
          <w:trHeight w:val="90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10500000000012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31 8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89 389,4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2 410,52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10501000000012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 109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686,4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 422,52</w:t>
            </w:r>
          </w:p>
        </w:tc>
      </w:tr>
      <w:tr>
        <w:trPr>
          <w:trHeight w:val="90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10501313000012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 109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686,4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 422,52</w:t>
            </w:r>
          </w:p>
        </w:tc>
      </w:tr>
      <w:tr>
        <w:trPr>
          <w:trHeight w:val="416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10502000000012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 756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 703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10502513000012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 756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 703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10503000000012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11 935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4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7 935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10503513000012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11 935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4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7 935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300000000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 258,8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3010000000001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213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787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3019900000001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213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787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3019951300001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213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787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3020000000001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045,8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доходы от компенсации затрат государства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3029900000001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045,8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3029951300001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045,8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400000000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4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 744,8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3 255,19</w:t>
            </w:r>
          </w:p>
        </w:tc>
      </w:tr>
      <w:tr>
        <w:trPr>
          <w:trHeight w:val="982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4060000000004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4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 744,8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3 255,19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4060100000004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4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594,8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805,19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4060131300004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4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594,8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805,19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4060200000004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5 6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 15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450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4060251300004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5 6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 15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45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600000000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 451,6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6320000000001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 451,6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6320001300001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 451,6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6330000000001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6330501300001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000000000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043 230,4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4 768,5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758 461,88</w:t>
            </w:r>
          </w:p>
        </w:tc>
      </w:tr>
      <w:tr>
        <w:trPr>
          <w:trHeight w:val="1184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00000000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043 230,4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234 814,3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08 416,08</w:t>
            </w:r>
          </w:p>
        </w:tc>
      </w:tr>
      <w:tr>
        <w:trPr>
          <w:trHeight w:val="637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100000000001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1 326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3 475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7 851,00</w:t>
            </w:r>
          </w:p>
        </w:tc>
      </w:tr>
      <w:tr>
        <w:trPr>
          <w:trHeight w:val="50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150010000001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1 326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3 475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7 851,00</w:t>
            </w:r>
          </w:p>
        </w:tc>
      </w:tr>
      <w:tr>
        <w:trPr>
          <w:trHeight w:val="90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150011300001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1 326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3 475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7 851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200000000001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197 913,2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681 807,5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16 105,68</w:t>
            </w:r>
          </w:p>
        </w:tc>
      </w:tr>
      <w:tr>
        <w:trPr>
          <w:trHeight w:val="3362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202990000001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48 086,8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48 086,8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202991300001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48 086,8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48 086,8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82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203020000001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486 345,3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486 345,3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203021300001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486 345,3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486 345,3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255550000001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914 343,5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914 343,5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255551300001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914 343,5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914 343,5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субсиди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299990000001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449 137,4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933 031,7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16 105,68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субсидии бюджетам городских поселен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299991300001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449 137,4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933 031,7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16 105,68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300000000001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3 577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0 182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3 395,00</w:t>
            </w:r>
          </w:p>
        </w:tc>
      </w:tr>
      <w:tr>
        <w:trPr>
          <w:trHeight w:val="982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351180000001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3 577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0 182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3 395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351181300001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3 577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0 182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3 395,00</w:t>
            </w:r>
          </w:p>
        </w:tc>
      </w:tr>
      <w:tr>
        <w:trPr>
          <w:trHeight w:val="25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400000000001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130 414,1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129 349,7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64,40</w:t>
            </w:r>
          </w:p>
        </w:tc>
      </w:tr>
      <w:tr>
        <w:trPr>
          <w:trHeight w:val="1649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400140000001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195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130,6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64,40</w:t>
            </w:r>
          </w:p>
        </w:tc>
      </w:tr>
      <w:tr>
        <w:trPr>
          <w:trHeight w:val="197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40014130000151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195,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130,6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64,40</w:t>
            </w:r>
          </w:p>
        </w:tc>
      </w:tr>
      <w:tr>
        <w:trPr>
          <w:trHeight w:val="571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499990000001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105 219,1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105 219,1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499991300001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105 219,1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105 219,1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700000000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ходы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554"/>
        <w:gridCol w:w="1940"/>
        <w:gridCol w:w="1387"/>
        <w:gridCol w:w="1386"/>
        <w:gridCol w:w="1214"/>
      </w:tblGrid>
      <w:tr>
        <w:trPr>
          <w:trHeight w:val="792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расхода по бюджетной классификации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Расходы бюджета - ВСЕГО </w:t>
              <w:br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 947 393,24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0 664 417,6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 282 975,64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0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527 09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917 476,9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609 619,02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2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90 407,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2 837,6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7 570,26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2 2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90 407,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2 837,6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7 570,26</w:t>
            </w:r>
          </w:p>
        </w:tc>
      </w:tr>
      <w:tr>
        <w:trPr>
          <w:trHeight w:val="1897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2 201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90 407,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2 837,6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7 570,26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2 20103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90 407,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2 837,6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7 570,26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2 201032998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90 407,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2 837,6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7 570,26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2 2010329980 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75 407,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7 837,6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7 570,26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2 2010329980 12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75 407,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7 837,6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7 570,26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2 2010329980 12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0 347,0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3 433,1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6 913,93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2 2010329980 12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541,6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458,33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2 2010329980 12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5 060,8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9 862,8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198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2 201032998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2 201032998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2 201032998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3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17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83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3 2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17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830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3 201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17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830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3 20103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17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83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3 201032998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17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83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3 201032998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17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83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3 201032998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17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83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3 201032998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17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830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753 492,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17 421,8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 070,22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753 492,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17 421,8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 070,22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753 492,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17 421,8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 070,22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3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753 492,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17 421,8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 070,22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32998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752 492,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17 421,8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5 070,22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329980 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414 543,4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47 199,7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7 343,75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329980 12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414 543,4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47 199,7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7 343,75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329980 12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55 870,5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51 527,4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4 343,07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329980 12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8 672,9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5 672,2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 000,68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32998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 379,6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003,8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375,82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32998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 379,6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003,8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375,82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329980 24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 81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 234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576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32998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569,6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 769,8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99,82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329980 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1 569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 218,3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 350,65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329980 85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1 569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 218,3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 350,65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329980 85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6 569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326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 243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329980 85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28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2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329980 85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564,3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35,65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ранение архивных фондов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38005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38005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38005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38005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1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1 2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000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1 201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000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1 20103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0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1 201032997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0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1 2010329970 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0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1 2010329970 87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0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513 19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101 047,4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12 148,54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513 19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101 047,4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12 148,54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513 19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101 047,4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12 148,54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2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 99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298,4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 698,53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формление технической документации на объекты недвижимост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22002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 99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298,4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 698,53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22002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 99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298,4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 698,53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22002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 99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298,4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 698,53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22002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 99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298,4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 698,53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3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411 199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66 748,9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44 450,01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выполнения функций казенных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32001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394 199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49 748,9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44 450,01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320010 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275 520,7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413 129,0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2 391,64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320010 1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275 520,7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413 129,0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2 391,64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320010 1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88 181,4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940 275,2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7 906,2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320010 11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7 339,2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2 853,8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4 485,44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32001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85 897,2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29 822,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6 074,84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32001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85 897,2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29 822,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6 074,84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320010 24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 583,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6 449,9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 133,19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32001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85 314,1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23 372,5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1 941,65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320010 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 78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797,4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983,53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320010 85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 78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797,4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983,53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320010 85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9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320010 85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78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697,4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083,53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зыскание судебных расход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32003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320030 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320030 83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320030 83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200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3 57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7 962,6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 614,32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203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3 57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7 962,6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 614,32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203 2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3 57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7 962,6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 614,32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203 201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3 57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7 962,6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 614,32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203 20103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3 57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7 962,6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 614,32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нансовое обеспечение исполнения органами местного самоуправления Омской области государственных полномочий по первичному воинскому учету на территориях, где отсутствуют военные комиссариаты Полтавского городского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203 2010351182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3 57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7 962,6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 614,32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203 2010351182 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3 57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7 962,6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 614,32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203 2010351182 12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3 57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7 962,6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 614,32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203 2010351182 12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7 647,4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5 595,8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 051,61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203 2010351182 12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 929,5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 366,8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562,71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00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09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09 19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09 194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09 19401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09 194012001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09 194012001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09 194012001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09 194012001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0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0 19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0 194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0 19402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вершенствование системы информационного обеспечения, системы оповещения и противопожарной пропаганды .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0 194022001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0 194022001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0 194022001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0 194022001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4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4 19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00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4 194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4 19403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4 194032001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4 194032001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4 194032001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4 194032001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0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268 443,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679 397,2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89 045,83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5 704,9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4 640,0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1 064,88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5 704,9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4 640,0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1 064,88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Содействие занятости населения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5 704,9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4 640,0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1 064,88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5 704,9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4 640,0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1 064,88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общественных работ взрослого на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2001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7 051,6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 334,7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716,9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20010 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7 051,6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 334,7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716,9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20010 1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7 051,6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 334,7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716,9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20010 1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 719,2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 014,4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704,84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20010 11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332,3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320,3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12,06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2002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 312,3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 312,3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20020 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 312,3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 312,3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20020 1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 312,3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 312,3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20020 1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 280,7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 280,7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20020 11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31,6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31,6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общественных работ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7014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2 935,7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 149,3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 786,37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70140 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2 935,7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 149,3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 786,37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70140 1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2 935,7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 149,3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 786,37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70140 1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 545,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 503,0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 042,08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70140 11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 390,6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646,3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744,29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общественных работ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801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 280,1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718,5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561,61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80100 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 280,1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718,5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561,61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80100 1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 280,1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718,5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561,61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80100 1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 849,5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 384,9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464,67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80100 11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30,5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333,6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96,94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802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12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125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80200 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12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125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80200 1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12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125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80200 1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601,3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601,3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80200 11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523,6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523,6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5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19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130,6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,4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5 2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19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130,6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,4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5 203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19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130,6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,4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5 20301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19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130,6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,4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5 203017055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19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130,6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,4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5 2030170550 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19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130,6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,4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5 2030170550 8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19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130,6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,4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5 2030170550 81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19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130,6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,4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568 543,1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240 806,6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27 736,55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568 543,1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240 806,6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27 736,55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2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97 726,3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55 876,3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 85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содержанию автомобильных дорог в Полтавском городском поселен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201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97 726,3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55 876,3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 85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обретение и установка дорожных знак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2012003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07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07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2012003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07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07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2012003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07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07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2012003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07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07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2012006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78 656,3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36 806,3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 85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2012006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78 656,3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36 806,3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 85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2012006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78 656,3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36 806,3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 85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2012006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78 656,3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36 806,3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 85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"Формирование комфортной городской среды"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5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74 693,1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74 693,1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рмирование комфортной городской сред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501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714 911,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714 911,9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финансирование на поддержку государственных программ субъектов Российской Федерации и муниципальных программ формирования современной городской среды (капитальный ремонт и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501L5551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 5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501L5551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 5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501L5551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 5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501L5551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 5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(капитальный ремонт и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501R5551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605 411,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605 411,9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501R5551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605 411,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605 411,9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501R5551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605 411,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605 411,9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501R5551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605 411,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605 411,9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финансирование на поддержку государственных программ субъектов Российской Федерации и муниципальных программ формирования современной городской среды (капитальный ремонт,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502L5553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502L5553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502L5553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502L5553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(капитальный ремонт,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502R5553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4 781,2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4 781,2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502R5553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4 781,2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4 781,2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502R5553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4 781,2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4 781,2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502R5553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4 781,2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4 781,2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"Комплексное развитие транспортной инфраструктуры Полтавского городского поселения"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96 123,7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810 237,1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285 886,55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ное развитие транспортной инфраструктур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410 779,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14 878,2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95 901,62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2001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0 32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5 881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4 444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2001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0 32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5 881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4 444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2001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0 32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5 881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4 444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2001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0 32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5 881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4 444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обретение и установка дорожных знак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2002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 93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 5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2002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 93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 5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2002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 93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 5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2002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 93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 5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2003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3 422,9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1 312,8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 110,13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2003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3 422,9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1 312,8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 110,13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2003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3 422,9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1 312,8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 110,13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2003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3 422,9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1 312,8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 110,13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готовка проектно-сметной докуметации на строительство внутрепоселковых дорог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2004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3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2004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3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2004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3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2004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3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монт автомобильных дорог в р.п. Полтавка (ул. 1 Восточная, ул. Победы, ул. Гуртьева, ул. Олимпийская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7034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933 031,8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933 031,7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6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7034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933 031,8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933 031,7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6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7034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933 031,8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933 031,7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6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7034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933 031,8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933 031,7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6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монт автомобильных дорог в р.п.Полтавка (ул.Калинина (от дома №18 до дома №26, от дома №26 до дома №34)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7064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16 105,6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16 105,62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7064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16 105,6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16 105,62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7064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16 105,6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16 105,62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7064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16 105,6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16 105,62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монт автомобильных дорог в р.п. Полтавка ул. Комсомольска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8025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0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8025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0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8025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0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8025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0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монт тротуаров в р.п. Полтавк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8026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 878,2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 878,2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8026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 878,2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 878,2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8026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 878,2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 878,2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8026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 878,2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 878,2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финансирование за счет средств местного бюджета по ремонту автомобильных дорог в р.п. Полтавка (ул. 1 Восточная, ул. Победы, ул. Гуртьева, ул. Олимпийская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S034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9 63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9 633,2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74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S034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9 63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9 633,2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74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S034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9 63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9 633,2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74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S034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9 63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9 633,2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74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финансирование за счет средств местного бюджета по ремонту автомобильных дорог в р.п.Полтавка (ул.Калинина (от дома №18 до дома №26, от дома №26 до дома №34)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S064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 79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 796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S064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 79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 796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S064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 79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 796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S064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 79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 796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12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82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 18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12 2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82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 180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12 201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82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 18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12 20102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82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 18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12 201022001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82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8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12 201022001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82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8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12 201022001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82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8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12 201022001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82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8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12 201022003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12 201022003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12 201022003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12 201022003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0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160 557,1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426 482,3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34 074,87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1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093 275,7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093 275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74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1 2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093 275,7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093 275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74</w:t>
            </w:r>
          </w:p>
        </w:tc>
      </w:tr>
      <w:tr>
        <w:trPr>
          <w:trHeight w:val="27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1 202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093 275,7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093 275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74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строительству и ремонту жилищного фонда Полтавского городского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1 20203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093 275,7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093 275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74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 (средства государственной корпорации - Фонд содействия реформированию жилищно-коммунального хозяйства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1 2020309502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354 409,7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354 409,7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1 2020309502 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354 409,7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354 409,7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01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1 2020309502 4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354 409,7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354 409,7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1 2020309502 4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354 409,7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354 409,7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 (областные средства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1 2020309602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608 004,9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608 004,9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1 2020309602 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608 004,9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608 004,9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1 2020309602 4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608 004,9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608 004,9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1 2020309602 4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608 004,9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608 004,9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 (cредства местного бюджета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1 20203S9602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 86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 860,2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74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1 20203S9602 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 86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 860,2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74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1 20203S9602 4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 86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 860,2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74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1 20203S9602 4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 86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 860,2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74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627 281,4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987 207,3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40 074,13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627 281,4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987 207,3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40 074,13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622 63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982 556,8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40 074,13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622 63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982 556,8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40 074,13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уличного освещ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1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18 114,6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17 955,4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 159,22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1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18 114,6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17 955,4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 159,22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1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18 114,6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17 955,4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 159,22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1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18 114,6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17 955,4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 159,22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озеленению населенных пунктов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2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 344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656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2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 344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656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2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 344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656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2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 344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656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благоустройству и содержанию мест захорон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3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935,3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996,5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938,83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3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935,3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996,5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938,83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3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935,3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996,5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938,83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3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935,3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996,5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938,83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4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 50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 501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4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 50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 501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4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 50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 501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4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 50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 501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 по благоустройству и содержанию территорий городского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5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82 08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7 260,9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4 819,08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5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82 08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7 260,9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4 819,08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5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82 08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7 260,9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4 819,08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5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82 08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7 260,9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4 819,08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"Формирование комфортной городской среды"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5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650,4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650,4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рмирование комфортной городской сред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501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650,4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650,4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финансирование на поддержку государственных программ субъектов Российской Федерации и муниципальных программ формирования современной городской среды (благоустройство дворовых территорий многоквартирных домов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501L5554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501L5554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501L5554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501L5554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(благоустройство дворовых территорий многоквартирных домов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501R5554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150,4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150,4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501R5554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150,4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150,4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501R5554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150,4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150,4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501R5554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150,4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150,4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5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6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 0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расход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5 99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6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 0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направления деятельности жилищно-коммунального хозяйств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5 991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6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 0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змещение убытков по баням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5 991012001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6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 0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5 9910120010 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6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5 9910120010 8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6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 000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5 9910120010 8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6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 0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0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9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1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лодежная политик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7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9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1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7 19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9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1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7 192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9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1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7 19201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9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1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7 192012001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9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1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7 192012001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4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4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7 192012001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4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4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7 192012001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4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4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0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7 1920120010 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6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5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мии и грант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7 1920120010 35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6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5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7 192012002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7 192012002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7 192012002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7 192012002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800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 655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 345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801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 655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 345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801 19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 655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 345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801 192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 655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 345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801 19203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 655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 345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мероприятий для на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801 192031001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 655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 345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801 192031001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 655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 345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801 192031001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 655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 345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801 192031001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 655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 345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0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1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 389,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2 310,6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1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 389,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610,6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1 2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 389,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610,6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1 201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 389,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610,6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1 20103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 389,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610,6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1 201032002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 389,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610,6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1 2010320020 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 389,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610,6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1 2010320020 32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 389,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610,6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1 2010320020 32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 389,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610,6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3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7 7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3 19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3 192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3 19202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3 192022001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3 1920220010 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3 1920220010 3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3 1920220010 3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3 2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 700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3 201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 700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3 20103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 7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3 201032997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 7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3 2010329970 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 7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3 2010329970 3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 7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3 2010329970 3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 7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0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0 0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7 154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866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2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0 0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7 154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866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2 19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0 0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7 154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866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Развитие физической культуры и спорта в Полтавском городском поселении (2014-2019г.г.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2 193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0 0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7 154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866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2 19301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0 0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7 154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866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астия команд в районных, межпоселковых соревнованиях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2 193012001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5 0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4 62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2 1930120010 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 75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 75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2 1930120010 1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 75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 75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2 1930120010 1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 75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 75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2 193012001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27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27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2 193012001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27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27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2 193012001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27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27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2 1930120010 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 6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мии и грант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2 1930120010 35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 6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обретение спортивного инвентар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2 193012002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 534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466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2 193012002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 534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466,00</w:t>
            </w:r>
          </w:p>
        </w:tc>
      </w:tr>
      <w:tr>
        <w:trPr>
          <w:trHeight w:val="689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2 193012002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 534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466,00</w:t>
            </w:r>
          </w:p>
        </w:tc>
      </w:tr>
      <w:tr>
        <w:trPr>
          <w:trHeight w:val="90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2 193012002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 534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466,00</w:t>
            </w:r>
          </w:p>
        </w:tc>
      </w:tr>
      <w:tr>
        <w:trPr>
          <w:trHeight w:val="43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ультат кассового исполнения бюджета (дефицит/профицит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2 638 871,8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20 050 530,1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3. Источники финансирования дефицита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832"/>
        <w:gridCol w:w="2082"/>
        <w:gridCol w:w="1385"/>
        <w:gridCol w:w="1386"/>
        <w:gridCol w:w="1213"/>
      </w:tblGrid>
      <w:tr>
        <w:trPr>
          <w:trHeight w:val="1362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строки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твержденные бюджетные назначения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638 871,82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50 530,11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сточники внутреннего финансирования бюджета </w:t>
              <w:br/>
              <w:t>Из них: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6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0000000000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6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0100000000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6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01000000007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01001300007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0100000000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8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84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716 000,00</w:t>
            </w:r>
          </w:p>
        </w:tc>
      </w:tr>
      <w:tr>
        <w:trPr>
          <w:trHeight w:val="45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01001300008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8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84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716 000,00</w:t>
            </w:r>
          </w:p>
        </w:tc>
      </w:tr>
      <w:tr>
        <w:trPr>
          <w:trHeight w:val="45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сточники внешнего финансирования бюджета </w:t>
              <w:br/>
              <w:t>Из них: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зменение остатков средств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00000000000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638 871,8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 334 530,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000000000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638 871,8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 334 530,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остатков средств бюджетов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000000000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6 108 521,4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0 531 587,6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200000000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6 108 521,4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0 531 587,6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2010000005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6 108 521,4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0 531 587,6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2011300005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6 108 521,4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0 531 587,6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ьшение остатков средств бюджетов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000000000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 747 393,2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 866 117,8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200000000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 747 393,2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 866 117,8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2010000006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 747 393,2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 866 117,8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2011300006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 747 393,2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 866 117,8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0000000000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0000000000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10:00Z</dcterms:created>
  <dc:creator>user</dc:creator>
  <dc:description/>
  <cp:keywords/>
  <dc:language>en-US</dc:language>
  <cp:lastModifiedBy>Полтавка1</cp:lastModifiedBy>
  <cp:lastPrinted>2017-10-25T11:46:00Z</cp:lastPrinted>
  <dcterms:modified xsi:type="dcterms:W3CDTF">2017-10-25T05:47:00Z</dcterms:modified>
  <cp:revision>111</cp:revision>
  <dc:subject/>
  <dc:title/>
</cp:coreProperties>
</file>