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СКОГО СЕЛЬСКОГО ПОСЕЛЕНИЯ</w:t>
      </w:r>
    </w:p>
    <w:p>
      <w:pPr>
        <w:pStyle w:val="Heading2"/>
        <w:ind w:left="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</w:p>
    <w:tbl>
      <w:tblPr>
        <w:tblW w:w="470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</w:tblGrid>
      <w:tr>
        <w:trPr>
          <w:trHeight w:val="1005" w:hRule="atLeast"/>
        </w:trPr>
        <w:tc>
          <w:tcPr>
            <w:tcW w:w="4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мировании главы Ле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нято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м депутатов</w:t>
      </w:r>
    </w:p>
    <w:p>
      <w:pPr>
        <w:pStyle w:val="Normal"/>
        <w:ind w:firstLine="567"/>
        <w:rPr/>
      </w:pPr>
      <w:r>
        <w:rPr>
          <w:sz w:val="28"/>
          <w:szCs w:val="28"/>
        </w:rPr>
        <w:t>Ленинского сельского поселения                                       21 .12.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06.10.2003 года № 131- ЗС «Об общих принципах организации местного самоуправления в Российской Федерации « и в соответствии с Постановлением  Администрации Ростовской области от 29.12.2007 года № 560 « О нормативах формирования расходов на оплату труда депутатов, выборных должностных лиц местного самоуправления, Постановления Администрации Ленинского сельского поселения № 38 от 08.08.2009г  и руководствуясь ст. 42 Устава муниципальное образование «Ленинское сельское поселение» Собрание депутатов Лен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латить премию по результатам работы за 2010 год в соответствии с «Положением о премировании выборных должностных лиц местного самоуправления и согласно  Решения  № 14 от 19.02.2008  «Об установлении денежного содержания Главе Ленинского сельского поселения» в размере двух должностных окла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Ленинского  сельского поселения                         А.П. Несте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. Лен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/>
        <w:t>21.12.2010 год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№ </w:t>
      </w:r>
      <w:r>
        <w:rPr>
          <w:sz w:val="28"/>
          <w:szCs w:val="28"/>
        </w:rPr>
        <w:t xml:space="preserve">62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firstLine="709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58:00Z</dcterms:created>
  <dc:creator>User</dc:creator>
  <dc:description/>
  <dc:language>en-US</dc:language>
  <cp:lastModifiedBy>Полтавка1</cp:lastModifiedBy>
  <cp:lastPrinted>2010-12-16T08:54:00Z</cp:lastPrinted>
  <dcterms:modified xsi:type="dcterms:W3CDTF">2017-12-27T10:58:00Z</dcterms:modified>
  <cp:revision>2</cp:revision>
  <dc:subject/>
  <dc:title>РОСТОВСКАЯ ОБЛАСТЬ</dc:title>
</cp:coreProperties>
</file>