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8 апреля 2017  года.                                                                              №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чете Председателя Совета городского поселения об итогах работы Совета за 201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, заслушав отчёт председателя Совета городского поселения  о </w:t>
      </w:r>
      <w:r>
        <w:rPr/>
        <w:t xml:space="preserve"> </w:t>
      </w:r>
      <w:r>
        <w:rPr>
          <w:sz w:val="28"/>
          <w:szCs w:val="28"/>
        </w:rPr>
        <w:t>результатах деятельности Совета, Совет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Отчёт Председателя Совета городского поселения о работе Совета  городского поселения за 2016г  принять к сведению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color w:val="9933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работе Совета городского поселения в 2016 год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Работа Совета депутатов городского поселения (далее – Совет) в 2016 году планировалась и проводилась в соответствии с требованиями Федерального закона № 131 –ФЗ « Об общих принципах местного самоуправления в Российской Федерации», постановлений и распоряжений Правительства Российской Федерации, Губернатора Омской области, Устава Муниципального образования Полтавского городского поселения Полтавского муниципального района Омской области. Строилась исходя из реального положения дел,  с учетом характерных особенностей муниципального образования, сложившейся структуры экономики и была направлена на обеспечение гарантированного выполнения вышеуказанных нормативных правовых актов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Вся работа Совета была организована в соответствии с перспективным планом работы на год, согласованного с Планом работы Совета Полтавского муниципального района. Работа Совета в 2016 году была направлена на выполнение одной цели – обеспечение  безусловного соблюдения интересов населения Полтавского городского поселения  и района в целом. План работы Совета на 2016 год выполнен полностью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В 2016 году проведено 16 заседаний Совета, принято 53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нормативно- правовых актов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Для совершенствования работы, подготовки вопросов на заседания Совета, а также контроля за выполнением принятых решений созданы комиссии. Комиссия по законодательству и социальным вопросам готовит все принимаемые программы, положения, порядки и вопросы социального характера и после первоначального одобрения выносит их на заседание Совета. Всего проведено </w:t>
      </w:r>
      <w:r>
        <w:rPr>
          <w:b w:val="false"/>
          <w:color w:val="000000"/>
          <w:szCs w:val="28"/>
        </w:rPr>
        <w:t xml:space="preserve">10 </w:t>
      </w:r>
      <w:r>
        <w:rPr>
          <w:b w:val="false"/>
          <w:szCs w:val="28"/>
        </w:rPr>
        <w:t>заседаний комисси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по бюджету, экономике и муниципальной собственностью не уступает вышеуказанной комиссии по своей значимости, потому что работает над бюджетом городского поселения. Прежде чем вынести вопрос по бюджету на повестку дня, он обязательно рассматривается в комиссии. Неоднократно в ходе обсуждения вносились дополнения и поправки. Не остаются без внимания вопросы налогов. Формирование бюджета не возможно без создания налогооблагаемой базы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– ревизионная комиссия, председатель комиссии Галаган Елена Владимировна. Ревизионная комиссия не имеет статус юридического лица, члены комиссии работают на непостоянной основе. В своей деятельности комиссия взаимодействует с главным специалистом Шпыновой Натальей Владимировной, осуществляющей бюджетный процесс. Ревизионная комиссия подотчетна Совету. За отчитываемый период времени комиссия проводила проверки,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В 2016году во исполнение Закона Омской области «О порядке организации и ведения регистра муниципальных нормативных актов Омской области» нормативно-правовые акты Совета своевременно предоставлялись для внесения в Регистр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Было организовано их своевременное  обнародование и опубликование</w:t>
      </w:r>
      <w:r>
        <w:rPr>
          <w:szCs w:val="28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Надзор за правомерностью деятельности Совета осуществляет прокуратура. Всего прокуратурой района вынесено в 2016 году 9 протестов, 2 замечание и предложения  на устранение нарушений законодательства. По всем протестам, замечанию и информации  приняты решения в порядке реагирования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Судебных исков в 2016году не было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В 2016 году Совет городского поселения взаимодействовал с аппаратом Совета Полтавского муниципального района. Совету была оказана методическая помощь и содействие в решение рабочих вопросов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1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7560"/>
        <w:gridCol w:w="1620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26  января 2016г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от 27.02.2015 года, № 8 «Об установлении земельного налога с 2016 г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внесении  изменений и дополнений   в Решение Совета Полтавского городского поселения от 27.02.2015 года № 9 «Об утверждении полож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bidi="ru-RU"/>
              </w:rPr>
              <w:t xml:space="preserve">«О порядке предоставления муниципальных преференций в </w:t>
            </w:r>
            <w:r>
              <w:rPr>
                <w:rStyle w:val="2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лтавском городско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bidi="ru-RU"/>
              </w:rPr>
              <w:t>поселении Полтавского муниципального района 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лана работы  депутатов Совета  городского поселения на 2016 год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 внесении изменений в решение Совета Полтавского городского поселения Полтавского муниципального  района Омской области  от 29.04.2008 года № 20 «О принятии адресной программы Полтавского городского поселения Полтавского муниципального района Омской области по проведению капитального ремонта многоквартирных домов на 2008 год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городского поселения от 30.11.2015г. № 53 «О бюджете  Полтавского городского поселения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25 февраля  2016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  <w:u w:val="single"/>
              </w:rPr>
            </w:pPr>
            <w:r>
              <w:rPr>
                <w:b/>
                <w:color w:val="808000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 отчете Председателя Совета Полтавского городского поселения об итогах работы Совета за 2015г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утверждении комплексного Плана ремонта и реконструкции, дорог с грунтовым покрытием на территории Полтавского городского поселения на 20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О проекте  решения «Об исполнении бюджета Полтавского городского поселения за 2015 год»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»</w:t>
            </w:r>
          </w:p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внесении изменений в Решение Совета Полтав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го поселения Полтавского муниципального района  от 13.11.2014 года № 32 «О  налоге на имущество физических лиц»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о решением от 24.03.2016 №  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«</w:t>
            </w:r>
            <w:r>
              <w:rPr>
                <w:bCs/>
                <w:color w:val="000000"/>
                <w:sz w:val="28"/>
                <w:szCs w:val="28"/>
              </w:rPr>
              <w:t>Об отмене решения Совета Полтавского городского поселения от 28.11.2014 года № 37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О результатах внешней проверки отчета «Об исполнении бюджета Полтавского городского поселения за 2015 год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Об исполнении бюджета Полтавского городского поселения за 2015 год.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  <w:r>
              <w:rPr/>
              <w:t>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О внесении изменений в решение Совета городского поселения от 13 ноября 2015 года №50 «О налоге на имущество физических лиц» и отмене решения Совета городского поселения от 25 февраля 2016 года №10 «О внесении изменений в решение Совета Полтавского городского поселения Полтавского муниципального района от 13.11.2014.года №32 «О налоге на имущество физических лиц»»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67"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Устав Полтавского городского</w:t>
            </w:r>
          </w:p>
          <w:p>
            <w:pPr>
              <w:pStyle w:val="ConsPlusTitle"/>
              <w:widowControl/>
              <w:ind w:left="-567"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еления Полтавского муниципального района 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808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я Совета городского поселения от 26.08.2014г № 26 «Об утверждении положения о добровольной народной дружине Полтав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«</w:t>
            </w:r>
            <w:r>
              <w:rPr>
                <w:sz w:val="28"/>
                <w:szCs w:val="28"/>
              </w:rPr>
              <w:t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Об исполнении бюджета Полтавского городского поселения за 1 квартал 2016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О порядке принятия решений о признании безнадежной к взысканию задолженности по платежам в бюджет Полтавского городского поселения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 внесении изменений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6 ма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5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5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6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6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собенностях составления и утверждения  проекта районного бюджета на 2017 год и плановый период 2018-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28 </w:t>
            </w:r>
            <w:r>
              <w:rPr>
                <w:b/>
                <w:sz w:val="28"/>
                <w:szCs w:val="28"/>
              </w:rPr>
              <w:t>ию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ind w:left="36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исполнении бюджета Полтавского городского поселения за 1 полугодие 2016 года.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авгу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8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оекте изменений в Устав муниципального образования Полтавского городского поселения Полтавского муниципального района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</w:rPr>
            </w:pPr>
            <w:r>
              <w:rPr>
                <w:color w:val="808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8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8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проекта указа Губернатора Омской области «О внесении изменений в Указ губернатора Омской области от 08 мая 2014 года  № 58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авгу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0 сентябр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Устав Полтавского городского поселения Полтавского муниципального района 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</w:rPr>
            </w:pPr>
            <w:r>
              <w:rPr>
                <w:color w:val="808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30.11.2015г.  № 53  «О бюджете  Полтавского городского поселения на 2016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</w:rPr>
            </w:pPr>
            <w:r>
              <w:rPr>
                <w:color w:val="808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 xml:space="preserve">решение Совета городского поселения от 30.11.2015г.  № 53  «О бюджете  Полтавского городского поселения на 2016 год»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Полтавского городского         поселения за 9 месяцев 2016 года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установлении тарифа на услуги  центральной бани МУП «Бытовик».</w:t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б  утверждении Положения об </w:t>
            </w:r>
            <w:r>
              <w:rPr>
                <w:sz w:val="28"/>
                <w:szCs w:val="28"/>
              </w:rPr>
      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проекта указа Губернатора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 «О внесении изменений в Указ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Омской области от 08 мая 2014 года № 58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30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4"/>
                <w:szCs w:val="44"/>
              </w:rPr>
            </w:pPr>
            <w:r>
              <w:rPr>
                <w:b/>
                <w:color w:val="808000"/>
                <w:sz w:val="44"/>
                <w:szCs w:val="44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 xml:space="preserve">решение Совета городского поселения от 30.11.2015г.  № 53  «О бюджете  Полтавского городского поселения на 2016 год» 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4"/>
                <w:szCs w:val="44"/>
              </w:rPr>
            </w:pPr>
            <w:r>
              <w:rPr>
                <w:b/>
                <w:color w:val="808000"/>
                <w:sz w:val="44"/>
                <w:szCs w:val="44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/>
              <w:t>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4"/>
                <w:szCs w:val="44"/>
              </w:rPr>
            </w:pPr>
            <w:r>
              <w:rPr>
                <w:b/>
                <w:color w:val="808000"/>
                <w:sz w:val="44"/>
                <w:szCs w:val="44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 проекте решения «О  бюджете Полтавского городского поселения на 2017 год и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4"/>
                <w:szCs w:val="44"/>
              </w:rPr>
            </w:pPr>
            <w:r>
              <w:rPr>
                <w:b/>
                <w:color w:val="808000"/>
                <w:sz w:val="44"/>
                <w:szCs w:val="44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/>
              <w:t>«</w:t>
            </w:r>
            <w:r>
              <w:rPr>
                <w:kern w:val="2"/>
              </w:rPr>
      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      </w:r>
            <w:r>
              <w:rPr/>
              <w:t>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4"/>
                <w:szCs w:val="44"/>
              </w:rPr>
            </w:pPr>
            <w:r>
              <w:rPr>
                <w:b/>
                <w:color w:val="808000"/>
                <w:sz w:val="44"/>
                <w:szCs w:val="44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принятии в первом чтении проекта решения «О бюджете  Полтавского городского поселения на 2017 год и на плановый период 2018 и 2019 го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 бюджете Полтавского городского поселения на 2017 год и плановый период 2018 и 2019 го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разграничении имущества между муниципальными образованиями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от 30.12.2015 г. № 63 «О внесении изменения в Положение о порядке установления, выплаты и перерасчета пенсии за выслугу лет в Полтавском городском поселе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2"/>
              <w:jc w:val="both"/>
              <w:rPr/>
            </w:pPr>
            <w:r>
              <w:rPr/>
              <w:t>О внесении изменений в решение от 13.10.2005 года № 11 «</w:t>
            </w:r>
            <w:r>
              <w:rPr>
                <w:color w:val="000000"/>
                <w:spacing w:val="-4"/>
              </w:rPr>
              <w:t>Об утверждении Порядка организации и проведения публичных слушаний»</w:t>
            </w:r>
          </w:p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center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Совета Полтавского городского поселения Полтавского муниципального района Омской области в 2016 году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3"/>
        <w:gridCol w:w="566"/>
        <w:gridCol w:w="708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851"/>
        <w:gridCol w:w="567"/>
        <w:gridCol w:w="567"/>
        <w:gridCol w:w="709"/>
        <w:gridCol w:w="567"/>
        <w:gridCol w:w="709"/>
        <w:gridCol w:w="567"/>
        <w:gridCol w:w="708"/>
      </w:tblGrid>
      <w:tr>
        <w:trPr>
          <w:trHeight w:val="95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/>
              <w:t xml:space="preserve">               </w:t>
            </w:r>
          </w:p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254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селени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ен-ный состав Сов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проведенных заседаний Советов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Количество рассмотренных вопро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Количество проведенных отчетов депутатов перед избирателями в 2016 году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Количество внесенных прокуроро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Количество принятых решений Совет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Судебные решения</w:t>
            </w:r>
          </w:p>
        </w:tc>
      </w:tr>
      <w:tr>
        <w:trPr>
          <w:trHeight w:val="34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ределено по зако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актически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всего, 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финансово-бюджетной сф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социальной сф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 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 земельным отношен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по контролю за принимаемыми решениями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Сов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 отче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главы поселения о работ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стоянных комиссий Сов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депутатов о работе на избирательном округ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рот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редст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нормотворчески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 проте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по представ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общее количество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решений, вынесенных не в пользу Совета 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лтавское городское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8568055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805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493"/>
                              <w:gridCol w:w="7200"/>
                            </w:tblGrid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34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шение Совета город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.11.2016 № 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Об  утверждении Положения об </w:t>
                                  </w:r>
                                  <w:r>
                                    <w:rPr/>
                            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5pt;height:115.85pt;mso-wrap-distance-left:9pt;mso-wrap-distance-right:9pt;mso-wrap-distance-top:0pt;mso-wrap-distance-bottom:0pt;margin-top:3.7pt;mso-position-vertical-relative:text;margin-left:2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493"/>
                        <w:gridCol w:w="7200"/>
                      </w:tblGrid>
                      <w:tr>
                        <w:trPr>
                          <w:trHeight w:val="657" w:hRule="atLeast"/>
                        </w:trPr>
                        <w:tc>
                          <w:tcPr>
                            <w:tcW w:w="134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жения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ешение Совета городского поселения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.11.2016 № 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/>
                              </w:rPr>
                              <w:t xml:space="preserve">Об  утверждении Положения об </w:t>
                            </w:r>
                            <w:r>
                              <w:rPr/>
                      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ограммы в Администрации Полтавского городского поселения   в 2016 году не принимал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Заголовок 3 Знак"/>
    <w:basedOn w:val="Style13"/>
    <w:qFormat/>
    <w:rPr>
      <w:b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Полтавка1</cp:lastModifiedBy>
  <cp:lastPrinted>2017-04-27T10:22:00Z</cp:lastPrinted>
  <dcterms:modified xsi:type="dcterms:W3CDTF">2017-05-02T06:08:00Z</dcterms:modified>
  <cp:revision>51</cp:revision>
  <dc:subject/>
  <dc:title/>
</cp:coreProperties>
</file>