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от  31  июля  2017 года                                                                               № 33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е №1 Решения Совета от 27.09.2013 года  № 22 «О дорожном фонде Полтавского городского поселения Полтавского муниципального района Омской области»  внести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3 главы 2 дополнить подпунктом 8 следующего содержания:  «</w:t>
      </w:r>
      <w:r>
        <w:rPr>
          <w:color w:val="000000"/>
          <w:sz w:val="28"/>
          <w:szCs w:val="28"/>
        </w:rPr>
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не более 60 %»</w:t>
      </w:r>
      <w:r>
        <w:rPr>
          <w:szCs w:val="32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Е.В.Гу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Полтавка1</cp:lastModifiedBy>
  <cp:lastPrinted>2017-07-27T15:02:00Z</cp:lastPrinted>
  <dcterms:modified xsi:type="dcterms:W3CDTF">2017-07-31T08:01:00Z</dcterms:modified>
  <cp:revision>40</cp:revision>
  <dc:subject/>
  <dc:title/>
</cp:coreProperties>
</file>