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 1644  от 01.11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 1644  от 01.11.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И.о.прокурора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В.Кильк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ндрей Владими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>
          <w:color w:val="808000"/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. </w:t>
      </w:r>
      <w:r>
        <w:rPr>
          <w:sz w:val="28"/>
          <w:szCs w:val="28"/>
          <w:lang w:val="ru-RU"/>
        </w:rPr>
        <w:t>Копия  решения</w:t>
      </w:r>
      <w:r>
        <w:rPr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 xml:space="preserve">«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Копия  решения «Об исполнении бюджета Полтавского городского поселения за 9 месяцев 2017 года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Копия   решения « О проекте решения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Копия решения «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администрации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пия решения «О согласовании проекта указа Губернатора Омской области «О внесении изменений в Указ губернатора Омской области от 08 мая 2014 года  № 58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10-26T16:37:00Z</cp:lastPrinted>
  <dcterms:modified xsi:type="dcterms:W3CDTF">2017-11-01T04:11:00Z</dcterms:modified>
  <cp:revision>396</cp:revision>
  <dc:subject/>
  <dc:title/>
</cp:coreProperties>
</file>