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социально-культурных мероприятий Полтавского город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на 2014-2022 годы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 на 2014-2022 год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(2014-2022г.г.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5164,8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 549,0 тыс.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977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1195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 384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427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512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373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373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373,0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 благосостояния социально необеспеченной группы населения Полтав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17-10-25T06:05:00Z</dcterms:modified>
  <cp:revision>129</cp:revision>
  <dc:subject/>
  <dc:title/>
</cp:coreProperties>
</file>