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7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6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6 год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«Об исполнении бюджета Полтавского городского поселения за 201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44 189 187,01 рублей по кодам классификации доходов бюджетов согласно приложения №1 к настоящему Решению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5 674 534,81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 3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нутреннего финансирования дефицита местного бюджета  по кодам классификации источников финансирования дефицитов бюджетов за 2016 год согласно приложения №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6 году местным бюджетом, в сумме 19 584 573,3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6 году, в сумме 48 088,88  рублей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92 0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исполнение публичных нормативных обязательств в 2016 году в сумме 92 000,00 рублей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6 год согласно приложения №6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6 год согласно приложения №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 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поселения по кодам классификации доходов бюджетов  за 2016 год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"/>
        <w:gridCol w:w="1154"/>
        <w:gridCol w:w="444"/>
        <w:gridCol w:w="566"/>
        <w:gridCol w:w="610"/>
        <w:gridCol w:w="1352"/>
        <w:gridCol w:w="1400"/>
        <w:gridCol w:w="983"/>
      </w:tblGrid>
      <w:tr>
        <w:trPr>
          <w:trHeight w:val="7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757 322,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189 187,0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,8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2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74 553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27 679,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75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3 125,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50,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2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459 080,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1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1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83 867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4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455 382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322 034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79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местного бюджета по ведомственной структуре расходов з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80"/>
        <w:gridCol w:w="494"/>
        <w:gridCol w:w="420"/>
        <w:gridCol w:w="557"/>
        <w:gridCol w:w="278"/>
        <w:gridCol w:w="280"/>
        <w:gridCol w:w="140"/>
        <w:gridCol w:w="171"/>
        <w:gridCol w:w="406"/>
        <w:gridCol w:w="178"/>
        <w:gridCol w:w="54"/>
        <w:gridCol w:w="447"/>
        <w:gridCol w:w="1521"/>
        <w:gridCol w:w="1410"/>
        <w:gridCol w:w="831"/>
      </w:tblGrid>
      <w:tr>
        <w:trPr>
          <w:trHeight w:val="270" w:hRule="atLeast"/>
        </w:trPr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именование кода 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201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91 951,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19 513,8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8,51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,05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32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,3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27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 бюджета по разделам и подразделам классификации расходов бюджетов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713"/>
        <w:gridCol w:w="1007"/>
        <w:gridCol w:w="1480"/>
        <w:gridCol w:w="1279"/>
        <w:gridCol w:w="1194"/>
      </w:tblGrid>
      <w:tr>
        <w:trPr>
          <w:trHeight w:val="885" w:hRule="atLeast"/>
        </w:trPr>
        <w:tc>
          <w:tcPr>
            <w:tcW w:w="3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нено за 2016 год,  рублей 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8,51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7,05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0,38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,27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Всего расходо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 053 303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6 год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430"/>
        <w:gridCol w:w="320"/>
        <w:gridCol w:w="429"/>
        <w:gridCol w:w="756"/>
        <w:gridCol w:w="891"/>
        <w:gridCol w:w="1479"/>
        <w:gridCol w:w="1213"/>
        <w:gridCol w:w="1069"/>
      </w:tblGrid>
      <w:tr>
        <w:trPr>
          <w:trHeight w:val="360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8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 489 669,2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 038 900,3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,78 </w:t>
            </w:r>
          </w:p>
        </w:tc>
      </w:tr>
      <w:tr>
        <w:trPr>
          <w:trHeight w:val="127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27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882 231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31 462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0,43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32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_______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дефицита местного бюджета по кодам классификации источников финансирования дефицитов бюджетов за 2016 год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18"/>
        <w:gridCol w:w="426"/>
        <w:gridCol w:w="425"/>
        <w:gridCol w:w="425"/>
        <w:gridCol w:w="567"/>
        <w:gridCol w:w="567"/>
        <w:gridCol w:w="709"/>
        <w:gridCol w:w="1701"/>
        <w:gridCol w:w="1740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 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 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708"/>
        <w:gridCol w:w="16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 093 07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 493 955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ых дорог по улицам 1-Мая, Щорса, Победы,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825 3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 526 45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по контракт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дорог по улицам Победы, Черниговская, Гуртьева, 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 ямочный ремонт автодорог по улицам 40 лет Победы, Советская, Ленина, Победы, Гуртьева, Кирова,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ы тротуары на участках улиц Победы и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ремонтирован тротуар по ул. Ленина на су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20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кт на ремонт автомобильной дороги по ул Комсомольская заключен 17.11.2016. По условиям контракта выполнение работ и оплата в 2017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шлакование дорог на территории р.п. 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филирование дорог на улицах в р.п.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резервного фонда Правительства Р.Ф. по ликвидации ЧС и последствий стихийных бедствий(проведение неотложных аварийно-восстановительных работ в целях ликвидации последствий подтопления паводковыми водами в период весенне-летнего паводка.(Ремонт автомобильных дорог в р.п.Полта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9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о окончании срока подачи заявок на участие в электронном аукционе на выполнение ремонта автомобильных дорог не подано ни одной заявки, аукцион признан не состоявшимс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430 63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03 518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(содержание) расходования средств резерв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номер нормативного правового акта о выделении средств из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расходов (Р, Прз, ЦСР, ВР,КОСГ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, фактически перечисленная,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ыплате единовременной материальной помощи в связи с утратой имущества в результате ЧС вызванной весенним паводком 2016 года  -  32 человека по 2000,00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в связи с утратой имущества в результате ЧС вызванной весенним паводком 2016 года    - 4 человека по 2000,00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ыплате единовременной материальной помощи Сеньковой Н.Д , пострадавшей от пожара 20.07.2016 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Прец.Н.С., в связи с обрушением стены вследствие воздействия паводковых в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Зайцевой О.В. пострадавшей от пожара 24.08.2016 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116 от 29.04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118 от 29.04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208  от 29.07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264  от 06.09.2016 г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297  от 23.09.2016 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 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user</cp:lastModifiedBy>
  <cp:lastPrinted>2017-03-14T16:01:00Z</cp:lastPrinted>
  <dcterms:modified xsi:type="dcterms:W3CDTF">2017-03-22T08:06:00Z</dcterms:modified>
  <cp:revision>97</cp:revision>
  <dc:subject/>
  <dc:title/>
</cp:coreProperties>
</file>