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5 сентября 2017 г                                                                                                                            15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1. 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  <w:r>
        <w:rPr/>
        <w:t>»</w:t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чик : Шпынова Наталья Владимировна -10 мин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оект  решения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</w:rPr>
        <w:t>Докладчик : Мурашов Сергей Владимировна -10 мин</w:t>
      </w:r>
    </w:p>
    <w:p>
      <w:pPr>
        <w:pStyle w:val="ConsPlusTitle"/>
        <w:widowControl/>
        <w:tabs>
          <w:tab w:val="clear" w:pos="708"/>
          <w:tab w:val="left" w:pos="903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2-27T14:33:00Z</cp:lastPrinted>
  <dcterms:modified xsi:type="dcterms:W3CDTF">2017-09-20T09:35:00Z</dcterms:modified>
  <cp:revision>71</cp:revision>
  <dc:subject/>
  <dc:title>ПОВЕСТКА ДНЯ</dc:title>
</cp:coreProperties>
</file>