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7 июля 2018 г                                                                                                                                    15.3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Style w:val="Emphasis"/>
          <w:i w:val="false"/>
        </w:rPr>
        <w:t>1.Проект решения «</w:t>
      </w:r>
      <w:r>
        <w:rPr/>
        <w:t>Об исполнении бюджета Полтавского городского  поселения                               за 1 полугодие 2018 года.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2.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3.Проект решения «</w:t>
      </w:r>
      <w:r>
        <w:rPr/>
        <w:t>О перечне недвижимого имущества, находящегося в собственности Российской Федерации предлагаемого к передаче в муниципальную собственность Полтавского городского поселения Омской области»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/>
        <w:t>Докладчик: Зимаков Сергей Сергеевич - 10 мин</w:t>
      </w:r>
    </w:p>
    <w:p>
      <w:pPr>
        <w:pStyle w:val="22"/>
        <w:spacing w:lineRule="auto" w:line="240" w:before="0" w:after="0"/>
        <w:rPr/>
      </w:pPr>
      <w:r>
        <w:rPr/>
        <w:t xml:space="preserve">            </w:t>
      </w:r>
      <w:r>
        <w:rPr/>
        <w:t>4. Проект решения «О досрочном прекращении Полномочий депутата Галаган Е.В.»</w:t>
      </w:r>
    </w:p>
    <w:p>
      <w:pPr>
        <w:pStyle w:val="Normal"/>
        <w:tabs>
          <w:tab w:val="clear" w:pos="708"/>
          <w:tab w:val="left" w:pos="1623" w:leader="none"/>
        </w:tabs>
        <w:ind w:firstLine="709"/>
        <w:jc w:val="both"/>
        <w:rPr/>
      </w:pPr>
      <w:r>
        <w:rPr/>
        <w:tab/>
        <w:t>Докладчик: Гудова Елена Викторовна - 5 мин</w:t>
      </w:r>
    </w:p>
    <w:p>
      <w:pPr>
        <w:pStyle w:val="22"/>
        <w:spacing w:lineRule="auto" w:line="240" w:before="0" w:after="0"/>
        <w:rPr>
          <w:rStyle w:val="Emphasis"/>
          <w:i w:val="false"/>
          <w:i w:val="false"/>
          <w:iCs w:val="false"/>
        </w:rPr>
      </w:pPr>
      <w:r>
        <w:rPr/>
        <w:t xml:space="preserve">            </w:t>
      </w:r>
      <w:r>
        <w:rPr/>
        <w:t>5. Проект решения «О   формировании   Ревизионной    комиссии Совета Полтавского городского поселения  Полтавского 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Докладчик: Гудова Елена Викторовна - 5 мин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</w:t>
      </w:r>
      <w:r>
        <w:rPr/>
        <w:t>6. Проект решения «Об избрании  председателя Ревизионной  комиссии Совета  Полтавского городского  поселения Полтавского муниципального района Омской области»</w:t>
      </w:r>
    </w:p>
    <w:p>
      <w:pPr>
        <w:pStyle w:val="22"/>
        <w:tabs>
          <w:tab w:val="clear" w:pos="708"/>
          <w:tab w:val="left" w:pos="1521" w:leader="none"/>
        </w:tabs>
        <w:spacing w:lineRule="auto" w:line="240" w:before="0" w:after="0"/>
        <w:jc w:val="both"/>
        <w:rPr/>
      </w:pPr>
      <w:r>
        <w:rPr/>
        <w:tab/>
        <w:t>Докладчик: Гудова Елена Викторовна - 5 мин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</w:t>
      </w:r>
      <w:r>
        <w:rPr/>
        <w:t>7.Проект решения «О    формировании   постоянных     комиссий  Совета Полтавского городского  поселения  Полтавского 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Докладчик: Гудова Елена Викторовна - 5 м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>8.Проект решения «Об избрании председателя постоянной комиссии Совета городского  поселения по бюджету, экономике и муниципальной собственности»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ab/>
        <w:t>Докладчик: Гудова Елена Викторовна - 5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55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Emphasis">
    <w:name w:val="Emphasis"/>
    <w:basedOn w:val="Style14"/>
    <w:qFormat/>
    <w:rPr>
      <w:i/>
      <w:iCs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ADM_PGP</cp:lastModifiedBy>
  <cp:lastPrinted>2017-07-26T12:27:00Z</cp:lastPrinted>
  <dcterms:modified xsi:type="dcterms:W3CDTF">2018-07-26T09:50:00Z</dcterms:modified>
  <cp:revision>132</cp:revision>
  <dc:subject/>
  <dc:title>ПОВЕСТКА ДНЯ</dc:title>
</cp:coreProperties>
</file>