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6 марта 2018 года                                                                                      № 11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Полта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11.2015 года, № 50 «О  налоге на имущество физических лиц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лавой 32 Налогового кодекса Российской Федерации, руководствуясь Федеральным законом "Об общих принципах организации местного самоуправления в Российской Федерации", Федеральным законом от 30.09.2017 года № 286-ФЗ « О внесении изменений в часть вторую налогового кодекса Российской Федерации и отдельные законодательные акты Российской Федерации», Уставом  Полтавского городского поселения, принимая во внимание протест прокуратуры  Полтавского района от 28.02.2018 года № 7-08-2018\473 на решение Совета Полтавского городского поселения Полтавского муниципального района от 13.11.2015 года, № 50 «О  налоге на имущество физических лиц», Совет городского поселения  Полтавского муниципального района Омской области 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Внести в  решение Совета  городского поселения Полтавского муниципального района 13.11.2015 года, № 50 «О  налоге на имущество физических лиц» следующие изменения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6"/>
          <w:szCs w:val="26"/>
        </w:rPr>
        <w:t>1. Подпункт 1 пункта 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) 0,1 процента в отноше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жилых домов, квартиры, комна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единых недвижимых комплексов, в состав которых входит хотя бы один жилой до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гаражей и машино-мес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2.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3.Опубликовать (обнародовать) настоящее реш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Глава Полтавского городского поселения                                      М.И.Руденко</w:t>
      </w:r>
    </w:p>
    <w:p>
      <w:pPr>
        <w:pStyle w:val="Normal"/>
        <w:tabs>
          <w:tab w:val="clear" w:pos="708"/>
          <w:tab w:val="left" w:pos="7815" w:leader="none"/>
        </w:tabs>
        <w:spacing w:before="0" w:after="0"/>
        <w:contextualSpacing/>
        <w:rPr/>
      </w:pPr>
      <w:r>
        <w:rPr>
          <w:bCs/>
          <w:color w:val="000000"/>
          <w:spacing w:val="-12"/>
          <w:sz w:val="26"/>
          <w:szCs w:val="26"/>
        </w:rPr>
        <w:t>Согласовано: юрисконсульт                                                                                     Е.В. Гудова</w:t>
      </w:r>
    </w:p>
    <w:sectPr>
      <w:type w:val="nextPage"/>
      <w:pgSz w:w="11906" w:h="16838"/>
      <w:pgMar w:left="1701" w:right="850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57:00Z</dcterms:created>
  <dc:creator>Loner-XP</dc:creator>
  <dc:description/>
  <cp:keywords/>
  <dc:language>en-US</dc:language>
  <cp:lastModifiedBy>Полтавка1</cp:lastModifiedBy>
  <cp:lastPrinted>2018-03-14T12:05:00Z</cp:lastPrinted>
  <dcterms:modified xsi:type="dcterms:W3CDTF">2018-03-19T04:36:00Z</dcterms:modified>
  <cp:revision>23</cp:revision>
  <dc:subject/>
  <dc:title/>
</cp:coreProperties>
</file>