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ект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от                        2018 года                                                                             №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    формировании   постоянных     комиссий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 поселения 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Сформировать постоянные комиссии Совета Полтавского городского  поселения Полтавского муниципального района Омской области: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бюджету, экономике и муниципальной собственности в составе: 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иктор Яковлевич,</w:t>
      </w:r>
    </w:p>
    <w:p>
      <w:pPr>
        <w:pStyle w:val="2"/>
        <w:spacing w:lineRule="auto" w:line="240" w:before="0" w:after="0"/>
        <w:ind w:right="-185" w:hanging="0"/>
        <w:jc w:val="both"/>
        <w:rPr/>
      </w:pPr>
      <w:r>
        <w:rPr>
          <w:sz w:val="28"/>
          <w:szCs w:val="28"/>
        </w:rPr>
        <w:t>Лыбина Юлия Вячеславо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ский Николай Никифорович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емченко Зоя Алексеев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ым вопросам в составе: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ырь Надежда Ивано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овая Людмила Юрье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йко Юрий Борисович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уленко Иван Иванович.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Считать утратившим силу Решение Совета городского поселения от 28.09.2015 № 37 «О формировании   постоянных  комиссий Совета Полтавского городского  поселения  Полтавского муниципального района Омской области».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Н.Н.Танский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8-07-26T12:57:00Z</cp:lastPrinted>
  <dcterms:modified xsi:type="dcterms:W3CDTF">2018-07-26T09:38:00Z</dcterms:modified>
  <cp:revision>8</cp:revision>
  <dc:subject/>
  <dc:title/>
</cp:coreProperties>
</file>