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мская область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тавский муниципальный район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тавского городского поселен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мской обл., 64674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. 8(38163) 21-630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./факс 8(38163) 21-967</w:t>
            </w:r>
          </w:p>
          <w:p>
            <w:pPr>
              <w:pStyle w:val="Normal"/>
              <w:ind w:left="18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 –mail:</w:t>
            </w:r>
            <w:r>
              <w:rPr>
                <w:rStyle w:val="21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Adm-Poltavka@yandex.ru</w:t>
              </w:r>
            </w:hyperlink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ГРН 1055557007736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Н/КПП 5530004610/553001001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. № 195  от 26.02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8 года</w:t>
            </w:r>
          </w:p>
          <w:p>
            <w:pPr>
              <w:pStyle w:val="Normal"/>
              <w:jc w:val="center"/>
              <w:rPr/>
            </w:pPr>
            <w:r>
              <w:rPr/>
              <w:t>на  № ___ от _________г.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рассмотрении вопрос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left="603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left="603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едателю Совета депутатов городского поселения </w:t>
            </w:r>
          </w:p>
          <w:p>
            <w:pPr>
              <w:pStyle w:val="ConsTitle"/>
              <w:widowControl/>
              <w:ind w:left="603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Н. Танскому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важаемый Николай Никифорович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 Полтавского районного суда Омской области от 30.01.2015 г. по делу № 2-10/2015 удовлетворены исковые требования </w:t>
      </w:r>
      <w:r>
        <w:rPr>
          <w:color w:val="000000"/>
          <w:sz w:val="28"/>
          <w:szCs w:val="28"/>
          <w:lang w:bidi="ru-RU"/>
        </w:rPr>
        <w:t xml:space="preserve">Александровой Н.В. к администрации Полтавского городского поселения о предоставлении жилого помещения по договору социального найма вне очереди и обязывают  предоставить благоустроенное жилое помещение по договору социального найма, отвечающее установленным санитарно-гигиеническим и техническим правилам и нормам применительно к условиям соответствующего населенного пункта, в границах муниципального образования Полтавка, в связи с признанием дома непригодным для проживания. Также </w:t>
      </w:r>
      <w:r>
        <w:rPr>
          <w:sz w:val="28"/>
          <w:szCs w:val="28"/>
        </w:rPr>
        <w:t>Решением  Полтавского районного суда Омской области от 24.07.2014 г. по делу № 2-293/2014 удовлетворены исковые требования Якименко А.И. о предоставлении жилого помещения по договору социального найма вне очереди, по норме в размере не менее чем по 18 кв.м общей площади на человека, состоящее не менее, чем из двух жилых комна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 для исполнения решений Полтавского районного суда необходимая сумма составляет 2 970 000,00 рублей,  из расчета утвержденной стоимости одного квадратного метра  27500,00 руб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 руководствуясь статьей 17 Устава Полтавского городского поселения,  принимая во внимание Информацию прокуратуры Полтавского района № 7-05-2017/3619 от 09.10.2017 г.,  прошу Вас, на заседание Совета депутатов городского поселения рассмотреть вопрос о перераспределении денежных средств бюджета Полтавского городского поселения на 2018 год  для  исполнения Решений Полтавского районного су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М.И. Руденко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8"/>
      <w:szCs w:val="28"/>
    </w:rPr>
  </w:style>
  <w:style w:type="character" w:styleId="Style16">
    <w:name w:val="Основной текст_"/>
    <w:basedOn w:val="Style14"/>
    <w:qFormat/>
    <w:rPr>
      <w:spacing w:val="3"/>
      <w:shd w:fill="FFFFFF" w:val="clear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95pt1pt">
    <w:name w:val="Основной текст + 9;5 pt;Курсив;Интервал 1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9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b/>
      <w:bCs/>
      <w:spacing w:val="-5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Consolas" w:hAnsi="Consolas" w:eastAsia="Consolas" w:cs="Consolas"/>
      <w:spacing w:val="-47"/>
      <w:sz w:val="30"/>
      <w:szCs w:val="30"/>
      <w:shd w:fill="FFFFFF" w:val="clear"/>
    </w:rPr>
  </w:style>
  <w:style w:type="character" w:styleId="5Exact">
    <w:name w:val="Основной текст (5) Exact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5ArialNarrowExact">
    <w:name w:val="Основной текст (5) + Arial Narrow;Курсив Exact"/>
    <w:basedOn w:val="5Exac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8"/>
      <w:vertAlign w:val="baseline"/>
      <w:lang w:val="ru-RU" w:bidi="ru-RU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spacing w:val="3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5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47"/>
      <w:sz w:val="30"/>
      <w:szCs w:val="3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6:00Z</dcterms:created>
  <dc:creator>user</dc:creator>
  <dc:description/>
  <cp:keywords/>
  <dc:language>en-US</dc:language>
  <cp:lastModifiedBy>Гудова Елена Викторовна</cp:lastModifiedBy>
  <cp:lastPrinted>2017-11-20T11:55:00Z</cp:lastPrinted>
  <dcterms:modified xsi:type="dcterms:W3CDTF">2018-02-27T02:16:00Z</dcterms:modified>
  <cp:revision>11</cp:revision>
  <dc:subject/>
  <dc:title/>
</cp:coreProperties>
</file>