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2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8  февраля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Шаповалова Елена Вячеславовна- и.о.главы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Normal"/>
        <w:jc w:val="both"/>
        <w:rPr/>
      </w:pPr>
      <w:r>
        <w:rPr>
          <w:bCs/>
        </w:rPr>
        <w:t xml:space="preserve">1.Проект решения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Style25"/>
        <w:jc w:val="both"/>
        <w:rPr/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</w:rPr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</w:t>
      </w:r>
      <w:r>
        <w:rPr>
          <w:bCs/>
        </w:rPr>
        <w:t xml:space="preserve"> Проект решения «О проекте решения «Об исполнении бюджета Полтавского городского поселения за 2017 год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/>
        <w:t>3.</w:t>
      </w:r>
      <w:r>
        <w:rPr>
          <w:bCs/>
        </w:rPr>
        <w:t xml:space="preserve"> Проект решения  «</w:t>
      </w:r>
      <w:r>
        <w:rPr/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Normal"/>
        <w:shd w:fill="FFFFFF" w:val="clear"/>
        <w:tabs>
          <w:tab w:val="clear" w:pos="708"/>
          <w:tab w:val="left" w:pos="894" w:leader="none"/>
        </w:tabs>
        <w:jc w:val="both"/>
        <w:rPr/>
      </w:pPr>
      <w:r>
        <w:rPr/>
        <w:t xml:space="preserve">         </w:t>
      </w:r>
      <w:r>
        <w:rPr/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е: рассмотрение вопроса о перераспределении денежных средств бюджета Полтавского городского поселения на 2018 год для исполнения Решения Полтавского районного суда, рассмотрение вопроса о принятии участия депутатов в мероприятиях по предупреждению паво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Слушали:</w:t>
      </w:r>
      <w:r>
        <w:rPr/>
        <w:t xml:space="preserve"> Шпынову Н.В:</w:t>
      </w:r>
      <w:r>
        <w:rPr>
          <w:bCs/>
        </w:rPr>
        <w:t xml:space="preserve">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</w:t>
      </w:r>
      <w:r>
        <w:rPr>
          <w:bCs/>
        </w:rPr>
        <w:t xml:space="preserve">внести  изменения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» </w:t>
      </w:r>
    </w:p>
    <w:p>
      <w:pPr>
        <w:pStyle w:val="Normal"/>
        <w:jc w:val="both"/>
        <w:rPr>
          <w:highlight w:val="yellow"/>
        </w:rPr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2.Слушали:</w:t>
      </w:r>
      <w:r>
        <w:rPr/>
        <w:t xml:space="preserve"> Шпынову Н.В:</w:t>
      </w:r>
      <w:r>
        <w:rPr>
          <w:bCs/>
        </w:rPr>
        <w:t>«О проекте решения «Об исполнении бюджета Полтавского городского поселения за 2017 год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  <w:t>1.Принять для рассмотрения проект решения «Об исполнении  бюджета Полтавского городского поселения за 2017 год»;</w:t>
      </w:r>
    </w:p>
    <w:p>
      <w:pPr>
        <w:pStyle w:val="Normal"/>
        <w:ind w:firstLine="709"/>
        <w:jc w:val="both"/>
        <w:rPr/>
      </w:pPr>
      <w:r>
        <w:rPr/>
        <w:t>2.Передать ревизионной комиссии Совета городского поселения  проект решения «Об исполнении  бюджета Полтавского городского поселения за 2017 год» для проведения внешней проверки и  получения соответствующего заключения;</w:t>
      </w:r>
    </w:p>
    <w:p>
      <w:pPr>
        <w:pStyle w:val="Normal"/>
        <w:ind w:firstLine="709"/>
        <w:jc w:val="both"/>
        <w:rPr/>
      </w:pPr>
      <w:r>
        <w:rPr/>
        <w:t>3.Провести публичные слушания по вопросу «Об исполнении бюджета Полтавского городского поселения за 2017 год»  29 марта 2018  года в 15-00 часов в здании администрации по адресу р.п. Полтавка ул.Ленина д.9.</w:t>
      </w:r>
    </w:p>
    <w:p>
      <w:pPr>
        <w:pStyle w:val="Normal"/>
        <w:ind w:firstLine="709"/>
        <w:jc w:val="both"/>
        <w:rPr/>
      </w:pPr>
      <w:r>
        <w:rPr/>
        <w:t>4.Настоящее решение и проект решения Совета городского поселения «Об исполнении бюджета Полтавского городского поселения за 2017 год» подлежат опубликованию (обнародованию).</w:t>
      </w:r>
    </w:p>
    <w:p>
      <w:pPr>
        <w:pStyle w:val="Normal"/>
        <w:ind w:firstLine="709"/>
        <w:jc w:val="both"/>
        <w:rPr/>
      </w:pPr>
      <w:r>
        <w:rPr/>
        <w:t>5.Контроль за исполнением настоящего решения возложить на главного специалиста администрации Полтавского городского поселения Шпынову Н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ешили: 1.Принять для рассмотрения проект решения «Об исполнении  бюджета Полтавского городского поселения за 2017 год»;</w:t>
      </w:r>
    </w:p>
    <w:p>
      <w:pPr>
        <w:pStyle w:val="Normal"/>
        <w:ind w:firstLine="709"/>
        <w:jc w:val="both"/>
        <w:rPr/>
      </w:pPr>
      <w:r>
        <w:rPr/>
        <w:t>2.Передать ревизионной комиссии Совета городского поселения  проект решения «Об исполнении  бюджета Полтавского городского поселения за 2017 год» для проведения внешней проверки и  получения соответствующего заключения;</w:t>
      </w:r>
    </w:p>
    <w:p>
      <w:pPr>
        <w:pStyle w:val="Normal"/>
        <w:ind w:firstLine="709"/>
        <w:jc w:val="both"/>
        <w:rPr/>
      </w:pPr>
      <w:r>
        <w:rPr/>
        <w:t>3.Провести публичные слушания по вопросу «Об исполнении бюджета Полтавского городского поселения за 2017 год»  29 марта 2018  года в 15-00 часов в здании администрации по адресу р.п. Полтавка ул.Ленина д.9.</w:t>
      </w:r>
    </w:p>
    <w:p>
      <w:pPr>
        <w:pStyle w:val="Normal"/>
        <w:ind w:firstLine="709"/>
        <w:jc w:val="both"/>
        <w:rPr/>
      </w:pPr>
      <w:r>
        <w:rPr/>
        <w:t>4.Настоящее решение и проект решения Совета городского поселения «Об исполнении бюджета Полтавского городского поселения за 2017 год» подлежат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Слушали:</w:t>
      </w:r>
      <w:r>
        <w:rPr/>
        <w:t xml:space="preserve"> Шпынову Н.В:</w:t>
      </w:r>
      <w:r>
        <w:rPr>
          <w:bCs/>
        </w:rPr>
        <w:t>«</w:t>
      </w:r>
      <w:r>
        <w:rPr/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ешили: внести изменения в Решение Совета от 27.02.2015 года, № 8 «Об установлении земельного налога с 2016 года. </w:t>
      </w:r>
    </w:p>
    <w:p>
      <w:pPr>
        <w:pStyle w:val="Normal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Разное:</w:t>
      </w:r>
      <w:r>
        <w:rPr/>
        <w:t xml:space="preserve"> Глава Полтавского  городского поселения обратилась с   письмом  к депутатам  Совета Полтавского городского поселения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 рассмотрении вопрос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о предоставлении жилого помещения по договору социального найма вне очереди для семей: Якименко А.И. и  Александровой Н.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right="20" w:firstLine="708"/>
        <w:jc w:val="both"/>
        <w:rPr/>
      </w:pPr>
      <w:r>
        <w:rPr/>
        <w:t xml:space="preserve">Решением  Полтавского районного суда Омской области от 30.01.2015 г. по делу № 2-10/2015 удовлетворены исковые требования </w:t>
      </w:r>
      <w:r>
        <w:rPr>
          <w:color w:val="000000"/>
          <w:lang w:bidi="ru-RU"/>
        </w:rPr>
        <w:t xml:space="preserve">Александровой Н.В. к администрации Полтавского городского поселения о предоставлении жилого помещения по договору социального найма вне очереди и обязывают  предоставить благоустроенное жилое помещение по договору социального найма, отвечающее установленным санитарно-гигиеническим и техническим правилам и нормам применительно к условиям соответствующего населенного пункта, в границах муниципального образования Полтавка, в связи с признанием дома непригодным для проживания. Также </w:t>
      </w:r>
      <w:r>
        <w:rPr/>
        <w:t>Решением  Полтавского районного суда Омской области от 24.07.2014 г. по делу № 2-293/2014 удовлетворены исковые требования Якименко А.И. о предоставлении жилого помещения по договору социального найма вне очереди, по норме в размере не менее чем по 18 кв.м общей площади на человека, состоящее не менее, чем из двух жилых комнат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 для исполнения решений Полтавского районного суда необходимая сумма составляет 2 970 000,00 рублей,  из расчета утвержденной стоимости одного квадратного метра  27500,00 рубле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прошу Вас рассмотреть вопрос о перераспределении денежных средств бюджета  Полтавского городского поселения на 2018 год для  исполнения Решений Полтавского районного суда.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 xml:space="preserve">   </w:t>
      </w:r>
      <w:r>
        <w:rPr/>
        <w:t>Депутаты Совета Полтавского городского поселения отказали в перераспределении денежных средств  бюджета  Полтавского городского поселения на 2018 год для исполнения Решений Полтавского районного суда, по причине отсутствия свободных лимитов бюджетных обязательств 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03-20T16:27:00Z</cp:lastPrinted>
  <dcterms:modified xsi:type="dcterms:W3CDTF">2018-10-11T09:57:00Z</dcterms:modified>
  <cp:revision>9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