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3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4 ноября 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- 8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Дьяченко Виктор Яковлевич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Танский Николай Никифорович, Бобырь Надежда Ивановна, Лыбина Юлия Вячеславовна, Дьяченко Виктор Яковле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ет: Чуленко Иван Иванович,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 – глава Полтавского городского поселения, Гудова Елена Викторовна - юрисконсульт, Шпынова Наталья Владимировна – главный специалист, Лескин Дмитрий Александрович - заместитель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1.Проект решения  «О </w:t>
      </w:r>
      <w:r>
        <w:rPr/>
        <w:t>проекте решения «О  бюджете Полтавского городского поселения на 2019 год и плановый период 2020 и 2021 годов»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  </w:t>
      </w:r>
      <w:r>
        <w:rPr/>
        <w:t>Докладчик: Шпынова Наталья Владимировна - 10 мин</w:t>
      </w:r>
    </w:p>
    <w:p>
      <w:pPr>
        <w:pStyle w:val="23"/>
        <w:spacing w:lineRule="auto" w:line="240" w:before="0" w:after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2.Проект решения «</w:t>
      </w:r>
      <w:r>
        <w:rPr/>
        <w:t xml:space="preserve">Об утверждении оргкомитета  по организации и проведению  публичных слушаний» 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Докладчик: Руденко Марина Ивановна - 5 м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.И.Руденко предложила внести изменения в повестку дня и добавить  5 вопросов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jc w:val="both"/>
        <w:rPr/>
      </w:pPr>
      <w:r>
        <w:rPr/>
        <w:t>3.</w:t>
      </w:r>
      <w:r>
        <w:rPr>
          <w:rStyle w:val="Emphasis"/>
          <w:i w:val="false"/>
        </w:rPr>
        <w:t xml:space="preserve"> .Проект решения «</w:t>
      </w:r>
      <w:r>
        <w:rPr/>
        <w:t>О формировании постоянных комиссий Совета Полтавского городского  поселения  Полтавского  муниципального района Омской области»</w:t>
      </w:r>
    </w:p>
    <w:p>
      <w:pPr>
        <w:pStyle w:val="23"/>
        <w:spacing w:lineRule="auto" w:line="240" w:before="0" w:after="0"/>
        <w:jc w:val="both"/>
        <w:rPr/>
      </w:pPr>
      <w:r>
        <w:rPr/>
        <w:t>4.</w:t>
      </w:r>
      <w:r>
        <w:rPr>
          <w:rStyle w:val="Emphasis"/>
          <w:i w:val="false"/>
        </w:rPr>
        <w:t xml:space="preserve"> .Проект решения  «</w:t>
      </w:r>
      <w:r>
        <w:rPr/>
        <w:t xml:space="preserve">Об избрании председателя постоянной комиссии Совета городского </w:t>
      </w:r>
    </w:p>
    <w:p>
      <w:pPr>
        <w:pStyle w:val="23"/>
        <w:spacing w:lineRule="auto" w:line="240" w:before="0" w:after="0"/>
        <w:jc w:val="both"/>
        <w:rPr/>
      </w:pPr>
      <w:r>
        <w:rPr/>
        <w:t>поселения по бюджету, экономике и  муниципальной собственности»</w:t>
      </w:r>
    </w:p>
    <w:p>
      <w:pPr>
        <w:pStyle w:val="23"/>
        <w:spacing w:lineRule="auto" w:line="240" w:before="0" w:after="0"/>
        <w:jc w:val="both"/>
        <w:rPr/>
      </w:pPr>
      <w:r>
        <w:rPr/>
        <w:t>5.</w:t>
      </w:r>
      <w:r>
        <w:rPr>
          <w:rStyle w:val="Emphasis"/>
          <w:i w:val="false"/>
        </w:rPr>
        <w:t xml:space="preserve"> .Проект решения  «</w:t>
      </w:r>
      <w:r>
        <w:rPr/>
        <w:t>О формировании Ревизионной комиссии Совета Полтавского городского поселения  Полтавского муниципального района Омской области»</w:t>
      </w:r>
    </w:p>
    <w:p>
      <w:pPr>
        <w:pStyle w:val="23"/>
        <w:spacing w:lineRule="auto" w:line="240" w:before="0" w:after="0"/>
        <w:jc w:val="both"/>
        <w:rPr/>
      </w:pPr>
      <w:r>
        <w:rPr/>
        <w:t>6.</w:t>
      </w:r>
      <w:r>
        <w:rPr>
          <w:rStyle w:val="Emphasis"/>
          <w:i w:val="false"/>
        </w:rPr>
        <w:t xml:space="preserve"> .Проект решения  «</w:t>
      </w:r>
      <w:r>
        <w:rPr/>
        <w:t>Об избрании  председателя Ревизионной  комиссии Совета  Полтавского городского  поселения Полтавского муниципального района Омской области»</w:t>
      </w:r>
    </w:p>
    <w:p>
      <w:pPr>
        <w:pStyle w:val="23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7.</w:t>
      </w:r>
      <w:r>
        <w:rPr>
          <w:rStyle w:val="Emphasis"/>
          <w:i w:val="false"/>
        </w:rPr>
        <w:t xml:space="preserve"> .Проект решения «</w:t>
      </w:r>
      <w:r>
        <w:rPr/>
        <w:t>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ind w:firstLine="709"/>
        <w:jc w:val="both"/>
        <w:rPr/>
      </w:pPr>
      <w:r>
        <w:rPr>
          <w:b/>
        </w:rPr>
        <w:t>1.Слушали</w:t>
      </w:r>
      <w:r>
        <w:rPr/>
        <w:t>: Шпынова Н.В.:</w:t>
      </w:r>
      <w:r>
        <w:rPr>
          <w:rStyle w:val="Emphasis"/>
          <w:i w:val="false"/>
        </w:rPr>
        <w:t>«</w:t>
      </w:r>
      <w:r>
        <w:rPr>
          <w:color w:val="FF0000"/>
        </w:rPr>
        <w:t xml:space="preserve"> </w:t>
      </w:r>
      <w:r>
        <w:rPr>
          <w:rStyle w:val="Emphasis"/>
          <w:i w:val="false"/>
        </w:rPr>
        <w:t xml:space="preserve">«О </w:t>
      </w:r>
      <w:r>
        <w:rPr/>
        <w:t>проекте решения «О  бюджете Полтавского городского поселения на 2019 год и плановый период 2020 и 2021 годов»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городского поселения от 24.09.2013года № 23 «О бюджетном процессе в Полтавском городском поселении Полтавского муниципального района Омской области» Совет городского поселения решил: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1.Принять для рассмотрения проект решения «О  бюджете Полтавского городского поселения на 2019 год и плановый период 2020 и 2021 годов»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2. Провести публичные слушания по вопросу «О бюджете Полтавского городского поселения на 2019 год и плановый период 2020 и 2021 годов»               13 декабря 2018 года в 16,00 часов в здании администрации по адресу р.п. Полтавка ул.Ленина д.9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3. Настоящее решение и проект решения Совета городского поселения «О бюджете Полтавского городского поселения на 2019 год и плановый период 2020 и 2021 годов» опубликовать (обнародовать)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4. Контроль над исполнением настоящего решения возложить на главного специалиста  Н.В.Шпынов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Решили</w:t>
      </w:r>
      <w:r>
        <w:rPr/>
        <w:t>:1.Принять для рассмотрения проект решения «О  бюджете Полтавского городского поселения на 2019 год и плановый период 2020 и 2021 годов»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2. Провести публичные слушания по вопросу «О бюджете Полтавского городского поселения на 2019 год и плановый период 2020 и 2021 годов»               13 декабря 2018 года в 16,00 часов в здании администрации по адресу р.п. Полтавка ул.Ленина д.9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3. Настоящее решение и проект решения Совета городского поселения «О бюджете Полтавского городского поселения на 2019 год и плановый период 2020 и 2021 годов» опубликовать (обнародовать)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4. Контроль над исполнением настоящего решения возложить на главного специалиста  Н.В.Шпынову.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Голосовали:единогласно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</w:rPr>
        <w:t xml:space="preserve">2.Слушали: </w:t>
      </w:r>
      <w:r>
        <w:rPr/>
        <w:t>Руденко М.И.:</w:t>
      </w:r>
      <w:r>
        <w:rPr>
          <w:rStyle w:val="Emphasis"/>
          <w:i w:val="false"/>
        </w:rPr>
        <w:t>«</w:t>
      </w:r>
      <w:r>
        <w:rPr/>
        <w:t>Об утверждении оргкомитета  по организации и проведению  публичных слушаний»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 xml:space="preserve">      </w:t>
      </w:r>
      <w:r>
        <w:rPr/>
        <w:t>Руководствуясь Федеральным законом от 06.10.2003 года №131-ФЗ «Об общих принципах организации местного самоуправления в Российской Федерации», Порядком организации и проведения публичных слушаний, Уставом Полтавского городского поселения Полтавского муниципального района Омской области, Совет Полтавского городского поселения, решил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1. Сформировать оргкомитет публичных слушаний Полтавского городского поселения Полтавского муниципального района Омской области в составе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Лыбина Ю.В. -  председатель оргкомитета по организации и проведению публичных слушаний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Бобырь Н.И. – зам.председателя оргкомитета по организации и проведению публичных слушаний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Лисовая Л.Ю. – секретарь оргкомитета по организации и проведению публичных слушаний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Демченко З.А. – член комиссии оргкомитета по организации и проведению публичных слушаний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Бойко Ю.Б. – член комиссии оргкомитета по организации и проведению публичных слушаний.</w:t>
      </w:r>
    </w:p>
    <w:p>
      <w:pPr>
        <w:pStyle w:val="Normal"/>
        <w:ind w:firstLine="709"/>
        <w:jc w:val="both"/>
        <w:rPr/>
      </w:pPr>
      <w:r>
        <w:rPr/>
        <w:t>2.Настоящее решение подлежит опубликованию (обнародованию).</w:t>
      </w:r>
    </w:p>
    <w:p>
      <w:pPr>
        <w:pStyle w:val="Normal"/>
        <w:ind w:firstLine="709"/>
        <w:jc w:val="both"/>
        <w:rPr>
          <w:szCs w:val="28"/>
        </w:rPr>
      </w:pPr>
      <w:r>
        <w:rPr/>
        <w:t>Решили: утвердить  оргкомитет по организации и проведению  публичных слушаний</w:t>
      </w:r>
    </w:p>
    <w:p>
      <w:pPr>
        <w:pStyle w:val="Normal"/>
        <w:ind w:firstLine="709"/>
        <w:jc w:val="both"/>
        <w:rPr/>
      </w:pPr>
      <w:r>
        <w:rPr/>
        <w:t>Голосовали: единогласн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/>
        </w:rPr>
        <w:t xml:space="preserve">3.Слушали: </w:t>
      </w:r>
      <w:r>
        <w:rPr/>
        <w:t>Руденко М.И.:</w:t>
      </w:r>
      <w:r>
        <w:rPr>
          <w:rStyle w:val="Emphasis"/>
          <w:i w:val="false"/>
        </w:rPr>
        <w:t>«</w:t>
      </w:r>
      <w:r>
        <w:rPr/>
        <w:t>О формировании постоянных комиссий Совета Полтавского городского  поселения  Полтавского 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  <w:t>Решили:</w:t>
      </w:r>
      <w:r>
        <w:rPr>
          <w:sz w:val="28"/>
          <w:szCs w:val="28"/>
        </w:rPr>
        <w:t xml:space="preserve"> </w:t>
      </w:r>
      <w:r>
        <w:rPr/>
        <w:t>Сформировать постоянные комиссии Совета Полтавского городского  поселения Полта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Голосовали: единогласно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/>
        </w:rPr>
        <w:t xml:space="preserve">4.Слушали: </w:t>
      </w:r>
      <w:r>
        <w:rPr/>
        <w:t>Руденко М.И.:</w:t>
      </w:r>
      <w:r>
        <w:rPr>
          <w:rStyle w:val="Emphasis"/>
          <w:i w:val="false"/>
        </w:rPr>
        <w:t>« «</w:t>
      </w:r>
      <w:r>
        <w:rPr/>
        <w:t>Об избрании председателя постоянной комиссии Совета городского поселения по бюджету, экономике и  муниципальной собственности»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Решили:</w:t>
      </w:r>
      <w:r>
        <w:rPr>
          <w:sz w:val="28"/>
          <w:szCs w:val="28"/>
        </w:rPr>
        <w:t xml:space="preserve"> </w:t>
      </w:r>
      <w:r>
        <w:rPr/>
        <w:t>Избрать председателем постоянной комиссии Совета городского поселения  по бюджету, экономике и муниципальной собственности Демченко Зою Алексеевну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Голосовали: единогласно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/>
        </w:rPr>
        <w:t xml:space="preserve">5.Слушали: </w:t>
      </w:r>
      <w:r>
        <w:rPr/>
        <w:t>Руденко М.И.:</w:t>
      </w:r>
      <w:r>
        <w:rPr>
          <w:rStyle w:val="Emphasis"/>
          <w:i w:val="false"/>
        </w:rPr>
        <w:t>« «</w:t>
      </w:r>
      <w:r>
        <w:rPr/>
        <w:t>О формировании Ревизионной комиссии Совета Полтавского городского поселения  Полтавского муниципального района Омской области»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Решили:</w:t>
      </w:r>
      <w:r>
        <w:rPr>
          <w:sz w:val="28"/>
          <w:szCs w:val="28"/>
        </w:rPr>
        <w:t xml:space="preserve"> </w:t>
      </w:r>
      <w:r>
        <w:rPr/>
        <w:t>Сформировать Ревизионную комиссию Совета Полтавского городского поселения  Полтав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  <w:t>Голосовали: единогласно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Style w:val="Emphasis"/>
          <w:i w:val="false"/>
        </w:rPr>
        <w:t>«</w:t>
      </w:r>
      <w:r>
        <w:rPr/>
        <w:t>Об избрании  председателя Ревизионной  комиссии Совета  Полтавского городского  поселения Полтавского муниципального района Омской области»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/>
        </w:rPr>
        <w:t xml:space="preserve">6.Слушали: </w:t>
      </w:r>
      <w:r>
        <w:rPr/>
        <w:t>Руденко М.И.:</w:t>
      </w:r>
      <w:r>
        <w:rPr>
          <w:rStyle w:val="Emphasis"/>
          <w:i w:val="false"/>
        </w:rPr>
        <w:t>«</w:t>
      </w:r>
      <w:r>
        <w:rPr/>
        <w:t>Об избрании  председателя Ревизионной  комиссии Совета  Полтавского городского  поселения Полтавского муниципального района Омской области»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Решили:</w:t>
      </w:r>
      <w:r>
        <w:rPr>
          <w:sz w:val="28"/>
          <w:szCs w:val="28"/>
        </w:rPr>
        <w:t xml:space="preserve"> </w:t>
      </w:r>
      <w:r>
        <w:rPr/>
        <w:t>Избрать председателем Ревизионной комиссии Совета Полтавского городского  поселения Полтавского муниципального района Омской области Демченко Зою Алексеевну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Голосовали: единогласно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7.Слушали: </w:t>
      </w:r>
      <w:r>
        <w:rPr/>
        <w:t>Гудову Е.В.:</w:t>
      </w:r>
      <w:r>
        <w:rPr>
          <w:rStyle w:val="Emphasis"/>
          <w:i w:val="false"/>
        </w:rPr>
        <w:t xml:space="preserve"> «</w:t>
      </w:r>
      <w:r>
        <w:rPr/>
        <w:t>О внесении изменений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</w:t>
      </w:r>
    </w:p>
    <w:p>
      <w:pPr>
        <w:pStyle w:val="Normal"/>
        <w:ind w:firstLine="709"/>
        <w:jc w:val="both"/>
        <w:rPr/>
      </w:pPr>
      <w:r>
        <w:rPr/>
        <w:t xml:space="preserve">Руководствуясь Федеральным законом от 6 октября 2003 года №131-ФЗ «Об общих принципах организации местного самоуправления в Российской Федерации», </w:t>
      </w:r>
      <w:r>
        <w:rPr>
          <w:bCs/>
        </w:rPr>
        <w:t xml:space="preserve">Федеральным законом «О муниципальной службе в Российской Федерации», Законом Омской области «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», </w:t>
      </w:r>
      <w:r>
        <w:rPr/>
        <w:t xml:space="preserve">Уставом Полтавского городского поселения,  Совет городского поселения </w:t>
      </w:r>
      <w:r>
        <w:rPr>
          <w:b/>
        </w:rPr>
        <w:t>р е ш и л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 Внести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1.1. Подпункт 4 пункта 2 статьи 1 Главы 1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«4) иных выплат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К иным выплатам относя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-  </w:t>
      </w:r>
      <w:r>
        <w:rPr>
          <w:spacing w:val="2"/>
          <w:shd w:fill="FFFFFF" w:val="clear"/>
        </w:rPr>
        <w:t xml:space="preserve">премии за выполнение особо важных и сложных служебных заданий, в соответствии  </w:t>
      </w:r>
      <w:r>
        <w:rPr/>
        <w:t>с решениями Совета депутатов муниципального образо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- </w:t>
      </w:r>
      <w:r>
        <w:rPr>
          <w:spacing w:val="2"/>
          <w:shd w:fill="FFFFFF" w:val="clear"/>
        </w:rPr>
        <w:t>единовременная выплата при предоставлении ежегодного оплачиваемого отпуска в размере двух должностных окладов.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>2.Настоящее решение подлежит опубликованию (обнародованию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Решили: Внести в Решение Совета городского поселения от 05.03.2008 года №15 «О денежном вознаграждении лиц, замещающих муниципальные должности, и  денежном содержании муниципальных служащих Полтавского городского поселения» изменения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Голосовали: единогласно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59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Cs/>
          <w:highlight w:val="yellow"/>
        </w:rPr>
      </w:pPr>
      <w:r>
        <w:rPr>
          <w:iCs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7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8-11-16T09:21:00Z</cp:lastPrinted>
  <dcterms:modified xsi:type="dcterms:W3CDTF">2018-11-16T03:22:00Z</dcterms:modified>
  <cp:revision>24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