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 марта 2018 года.                                                                               №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городского поселения за 2017 год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ынесенный на заседание годовой отчет об исполнении бюджета городского поселения за 2017 год, Совет городского поселения решил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 отчет «Об исполнении бюджета Полтавского городского поселения за 2017 год» по доходам в сумме 19 036 165,09 рублей, по расходам в сумме                       38 801 723,27 рублей, дефицит бюджета в сумме 19 765 558,18руб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исполнение бюджет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доходам в сумме 19 036 165,09 рублей по кодам классификации доходов бюджетов согласно приложения №1 к настоящему Решению,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в сумме 38 801 723,27 рублей по ведомственной структуре расходов согласно приложения № 2 к настоящему Решению, по разделам и подразделам классификации расходов бюджета согласно приложения №4 к настоящему Решению,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согласно приложения № 5 к настоящему Решен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ефицита местного бюджета за 2017 год составляет в сумме                             19 765 558,18 рублей по кодам классификации источников финансирования дефицитов бюджетов согласно приложения № 6 к настоящему Решению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ежбюджетных трансфертов, полученных в 2017 году местным бюджетом, в сумме 21 247 233,72 рубле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из местного бюджета в 2017 году не выделялись 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резервного фонда Администрации Полтавского городского поселения в сумме 3 000,00 рубле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бюджетных ассигнований, направляемых на исполнение публичных нормативных обязательств, в сумме 3 000,0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отчет об использовании бюджетных ассигнований дорожного фонда Полтавского городского поселения Полтавского муниципального района Омской области за 2017 год согласно приложения № 6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тчет об использовании бюджетных ассигнований резервного фонда Полтавского городского поселения Полтавского муниципального района Омской области за 2017 год согласно приложения № 7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tLeast" w:line="20"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епутатов 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                                                 Н.Н.Та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                                                                                      Е.В.Гудова</w:t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15 от 29.03. 2018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7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</w:t>
      </w:r>
    </w:p>
    <w:p>
      <w:pPr>
        <w:pStyle w:val="Header"/>
        <w:ind w:left="42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оходам бюджета поселения по кодам классификации доходов бюджетов  за 2017</w:t>
      </w:r>
      <w:r>
        <w:rPr/>
        <w:t xml:space="preserve"> год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827"/>
        <w:gridCol w:w="960"/>
        <w:gridCol w:w="552"/>
        <w:gridCol w:w="550"/>
        <w:gridCol w:w="552"/>
        <w:gridCol w:w="1376"/>
        <w:gridCol w:w="1376"/>
        <w:gridCol w:w="1153"/>
      </w:tblGrid>
      <w:tr>
        <w:trPr>
          <w:trHeight w:val="540" w:hRule="atLeast"/>
        </w:trPr>
        <w:tc>
          <w:tcPr>
            <w:tcW w:w="23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ид дохода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Эл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ЭКД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% исполнония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Доходы бюджета- ВСЕГО,                              в том числе: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036 179,2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36 165,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59 212,1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59 212,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3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59 212,1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59 212,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*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3.02.2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59 212,1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59 212,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3.02.2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7 218,8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7 218,8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3.02.2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06,6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06,6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3.02.2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34 819,7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34 819,78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3.02.2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171 833,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171 833,15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равление федеральной антимонопольной службы по Омской обла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6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6.33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6.33.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6.33.0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правление по налогам и сборам Российской Федерации по Омской обла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061 406,5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061 406,5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061 406,5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 061 406,5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1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551 591,5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551 591,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1.02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451 652,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451 652,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1.02.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3 475,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3 475,6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1.02.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 176,8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 176,87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1.02.02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 939,0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 939,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1.02.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 939,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 939,0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5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2 872,76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2 872,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5.03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2 872,76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2 872,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5.03.0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871,7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871,77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5.03.0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9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9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6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76 942,2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76 942,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6.01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 539,4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 539,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6.01.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539,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539,4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6.06.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2 402,8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62 402,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6.06.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5 011,6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5 011,6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6.06.03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011,6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011,6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6.06.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7 391,1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7 391,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06.06.04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7 391,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7 391,18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812 560,6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812 546,4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,48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8 358,4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88 358,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1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4 861,0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4 861,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1.05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4 861,0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84 861,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1.05.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060,0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 060,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1.05.0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060,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060,07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1.05.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1 801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1 801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1.05.0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 80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 801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1.05.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8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8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1.05.0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8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8 00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3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963,8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963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3.01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18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18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3.01.9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18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18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3.01.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18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18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3.02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45,8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45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3.02.9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45,8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45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3.02.99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45,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45,8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4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4 081,96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4 081,9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4.06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95,1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95,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4.06.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95,1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2 995,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4.06.0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95,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95,1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4.06.01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086,8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086,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4.06.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086,8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1 086,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4.06.0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086,8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086,85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6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 451,66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 451,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6.32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6.32.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.16.33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 451,66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1 451,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6.33.05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 451,66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 451,6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0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324 202,1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324 187,9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294 202,1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247 233,7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1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15.00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15.00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15.0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1 326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2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404 079,9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358 321,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7</w:t>
            </w:r>
          </w:p>
        </w:tc>
      </w:tr>
      <w:tr>
        <w:trPr>
          <w:trHeight w:val="106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20.29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48 086,8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48 086,8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0.2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48 086,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48 086,8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20.3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86 345,3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486 345,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0.3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86 345,3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86 345,3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25.55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14 343,5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14 343,5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25.55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14 343,5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914 343,5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(благоустроийство дворовых территоий многоквартирных домов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5.5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78,8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78,8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иям многоквартирных домов населенных пунктов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5.5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8 275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8 275,4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 ( 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5.5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0 777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0 777,1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на 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5.5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 004,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 004,06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5.5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1,5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1,5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5.5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7 136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7 136,5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29.99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655 304,1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609 545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29.99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655 304,1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609 545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5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местным бюджетам на 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9.9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местным бюджетам на капитальный ремонт и ремонт автомобильных дорог общего пользовани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9.9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местным бюджетам на приобретение и установку резервных источников электроснабжени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29.9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3 241,6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7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3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35.118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35.11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4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75 219,1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74 009,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40.0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79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,8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40.01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 79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,9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бюджетам городских поселений на предоставление субсидий гражданам, ведущим личное подсобное хозяйство, на возмещение чпсти затрат по производству молок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40.0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городских поселений в соответствии с заключенными соглашениями на осуществление части полномочий на хранение архивных фондо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40.0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5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49.99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36 219,1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36 219,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2.49.999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36 219,1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136 219,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бюджетам городских поселений на участие в организации и финансировании проведения общественных работ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49.9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6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 215,9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 215,9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на обеспечение оздоровления, отдыха и трудовой занятости несовершеннолетних в летний период  2016 года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49.9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6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на ремонт автомобильных дорог в р.п.Полтавка ул.Комсомольская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49.9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9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 на ремонт тротуаров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2.49.99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9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7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7.05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7.05.03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08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2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08.05.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19.00.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-16 953 045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.19.06.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-16 953 045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9.60.01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-16 953 045,8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72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15 от 29.03.2018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7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полнение по расходам местного бюджета по ведомственной структуре расходов за 2017 год</w:t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49"/>
        <w:gridCol w:w="416"/>
        <w:gridCol w:w="413"/>
        <w:gridCol w:w="413"/>
        <w:gridCol w:w="277"/>
        <w:gridCol w:w="416"/>
        <w:gridCol w:w="691"/>
        <w:gridCol w:w="552"/>
        <w:gridCol w:w="1377"/>
        <w:gridCol w:w="1240"/>
        <w:gridCol w:w="748"/>
        <w:gridCol w:w="232"/>
        <w:gridCol w:w="232"/>
        <w:gridCol w:w="224"/>
        <w:gridCol w:w="9"/>
      </w:tblGrid>
      <w:tr>
        <w:trPr>
          <w:trHeight w:val="1455" w:hRule="atLeast"/>
        </w:trPr>
        <w:tc>
          <w:tcPr>
            <w:tcW w:w="2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распорядитель средств бюджета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79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3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ный</w:t>
              <w:br/>
              <w:t>объем</w:t>
              <w:br/>
              <w:t>бюджетных</w:t>
              <w:br/>
              <w:t>ассигнований</w:t>
              <w:br/>
              <w:t>местного</w:t>
              <w:br/>
              <w:t>бюджета,</w:t>
              <w:br/>
              <w:t>рубл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о за</w:t>
              <w:br/>
              <w:t>2017 год,</w:t>
              <w:br/>
              <w:t>рубл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 исполнения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9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лтавское городское поселение Полтавского муниципального района Ом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848 691,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 801 723,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57 222,5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57 222,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1 775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66 775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66 775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66 775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66 775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7 141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7 14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1,6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201,6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4 433,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4 433,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7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6 520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6 52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6 520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6 52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6 520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6 52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6 520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6 52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5 520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595 52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04 72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04 72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04 72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04 72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05 304,8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805 304,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9 423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9 423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4 897,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4 897,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4 897,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4 897,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63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 63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 263,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 263,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894,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894,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894,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5 894,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68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 68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328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882,6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882,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66 156,3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66 156,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66 156,3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66 156,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66 156,3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66 156,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31 857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31 857,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14 857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414 857,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34 143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34 143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34 143,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434 143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24 516,8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24 516,8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9 626,7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9 626,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73 916,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73 916,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73 916,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973 916,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8 795,4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8 795,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5 121,3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75 121,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797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797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797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797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97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 697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7 312,2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7 312,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264,7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6 264,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871 548,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 870 338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99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6 704,9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6 704,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6 704,9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6 704,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6 704,9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6 704,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 967,0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7 967,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703,0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 703,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210,7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210,7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83,1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 483,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9 514,2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89 514,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421,4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 421,4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969,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 969,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10,3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10,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601,3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1 601,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23,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23,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174 094,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174 094,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готовка проектно-сметной докуметации на строительство внутрепоселковых дорог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1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, ремонт и содержание 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3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готовка проектно-сметной докуметации на строительство внутрепоселковых доро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монт автомобильных дорог в р.п. Полтавка (ул. 1 Восточная, ул. Победы, ул. Гуртьева, ул. Олимпийская, ул. Черниговская, ул.Кооперативная от дома №2г до дома №4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монт автомобильных дорог в р.п.Полтавка (ул.Калинина (от дома №18 до дома №26, от дома №26 до дома №34)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монт автомобильных дорог в р.п. Полтавка ул. Комсомольска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монт тротуаров в р.п. Полтавк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6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6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6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26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Восточная, ул. Победы, ул. Гуртьева, ул. Олимпийская, ул. Черниговская,  ул.Кооперативная от дома №2г до дома №4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Полтавка (ул.Калинина (от дома №18 до дома №26, от дома №26 до дома №34)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6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6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6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6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 74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 74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 74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 74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 74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 74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 74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 74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753 401,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707 642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93 275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093 275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9 968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9 96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иобретение и установка резервного источника электроснабжения для газовой котельной, расположенной по адресу: Омская область, Полтавский район, р.п.Полтавка, ул.Советская, д.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4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4 21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5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4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5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4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5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4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5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финансирование расходов на приобретение и установку резервного источника электроснабжения для газовой котельной, расположенной по адресу: Омская область, Полтавский район, р.п.Полтавка, ул.Советская, д.7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4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4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4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S049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50 157,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50 157,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45 507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45 507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45 507,4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645 507,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L555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R5554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убсидии на возмещение недополученных доходов или возмещение фактически понесенных затрат в связи  с производством (реализацией) товаров, выполнением работ, оказанием услуг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 1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 1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 1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 1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 189,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 189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2 230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2 2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по строительству и ремонту жилищного фонда Полтавского городского поселени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22г.г.)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 62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3 62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75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75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75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75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75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1 75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2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2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2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2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27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 27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 6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 6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 600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 600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Муниципальная программа Полтавского городского поселения «Социально-экономическое развитие Полтавского городского поселения на 2014-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848 691,67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 801 723,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3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15 от 29.03.2018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7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</w:t>
      </w:r>
    </w:p>
    <w:p>
      <w:pPr>
        <w:pStyle w:val="Header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сходам местного бюджета по разделам и подразделам классификации расходов бюджетов за 2017 год</w:t>
      </w:r>
    </w:p>
    <w:p>
      <w:pPr>
        <w:pStyle w:val="Header"/>
        <w:ind w:left="284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67"/>
        <w:gridCol w:w="567"/>
        <w:gridCol w:w="1276"/>
        <w:gridCol w:w="1418"/>
        <w:gridCol w:w="936"/>
      </w:tblGrid>
      <w:tr>
        <w:trPr>
          <w:trHeight w:val="1680" w:hRule="atLeast"/>
        </w:trPr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кодов классификации расходов район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ы классификации расходов районного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вержденный</w:t>
              <w:br/>
              <w:t>объем</w:t>
              <w:br/>
              <w:t>бюджетных</w:t>
              <w:br/>
              <w:t>ассигнований</w:t>
              <w:br/>
              <w:t>местного</w:t>
              <w:br/>
              <w:t>бюджета,</w:t>
              <w:br/>
              <w:t>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сполнено за 2016 год,  рублей   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555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357 222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357 222,5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1 775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1 775,7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69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7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7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96 520,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96 520,4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66 156,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66 156,3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 57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 577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 577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 577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871 548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871 548,3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 704,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6 704,9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79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8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74 094,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74 094,9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1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74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748,4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53 401,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707 642,9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93 27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93 275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 968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4 21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97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50 157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50 157,9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5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 0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90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90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68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689,6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689,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689,6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 23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 230,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830,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830,2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400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 15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 154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 15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 154,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51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968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968,6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968,6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968,6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8 848 69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8 801 723,2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9,9</w:t>
            </w:r>
          </w:p>
        </w:tc>
      </w:tr>
    </w:tbl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ind w:left="709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4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15 от 29.03.2018 года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7 год»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</w:t>
      </w:r>
    </w:p>
    <w:p>
      <w:pPr>
        <w:pStyle w:val="Header"/>
        <w:ind w:left="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сходам местн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за 2017 год</w:t>
      </w:r>
    </w:p>
    <w:p>
      <w:pPr>
        <w:pStyle w:val="Header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491"/>
        <w:gridCol w:w="708"/>
        <w:gridCol w:w="426"/>
        <w:gridCol w:w="708"/>
        <w:gridCol w:w="567"/>
        <w:gridCol w:w="1418"/>
        <w:gridCol w:w="1276"/>
        <w:gridCol w:w="909"/>
      </w:tblGrid>
      <w:tr>
        <w:trPr>
          <w:trHeight w:val="360" w:hRule="atLeast"/>
        </w:trPr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ов классификации расходов бюджета поселения</w:t>
            </w:r>
          </w:p>
        </w:tc>
        <w:tc>
          <w:tcPr>
            <w:tcW w:w="2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 классификации расходов бюджета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й</w:t>
              <w:br/>
              <w:t>объем</w:t>
              <w:br/>
              <w:t>бюджетных</w:t>
              <w:br/>
              <w:t>ассигнований</w:t>
              <w:br/>
              <w:t>местного</w:t>
              <w:br/>
              <w:t>бюджета,</w:t>
              <w:br/>
              <w:t>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</w:t>
              <w:br/>
              <w:t>2016 год,</w:t>
              <w:br/>
              <w:t>рублей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465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2 143,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2 143,6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 «Улучшение демографической ситуации и социального благополучия населения Полтавского городского поселения на 2014- 2022 годы»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989,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989,6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по патриотическому воспитанию граждан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наркомании на территории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ы по социальной поддержки для отдельных категорий граждан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латы жителям р.п.Полтавка имеющим звание «Почетный житель р.п.Полтавка»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социально уязвимых групп на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мероприятий для населе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 689,6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 189,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 189,6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«Развитие физической культуры и спорта в Полтавском городском поселении (2014-2022г.г.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 154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астия команд в районных, межпоселковых соревнованиях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 6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 62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7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75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2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27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6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6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спортивного инвентар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534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22 годы»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едупреждению чрезвычайных ситуаций природного и техногенного характера в Полтавском городском поселен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онные мероприятия, проверка систем оповещения и другие мероприятия по предупреждению чрезвычайных ситуац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ершенствование системы информационного обеспечения, системы оповещения и противопожарной пропаганды</w:t>
              <w:br/>
              <w:t>.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терроризма и экстремизма в Полтавском городском поселен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информационного обеспечения, взаимодействие с надзорными органам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22 годы)»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 054 346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 007 378,8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9,53</w:t>
            </w:r>
          </w:p>
        </w:tc>
      </w:tr>
      <w:tr>
        <w:trPr>
          <w:trHeight w:val="439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 046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 046,8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298,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формление кадастровой документации на объекты недвижимого имущества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248,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 на 2016 - 2022 годы»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867 299,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867 299,9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ыполнения функций казенных учрежд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14 85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14 857,9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34 143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34 143,6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73 916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73 916,8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797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797,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 830,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зыскание судебных расходов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процентов за пользование бюджетным кредитом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68,6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97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90 066,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90 066,1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1 504,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1 504,3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 667,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 667,1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 894,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 894,6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46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исполнения органами местного самоуправления Омской области государственных полномочий по первичному воинскому учету на территориях, где отсутствуют военные комиссариаты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3 577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ранение архивных фондов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07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36 806,3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готовка проектно-сметной докуметации на строительство внутрепоселковых дорог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водоснабжения в границах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на изношенной системы водоснабж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средства государственной корпорации - Фонд содействия реформированию жилищно-коммунального хозяйства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5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54 409,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областные средства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08 004,9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капитального ремонта, реконструкции и модернизации жилых домов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селение граждан из аварийного жилищного фонда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cредства местного бюджета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96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860,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45 507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45 507,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уличного освещ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3 106,0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зеленению населенных пунктов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344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96,5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 по благоустройству и содержанию территорий городского по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75 060,9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788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и установка резервного источника электроснабжения для газовой котельной, расположенной по адресу: Омская область, Полтавский район, р.п.Полтавка, ул.Советская, д.7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3 241,6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7</w:t>
            </w:r>
          </w:p>
        </w:tc>
      </w:tr>
      <w:tr>
        <w:trPr>
          <w:trHeight w:val="559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3 241,6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7</w:t>
            </w:r>
          </w:p>
        </w:tc>
      </w:tr>
      <w:tr>
        <w:trPr>
          <w:trHeight w:val="106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приобретение и установку резервного источника электроснабжения для газовой котельной, расположенной по адресу: Омская область, Полтавский район, р.п.Полтавка, ул.Советская, д.7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0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0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968,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22 годы»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личных подсобных хозяйств в Полтавском городском поселен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79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,8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«Содействие занятости населения Полтавского городского поселения на 2014-2022 годы»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6 704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6 704,9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общественных работ взрослого насел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670,1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 693,8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 935,7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общественных работ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280,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125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331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L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L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 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L5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L5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368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капитальный ремонт и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55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05 411,9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благоустройство дворовых территорий многоквартирных домов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5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5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0,4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607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на поддержку государственных программ субъектов Российской Федерации и муниципальных программ формирования современной городской среды (капитальный ремонт, ремонт и содержание 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L555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L555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4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555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R555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4 781,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5 881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и установка дорожных знаков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 5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мобильных дорог в Полтавском городском поселении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 312,8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готовка проектно-сметной докуметации на строительство внутрепоселковых дорог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 в р.п. Полтавка (ул. 1 Восточная, ул. Победы, ул. Гуртьева, ул. Олимпийская, ул. Черниговская, ул.Кооперативная от дома №2г до дома №4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590 198,5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 в р.п.Полтавка (ул.Калинина (от дома №18 до дома №26, от дома №26 до дома №34)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6 105,6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 в р.п. Полтавка ул. Комсомольская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тротуаров в р.п. Полтавка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 878,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 Полтавка (ул. 1 Восточная, ул. Победы, ул. Гуртьева, ул. Олимпийская, ул. Черниговская,  ул.Кооперативная от дома №2г до дома №4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03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 853,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за счет средств местного бюджета по ремонту автомобильных дорог в р.п.Полтавка (ул.Калинина (от дома №18 до дома №26, от дома №26 до дома №34))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06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 796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мещение убытков по баням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9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0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8 848 691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8 801 723,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9,88</w:t>
            </w:r>
          </w:p>
        </w:tc>
      </w:tr>
    </w:tbl>
    <w:p>
      <w:pPr>
        <w:pStyle w:val="Normal"/>
        <w:autoSpaceDE w:val="false"/>
        <w:spacing w:lineRule="auto" w:line="240" w:before="720" w:after="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720" w:after="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720" w:after="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720" w:after="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720" w:after="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15 от 29.03.2018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7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я дефицита местного бюджета по кодам классификации источников финансирования дефицитов бюджетов за 2017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18"/>
        <w:gridCol w:w="426"/>
        <w:gridCol w:w="425"/>
        <w:gridCol w:w="425"/>
        <w:gridCol w:w="567"/>
        <w:gridCol w:w="567"/>
        <w:gridCol w:w="709"/>
        <w:gridCol w:w="1701"/>
        <w:gridCol w:w="1740"/>
      </w:tblGrid>
      <w:tr>
        <w:trPr>
          <w:trHeight w:val="720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И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а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сточник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ый 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за 2016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тать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812 512,3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765 558,18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 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 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 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530 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530 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42 512,3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495 558,18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36 836 179,2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38 960 239,52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36 836 179,2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38 960 239,52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36 836 179,2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38 960 239,52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 378 691,6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 455 797,7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 378 691,6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 455 797,7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 378 691,6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 455 797,7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 378 691,6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 455 797,70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 6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15 от 29.03.2018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7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Полтавского муниципального района Омской области  за 2017 год.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ублей</w:t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1701"/>
        <w:gridCol w:w="851"/>
        <w:gridCol w:w="141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правления расходования средств дорож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сигнов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а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указываются физическ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, причины не исполнения, др.)</w:t>
            </w:r>
          </w:p>
        </w:tc>
      </w:tr>
      <w:tr>
        <w:trPr>
          <w:trHeight w:val="23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монт автомобильных дорог общего пользования местного значения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 772 52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 772 52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монт автомобильных дорог по улицам 1-Восточная, Победы, Гуртьева, Олимпи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192 66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192 665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по ул. Черниго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 3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 36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монт автомобильной дороги по ул. Калинина от д. № 18 до д. № 26, от д. № 26 до д. №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95 90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95 90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ремонтированы тротуары на улицах Ленина и Комсомо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 87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 87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мобильной дороги по ул. Комсомоль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мобильной дороги по ул. Кооперативная от д.№ 2г до д.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57 01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57 01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мочный ремонт автомобильных дорог по улицам  Победы, Комсомольская, Горького, Що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2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еализацию подпрограммы « Формирование комфортной городской среды» выполнены работы по благоустройству дворовых территорий, включая подъезды к многоквартирным домам по ул. Чапаева 19, Щорса 32, Щорса 45,  Щорса 43, Комсомольская 3. Благоустроены наиболее посещаемые муниципальные территории общего пользования населенного пункта  по  улице Комсомольская  от перекрестка ул. Комсомольская - 40 лет Победы, до развилки автомобильных дорог на д. Черноморка – с. Еремеевка.  От перекрестка 40-лет Победы до здания Комитета образования.        Произведен ремонт асфальтобетонного покрытия дорожными картами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74 69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74 69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обретение и установка дорожных знаков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93 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93 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ислокация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 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 2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иобретение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 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 0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автомобильных дорог в Полтавском городском поселен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 208 22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 208 22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филирование дорог на улицах в р.п.Полта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 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чистка дорог от снега по ул. р.п.Пол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36 80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36 806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устройство заездных карманов по ул. Ленина возле д.с. «Солныш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 813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 813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дготовлена проектно-сметная документация на строительство внутрипоселков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средст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7 174 09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7 174 09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7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решению Совета городского поселения № 15 от 29.03.2018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 исполнении бюджета Полтавского городского поселения за 2017 год»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городского поселения Полтавского муниципального района Омской области  за 2017 год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Рублей</w:t>
      </w:r>
    </w:p>
    <w:tbl>
      <w:tblPr>
        <w:tblW w:w="949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77"/>
        <w:gridCol w:w="2410"/>
        <w:gridCol w:w="155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(содержание) расходования средств резервного фон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, номер нормативного правового акта о выделении средств из резерв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бюджетной классификации расходов (Р, Прз, ЦСР, ВР,КОСГ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 , фактически перечисленная, рублей</w:t>
            </w:r>
          </w:p>
        </w:tc>
      </w:tr>
      <w:tr>
        <w:trPr>
          <w:trHeight w:val="2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</w:tr>
      <w:tr>
        <w:trPr>
          <w:trHeight w:val="23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ыплате единовременной материальной помощи Шаргородской Татьяне Викторовне пострадавшей от пожара 30.01.2017 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поряжение  Полтавского городского поселения Полтавского муниципального района Омской области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32  от 02.03.2017 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 2010329970 313 26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720" w:after="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900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8-03-02T15:58:00Z</cp:lastPrinted>
  <dcterms:modified xsi:type="dcterms:W3CDTF">2018-03-29T11:57:00Z</dcterms:modified>
  <cp:revision>149</cp:revision>
  <dc:subject/>
  <dc:title/>
</cp:coreProperties>
</file>