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2018 года.                                                                           №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 поселения за 1 квартал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, представленный  на заседание, отчет об исполнении бюджета Полтавского городского поселения за 1 квартал 2018 года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«Об исполнении бюджета Полтавского городского поселения за 1 квартал 2018 года» по доходам в сумме                                 4 804 477,02 руб., по расходам в сумме 4 253 936,16 руб., профицит местного бюджета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0 540,86 руб., согласно  Приложения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___ от _______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1 квартал 2018 года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Полтавского городского поселения 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8 год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/>
      </w:pPr>
      <w:r>
        <w:rPr/>
        <w:t>1.До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662"/>
        <w:gridCol w:w="1529"/>
        <w:gridCol w:w="1202"/>
        <w:gridCol w:w="1146"/>
        <w:gridCol w:w="1238"/>
      </w:tblGrid>
      <w:tr>
        <w:trPr>
          <w:trHeight w:val="792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6 043 364,4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 804 477,0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1 238 887,4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944 1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02 653,9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441 456,98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606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22 393,9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934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606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22 393,96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1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66 2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1 238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554 961,46</w:t>
            </w:r>
          </w:p>
        </w:tc>
      </w:tr>
      <w:tr>
        <w:trPr>
          <w:trHeight w:val="112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2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 324,8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10203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7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07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107,7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6 8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5 898,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0 912,4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6 810,9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5 898,5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60 912,42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 979,3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2 541,8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9 437,58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31,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32,7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98,9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84 166,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6 212,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37 953,99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25 566,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4 288,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50301001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2 29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704,5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3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 055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244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786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8 513,7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1030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 3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786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8 513,79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 269,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2 730,27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814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85,78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33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4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814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 585,78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 144,4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6060431300001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6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455,5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4 144,49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35,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8 364,04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1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35,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8 364,04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1,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318,1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13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81,8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318,12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94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2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0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 940,00</w:t>
            </w:r>
          </w:p>
        </w:tc>
      </w:tr>
      <w:tr>
        <w:trPr>
          <w:trHeight w:val="90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94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4 105,92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10503513000012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894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64 105,92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00000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000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3019951300001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302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00000000000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64,0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3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0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 46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53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26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1313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7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226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000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6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4060251300004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6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9 253,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1 823,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797 430,43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99 253,4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76 823,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22 430,43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15001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579 2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65 527,9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735,06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29999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450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35118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0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5 684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00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244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233,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11,61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17,80</w:t>
            </w:r>
          </w:p>
        </w:tc>
      </w:tr>
      <w:tr>
        <w:trPr>
          <w:trHeight w:val="67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0014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663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317,8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00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81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8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93,8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24999913000015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581,7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87,9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93,81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001300001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2070503013000018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 Расходы бюджет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49"/>
        <w:gridCol w:w="1789"/>
        <w:gridCol w:w="1191"/>
        <w:gridCol w:w="1144"/>
        <w:gridCol w:w="1240"/>
      </w:tblGrid>
      <w:tr>
        <w:trPr>
          <w:trHeight w:val="792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5 844 678,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 253 936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1 590 741,9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01 0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55 901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45 121,9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7 407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7 861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9 546,85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8 347,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 511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1 835,4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2010329980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060,8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 349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 711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201032998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6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3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5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7 827,5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64 292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7 46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6 827,58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8 143,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 78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6 361,0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78 143,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 78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36 361,01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55 870,5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1 28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4 582,1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 872,9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494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0 378,8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3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4,14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 6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3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314,1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97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902,5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48,6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411,6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34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152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347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8 152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9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2 063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72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29980 8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 082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917,4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201038005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1 2010329970 87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551 32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5 91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4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220020 24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406 473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6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55 412,5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385 398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51 06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34 337,5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329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 44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9 888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01 329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1 440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409 888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50 022,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9 058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0 964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1 306,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382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8 924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9 069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 3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9 672,9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69 069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 3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09 672,9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7 81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4 310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3 507,1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1 251,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085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6 165,8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10 85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776,4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20030 8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 из бюджета поселения бюджету муниципального района в соответствии с заключенными соглашениями по вопросам осуществления в установленном порядке сбора и обмена информации в области защиты населения и территории от чрезвычайных ситуаций природного и техногенного характера (содержание единой диспетчерской службы ЕДДС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2010360050 5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7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 746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06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7 677,3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6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332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7 0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 68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4 332,3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3 153,6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256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897,1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12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 867,3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432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 435,1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2010351182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25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34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9 194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 .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194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19403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82 003,8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 349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585 653,87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880,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 370,68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 388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509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878,5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 113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886,77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10 119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38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96,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991,7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9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 2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2002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710,4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710,4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 163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11,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11,08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7014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51,9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51,9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18,7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754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754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1 2040180100 1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63,9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663,9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5 2030170550 8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63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4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17,8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000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Комплексное развитие транспортной инфраструктуры Полтавского городского поселения"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381 810,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43 315,3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ное развитие транспортной инфраструктур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5 807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5 7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2 253,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8 49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3 758,63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 улица Светлая (Ось 6.Этап 6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090 4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ительство объектов капитального строительства "Автомобильные дороги квартала малоэтажной застройки юго - восточной части в р.п.Полтавка, Полтавского района, Омской области", улица Новоселов, (Ось 5.Этап 5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20100 4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в р.п. Полтавка (ул. Ленина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703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99 999,7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Ленина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20601S03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65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65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20102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388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1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27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20202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22 904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 34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22 558,86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3 694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4 617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59 076,84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3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4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202052005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8 210,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728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22 482,02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9910120010 8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9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222,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722,19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192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12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 870,13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1920310010 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2010320020 3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89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 102,6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000000 0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1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192022002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2010329970 3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 0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 9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 035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1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6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3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635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10 3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8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1930120020 24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0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0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0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6 - 2022 годы»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0000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2010320040 7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77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кассового исполнения бюджета (дефицит/профицит)</w:t>
            </w:r>
          </w:p>
        </w:tc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686,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0 540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точники финансирования дефицита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94"/>
        <w:gridCol w:w="1540"/>
        <w:gridCol w:w="1231"/>
        <w:gridCol w:w="1180"/>
        <w:gridCol w:w="1283"/>
      </w:tblGrid>
      <w:tr>
        <w:trPr>
          <w:trHeight w:val="136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198 686,3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550 540,8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000000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0100130000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7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1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80 540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854,5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0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 31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80 540,8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1 854,5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043 3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 825 640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0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000000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0201130000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114 67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545 099,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0000000000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лтавского городского поселения                                                              М. И. Руденко                                                   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user</cp:lastModifiedBy>
  <cp:lastPrinted>2018-05-29T08:52:00Z</cp:lastPrinted>
  <dcterms:modified xsi:type="dcterms:W3CDTF">2018-05-31T09:44:00Z</dcterms:modified>
  <cp:revision>96</cp:revision>
  <dc:subject/>
  <dc:title/>
</cp:coreProperties>
</file>