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3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 марта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 Бойко Юрий Борисович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Руденко Марина Ивановна – глава Полтавского городского поселения, Шаповалова Елена Вячеславовна- управляющий делами администрации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>1.Проект решения «Об  отчете Председателя Совета городского поселения об итогах работы Совета за 2017г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Танский Николай Никифорович – 5 мин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ab/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 xml:space="preserve">2. Проект решения «О внесении изменений в Решение Совета  городского 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>поселения Полтавского муниципального района 13.11.2015 года, № 50 «О  налоге на имущество физических лиц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пынова Наталья Владимировна – 5 мин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>3. Проект решения 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jc w:val="both"/>
        <w:rPr/>
      </w:pPr>
      <w:r>
        <w:rPr/>
        <w:tab/>
        <w:t xml:space="preserve">           Докладчик: Мурашов Сергей Владимирович – 5 мин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4. Проект решения « 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аповалова Елена Вячеславовна – 5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зное: рассмотрение вопроса о перераспределении денежных средств бюджета  Полтавского городского поселения на 2018 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1.Слушали: Танского Н.Н</w:t>
      </w:r>
      <w:r>
        <w:rPr>
          <w:rStyle w:val="Emphasis"/>
          <w:sz w:val="24"/>
          <w:szCs w:val="24"/>
        </w:rPr>
        <w:t>:</w:t>
      </w:r>
      <w:r>
        <w:rPr>
          <w:rStyle w:val="Emphasis"/>
          <w:b/>
          <w:i w:val="false"/>
          <w:sz w:val="24"/>
          <w:szCs w:val="24"/>
        </w:rPr>
        <w:t>«Об  отчете Председателя Совета городского поселения об итогах работы Совета за 2017г»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>: Отчёт Председателя Совета городского поселения о работе Совета  городского поселения за 2017г  принять к сведению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2.Слушали: Шпынову Н.В</w:t>
      </w:r>
      <w:r>
        <w:rPr>
          <w:b w:val="false"/>
          <w:sz w:val="24"/>
          <w:szCs w:val="24"/>
        </w:rPr>
        <w:t>:</w:t>
      </w:r>
      <w:r>
        <w:rPr>
          <w:rStyle w:val="Emphasis"/>
          <w:b/>
          <w:i w:val="false"/>
          <w:sz w:val="24"/>
          <w:szCs w:val="24"/>
        </w:rPr>
        <w:t xml:space="preserve">«О внесении изменений в Решение Совета  городского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поселения Полтавского муниципального района 13.11.2015 года, № 50 «О  налоге на имущество физических лиц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главой 32 Налогового кодекса Российской Федерации, руководствуясь Федеральным законом "Об общих принципах организации местного самоуправления в Российской Федерации", Федеральным законом от 30.09.2017 года № 286-ФЗ « О внесении изменений в часть вторую налогового кодекса Российской Федерации и отдельные законодательные акты Российской Федерации», Уставом  Полтавского городского поселения, принимая во внимание протест прокуратуры  Полтавского района от 28.02.2018 года № 7-08-2018\473 на решение Совета Полтавского городского поселения Полтавского муниципального района от 13.11.2015 года, № 50 «О  налоге на имущество физических лиц», Совет городского поселения  Полтавского муниципального района Омской области  решил:</w:t>
      </w:r>
    </w:p>
    <w:p>
      <w:pPr>
        <w:pStyle w:val="Normal"/>
        <w:ind w:firstLine="709"/>
        <w:jc w:val="both"/>
        <w:rPr/>
      </w:pPr>
      <w:r>
        <w:rPr/>
        <w:t>1. Внести в  решение Совета  городского поселения Полтавского муниципального района 13.11.2015 года, № 50 «О  налоге на имущество физических лиц» следующие изменения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1. Подпункт 1 пункт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) 0,1 процента в отношении:</w:t>
      </w:r>
    </w:p>
    <w:p>
      <w:pPr>
        <w:pStyle w:val="Normal"/>
        <w:ind w:firstLine="709"/>
        <w:jc w:val="both"/>
        <w:rPr/>
      </w:pPr>
      <w:r>
        <w:rPr/>
        <w:t>- жилых домов, квартиры, комнаты;</w:t>
      </w:r>
    </w:p>
    <w:p>
      <w:pPr>
        <w:pStyle w:val="Normal"/>
        <w:ind w:firstLine="709"/>
        <w:jc w:val="both"/>
        <w:rPr/>
      </w:pPr>
      <w:r>
        <w:rPr/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/>
        <w:t>- единых недвижимых комплексов, в состав которых входит хотя бы один жилой дом</w:t>
      </w:r>
    </w:p>
    <w:p>
      <w:pPr>
        <w:pStyle w:val="Normal"/>
        <w:ind w:firstLine="709"/>
        <w:jc w:val="both"/>
        <w:rPr/>
      </w:pPr>
      <w:r>
        <w:rPr/>
        <w:t>- гаражей и машино-мест;</w:t>
      </w:r>
    </w:p>
    <w:p>
      <w:pPr>
        <w:pStyle w:val="Normal"/>
        <w:ind w:firstLine="709"/>
        <w:jc w:val="both"/>
        <w:rPr/>
      </w:pPr>
      <w:r>
        <w:rPr/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Контроль за исполнением настоящего решения возложить на главу Полтавского городского поселения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</w:rPr>
        <w:t>3.Опубликовать (обнародовать) настоящее решение</w:t>
      </w:r>
    </w:p>
    <w:p>
      <w:pPr>
        <w:pStyle w:val="Normal"/>
        <w:ind w:firstLine="709"/>
        <w:jc w:val="both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Heading"/>
        <w:ind w:firstLine="709"/>
        <w:jc w:val="both"/>
        <w:rPr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или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нести </w:t>
      </w:r>
      <w:r>
        <w:rPr>
          <w:rStyle w:val="Emphasis"/>
          <w:b/>
          <w:i w:val="false"/>
          <w:sz w:val="24"/>
          <w:szCs w:val="24"/>
        </w:rPr>
        <w:t xml:space="preserve"> изменения в Решение Совета  городского поселения Полтавского муниципального района 13.11.2015 года, № 50 «О  налоге на имущество физических лиц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3.Слушали: Шаповалова Е.В</w:t>
      </w:r>
      <w:r>
        <w:rPr>
          <w:b w:val="false"/>
          <w:sz w:val="24"/>
          <w:szCs w:val="24"/>
        </w:rPr>
        <w:t>.:</w:t>
      </w:r>
      <w:r>
        <w:rPr>
          <w:b w:val="false"/>
          <w:bCs/>
          <w:sz w:val="24"/>
          <w:szCs w:val="24"/>
        </w:rPr>
        <w:t>«</w:t>
      </w:r>
      <w:r>
        <w:rPr>
          <w:rStyle w:val="Emphasis"/>
          <w:b/>
          <w:i w:val="false"/>
          <w:sz w:val="24"/>
          <w:szCs w:val="24"/>
        </w:rPr>
        <w:t>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  <w:sz w:val="24"/>
          <w:szCs w:val="24"/>
        </w:rPr>
        <w:t>Решили:</w:t>
      </w:r>
      <w:r>
        <w:rPr>
          <w:b w:val="false"/>
          <w:sz w:val="24"/>
          <w:szCs w:val="24"/>
        </w:rPr>
        <w:t xml:space="preserve"> внести изменения</w:t>
      </w:r>
      <w:r>
        <w:rPr>
          <w:rStyle w:val="Emphasis"/>
          <w:b/>
          <w:i w:val="false"/>
          <w:sz w:val="24"/>
          <w:szCs w:val="24"/>
        </w:rPr>
        <w:t xml:space="preserve">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4.Слушали: Шаповалова Е.В.:</w:t>
      </w:r>
      <w:r>
        <w:rPr>
          <w:b w:val="false"/>
        </w:rPr>
        <w:t xml:space="preserve"> « 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2.03.2007г. № 25-ФЗ "О муниципальной службе в Российской Федерации",  Федеральным законом от 06.10.2003г.№ 131-ФЗ "Об общих принципах организации местного самоуправления в Российской Федерации", Указом Губернатора Омской области от 16.02.2018 года № 18 «О должностном окладе по младшей должности государственной гражданской службы Омской области «специалист»»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900,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Полтавского городского поселения от 24.09.2013 года № 2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 и распространяется на отношения, возникшие с 01 января 2018 года</w:t>
      </w:r>
    </w:p>
    <w:p>
      <w:pPr>
        <w:pStyle w:val="Normal"/>
        <w:tabs>
          <w:tab w:val="clear" w:pos="708"/>
          <w:tab w:val="left" w:pos="3100" w:leader="none"/>
        </w:tabs>
        <w:ind w:firstLine="709"/>
        <w:jc w:val="both"/>
        <w:rPr/>
      </w:pPr>
      <w:r>
        <w:rPr/>
        <w:t xml:space="preserve">           </w:t>
      </w:r>
      <w:r>
        <w:rPr/>
        <w:t>4.Настоящее решение опубликовать (обнародовать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1. Установить должностной оклад по младшей  должности муниципальной службы Полтавского городского поселения Полтавского муниципального района Омской области «специалист» в размере 3900,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Совета депутатов Полтавского городского поселения от 24.09.2013 года № 2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 и распространяется на отношения, возникшие с 01 января 2018 года</w:t>
      </w:r>
    </w:p>
    <w:p>
      <w:pPr>
        <w:pStyle w:val="Normal"/>
        <w:tabs>
          <w:tab w:val="clear" w:pos="708"/>
          <w:tab w:val="left" w:pos="3100" w:leader="none"/>
        </w:tabs>
        <w:ind w:firstLine="709"/>
        <w:jc w:val="both"/>
        <w:rPr/>
      </w:pPr>
      <w:r>
        <w:rPr/>
        <w:t xml:space="preserve">           </w:t>
      </w:r>
      <w:r>
        <w:rPr/>
        <w:t>4.Настоящее решение опубликовать (обнародовать).</w:t>
      </w:r>
    </w:p>
    <w:p>
      <w:pPr>
        <w:pStyle w:val="ConsPlusTitle"/>
        <w:widowControl/>
        <w:tabs>
          <w:tab w:val="clear" w:pos="708"/>
          <w:tab w:val="left" w:pos="144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азное:</w:t>
      </w:r>
      <w:r>
        <w:rPr/>
        <w:t xml:space="preserve"> Глава Полтавского  городского поселения обратилась с   письмом  к депутатам  Совета Полтавского городского поселения о перераспределении денежных средств бюджета  Полтавского городского поселения на 2018 год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целях обеспечения безопасного передвижения граждан в ночное время, необходимо дополнительное  увеличение бюджетных лимитов на организацию уличного освещения в сумме  1 000 00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вышеизложенного и руководствуясь статьей 17 Устава Полтавского городского поселения, прошу Вас, рассмотреть вопрос о перераспределении денежных средств бюджета  Полтавского городского поселения на 2018 год. 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 xml:space="preserve">   </w:t>
      </w:r>
      <w:r>
        <w:rPr/>
        <w:t>Депутаты Совета Полтавского городского поселения отказали в перераспределении денежных средств  бюджета  Полтавского городского поселения на 2018 год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Emphasis"/>
          <w:i w:val="false"/>
          <w:i w:val="false"/>
          <w:highlight w:val="yellow"/>
        </w:rPr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8-03-01T16:13:00Z</cp:lastPrinted>
  <dcterms:modified xsi:type="dcterms:W3CDTF">2018-03-21T03:00:00Z</dcterms:modified>
  <cp:revision>10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