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ВЕТ ГОРОДСКОГО ПОСЕЛ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  октября  2018 года.                                                                                  № 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 работе  центральной бани МУП «Бытовик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подпунктом 6 пункта 10 статьи 35 Федерального Закона «Об общих принципах организации местного самоуправления в Российской Федерации № 131-ФЗ от 06.10.2003г. Совет депутатов городского поселения 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 26.10.2018 года тариф на одну помывку в центральной бане р.п.Полтавка в размер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150,00(сто пятьдесят) рублей для остальных возрастных групп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Детям в возрасте до шести лет  и многодетным семьям  предоставляется скидка в размере 50%, при наличии соответствующего удостовер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Изменить режим работы центральной бани: установить время помывки по субботам с 13-00 до 21-00 в зимнее время, с 13-00 до 22-00 в летне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данного Решения возложить на директора МУП «Бытовик» Шендрик В.Н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Настоящее решение опубликовать (обнародовать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 городского поселения                                  М.И.Руденко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епутатов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                                                 Н.Н.Т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4:33:00Z</dcterms:created>
  <dc:creator>user</dc:creator>
  <dc:description/>
  <cp:keywords/>
  <dc:language>en-US</dc:language>
  <cp:lastModifiedBy>ADM_PGP</cp:lastModifiedBy>
  <cp:lastPrinted>2018-10-23T11:16:00Z</cp:lastPrinted>
  <dcterms:modified xsi:type="dcterms:W3CDTF">2018-10-23T05:16:00Z</dcterms:modified>
  <cp:revision>30</cp:revision>
  <dc:subject/>
  <dc:title/>
</cp:coreProperties>
</file>