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 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ЕТ 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9  марта 2018 года.                                                                               № 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внешней проверки отчета «Об исполнении бюджета Полтавского городского поселения за 2017 го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вынесенное на заседание заключение ревизионной комиссии, Совет городского поселения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нять к сведению заключение ревизионной комиссии Совета городского поселения на проект отчета «Об исполнении бюджета Полтавского городского поселения за 2017 год» № 1 от 23 марта 2018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подлежит опубликованию (обнародованию).</w:t>
      </w:r>
    </w:p>
    <w:p>
      <w:pPr>
        <w:pStyle w:val="ConsPlusTitle"/>
        <w:widowControl/>
        <w:spacing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М.И.Руденко</w:t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7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А К Л Ю Ч Е Н И Е</w:t>
      </w:r>
    </w:p>
    <w:p>
      <w:pPr>
        <w:pStyle w:val="Normal"/>
        <w:spacing w:lineRule="atLeast" w:line="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визионной комиссии Совета городского поселения на проект отчета «Об исполнении бюджета Полтавского городского поселения за 2017 год»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 марта 2018 года.                                                                                                             № 1</w:t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right="-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Заключение Ревизионной комиссии Полтавского городского поселения на отчет администрации Полтавского городского поселения об исполнении решения Совета депутатов Полтавского городского поселения от 15.12.2016 г. № 48 «О бюджете Полтавского городского поселения на 2017 год и плановый период 2018 и 2019 годов» (далее – Заключение) подготовлено на основании:</w:t>
      </w:r>
    </w:p>
    <w:p>
      <w:pPr>
        <w:pStyle w:val="Normal"/>
        <w:spacing w:lineRule="auto" w:line="240" w:before="0" w:after="0"/>
        <w:ind w:right="-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ого кодекса Российской Федерации (далее – БК РФ),</w:t>
      </w:r>
    </w:p>
    <w:p>
      <w:pPr>
        <w:pStyle w:val="Normal"/>
        <w:spacing w:lineRule="auto" w:line="240" w:before="0" w:after="0"/>
        <w:ind w:right="-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й Совета депутатов Полтавского городского поселения:</w:t>
      </w:r>
    </w:p>
    <w:p>
      <w:pPr>
        <w:pStyle w:val="Normal"/>
        <w:spacing w:lineRule="auto" w:line="240" w:before="0" w:after="0"/>
        <w:ind w:right="-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9. 2013 года № 23 «Об утверждении Положения «О бюджетном процессе в Полтавском городском поселении»,</w:t>
      </w:r>
    </w:p>
    <w:p>
      <w:pPr>
        <w:pStyle w:val="Normal"/>
        <w:spacing w:lineRule="auto" w:line="240" w:before="0" w:after="0"/>
        <w:ind w:right="-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12.2016г. № 48 «О бюджете Полтавского городского поселения на 2017 год и плановый период 2018 и 2019 годов».</w:t>
      </w:r>
    </w:p>
    <w:p>
      <w:pPr>
        <w:pStyle w:val="Normal"/>
        <w:spacing w:lineRule="auto" w:line="240" w:before="0" w:after="0"/>
        <w:ind w:right="-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ными правовыми актами Российской Федерации, Омской области и Полтавского муниципального района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изионной комиссией при подготовке Заключения проанализирован отчет финансового отдела.</w:t>
      </w:r>
    </w:p>
    <w:p>
      <w:pPr>
        <w:pStyle w:val="Normal"/>
        <w:spacing w:lineRule="auto" w:line="240" w:before="0" w:after="0"/>
        <w:ind w:right="-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Отчет об исполнении бюджета Полтавского городского поселения  за 2017год с пакетом документов представлен администрацией поселения 28 февраля 2018 года с соблюдением срока, установленного статьей 22 Положения «О бюджетном процессе в Полтавском городском поселении».</w:t>
      </w:r>
    </w:p>
    <w:p>
      <w:pPr>
        <w:pStyle w:val="Normal"/>
        <w:spacing w:lineRule="auto" w:line="240" w:before="0" w:after="0"/>
        <w:ind w:right="-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ный для заключения Ревизионной комиссии проект решения об исполнении бюджета содержит все приложения, предусмотренные статьей 264.4 БК РФ и статьей 22 Положения «О бюджетном процессе в Полтавском городском поселении».</w:t>
      </w:r>
    </w:p>
    <w:p>
      <w:pPr>
        <w:pStyle w:val="Normal"/>
        <w:spacing w:lineRule="auto" w:line="240" w:before="0" w:after="0"/>
        <w:ind w:right="-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Особенностью расходной части  бюджета поселения в 2017 году является его направленность на решение социальных вопросов.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бщая характеристика исполнения бюджета </w:t>
      </w:r>
    </w:p>
    <w:p>
      <w:pPr>
        <w:pStyle w:val="Normal"/>
        <w:ind w:right="-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лтавского город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ешением Совета депутатов от 15.12.2016 г. № 48 «О бюджете Полтавского городского поселения на 2017 год и плановый период 2018 и 2019 годов»  доходы бюджета на 2017 год утверждены  в сумме 16 356,6 тыс. рублей,  расходы – 16 356,6 тыс. рублей, превышение расходов над доходами (дефицит) – 0  рублей. В течение года в решение «О бюджете Полтавского городского поселения на 2017 год и плановый период 2018 и 2019 годов»  внесено 10 изменений и дополнений. Последняя корректировка параметров бюджета принята 26 декабря 2017 год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величение плановых назначений по доходам произведено на 19 677,2 тыс. рублей, по расходам – на 22 492,1 тыс. рублей. В результате уточненный план по доходам составил 36 033,8 тыс. рублей, по расходам – 38 848,7 тыс. рублей,  дефицит местного бюджета  2 814,9 тыс. рубл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мимо изменений, внесенных Советом депутатов, финансовым отделом так же уточнялись плановые назначения на основании уведомлений Администрации муниципального образования «Полтавский муниципальный район Омской области», Министерства финансов Омской области, Министерства сельского хозяйства и продовольствия Омской области, </w:t>
      </w:r>
      <w:r>
        <w:rPr>
          <w:rFonts w:cs="Times New Roman" w:ascii="Times New Roman" w:hAnsi="Times New Roman"/>
          <w:b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нистерства строительства Омской области ,решения Совета депутатов Полтавского района.</w:t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Фактически за 2017</w:t>
      </w:r>
      <w:r>
        <w:rPr>
          <w:rFonts w:cs="Times New Roman" w:ascii="Times New Roman" w:hAnsi="Times New Roman"/>
          <w:b/>
          <w:sz w:val="24"/>
          <w:szCs w:val="24"/>
        </w:rPr>
        <w:t xml:space="preserve"> г</w:t>
      </w:r>
      <w:r>
        <w:rPr>
          <w:rFonts w:cs="Times New Roman" w:ascii="Times New Roman" w:hAnsi="Times New Roman"/>
          <w:sz w:val="24"/>
          <w:szCs w:val="24"/>
        </w:rPr>
        <w:t>од в бюджет поселения  поступило 19 033,8 тыс. рублей или 52,8 % уточненного плана, Расходы бюджета составили  38 801,7 тыс. рублей  или 99,9 % плана.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 исполнен с дефицит местного бюджета  19 765, 6,тыс. рублей.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Исполнение доходной части бюджета</w:t>
      </w:r>
    </w:p>
    <w:p>
      <w:pPr>
        <w:pStyle w:val="Normal"/>
        <w:ind w:right="-6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Всего за 2017 год, как уже отмечено выше, в</w:t>
      </w:r>
      <w:r>
        <w:rPr>
          <w:rFonts w:cs="Times New Roman" w:ascii="Times New Roman" w:hAnsi="Times New Roman"/>
          <w:b/>
          <w:sz w:val="24"/>
          <w:szCs w:val="24"/>
        </w:rPr>
        <w:t xml:space="preserve"> доходную часть</w:t>
      </w:r>
      <w:r>
        <w:rPr>
          <w:rFonts w:cs="Times New Roman" w:ascii="Times New Roman" w:hAnsi="Times New Roman"/>
          <w:sz w:val="24"/>
          <w:szCs w:val="24"/>
        </w:rPr>
        <w:t xml:space="preserve">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тавского городского поселения  поступило 19 033,8 тыс. рублей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Сумма собственных доходов бюджета поселения по итогам 2017 года составила 41,0% общей суммы поступлений, или 14739,6 тыс. рублей. Уточненный план исполнен на 100 %.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составили 99,7 % плана, в сумме 21 247,2 тыс. руб. При этом следует отметить, что плановые показатели поступлений из вышестоящих бюджетов уточнены на 19 992,9 тыс. рублей в связи с корректировкой межбюджетных отношений. Возврат прочих остатков субсидий, субвенций и иных межбюджетных трансфертов, имеющих целевое назначение   -16953,0 тыс. руб.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</w:t>
      </w:r>
      <w:r>
        <w:rPr>
          <w:rFonts w:cs="Times New Roman" w:ascii="Times New Roman" w:hAnsi="Times New Roman"/>
          <w:b/>
          <w:sz w:val="24"/>
          <w:szCs w:val="24"/>
        </w:rPr>
        <w:t>Налоговые доходы</w:t>
      </w:r>
      <w:r>
        <w:rPr>
          <w:rFonts w:cs="Times New Roman" w:ascii="Times New Roman" w:hAnsi="Times New Roman"/>
          <w:sz w:val="24"/>
          <w:szCs w:val="24"/>
        </w:rPr>
        <w:t xml:space="preserve"> в 2017 году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или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3 220,6 </w:t>
      </w:r>
      <w:r>
        <w:rPr>
          <w:rFonts w:cs="Times New Roman" w:ascii="Times New Roman" w:hAnsi="Times New Roman"/>
          <w:sz w:val="24"/>
          <w:szCs w:val="24"/>
        </w:rPr>
        <w:t>тыс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блей,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ьшились по сравнению с 2016 годом  на 59,7 тыс. рублей или 0,4 %.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налогом, за счет которого формируется налоговая база бюджета поселения, в течение последнего времени остается Налог на доходы физических лиц. В 2017 году поступления этого налога составили 72,2% налоговых доходов бюджета поселения в сумме 9551,6 тыс. рублей. По сравнению с аналогичным периодом  прошлого года данные поступления увеличились на 10,7% или 925,2 тыс. руб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1. Поступления </w:t>
      </w:r>
      <w:r>
        <w:rPr>
          <w:rFonts w:cs="Times New Roman" w:ascii="Times New Roman" w:hAnsi="Times New Roman"/>
          <w:b/>
          <w:sz w:val="24"/>
          <w:szCs w:val="24"/>
        </w:rPr>
        <w:t>налогов на товары (работы, услуги) реализуемые на территории РФ (акцизы по подакцизным товарам (продукции),           производимым на территории РФ)</w:t>
      </w:r>
      <w:r>
        <w:rPr>
          <w:rFonts w:cs="Times New Roman" w:ascii="Times New Roman" w:hAnsi="Times New Roman"/>
          <w:sz w:val="24"/>
          <w:szCs w:val="24"/>
        </w:rPr>
        <w:t xml:space="preserve"> за 2017 год составили 2159,2 тысяч рублей, что ниже годового плана на 24,8 % или 713,6 тыс. рублей. По сравнению с аналогичным периодом  прошлого года данные поступления снизились  на 28,6 % или 865,0 тыс  рублей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Единый сельскохозяйственный налог поступил в объеме 432,9 тыс. рублей, что на 20,2% ниже уровня 2016 года. Доля налога  в структуре  налоговых доходов   в 2017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у составила 3,4 %.</w:t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3. Поступления </w:t>
      </w:r>
      <w:r>
        <w:rPr>
          <w:rFonts w:cs="Times New Roman" w:ascii="Times New Roman" w:hAnsi="Times New Roman"/>
          <w:b/>
          <w:sz w:val="24"/>
          <w:szCs w:val="24"/>
        </w:rPr>
        <w:t>налога на имущество физических</w:t>
      </w:r>
      <w:r>
        <w:rPr>
          <w:rFonts w:cs="Times New Roman" w:ascii="Times New Roman" w:hAnsi="Times New Roman"/>
          <w:sz w:val="24"/>
          <w:szCs w:val="24"/>
        </w:rPr>
        <w:t xml:space="preserve"> лиц за 2017 год составили 414,5 тысяч рублей, что составляет 79,9% годового плана. По сравнению с аналогичным периодом  прошлого года данные поступления снизились на 30,7 % или 183,9 тыс. рублей. Доля в общем объеме налоговых поступлений 3,1%.</w:t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4. Поступления </w:t>
      </w:r>
      <w:r>
        <w:rPr>
          <w:rFonts w:cs="Times New Roman" w:ascii="Times New Roman" w:hAnsi="Times New Roman"/>
          <w:b/>
          <w:sz w:val="24"/>
          <w:szCs w:val="24"/>
        </w:rPr>
        <w:t>земельного налога</w:t>
      </w:r>
      <w:r>
        <w:rPr>
          <w:rFonts w:cs="Times New Roman" w:ascii="Times New Roman" w:hAnsi="Times New Roman"/>
          <w:sz w:val="24"/>
          <w:szCs w:val="24"/>
        </w:rPr>
        <w:t xml:space="preserve"> за 2017 год составили 662,4 тысяч рублей, что составляет 115% годового плана. По сравнению с аналогичным периодом  прошлого года данные поступления увеличились на 35,6% или 173,9 тыс. рублей. Доля в общем объеме налоговых поступлений 5,01 %.</w:t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</w:t>
      </w:r>
      <w:r>
        <w:rPr>
          <w:rFonts w:cs="Times New Roman" w:ascii="Times New Roman" w:hAnsi="Times New Roman"/>
          <w:b/>
          <w:sz w:val="24"/>
          <w:szCs w:val="24"/>
        </w:rPr>
        <w:t>Неналоговых доходов</w:t>
      </w:r>
      <w:r>
        <w:rPr>
          <w:rFonts w:cs="Times New Roman" w:ascii="Times New Roman" w:hAnsi="Times New Roman"/>
          <w:sz w:val="24"/>
          <w:szCs w:val="24"/>
        </w:rPr>
        <w:t xml:space="preserve"> за 2017 года получено 1491,4 тыс.руб. или  71,4% годового плана. По сравнению с аналогичным периодом  прошлого года наблюдается снижение данных поступлений на 2,2%или 31,7тыс. рублей. Данная ситуация сложилась из за увеличения задолженности за сдачу в аренду имущества ООО «Тепловик». В структуре собственных доходов неналоговые доходы занимают 10,1 %. </w:t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1. Поступления </w:t>
      </w:r>
      <w:r>
        <w:rPr>
          <w:rFonts w:cs="Times New Roman" w:ascii="Times New Roman" w:hAnsi="Times New Roman"/>
          <w:b/>
          <w:sz w:val="24"/>
          <w:szCs w:val="24"/>
        </w:rPr>
        <w:t>доходов от использования имущества</w:t>
      </w:r>
      <w:r>
        <w:rPr>
          <w:rFonts w:cs="Times New Roman" w:ascii="Times New Roman" w:hAnsi="Times New Roman"/>
          <w:sz w:val="24"/>
          <w:szCs w:val="24"/>
        </w:rPr>
        <w:t xml:space="preserve"> за 2017 год составили </w:t>
      </w:r>
      <w:r>
        <w:rPr>
          <w:rFonts w:cs="Times New Roman" w:ascii="Times New Roman" w:hAnsi="Times New Roman"/>
          <w:b/>
          <w:sz w:val="24"/>
          <w:szCs w:val="24"/>
        </w:rPr>
        <w:t>1184,9</w:t>
      </w:r>
      <w:r>
        <w:rPr>
          <w:rFonts w:cs="Times New Roman" w:ascii="Times New Roman" w:hAnsi="Times New Roman"/>
          <w:sz w:val="24"/>
          <w:szCs w:val="24"/>
        </w:rPr>
        <w:t xml:space="preserve"> тысяч рублей, что составляет </w:t>
      </w:r>
      <w:r>
        <w:rPr>
          <w:rFonts w:cs="Times New Roman" w:ascii="Times New Roman" w:hAnsi="Times New Roman"/>
          <w:b/>
          <w:sz w:val="24"/>
          <w:szCs w:val="24"/>
        </w:rPr>
        <w:t>58,3%</w:t>
      </w:r>
      <w:r>
        <w:rPr>
          <w:rFonts w:cs="Times New Roman" w:ascii="Times New Roman" w:hAnsi="Times New Roman"/>
          <w:sz w:val="24"/>
          <w:szCs w:val="24"/>
        </w:rPr>
        <w:t xml:space="preserve"> годового плана. По сравнению с аналогичным периодом  прошлого года наблюдается незначительное увеличение  данных поступлений на </w:t>
      </w:r>
      <w:r>
        <w:rPr>
          <w:rFonts w:cs="Times New Roman" w:ascii="Times New Roman" w:hAnsi="Times New Roman"/>
          <w:b/>
          <w:sz w:val="24"/>
          <w:szCs w:val="24"/>
        </w:rPr>
        <w:t>1,0% или 11,7 тыс. рублей.</w:t>
      </w:r>
      <w:r>
        <w:rPr>
          <w:rFonts w:cs="Times New Roman" w:ascii="Times New Roman" w:hAnsi="Times New Roman"/>
          <w:sz w:val="24"/>
          <w:szCs w:val="24"/>
        </w:rPr>
        <w:t xml:space="preserve"> Невыполнение запланированного объема поступлений,  связано с увеличением  задолженности за аренду имуществ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конец отчетного периода  задолженность за аренду имущества составила  2479,8 тыс.руб. задолженность по арендной плате ООО «Тепловик»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3.2. </w:t>
      </w:r>
      <w:r>
        <w:rPr>
          <w:rFonts w:cs="Times New Roman" w:ascii="Times New Roman" w:hAnsi="Times New Roman"/>
          <w:sz w:val="24"/>
          <w:szCs w:val="24"/>
        </w:rPr>
        <w:t xml:space="preserve">Поступления от </w:t>
      </w:r>
      <w:r>
        <w:rPr>
          <w:rFonts w:cs="Times New Roman" w:ascii="Times New Roman" w:hAnsi="Times New Roman"/>
          <w:b/>
          <w:sz w:val="24"/>
          <w:szCs w:val="24"/>
        </w:rPr>
        <w:t>продажи материальных и нематериальных активов</w:t>
      </w:r>
      <w:r>
        <w:rPr>
          <w:rFonts w:cs="Times New Roman" w:ascii="Times New Roman" w:hAnsi="Times New Roman"/>
          <w:sz w:val="24"/>
          <w:szCs w:val="24"/>
        </w:rPr>
        <w:t xml:space="preserve"> за 2017 года составили 194,1 тысяч рублей, что в 4,9 раза больше годового плана. По сравнению с аналогичным периодом  прошлого года наблюдается уменьшение  данных поступлений на 72,2 %. Уменьшение связано с уменьшением продаж нематериальных актив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3. Поступления от </w:t>
      </w:r>
      <w:r>
        <w:rPr>
          <w:rFonts w:cs="Times New Roman" w:ascii="Times New Roman" w:hAnsi="Times New Roman"/>
          <w:b/>
          <w:sz w:val="24"/>
          <w:szCs w:val="24"/>
        </w:rPr>
        <w:t xml:space="preserve">оказания платных услуг </w:t>
      </w:r>
      <w:r>
        <w:rPr>
          <w:rFonts w:cs="Times New Roman" w:ascii="Times New Roman" w:hAnsi="Times New Roman"/>
          <w:sz w:val="24"/>
          <w:szCs w:val="24"/>
        </w:rPr>
        <w:t>за 2017 года составили 22,9 тыс.руб., что ниже на 11,9 % суммы годового плана. По сравнению с аналогичным периодом прошлого года данные поступления снизились на 68,9 тыс.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4. Так же в 2017 году поступили доходы от </w:t>
      </w:r>
      <w:r>
        <w:rPr>
          <w:rFonts w:cs="Times New Roman" w:ascii="Times New Roman" w:hAnsi="Times New Roman"/>
          <w:b/>
          <w:sz w:val="24"/>
          <w:szCs w:val="24"/>
        </w:rPr>
        <w:t>взыскания (штрафов) за нарушение законодательства Российской Федерации о контрактной системе в сфере закупок для нужд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в сумме </w:t>
      </w:r>
      <w:r>
        <w:rPr>
          <w:rFonts w:cs="Times New Roman" w:ascii="Times New Roman" w:hAnsi="Times New Roman"/>
          <w:b/>
          <w:sz w:val="24"/>
          <w:szCs w:val="24"/>
        </w:rPr>
        <w:t>64,5 тыс</w:t>
      </w:r>
      <w:r>
        <w:rPr>
          <w:rFonts w:cs="Times New Roman" w:ascii="Times New Roman" w:hAnsi="Times New Roman"/>
          <w:sz w:val="24"/>
          <w:szCs w:val="24"/>
        </w:rPr>
        <w:t xml:space="preserve">. руб., прочие </w:t>
      </w:r>
      <w:r>
        <w:rPr>
          <w:rFonts w:cs="Times New Roman" w:ascii="Times New Roman" w:hAnsi="Times New Roman"/>
          <w:b/>
          <w:sz w:val="24"/>
          <w:szCs w:val="24"/>
        </w:rPr>
        <w:t>безвозмездные поступления  ( благотворительная помощь)</w:t>
      </w:r>
      <w:r>
        <w:rPr>
          <w:rFonts w:cs="Times New Roman" w:ascii="Times New Roman" w:hAnsi="Times New Roman"/>
          <w:sz w:val="24"/>
          <w:szCs w:val="24"/>
        </w:rPr>
        <w:t xml:space="preserve"> в сумме </w:t>
      </w:r>
      <w:r>
        <w:rPr>
          <w:rFonts w:cs="Times New Roman" w:ascii="Times New Roman" w:hAnsi="Times New Roman"/>
          <w:b/>
          <w:sz w:val="24"/>
          <w:szCs w:val="24"/>
        </w:rPr>
        <w:t>30 тыс</w:t>
      </w:r>
      <w:r>
        <w:rPr>
          <w:rFonts w:cs="Times New Roman" w:ascii="Times New Roman" w:hAnsi="Times New Roman"/>
          <w:sz w:val="24"/>
          <w:szCs w:val="24"/>
        </w:rPr>
        <w:t>.руб., доходы от компенсации затрат государству 25,0 тыс. рублей , данные поступления не планировались в отчетном периоде.</w:t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3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бъем безвозмездных поступлений от других бюджетов бюджетной системы составил 21 247,2тыс. руб., а именно 59,04% от общего объема доходов городского поселения, и 99,8 % плановых назначений. По сравнению с 2016 годом поступления снизились на 27,9 %.</w:t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1. </w:t>
      </w:r>
      <w:r>
        <w:rPr>
          <w:rFonts w:cs="Times New Roman" w:ascii="Times New Roman" w:hAnsi="Times New Roman"/>
          <w:b/>
          <w:sz w:val="24"/>
          <w:szCs w:val="24"/>
        </w:rPr>
        <w:t>Дотаций на выравнивание бюджетной обеспеченности поселения</w:t>
      </w:r>
      <w:r>
        <w:rPr>
          <w:rFonts w:cs="Times New Roman" w:ascii="Times New Roman" w:hAnsi="Times New Roman"/>
          <w:sz w:val="24"/>
          <w:szCs w:val="24"/>
        </w:rPr>
        <w:t xml:space="preserve"> за 2017 год поступило 1301,3 тыс. руб., что на 45,4% или на 1083,1 тыс. рублей меньше чем в 2016 году;</w:t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4.2.</w:t>
      </w:r>
      <w:r>
        <w:rPr>
          <w:rFonts w:cs="Times New Roman" w:ascii="Times New Roman" w:hAnsi="Times New Roman"/>
          <w:sz w:val="24"/>
          <w:szCs w:val="24"/>
        </w:rPr>
        <w:t xml:space="preserve"> Субсидий и субвенци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получено  17 771,9 тыс. руб., в том числе:</w:t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 средства на переселение граждан из аварийного жилищного фонда –                        4834,4 тыс. руб.;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 средства на реализацию программы «Формирование современной городской среды 3 914,3 тыс. руб.;</w:t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субвенции на осуществление первичного воинского учета получено 413,6тыс. руб. на 3,3% меньше, чем за 2016 год;</w:t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прочие субсидии (на ремонт автодорог в Полтавском городском поселении и приобретение резервного источника энергоснабжения для газовой котельной ) 8609,5 тыс руб.;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4.3.</w:t>
      </w:r>
      <w:r>
        <w:rPr>
          <w:rFonts w:cs="Times New Roman" w:ascii="Times New Roman" w:hAnsi="Times New Roman"/>
          <w:sz w:val="24"/>
          <w:szCs w:val="24"/>
        </w:rPr>
        <w:t xml:space="preserve"> Иные межбюджетные трансферты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лучены в размере  2174,0 тыс. руб., в том числе: </w:t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средства на возмещение части затрат по производству молока – 36,8 тыс. руб.,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на хранение архивов – 1,0 тыс. руб.;</w:t>
      </w:r>
    </w:p>
    <w:p>
      <w:pPr>
        <w:pStyle w:val="ConsPlusTitle"/>
        <w:widowControl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на проведение общественных работ – 321,3 тыс. руб.;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на ремонт автомобильных дорог и тротуаров в р.п. Полтавка - 1814,9 тыс. руб.; </w:t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2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4.4.  </w:t>
      </w:r>
      <w:r>
        <w:rPr>
          <w:rFonts w:cs="Times New Roman" w:ascii="Times New Roman" w:hAnsi="Times New Roman"/>
          <w:sz w:val="24"/>
          <w:szCs w:val="24"/>
        </w:rPr>
        <w:t xml:space="preserve">Возврат остатков субсидии, субвенции и иных межбюджетных трансфертов, имеющих целевое назначение , прошлых лет    -      - </w:t>
      </w:r>
      <w:r>
        <w:rPr>
          <w:rFonts w:cs="Times New Roman" w:ascii="Times New Roman" w:hAnsi="Times New Roman"/>
          <w:b w:val="false"/>
          <w:sz w:val="24"/>
          <w:szCs w:val="24"/>
        </w:rPr>
        <w:t>16 953,0 тыс. руб.</w:t>
      </w:r>
    </w:p>
    <w:p>
      <w:pPr>
        <w:pStyle w:val="Normal"/>
        <w:ind w:right="-6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Исполнение расходной части бюджета</w:t>
      </w:r>
    </w:p>
    <w:p>
      <w:pPr>
        <w:pStyle w:val="Normal"/>
        <w:ind w:right="-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На финансирование расходов направлено 38 801,7 тыс.рублей. Расходы бюджета поселения исполнены на 99,9 % к уточненному плану. В предыдущем году расходы бюджета были исполнены на 49,32 %.</w:t>
      </w:r>
    </w:p>
    <w:p>
      <w:pPr>
        <w:pStyle w:val="Style19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2  Финансирование </w:t>
      </w:r>
      <w:r>
        <w:rPr>
          <w:rFonts w:cs="Times New Roman" w:ascii="Times New Roman" w:hAnsi="Times New Roman"/>
          <w:b/>
          <w:sz w:val="24"/>
          <w:szCs w:val="24"/>
        </w:rPr>
        <w:t>раздела «Общегосударственные вопросы»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ило 100% уточненного плана, 9 357,2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, в том числе по подразделам:</w:t>
      </w:r>
    </w:p>
    <w:p>
      <w:pPr>
        <w:pStyle w:val="Style19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«Функционирование высшего должностного лица субъекта РФ и муниципального образования» 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1 281,8. рублей;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«Функционирование Правительства Российской Федерации, высших исполнительных органов государственной власти субъектов РФ, местных администраций» - 2 596,5 тыс. рублей;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«Обеспечение проведение выборов и референдумов» – 12,7 тыс. рублей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«Другие общегосударственные вопросы» - 5 466,2 тыс. рублей</w:t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 по разделу «Общегосударственные вопросы» составили 24,1 % расходов бюджета поселения.</w:t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По разделу «Национальная оборона» финансирование составило 413,6 тыс. рублей. Подраздел «Мобилизационная и вневойсковая подготовка» включает расходы на содержание военно-учетного стола. Расходы составили 1,1 % расходов бюджета поселения.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Расходы по </w:t>
      </w:r>
      <w:r>
        <w:rPr>
          <w:rFonts w:cs="Times New Roman" w:ascii="Times New Roman" w:hAnsi="Times New Roman"/>
          <w:b/>
          <w:sz w:val="24"/>
          <w:szCs w:val="24"/>
        </w:rPr>
        <w:t>разделу «Национальная безопасность и правоохранительная деятельность»</w:t>
      </w:r>
      <w:r>
        <w:rPr>
          <w:rFonts w:cs="Times New Roman" w:ascii="Times New Roman" w:hAnsi="Times New Roman"/>
          <w:sz w:val="24"/>
          <w:szCs w:val="24"/>
        </w:rPr>
        <w:t xml:space="preserve"> в 2017 году не производились.</w:t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Расходы по </w:t>
      </w:r>
      <w:r>
        <w:rPr>
          <w:rFonts w:cs="Times New Roman" w:ascii="Times New Roman" w:hAnsi="Times New Roman"/>
          <w:b/>
          <w:sz w:val="24"/>
          <w:szCs w:val="24"/>
        </w:rPr>
        <w:t>разделу «Национальная экономика»</w:t>
      </w:r>
      <w:r>
        <w:rPr>
          <w:rFonts w:cs="Times New Roman" w:ascii="Times New Roman" w:hAnsi="Times New Roman"/>
          <w:sz w:val="24"/>
          <w:szCs w:val="24"/>
        </w:rPr>
        <w:t xml:space="preserve"> составил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17 871,5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46,1 % уточненного плана. Расходы по данному разделу, по сравнению с прошлым годом возросли  на 35,1 % или на 6267,5 тыс. руб..</w:t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 по подразделу «Общеэкономические вопросы» составили 505,7 тыс. рублей. Средства направлены на организацию общественных работ. По сравнению с 2016 годом расходы увеличились на 171,3тыс рублей  или 51,2 %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 по подразделу «Сельское хозяйство и рыболовство» составили 36,5 тыс. рублей. Средства направлены н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роприятия в области сельскохозяйственного производства, в частности на выплату субсидии по закупу молока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Расходы по подразделу </w:t>
      </w:r>
      <w:r>
        <w:rPr>
          <w:rFonts w:cs="Times New Roman" w:ascii="Times New Roman" w:hAnsi="Times New Roman"/>
          <w:b/>
          <w:sz w:val="24"/>
          <w:szCs w:val="24"/>
        </w:rPr>
        <w:t>«Дорожное хозяйство (дорожные фонды)»</w:t>
      </w:r>
      <w:r>
        <w:rPr>
          <w:rFonts w:cs="Times New Roman" w:ascii="Times New Roman" w:hAnsi="Times New Roman"/>
          <w:sz w:val="24"/>
          <w:szCs w:val="24"/>
        </w:rPr>
        <w:t xml:space="preserve"> составили 17 174,1тыс. рублей, данный показатель на  6270,6 тыс руб. или 57, 5 % больше чем в 2016 год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Расходы по подразделу </w:t>
      </w:r>
      <w:r>
        <w:rPr>
          <w:rFonts w:cs="Times New Roman" w:ascii="Times New Roman" w:hAnsi="Times New Roman"/>
          <w:b/>
          <w:sz w:val="24"/>
          <w:szCs w:val="24"/>
        </w:rPr>
        <w:t>« Другие расходы в области национальной экономики»</w:t>
      </w:r>
      <w:r>
        <w:rPr>
          <w:rFonts w:cs="Times New Roman" w:ascii="Times New Roman" w:hAnsi="Times New Roman"/>
          <w:sz w:val="24"/>
          <w:szCs w:val="24"/>
        </w:rPr>
        <w:t xml:space="preserve"> составили 152,7 тыс. рублей, что на 24,5% меньше по сравнению с 2016 годом. Средства направлены на оплату работ по межеванию и разработку правил землепользован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сходы по разделу «Национальная экономика» составили 46,1% расходов бюджета поселения.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6. Расходы по разделу </w:t>
      </w:r>
      <w:r>
        <w:rPr>
          <w:rFonts w:cs="Times New Roman" w:ascii="Times New Roman" w:hAnsi="Times New Roman"/>
          <w:b/>
          <w:sz w:val="24"/>
          <w:szCs w:val="24"/>
        </w:rPr>
        <w:t>«Жилищно-коммунальное хозяйство»</w:t>
      </w:r>
      <w:r>
        <w:rPr>
          <w:rFonts w:cs="Times New Roman" w:ascii="Times New Roman" w:hAnsi="Times New Roman"/>
          <w:sz w:val="24"/>
          <w:szCs w:val="24"/>
        </w:rPr>
        <w:t xml:space="preserve"> израсходован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0707,6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лей, что в 3,1 раза выше уровня 2016 год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подразделу </w:t>
      </w:r>
      <w:r>
        <w:rPr>
          <w:rFonts w:cs="Times New Roman" w:ascii="Times New Roman" w:hAnsi="Times New Roman"/>
          <w:b/>
          <w:sz w:val="24"/>
          <w:szCs w:val="24"/>
        </w:rPr>
        <w:t>«Благоустройство»</w:t>
      </w:r>
      <w:r>
        <w:rPr>
          <w:rFonts w:cs="Times New Roman" w:ascii="Times New Roman" w:hAnsi="Times New Roman"/>
          <w:sz w:val="24"/>
          <w:szCs w:val="24"/>
        </w:rPr>
        <w:t xml:space="preserve"> отражены расходы на благоустройство 2650,2 тыс. рублей, в том числ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 уличное освещение</w:t>
      </w:r>
      <w:r>
        <w:rPr>
          <w:rFonts w:cs="Times New Roman" w:ascii="Times New Roman" w:hAnsi="Times New Roman"/>
          <w:sz w:val="24"/>
          <w:szCs w:val="24"/>
        </w:rPr>
        <w:t xml:space="preserve"> – 1 413,2 тыс.руб. в том числе 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лектроэнергия  899,4 тыс. руб. 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рплата электриков, обслуживающих электросети р.п.Полтавка  </w:t>
      </w:r>
      <w:r>
        <w:rPr>
          <w:rFonts w:cs="Times New Roman" w:ascii="Times New Roman" w:hAnsi="Times New Roman"/>
          <w:b/>
          <w:sz w:val="24"/>
          <w:szCs w:val="24"/>
        </w:rPr>
        <w:t xml:space="preserve">306,8 </w:t>
      </w:r>
      <w:r>
        <w:rPr>
          <w:rFonts w:cs="Times New Roman" w:ascii="Times New Roman" w:hAnsi="Times New Roman"/>
          <w:sz w:val="24"/>
          <w:szCs w:val="24"/>
        </w:rPr>
        <w:t xml:space="preserve">тыс. руб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слуги по обезвреживанию (демеркуризации) люминесцентных ламп 2,8 тыс. руб.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обретение энергосберегающих ламп накаливания и электроматериалов для замены уличных светильников на энергосберегающие  101,3 тыс.руб.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обретены прожекторы светодиодные в количестве 63 штук на сумму  102,9 тыс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 мероприятия по благоустройству поселения</w:t>
      </w:r>
      <w:r>
        <w:rPr>
          <w:rFonts w:cs="Times New Roman" w:ascii="Times New Roman" w:hAnsi="Times New Roman"/>
          <w:sz w:val="24"/>
          <w:szCs w:val="24"/>
        </w:rPr>
        <w:t xml:space="preserve"> – 1 175.1 тыс. руб., в том числе: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плачены расходы по  контракту 2016 г с ООО «Тепловик» за услуги водоотведения сточных вод на территории р.п. Полтавка в сумме 300,0 тыс. руб.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иобретена светоотражающая краска на сумму 48,3 тыс. руб. для осуществления разметки пешеходных переходов в р.п.Полтавка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выполнены работы по установке остановочных павильонов и обустройству остановочных площадок по улице Ленина и в Северо - Восточном квартале на сумму 468,8 тыс. руб.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полнено профилирование дорог и обкос обочин дорог в р.п. Полтавка на сумму 208,0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ыполнен демонаж хоз.построек и очистка территории по ул.Чапаева на сумму 150.0 тыс. руб. Работы выполнены в целях благоустройства социально значимых объектов возле территории детского сада « Березка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 мероприятия по озеленению территории поселения израсходовано</w:t>
      </w:r>
      <w:r>
        <w:rPr>
          <w:rFonts w:cs="Times New Roman" w:ascii="Times New Roman" w:hAnsi="Times New Roman"/>
          <w:sz w:val="24"/>
          <w:szCs w:val="24"/>
        </w:rPr>
        <w:t xml:space="preserve"> 43,3 тыс. руб. приобретены саженцы и рассада цве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 организацию мест захоронения</w:t>
      </w:r>
      <w:r>
        <w:rPr>
          <w:rFonts w:cs="Times New Roman" w:ascii="Times New Roman" w:hAnsi="Times New Roman"/>
          <w:sz w:val="24"/>
          <w:szCs w:val="24"/>
        </w:rPr>
        <w:t xml:space="preserve">  расходы составили 14,0 тыс. руб. оплачены услуги по аккарицидной обработке территории кладбищ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подпрограммы "Формирование комфортной городской среды"  расходы составили 4,7 тыс.руб., по мероприятию формирование современной городской среды, (благоустройство дворовых территорий многоквартирных домов) приобретены : урна ,лавочка, светодиодная лампа для уличного фонаря , и установлены на дворовой территории ул.Щорса, 3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асходы по подразделу </w:t>
      </w:r>
      <w:r>
        <w:rPr>
          <w:rFonts w:cs="Times New Roman" w:ascii="Times New Roman" w:hAnsi="Times New Roman"/>
          <w:b/>
          <w:sz w:val="24"/>
          <w:szCs w:val="24"/>
        </w:rPr>
        <w:t>«Жилищное  хозяйство»</w:t>
      </w:r>
      <w:r>
        <w:rPr>
          <w:rFonts w:cs="Times New Roman" w:ascii="Times New Roman" w:hAnsi="Times New Roman"/>
          <w:sz w:val="24"/>
          <w:szCs w:val="24"/>
        </w:rPr>
        <w:t xml:space="preserve"> составили 7093,3 тыс. рублей, что составляет 100 % к уточненной бюджетной росписи. Расходы произведены в  соответствии с постановление Правительства Омской области  от 24 июня 2013 года № 140-п  «Об утверждении региональной адресной  программы Омской области по переселению граждан из аварийного жилищного фонда в 2013 - 2017 годах» в результате подрядчиком сданы в эксплуатацию два двухквартирных одноэтажных дома по ул. Сибирская № 3 и № 5 площадью 122 и 110 м2 соответственно. Переселены семьи из ветхого жилья , двухквартирных домов по адресам ул. Транспортная № 28 и Вишнячки № 33.(Сибирская 3/1 – переселено 2, человека площадь кв. 68 кв.м.; Сибирская 3/2 переселено 4 чел. площадь квартиры 54 кв.м.; Сибирская 5/1 переселено 6 чел. площадь 51 м.кв.; Сибирская 5/2 переселено 4 чел. ( в т.ч 2 несовершеннолетних детей) площадь квартиры 59 м.кв.)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2016 году по данному подразделу расходы составляли 245,3 тыс. руб.  Средства были направлены на оплату остатка по условию контракта, заключенного в 2015 г. Контракт заключен </w:t>
        <w:tab/>
        <w:t>на приобретение 6 жилых помещений  в рамках реализации  Региональной адресной программы Омской  области по переселению граждан из аварийного и жилищного фонда 2013-2017 годы. По условиям контракта оплата за приобретаемое жилье производится в течение 2015-2016 финансового года, полная оплата по контракту в размере 10 % после получения документов на право собственности  на квартиру за Муниципальным заказчиком  из Управления Федеральной службы  государственной регистрации кадастра и картографии по Омской области.  Денежные средства в 2016 году израсходованы  на приобретение дома по улице Победа № 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асходы по подразделу </w:t>
      </w:r>
      <w:r>
        <w:rPr>
          <w:rFonts w:cs="Times New Roman" w:ascii="Times New Roman" w:hAnsi="Times New Roman"/>
          <w:b/>
          <w:sz w:val="24"/>
          <w:szCs w:val="24"/>
        </w:rPr>
        <w:t>«Коммунальное хозяйство»</w:t>
      </w:r>
      <w:r>
        <w:rPr>
          <w:rFonts w:cs="Times New Roman" w:ascii="Times New Roman" w:hAnsi="Times New Roman"/>
          <w:sz w:val="24"/>
          <w:szCs w:val="24"/>
        </w:rPr>
        <w:t xml:space="preserve"> составили 524,2 тыс. рублей, приобретен резервный источник электроснабжения для газовой котельной, расположенной по адресу р.п. Полтавка, ул. Советская,7. По сравнению с прошлым годом расходы по данному подразделу выше на 5% или 24,9 тыс. руб.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сходы по подразделу </w:t>
      </w:r>
      <w:r>
        <w:rPr>
          <w:rFonts w:cs="Times New Roman" w:ascii="Times New Roman" w:hAnsi="Times New Roman"/>
          <w:b/>
          <w:sz w:val="24"/>
          <w:szCs w:val="24"/>
        </w:rPr>
        <w:t xml:space="preserve">« Другие вопросы в области жилищно-коммунального хозяйства» </w:t>
      </w:r>
      <w:r>
        <w:rPr>
          <w:rFonts w:cs="Times New Roman" w:ascii="Times New Roman" w:hAnsi="Times New Roman"/>
          <w:sz w:val="24"/>
          <w:szCs w:val="24"/>
        </w:rPr>
        <w:t>составили  440,0 тыс. рублей. Средства израсходованы на регулирование тарифов бан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сходы по разделу «Жилищно-коммунальное хозяйство» составили 27,6 % расходов бюджета поселен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7. Финансирование раздела </w:t>
      </w:r>
      <w:r>
        <w:rPr>
          <w:rFonts w:cs="Times New Roman" w:ascii="Times New Roman" w:hAnsi="Times New Roman"/>
          <w:b/>
          <w:sz w:val="24"/>
          <w:szCs w:val="24"/>
        </w:rPr>
        <w:t>«Образование»</w:t>
      </w:r>
      <w:r>
        <w:rPr>
          <w:rFonts w:cs="Times New Roman" w:ascii="Times New Roman" w:hAnsi="Times New Roman"/>
          <w:sz w:val="24"/>
          <w:szCs w:val="24"/>
        </w:rPr>
        <w:t xml:space="preserve"> составило 8,9 тыс. рублей,</w:t>
      </w:r>
      <w:r>
        <w:rPr>
          <w:rFonts w:cs="Times New Roman" w:ascii="Times New Roman" w:hAnsi="Times New Roman"/>
          <w:b/>
          <w:sz w:val="24"/>
          <w:szCs w:val="24"/>
        </w:rPr>
        <w:t xml:space="preserve"> что </w:t>
      </w:r>
      <w:r>
        <w:rPr>
          <w:rFonts w:cs="Times New Roman" w:ascii="Times New Roman" w:hAnsi="Times New Roman"/>
          <w:sz w:val="24"/>
          <w:szCs w:val="24"/>
        </w:rPr>
        <w:t xml:space="preserve">в 3,2 раза ниже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ровня 2016  года. 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по разделу «Образование» направлены на проведение мероприятий для детей и молодежи.</w:t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 по разделу «Образование» составили 0,02 % расходов бюджета поселения.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8. Финансирование </w:t>
      </w:r>
      <w:r>
        <w:rPr>
          <w:rFonts w:cs="Times New Roman" w:ascii="Times New Roman" w:hAnsi="Times New Roman"/>
          <w:b/>
          <w:sz w:val="24"/>
          <w:szCs w:val="24"/>
        </w:rPr>
        <w:t>раздела «Культура»</w:t>
      </w:r>
      <w:r>
        <w:rPr>
          <w:rFonts w:cs="Times New Roman" w:ascii="Times New Roman" w:hAnsi="Times New Roman"/>
          <w:sz w:val="24"/>
          <w:szCs w:val="24"/>
        </w:rPr>
        <w:t xml:space="preserve"> составило 92,7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. По сравнению с 2016 годом расходы увеличились на 28,8 % или на 21,5 тыс. руб. На финансирование раздела «Культура»  направлено 0,2 %  бюджета поселения.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9. По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делу «Физическая культура и спорт» </w:t>
      </w:r>
      <w:r>
        <w:rPr>
          <w:rFonts w:cs="Times New Roman" w:ascii="Times New Roman" w:hAnsi="Times New Roman"/>
          <w:sz w:val="24"/>
          <w:szCs w:val="24"/>
        </w:rPr>
        <w:t>израсходовано  206,2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 или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00 % плана. </w:t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 по разделу « Физическая культура и спорт» снизились по сравнению с уровнем 2016 года на 9,2 % или на 20,9 тыс. руб. В общем объеме расходов расходы по данному разделу составляют 0,5 %.</w:t>
      </w:r>
    </w:p>
    <w:p>
      <w:pPr>
        <w:pStyle w:val="Normal"/>
        <w:spacing w:before="0" w:after="0"/>
        <w:ind w:right="-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before="0" w:after="0"/>
        <w:ind w:right="-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4.10  Расходы по </w:t>
      </w:r>
      <w:r>
        <w:rPr>
          <w:rFonts w:cs="Times New Roman" w:ascii="Times New Roman" w:hAnsi="Times New Roman"/>
          <w:b/>
          <w:sz w:val="24"/>
          <w:szCs w:val="24"/>
        </w:rPr>
        <w:t>разделу «Социальная политика»</w:t>
      </w:r>
      <w:r>
        <w:rPr>
          <w:rFonts w:cs="Times New Roman" w:ascii="Times New Roman" w:hAnsi="Times New Roman"/>
          <w:sz w:val="24"/>
          <w:szCs w:val="24"/>
        </w:rPr>
        <w:t xml:space="preserve"> составили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2,2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right="-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направлены 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выплаты доплат к пенсиям мун. служащ. – 114,8 тыс. руб.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выплаты почетным жителям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14,4 тыс. руб.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материальную помощь населению – 3,0 тыс. руб. при пожаре 1 чел.   </w:t>
      </w:r>
    </w:p>
    <w:p>
      <w:pPr>
        <w:pStyle w:val="Normal"/>
        <w:ind w:right="-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сравнению с 2016 годом расходы на социальное обеспечение снизились в 5,7 раз.                             В общем объеме расходов расходы по данному разделу составляют 0,3 %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31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11 Расходы </w:t>
      </w:r>
      <w:r>
        <w:rPr>
          <w:b/>
          <w:sz w:val="24"/>
          <w:szCs w:val="24"/>
        </w:rPr>
        <w:t xml:space="preserve">по разделу </w:t>
      </w:r>
      <w:r>
        <w:rPr>
          <w:sz w:val="24"/>
          <w:szCs w:val="24"/>
        </w:rPr>
        <w:t xml:space="preserve"> «</w:t>
      </w:r>
      <w:r>
        <w:rPr>
          <w:b/>
          <w:sz w:val="24"/>
          <w:szCs w:val="24"/>
        </w:rPr>
        <w:t>Обслуживание государственного и муниципального долга»</w:t>
      </w:r>
      <w:r>
        <w:rPr>
          <w:sz w:val="24"/>
          <w:szCs w:val="24"/>
        </w:rPr>
        <w:t xml:space="preserve"> составили 13,0 тыс. рублей . Произведены расходы на уплату процентов по кредиту .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воды и предложения</w:t>
      </w:r>
    </w:p>
    <w:p>
      <w:pPr>
        <w:pStyle w:val="Normal"/>
        <w:ind w:right="-6"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 об исполнении местного бюджета за 2017 год предоставлен финансовым отделом администрации  в ревизионную комиссию Полтавского городского поселения в срок, установленный Положением «О бюджетном процессе в Полтавского городского поселении».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ой установлено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ходная часть бюджета за 2017 год исполнена на 52,82 % и составила 19 033,8 тыс. рублей, в т.ч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собственных доходов – 14742,0 тыс. рублей при плане на год с изменениями и уточнением в сумме 14742,0 тыс. рублей. План по собственным доходам выполнен на 100,% к годовому уточненному плану по дохода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езвозмездные поступления от других бюджетов бюджетной системы РФ при годовом плане на 2017 год в сумме 21 294,2 тыс. рублей исполнены в объеме 21247,2 тыс. рублей, что составило 99,8 % 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бщем поступлении доходов за 2017 год доля собственных доходов составила 41,0%,  доля безвозмездных поступлений 59%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ная часть исполнена в объеме 38 801,7 тыс. рублей, что составило 99,9 % к плану.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юджет поселения сформирован на основании лимитов и методики формирования бюджета, утвержденный Министерством финансов Р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лан поселения в течение 2017 года корректировался в соответствии с решениями Совета депутатов Полтавского городского  поселения. Данные отчета об исполнении бюджета соответствуют фактическому финансированию в разрезе ведомств и статей экономической классифик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я Главы Администрации соответствуют платежным поручениям, карточкам учета ПБС, месячным отчетам и представленному отчету об исполнении годового бюджет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аналитического учета соответствуют Главной книги за 2017 год. Ежемесячно проводится сверка поступления доходов в бюджет между Администрацией Полтавского городского  поселения и ОФК по Полтавскому район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ский учет ведется в соответствии с  Законом от 06.12.2011 г № 402- ФЗ , Бюджетным кодексом Р.Ф., приказами Минфина России от 01.12.2010 г №157н , от 06.12.2010 г №162н, от  01.07.2013 г. № 65н, от 30.03.2015 г. №52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ждений не установлен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ты не целевого перечисления средств со счета местного бюджета отсутствуют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 учетная политика и список подотчетных лиц. Должностные инструкции разработаны, утверждены руководителями. Работники ознакомлены со своими обязанностям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предлагает утвердить исполнение бюджета Полтавского городского  поселения за 2017 го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tLeast" w:line="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ревизионной комиссии</w:t>
      </w:r>
    </w:p>
    <w:p>
      <w:pPr>
        <w:pStyle w:val="ConsPlusTitle"/>
        <w:widowControl/>
        <w:spacing w:lineRule="atLeast" w:line="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овета городского поселения                                                                                      Галаган Е.В. </w:t>
      </w:r>
    </w:p>
    <w:p>
      <w:pPr>
        <w:pStyle w:val="ConsPlusTitle"/>
        <w:widowControl/>
        <w:spacing w:lineRule="atLeast" w:line="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Члены ревизионной комиссии                                                                                  Демченко З.А</w:t>
      </w:r>
    </w:p>
    <w:p>
      <w:pPr>
        <w:pStyle w:val="ConsPlusTitle"/>
        <w:widowControl/>
        <w:spacing w:lineRule="atLeast" w:line="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овета городского поселения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ьяченко В.Я.                        </w:t>
      </w:r>
    </w:p>
    <w:p>
      <w:pPr>
        <w:pStyle w:val="ConsPlusTitle"/>
        <w:widowControl/>
        <w:spacing w:lineRule="atLeast" w:line="20" w:before="7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10:00Z</dcterms:created>
  <dc:creator>user</dc:creator>
  <dc:description/>
  <cp:keywords/>
  <dc:language>en-US</dc:language>
  <cp:lastModifiedBy>Полтавка1</cp:lastModifiedBy>
  <cp:lastPrinted>2016-03-24T16:59:00Z</cp:lastPrinted>
  <dcterms:modified xsi:type="dcterms:W3CDTF">2018-03-29T11:48:00Z</dcterms:modified>
  <cp:revision>89</cp:revision>
  <dc:subject/>
  <dc:title/>
</cp:coreProperties>
</file>