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ода граждан по улицам: Плодопитомническая, Кизюрина, Мичурина, Садов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3 ноября 2018 года</w:t>
      </w:r>
    </w:p>
    <w:p>
      <w:pPr>
        <w:pStyle w:val="Normal"/>
        <w:tabs>
          <w:tab w:val="clear" w:pos="708"/>
          <w:tab w:val="left" w:pos="1568" w:leader="none"/>
          <w:tab w:val="left" w:pos="1650" w:leader="none"/>
        </w:tabs>
        <w:rPr>
          <w:b/>
          <w:b/>
          <w:sz w:val="36"/>
          <w:szCs w:val="36"/>
        </w:rPr>
      </w:pPr>
      <w:r>
        <w:rPr>
          <w:b/>
          <w:sz w:val="20"/>
          <w:szCs w:val="20"/>
        </w:rPr>
        <w:t>Место проведения:  у лесниче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емя проведения: 17.30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Присутствовали</w:t>
      </w:r>
      <w:r>
        <w:rPr/>
        <w:t xml:space="preserve"> –</w:t>
      </w:r>
      <w:r>
        <w:rPr>
          <w:rFonts w:cs="Times New Roman" w:ascii="Times New Roman" w:hAnsi="Times New Roman"/>
          <w:b w:val="false"/>
        </w:rPr>
        <w:t>Руденко М.И. –глава Полтавского городского поселения, Бохан Т.П. – документовед, Кот Ю.Н.-главный спецмиалист,  жители улиц 40 человек (список прилагается).</w:t>
      </w:r>
    </w:p>
    <w:p>
      <w:pPr>
        <w:pStyle w:val="Normal"/>
        <w:jc w:val="both"/>
        <w:rPr/>
      </w:pPr>
      <w:r>
        <w:rPr>
          <w:sz w:val="20"/>
          <w:szCs w:val="20"/>
        </w:rPr>
        <w:t>Сход граждан открыла Руденко М.И. –глава Полтавского городского поселения  и огласила повестку сх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вестка схода:</w:t>
      </w:r>
    </w:p>
    <w:p>
      <w:pPr>
        <w:pStyle w:val="Normal"/>
        <w:jc w:val="both"/>
        <w:rPr/>
      </w:pPr>
      <w:r>
        <w:rPr>
          <w:sz w:val="20"/>
          <w:szCs w:val="20"/>
        </w:rPr>
        <w:t>1.</w:t>
      </w:r>
      <w:r>
        <w:rPr>
          <w:bCs/>
          <w:sz w:val="20"/>
          <w:szCs w:val="20"/>
        </w:rPr>
        <w:t xml:space="preserve"> О включении  земельных участков </w:t>
      </w:r>
      <w:r>
        <w:rPr>
          <w:sz w:val="20"/>
          <w:szCs w:val="20"/>
        </w:rPr>
        <w:t>в границы р.п.Полтавка  улиц Садовая, Плодопитомническая, Мичурина, Кизюри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борудования контейнерных площадок для твердых коммунальных отходов на территории р.п.Полтав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уденко М.И. открыла сход граждан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Выступила- </w:t>
      </w:r>
      <w:r>
        <w:rPr>
          <w:sz w:val="20"/>
          <w:szCs w:val="20"/>
        </w:rPr>
        <w:t>Руденко М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ажаемые жители,  администрацией Полтавского городского поселения проводится работа по разработке документов территориального планирования и градостроительного зонирования, включая подготовку документации для внесения сведений о границах населенных  пунктов и границ территориальных зон в Единый государственный реестр недвижим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чего в координатах будут установлены границы территориальных зон, населенного пункта и всего посе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астоящее время территория, на  которой расположены улицы Садовая, Плодопитомническая, Мичурина, Кизюрина и Ваши дома находятся  на землях  Ворошиловского сельского поселения, но во всех Ваших документах значится р.п.Полтавка(паспортах, свидетельствах о рождении и свидетельствах на право собственности и т.д.). Изменить границы населенного пункта можно только законом Омской области по ходатайству Совета депутатов Полтавского городского поселения, Полтавского городского поселения, Ворошиловского сельского поселения и  с согласия (заявления) жи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Таран Е.Л.: Что нужно сделать для того, чтобы привести в соответствие документы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уденко М.И.: Необходимо заявление (обращение) жителей в Совет депутатов Полтавского городского поселения с просьбой о включении Ваших земельных участков в границы населенных пунктов р.п.Полтав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</w:t>
      </w:r>
      <w:r>
        <w:rPr>
          <w:b/>
          <w:sz w:val="20"/>
          <w:szCs w:val="20"/>
        </w:rPr>
        <w:t xml:space="preserve">.Выступила Руденко М.И.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ажаемые жители, на территории р.п.Полтавка будут оборудованы контейнерные площадки  для твердых коммунальных отходов .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Полтавского городского поселения  устанавливает контейнеры  для ТКО и содержит  площадки, а вывозом ТКО занимается  подрядчик. Уже выбран оператор ООО «Магнит».  С жителями заключаются договора на вывоз ТКО. Определена мусоросортировочная станция за д.Малахово, утилизировать ТКО будут в  р.п. Шербакул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44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вестка дня рассмотр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отокол вела документовед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КУ «Полтавская казна»                                                                                                             </w:t>
        <w:tab/>
        <w:t xml:space="preserve">              </w:t>
        <w:tab/>
        <w:t>Т.П.Бохан</w:t>
      </w:r>
    </w:p>
    <w:sectPr>
      <w:type w:val="nextPage"/>
      <w:pgSz w:w="12240" w:h="15840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4:18:00Z</dcterms:created>
  <dc:creator>User</dc:creator>
  <dc:description/>
  <cp:keywords/>
  <dc:language>en-US</dc:language>
  <cp:lastModifiedBy>ADM_PGP</cp:lastModifiedBy>
  <cp:lastPrinted>2018-12-06T12:00:00Z</cp:lastPrinted>
  <dcterms:modified xsi:type="dcterms:W3CDTF">2018-12-06T06:01:00Z</dcterms:modified>
  <cp:revision>116</cp:revision>
  <dc:subject/>
  <dc:title/>
</cp:coreProperties>
</file>