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2018 года.                                                                           №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городского  поселения за 1 квартал 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, представленный  на заседание, отчет об исполнении бюджета Полтавского городского поселения за 1 квартал 2018 года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нять к сведению отчет «Об исполнении бюджета Полтавского городского поселения за 1 квартал 2018 года» по доходам в сумме                                 4 804 477,02 руб., по расходам в сумме 4 253 936,16 руб., профицит местного бюджета 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0 540,86 руб., согласно  Приложения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Юрисконсульт                                                                                       Е.В.Гуд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___ от _______2018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1 квартал 2018 года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Полтавского городского поселения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18 год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/>
      </w:pPr>
      <w:r>
        <w:rPr/>
        <w:t>1.Доходы бюджета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662"/>
        <w:gridCol w:w="1529"/>
        <w:gridCol w:w="1202"/>
        <w:gridCol w:w="1146"/>
        <w:gridCol w:w="1238"/>
      </w:tblGrid>
      <w:tr>
        <w:trPr>
          <w:trHeight w:val="792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6 043 364,4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 804 477,0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1 238 887,41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944 110,9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2 653,9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441 456,98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934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1 606,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22 393,96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934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1 606,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22 393,96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1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766 2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1 238,5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554 961,46</w:t>
            </w:r>
          </w:p>
        </w:tc>
      </w:tr>
      <w:tr>
        <w:trPr>
          <w:trHeight w:val="112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2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1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5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324,8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3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7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07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107,7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76 810,9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5 898,5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60 912,42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76 810,9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5 898,5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60 912,42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3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1 979,3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 541,8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 437,58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4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231,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32,7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98,90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5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84 166,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6 212,0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7 953,99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6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25 566,1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4 288,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2 295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704,5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0001000011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2 295,5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704,5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1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2 295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704,5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3 3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 055,9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1 244,06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0000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5 3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786,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8 513,79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3013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5 3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786,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8 513,79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8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 269,7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2 730,27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000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6 4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 814,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585,78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313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6 4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 814,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585,78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000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1 6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455,5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4 144,49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313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1 6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455,5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4 144,49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16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635,9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58 364,04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0000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16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635,9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58 364,04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1000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81,8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318,12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1313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81,8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318,12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2000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0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 940,00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2513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0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 940,00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3000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894,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4 105,92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3513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894,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4 105,92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9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302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0000000001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9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302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9900000001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9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302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9951300001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9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302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00000000000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 000,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 464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536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000000004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 46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536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100000004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77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226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131300004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77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226,00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200000004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69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251300004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69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99 253,4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1 823,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797 430,43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99 253,4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76 823,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822 430,43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000000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79 263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5 527,9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13 735,06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500100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79 263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5 527,9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13 735,06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500113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79 263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5 527,9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13 735,06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000000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999900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999913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000000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06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 684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511800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06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 684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511813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06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 684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0000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244,7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233,1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011,61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1400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663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317,80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1413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663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317,8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999900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581,7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87,9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693,81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999913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581,7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87,9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693,81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50001300001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50301300001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Расходы бюджета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549"/>
        <w:gridCol w:w="1789"/>
        <w:gridCol w:w="1191"/>
        <w:gridCol w:w="1144"/>
        <w:gridCol w:w="1240"/>
      </w:tblGrid>
      <w:tr>
        <w:trPr>
          <w:trHeight w:val="79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5 844 678,0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 253 936,1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1 590 741,91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601 023,3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55 901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45 121,96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 861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9 546,85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 861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9 546,85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 861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9 546,85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 861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9 546,85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 861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9 546,85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 861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9 546,85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 861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9 546,85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6 511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1 835,46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 060,8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 349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 711,39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335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335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335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335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33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335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33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335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65 292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7 46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7 827,58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65 292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7 46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7 827,58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65 292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7 46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7 827,58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65 292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7 46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7 827,58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64 292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7 46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6 827,58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78 143,4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1 782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36 361,01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78 143,4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1 782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36 361,01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55 870,5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1 288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4 582,18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 872,9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494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378,8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648,6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33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314,14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648,6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33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314,14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5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59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902,5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148,6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7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411,64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 5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34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 152,4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 5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34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 152,4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9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 063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72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082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17,4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00000 0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8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51 323,3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95 910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55 412,53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51 323,3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95 910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55 412,53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51 323,3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95 910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55 412,5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8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4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406 473,3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1 060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55 412,5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85 398,3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1 060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34 337,53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01 329,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1 440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09 888,1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01 329,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1 440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09 888,1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50 022,3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9 058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20 964,13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1 306,7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 382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8 924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69 069,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9 39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9 672,93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69 069,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9 39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9 672,9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7 818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 31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3 507,1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21 251,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5 08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6 165,8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776,47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776,47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76,47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3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3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112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5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0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7 677,3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0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7 677,3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0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7 677,3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0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7 677,3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0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7 677,3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0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7 677,3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7 021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 68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4 332,3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7 021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 68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4 332,3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3 153,6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256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897,16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867,3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432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435,14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2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45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2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4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2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4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 .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882 003,8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6 349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585 653,87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880,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509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 370,68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880,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509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 370,68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880,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509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 370,68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880,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509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 370,68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388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509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878,56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388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509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878,56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388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509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878,56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113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886,77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9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388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396,2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991,79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0,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0,4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0,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0,4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0,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0,4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2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2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710,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710,4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163,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163,02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163,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163,02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163,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163,02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311,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311,08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851,9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851,94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18,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18,7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18,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18,7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18,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18,7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754,7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754,76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63,9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63,94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17,8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17,8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17,8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17,8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17,8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17,8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17,8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17,8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381 810,7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49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143 315,39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00000000 0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381 810,7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495,3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143 315,39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381 810,7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49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143 315,39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сное развитие транспортной инфраструктур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8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8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 807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 807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 807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 807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 807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 807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 807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 807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2 253,9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49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3 758,6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2 253,9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49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3 758,63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2 253,9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49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3 758,6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2 253,9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49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3 758,63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объектов капитального строительства "Автомобильные дороги квартала малоэтажной застройки юго - восточной части в р.п.Полтавка, Полтавского района, Омской области" улица Светлая (Ось 6.Этап 6)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9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90 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90 4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90 4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объектов капитального строительства "Автомобильные дороги квартала малоэтажной застройки юго - восточной части в р.п.Полтавка, Полтавского района, Омской области", улица Новоселов, (Ось 5.Этап 5)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00 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00 4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00 4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автомобильных дорог в р.п. Полтавка (ул. Ленина)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Ленина)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2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6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 65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6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 65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6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 65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6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 65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6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65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6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65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6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65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6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65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88 904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1 345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27 558,86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22 904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 345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22 558,86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22 904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 345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22 558,86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22 904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 345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22 558,86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22 904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 345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22 558,86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3 694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4 617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9 076,84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3 694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4 617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9 076,84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3 694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4 617,1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9 076,84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3 694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4 617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9 076,84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4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4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4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4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98 210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728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22 482,02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98 210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728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22 482,02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98 210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728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22 482,02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98 210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728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22 482,02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 00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222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722,19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222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722,19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222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722,19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222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722,19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222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722,19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222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722,19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222,1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722,19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222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722,19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222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722,19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2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2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2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2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1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870,1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1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870,13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1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870,13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1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870,13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1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870,1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1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870,1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1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870,13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1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870,1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1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870,1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3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102,6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102,6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102,6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102,6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102,6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102,6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102,6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102,6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2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102,6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000000 0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3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3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социально уязвимых групп на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2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20 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20 3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20 3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3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3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9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03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9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035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9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035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22г.г.)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9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03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9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03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9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035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6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6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6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3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635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36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63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3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63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8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3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8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1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центов за пользование бюджетным кредитом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1032004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10320040 7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10320040 7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ультат кассового исполнения бюджета (дефицит/профицит)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686,3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0 540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сточники финансирования дефицита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694"/>
        <w:gridCol w:w="1540"/>
        <w:gridCol w:w="1231"/>
        <w:gridCol w:w="1180"/>
        <w:gridCol w:w="1283"/>
      </w:tblGrid>
      <w:tr>
        <w:trPr>
          <w:trHeight w:val="1362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198 686,3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550 540,8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01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0100000000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01001300008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313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80 540,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1 854,5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313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80 540,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1 854,5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5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6 043 364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 825 640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00000005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6 043 364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 825 640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0000005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6 043 364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 825 640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1300005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6 043 364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 825 640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114 678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45 099,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0000000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114 678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45 099,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000000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114 678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45 099,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130000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114 678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45 099,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00000000005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0000000000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олтавского городского поселения                                                              М. И. Руденко                                                   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Полтавка1</cp:lastModifiedBy>
  <cp:lastPrinted>2018-05-29T08:52:00Z</cp:lastPrinted>
  <dcterms:modified xsi:type="dcterms:W3CDTF">2018-05-29T02:53:00Z</dcterms:modified>
  <cp:revision>94</cp:revision>
  <dc:subject/>
  <dc:title/>
</cp:coreProperties>
</file>