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января   2018 года       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мплексного Плана ремонта и реконструкци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 с грунтовым покрытием на территор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городского поселения на 2018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комплексный План ремонта и реконструкции, дорог с грунтовым покрытием на территории Полтавского городского поселения на 2018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Настоящее реш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right"/>
        <w:rPr>
          <w:sz w:val="20"/>
        </w:rPr>
      </w:pPr>
      <w:r>
        <w:rPr>
          <w:sz w:val="20"/>
        </w:rPr>
        <w:t>УТВЕРЖДЕН</w:t>
      </w:r>
    </w:p>
    <w:p>
      <w:pPr>
        <w:pStyle w:val="Normal"/>
        <w:jc w:val="right"/>
        <w:rPr/>
      </w:pPr>
      <w:r>
        <w:rPr/>
        <w:t>Решением Совета городского поселения</w:t>
      </w:r>
    </w:p>
    <w:p>
      <w:pPr>
        <w:pStyle w:val="Normal"/>
        <w:jc w:val="right"/>
        <w:rPr/>
      </w:pPr>
      <w:r>
        <w:rPr/>
        <w:t xml:space="preserve">От № 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ремонта и реконструкции дорог с грунтовым покрытием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рритории Полтавского городского поселения на 2018 год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2552"/>
        <w:gridCol w:w="2328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монт дорожного покры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(грейдирование, отсыпка шлак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а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ниг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ага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есен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(от поворота Калинина к озе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Ю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ъезд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ка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Черед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.Лаз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 (от д.№ 66 до ул.Южн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-я Молод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и, которые отсыпаны шлаком в 2016  -2017 гг. и требующие  дополнительной отсыпки по возмож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ушкина, Южная, Серова, Съездовская(въезд) , 20-го Партсъезда (въезд), Рабочая, Чкалова, Черниговская (от ул. Пушкина до ул.40-лет Побе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2-я Омская ( подготовить водоотвод на ул.Комсомольская) и отсыпка шла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лтавс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5:00Z</dcterms:created>
  <dc:creator>p</dc:creator>
  <dc:description/>
  <cp:keywords/>
  <dc:language>en-US</dc:language>
  <cp:lastModifiedBy>Полтавка1</cp:lastModifiedBy>
  <cp:lastPrinted>2018-01-29T16:46:00Z</cp:lastPrinted>
  <dcterms:modified xsi:type="dcterms:W3CDTF">2018-01-31T02:56:00Z</dcterms:modified>
  <cp:revision>76</cp:revision>
  <dc:subject/>
  <dc:title>СОГЛАШЕНИЕ</dc:title>
</cp:coreProperties>
</file>