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</w:t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9 января 201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р.п. Полтавк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– Танский Николай Никифорович - депутат,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меститель председателя – Лыбина Юлия Вячеславовна – депутат,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кретарь Совета – Лисовая Людмила Юрьевна – депутат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го депутатов Совета  Полтавского городского поселения  - 9 человек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Бобырь Надежда Ивановна,  Дьяченко Виктор Яковлевич, Галаган Елена Владимировна, Танский Николай Никифорович, Бойко Юрий Борисович, Лисовая Людмила Юрьевна, Лыбина Юлия Вячеславовна, Чуленко Иван Иванович, Демченко Зоя Алексеев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сутствуют: Танский Николай Никифорович, Бобырь Надежда Ивановна, Дьяченко Виктор Яковлевич, Демченко Зоя Алексеевна, Бойко Юрий Борисович, Галаган Елена Владимировна, Лыбина Юлия Вячеславовна, Лисовая Людмила Юрь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уют: Чуленко Иван Иванович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Руденко Марина Ивановна- глава Полтавского городского поселения, Шпынова Наталья Владимировна – главный специалист, Гудова Елена Викторовна – юрисконсульт, Шаповалова Елена Вячеславовна – управляющий делами администрации Полтавского городского поселения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анова Светлана Ивановна – зам.главы, председатель  комитета финансов и контроля администрации Полтавского муниципального района</w:t>
      </w:r>
      <w:r>
        <w:rPr>
          <w:b w:val="false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лев Арсений Александрович прокурор Полтавского район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ЕСТКА ДНЯ: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1.Проект решения «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Style26"/>
        <w:jc w:val="both"/>
        <w:rPr/>
      </w:pPr>
      <w:r>
        <w:rPr/>
        <w:t xml:space="preserve"> </w:t>
      </w:r>
      <w:r>
        <w:rPr/>
        <w:tab/>
      </w:r>
      <w:r>
        <w:rPr>
          <w:rFonts w:cs="Times New Roman" w:ascii="Times New Roman" w:hAnsi="Times New Roman"/>
        </w:rPr>
        <w:t>Докладчик: Шпынова Наталья Владимировна – 10 мин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</w:t>
      </w:r>
      <w:r>
        <w:rPr>
          <w:bCs/>
        </w:rPr>
        <w:t xml:space="preserve"> Проект решения «</w:t>
      </w:r>
      <w:r>
        <w:rPr/>
        <w:t>Об отчете главы о работе администрации Полтавского городского поселения за 2017г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ладчик: Руденко Марина Ивановна – 10 мин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</w:t>
      </w:r>
      <w:r>
        <w:rPr>
          <w:bCs/>
        </w:rPr>
        <w:t xml:space="preserve"> Проект решения «</w:t>
      </w:r>
      <w:r>
        <w:rPr/>
        <w:t>Об утверждении комплексного Плана ремонта и реконструкции, дорог с грунтовым покрытием на территории Полтавского городского поселения на 2018 год».</w:t>
      </w:r>
    </w:p>
    <w:p>
      <w:pPr>
        <w:pStyle w:val="Style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ладчик: Руденко Марина Ивановна – 10 мин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/>
        <w:t xml:space="preserve">        </w:t>
      </w:r>
      <w:r>
        <w:rPr/>
        <w:t>4.</w:t>
      </w:r>
      <w:r>
        <w:rPr>
          <w:bCs/>
        </w:rPr>
        <w:t xml:space="preserve"> Проект решения «</w:t>
      </w:r>
      <w:r>
        <w:rPr/>
        <w:t>«Об утверждении Порядка подведения итогов продажи муниципального имущества и Порядка заключения с покупателем договора купли - продажи муниципального имущества без объявления цены»</w:t>
      </w:r>
    </w:p>
    <w:p>
      <w:pPr>
        <w:pStyle w:val="Style26"/>
        <w:tabs>
          <w:tab w:val="clear" w:pos="708"/>
          <w:tab w:val="left" w:pos="9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ладчик: Гудова Елена Викторовна – 10 мин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/>
        <w:t xml:space="preserve">      </w:t>
      </w:r>
      <w:r>
        <w:rPr/>
        <w:t>5.</w:t>
      </w:r>
      <w:r>
        <w:rPr>
          <w:bCs/>
        </w:rPr>
        <w:t xml:space="preserve"> Проект решения </w:t>
      </w:r>
      <w:r>
        <w:rPr/>
        <w:t>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</w:t>
      </w:r>
    </w:p>
    <w:p>
      <w:pPr>
        <w:pStyle w:val="Style26"/>
        <w:tabs>
          <w:tab w:val="clear" w:pos="708"/>
          <w:tab w:val="left" w:pos="904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</w:rPr>
        <w:t>Докладчик: Гудова Елена Викторовна – 10 мин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</w:t>
      </w:r>
      <w:r>
        <w:rPr/>
        <w:t>Разно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Рассмотрение вопросо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- по состоянию подъезда к РЭУ «Полтавский» АО «Омскоблводопровод» по ул.Дачно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-  по </w:t>
      </w:r>
      <w:r>
        <w:rPr>
          <w:bCs/>
        </w:rPr>
        <w:t>колодцу, расположенного по ул. 20 Партсъезда в р.п. Полтав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</w:rPr>
        <w:t xml:space="preserve">- Танский Н.Н. </w:t>
      </w:r>
      <w:r>
        <w:rPr/>
        <w:t xml:space="preserve">Предлагаю в повестку дня внести изменения и включить вопрос № 6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</w:rPr>
        <w:t>«О предоставлении жилого помещения по договору социального найм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/>
        <w:t>Голосовали: единогласно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>1..Слушали</w:t>
      </w:r>
      <w:r>
        <w:rPr>
          <w:b/>
        </w:rPr>
        <w:t>:</w:t>
      </w:r>
      <w:r>
        <w:rPr/>
        <w:t xml:space="preserve"> </w:t>
      </w:r>
      <w:r>
        <w:rPr>
          <w:b/>
        </w:rPr>
        <w:t>Шпынову Н.В.:</w:t>
      </w:r>
      <w:r>
        <w:rPr>
          <w:bCs/>
        </w:rPr>
        <w:t xml:space="preserve"> «О внесении изменений 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ConsPlusTitle"/>
        <w:widowControl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Решили: </w:t>
      </w:r>
      <w:r>
        <w:rPr>
          <w:bCs/>
        </w:rPr>
        <w:t xml:space="preserve">внести изменения в </w:t>
      </w:r>
      <w:r>
        <w:rPr/>
        <w:t xml:space="preserve">решение </w:t>
      </w:r>
      <w:r>
        <w:rPr>
          <w:bCs/>
        </w:rPr>
        <w:t xml:space="preserve">в </w:t>
      </w:r>
      <w:r>
        <w:rPr/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лосовали:  единогласно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Слушали: </w:t>
      </w:r>
      <w:r>
        <w:rPr>
          <w:rFonts w:cs="Times New Roman" w:ascii="Times New Roman" w:hAnsi="Times New Roman"/>
          <w:color w:val="000000"/>
          <w:sz w:val="24"/>
          <w:szCs w:val="24"/>
        </w:rPr>
        <w:t>Руденко М.И.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отчете главы о работе администрации Полтавского городского поселения за 2017г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/>
        <w:t>Решили</w:t>
      </w:r>
      <w:r>
        <w:rPr>
          <w:b/>
        </w:rPr>
        <w:t xml:space="preserve">: </w:t>
      </w:r>
      <w:r>
        <w:rPr/>
        <w:t>отчёт главы Полтавского городского поселения о работе администрации за 2017г  принять к сведению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лосовали: единогласно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3.Слушали</w:t>
      </w:r>
      <w:r>
        <w:rPr>
          <w:b/>
        </w:rPr>
        <w:t xml:space="preserve">: </w:t>
      </w:r>
      <w:r>
        <w:rPr>
          <w:b/>
          <w:color w:val="000000"/>
        </w:rPr>
        <w:t>Руденко М.И.:</w:t>
      </w:r>
      <w:r>
        <w:rPr>
          <w:b/>
        </w:rPr>
        <w:t>:</w:t>
      </w:r>
      <w:r>
        <w:rPr/>
        <w:t xml:space="preserve"> </w:t>
      </w:r>
      <w:r>
        <w:rPr>
          <w:bCs/>
        </w:rPr>
        <w:t>«</w:t>
      </w:r>
      <w:r>
        <w:rPr/>
        <w:t>Об утверждении комплексного Плана ремонта и реконструкции, дорог с грунтовым покрытием на территории Полтавского городского поселения на 2018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 утвердить комплексный План ремонта и реконструкции, дорог с грунтовым покрытием на территории Полтавского городского поселения на 2018 год.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/>
        <w:t xml:space="preserve">4.Слушали: </w:t>
      </w:r>
      <w:r>
        <w:rPr>
          <w:b/>
        </w:rPr>
        <w:t>Гудову Е.В.:</w:t>
      </w:r>
      <w:r>
        <w:rPr/>
        <w:t xml:space="preserve"> </w:t>
      </w:r>
      <w:r>
        <w:rPr>
          <w:bCs/>
        </w:rPr>
        <w:t>«</w:t>
      </w:r>
      <w:r>
        <w:rPr/>
        <w:t>«Об утверждении Порядка подведения итогов продажи муниципального имущества и Порядка заключения с покупателем договора купли - продажи муниципального имущества без объявления цен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>
          <w:bCs/>
        </w:rPr>
        <w:t xml:space="preserve">Решили: утвердить </w:t>
      </w:r>
      <w:r>
        <w:rPr/>
        <w:t>Порядок подведения итогов продажи муниципального имущества и Порядка заключения с покупателем договора купли - продажи муниципального имущества без объявления цен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олосовали: единоглас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>
          <w:bCs/>
        </w:rPr>
        <w:t xml:space="preserve">5.Слушали: </w:t>
      </w:r>
      <w:r>
        <w:rPr>
          <w:b/>
          <w:bCs/>
        </w:rPr>
        <w:t>Гудову Е.В.:</w:t>
      </w:r>
      <w:r>
        <w:rPr/>
        <w:t xml:space="preserve"> 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/>
        <w:t>Решили: утвердить Положение о плате за пользование жилыми помещениями муниципального жилищного фонда для нанимателей жилых помещений по договорам социального найма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Голосовали: единогласн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jc w:val="both"/>
        <w:rPr>
          <w:bCs w:val="false"/>
          <w:sz w:val="28"/>
          <w:szCs w:val="28"/>
        </w:rPr>
      </w:pPr>
      <w:r>
        <w:rPr>
          <w:b w:val="false"/>
          <w:bCs w:val="false"/>
        </w:rPr>
        <w:t>6.Слушали</w:t>
      </w:r>
      <w:r>
        <w:rPr>
          <w:bCs w:val="false"/>
        </w:rPr>
        <w:t xml:space="preserve">: </w:t>
      </w:r>
      <w:r>
        <w:rPr>
          <w:b w:val="false"/>
          <w:bCs w:val="false"/>
        </w:rPr>
        <w:t>Гудову Е.В.:</w:t>
      </w:r>
      <w:r>
        <w:rPr/>
        <w:t xml:space="preserve"> </w:t>
      </w:r>
      <w:r>
        <w:rPr>
          <w:b w:val="false"/>
          <w:bCs w:val="false"/>
        </w:rPr>
        <w:t>«</w:t>
      </w:r>
      <w:r>
        <w:rPr>
          <w:b w:val="false"/>
        </w:rPr>
        <w:t>О предоставлении жилого помещения по договору социального найм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В соответствии с Решением Совета Полтавского городского поселения от 18.10.2007 № 41 «О Порядке управления и распоряжения имуществом, находящимся в муниципальной собственности Полтавского городского поселения», Федеральным  законом от 06.10.2013 № 131-ФЗ «Об общих принципах организации местного самоуправления в Российской Федерации», Уставом Полтавского городского  поселения, на основании Решения Полтавского районного суда по делу № 2-198/2017 от 23.06.2017, Совет Полтавского городского поселения </w:t>
      </w:r>
      <w:r>
        <w:rPr>
          <w:b/>
        </w:rPr>
        <w:t>р е ш и л: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читать Решение Полтавского районного суда </w:t>
      </w:r>
      <w:r>
        <w:rPr>
          <w:rFonts w:cs="Times New Roman" w:ascii="Times New Roman" w:hAnsi="Times New Roman"/>
          <w:sz w:val="24"/>
          <w:szCs w:val="24"/>
        </w:rPr>
        <w:t xml:space="preserve">по делу № 2-198/2017 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3.06.2017  исполненным.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е Полтавского городского поселения заключить договор социального найма </w:t>
      </w:r>
      <w:r>
        <w:rPr>
          <w:rFonts w:cs="Times New Roman" w:ascii="Times New Roman" w:hAnsi="Times New Roman"/>
          <w:sz w:val="24"/>
          <w:szCs w:val="24"/>
        </w:rPr>
        <w:t xml:space="preserve">жилого помещения, расположенного по адресу: Омская область, полтавский район, р.п. Полтавка, ул. Новоселов, д.1, кв.2 </w:t>
      </w:r>
      <w:r>
        <w:rPr>
          <w:rFonts w:cs="Times New Roman" w:ascii="Times New Roman" w:hAnsi="Times New Roman"/>
          <w:bCs/>
          <w:sz w:val="24"/>
          <w:szCs w:val="24"/>
        </w:rPr>
        <w:t xml:space="preserve">с Пикаловой Татьяной Ивановной </w:t>
      </w:r>
      <w:r>
        <w:rPr>
          <w:rFonts w:cs="Times New Roman" w:ascii="Times New Roman" w:hAnsi="Times New Roman"/>
          <w:sz w:val="24"/>
          <w:szCs w:val="24"/>
        </w:rPr>
        <w:t xml:space="preserve">16.11.1974 года рождения и членами ее семьи: Пикаловым Виктором Васильевичем 13.12.1973 года рождения, Пикаловым Романом Викторовичем 14.04.1995 года рождения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3. </w:t>
      </w:r>
      <w:r>
        <w:rPr>
          <w:color w:val="000000"/>
          <w:shd w:fill="FFFFFF" w:val="clear"/>
        </w:rPr>
        <w:t>Настоящее Решение опубликовать (обнародовать).</w:t>
      </w:r>
    </w:p>
    <w:p>
      <w:pPr>
        <w:pStyle w:val="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Решили:</w:t>
      </w:r>
      <w:r>
        <w:rPr>
          <w:color w:val="000000"/>
        </w:rPr>
        <w:t xml:space="preserve"> 1.</w:t>
      </w:r>
      <w:r>
        <w:rPr>
          <w:rFonts w:cs="Times New Roman" w:ascii="Times New Roman" w:hAnsi="Times New Roman"/>
          <w:bCs/>
          <w:sz w:val="24"/>
          <w:szCs w:val="24"/>
        </w:rPr>
        <w:t xml:space="preserve">Считать Решение Полтавского районного суда </w:t>
      </w:r>
      <w:r>
        <w:rPr>
          <w:rFonts w:cs="Times New Roman" w:ascii="Times New Roman" w:hAnsi="Times New Roman"/>
          <w:sz w:val="24"/>
          <w:szCs w:val="24"/>
        </w:rPr>
        <w:t xml:space="preserve">по делу № 2-198/2017 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3.06.2017  исполненным.</w:t>
      </w:r>
    </w:p>
    <w:p>
      <w:pPr>
        <w:pStyle w:val="Normal"/>
        <w:jc w:val="both"/>
        <w:rPr/>
      </w:pPr>
      <w:r>
        <w:rPr>
          <w:bCs/>
        </w:rPr>
        <w:t xml:space="preserve">2.Главе Полтавского городского поселения заключить договор социального найма </w:t>
      </w:r>
      <w:r>
        <w:rPr/>
        <w:t xml:space="preserve">жилого помещения, расположенного по адресу: Омская область, полтавский район, р.п. Полтавка, ул. Новоселов, д.1, кв.2 </w:t>
      </w:r>
      <w:r>
        <w:rPr>
          <w:bCs/>
        </w:rPr>
        <w:t xml:space="preserve">с Пикаловой Татьяной Ивановной </w:t>
      </w:r>
      <w:r>
        <w:rPr/>
        <w:t>16.11.1974 года рождения и членами ее семьи: Пикаловым Виктором Васильевичем 13.12.1973 года рождения, Пикаловым Романом Викторовичем 14.04.1995 года рождения</w:t>
      </w:r>
    </w:p>
    <w:p>
      <w:pPr>
        <w:pStyle w:val="Normal"/>
        <w:jc w:val="both"/>
        <w:rPr/>
      </w:pPr>
      <w:r>
        <w:rPr/>
        <w:t>Голосовали: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но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Рассмотрение вопросо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- по состоянию подъезда к РЭУ «Полтавский» АО «Омскоблводопровод» по ул.Дачно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-  по </w:t>
      </w:r>
      <w:r>
        <w:rPr>
          <w:bCs/>
        </w:rPr>
        <w:t>колодцу, расположенного по ул. 20 Партсъезда в р.п. Полтав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М.И. Руденко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 нам поступали заявления  жителей ул.Дачная по вопросу  состояния подъезда к РЭУ «Полтавский» АО «Омскоблводопровод», что камаз ООО «Ястро» заправляется круглосуточно, нарушает тишину жителей, проезжей части не хватает для заезда машин, поэтому  камаз  разворачивается на подъездных мостиках и прилегающей территори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аш ответ был дан жителям в такой форме - РЭУ водопровода АО «Омскоблводопровод» проводит отпуск воды населению от своей территории, для чего провели благоустройство подъездного пути к данной территории. Мы ответили, что специалистами администрации Полтавского городского поселения проведена беседа с начальником РЭУ водопровода АО «Омскоблводопровод» Мирошниченко С..Н. В результате данной беседы, было предложено ограничить отпуск воды в ночное время, а также провести работы по очистке водопропускных труб и углублению кюветов.</w:t>
      </w:r>
    </w:p>
    <w:p>
      <w:pPr>
        <w:pStyle w:val="Normal"/>
        <w:ind w:firstLine="709"/>
        <w:jc w:val="both"/>
        <w:rPr/>
      </w:pPr>
      <w:r>
        <w:rPr/>
        <w:t>Я предлагаю, создать комиссию с участием депутатов и принять решение по данному вопросу.</w:t>
      </w:r>
    </w:p>
    <w:p>
      <w:pPr>
        <w:pStyle w:val="Normal"/>
        <w:ind w:firstLine="709"/>
        <w:jc w:val="both"/>
        <w:rPr/>
      </w:pPr>
      <w:r>
        <w:rPr/>
        <w:t>Включить в комиссию депутатов: Бойко Ю.Б., Дьяченко В.Я., Танского Н.Н.</w:t>
      </w:r>
    </w:p>
    <w:p>
      <w:pPr>
        <w:pStyle w:val="Normal"/>
        <w:ind w:firstLine="709"/>
        <w:jc w:val="both"/>
        <w:rPr/>
      </w:pPr>
      <w:r>
        <w:rPr/>
        <w:t>Решили: создать комиссию с участием депутатов.</w:t>
      </w:r>
    </w:p>
    <w:p>
      <w:pPr>
        <w:pStyle w:val="Normal"/>
        <w:ind w:firstLine="709"/>
        <w:jc w:val="both"/>
        <w:rPr/>
      </w:pPr>
      <w:r>
        <w:rPr/>
        <w:t>Голосовали: единогласно.</w:t>
      </w:r>
    </w:p>
    <w:p>
      <w:pPr>
        <w:pStyle w:val="Normal"/>
        <w:jc w:val="both"/>
        <w:rPr/>
      </w:pPr>
      <w:r>
        <w:rPr/>
        <w:t>2.М.И.Руденко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Роспотребнадзор и органы прокуратуры Полтавского района  поступило  обращение гр.Метелкиной Л.Т. о ненадлежащем содержании колодца по ул.20 Партсъезда.</w:t>
      </w:r>
    </w:p>
    <w:p>
      <w:pPr>
        <w:pStyle w:val="Style22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/>
        <w:t xml:space="preserve">        </w:t>
      </w:r>
      <w:r>
        <w:rPr/>
        <w:t>В июне 2013 года был установлен колодец по адресу: р.п. Полтавка, ул. 20 Партсъезда. В связи с тем, что колодец не является объектом капитального строительства, не представлялось возможным оформить его в муниципальную собственность и поставить на баланс. По ул. 20 Партсъезда частные жилые дома, не подключенные к централизованной системе водоснабжения, в настоящее время продолжают пользоваться указанным колодце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Администрацией  Полтавского городского поселения направлена заявка в Управление Роспотребнадзора по Омской области на проведение лабораторных исследований отбора колодезной воды, с целью установления качества питьевой воды на соответствие требованиям санитарных правил СанПин 2.1.4.1175-02. </w:t>
      </w:r>
    </w:p>
    <w:p>
      <w:pPr>
        <w:pStyle w:val="Style22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color w:val="000000"/>
          <w:shd w:fill="FFFFFF" w:val="clear"/>
        </w:rPr>
      </w:pPr>
      <w:r>
        <w:rPr/>
        <w:t xml:space="preserve">На ул. 20 Партсъезда в р.п. Полтавка имеется централизованное водоснабжение. </w:t>
      </w:r>
    </w:p>
    <w:p>
      <w:pPr>
        <w:pStyle w:val="Style22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color w:val="000000"/>
          <w:shd w:fill="FFFFFF" w:val="clear"/>
        </w:rPr>
      </w:pPr>
      <w:r>
        <w:rPr/>
        <w:t>Из 24 частных жилых  домов не подключены к централизованному водоснабжению - 2 дома. От жителей домов, не подключенных к централизованному водоснабжению не поступало обращений с просьбой обеспечения водоснабжением.</w:t>
      </w:r>
    </w:p>
    <w:p>
      <w:pPr>
        <w:pStyle w:val="Style22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color w:val="000000"/>
          <w:shd w:fill="FFFFFF" w:val="clear"/>
        </w:rPr>
      </w:pPr>
      <w:r>
        <w:rPr/>
        <w:t>Программа производственного контроля по колодцу, расположенному на ул. 20 Партсъезда в р.п. Полтавка не разработана, в связи с тем, что на балансе администрации Полтавского городского поселения данный колодец не состоит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осле проведения лабораторных исследований отбора колодезной воды, с целью установления качества питьевой воды на соответствие требованиям санитарных правил СанПин 2.1.4.1175-02. предлагаю создать комиссию с участием депутатов для решения спорного вопрос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 комиссию включить депутатов: Танского Н.Н., Демченко З.А., Бобырь Н.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ешили: после проведения лабораторных исследований отбора колодезной воды, с целью установления качества питьевой воды на соответствие требованиям санитарных правил СанПин 2.1.4.1175-02. создать комиссию с участием депутатов для решения спорного вопрос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В комиссию включить депутатов: Танского Н.Н., Демченко З.А., Бобырь Н.И.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                                                                                         Н.Н.Танский</w:t>
      </w:r>
    </w:p>
    <w:p>
      <w:pPr>
        <w:sectPr>
          <w:headerReference w:type="default" r:id="rId2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Л.Ю.Лисовая</w:t>
      </w:r>
    </w:p>
    <w:p>
      <w:pPr>
        <w:sectPr>
          <w:headerReference w:type="default" r:id="rId3"/>
          <w:type w:val="nextPage"/>
          <w:pgSz w:w="11906" w:h="16838"/>
          <w:pgMar w:left="1560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highlight w:val="yellow"/>
        </w:rPr>
      </w:pPr>
      <w:r>
        <w:rPr>
          <w:highlight w:val="yellow"/>
        </w:rPr>
      </w:r>
    </w:p>
    <w:p>
      <w:pPr>
        <w:pStyle w:val="ConsTitle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4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5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6</w:t>
    </w:r>
    <w:r>
      <w:rPr>
        <w:rStyle w:val="FontStyle1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7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38"/>
      <w:szCs w:val="38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hanging="18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420"/>
      <w:jc w:val="both"/>
    </w:pPr>
    <w:rPr>
      <w:color w:val="000000"/>
      <w:sz w:val="26"/>
      <w:szCs w:val="26"/>
      <w:lang w:bidi="ru-RU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Руденко М.И.</dc:creator>
  <dc:description/>
  <cp:keywords/>
  <dc:language>en-US</dc:language>
  <cp:lastModifiedBy>Полтавка1</cp:lastModifiedBy>
  <cp:lastPrinted>2018-02-01T17:08:00Z</cp:lastPrinted>
  <dcterms:modified xsi:type="dcterms:W3CDTF">2018-02-01T11:10:00Z</dcterms:modified>
  <cp:revision>24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