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от                        2018 года                                                                             №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 председателя Ревизионной  комисси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Полтавского городского 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Полтавского городского поселения, Положением о Ревизионной комиссии Совета Полтавского городского  поселения, утверждённом решением Совета от 23 ноября 2005 года № 20, Совет Полтавского городского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sz w:val="28"/>
          <w:szCs w:val="28"/>
        </w:rPr>
        <w:t>Избрать председателем Ревизионной комиссии Совета Полтавского городского  поселения Полта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Демченко Зою Алексеевну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Совета городского поселения от 28.09.2015 № 41 «Об избрании  председателя Ревизионной  комиссии Совета  Полтавского городского  поселения Полтавского муниципального 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07-26T09:39:00Z</dcterms:modified>
  <cp:revision>8</cp:revision>
  <dc:subject/>
  <dc:title/>
</cp:coreProperties>
</file>