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 муниципального района Омской обла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 ноября 2018 г.                                                                                      № 2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на рассмотрение проекта  бюджета Полтавского городского поселения на 2019 год и плановый период 2020 и 2021 годов, в представительный  орган  Полт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 исполнение   статьи  184.2 Бюджетного Кодекса Российской Федерации  внести на рассмотрение  в Совет городского поселения проект бюджета Полтавского городского поселения на 2019 год и плановый период 2020 и 2021 годов, а также   приложения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12:00Z</dcterms:created>
  <dc:creator>user</dc:creator>
  <dc:description/>
  <cp:keywords/>
  <dc:language>en-US</dc:language>
  <cp:lastModifiedBy>user</cp:lastModifiedBy>
  <cp:lastPrinted>2013-11-13T12:09:00Z</cp:lastPrinted>
  <dcterms:modified xsi:type="dcterms:W3CDTF">2018-11-14T04:33:00Z</dcterms:modified>
  <cp:revision>53</cp:revision>
  <dc:subject/>
  <dc:title/>
</cp:coreProperties>
</file>