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280  от 20.03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280  от 20.03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16.03.2018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</w:rPr>
        <w:t>1.Копия решения «Об  отчете Председателя Совета городского поселения об итогах работы Совета за 2017г»</w:t>
        <w:tab/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 xml:space="preserve">2. Копия решения «О внесении изменений в Решение Совета  городского 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</w:rPr>
        <w:t>поселения Полтавского муниципального района 13.11.2015 года, № 50 «О  налоге на имущество физических лиц»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3. Копия решения 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4. Копия решения « 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8-03-20T16:16:00Z</cp:lastPrinted>
  <dcterms:modified xsi:type="dcterms:W3CDTF">2018-03-20T10:16:00Z</dcterms:modified>
  <cp:revision>393</cp:revision>
  <dc:subject/>
  <dc:title/>
</cp:coreProperties>
</file>