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мая 2018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 поселения за 1 квартал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8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квартал 2018 года» по доходам в сумме                                 4 804 477,02 руб., по расходам в сумме 4 253 936,16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0 540,86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23 от 31.05.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18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62"/>
        <w:gridCol w:w="1529"/>
        <w:gridCol w:w="1202"/>
        <w:gridCol w:w="1146"/>
        <w:gridCol w:w="1238"/>
      </w:tblGrid>
      <w:tr>
        <w:trPr>
          <w:trHeight w:val="79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6 043 364,4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 804 477,0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 238 887,4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44 1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2 653,9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41 456,9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606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 393,9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606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 393,96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6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238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54 961,46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324,8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7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0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7,7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 898,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0 912,4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 898,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0 912,4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 979,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541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437,58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1,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32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98,9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4 166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212,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7 953,99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25 566,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28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05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244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786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 513,7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786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 513,79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269,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2 730,27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1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85,78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1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85,7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144,4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144,4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35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8 364,04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35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8 364,04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1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318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1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318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94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94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94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05,9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94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05,9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6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3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6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3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2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26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9 253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1 823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97 430,43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9 253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823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22 430,4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244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3,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11,61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17,8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17,8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81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8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3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81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8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3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49"/>
        <w:gridCol w:w="1789"/>
        <w:gridCol w:w="1191"/>
        <w:gridCol w:w="1144"/>
        <w:gridCol w:w="1240"/>
      </w:tblGrid>
      <w:tr>
        <w:trPr>
          <w:trHeight w:val="79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 844 678,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 253 936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 590 741,9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01 0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55 901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45 121,9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 51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1 835,4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060,8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349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711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4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6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8 143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78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6 361,0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8 143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78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6 361,0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8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 582,1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872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9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378,8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4,14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4,1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2,5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11,6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152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152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9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063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2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82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17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06 47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85 398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34 337,5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 44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9 888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 44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9 888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0 022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9 058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0 964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306,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382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 924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9 069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3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 672,9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9 069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3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 672,9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1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31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3 507,1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1 251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0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6 165,8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6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32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6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32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 153,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256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897,1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67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435,1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82 003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349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85 653,8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13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86,77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96,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1,7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1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1,0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51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51,9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54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54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63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63,9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 улица Светлая (Ось 6.Этап 6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, улица Новоселов, (Ось 5.Этап 5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Ленина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88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27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0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686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 54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94"/>
        <w:gridCol w:w="1540"/>
        <w:gridCol w:w="1231"/>
        <w:gridCol w:w="1180"/>
        <w:gridCol w:w="1283"/>
      </w:tblGrid>
      <w:tr>
        <w:trPr>
          <w:trHeight w:val="136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198 686,3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550 540,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130000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0 540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854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0 540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854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ADM_PGP</cp:lastModifiedBy>
  <cp:lastPrinted>2018-05-29T08:52:00Z</cp:lastPrinted>
  <dcterms:modified xsi:type="dcterms:W3CDTF">2018-06-01T05:04:00Z</dcterms:modified>
  <cp:revision>97</cp:revision>
  <dc:subject/>
  <dc:title/>
</cp:coreProperties>
</file>