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 июля  2018 года.                                                                            №  29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 поселения                                  за 1 полугодие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, представленный  на заседание, отчет об исполнении бюджета Полтавского городского поселения за 1 полугодие 2018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нять к сведению отчет «Об исполнении бюджета Полтавского городского поселения за 1 полугодие 2018 года» по доходам в сумме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 158 431,18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, по расходам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 910 075,53</w:t>
      </w:r>
      <w:r>
        <w:rPr>
          <w:rFonts w:cs="Times New Roman" w:ascii="Times New Roman" w:hAnsi="Times New Roman"/>
          <w:sz w:val="28"/>
          <w:szCs w:val="28"/>
        </w:rPr>
        <w:t xml:space="preserve"> 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8 355,65 руб., согласно  Приложения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29 от 27.07.2018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1 полугодие 2018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18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/>
      </w:pPr>
      <w:r>
        <w:rPr/>
        <w:t>1.До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694"/>
        <w:gridCol w:w="1540"/>
        <w:gridCol w:w="1231"/>
        <w:gridCol w:w="1180"/>
        <w:gridCol w:w="1283"/>
      </w:tblGrid>
      <w:tr>
        <w:trPr>
          <w:trHeight w:val="792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982 732,0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58 431,1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824 300,89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944 110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96 199,2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47 911,72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3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35 436,4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98 563,57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3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35 436,4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98 563,57</w:t>
            </w:r>
          </w:p>
        </w:tc>
      </w:tr>
      <w:tr>
        <w:trPr>
          <w:trHeight w:val="90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66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64 907,8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01 292,15</w:t>
            </w:r>
          </w:p>
        </w:tc>
      </w:tr>
      <w:tr>
        <w:trPr>
          <w:trHeight w:val="112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2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948,7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151,23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579,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120,19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76 810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68 212,9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8 598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76 810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68 212,9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08 598,00</w:t>
            </w:r>
          </w:p>
        </w:tc>
      </w:tr>
      <w:tr>
        <w:trPr>
          <w:trHeight w:val="67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1 979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2 940,8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9 038,54</w:t>
            </w:r>
          </w:p>
        </w:tc>
      </w:tr>
      <w:tr>
        <w:trPr>
          <w:trHeight w:val="90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31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9,4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22,20</w:t>
            </w:r>
          </w:p>
        </w:tc>
      </w:tr>
      <w:tr>
        <w:trPr>
          <w:trHeight w:val="67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84 166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7 948,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6 218,07</w:t>
            </w:r>
          </w:p>
        </w:tc>
      </w:tr>
      <w:tr>
        <w:trPr>
          <w:trHeight w:val="67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25 566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96 185,3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9 380,81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0 864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0 864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1001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0 864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3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3 072,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0 227,9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5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905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 394,1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3013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5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905,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2 394,1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 166,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7 833,8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 264,9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135,04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313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8 264,9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 135,04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1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901,2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9 698,76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3130000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1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901,2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9 698,76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1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3 877,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72 122,86</w:t>
            </w:r>
          </w:p>
        </w:tc>
      </w:tr>
      <w:tr>
        <w:trPr>
          <w:trHeight w:val="90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1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3 877,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72 122,86</w:t>
            </w:r>
          </w:p>
        </w:tc>
      </w:tr>
      <w:tr>
        <w:trPr>
          <w:trHeight w:val="67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148,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851,89</w:t>
            </w:r>
          </w:p>
        </w:tc>
      </w:tr>
      <w:tr>
        <w:trPr>
          <w:trHeight w:val="90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313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148,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851,89</w:t>
            </w:r>
          </w:p>
        </w:tc>
      </w:tr>
      <w:tr>
        <w:trPr>
          <w:trHeight w:val="90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73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269,00</w:t>
            </w:r>
          </w:p>
        </w:tc>
      </w:tr>
      <w:tr>
        <w:trPr>
          <w:trHeight w:val="90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513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 73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269,00</w:t>
            </w:r>
          </w:p>
        </w:tc>
      </w:tr>
      <w:tr>
        <w:trPr>
          <w:trHeight w:val="90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998,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53 001,97</w:t>
            </w:r>
          </w:p>
        </w:tc>
      </w:tr>
      <w:tr>
        <w:trPr>
          <w:trHeight w:val="67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5130000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998,0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53 001,97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7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924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7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924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7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924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51300001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76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924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 660,2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000000004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6 660,2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00000004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970,2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029,79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31300004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970,2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029,79</w:t>
            </w:r>
          </w:p>
        </w:tc>
      </w:tr>
      <w:tr>
        <w:trPr>
          <w:trHeight w:val="67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00000004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 6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51300004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5 6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330000000001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6330501300001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38 621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62 231,9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876 389,17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38 621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37 231,9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901 389,17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00000000001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 2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6 011,9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93 251,06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0000001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 2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6 011,9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93 251,06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1300001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 2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6 011,9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93 251,06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000000001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800 826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800 826,22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4970000001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0 26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0 262,5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54971300001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0 26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0 262,5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0000001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960 563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960 563,72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1300001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960 563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960 563,72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00000000001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124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622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0000001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124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622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1300001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124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622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000000001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7 785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096,0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6 689,89</w:t>
            </w:r>
          </w:p>
        </w:tc>
      </w:tr>
      <w:tr>
        <w:trPr>
          <w:trHeight w:val="67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0000001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789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873,60</w:t>
            </w:r>
          </w:p>
        </w:tc>
      </w:tr>
      <w:tr>
        <w:trPr>
          <w:trHeight w:val="67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1300001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789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873,6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0000001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122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306,6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 816,29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13000015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 122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306,6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2 816,29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001300001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301300001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Расходы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56"/>
        <w:gridCol w:w="1663"/>
        <w:gridCol w:w="1246"/>
        <w:gridCol w:w="1180"/>
        <w:gridCol w:w="1282"/>
      </w:tblGrid>
      <w:tr>
        <w:trPr>
          <w:trHeight w:val="792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784 045,7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10 075,5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873 970,18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596 023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570 390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25 632,59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0 635,3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772,52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0 635,3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772,52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0 635,3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772,52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0 635,3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772,52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0 635,3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772,52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0 635,3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772,52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0 635,3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772,52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3 838,0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4 509,05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 060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 797,3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263,47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7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25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7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25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7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25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7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25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7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25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7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25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7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25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7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25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5 292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34 650,7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0 641,38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5 292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34 650,7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0 641,38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5 292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34 650,7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0 641,38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5 292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34 650,7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0 641,38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84 292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34 650,7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9 641,38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50 900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37 336,7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3 563,72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50 900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37 336,7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13 563,72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42 556,6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3 313,91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3 629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4 780,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8 849,81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648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494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154,14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648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494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154,14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597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2,5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148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897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251,64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5 74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 819,4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23,52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5 74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8 819,4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23,52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 24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 243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17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248,4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23,52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51 323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47 629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03 693,69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51 323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47 629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03 693,69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51 323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47 629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03 693,69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4 8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 8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 8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 8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5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технических планов и постановка на государственный кадастровый учет газопроводо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5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5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5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5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86 473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2 779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83 693,69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65 398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2 779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62 618,69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01 329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9 922,3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1 406,72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01 329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19 922,3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81 406,72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50 022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4 991,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95 031,11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1 306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 931,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6 375,61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49 069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1 300,8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7 768,51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49 069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1 300,8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7 768,51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 81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9 876,3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7 941,7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1 251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1 424,5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9 826,81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6,5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443,46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6,5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443,46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22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7,5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943,46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124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622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124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622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124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622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124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622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124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622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124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622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7 02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6 51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502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7 02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6 51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 502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3 153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6 277,3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 876,22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867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241,6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625,78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 .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763 968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3 469,8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890 498,55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7 421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 625,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 796,16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7 421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 625,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 796,16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7 421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 625,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 796,16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7 421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 625,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 796,16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 301,7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86,23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 301,7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86,23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 301,7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086,23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071,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928,1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38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229,8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58,13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298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612,2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298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612,2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298,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612,2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136,8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063,13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710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161,3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49,07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 579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 579,2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 579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 579,2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 579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 579,2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116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116,13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463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463,07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025,1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,53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025,1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,53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025,1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,53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067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067,6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12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50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957,5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3,41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125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125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125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601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601,38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200 1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23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23,62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789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873,6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789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873,6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789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873,6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789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873,6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789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873,6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789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873,6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789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873,6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789,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873,6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881 234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4 555,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56 678,79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881 234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4 555,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56 678,79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881 234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4 555,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256 678,79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44 563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44 563,96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4 80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4 807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4 80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4 807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4 80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4 807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4 80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4 807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 56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19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 56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19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 56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19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8 56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19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2 253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5 995,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6 258,63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2 253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5 995,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6 258,63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2 253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5 995,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6 258,63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2 253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5 995,3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6 258,63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тротуаров в р.п. Полтавк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7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859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859,44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7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859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859,44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7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859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859,44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7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859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859,44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объектов капитального строительства "Автомобильные дороги квартала малоэтажной застройки юго - восточной части в р.п.Полтавка, Полтавского района, Омской области" улица Светлая (Ось 6.Этап 6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9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90 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90 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90 4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объектов капитального строительства "Автомобильные дороги квартала малоэтажной застройки юго - восточной части в р.п.Полтавка, Полтавского района, Омской области", улица Новоселов, (Ось 5.Этап 5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4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в р.п. Полтавка (ул. Ленина, от пересечения с ул. Южная до дома № 21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64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60 563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60 563,96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64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60 563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60 563,96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64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60 563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60 563,96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64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60 563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60 563,96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Ленина, от пересечения с ул. Южная до дома №21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на капитальный ремонт и ремонт автомобильных дорог общего пользова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64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64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64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64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9 6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 15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9 6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 150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9 6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 15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9 6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7 15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15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15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15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 15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000,00</w:t>
            </w:r>
          </w:p>
        </w:tc>
      </w:tr>
      <w:tr>
        <w:trPr>
          <w:trHeight w:val="9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готовка проектов внесения изменений в генеральный план, правила землепользования и застройки Полтавского городского поселения,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4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4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4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4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4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16 045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16 278,3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99 767,02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81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6 19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81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6 19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81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6 19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81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0 19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работ по проектированию объекта капитального строительства "Реконструкция участков теплосети в р.п.Полтавка"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81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0 19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4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81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0 19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81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0 19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420010 4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9 81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0 19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10 045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5 468,3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4 577,02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10 045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5 468,3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4 577,02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10 045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5 468,3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4 577,02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10 045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5 468,3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4 577,02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1 879,5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1 814,44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1 879,5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1 814,44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1 879,5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1 814,44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1 879,5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1 814,44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86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86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86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86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1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1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1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1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5 351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 728,8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9 622,58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5 351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 728,8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9 622,58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5 351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 728,8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9 622,58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5 351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5 728,8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9 622,58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000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44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9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247,19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44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9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247,19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44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9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247,19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44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9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247,19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44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9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247,19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22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9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27,19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22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9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27,19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22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9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27,19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22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19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027,19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179,8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820,13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179,8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820,13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179,8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820,13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179,8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820,13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179,8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820,13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179,8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820,13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179,8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820,13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179,8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820,13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179,8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820,13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40 26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794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2 467,7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794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205,2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794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205,2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794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205,2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794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205,2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794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205,2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794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205,2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794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205,2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794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205,2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0 26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2 262,5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3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0 26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2 262,5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 26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 262,5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 26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 262,50</w:t>
            </w:r>
          </w:p>
        </w:tc>
      </w:tr>
      <w:tr>
        <w:trPr>
          <w:trHeight w:val="90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по предоставлению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1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12,5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1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12,5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3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1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12,5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20050 3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1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 012,50</w:t>
            </w:r>
          </w:p>
        </w:tc>
      </w:tr>
      <w:tr>
        <w:trPr>
          <w:trHeight w:val="112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 в Полтавском городском поселен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L4971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 2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 25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L4971 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 2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 25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L4971 3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 2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 25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203L4971 32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 2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6 25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86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15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86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15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86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15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22г.г.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86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15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 86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15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 3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 54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835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 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2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14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2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14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2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145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5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 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32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32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32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32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0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0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0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0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0000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20040 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20040 7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20040 7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ультат кассового исполнения бюджета (дефицит/профицит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686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 355,6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554"/>
        <w:gridCol w:w="1664"/>
        <w:gridCol w:w="1523"/>
        <w:gridCol w:w="1524"/>
        <w:gridCol w:w="939"/>
      </w:tblGrid>
      <w:tr>
        <w:trPr>
          <w:trHeight w:val="962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7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98 686,36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48 355,6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7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7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30000000000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7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7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Бюджетные кредиты от других бюджетов бюджетной системы Российской Федерации в валюте Российской Федерации                              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30100000000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7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7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301000000008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7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7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301001300008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7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70 0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00000000000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 313,6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644,3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 669,2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50000000000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 313,6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644,3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 669,29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50000000000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2 982 732,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9 213 924,9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50200000000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2 982 732,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9 213 924,9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502010000005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2 982 732,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9 213 924,9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502011300005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2 982 732,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9 213 924,9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50000000000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054 045,7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235 569,3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50200000000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054 045,7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235 569,3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50201000000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054 045,7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235 569,3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502011300006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054 045,7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235 569,3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60000000000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0 010600000000006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лтавского городского поселения                                                              М. И. Руденко      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15-07-07T15:03:00Z</cp:lastPrinted>
  <dcterms:modified xsi:type="dcterms:W3CDTF">2018-07-30T03:45:00Z</dcterms:modified>
  <cp:revision>103</cp:revision>
  <dc:subject/>
  <dc:title/>
</cp:coreProperties>
</file>