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 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4" w:before="0" w:after="204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поселка и модернизации социальной сферы, создание элементов конкурентоспособной инновационной экономики.</w:t>
            </w:r>
          </w:p>
        </w:tc>
      </w:tr>
      <w:tr>
        <w:trPr>
          <w:trHeight w:val="1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хозяйственного климата и обеспечение роста объемов инвестиций, вкладываемых в экономику Полтавского город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4" w:before="0" w:after="0"/>
              <w:ind w:left="0" w:hanging="36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«Содействие занятости населения Полтавского городского поселения н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коммунальными услугами граждан Полтавского городского поселения »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Формирование комфортной городской среды»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ное развитие транспортной инфраструктуры Полтавского городского поселения»</w:t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265464,8 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 год –40530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5 год – 38300,8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33 489,7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7 год –38 039,5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38 201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20 166,5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19 387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9 415,9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7 932,7 тыс. 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уровня безработицы в 2014 году на 6,5% , к 2025 году до 13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 2025 году регистрация объектов недвижимости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расходных обязательств городского поселения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протяженности автомобильных дорог, отвечающих нормативным требованиям в 2014 году на 60% и к 2025 году до 80% от общей протяженности доро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семей  к 2025 году с водопроводом на 3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населения новым жильем ежегодно до 15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занятого населения, ежегодно  3 человека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3-09-24T12:55:00Z</cp:lastPrinted>
  <dcterms:modified xsi:type="dcterms:W3CDTF">2018-11-12T05:34:00Z</dcterms:modified>
  <cp:revision>358</cp:revision>
  <dc:subject/>
  <dc:title/>
</cp:coreProperties>
</file>