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от                       2018 года                                                                          №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формировании   Ревизионной    комиссии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осуществления надлежащего финансового контроля за использованием средств местного бюджета, муниципальной собственности, руководствуясь Бюджетным кодексом, Федеральным законом от 06.10.2003 года №131-ФЗ «Об общих принципах организации местного самоуправления в Российской Федерации», Положением о Ревизионной комиссии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Сформировать Ревизионную комиссию Совета Полтавского городского поселения Полтавского муниципального района Омской области в составе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ченко Зоя Алексеевна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Лыбина Юлия Вячеславовн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городского поселения от 28.09.2015 № 40 «О формировании Ревизионной комиссии Совета Полтавского городского поселения Полтавского муниципального района Омской области».</w:t>
      </w:r>
    </w:p>
    <w:p>
      <w:pPr>
        <w:pStyle w:val="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07-26T09:37:00Z</dcterms:modified>
  <cp:revision>8</cp:revision>
  <dc:subject/>
  <dc:title/>
</cp:coreProperties>
</file>