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0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8 сентябр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,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: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Гудова Елена Викторовна  - и.о.главы Полтавского городского поселения, Шпынова Наталья Владимировна – главный специалист, Лескин Дмитрий Александрович-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1.Проект решения «</w:t>
      </w:r>
      <w:r>
        <w:rPr>
          <w:bCs/>
        </w:rPr>
        <w:t>ОБ УСТАНОВЛЕНИИ РАЗМЕРА СТОИМОСТИ ДВИЖИМОГО ИМУЩЕСТВА, ПОДЛЕЖАЩЕГО УЧЕТУ В РЕЕСТРЕ МУНИЦИПАЛЬНОГО ИМУЩЕСТВА ПОЛТАВСКОГО ГОРОДСКОГО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  </w:t>
      </w:r>
      <w:r>
        <w:rPr/>
        <w:t>Докладчик: Гудова Елена Викторовна - 10 мин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2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</w:rPr>
        <w:t>3.Проект решения «</w:t>
      </w:r>
      <w:r>
        <w:rPr>
          <w:bCs/>
        </w:rPr>
        <w:t>Об определении историко-мемориальных мест захоронения на Аллеи Славы Центрального кладбища  Полтавского городского поселения»</w:t>
      </w:r>
    </w:p>
    <w:p>
      <w:pPr>
        <w:pStyle w:val="Normal"/>
        <w:ind w:firstLine="709"/>
        <w:jc w:val="both"/>
        <w:rPr/>
      </w:pPr>
      <w:r>
        <w:rPr/>
        <w:t>Докладчик: Гудова Елена Викторовна - 5 мин</w:t>
      </w:r>
    </w:p>
    <w:p>
      <w:pPr>
        <w:pStyle w:val="Normal"/>
        <w:jc w:val="both"/>
        <w:rPr/>
      </w:pPr>
      <w:r>
        <w:rPr>
          <w:bCs/>
        </w:rPr>
        <w:t>4. Проект решения «О внесении изменений в Решение Совета Полтавского городского поселения от 13.11.2015 № 50 «</w:t>
      </w:r>
      <w:r>
        <w:rPr/>
        <w:t>О  налоге на имущество физических лиц»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Докладчик: Гудова Елена Викторовна - 5 ми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.Н.Танский.: уважаемые депутаты, с администрации Полтавского района поступило ходатайство о премировании главы Полтавского городского поселения  Руденко М.И., за организацию работы по проведению Единого дня голосования 9 сентября 2018 года на территории поселения.  На основании  ходатайства предлагаю внести изменения в повестку дня и добавить вопрос «</w:t>
      </w:r>
      <w:r>
        <w:rPr>
          <w:bCs/>
        </w:rPr>
        <w:t>О премировании главы Полтавского городского поселения».</w:t>
      </w:r>
    </w:p>
    <w:p>
      <w:pPr>
        <w:pStyle w:val="Normal"/>
        <w:rPr>
          <w:bCs/>
        </w:rPr>
      </w:pPr>
      <w:r>
        <w:rPr>
          <w:bCs/>
        </w:rPr>
        <w:t>Голосовали: единогласн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7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1.Слушали.: </w:t>
      </w:r>
      <w:r>
        <w:rPr/>
        <w:t>Гудову Е.В.:</w:t>
      </w:r>
      <w:r>
        <w:rPr>
          <w:b/>
        </w:rPr>
        <w:t xml:space="preserve"> </w:t>
      </w:r>
      <w:r>
        <w:rPr/>
        <w:t>«</w:t>
      </w:r>
      <w:r>
        <w:rPr>
          <w:bCs/>
        </w:rPr>
        <w:t>ОБ УСТАНОВЛЕНИИ РАЗМЕРА СТОИМОСТИ ДВИЖИМОГО ИМУЩЕСТВА, ПОДЛЕЖАЩЕГО УЧЕТУ В РЕЕСТРЕ МУНИЦИПАЛЬНОГО ИМУЩЕСТВА ПОЛТАВСКОГО ГОРОДСКОГО ПОСЕЛЕНИЯ ПОЛТАВСКОГО МУНИЦИПАЛЬНОГО РАЙОНА ОМСКОЙ ОБЛАСТИ»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Федеральным  законом от 06.10.2013 № 131-ФЗ «Об общих принципах организации местного самоуправления в Российской Федерации», пунктом 2 Порядка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.08.2011 № 424, Уставом Полтавского городского  поселения, Совет Полтавского городского поселения </w:t>
      </w:r>
      <w:r>
        <w:rPr>
          <w:b/>
        </w:rPr>
        <w:t>р е ш и л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становить, что включению в реестр муниципального имущества Полтавского городского поселения подлежит находящееся в собственности Полтавского городского поселения движимое имущество, стоимость которого составляет 30 000  (тридцать тысяч) рублей и более, за исключением случаев, предусмотренных </w:t>
      </w:r>
      <w:hyperlink w:anchor="Par12">
        <w:r>
          <w:rPr>
            <w:rStyle w:val="InternetLink"/>
          </w:rPr>
          <w:t>пунктом 3</w:t>
        </w:r>
      </w:hyperlink>
      <w:r>
        <w:rPr/>
        <w:t xml:space="preserve">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находящиеся в собственности Полтавского городского поселения акции, доли (вклады) в уставном (складочном) капитале хозяйственного общества или товарищества подлежат включению в реестр муниципального имущества Полтавского городского поселения независимо от их стоимости.</w:t>
      </w:r>
    </w:p>
    <w:p>
      <w:pPr>
        <w:pStyle w:val="Normal"/>
        <w:autoSpaceDE w:val="false"/>
        <w:ind w:firstLine="540"/>
        <w:jc w:val="both"/>
        <w:rPr/>
      </w:pPr>
      <w:bookmarkStart w:id="0" w:name="Par12"/>
      <w:bookmarkEnd w:id="0"/>
      <w:r>
        <w:rPr/>
        <w:t>3.Установить, что включению в реестр муниципального имущества Полтавского городского поселения подлежат принятые к бухгалтерскому учету подарки, полученные лицами, замещающими должности муниципальной службы в органах местного самоуправления Полтавского городского поселения, в связи с их должностным положением или исполнением ими служебных (должностных) обязанностей, стоимость которых превышает 30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4.Включение и исключение  из реестра муниципального имущества Полтавского городского поселения оформляется решением Совета Полтавского городского поселения.</w:t>
      </w:r>
    </w:p>
    <w:p>
      <w:pPr>
        <w:pStyle w:val="1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стоящее Решение опубликовать (обнародовать).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</w:rPr>
        <w:t>Решили:</w:t>
      </w:r>
      <w:r>
        <w:rPr/>
        <w:t xml:space="preserve"> </w:t>
      </w:r>
      <w:r>
        <w:rPr>
          <w:bCs/>
        </w:rPr>
        <w:t>УСТАНОВИТЬ РАЗМЕР СТОИМОСТИ ДВИЖИМОГО ИМУЩЕСТВА, ПОДЛЕЖАЩЕГО УЧЕТУ В РЕЕСТРЕ МУНИЦИПАЛЬНОГО ИМУЩЕСТВА ПОЛТАВСКОГО ГОРОДСКОГО ПОСЕЛЕНИЯ ПОЛТАВСКОГО МУНИЦИПАЛЬНОГО РАЙОНА ОМСКОЙ ОБЛАСТИ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совали:единоглас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Слушали</w:t>
      </w:r>
      <w:r>
        <w:rPr/>
        <w:t xml:space="preserve">: Шпынова Н,В.: </w:t>
      </w:r>
      <w:r>
        <w:rPr>
          <w:rStyle w:val="Emphasis"/>
          <w:i w:val="false"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№ 46 «О бюджете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Решили:</w:t>
      </w:r>
      <w:r>
        <w:rPr/>
        <w:t xml:space="preserve"> </w:t>
      </w:r>
      <w:r>
        <w:rPr>
          <w:rStyle w:val="Emphasis"/>
          <w:i w:val="false"/>
        </w:rPr>
        <w:t xml:space="preserve">внести </w:t>
      </w:r>
      <w:r>
        <w:rPr>
          <w:bCs/>
        </w:rPr>
        <w:t xml:space="preserve">изменения в </w:t>
      </w:r>
      <w:r>
        <w:rPr/>
        <w:t>решение Совета городского поселения от 20.11.2017 г.  № 46 «О бюджете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совали:единоглас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 xml:space="preserve">          </w:t>
      </w:r>
      <w:r>
        <w:rPr>
          <w:b/>
        </w:rPr>
        <w:t>3.Слушали</w:t>
      </w:r>
      <w:r>
        <w:rPr/>
        <w:t>:Гудову Е.В.:</w:t>
      </w:r>
      <w:r>
        <w:rPr>
          <w:rStyle w:val="Emphasis"/>
          <w:i w:val="false"/>
        </w:rPr>
        <w:t>«</w:t>
      </w:r>
      <w:r>
        <w:rPr>
          <w:bCs/>
        </w:rPr>
        <w:t>Об определении историко-мемориальных мест захоронения на Аллеи Славы Центрального кладбища Полтавского городского поселения»</w:t>
      </w:r>
    </w:p>
    <w:p>
      <w:pPr>
        <w:pStyle w:val="Heading1"/>
        <w:shd w:fill="FFFFFF" w:val="clear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унктом 22 статьи 14 Федерального  закона от 06.10.2013 № 131-ФЗ «Об общих принципах организации местного самоуправления в Российской Федерации», частью 2 стать15 Федерального закона от 12.01.1996 № 8-ФЗ «О погребении и похоронном деле», Уставом Полтавского городского  поселения, Совет Полта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пределить историко-мемориальные места захоронения ветеранов ВОВ, участников боевых действий на Аллеи Славы (ряд № 1) Центрального кладбища Полтавского 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 </w:t>
      </w:r>
      <w:r>
        <w:rPr>
          <w:color w:val="000000"/>
          <w:shd w:fill="FFFFFF" w:val="clear"/>
        </w:rPr>
        <w:t>Настоящее Решение опубликовать (обнародовать).</w:t>
        <w:tab/>
      </w:r>
    </w:p>
    <w:p>
      <w:pPr>
        <w:pStyle w:val="Normal"/>
        <w:autoSpaceDE w:val="false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Решили</w:t>
      </w:r>
      <w:r>
        <w:rPr/>
        <w:t>: Определить историко-мемориальные места захоронения ветеранов ВОВ, участников боевых действий на Аллеи Славы (ряд № 1) Центрального кладбища Полтавского городского поселения</w:t>
      </w:r>
    </w:p>
    <w:p>
      <w:pPr>
        <w:pStyle w:val="Normal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3"/>
        <w:spacing w:lineRule="auto" w:line="240"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>4.Слушали</w:t>
      </w:r>
      <w:r>
        <w:rPr/>
        <w:t>: Гудову Е.В.:</w:t>
      </w:r>
      <w:r>
        <w:rPr>
          <w:bCs/>
        </w:rPr>
        <w:t>«О внесении изменений в Решение Совета Полтавского городского поселения от 13.11.2015 № 50 «</w:t>
      </w:r>
      <w:r>
        <w:rPr/>
        <w:t xml:space="preserve">О на имущество физических лиц» </w:t>
      </w:r>
    </w:p>
    <w:p>
      <w:pPr>
        <w:pStyle w:val="23"/>
        <w:spacing w:lineRule="auto" w:line="240" w:before="0" w:after="0"/>
        <w:jc w:val="both"/>
        <w:rPr/>
      </w:pPr>
      <w:r>
        <w:rPr>
          <w:b/>
        </w:rPr>
        <w:t>Решили:</w:t>
      </w:r>
      <w:r>
        <w:rPr/>
        <w:t xml:space="preserve"> </w:t>
      </w:r>
      <w:r>
        <w:rPr>
          <w:bCs/>
        </w:rPr>
        <w:t>внести изменения в Решение Совета Полтавского городского поселения от 13.11.2015 № 50 «</w:t>
      </w:r>
      <w:r>
        <w:rPr/>
        <w:t xml:space="preserve">О  налоге на имущество физических лиц» 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Голосовали: единогласно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5.Слушали</w:t>
      </w:r>
      <w:r>
        <w:rPr/>
        <w:t>: Танского Н.Н.: ««</w:t>
      </w:r>
      <w:r>
        <w:rPr>
          <w:bCs/>
        </w:rPr>
        <w:t>О премировании главы Полтавского город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унктом 4 статьи 1 главы 1 Решения Совета от 05.03.2008 года № 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 (в редакции Решения от 28.07.2017 года № 8</w:t>
      </w:r>
      <w:r>
        <w:rPr>
          <w:b/>
        </w:rPr>
        <w:t xml:space="preserve"> </w:t>
      </w:r>
      <w:r>
        <w:rPr/>
        <w:t>«О внесении изменений в Решение Совета городского поселения от 05.03.2008 года №15 «О денежном вознаграждении лиц, замещающих муниципальные должности, и денежном содержании муниципальных служащих Полтавского городского поселения»), учитывая ходатайство главы Полтавского муниципального района от 26.09.2018 года № ИСХ -18/ПЛТ -2016, Совет городского поселе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 </w:t>
      </w:r>
      <w:r>
        <w:rPr>
          <w:color w:val="000000"/>
        </w:rPr>
        <w:t>1. Выплатить главе Полтавского городского поселения Руденко Марине Ивановне премию в размере месячного денежного содержания</w:t>
      </w:r>
      <w:r>
        <w:rPr>
          <w:color w:val="FF0000"/>
        </w:rPr>
        <w:t>.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Решили: премировать</w:t>
      </w:r>
      <w:r>
        <w:rPr>
          <w:bCs/>
        </w:rPr>
        <w:t xml:space="preserve"> главу Полтавского город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Голосовали: Дьяченко В.Я. «воздержался», остальные депутаты  проголосовали «з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09-27T12:12:00Z</cp:lastPrinted>
  <dcterms:modified xsi:type="dcterms:W3CDTF">2018-10-11T08:55:00Z</dcterms:modified>
  <cp:revision>20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