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</w:rPr>
        <w:t xml:space="preserve">от  29   января 2018 года </w:t>
        <w:tab/>
        <w:tab/>
        <w:tab/>
        <w:t xml:space="preserve">           </w:t>
        <w:tab/>
        <w:tab/>
        <w:t xml:space="preserve">                                № 4  </w:t>
      </w:r>
    </w:p>
    <w:p>
      <w:pPr>
        <w:pStyle w:val="Normal"/>
        <w:ind w:right="99" w:hanging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-2"/>
          <w:sz w:val="28"/>
          <w:szCs w:val="28"/>
        </w:rPr>
        <w:t>пунктом</w:t>
      </w:r>
      <w:r>
        <w:rPr>
          <w:color w:val="000000"/>
          <w:spacing w:val="-7"/>
          <w:sz w:val="28"/>
          <w:szCs w:val="28"/>
        </w:rPr>
        <w:t xml:space="preserve"> 5 статьи 24 </w:t>
      </w:r>
      <w:r>
        <w:rPr>
          <w:sz w:val="28"/>
          <w:szCs w:val="28"/>
        </w:rPr>
        <w:t xml:space="preserve">Федерального закона Российской Федерации от 21 декабря 2001 г. № 178-ФЗ «О приватизации государственного и муниципального имущества», </w:t>
      </w:r>
      <w:r>
        <w:rPr>
          <w:spacing w:val="-2"/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22 июля 2002 г. № 549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уководствуясь Уставом, р е ш и л: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заявки на приобретение муниципального имущества при продаже без объявления цены согласно приложению № 2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3. Настоящее решение подлежит опубликованию (обнародованию).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right="74" w:hanging="0"/>
        <w:rPr/>
      </w:pPr>
      <w:r>
        <w:rPr>
          <w:sz w:val="28"/>
          <w:szCs w:val="28"/>
        </w:rPr>
        <w:t>Глава Полтавского</w:t>
      </w:r>
    </w:p>
    <w:p>
      <w:pPr>
        <w:pStyle w:val="Style18"/>
        <w:spacing w:before="0" w:after="0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 xml:space="preserve">                                                    М.И. Руденко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0" w:after="0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 xml:space="preserve">Согласовано: юрисконсульт                                      </w:t>
        <w:tab/>
        <w:t>Е.В. Гудова</w:t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14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>Приложение № 1</w:t>
      </w:r>
    </w:p>
    <w:p>
      <w:pPr>
        <w:pStyle w:val="Normal"/>
        <w:spacing w:before="0" w:after="0"/>
        <w:ind w:firstLine="4962"/>
        <w:contextualSpacing/>
        <w:jc w:val="right"/>
        <w:rPr>
          <w:color w:val="000000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к решению </w:t>
      </w:r>
      <w:r>
        <w:rPr>
          <w:color w:val="000000"/>
          <w:sz w:val="22"/>
          <w:szCs w:val="22"/>
        </w:rPr>
        <w:t xml:space="preserve">Совета 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Полтавского городского поселения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от 29.01.2018г   № 4 </w:t>
      </w:r>
    </w:p>
    <w:p>
      <w:pPr>
        <w:pStyle w:val="Normal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орядки определяют порядок организации продажи находящегося в собственности муниципального образования Полтавского городского поселения имущества (далее именуется – имущество) без объявления цены, подведения итогов продажи имущества без объявления цены (далее именуется – продажа) и заключения договора купли-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и имущества без объявления цены имущественных комплексов унитарных предприятий,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одаже муниципального имущества без объявления цены (далее именуется – продажа имущества) продавцом выступает администрация Полта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давец в процессе подготовки и проведения продажи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подготовку и публикацию информационного сообщения о продаж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заявки юридических и физических лиц на приобретение имущества (далее именуются соответственно –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дет учет заявок и предложений о цене приобретения имущества путем их регистрации в установленном продавц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ключает с покупателем договор купли-продажи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оизводит расчеты с покуп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подготовку и публикацию информационного сообщения об итогах продажи имущества в тех же средствах массовой информации, в которых было опубликовано информационное сообщение о продаж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передачу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существляет иные функции, предусмотренные Федеральным законом «О приватизации государственного и муниципального имущества» и настоящими Поряд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организации приема заявок и предложений о цене приобретения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явок должен быть не менее 25 рабочих дней. Определенная продавцом дата подведения итогов продажи имущества указывается в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орма бланка заявки приводится в информационном со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е должно содержаться обязательство претендента заключить договор купли-продажи имущества по предлагаемой им це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подать только одно предложение о цене приобретен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– у претен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риеме заявки продаве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давец отказывает претенденту в приеме заявки в случае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ка оформлена с нарушением требований, установленных продав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подведения итогов продажи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купателем имущества призн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ринятии к рассмотрению одного предложения о цене приобретения имущества – претендент, подавший это предло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отокол об итогах продажи имущества должен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имуще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ее количество зарегистрированных зая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покупател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цену приобретения имущества, предложенную покупа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ые необходимые с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,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V. Порядок заключения договора купли-продажи имущества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 имущества и передачи его покупа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Договор купли-продажи имущества заключается в течение 5 рабочих дней со дня подведения итогов прода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Федеральным законом «О приватизации государственного и муниципального имущества»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имущества производится в размере предложенной покупателем цены приобретения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Факт оплаты имущества подтверждается выпиской со счета продавца, подтверждающей поступление средств в размере и сроки, указанные в договоре купли-продажи имущества или решении о рассрочке оплаты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962"/>
        <w:contextualSpacing/>
        <w:jc w:val="right"/>
        <w:rPr/>
      </w:pPr>
      <w:r>
        <w:rPr>
          <w:bCs/>
          <w:color w:val="000000"/>
          <w:spacing w:val="-12"/>
        </w:rPr>
        <w:t>Приложение № 2</w:t>
      </w:r>
    </w:p>
    <w:p>
      <w:pPr>
        <w:pStyle w:val="Normal"/>
        <w:spacing w:before="0" w:after="0"/>
        <w:ind w:firstLine="4962"/>
        <w:contextualSpacing/>
        <w:jc w:val="right"/>
        <w:rPr>
          <w:color w:val="000000"/>
        </w:rPr>
      </w:pPr>
      <w:r>
        <w:rPr>
          <w:bCs/>
          <w:color w:val="000000"/>
          <w:spacing w:val="-12"/>
        </w:rPr>
        <w:t xml:space="preserve">к решению </w:t>
      </w:r>
      <w:r>
        <w:rPr>
          <w:color w:val="000000"/>
        </w:rPr>
        <w:t xml:space="preserve">Совета 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</w:rPr>
      </w:pPr>
      <w:r>
        <w:rPr>
          <w:color w:val="000000"/>
        </w:rPr>
        <w:t>Полтавского городского поселения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 29.01.2018 г. № 4</w:t>
      </w:r>
    </w:p>
    <w:p>
      <w:pPr>
        <w:pStyle w:val="Normal"/>
        <w:spacing w:before="0" w:after="0"/>
        <w:ind w:firstLine="4962"/>
        <w:contextualSpacing/>
        <w:jc w:val="right"/>
        <w:rPr>
          <w:bCs/>
          <w:color w:val="000000"/>
          <w:spacing w:val="-12"/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</w:r>
    </w:p>
    <w:p>
      <w:pPr>
        <w:pStyle w:val="Normal"/>
        <w:ind w:firstLine="3969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муниципального имущества при продаже без объявления це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, именуемый далее Претенд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, именуемый далее Претенден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__, принимая решение приобрести имущество, находящееся в собственности муниципального образования Полта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условия продажи имущества без объявления цены, содержащиеся в информационном сообщении об организации продажи, опубликованном в газете «_________» от «___» _________ 20__года №______, а также порядок организации продажи, установленный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признания победителем продажи, заключить с Продавцом договор купли-продажи не позднее 10 дней после утверждения протокола об итогах продажи и уплатить Продавцу стоимость имущества, установленную по результатам продажи, в сроки, определяемые договором купли-прода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ить Продавцу в установленных законодательством случаях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и банковские реквизиты Претен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 Претендента (юридического лица), заверенные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сьменное решение соответствующего органа управления Претендента (юридического лица)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ка налоговой инспекции, подтверждающая отсутствие у Претендента просроченной задолженности по налоговым платежам в бюджеты всех уровней по состоянию на последний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ые документы, представляемые Претендентом в соответствии с требованиями законодательства и учредительными документами Претен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ная Претендентом опись представляемых документов (в 2-х экземпляр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.П. «________»_____________________20___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ас._______мин.________ «_____»__________________20__ г. за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ourierNew12pt0pt">
    <w:name w:val="Основной текст + Courier New;12 pt;Интервал 0 pt"/>
    <w:basedOn w:val="Style1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3"/>
      <w:szCs w:val="23"/>
      <w:u w:val="none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3">
    <w:name w:val="Основной текст (3)_"/>
    <w:basedOn w:val="Style11"/>
    <w:qFormat/>
    <w:rPr>
      <w:sz w:val="23"/>
      <w:szCs w:val="23"/>
      <w:shd w:fill="FFFFFF" w:val="clear"/>
      <w:lang w:bidi="ar-SA"/>
    </w:rPr>
  </w:style>
  <w:style w:type="character" w:styleId="Style14">
    <w:name w:val="Знак Знак"/>
    <w:basedOn w:val="Style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ru-RU" w:bidi="hi-IN" w:eastAsia="zh-CN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360" w:after="240"/>
    </w:pPr>
    <w:rPr>
      <w:sz w:val="23"/>
      <w:szCs w:val="23"/>
      <w:shd w:fill="FFFFFF" w:val="clear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04:00Z</dcterms:created>
  <dc:creator>User</dc:creator>
  <dc:description/>
  <cp:keywords/>
  <dc:language>en-US</dc:language>
  <cp:lastModifiedBy>Полтавка1</cp:lastModifiedBy>
  <cp:lastPrinted>2016-05-31T15:00:00Z</cp:lastPrinted>
  <dcterms:modified xsi:type="dcterms:W3CDTF">2018-01-29T10:50:00Z</dcterms:modified>
  <cp:revision>8</cp:revision>
  <dc:subject/>
  <dc:title> </dc:title>
</cp:coreProperties>
</file>