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 апреля 2018  года                                                                                     № 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плексного Плана ремонта и реконструкци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комплексный План ремонта и реконструкции, дорог с грунтовым покрытием на территории Полтавского городского поселения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от 29.01.2018г № 3 «Об утверждении комплексного Плана ремонта и реконструкции, дорог с грунтовым покрытием на территории  Полтавского городского поселения на 2018 год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Normal"/>
        <w:jc w:val="right"/>
        <w:rPr/>
      </w:pPr>
      <w:r>
        <w:rPr/>
        <w:t>от 27.04. 2018г № 20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18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552"/>
        <w:gridCol w:w="2328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а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от поворота Калинин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Лаз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 (от д.№ 66 до ул.Юж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Молод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Щор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1-я Ом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, которые отсыпаны шлаком в 2016  -2017 гг. и требующие  дополнительной отсыпки по возмож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, Южная, Серова, Съездовская(въезд) , 20-го Партсъезда (въезд), Рабочая, Чкалова, Черниговская (от ул. Пушкина до ул.40-лет Побе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Омская ( подготовить водоотвод на ул.Комсомольская) и отсыпка шл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Полтавка1</cp:lastModifiedBy>
  <cp:lastPrinted>2018-04-20T11:48:00Z</cp:lastPrinted>
  <dcterms:modified xsi:type="dcterms:W3CDTF">2018-04-28T03:05:00Z</dcterms:modified>
  <cp:revision>88</cp:revision>
  <dc:subject/>
  <dc:title>СОГЛАШЕНИЕ</dc:title>
</cp:coreProperties>
</file>