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т 14 ноября 2018 года                                                                                     № 53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брании  председателя Ревизионной  комиссии Совета  Полтавского городского  поселения Полтавского муниципального района 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Уставом Полтавского городского поселения, Положением о Ревизионной комиссии Совета Полтавского городского  поселения, утверждённом решением Совета от 23 ноября 2005 года № 20, Совет Полтавского городского Полтавского городского поселения Полтавского муниципального района Омской области, решил: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1"/>
        </w:numPr>
        <w:spacing w:lineRule="auto" w:line="240" w:before="0" w:after="0"/>
        <w:ind w:left="0" w:firstLine="426"/>
        <w:jc w:val="both"/>
        <w:rPr/>
      </w:pPr>
      <w:r>
        <w:rPr>
          <w:sz w:val="28"/>
          <w:szCs w:val="28"/>
        </w:rPr>
        <w:t>Избрать председателем Ревизионной комиссии Совета Полтавского городского  поселения Полтавского муниципального района Омской области</w:t>
      </w:r>
    </w:p>
    <w:p>
      <w:pPr>
        <w:pStyle w:val="Normal"/>
        <w:rPr/>
      </w:pPr>
      <w:r>
        <w:rPr>
          <w:sz w:val="28"/>
          <w:szCs w:val="28"/>
        </w:rPr>
        <w:t>Демченко Зою Алексеевну.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 силу Решение Совета городского поселения от 28.09.2015 № 41 «Об избрании  председателя Ревизионной  комиссии Совета  Полтавского городского  поселения Полтавского муниципального района Ом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епутатов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                                      Н.Н.Танский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40:00Z</dcterms:created>
  <dc:creator>Direktor</dc:creator>
  <dc:description/>
  <cp:keywords/>
  <dc:language>en-US</dc:language>
  <cp:lastModifiedBy>ADM_PGP</cp:lastModifiedBy>
  <cp:lastPrinted>2018-07-26T12:57:00Z</cp:lastPrinted>
  <dcterms:modified xsi:type="dcterms:W3CDTF">2018-11-15T08:38:00Z</dcterms:modified>
  <cp:revision>10</cp:revision>
  <dc:subject/>
  <dc:title/>
</cp:coreProperties>
</file>