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7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7 июн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Галаган Елена Владимировна, Танский Николай Никифорович, Бобырь Надежда Ивановна, Лыбина Юлия Вячеславовна, Дьяченко Виктор Яковлевич,Демченко Зоя Алексеевна, Чуленко Иван Иванович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Руденко Марина Ивановна – глава Полтавского городского поселения, Шпынова Наталья Владимировна – 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1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</w:rPr>
        <w:t>2. Проект решения «</w:t>
      </w:r>
      <w:r>
        <w:rPr>
          <w:b/>
          <w:bCs/>
        </w:rPr>
        <w:t xml:space="preserve">О </w:t>
      </w:r>
      <w:r>
        <w:rPr>
          <w:bCs/>
        </w:rPr>
        <w:t xml:space="preserve">работе общественной бани </w:t>
      </w:r>
      <w:r>
        <w:rPr>
          <w:rStyle w:val="Emphasis"/>
          <w:i w:val="false"/>
        </w:rPr>
        <w:t>»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Руденко Марина Ивановна -10 мин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1.Слушали:</w:t>
      </w:r>
      <w:r>
        <w:rPr/>
        <w:t xml:space="preserve"> Шпынову Н.В</w:t>
      </w:r>
      <w:r>
        <w:rPr>
          <w:bCs/>
        </w:rPr>
        <w:t xml:space="preserve">.: 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Heading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Решили</w:t>
      </w:r>
      <w:r>
        <w:rPr/>
        <w:t xml:space="preserve">: </w:t>
      </w:r>
      <w:r>
        <w:rPr>
          <w:bCs/>
        </w:rPr>
        <w:t xml:space="preserve">внести изменения в </w:t>
      </w:r>
      <w:r>
        <w:rPr/>
        <w:t xml:space="preserve">решение Совета городского поселения от 20.11.2017 г.  № 46  «О бюджете  Полтавского городского поселения на 2018 год и на плановый период 2019 и 2020 годов»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i w:val="false"/>
          <w:i w:val="false"/>
        </w:rPr>
      </w:pPr>
      <w:r>
        <w:rPr>
          <w:b/>
        </w:rPr>
        <w:t xml:space="preserve">         </w:t>
      </w:r>
      <w:r>
        <w:rPr>
          <w:b/>
        </w:rPr>
        <w:t>2.Слушали</w:t>
      </w:r>
      <w:r>
        <w:rPr/>
        <w:t>: Руденко М.И..: «</w:t>
      </w:r>
      <w:r>
        <w:rPr>
          <w:b/>
          <w:bCs/>
        </w:rPr>
        <w:t xml:space="preserve">О </w:t>
      </w:r>
      <w:r>
        <w:rPr>
          <w:bCs/>
        </w:rPr>
        <w:t>работе общественной бани</w:t>
      </w:r>
      <w:r>
        <w:rPr>
          <w:rStyle w:val="Emphasis"/>
          <w:i w:val="false"/>
        </w:rPr>
        <w:t>»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 xml:space="preserve">В соответствии с пунктом 3 части 1 статьи 14, пунктом 3 части 1 статьи 17 Федерального закона от 06.10.2003 № 131-ФЗ «Об общих принципах организации местного самоуправления в Российской Федерации», в целях сохранности муниципального имущества и экономии средств администрации Полтавского городского поселения, Совет городского поселения </w:t>
      </w:r>
      <w:r>
        <w:rPr>
          <w:b/>
        </w:rPr>
        <w:t>р е ш и л</w:t>
      </w:r>
      <w:r>
        <w:rPr/>
        <w:t>:</w:t>
      </w:r>
    </w:p>
    <w:p>
      <w:pPr>
        <w:pStyle w:val="Normal"/>
        <w:spacing w:lineRule="atLeast" w:line="20"/>
        <w:ind w:firstLine="709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ить работу общественной бани с 01.07.2018 года по 20.09.2018 года включительно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подлежит опубликованию (обнародованию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Приостановить работу общественной бани с 01.07.2018 года по 20.09.2018 года включительно. 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УП «Бытовик» Шендрику В.Н. оповестить жителей р.п.Полтавка о приостановке работы общественной бани с 01.07.2018 года по 20.09.2018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Разно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денко М.И. предложила создать  комиссию,  сформированную из депутатов Полтавского городского поселения  </w:t>
      </w:r>
      <w:r>
        <w:rPr>
          <w:color w:val="000000"/>
        </w:rPr>
        <w:t>по контролю за ремонтом дорог</w:t>
      </w:r>
      <w:r>
        <w:rPr/>
        <w:t xml:space="preserve"> и включить  депутатов в состав </w:t>
      </w:r>
      <w:r>
        <w:rPr>
          <w:color w:val="000000"/>
        </w:rPr>
        <w:t>рабочей группы общественного Совета Полтавского района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остав комиссии включ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Танского Н.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Дьяченко В.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Бойко Ю.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Депутаты проголосовали единогласно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07-16T11:15:00Z</cp:lastPrinted>
  <dcterms:modified xsi:type="dcterms:W3CDTF">2018-08-07T09:49:00Z</dcterms:modified>
  <cp:revision>14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