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9 ноября 2019 года                                                                     № 66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а на имущество физических лиц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на территории муниципального образования Полтавского городского поселения Полтавского муниципального района Ом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становить налоговые ставки в следующих размерах: 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0,1 процент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К РФ, в отношении объектов налогообложения, предусмотренных </w:t>
      </w:r>
      <w:hyperlink r:id="rId6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К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ов в отношении прочих объектов налогооб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Полтавского городского поселения Полтавского муниципального района Омской области от 13 ноября 2015 года № 50 «О  налоге на имущество физических лиц» с даты вступления в силу настоящего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20 года, но не ранее чем по истечении одного месяца со дня е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(обнародовать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Полтавского городского поселения Полтавского муниципального района Ом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hyperlink" Target="consultantplus://offline/ref=7BC47C5F219D51CD26FCC013D5888382139876EA4BAB4BB66155D72F129634344F63876D0E66F6B1517330302D9269D6F545BBAB1122U5GBG" TargetMode="External"/><Relationship Id="rId6" Type="http://schemas.openxmlformats.org/officeDocument/2006/relationships/hyperlink" Target="consultantplus://offline/ref=7BC47C5F219D51CD26FCC013D5888382139876EA4BAB4BB66155D72F129634344F63876D0B61FBB1517330302D9269D6F545BBAB1122U5G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Adm_PGT_3</cp:lastModifiedBy>
  <cp:lastPrinted>2019-11-29T16:32:00Z</cp:lastPrinted>
  <dcterms:modified xsi:type="dcterms:W3CDTF">2019-11-29T10:32:00Z</dcterms:modified>
  <cp:revision>11</cp:revision>
  <dc:subject/>
  <dc:title/>
</cp:coreProperties>
</file>