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6 апреля 2019 г                                                                                    № 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Полтавского городского поселения от 24.09.2013 № 23 «О бюджетном процессе в Полтавском городском поселении Полтавского муниципального района Омской области»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4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Полтавского городского поселе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</w:rPr>
        <w:t>Совета Полтавского городского поселения от 24.09.2013 № 23 «О бюджетном процессе в Полтавском городском поселении Полтавского муниципального района Омской области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FontStyle25"/>
          <w:rFonts w:cs="Times New Roman" w:ascii="Times New Roman" w:hAnsi="Times New Roman"/>
          <w:sz w:val="28"/>
          <w:szCs w:val="28"/>
        </w:rPr>
        <w:t>Часть 2 статьи 22 Положения о бюджетном процессе в Полтавском городском поселении Полтавского муниципального района Омской области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 обращению Совета Полтавского городского поселения внешняя проверка годового отчета об исполнении бюджета поселения может осуществляться контрольно-счетным органом Полтавского муниципального района или Контрольно-счетной палатой Омской обла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опубликовать (обнародовать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24:00Z</dcterms:created>
  <dc:creator>Chernova Чернова Л Н</dc:creator>
  <dc:description/>
  <cp:keywords/>
  <dc:language>en-US</dc:language>
  <cp:lastModifiedBy>ADM_PGP</cp:lastModifiedBy>
  <cp:lastPrinted>2013-07-15T10:24:00Z</cp:lastPrinted>
  <dcterms:modified xsi:type="dcterms:W3CDTF">2019-05-07T11:39:00Z</dcterms:modified>
  <cp:revision>104</cp:revision>
  <dc:subject/>
  <dc:title/>
</cp:coreProperties>
</file>