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 ГОРОДСКОГО 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9 ноября 2019 года                                                          № 65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тановлении на территории муниципального образования Полтавского городского поселения Полтавского муниципального района Ом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емельного нало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ем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уководствуясь Федеральным законом от 6 октября 2003 г.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земельный налог на территории муниципального образования Полтавского городского поселения Полтавского муниципального района Ом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налоговые ставки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0,3 процента в отношении земельных участ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2. 1,5 процента в отношении прочих земельных участк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становить порядок и сроки уплаты земельного налога и авансовых платежей по земельному налогу налогоплательщиками - организация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1 Налог подлежит уплате налогоплательщиками-организациями в срок не позднее 1 марта года, следующего за истекшим налоговым периодом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вансовые платежи по налогу подлежат уплате налогоплательщиками в срок не позднее последнего числа месяца, следующего за истекшим отчетным период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Льготы по налог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т уплаты земельного налога полностью освобождаются: муниципальные учреждения и органы местного самоуправл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решение Совета Полтавского городского поселения Полтавского муниципального района Омской области от 27 февраля 2015 года № 8 «Об установлении земельного налога с 2016 года» с даты вступления в силу настоящего реш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1 января 2020 года, но не ранее чем по истечении одного месяца со дня его опублик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опубликовать (обнародовать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Полтавского городского поселения Полтавского муниципального района Омской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99E9233D8207E7DA998ACD2A0FAC29CA3341860DEC33570019FE8283A731BE7ADCB6F5A3ED91D4314529EAB0OETED" TargetMode="External"/><Relationship Id="rId3" Type="http://schemas.openxmlformats.org/officeDocument/2006/relationships/hyperlink" Target="consultantplus://offline/ref=C8C983569BC04876976999E9233D8207E7DA9987C8290FAC29CA3341860DEC33570019FE8187A43CE920CCB2BCF7E68ED2265B22F4B3E732OCT5D" TargetMode="External"/><Relationship Id="rId4" Type="http://schemas.openxmlformats.org/officeDocument/2006/relationships/hyperlink" Target="consultantplus://offline/ref=C8C983569BC04876976987E43551DD0EECD2C782CC2C00FA77993516D95DEA6617401FABC2C3AC3BEA2B9FE0F1A9BFDE906D562AECAFE73AD2C5B898O7T4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02:00Z</dcterms:created>
  <dc:creator>Loner-XP</dc:creator>
  <dc:description/>
  <cp:keywords/>
  <dc:language>en-US</dc:language>
  <cp:lastModifiedBy>Adm_PGT_3</cp:lastModifiedBy>
  <cp:lastPrinted>2019-11-29T16:35:00Z</cp:lastPrinted>
  <dcterms:modified xsi:type="dcterms:W3CDTF">2019-11-29T10:40:00Z</dcterms:modified>
  <cp:revision>10</cp:revision>
  <dc:subject/>
  <dc:title/>
</cp:coreProperties>
</file>