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8 февраля  2019 года                                                                                   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мплексного Плана ремонта и реконструкци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на 2019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комплексный План ремонта и реконструкции, дорог с грунтовым покрытием на территории Полтавского городского поселения на 201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Создать комиссию депутатов Совета Полтавского городского поселения по обследованию дорог с грунтовым покрытием на территории  Полтавского городского поселения и в результате обследования внести изменения и уточнения  в комплексный План ремонта и реконструкции, дорог с грунтовым покрытием на территории Полтавского городского поселения на 2019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епутатов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городского поселение                                                       </w:t>
      </w:r>
      <w:r>
        <w:rPr>
          <w:sz w:val="28"/>
          <w:szCs w:val="28"/>
        </w:rPr>
        <w:t>Н.Н.Та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от 28.02.2019г № 7</w:t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19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4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  <w:gridCol w:w="2328"/>
        <w:gridCol w:w="198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ниг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сен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(от поворота Калинина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ъезд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Лаз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 (от д.№ 66 до ул.Юж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Молод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ро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л.Лес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л.Вишнячки  ( болото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 Энергетиков  д.14,16 ( дома за РЭС, между РЭС и ДРС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 Совет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л.3-я Восточная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Транспортная на ул.Кирова</w:t>
            </w:r>
          </w:p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конце ул.Транспортная к озеру д.№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л.Поселковая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Руденка с д.№ 1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ул.40 лет 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Мичу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Да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ADM_PGP</cp:lastModifiedBy>
  <cp:lastPrinted>2019-03-05T08:51:00Z</cp:lastPrinted>
  <dcterms:modified xsi:type="dcterms:W3CDTF">2019-03-05T02:57:00Z</dcterms:modified>
  <cp:revision>91</cp:revision>
  <dc:subject/>
  <dc:title>СОГЛАШЕНИЕ</dc:title>
</cp:coreProperties>
</file>