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 ГОРОД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 ноября   2019  года                                                                           №  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граничении имущества между муниципальными образова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Законом Омской области от 28.11.2005 года №695-ОЗ «О реализации реформы местного самоуправления на территории Омской области», Уставом Полтавского городского поселения Полтавского муниципального района Омской области, Совет городского поселения  Полтавского муниципального района Омской области РЕШИЛ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ередать из муниципальной собственности Полтавского городского поселения Полтавского муниципального района Омской  области в муниципальную собственность Полтавского муниципального района Омской  области движимое имущество согласно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1"/>
          <w:sz w:val="28"/>
          <w:szCs w:val="28"/>
        </w:rPr>
        <w:t>Настоящее Решение опубликовать (обнародовать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5245"/>
        <w:gridCol w:w="35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характеристики имущества (балансовая стоимость,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одинамическая конструкция «Фонтан DIADEM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Омская область, Полтавский район, р. п. Полтавка, ул. Победы, д. 28 «в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10999,60 </w:t>
            </w:r>
            <w:r>
              <w:rPr/>
              <w:t>(1 шту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тская площадка (качели балансирующие «Божья коровка», арт. 0522; качели с гибкой подвеской двойные с двумя повесами «плоское сиденье», арт. 0502; песочный комплекс «Ярмарка», арт. 0228; карусель, арт. 0520; качалка на пружине «Гоночная машина», арт. 0103; игровой комплекс, арт.  0967; спортивный комплекс, арт. 0778; карусель, арт. 0508; качели балансирующие «Ферма», арт. 0505; тренажер «Лыжник», арт. 1760;  тренажер «Подтягивание»,  арт. 1761; тренажер «Трек», арт. 176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овой комплекс, арт. 0967; качалка на пружине «Вертолетик»,  арт. 0115; спортивный комплекс, арт. 1755; качели, арт. 050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, Омская область, Полтавский район, р. п. Полтавка, ул. Победы, д. 28 «в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23,40 (16 шту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ортивная площадка (тренажер «Скороход», арт. 1768; тренажер «Лестница», арт. 1774; тренажер «Хипс» арт. 177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Омская область, Полтавский район, р. п. Полтавка, ул. Победы, д. 28 «в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2,72 (3 шту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камья, арт. 06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Омская область, Полтавский район, р. п. Полтавка, ул. Победы, д. 28 «в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15,06 (18 шту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рковый фонарь LS Париж-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Омская область, Полтавский район, р. п. Полтавка, ул. Победы, д. 28 «в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618,56 (18 шту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ны, арт. 06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Омская область, Полтавский район, р. п. Полтавка, ул. Победы, д. 28 «в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94,40 (21 штука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12:00Z</dcterms:created>
  <dc:creator>Loner-XP</dc:creator>
  <dc:description/>
  <cp:keywords/>
  <dc:language>en-US</dc:language>
  <cp:lastModifiedBy>ADM_PGP</cp:lastModifiedBy>
  <cp:lastPrinted>2019-11-27T15:17:00Z</cp:lastPrinted>
  <dcterms:modified xsi:type="dcterms:W3CDTF">2019-11-28T02:55:00Z</dcterms:modified>
  <cp:revision>35</cp:revision>
  <dc:subject/>
  <dc:title/>
</cp:coreProperties>
</file>