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2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8 февраля 201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, Бойко Юрий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Шпынова Наталья Владимировна – главный специалист, Голев Арсений Александрович –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.Проект решения 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кладчик: Шпынова Наталья Владимировна - 10 мин</w:t>
      </w:r>
    </w:p>
    <w:p>
      <w:pPr>
        <w:pStyle w:val="Normal"/>
        <w:jc w:val="both"/>
        <w:rPr>
          <w:caps/>
        </w:rPr>
      </w:pPr>
      <w:r>
        <w:rPr>
          <w:rStyle w:val="Emphasis"/>
          <w:i w:val="false"/>
        </w:rPr>
        <w:t>2. Проект решения «</w:t>
      </w:r>
      <w:r>
        <w:rPr/>
        <w:t>О  проекте изменений и допол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  </w:t>
      </w:r>
      <w:r>
        <w:rPr/>
        <w:t>Докладчик: Руденко Марина Ивановна - 10 м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.Проект решения «</w:t>
      </w:r>
      <w:r>
        <w:rPr/>
        <w:t xml:space="preserve">Об утверждении комплексного Плана ремонта и реконструкции, дорог с грунтовым покрытием на территории Полтавского городского поселения на 2019 год»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зное: рассмотрение вопроса о перераспределении денежных средств бюджета Полтавского городского поселения на 2019 год для исполнения Решения Полтавского районного суда,  рассмотрение вопроса о перераспределении денежных средств бюджета Полтавского городского поселения на 2019 год для  исполнения рекомендац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Слушали</w:t>
      </w:r>
      <w:r>
        <w:rPr/>
        <w:t xml:space="preserve">: Шпынова Н.В: </w:t>
      </w:r>
      <w:r>
        <w:rPr>
          <w:rStyle w:val="Emphasis"/>
          <w:i w:val="false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</w:rPr>
        <w:t>внести изменения</w:t>
      </w:r>
      <w:r>
        <w:rPr/>
        <w:t xml:space="preserve"> в решение Совета от 13.12.2018 г № 60 «</w:t>
      </w:r>
      <w:r>
        <w:rPr>
          <w:rStyle w:val="Emphasis"/>
          <w:i w:val="false"/>
        </w:rPr>
        <w:t>«</w:t>
      </w:r>
      <w:r>
        <w:rPr/>
        <w:t xml:space="preserve">О бюджете  Полтавского городского поселения на 2019 год и на плановый период 2020 и 2021 годов»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Голосовали:единогласно</w:t>
      </w:r>
    </w:p>
    <w:p>
      <w:pPr>
        <w:pStyle w:val="Normal"/>
        <w:jc w:val="both"/>
        <w:rPr/>
      </w:pPr>
      <w:r>
        <w:rPr>
          <w:b/>
        </w:rPr>
        <w:t xml:space="preserve">2.Слушали: </w:t>
      </w:r>
      <w:r>
        <w:rPr/>
        <w:t xml:space="preserve">Руденко М.И.: </w:t>
      </w:r>
      <w:r>
        <w:rPr>
          <w:rStyle w:val="Emphasis"/>
          <w:i w:val="false"/>
        </w:rPr>
        <w:t>«</w:t>
      </w:r>
      <w:r>
        <w:rPr>
          <w:caps/>
        </w:rPr>
        <w:t>О  проекте изменений и допол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left="-142" w:firstLine="284"/>
        <w:jc w:val="both"/>
        <w:rPr>
          <w:rStyle w:val="FontStyle11"/>
          <w:sz w:val="22"/>
          <w:szCs w:val="22"/>
        </w:rPr>
      </w:pPr>
      <w:r>
        <w:rPr>
          <w:b/>
        </w:rPr>
        <w:t>Решили</w:t>
      </w:r>
      <w:r>
        <w:rPr/>
        <w:t xml:space="preserve">: </w:t>
      </w:r>
      <w:r>
        <w:rPr>
          <w:sz w:val="22"/>
          <w:szCs w:val="22"/>
        </w:rPr>
        <w:t xml:space="preserve">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</w:t>
      </w:r>
      <w:r>
        <w:rPr>
          <w:sz w:val="22"/>
          <w:szCs w:val="22"/>
          <w:u w:val="single"/>
        </w:rPr>
        <w:t xml:space="preserve">21 марта 2019 года в 17:00 </w:t>
      </w:r>
      <w:r>
        <w:rPr>
          <w:sz w:val="22"/>
          <w:szCs w:val="22"/>
        </w:rPr>
        <w:t>часов в здании администрации Полтавского городского поселения по адресу р.п. Полтавка ул. Ленина д.9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3.Слушали</w:t>
      </w:r>
      <w:r>
        <w:rPr>
          <w:rStyle w:val="Emphasis"/>
          <w:i w:val="false"/>
        </w:rPr>
        <w:t>: Руденко М.И.: «</w:t>
      </w:r>
      <w:r>
        <w:rPr/>
        <w:t xml:space="preserve">Об утверждении комплексного Плана ремонта и реконструкции, дорог с грунтовым покрытием на территории Полтавского городского поселения на 2019 год» </w:t>
      </w:r>
    </w:p>
    <w:p>
      <w:pPr>
        <w:pStyle w:val="Normal"/>
        <w:jc w:val="both"/>
        <w:rPr/>
      </w:pPr>
      <w:r>
        <w:rPr/>
        <w:t>Комплексный план составлялся с учетом предложений и замечаний  жителей посёлка.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>
          <w:b/>
        </w:rPr>
        <w:t>Решили:</w:t>
      </w:r>
      <w:r>
        <w:rPr/>
        <w:t xml:space="preserve"> 1.Утвердить прилагаемый комплексный План ремонта и реконструкции, дорог с грунтовым покрытием на территории Полтавского городского поселения на 2019 год.</w:t>
      </w:r>
    </w:p>
    <w:p>
      <w:pPr>
        <w:pStyle w:val="Normal"/>
        <w:ind w:firstLine="720"/>
        <w:jc w:val="both"/>
        <w:rPr/>
      </w:pPr>
      <w:r>
        <w:rPr/>
        <w:t>2.Создать комиссию депутатов Совета Полтавского городского поселения по обследованию дорог с грунтовым покрытием на территории  Полтавского городского поселения и в результате обследования внести изменения и уточнения  в комплексный План ремонта и реконструкции, дорог с грунтовым покрытием на территории Полтавского городского поселения на 2019 год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олосовали: единоглас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но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Танский Н.Н.: Глава Полтавского  городского поселения обратилась с   письмами  к депутатам  Совета Полтавского городского поселения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 рассмотрении вопрос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о предоставлении жилого помещения по договору социального найма вне очереди для семей: Якименко А.И. и  Александровой Н.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>Уважаемый Николай Никифорович!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right="20" w:firstLine="708"/>
        <w:jc w:val="both"/>
        <w:rPr/>
      </w:pPr>
      <w:r>
        <w:rPr/>
        <w:t xml:space="preserve">Решением  Полтавского районного суда Омской области от 30.01.2015 г. по делу № 2-10/2015 удовлетворены исковые требования </w:t>
      </w:r>
      <w:r>
        <w:rPr>
          <w:color w:val="000000"/>
          <w:lang w:bidi="ru-RU"/>
        </w:rPr>
        <w:t xml:space="preserve">Александровой Н.В. к администрации Полтавского городского поселения о предоставлении жилого помещения по договору социального найма вне очереди. Полтавским районным судом на администрацию Полтавского городского поселения возложена обязанность  предоставления благоустроенного жилого помещения по договору социального найма, отвечающего установленным санитарно-гигиеническим и техническим правилам и нормам применительно к условиям соответствующего населенного пункта, в границах муниципального образования, в связи с признанием дома непригодным для проживания. Также </w:t>
      </w:r>
      <w:r>
        <w:rPr/>
        <w:t>Решением  Полтавского районного суда Омской области от 24.07.2014 г. по делу № 2-293/2014 удовлетворены исковые требования Якименко А.И. о предоставлении жилого помещения по договору социального найма вне очереди, по норме в размере не менее чем по 18 кв.м общей площади на человека, состоящее не менее, чем из двух жилых комна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,  для исполнения решений Полтавского районного суда необходимая сумма составляет 2 970 000,00 рублей,  из расчета утвержденной стоимости одного квадратного метра  27 500,00 рубле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вышеизложенного и руководствуясь статьей 17 Устава Полтавского городского поселения,  прошу Вас, на заседание Совета депутатов городского поселения рассмотреть вопрос о перераспределении денежных средств бюджета Полтавского городского поселения на 2019 год для  исполнения Решений Полтавского районного су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 xml:space="preserve">   </w:t>
      </w:r>
      <w:r>
        <w:rPr/>
        <w:t>Депутаты Совета Полтавского городского поселения отказали в перераспределении денежных средств  бюджета  Полтавского городского поселения на 2019 год для исполнения Решений Полтавского районного суда, по причине отсутствия свободных лимитов бюджетных обязательств .</w:t>
      </w:r>
    </w:p>
    <w:p>
      <w:pPr>
        <w:pStyle w:val="Normal"/>
        <w:rPr/>
      </w:pPr>
      <w:r>
        <w:rPr/>
      </w:r>
    </w:p>
    <w:p>
      <w:pPr>
        <w:pStyle w:val="Normal"/>
        <w:ind w:right="20" w:firstLine="708"/>
        <w:jc w:val="both"/>
        <w:rPr/>
      </w:pPr>
      <w:r>
        <w:rPr/>
        <w:t>- о рассмотрении  вопроса о перераспределении денежных средств бюджета Полтавского городского поселения на 2019 год для  исполнения рекомендаций ОМВД России по Полтавскому району подполковника полиции С.В. Баталова от 07.02.2019 № 83/458, с целью повышения уровня безопасности пешеходов и информирования водителей о приближении к нерегулируемому пешеходному переходу, администрации Полтавского городского поселения рекомендовано организовать работу по оборудованию пешеходных переходов вблизи образовательных организаций светофорными объектами Т.7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Уважаемый Николай Никифорович!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right="20" w:firstLine="708"/>
        <w:jc w:val="both"/>
        <w:rPr/>
      </w:pPr>
      <w:r>
        <w:rPr/>
        <w:t>В соответствии с требованиями п. 7.2.18 ГОСТ Р 52289-2004, пешеходные переходы расположенные на дороге, проходящей вдоль территории детских учреждений, должны быть оборудованы светофорами Т.7.</w:t>
      </w:r>
    </w:p>
    <w:p>
      <w:pPr>
        <w:pStyle w:val="Normal"/>
        <w:ind w:right="20" w:firstLine="708"/>
        <w:jc w:val="both"/>
        <w:rPr/>
      </w:pPr>
      <w:r>
        <w:rPr/>
        <w:t>Согласно информации начальника ОМВД России по Полтавскому району подполковника полиции С.В. Баталова от 07.02.2019 № 83/458, с целью повышения уровня безопасности пешеходов и информирования водителей о приближении к нерегулируемому пешеходному переходу, администрации Полтавского городского поселения рекомендовано организовать работу по оборудованию пешеходных переходов вблизи образовательных организаций светофорными объектами Т.7.</w:t>
      </w:r>
    </w:p>
    <w:p>
      <w:pPr>
        <w:pStyle w:val="Normal"/>
        <w:autoSpaceDE w:val="false"/>
        <w:ind w:firstLine="708"/>
        <w:jc w:val="both"/>
        <w:rPr/>
      </w:pPr>
      <w:r>
        <w:rPr/>
        <w:t>Согласно, представленных коммерческих предложений, поступивших от подрядных организаций, занимающихся данным видом работ, стоимость поставки и установки светофорного объекта Т.7 составляет 110 00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Таким образом, для исполнения рекомендаций ОМВД России по Полтавскому району необходимая сумма составляет 550 00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вышеизложенного и руководствуясь статьей 17 Устава Полтавского городского поселения,  прошу Вас, на заседание Совета депутатов городского поселения рассмотреть вопрос о перераспределении денежных средств бюджета Полтавского городского поселения на 2019 год для  исполнения рекомендаций. 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Депутаты Совета Полтавского городского поселения отказали в перераспределении денежных средств  бюджета  Полтавского городского поселения на 2019 год для исполнения рекомендаций ОМВД России по Полтавскому району подполковника полиции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Танский Н.Н.: Ко мне обратились собственники жилых домов по ул.Строителей и жители ул.Новоселов, депутат районного Совета Володин С.Н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Жители ул.Строителей написали ходатайство о шлаковании  участка ул.Строителей.(ходатайство прилагается)</w:t>
      </w:r>
    </w:p>
    <w:p>
      <w:pPr>
        <w:pStyle w:val="Normal"/>
        <w:jc w:val="both"/>
        <w:rPr/>
      </w:pPr>
      <w:r>
        <w:rPr/>
        <w:t>Депутаты: включить  улицу в комплексный план ремонта и реконструкции, дорог с грунтовым покрытием на территории Полтавского городского поселения на 2019 год.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- Жители ул.Новоселов написали письмо о строительстве дороги.(письмо  прилагается)</w:t>
      </w:r>
    </w:p>
    <w:p>
      <w:pPr>
        <w:pStyle w:val="Normal"/>
        <w:spacing w:before="280" w:after="280"/>
        <w:ind w:firstLine="708"/>
        <w:jc w:val="both"/>
        <w:rPr/>
      </w:pPr>
      <w:r>
        <w:rPr/>
        <w:t>Депутаты  решили написать письмо в Минстрой о просьбе включить ул.Светлую и ул.Новоселов в отбор муниципальных образований на получение субсидии на строительство дорог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Танский Н.Н.: депутат районного Совета Володин С.Н. просит рассмотреть вопрос о возможности строительства остановки в районе северо-восточного квартала по дороге д.Черноморка – р.п.Полтав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Депутаты решили написать письмо в АО «омскавтодор» с просьбой строительства остановки в районе Северо-восточного квартала по дороге д.Черноморка – р.п.Полтав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Руденко М.И.: ознакомила депутатов с  письмом от зам.министра Шикалова Д.Г. об актуализации правил благоустройства территории. ( письмо прилагается)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Рассказала о реализации программы </w:t>
      </w:r>
      <w:r>
        <w:rPr>
          <w:rFonts w:eastAsia="Calibri"/>
        </w:rPr>
        <w:t>«Формирование комфортной городской среды Полтавского городского поселения Полтавского муниципального района Омской области на  2018-2024 годы»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9-03-20T12:47:00Z</cp:lastPrinted>
  <dcterms:modified xsi:type="dcterms:W3CDTF">2019-03-20T06:47:00Z</dcterms:modified>
  <cp:revision>27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