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 Полтавского городского поселе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лтавского  муниципального района Ом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« </w:t>
      </w:r>
      <w:r>
        <w:rPr>
          <w:rFonts w:cs="Times New Roman" w:ascii="Times New Roman" w:hAnsi="Times New Roman"/>
          <w:b w:val="false"/>
          <w:sz w:val="24"/>
          <w:szCs w:val="24"/>
        </w:rPr>
        <w:t>Социально-экономическое развитие Полтавского городского поселения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3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 Полтавского городского поселения Полтавского муниципального района Омской области (далее – муниципальная программа)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циально-экономическое развитие Полтавского городского поселения »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ьно-распорядительного органа Полтавского городского посе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тав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лтавского город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ьно-распорядительного органа Полтавского городского посе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тав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лтавского городского поселения Полтавского муниципального района Омской области</w:t>
            </w:r>
          </w:p>
        </w:tc>
      </w:tr>
      <w:tr>
        <w:trPr>
          <w:trHeight w:val="359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5 годы</w:t>
            </w:r>
          </w:p>
        </w:tc>
      </w:tr>
      <w:tr>
        <w:trPr>
          <w:trHeight w:val="421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04" w:before="0" w:after="204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Главная (стратегическая) цель – рост качества жизни населения за счет повышения уровня благоустройства поселка и модернизации социальной сферы, создание элементов конкурентоспособной инновационной экономики.</w:t>
            </w:r>
          </w:p>
        </w:tc>
      </w:tr>
      <w:tr>
        <w:trPr>
          <w:trHeight w:val="1421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хозяйственного климата и обеспечение роста объемов инвестиций, вкладываемых в экономику Полтавского городского поселения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04" w:before="0" w:after="0"/>
              <w:ind w:left="0" w:hanging="36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 «Содействие занятости населения Полтавского городского поселения н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Управление муниципальными учреждениями и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3. «Обеспечение доступным и комфортным жильем и коммунальными услугами граждан Полтавского городского поселения » 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 «Поддержка личного подсобного хозяйства и развитие малого и среднего предпринимательства в Полтавском городском поселении»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«Формирование комфортной городской среды»;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.«Комплексное развитие транспортной инфраструктуры Полтавского городского поселения»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.«Формирование законопослушного поведения участников         дорожного        движения       в  Полтавском городском поселении».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.«Поддержка местных муниципальных  инициатив и участия  населения в осуществлении  местного самоуправления  на  территории муниципального образования  Полтавского городского поселения Полтавского муниципального района  Омской области»</w:t>
            </w:r>
          </w:p>
        </w:tc>
      </w:tr>
      <w:tr>
        <w:trPr>
          <w:trHeight w:val="97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из средств местного бюджета составляет 304 705,2 тыс. рублей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14 год –40 530,9 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15 год – 38 300,8 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16 год –33 489,7 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17 год –38 039,5 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18 год –38 201,6 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19 год –48 789,3 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0 год – 22 911,6 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1 год – 22 205,8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2 год – 22 236,0 тыс. руб.</w:t>
            </w:r>
          </w:p>
        </w:tc>
      </w:tr>
      <w:tr>
        <w:trPr>
          <w:trHeight w:val="69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муниципальной программы (по годам и по итогам реализации)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нижение уровня безработицы в 2014 году на 6,5% , к 2025 году до 13,5%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к 2025 году регистрация объектов недвижимости до 100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расходных обязательств городского поселения 100%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доли протяженности автомобильных дорог, отвечающих нормативным требованиям в 2014 году на 60% и к 2025 году до 80% от общей протяженности дорог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 количества семей  к 2025 году с водопроводом на 30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беспечение населения новым жильем ежегодно до 15 челове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доли занятого населения, ежегодно  3 челове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меньшение количества дорожно-транспортных происшествий с пострадавшими;</w:t>
              <w:br/>
              <w:t>- уменьшение численность пострадавших в дорожно-транспортных происшествиях.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взаимодействия органов местного самоуправления и населения;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укрепление гражданского единства населения;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- увеличение количества  населения, занятого в реализации  социально- значимых  проектов в рамках  муниципальных  инициатив   на  последующие годы; 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повышение количества  ежегодно заявленных социально- значимых  проектов, на  реализацию которых  претендует  население  до 2 е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ачества  уровня  жизни  населения  муниципального образования Полтавского городского поселения Полтавского муниципального района Омской области.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73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jc w:val="both"/>
        <w:rPr>
          <w:rFonts w:ascii="Times New Roman" w:hAnsi="Times New Roman" w:cs="Times New Roman"/>
          <w:color w:val="2D2D2D"/>
          <w:sz w:val="24"/>
          <w:szCs w:val="24"/>
        </w:rPr>
      </w:pPr>
      <w:r>
        <w:rPr>
          <w:rFonts w:cs="Times New Roman" w:ascii="Times New Roman" w:hAnsi="Times New Roman"/>
          <w:color w:val="2D2D2D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Wingdings" w:hAnsi="Wingdings" w:cs="Wingdings"/>
      <w:color w:val="000080"/>
      <w:sz w:val="24"/>
      <w:szCs w:val="24"/>
    </w:rPr>
  </w:style>
  <w:style w:type="character" w:styleId="WW8Num2z1">
    <w:name w:val="WW8Num2z1"/>
    <w:qFormat/>
    <w:rPr>
      <w:rFonts w:ascii="Symbol" w:hAnsi="Symbol" w:cs="Symbol"/>
      <w:color w:val="000080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color w:val="000080"/>
      <w:sz w:val="24"/>
      <w:szCs w:val="24"/>
    </w:rPr>
  </w:style>
  <w:style w:type="character" w:styleId="WW8Num3z1">
    <w:name w:val="WW8Num3z1"/>
    <w:qFormat/>
    <w:rPr>
      <w:rFonts w:ascii="Symbol" w:hAnsi="Symbol" w:cs="Symbol"/>
      <w:color w:val="000080"/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color w:val="000080"/>
      <w:sz w:val="24"/>
      <w:szCs w:val="24"/>
    </w:rPr>
  </w:style>
  <w:style w:type="character" w:styleId="WW8Num6z1">
    <w:name w:val="WW8Num6z1"/>
    <w:qFormat/>
    <w:rPr>
      <w:rFonts w:ascii="Symbol" w:hAnsi="Symbol" w:cs="Symbol"/>
      <w:color w:val="000080"/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8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80"/>
      <w:sz w:val="24"/>
      <w:szCs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  <w:color w:val="000080"/>
      <w:sz w:val="24"/>
      <w:szCs w:val="24"/>
    </w:rPr>
  </w:style>
  <w:style w:type="character" w:styleId="WW8Num9z1">
    <w:name w:val="WW8Num9z1"/>
    <w:qFormat/>
    <w:rPr>
      <w:rFonts w:ascii="Symbol" w:hAnsi="Symbol" w:cs="Symbol"/>
      <w:color w:val="000080"/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lang w:val="en-US" w:bidi="ar-SA"/>
    </w:rPr>
  </w:style>
  <w:style w:type="character" w:styleId="FontStyle42">
    <w:name w:val="Font Style42"/>
    <w:basedOn w:val="Style13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  <w:lang w:val="ru-RU" w:bidi="ar-SA"/>
    </w:rPr>
  </w:style>
  <w:style w:type="character" w:styleId="FontStyle43">
    <w:name w:val="Font Style43"/>
    <w:basedOn w:val="Style1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auto" w:line="360" w:before="0" w:after="0"/>
      <w:ind w:left="1114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21">
    <w:name w:val="Body Text Indent 21"/>
    <w:basedOn w:val="Normal"/>
    <w:qFormat/>
    <w:pPr>
      <w:numPr>
        <w:ilvl w:val="0"/>
        <w:numId w:val="0"/>
      </w:numPr>
      <w:autoSpaceDE w:val="fals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Новый"/>
    <w:basedOn w:val="Heading1"/>
    <w:qFormat/>
    <w:pPr>
      <w:numPr>
        <w:ilvl w:val="0"/>
        <w:numId w:val="0"/>
      </w:numPr>
      <w:autoSpaceDE w:val="false"/>
      <w:spacing w:lineRule="auto" w:line="240" w:before="0" w:after="0"/>
      <w:ind w:firstLine="425"/>
      <w:jc w:val="center"/>
      <w:outlineLvl w:val="9"/>
    </w:pPr>
    <w:rPr>
      <w:rFonts w:ascii="Times New Roman" w:hAnsi="Times New Roman" w:eastAsia="Times New Roman" w:cs="Times New Roman"/>
      <w:kern w:val="0"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35" w:before="0" w:after="0"/>
      <w:ind w:firstLine="52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26" w:before="0" w:after="0"/>
      <w:ind w:firstLine="53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Знак Знак Знак Знак Знак Знак 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1:34:00Z</dcterms:created>
  <dc:creator>user</dc:creator>
  <dc:description/>
  <cp:keywords/>
  <dc:language>en-US</dc:language>
  <cp:lastModifiedBy>user</cp:lastModifiedBy>
  <cp:lastPrinted>2013-09-24T12:55:00Z</cp:lastPrinted>
  <dcterms:modified xsi:type="dcterms:W3CDTF">2019-10-29T10:51:00Z</dcterms:modified>
  <cp:revision>383</cp:revision>
  <dc:subject/>
  <dc:title/>
</cp:coreProperties>
</file>