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1  октября 2019 года                                                                           №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1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Полтавского городского  поселения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19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, представленный  на заседание, отчет об исполнении бюджета Полтавского городского поселения за 9 месяцев 2019 года, Совет город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инять к сведению отчет «Об исполнении бюджета Полтавского городского поселения за 9 месяцев 2019 года» по доходам в сумме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3 435 724,42 </w:t>
      </w:r>
      <w:r>
        <w:rPr>
          <w:rFonts w:cs="Times New Roman" w:ascii="Times New Roman" w:hAnsi="Times New Roman"/>
          <w:sz w:val="28"/>
          <w:szCs w:val="28"/>
        </w:rPr>
        <w:t>руб., по расходам в сумме 20 439 119,15 руб., профицит местного бюджета составля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996 605,27 руб., согласно  Приложения №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подлежит опубликованию (обнарод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Полтавского </w:t>
      </w:r>
    </w:p>
    <w:p>
      <w:pPr>
        <w:pStyle w:val="Normal"/>
        <w:shd w:fill="FFFFFF" w:val="clear"/>
        <w:tabs>
          <w:tab w:val="clear" w:pos="708"/>
          <w:tab w:val="right" w:pos="96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го поселения                                                                      М.И.Руденко</w:t>
      </w:r>
    </w:p>
    <w:p>
      <w:pPr>
        <w:pStyle w:val="Normal"/>
        <w:shd w:fill="FFFFFF" w:val="clear"/>
        <w:tabs>
          <w:tab w:val="clear" w:pos="708"/>
          <w:tab w:val="right" w:pos="96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депутатов Со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тавского городского поселения                                                 Н.Н.Танский</w:t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городского поселения № 51 от 31.10.2019 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9 месяцев 2019 года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Полтавского городского поселения </w: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9 месяцев 2019 года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center"/>
        <w:rPr/>
      </w:pPr>
      <w:r>
        <w:rPr/>
        <w:t>1.Доходы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684"/>
        <w:gridCol w:w="1805"/>
        <w:gridCol w:w="1247"/>
        <w:gridCol w:w="1248"/>
        <w:gridCol w:w="1213"/>
      </w:tblGrid>
      <w:tr>
        <w:trPr>
          <w:trHeight w:val="792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 797 029,44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435 724,42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 361 305,02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00000000000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848 941,8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385 871,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463 070,76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0000000000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107 3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317 513,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89 786,90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00010000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107 3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317 513,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89 786,90</w:t>
            </w:r>
          </w:p>
        </w:tc>
      </w:tr>
      <w:tr>
        <w:trPr>
          <w:trHeight w:val="9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10010000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929 5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084 931,4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44 568,51</w:t>
            </w:r>
          </w:p>
        </w:tc>
      </w:tr>
      <w:tr>
        <w:trPr>
          <w:trHeight w:val="112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20010000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 1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219,7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30010000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 7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 361,8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8,13</w:t>
            </w:r>
          </w:p>
        </w:tc>
      </w:tr>
      <w:tr>
        <w:trPr>
          <w:trHeight w:val="45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0000000000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95 050,8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90 666,3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4 384,53</w:t>
            </w:r>
          </w:p>
        </w:tc>
      </w:tr>
      <w:tr>
        <w:trPr>
          <w:trHeight w:val="45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000010000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95 050,8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90 666,3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4 384,53</w:t>
            </w:r>
          </w:p>
        </w:tc>
      </w:tr>
      <w:tr>
        <w:trPr>
          <w:trHeight w:val="67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30010000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30 978,1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1 136,0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9 842,10</w:t>
            </w:r>
          </w:p>
        </w:tc>
      </w:tr>
      <w:tr>
        <w:trPr>
          <w:trHeight w:val="112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31010000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30 978,1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1 136,0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9 842,10</w:t>
            </w:r>
          </w:p>
        </w:tc>
      </w:tr>
      <w:tr>
        <w:trPr>
          <w:trHeight w:val="416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40010000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653,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851,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41010000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653,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851,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50010000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48 901,8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35 088,4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 813,40</w:t>
            </w:r>
          </w:p>
        </w:tc>
      </w:tr>
      <w:tr>
        <w:trPr>
          <w:trHeight w:val="112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51010000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48 901,8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35 088,4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 813,40</w:t>
            </w:r>
          </w:p>
        </w:tc>
      </w:tr>
      <w:tr>
        <w:trPr>
          <w:trHeight w:val="67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60010000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91 482,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52 409,1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61010000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91 482,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52 409,1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500000000000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96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04 917,9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503000010000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96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04 917,9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503010010000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96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04 917,9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0000000000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46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1 150,8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4 849,20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1000000000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3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9 526,3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 473,68</w:t>
            </w:r>
          </w:p>
        </w:tc>
      </w:tr>
      <w:tr>
        <w:trPr>
          <w:trHeight w:val="45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1030130000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3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9 526,3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3 473,68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00000000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3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 624,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1 375,52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30000000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5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4 456,5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543,50</w:t>
            </w:r>
          </w:p>
        </w:tc>
      </w:tr>
      <w:tr>
        <w:trPr>
          <w:trHeight w:val="45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33130000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5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4 456,5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543,50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40000000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8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 167,9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 832,02</w:t>
            </w:r>
          </w:p>
        </w:tc>
      </w:tr>
      <w:tr>
        <w:trPr>
          <w:trHeight w:val="45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43130000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8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 167,9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 832,02</w:t>
            </w:r>
          </w:p>
        </w:tc>
      </w:tr>
      <w:tr>
        <w:trPr>
          <w:trHeight w:val="45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0000000000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64 591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14 389,1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50 201,83</w:t>
            </w:r>
          </w:p>
        </w:tc>
      </w:tr>
      <w:tr>
        <w:trPr>
          <w:trHeight w:val="9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00000000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144 591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72 193,6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72 397,34</w:t>
            </w:r>
          </w:p>
        </w:tc>
      </w:tr>
      <w:tr>
        <w:trPr>
          <w:trHeight w:val="67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10000000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 554,2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13130000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 554,2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20000000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07 656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42 889,4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25130000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07 656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42 889,4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30000000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01 935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6 75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35 185,00</w:t>
            </w:r>
          </w:p>
        </w:tc>
      </w:tr>
      <w:tr>
        <w:trPr>
          <w:trHeight w:val="67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35130000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01 935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6 75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35 185,00</w:t>
            </w:r>
          </w:p>
        </w:tc>
      </w:tr>
      <w:tr>
        <w:trPr>
          <w:trHeight w:val="9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9000000000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2 195,5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9040000000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2 195,5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9045130000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2 195,5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0000000000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613,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386,60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10000000001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613,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386,60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19900000001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613,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386,60</w:t>
            </w:r>
          </w:p>
        </w:tc>
      </w:tr>
      <w:tr>
        <w:trPr>
          <w:trHeight w:val="45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19951300001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613,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386,60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0000000000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 074,6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925,31</w:t>
            </w:r>
          </w:p>
        </w:tc>
      </w:tr>
      <w:tr>
        <w:trPr>
          <w:trHeight w:val="9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2000000000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494,6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20501300004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494,6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20531300004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494,6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000000004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580,0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419,93</w:t>
            </w:r>
          </w:p>
        </w:tc>
      </w:tr>
      <w:tr>
        <w:trPr>
          <w:trHeight w:val="45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100000004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580,0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131300004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580,0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200000004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67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251300004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00000000000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545,6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330000000001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330501300001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900000000001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545,6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900501300001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545,6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000000000000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 948 087,5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49 853,3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898 234,26</w:t>
            </w:r>
          </w:p>
        </w:tc>
      </w:tr>
      <w:tr>
        <w:trPr>
          <w:trHeight w:val="45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00000000000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 948 087,5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52 205,7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895 881,86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00000000001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10 94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90 11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0 830,00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50010000001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940 94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90 11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0 830,00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50011300001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940 94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90 11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0 830,00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50020000001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</w:tr>
      <w:tr>
        <w:trPr>
          <w:trHeight w:val="45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50021300001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</w:tr>
      <w:tr>
        <w:trPr>
          <w:trHeight w:val="45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00000000001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 584 081,5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78 526,5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 605 555,09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54970000001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51 528,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51 528,5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54971300001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51 528,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51 528,5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55550000001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 000,00</w:t>
            </w:r>
          </w:p>
        </w:tc>
      </w:tr>
      <w:tr>
        <w:trPr>
          <w:trHeight w:val="45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55551300001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 000,00</w:t>
            </w:r>
          </w:p>
        </w:tc>
      </w:tr>
      <w:tr>
        <w:trPr>
          <w:trHeight w:val="45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71120000001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432 552,7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432 552,79</w:t>
            </w:r>
          </w:p>
        </w:tc>
      </w:tr>
      <w:tr>
        <w:trPr>
          <w:trHeight w:val="45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71121300001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432 552,7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432 552,79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99990000001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100 000,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926 998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73 002,30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99991300001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100 000,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926 998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73 002,30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300000000001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7 732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3 05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 682,00</w:t>
            </w:r>
          </w:p>
        </w:tc>
      </w:tr>
      <w:tr>
        <w:trPr>
          <w:trHeight w:val="45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351180000001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7 732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3 05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 682,00</w:t>
            </w:r>
          </w:p>
        </w:tc>
      </w:tr>
      <w:tr>
        <w:trPr>
          <w:trHeight w:val="45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351181300001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7 732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3 05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 682,00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00000000001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5 333,9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0 519,2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 814,77</w:t>
            </w:r>
          </w:p>
        </w:tc>
      </w:tr>
      <w:tr>
        <w:trPr>
          <w:trHeight w:val="67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00140000001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744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 759,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984,60</w:t>
            </w:r>
          </w:p>
        </w:tc>
      </w:tr>
      <w:tr>
        <w:trPr>
          <w:trHeight w:val="67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00141300001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744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 759,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984,60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99990000001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8 589,9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2 759,8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 830,17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99991300001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8 589,9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2 759,8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 830,17</w:t>
            </w:r>
          </w:p>
        </w:tc>
      </w:tr>
      <w:tr>
        <w:trPr>
          <w:trHeight w:val="45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1900000000000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 352,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19000001300001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 352,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19600101300001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 352,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2. Расходы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91"/>
        <w:gridCol w:w="1803"/>
        <w:gridCol w:w="1247"/>
        <w:gridCol w:w="1180"/>
        <w:gridCol w:w="1283"/>
      </w:tblGrid>
      <w:tr>
        <w:trPr>
          <w:trHeight w:val="792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 051 257,3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439 119,1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 612 138,15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0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6 851,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057 781,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949 070,43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7 691,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91 336,9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6 354,86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7 691,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91 336,9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6 354,86</w:t>
            </w:r>
          </w:p>
        </w:tc>
      </w:tr>
      <w:tr>
        <w:trPr>
          <w:trHeight w:val="67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7 691,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91 336,9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6 354,86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7 691,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91 336,9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6 354,86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7 691,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91 336,9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6 354,86</w:t>
            </w:r>
          </w:p>
        </w:tc>
      </w:tr>
      <w:tr>
        <w:trPr>
          <w:trHeight w:val="67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15 191,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58 836,9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6 354,86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15 191,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58 836,9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6 354,86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2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9 681,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3 204,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6 476,95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2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667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354,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313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2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2 843,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5 278,7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 564,91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05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050,00</w:t>
            </w:r>
          </w:p>
        </w:tc>
      </w:tr>
      <w:tr>
        <w:trPr>
          <w:trHeight w:val="67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05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05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05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05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05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050,00</w:t>
            </w:r>
          </w:p>
        </w:tc>
      </w:tr>
      <w:tr>
        <w:trPr>
          <w:trHeight w:val="67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03 908,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01 307,2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02 600,98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03 908,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01 307,2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02 600,98</w:t>
            </w:r>
          </w:p>
        </w:tc>
      </w:tr>
      <w:tr>
        <w:trPr>
          <w:trHeight w:val="67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03 908,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01 307,2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02 600,98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03 908,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01 307,2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02 600,98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27 706,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27 204,5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00 501,98</w:t>
            </w:r>
          </w:p>
        </w:tc>
      </w:tr>
      <w:tr>
        <w:trPr>
          <w:trHeight w:val="67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29 717,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77 662,8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52 054,29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29 717,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77 662,8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52 054,29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2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35 614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25 342,9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0 271,52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2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4 102,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2 319,8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1 782,77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589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002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587,46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589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002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587,46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24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832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7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082,9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756,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252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504,56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 539,7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860,23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 539,7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860,23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5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284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5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5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755,7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744,23</w:t>
            </w:r>
          </w:p>
        </w:tc>
      </w:tr>
      <w:tr>
        <w:trPr>
          <w:trHeight w:val="90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10 5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10 5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района в рамках заключенного соглашения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8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9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99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80 5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9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99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80 5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9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99,00</w:t>
            </w:r>
          </w:p>
        </w:tc>
      </w:tr>
      <w:tr>
        <w:trPr>
          <w:trHeight w:val="112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контрольно-счетным органом муниципального образования района контроля за исполнением бюджета, в том числе и за соблюдением установленного порядка управлением и распоряжением имуществом, находящемся в муниципальной собственност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9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05,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05,8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90 5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05,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05,8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90 5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05,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05,8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1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7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7,9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100 5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7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7,9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100 5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7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7,9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ранение архивных фондов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67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2997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29970 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29970 87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693 251,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59 186,9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34 064,59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693 251,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59 186,9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34 064,59</w:t>
            </w:r>
          </w:p>
        </w:tc>
      </w:tr>
      <w:tr>
        <w:trPr>
          <w:trHeight w:val="67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693 251,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59 186,9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34 064,59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5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51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5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51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5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51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5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51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5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51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671 200,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37 135,9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34 064,59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500 125,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36 060,9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64 064,59</w:t>
            </w:r>
          </w:p>
        </w:tc>
      </w:tr>
      <w:tr>
        <w:trPr>
          <w:trHeight w:val="67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38 397,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208 487,9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29 909,55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38 397,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208 487,9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29 909,55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47 064,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68 373,6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78 690,5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11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91 333,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0 114,3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1 219,05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39 728,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25 183,7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4 544,28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39 728,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25 183,7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4 544,28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24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4 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9 096,4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5 603,53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45 028,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96 087,2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8 940,75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89,2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610,76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89,2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610,76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5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5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5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71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,2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610,76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ыскание судебных расход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8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83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хническое диагностирование котлов, освидетельствование строительных конструкций зданий, инструментально-визуальное обследование металических дымовых.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5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5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5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5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</w:tr>
      <w:tr>
        <w:trPr>
          <w:trHeight w:val="112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по вопросам осуществления в установленном порядке сбора и обмена информации в области защиты населения и территории от чрезвычайных ситуаций природного и техногенного характера (содержание единой диспетчерской службы ЕДДС)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6005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60050 5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60050 5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0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7 73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4 820,6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2 911,33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7 73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4 820,6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2 911,33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7 73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4 820,6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2 911,33</w:t>
            </w:r>
          </w:p>
        </w:tc>
      </w:tr>
      <w:tr>
        <w:trPr>
          <w:trHeight w:val="67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7 73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4 820,6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2 911,33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7 73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4 820,6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2 911,33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7 73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4 820,6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2 911,33</w:t>
            </w:r>
          </w:p>
        </w:tc>
      </w:tr>
      <w:tr>
        <w:trPr>
          <w:trHeight w:val="67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7 293,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4 382,2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2 911,33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7 293,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4 382,2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2 911,33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12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 282,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1 599,1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 683,49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12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 010,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783,0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227,84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438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438,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438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438,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438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438,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0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67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 .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1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1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1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67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0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633 722,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211 378,3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422 344,19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9 096,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9 552,2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 544,1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9 096,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9 552,2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 544,1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Содействие занятости населения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9 096,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9 552,2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 544,1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9 096,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9 552,2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 544,1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е в организации и финансировании общественных работ за счет средств местного бюджета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 262,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 866,6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395,64</w:t>
            </w:r>
          </w:p>
        </w:tc>
      </w:tr>
      <w:tr>
        <w:trPr>
          <w:trHeight w:val="67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 262,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 866,6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395,64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 262,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 866,6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395,64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 99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 829,9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161,06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11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271,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36,7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234,58</w:t>
            </w:r>
          </w:p>
        </w:tc>
      </w:tr>
      <w:tr>
        <w:trPr>
          <w:trHeight w:val="67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е в организации временного трудоустройства несовершеннолетних граждан в возрасте от 14 до 18 лет в свободное от учебы время за счет средств местного бюджета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 244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 244,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 244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 244,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 244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 244,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 20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 209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11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035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035,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е в организации и финансировании общественных работ в Полтавском городском поселен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1 794,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 866,4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 928,49</w:t>
            </w:r>
          </w:p>
        </w:tc>
      </w:tr>
      <w:tr>
        <w:trPr>
          <w:trHeight w:val="67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1 794,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 866,4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 928,49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1 794,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 866,4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 928,49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8 751,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 182,7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569,14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11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043,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683,7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359,35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е в организации и финансировании общественных работ за счет средств районного бюджет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780,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19,97</w:t>
            </w:r>
          </w:p>
        </w:tc>
      </w:tr>
      <w:tr>
        <w:trPr>
          <w:trHeight w:val="67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780,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19,97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780,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19,97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129,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616,5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2,52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11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870,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63,5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7,45</w:t>
            </w:r>
          </w:p>
        </w:tc>
      </w:tr>
      <w:tr>
        <w:trPr>
          <w:trHeight w:val="67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е в организации и финансировании временного трудоустройства несовершеннолетних граждан в возрасте от 14 до 18 лет в свободное от учебы время за счет средсв районного бюджет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2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795,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795,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200 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795,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795,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200 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795,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795,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200 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652,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652,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200 11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142,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142,9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74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 759,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984,6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74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 759,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984,6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74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 759,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984,6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74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 759,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984,6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7055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74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 759,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984,6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70550 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74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 759,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984,6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70550 8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74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 759,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984,60</w:t>
            </w:r>
          </w:p>
        </w:tc>
      </w:tr>
      <w:tr>
        <w:trPr>
          <w:trHeight w:val="67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70550 8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74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 759,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984,6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704 226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538 866,6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165 359,72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704 226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538 866,6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165 359,72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Комплексное развитие транспортной инфраструктуры Полтавского городского поселения"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624 927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459 568,1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165 359,72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сное развитие транспортной инфраструктур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788 500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2 805,7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435 694,99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1 356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1 265,3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,86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1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1 356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1 265,3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,86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1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1 356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1 265,3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,86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1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1 356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1 265,3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,86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32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324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32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324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32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324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32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324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56 137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9 566,3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6 571,57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56 137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9 566,3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6 571,57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56 137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9 566,3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6 571,57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56 137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9 566,3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6 571,57</w:t>
            </w:r>
          </w:p>
        </w:tc>
      </w:tr>
      <w:tr>
        <w:trPr>
          <w:trHeight w:val="112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втомобильные дороги квартала малоэтажной застройки юго-восточной части в р.п.Полтавка Омской области (Объезд №1 (2 этап, строительство по оси 2, Объезд №1), ул. Новоселов (5 этап, строительство по оси 5, ул. Новоселов), ул. Светлая (6 этап, строительство по оси 6, ул. Светлая), технический проезд (7 этап, строительство по оси 7, технический проезд)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05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969 219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969 219,79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050 4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969 219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969 219,79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050 4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969 219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969 219,79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050 4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969 219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969 219,79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автомобильных дорог в р.п. Полтавка (ул. Плодопитомническая, ул. Победы (от дома №155 до территории ООО "Сельхозтехника")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34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00 000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926 998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73 002,3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34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00 000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926 998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73 002,3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34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00 000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926 998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73 002,3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34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00 000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926 998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73 002,3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автомобильных дорог в р.п. Полтавк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8025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 051,4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8,52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8025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 051,4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8,52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8025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 051,4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8,52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8025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 051,4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8,52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тротуаров в р.п. Полтавк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8026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8 754,2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45,71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8026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8 754,2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45,71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8026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8 754,2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45,71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8026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8 754,2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45,71</w:t>
            </w:r>
          </w:p>
        </w:tc>
      </w:tr>
      <w:tr>
        <w:trPr>
          <w:trHeight w:val="112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финансирование из местного бюджета на автомобильные дороги квартала малоэтажной застройки юго-восточной части в р.п.Полтавка Омской области (Объезд №1 (2 этап, строительство по оси 2, Объезд №1), ул. Новоселов (5 этап, строительство по оси 5, ул. Новоселов), ул. Светлая (6 этап, строительство по оси 6, ул. Светлая), технический проезд (7 этап, строительство по оси 7, технический проезд)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05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5 754,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5 754,97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050 4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5 754,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5 754,97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050 4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5 754,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5 754,97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050 4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5 754,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5 754,97</w:t>
            </w:r>
          </w:p>
        </w:tc>
      </w:tr>
      <w:tr>
        <w:trPr>
          <w:trHeight w:val="67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финансирование за счет средств местного бюджета по ремонту автомобильных дорог в р.п. Полтавка (ул. Плодопитомническая, ул. Победы (от дома №155 до территории ООО "Сельхозтехника")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34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1 608,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1 608,6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34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1 608,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1 608,6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34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1 608,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1 608,6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34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1 608,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1 608,6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финансирование за счет местного бюджета на проектно-изыскательские работы по объекту "Реконструкция автомобильной дороги к ООО "Ястро", центр производственных операций "Продукты молочные Полтавка", расположенному по адресу: 1-я Восточная, дом 3 в р.п.Полтавка"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5671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19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193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5671 4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19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193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5671 4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19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193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5671 4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19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193,00</w:t>
            </w:r>
          </w:p>
        </w:tc>
      </w:tr>
      <w:tr>
        <w:trPr>
          <w:trHeight w:val="67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ектно-изыскательские работы по объекту "Реконструкция автомобильной дороги к ООО "Ястро", центр производственных операций "Продукты молочные Полтавка", расположенному по адресу: 1-я Восточная, дом 3 в р.п.Полтавка"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М5671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63 33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63 333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М5671 4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63 33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63 333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М5671 4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63 33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63 333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М5671 4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63 33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63 333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Формирование законопослушного поведения участников дорожного движения в Полтавском городском поселении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 298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 298,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дернизация пешеходных переход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 298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 298,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светоотражающей краски для обустройства пешеходных переход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237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237,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1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237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237,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1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237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237,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1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237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237,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дорожных знаков для обустройства пешеходных переход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2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6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61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2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6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61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2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6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61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2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6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61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4 655,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5 2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455,77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4 655,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5 2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455,77</w:t>
            </w:r>
          </w:p>
        </w:tc>
      </w:tr>
      <w:tr>
        <w:trPr>
          <w:trHeight w:val="67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4 655,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5 2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455,77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4 655,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5 2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455,77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5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1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50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1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5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1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5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4 655,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7 7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955,77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4 655,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7 7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955,77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4 655,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7 7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955,77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4 655,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7 7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955,77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0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179 828,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415 186,9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764 642,02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1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 872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957,6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914,62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1 2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 872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957,6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914,62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1 202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 872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957,6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914,62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1 20203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 872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957,6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914,62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еселение граждан из аварийного жилищного фонд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1 202032002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 872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957,6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914,62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1 202032002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 872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957,6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914,62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1 202032002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 872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957,6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914,62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1 202032002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 872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957,6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914,62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7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 972,8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1 627,2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7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 972,8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1 627,2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7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 972,8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1 627,2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237,2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 762,74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237,2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 762,74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237,2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 762,74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237,2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 762,74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237,2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 762,74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1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 735,5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864,46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работ по проектированию объекта капитального строительства "Реконструкция участков теплосети в р.п.Полтавка"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1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10 4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1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10 4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10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10 4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1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следование текущего состояния тепловой сет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2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20 4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20 4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20 4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плата договоров аренды и соглашений об установлении сервитута в отношении земельных участков и имущества.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3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35,5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4,46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3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35,5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4,46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3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35,5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4,46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3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35,5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4,46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638 356,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45 256,4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193 100,2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52 916,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04 816,4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48 100,20</w:t>
            </w:r>
          </w:p>
        </w:tc>
      </w:tr>
      <w:tr>
        <w:trPr>
          <w:trHeight w:val="67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1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103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ощрение поселения за лучшее новогоднее оформление территории (Полтавское городское поселение)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10380317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10380317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10380317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10380317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33 781,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84 816,4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48 965,21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50 519,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71 476,1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79 043,49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уличного освещ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11 654,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7 619,8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4 034,79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11 654,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7 619,8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4 034,79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11 654,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7 619,8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4 034,79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11 654,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7 619,8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4 034,79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2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86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86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2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86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86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2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86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86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2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86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86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5 005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9 996,3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5 008,7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5 005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9 996,3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5 008,7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5 005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9 996,3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5 008,7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5 005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9 996,3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5 008,70</w:t>
            </w:r>
          </w:p>
        </w:tc>
      </w:tr>
      <w:tr>
        <w:trPr>
          <w:trHeight w:val="67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83 26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13 340,2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921,72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рка сметной документации связанной с благоустройством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2002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9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2002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9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2002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9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2002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9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здание мест (площадок) накопления твердых коммунальных отходов в Полтавском городском поселен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7189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7189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7189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7189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финансирование за счет средств местного бюджета на создание мест (площадок) накопления твердых коммунальных отходов в Полтавском городском поселен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S189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5 36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 440,2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921,72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S189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5 36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 440,2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921,72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S189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5 36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 440,2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921,72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S189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5 36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 440,2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921,72</w:t>
            </w:r>
          </w:p>
        </w:tc>
      </w:tr>
      <w:tr>
        <w:trPr>
          <w:trHeight w:val="67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держка местных муниципальных инициатив и участия населения в осуществлении местного самоуправления на территории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8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134,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134,99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проектов местных инициати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801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134,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134,99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становка детской игровой площадки по ул. Плодопитомническа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8012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134,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134,99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8012001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134,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134,99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8012001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134,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134,99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8012001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134,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134,99</w:t>
            </w:r>
          </w:p>
        </w:tc>
      </w:tr>
      <w:tr>
        <w:trPr>
          <w:trHeight w:val="67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"Формирование комфортной городской среды Полтавского городского поселения Полтавского муниципального района Омской области на 2018-2022 годы"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785 4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 44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645 0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Благоустройство общественных территорий"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785 4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 44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645 0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агоустройство общественных территор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 4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 44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агоустройство территории сквера у РДК «Русь» в р.п. Полтавка, Омской област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 4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 44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1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 4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 44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1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 4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 44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1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 4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 44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ект "Формирование комфортной городской среды на территории городского поселения"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F2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64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645 00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программ формирования современной городской среды (благоустройство общественных территорий Полтавского городского поселения)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F255556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64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645 0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F255556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64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645 00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F255556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64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645 0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F255556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64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645 0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змещение убытков по баням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8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8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0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5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50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50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5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5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5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3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0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2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20 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20 3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0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586,6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413,33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586,6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413,33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586,6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413,33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586,6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413,33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586,6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413,33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586,6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413,33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586,6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13,33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586,6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13,33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586,6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13,33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0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3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0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0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3 122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80 065,4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 056,85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15,4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984,58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15,4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984,58</w:t>
            </w:r>
          </w:p>
        </w:tc>
      </w:tr>
      <w:tr>
        <w:trPr>
          <w:trHeight w:val="67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15,4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984,58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15,4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984,58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15,4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984,58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15,4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984,58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3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15,4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984,58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32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15,4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984,58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23 122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84 0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 072,27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 572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 572,27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 572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 572,27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 572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 572,27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978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978,5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10 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978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978,5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10 3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978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978,5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держка социально уязвимых групп на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2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 593,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 593,77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20 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 593,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 593,77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20 3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 593,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 593,77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20 3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 593,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 593,77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84 5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84 0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84 5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84 0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3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84 5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84 0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жильем молодых семе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32005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320050 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320050 3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320050 32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112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а индивидуального жилого дома в Полтавском городском поселен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3L4971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84 0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84 0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3L4971 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84 0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84 0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3L4971 3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84 0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84 0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3L4971 32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84 0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84 0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0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5 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 2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5 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 20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5 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 20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Развитие физической культуры и спорта в Полтавском городском поселении"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5 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 2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5 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 2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 6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400,00</w:t>
            </w:r>
          </w:p>
        </w:tc>
      </w:tr>
      <w:tr>
        <w:trPr>
          <w:trHeight w:val="67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1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9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1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90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1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9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1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90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1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9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1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9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 4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6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3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 4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6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спортивного инвентар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 8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 80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 8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 8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ультат исполнения бюджета (дефицит/профицит)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54 227,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96 605,2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сточники финансирования дефицита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91"/>
        <w:gridCol w:w="1803"/>
        <w:gridCol w:w="1247"/>
        <w:gridCol w:w="1180"/>
        <w:gridCol w:w="1283"/>
      </w:tblGrid>
      <w:tr>
        <w:trPr>
          <w:trHeight w:val="1362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4 227,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 996 605,2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250 833,13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9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00000000000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4 227,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 996 605,2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250 833,13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000000000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4 227,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 996 605,2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250 833,13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остатков средств, всего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0000000005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61 797 029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3 609 789,3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00000005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61 797 029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3 609 789,3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0000005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61 797 029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3 609 789,3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1300005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61 797 029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3 609 789,3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остатков средств, всего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000000000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 051 257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613 184,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0000000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 051 257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613 184,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000000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 051 257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613 184,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130000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 051 257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613 184,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0000000000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00000000005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0000000000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Полтавского городского поселения                                                              М. И. Руденко                                                   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ADM_PGP</cp:lastModifiedBy>
  <cp:lastPrinted>2019-11-05T17:14:00Z</cp:lastPrinted>
  <dcterms:modified xsi:type="dcterms:W3CDTF">2019-11-05T11:21:00Z</dcterms:modified>
  <cp:revision>177</cp:revision>
  <dc:subject/>
  <dc:title/>
</cp:coreProperties>
</file>