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 2019 года.                                                                           №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9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квартал 2019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080 178,37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3 538 225,1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541 953,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            М.И.Руденк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0 от 31.05.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9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9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55"/>
        <w:gridCol w:w="1808"/>
        <w:gridCol w:w="1246"/>
        <w:gridCol w:w="1384"/>
        <w:gridCol w:w="1353"/>
      </w:tblGrid>
      <w:tr>
        <w:trPr>
          <w:trHeight w:val="79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59 020,7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80 178,3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78 842,33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283 385,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69 428,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413 957,31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7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48 317,8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58 982,14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7 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48 317,8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58 982,14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29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32 933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596 566,80</w:t>
            </w:r>
          </w:p>
        </w:tc>
      </w:tr>
      <w:tr>
        <w:trPr>
          <w:trHeight w:val="112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2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9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560,39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845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 854,95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1 894,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8 532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3 362,45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1 894,6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8 532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3 362,45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 989,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895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6 094,18</w:t>
            </w:r>
          </w:p>
        </w:tc>
      </w:tr>
      <w:tr>
        <w:trPr>
          <w:trHeight w:val="112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 989,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895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6 094,18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2,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0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12,09</w:t>
            </w:r>
          </w:p>
        </w:tc>
      </w:tr>
      <w:tr>
        <w:trPr>
          <w:trHeight w:val="13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2,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0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12,09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86 764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7 715,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9 048,90</w:t>
            </w:r>
          </w:p>
        </w:tc>
      </w:tr>
      <w:tr>
        <w:trPr>
          <w:trHeight w:val="112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86 764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7 715,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9 048,9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1 962,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 069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1 962,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 069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 416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 184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 416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 184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 416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 184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6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321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0 678,36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24,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 375,51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30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24,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 375,51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 697,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8 302,85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186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813,11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186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813,11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10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 489,74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10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 489,74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4 591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 492,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50 098,44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0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4 591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 492,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50 098,44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50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349,58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3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50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349,58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 65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6 592,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1 063,86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 65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6 592,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1 063,86</w:t>
            </w:r>
          </w:p>
        </w:tc>
      </w:tr>
      <w:tr>
        <w:trPr>
          <w:trHeight w:val="90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1 93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2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75 685,0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1 935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2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75 685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0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92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00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0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92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0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92,00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513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0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92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459,92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0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459,92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9,92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3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9,92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5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3300000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3305013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75 635,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0 7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64 885,02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75 635,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0 7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64 885,02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40 9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3 4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77 517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40 9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3 4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77 517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40 94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3 4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77 517,00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 382,00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 382,00</w:t>
            </w:r>
          </w:p>
        </w:tc>
      </w:tr>
      <w:tr>
        <w:trPr>
          <w:trHeight w:val="450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 382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5 434,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97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457,52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74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67,00</w:t>
            </w:r>
          </w:p>
        </w:tc>
      </w:tr>
      <w:tr>
        <w:trPr>
          <w:trHeight w:val="67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74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67,00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 690,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 690,52</w:t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 690,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 690,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4"/>
        <w:gridCol w:w="1803"/>
        <w:gridCol w:w="1385"/>
        <w:gridCol w:w="1187"/>
        <w:gridCol w:w="1413"/>
      </w:tblGrid>
      <w:tr>
        <w:trPr>
          <w:trHeight w:val="79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13 248,5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38 225,18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875 023,3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501 357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48 227,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253 130,1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822,6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7 702,0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9 681,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 427,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6 253,4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2 843,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395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7 448,5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 057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4 018,0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 057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4 018,06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 057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4 018,0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 057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4 018,0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98 873,6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 057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27 816,3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83 617,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 186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53 430,2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83 617,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 186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53 430,2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38 114,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 609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97 504,8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4 102,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 577,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4 525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256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1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640,5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256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1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640,5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5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756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66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90,5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54,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745,6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54,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745,6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54,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745,62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7 757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8 347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9 410,0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7 757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8 347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9 410,06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7 757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8 347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9 410,0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3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3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304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3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304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67 257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2 151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35 106,0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46 182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2 151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14 031,06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35 997,5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5 480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 516,8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35 997,5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5 480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 516,8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07 064,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2 991,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84 072,8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8 933,3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 489,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6 443,9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8 185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 670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3 514,2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8 185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 670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3 514,2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 7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394,9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 305,0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3 485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 275,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2 209,2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467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 293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29,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 293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29,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 264,1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 282,6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216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 066,0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10,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812,8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198,1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72 093,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 040,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42 053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 196,9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88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88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18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18,4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948,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948,1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42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42,35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129,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129,03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70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70,9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67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32 152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 063,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20 089,0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32 152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 063,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20 089,0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5 152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 765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2 387,5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5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5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50,9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10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778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10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778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10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778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10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778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 441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 558,6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 441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 558,61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 441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 558,61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 441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 558,61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ой дороги по ул. Плодопитомническая , по ул. Победы (от д.№ 155 до пересечения с объездной дорогой) в р.п. Полтавка Полтавского района Омской обла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50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20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20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120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98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701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98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701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ветофоров типа Т 7 для обустройства пешеходных переход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08 942,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 5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3 395,5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 1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493 842,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5 5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208 295,5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93 842,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5 5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08 295,57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3 842,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 5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08 295,5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23 195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9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69 248,7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3 75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9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9 802,7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3 75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9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9 802,78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3 75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9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9 802,7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3 75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947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09 802,7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3 519,9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646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 046,8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 046,8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853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853,33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853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46,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853,3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3 122,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1 117,1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005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994,8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23 122,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23 122,2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7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21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7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21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7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21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7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21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7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21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5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 41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4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4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51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4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51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4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51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5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4 227,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41 953,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54"/>
        <w:gridCol w:w="1803"/>
        <w:gridCol w:w="1385"/>
        <w:gridCol w:w="1384"/>
        <w:gridCol w:w="1214"/>
      </w:tblGrid>
      <w:tr>
        <w:trPr>
          <w:trHeight w:val="13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 541 953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96 181,05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 541 953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96 181,05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 541 953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96 181,05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,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 159 020,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 080 178,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 159 020,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 080 178,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 159 020,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 080 178,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 159 020,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 080 178,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,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13 248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38 225,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13 248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38 225,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13 248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38 225,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13 248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38 225,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9-06-03T09:21:00Z</cp:lastPrinted>
  <dcterms:modified xsi:type="dcterms:W3CDTF">2019-06-03T03:23:00Z</dcterms:modified>
  <cp:revision>117</cp:revision>
  <dc:subject/>
  <dc:title/>
</cp:coreProperties>
</file>