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 ГОРОДСКОГО ПОСЕЛЕНИЯ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января 2019  года</w:t>
        <w:tab/>
        <w:tab/>
        <w:t xml:space="preserve">                                                                     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утверждении плана работы  </w:t>
      </w:r>
    </w:p>
    <w:p>
      <w:pPr>
        <w:pStyle w:val="Normal"/>
        <w:jc w:val="center"/>
        <w:rPr/>
      </w:pPr>
      <w:r>
        <w:rPr>
          <w:sz w:val="28"/>
        </w:rPr>
        <w:t>депутатов Совета  городского поселения на 201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смотрев проект плана работы  депутатов Совета городского поселения на 2019 год, предложенный депутатской комиссией по законодательству и социальным вопросам Совет городского поселения РЕШИЛ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Утвердить прилагаемый план работы  депутатов Совета городского поселения на 2019 год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Полтавского</w:t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</w:rPr>
        <w:t>городского поселения                                                   М.И.Руденко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решением 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городского поселения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>от 24.01.2019 г №  4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tabs>
          <w:tab w:val="clear" w:pos="708"/>
          <w:tab w:val="left" w:pos="172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депутатов Совета городского поселения на 2019 год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17"/>
        <w:gridCol w:w="4036"/>
        <w:gridCol w:w="280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п\п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Месяц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отчете главы о работе администрации Полтавского городского поселения за 2018 г.                                 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</w:t>
            </w:r>
          </w:p>
          <w:p>
            <w:pPr>
              <w:pStyle w:val="Normal"/>
              <w:rPr/>
            </w:pPr>
            <w:r>
              <w:rPr/>
              <w:t xml:space="preserve">М.И.Руденко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лана работы  депутатов Совета  городского поселения на 2019 год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</w:t>
            </w:r>
          </w:p>
          <w:p>
            <w:pPr>
              <w:pStyle w:val="Normal"/>
              <w:rPr/>
            </w:pPr>
            <w:r>
              <w:rPr/>
              <w:t xml:space="preserve">М.И.Руденко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>О внесении изменений в решение Совета от 13.12.2018 г № 60 «</w:t>
            </w:r>
            <w:r>
              <w:rPr>
                <w:rStyle w:val="Emphasis"/>
                <w:i w:val="false"/>
              </w:rPr>
              <w:t>«</w:t>
            </w:r>
            <w:r>
              <w:rPr/>
              <w:t xml:space="preserve">О бюджете  Полтавского городского поселения на 2019 год и на плановый период 2020 и 2021 годов» 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Н.В. Шпынов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                              от 13.12.2018 года № 61  «</w:t>
            </w: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 от 27.09.2013 года № 22  «О дорожном фонде Полтавского городского поселения Полтавского муниципального района Омской области».</w:t>
            </w:r>
          </w:p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Н.В. Шпын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>О внесении изменений в решение Совета от 13.12.2018 г № 60 «</w:t>
            </w:r>
            <w:r>
              <w:rPr>
                <w:rStyle w:val="Emphasis"/>
                <w:i w:val="false"/>
              </w:rPr>
              <w:t>«</w:t>
            </w:r>
            <w:r>
              <w:rPr/>
              <w:t xml:space="preserve">О бюджете  Полтавского городского поселения на 2019 год и на плановый период 2020 и 2021 годов» </w:t>
            </w:r>
          </w:p>
          <w:p>
            <w:pPr>
              <w:pStyle w:val="Normal"/>
              <w:autoSpaceDE w:val="false"/>
              <w:jc w:val="center"/>
              <w:rPr>
                <w:rStyle w:val="Emphasis"/>
                <w:bCs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Н.В. Шпын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проекте решения «Об исполнении бюджета Полтавского городского поселения за 2018 год»</w:t>
            </w:r>
          </w:p>
          <w:p>
            <w:pPr>
              <w:pStyle w:val="ConsTitle"/>
              <w:widowControl/>
              <w:tabs>
                <w:tab w:val="clear" w:pos="708"/>
                <w:tab w:val="left" w:pos="2860" w:leader="none"/>
              </w:tabs>
              <w:ind w:right="173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Н.В. Шпынова</w:t>
            </w:r>
          </w:p>
        </w:tc>
      </w:tr>
      <w:tr>
        <w:trPr>
          <w:trHeight w:val="9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 отчете Председателя Совета Полтавского городского поселения об итогах работы Совета за 2018 г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Совета городского поселения </w:t>
            </w:r>
          </w:p>
          <w:p>
            <w:pPr>
              <w:pStyle w:val="Normal"/>
              <w:rPr/>
            </w:pPr>
            <w:r>
              <w:rPr/>
              <w:t>Н.Н.Танск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«</w:t>
            </w:r>
            <w:r>
              <w:rPr/>
              <w:t>Об утверждении комплексного Плана ремонта и реконструкции, дорог с грунтовым покрытием на территории Полтавского городского поселения на 2019 год»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 М.И.Руденк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екте изменений и дополнений  в Устав муниципального образования Полтавского городского поселения Полтавского муниципального района Омской области</w:t>
            </w:r>
          </w:p>
          <w:p>
            <w:pPr>
              <w:pStyle w:val="Normal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ьт  Гудова Е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>О внесении изменений в решение Совета от 13.12.2018 г № 60 «</w:t>
            </w:r>
            <w:r>
              <w:rPr>
                <w:rStyle w:val="Emphasis"/>
                <w:i w:val="false"/>
              </w:rPr>
              <w:t>«</w:t>
            </w:r>
            <w:r>
              <w:rPr/>
              <w:t xml:space="preserve">О бюджете  Полтавского городского поселения на 2019 год и на плановый период 2020 и 2021 годов»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Н.В. Шпы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ель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>О внесении изменений в решение Совета от 13.12.2018 г № 60 «</w:t>
            </w:r>
            <w:r>
              <w:rPr>
                <w:rStyle w:val="Emphasis"/>
                <w:i w:val="false"/>
              </w:rPr>
              <w:t>«</w:t>
            </w:r>
            <w:r>
              <w:rPr/>
              <w:t xml:space="preserve">О бюджете  Полтавского городского поселения на 2019 год и на плановый период 2020 и 2021 годов»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Н.В. Шпы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 практике работы депутата на избирательном округе № 1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тчет руководителя  МУП «Бытовик» о проделанной работе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УП «Бытови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 в Устав муниципального образования Полтавского городского поселения Полтав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ьт  Гудова Е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тчет постоянной депутатской комиссии по социальным вопросам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практике работы депутата на избирательном округе № 2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б исполнении бюджета за 1 полугодие 2019 года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Н.В. Шпы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>О внесении изменений в решение Совета от 13.12.2018 г № 60 «</w:t>
            </w:r>
            <w:r>
              <w:rPr>
                <w:rStyle w:val="Emphasis"/>
                <w:i w:val="false"/>
              </w:rPr>
              <w:t>«</w:t>
            </w:r>
            <w:r>
              <w:rPr/>
              <w:t xml:space="preserve">О бюджете  Полтавского городского поселения на 2019 год и на плановый период 2020 и 2021 годов»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Н.В. Шпынов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 работе общественной бан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УП «Бытови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тчет работы  администрации Полтавского городского поселения о реализации целевых программ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Н.В. Шпыно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практике работы депутата на избирательном округе № 3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б исполнении бюджета за  9 месяцев 2019года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Н.В. Шпыно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>О внесении изменений в решение Совета от 13.12.2018 г № 60 «</w:t>
            </w:r>
            <w:r>
              <w:rPr>
                <w:rStyle w:val="Emphasis"/>
                <w:i w:val="false"/>
              </w:rPr>
              <w:t>«</w:t>
            </w:r>
            <w:r>
              <w:rPr/>
              <w:t xml:space="preserve">О бюджете  Полтавского городского поселения на 2019 год и на плановый период 2020 и 2021 годов»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Н.В. Шпынов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 xml:space="preserve">Отчет постоянной депутатской комиссии по экономике и муниципальной собственности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>
                <w:rStyle w:val="Emphasis"/>
                <w:i w:val="false"/>
              </w:rPr>
              <w:t xml:space="preserve">О </w:t>
            </w:r>
            <w:r>
              <w:rPr/>
              <w:t>проекте решения «О  бюджете Полтавского городского поселения на 2020 год и плановый период 2021 и 2022 годов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Н.В. Шпынова </w:t>
            </w:r>
          </w:p>
        </w:tc>
      </w:tr>
      <w:tr>
        <w:trPr>
          <w:trHeight w:val="11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тчет директора МКУ «Полтавская казна» о проделанной работ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Полтавская казна» М.В. Лазаренк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внесении изменений в решение о бюджете на 2019 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Н.В. Шпы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б утверждении тарифа на услуги центральной бани на 2020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Н.В. Шпыно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Об отчете депутатов Совета о работе на избирательном округе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Полтавского городского поселения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53:00Z</dcterms:created>
  <dc:creator>Customer</dc:creator>
  <dc:description/>
  <cp:keywords/>
  <dc:language>en-US</dc:language>
  <cp:lastModifiedBy>ADM_PGP</cp:lastModifiedBy>
  <cp:lastPrinted>2019-01-25T09:12:00Z</cp:lastPrinted>
  <dcterms:modified xsi:type="dcterms:W3CDTF">2019-01-25T03:15:00Z</dcterms:modified>
  <cp:revision>105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