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ноября 2019  года</w:t>
        <w:tab/>
        <w:t xml:space="preserve">                                                                       № 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О внесении изменений в план работы Совета депутатов  Полтавского городского поселения 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предложения прокуратуры Полтавского района в план работы Совета депутатов городского поселения   на 2019 год от 20.09.2019 № 46-04-2019\3765, Совет городского поселения 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В план работы Совета депутатов городского поселения на 2019 год, утвержденный решением Совета Полтавского городского поселения от 24.01.2019 № 4 внести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лан работы дополнить номером по порядку 26.1.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17"/>
        <w:gridCol w:w="4036"/>
        <w:gridCol w:w="28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\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еся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Совета городского поселения № 34 от 26.08.2016 года «Об утверждении правил землепользования и застройки муниципального образования </w:t>
            </w:r>
            <w:r>
              <w:rPr>
                <w:sz w:val="28"/>
                <w:szCs w:val="28"/>
              </w:rPr>
              <w:t>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 Карбаева Г.Г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Руденко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тавского городского поселения                                                 Н.Н. Танский</w:t>
      </w: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53:00Z</dcterms:created>
  <dc:creator>Customer</dc:creator>
  <dc:description/>
  <cp:keywords/>
  <dc:language>en-US</dc:language>
  <cp:lastModifiedBy>ADM_PGP</cp:lastModifiedBy>
  <cp:lastPrinted>2019-12-04T14:46:00Z</cp:lastPrinted>
  <dcterms:modified xsi:type="dcterms:W3CDTF">2019-12-04T08:46:00Z</dcterms:modified>
  <cp:revision>11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