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августа  2019 года                                                                                    № 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работе  центральной бани МУП «Бытов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ежим работы Полтавской центральной бани по субботам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в период с 1 октября по 30 апреля 2019 года - с 13-00 до 21-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период с 1 мая  по 30 сентября 2019 года- с 15-00 до 22-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тям в возрасте до шести лет  предоставляется скидка на помывку в центральной бане в размере 5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 остальным категориям граждан стоимость помывки с 01.09.2019 - 170,00 (сто семьдесят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Считать утратившим силу решение Совета Полтавского городского поселения от 11.06.2019  № 26 «О  работе  центральной бани МУП «Бытов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данного Решения возложить на директора МУП «Бытовик» Артеменко Л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опубликовать (обнародова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3:00Z</dcterms:created>
  <dc:creator>user</dc:creator>
  <dc:description/>
  <cp:keywords/>
  <dc:language>en-US</dc:language>
  <cp:lastModifiedBy>ADM_PGP</cp:lastModifiedBy>
  <cp:lastPrinted>2019-09-02T14:55:00Z</cp:lastPrinted>
  <dcterms:modified xsi:type="dcterms:W3CDTF">2019-09-02T08:56:00Z</dcterms:modified>
  <cp:revision>46</cp:revision>
  <dc:subject/>
  <dc:title/>
</cp:coreProperties>
</file>