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июня  2019 года.                                                     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работе  центральной бани МУП «Бытов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жим работы Полтавской центральной бани по суббо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зимнее время - с 13-00 до 21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летнее время - с 15-00 до 23-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остальным категориям граждан стоимость помывки- 150,00 (сто пятьдесят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Считать утратившим силу решение Совета Полтавского городского поселения от 19.10.2018 года № 45 «О  работе  центральной бани МУП «Бытов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данного Решения возложить на директора МУП «Бытовик» Артеменко Л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ADM_PGP</cp:lastModifiedBy>
  <cp:lastPrinted>2019-06-11T10:21:00Z</cp:lastPrinted>
  <dcterms:modified xsi:type="dcterms:W3CDTF">2019-06-11T04:23:00Z</dcterms:modified>
  <cp:revision>38</cp:revision>
  <dc:subject/>
  <dc:title/>
</cp:coreProperties>
</file>