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 26 апреля   2019 г.                                                                                  №   18</w:t>
      </w:r>
    </w:p>
    <w:p>
      <w:pPr>
        <w:pStyle w:val="ConsTitle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«Об утверждении Полож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«О звании «Почетный житель р.п. Полтавка» и порядке его присвоения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 Утвердить Положение «О звании «Почетный житель р.п. Полтавка» и порядке его присвоения» согласно приложения № 1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 описание атрибутов Почетного жителя р.п. Полтавка согласно приложения № 2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 Признать утратившим силу Решение Совета депутатов Полтавского городского поселения от 05.12.2005 № 28 «Об утверждении Положения «О звании «Почетный житель р.п. Полтавка» и порядке его присвоения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 Главному специалисту администрации Полтавского городского поселения (бухгалтеру) производить единовременную выплату лицам, получившим звание «Почетный житель р.п. Полтавка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Контроль за исполнением настоящего Решения возложить на Главу Полтавского городского поселения, комиссию Совета депутатов Полтавского городского поселения по социальным вопроса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родского поселения                                                              М.И. Руденко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Н.Н. Танск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Решению Совета депута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6.04. 2019 г. № 18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О звании «Почетный житель р.п. Полтавка» и порядке его присвоения»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.1. Звание «Почетный житель р.п. Полтавка» присваивается </w:t>
      </w:r>
      <w:r>
        <w:rPr>
          <w:rFonts w:cs="Times New Roman" w:ascii="Times New Roman" w:hAnsi="Times New Roman"/>
          <w:b/>
        </w:rPr>
        <w:t xml:space="preserve">Советом депутатов Полтавского городского поселения </w:t>
      </w:r>
      <w:r>
        <w:rPr>
          <w:rFonts w:cs="Times New Roman" w:ascii="Times New Roman" w:hAnsi="Times New Roman"/>
        </w:rPr>
        <w:t>(далее - Совет) персонально, пожизненно и является высшим почетным званием Полтавского город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2. Звание «Почетный житель р.п. Полтавка» присваивается при жизн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ания присвоения з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Почетный житель р.п. Полтавка»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1. Основаниями для присвоения звания «Почетный житель р.п. Полтавка»  являю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особые личные заслуги в области развития и процветания Полтавского городского поселения, получившие высокую оценку на международном, государственном, местном уровнях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совершение мужественных и героических поступков при исполнении служебного и (или) гражданского долга во благо Полтавского городского поселения, Полтавского муниципального района, Омской области и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личные заслуги по защите прав и законных интересов жителей Полтавского городского поселения, а также по сохранению исторического и культурного наследия Полтавского город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особые заслуги в области социально-экономической жизни Полтавского городского по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2. Иностранным гражданам, лицам без гражданства звание «Почетный житель р.п. Полтавка» присваивается в исключительных случаях за выдающийся вклад в экономическое, культурное и общественно-политическое развитие Полтавского город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3. Звание «Почетный житель р.п. Полтавка» не может быть присвоено лицу, имеющему неснятую или непогашенную судимость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рисвоения з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очетный житель р.п. Полтавка»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1. Ходатайства о присвоении звания «Почетный житель р.п. Полтавка» могут вноситься органами государственной власти, органами местного самоуправления, организаци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ходатайству прилага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кета (с биографией), в которой указываются этапы трудовой общественной, социально-значимой деятельности кандидата, включая его учебу в высших и средних специальных учебных заведениях, военную служб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ная характеристика с места работы или учеб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2. Ходатайства о присвоении звания «Почетный житель р.п. Полтавка» направляются в Сов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Документы регистрируются в случае представления полного пакета оформленных надлежащим образом документов. Если документы представлены не полностью или неправильно оформлены, то они подлежат возврату с предложением приведения их в соответствие с установленными требования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4. Решение о присвоении звания публикуется в средствах массовой информаци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4. Порядок работы Совета  по рассмотрению ходатайств о присвоении звания «Почетный житель р.п. Полтавка»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4.1. В своей деятельности Совет руководствуется Федеральным законом «Об общих принципах организации местного самоуправления в Российской Федерации», Уставом Полтавского городского поселения, настоящим Положением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4.2. На заседания Совета могут быть приглашены руководители и должностные лица структурных подразделений администрации Полтавского городского поселения, а также представители организаций, объединений, средств массовой информации, жители Полтавского город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3. Все поступающие в Совет от заинтересованных лиц документы регистрируются уполномоченным специалистом админист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4. В том случае, если документы представлены не полностью или неправильно оформлены, уполномоченный специалист возвращает их с предложением привести в соответствие с установленными требовани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Совет может при необходимости запрашивать дополнительные документы и сведения о предложенных кандидатах после регистрации документ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6. После обобщения и изучения представленных документов Совет выносит решение о присвоении звания «Почетный житель р.п. Полтавка» или решение о невозможности его присво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О решении, принятом Советом, заявитель информируется в недельный срок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лиц, удостоенных з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очетный житель р.п. Полтавка»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5.1. Лица, удостоенные звания «Почетный житель р.п. Полтавка», имею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блично пользоваться этим званием в связи со своим имене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безотлагательный прием должностными лицами органов местного самоуправления;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5.2.  Лицу, удостоенному звания «Почетный житель р.п. Полтавка», устанавливается единовременная выплата в размере 3000 рублей, из расчета 250,00 рублей в месяц, которая выплачивается до двадцатого декабря ежегодно. Данная выплата прекращается с первого числа месяца, следующего за месяцем наступления смерти получателя либо лишения его звания «Почетный житель р.п. Полтавка».</w:t>
      </w:r>
    </w:p>
    <w:p>
      <w:pPr>
        <w:pStyle w:val="141"/>
        <w:shd w:fill="auto" w:val="clear"/>
        <w:tabs>
          <w:tab w:val="clear" w:pos="708"/>
          <w:tab w:val="left" w:pos="981" w:leader="none"/>
        </w:tabs>
        <w:spacing w:lineRule="auto" w:line="240"/>
        <w:ind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При захоронении «Почетного жителя р.п. Полтавка» из средств местного бюджета выделяется материальная помощь в размере одного социальное пособия на погребенье, установленного законодательством на </w:t>
      </w:r>
      <w:r>
        <w:rPr>
          <w:rStyle w:val="140pt"/>
          <w:rFonts w:cs="Times New Roman" w:ascii="Times New Roman" w:hAnsi="Times New Roman"/>
          <w:i w:val="false"/>
          <w:sz w:val="28"/>
          <w:szCs w:val="28"/>
        </w:rPr>
        <w:t>ден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рти гражданина, которая выплачивается лицу, связанному родством или свойством с Почетным жителем, осуществляющим захоронение.</w:t>
      </w:r>
    </w:p>
    <w:p>
      <w:pPr>
        <w:pStyle w:val="141"/>
        <w:shd w:fill="auto" w:val="clear"/>
        <w:tabs>
          <w:tab w:val="clear" w:pos="708"/>
          <w:tab w:val="left" w:pos="981" w:leader="none"/>
          <w:tab w:val="left" w:pos="1701" w:leader="none"/>
        </w:tabs>
        <w:spacing w:lineRule="auto" w:line="240"/>
        <w:ind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«Почетному жителю р.п. Полтавка» из средств местного бюджета выделяется денежная сумма в размере 1000,00 рублей на приобретение памятных подарков в связи с празднованием 23 февраля (8 марта) и ко дню рождения Почетного жител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Атрибуты з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очетный житель р.п. Полтавка»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6.1. Лицу, удостоенному звания «Почетный житель р.п. Полтавка», вручаются удостоверение «Почетный житель р.п. Полтавка» установленного образца, Почетная грамота, лента Поче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Удостоверение Почетного жителя р.п. Полтавка и Почетная грамота подписываются Главой Полтавского городского поселения, Председателем Сове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6.2. Атрибуты Почетного жителя вручаются лицу, удостоенному этого звания, Главой Полтавского городского поселения в торжественной обстановке в присутствии лиц, ранее удостоенных звания «Почетный житель р.п. Полтавка», средств массовой информации и общественности по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Почетных жителей р.п. Полтавка постоянно хранится в администрации Полтавского город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6.3. Лица, удостоенные звания «Почетный житель р.п. Полтавка», должны бережно относиться к врученным им атрибутам.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Лишение з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очетный житель р.п. Полтавка»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Лишение звания «Почетный житель р.п. Полтавка» может быть произведено Советом, по ходатайству организаций или по инициативе администрации Полтавского городского поселения в случае совершения проступка, недостойного этого высокого звания, а также в связи со вступлением в силу приговора суда. Сообщение о лишении звания публикуется в средствах массовой информаци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кого городского поселе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6.04. 2019 г. №18</w:t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АТРИБУТОВ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ЧЕТНЫЙ ЖИТЕЛЬ Р.П. ПОЛТАВКА»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 Удостоверение «Почетный житель р.п. Полтавка» изготавливается из красного кожзаменителя, на лицевой стороне тиснение: надпись «Почетный житель р.п. Полтавка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нутренней стороне располагается текс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ая сторона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Администрация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Полтавского городского поселения</w:t>
      </w:r>
      <w:r>
        <w:rPr>
          <w:rFonts w:cs="Times New Roman" w:ascii="Times New Roman" w:hAnsi="Times New Roman"/>
          <w:b/>
        </w:rPr>
        <w:t xml:space="preserve">      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Удостоверение №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Почетного жителя р.п. Полтавка          __________Ф.И.О.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лава Полтавского городского посел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авая сторона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Удостоверение №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есто                            Выдано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фотографии                          "__"________ 20_ г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Основание: решение Совета депутатов Полтавского городского поселения  от   №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удостоверение является основанием для возникновения прав, в соответствии с настоящим Решение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 Грамота изготавливается на высококачественной мелованной бумаге формата  А-4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 «Лента Почета» изготавливается из шелковой ткани красного цвета на которой наносится надпись «Почетный житель р.п. Полтавка».</w:t>
      </w:r>
    </w:p>
    <w:sectPr>
      <w:type w:val="nextPage"/>
      <w:pgSz w:w="11906" w:h="16838"/>
      <w:pgMar w:left="1701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z1">
    <w:name w:val="WW8Num1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Основной текст (14)_"/>
    <w:basedOn w:val="Style11"/>
    <w:qFormat/>
    <w:rPr>
      <w:rFonts w:ascii="Arial" w:hAnsi="Arial" w:eastAsia="Arial" w:cs="Arial"/>
      <w:spacing w:val="3"/>
      <w:sz w:val="18"/>
      <w:szCs w:val="18"/>
      <w:shd w:fill="FFFFFF" w:val="clear"/>
    </w:rPr>
  </w:style>
  <w:style w:type="character" w:styleId="140pt">
    <w:name w:val="Основной текст (14) + Курсив;Интервал 0 pt"/>
    <w:basedOn w:val="14"/>
    <w:qFormat/>
    <w:rPr>
      <w:i/>
      <w:iCs/>
      <w:color w:val="000000"/>
      <w:spacing w:val="0"/>
      <w:w w:val="100"/>
      <w:position w:val="0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54"/>
      <w:jc w:val="both"/>
    </w:pPr>
    <w:rPr>
      <w:rFonts w:ascii="Arial" w:hAnsi="Arial" w:eastAsia="Arial" w:cs="Arial"/>
      <w:spacing w:val="3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39:00Z</dcterms:created>
  <dc:creator>П.О.В.</dc:creator>
  <dc:description/>
  <cp:keywords/>
  <dc:language>en-US</dc:language>
  <cp:lastModifiedBy>ADM_PGP</cp:lastModifiedBy>
  <cp:lastPrinted>2019-05-08T12:31:00Z</cp:lastPrinted>
  <dcterms:modified xsi:type="dcterms:W3CDTF">2019-05-08T06:32:00Z</dcterms:modified>
  <cp:revision>26</cp:revision>
  <dc:subject/>
  <dc:title/>
</cp:coreProperties>
</file>