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29 октября 2020 года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отчет об исполнении бюджета Полтавского городского поселения за 9 месяцев 2020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9 месяцев 2020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 536 826,90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17 065 346,64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 471 480,26 руб., согласно  Приложения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тавского городского поселения                                                  Ю.В.Лыбина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городского поселения № 54  от 29.10.2020 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9 месяцев 2020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94"/>
        <w:gridCol w:w="1541"/>
        <w:gridCol w:w="1369"/>
        <w:gridCol w:w="1180"/>
        <w:gridCol w:w="1283"/>
      </w:tblGrid>
      <w:tr>
        <w:trPr>
          <w:trHeight w:val="7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329 47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536 826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792 646,7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77 97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383 881,7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94 095,4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47 086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5 513,7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22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47 086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5 513,7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76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07 047,1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69 552,82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198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101,76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840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859,15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18 619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 564,3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6 18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18 619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7 564,37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 854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 125,2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2 979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 854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 125,2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53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,19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0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53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2,19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0 520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 167,7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9 688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0 520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9 167,7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5 609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9,28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1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2 99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5 609,3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19,28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8 687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8 687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1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8 687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 122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3 877,7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366,9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633,0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366,9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 633,0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755,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9 244,7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801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 198,6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801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 198,6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953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46,1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953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046,1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5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1 012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5 987,03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5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236,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21 763,78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537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537,9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539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460,74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539,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460,74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159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20 840,96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8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159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20 840,96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0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776,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223,25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000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776,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223,25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90451300001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776,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223,2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7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7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7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7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7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7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7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7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201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01300004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20531300004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1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186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766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766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80,56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80,56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38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38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1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1000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1013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550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00000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000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101230100001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самообложения граждан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4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714030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14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851 49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52 945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8 551,23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681 49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82 945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8 551,23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4 40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154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4 40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154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6001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5 5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4 40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154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255 477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911 057,42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4 4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70 10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70 105,5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70 105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70 105,55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4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9 1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74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34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434,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434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91"/>
        <w:gridCol w:w="1664"/>
        <w:gridCol w:w="1386"/>
        <w:gridCol w:w="1180"/>
        <w:gridCol w:w="1280"/>
      </w:tblGrid>
      <w:tr>
        <w:trPr>
          <w:trHeight w:val="79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154 867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65 346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089 520,9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558 10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66 780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91 325,9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5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5 7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5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5 7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5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5 7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5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5 7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9 5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5 7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9 0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 2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9 01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5 276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740,7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9 68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983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 697,37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49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01,5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4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1 401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441,8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8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1 08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50 883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 199,66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1 08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50 883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 199,66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1 08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50 883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 199,66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1 08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50 883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0 199,66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16 897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50 883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013,99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0 897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141,6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2 03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0 897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1 141,6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4 928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1 207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3 721,2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5 710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 690,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020,45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54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9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7,33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54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9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7,3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4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009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8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7,3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60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88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71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6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43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1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71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93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2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19,00</w:t>
            </w:r>
          </w:p>
        </w:tc>
      </w:tr>
      <w:tr>
        <w:trPr>
          <w:trHeight w:val="90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1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90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техническое сопровождение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3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4,00</w:t>
            </w:r>
          </w:p>
        </w:tc>
      </w:tr>
      <w:tr>
        <w:trPr>
          <w:trHeight w:val="90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9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5,89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10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7 2010320050 8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9 50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74 920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4 585,5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ьба с преступностью, профилактика преступлений и правонаруш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1940420010 1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7 50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74 920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2 585,5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247 50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74 920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2 585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 3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3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3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3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3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оценки рыночной стоимости права собственности (арендной платы) объектов собственности Полтавского городского поселения (кроме земельных участков), вовлекаемых в сделк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6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25 20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70 920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54 285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99 131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5 920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3 210,5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 09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69 89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98,2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34 09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69 894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98,2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2 221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22 811,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9 410,4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1 87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7 083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 787,8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77 038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9 789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 249,2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77 038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9 789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7 249,2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5 20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3 151,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052,3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21 834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66 637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5 196,9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36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236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,0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19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43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6,0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ежегодного членского взнос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60 8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1 2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905,81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944,8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 31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369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944,8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 62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866,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760,02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68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502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184,7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61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168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31,08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15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,08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659 217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94 80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64 410,9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 40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223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 40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223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 40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223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8 40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223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804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624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804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624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804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624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0,3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1 494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40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5,17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309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214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5,22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9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90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902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6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6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31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314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985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985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33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33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66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66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60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60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39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39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48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4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43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752 63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 834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09 796,53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752 63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2 834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09 796,53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674 48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5 844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408 636,5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715 815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34 819,6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5 654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7 483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5 52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10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816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5 52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10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816,89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5 52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10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816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25 52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1 710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3 816,89</w:t>
            </w:r>
          </w:p>
        </w:tc>
      </w:tr>
      <w:tr>
        <w:trPr>
          <w:trHeight w:val="90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проектно-сметной документации на объекте "Выполнение работ по реконструкции автомобильной дороги к ООО "Ястро", центр производственных операций "Продукты молочные Полтавка", расположенной по адресу : ул. 1-я Восточная,д.3 в р.п. Полтавка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2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99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0 951,8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2 155,37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 712,4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9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99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7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11 38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79 661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31 719,7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2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0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711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711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711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711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5 555,41</w:t>
            </w:r>
          </w:p>
        </w:tc>
      </w:tr>
      <w:tr>
        <w:trPr>
          <w:trHeight w:val="90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повние за счет средств местного бюджета на приобретение и (или) установка (монтаж) технологического оборудования, трубной продукции технологического и водохозяйственного назначения (Полтавское городское поселение Полтавского муниципального района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S11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S11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S11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S11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444,5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90 28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9 561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0 719,72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57 48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5 647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1 834,29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10380317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5 34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5 647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9 694,2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97 767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9 617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 149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 30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153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 149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 30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153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 149,7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 30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153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 149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3 30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 153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8 149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7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4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749,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тротуара от здания Центра по делам молодежи и физической культуры и спорта до ул. Победа в р.п.Полтав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6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87 573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6 02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1 544,59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27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 72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544,4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27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 72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544,4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27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 72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544,4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2 27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9 72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544,4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мест (площадок) накопления твердых коммунальных отходов и (или) на приорбретение контейнеров (бункеров)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7189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4 550,14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и (или) на приобретение контейнеров (бункеров)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8S189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50,01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местных муниципальных инициатив и участия населения в осуществлении местного самоуправления на территори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местных инициати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тановка детской игровой площадки по ул. Плодопитомническа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8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14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885,4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стройство основания для памятника «Труженикам тыла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12022003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4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1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5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647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352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7,5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1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1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1 3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20203L4971 3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98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98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98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98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7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98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6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 327,00</w:t>
            </w:r>
          </w:p>
        </w:tc>
      </w:tr>
      <w:tr>
        <w:trPr>
          <w:trHeight w:val="67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00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27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2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27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6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450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6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0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53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25 39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1 480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4"/>
        <w:gridCol w:w="1801"/>
        <w:gridCol w:w="1387"/>
        <w:gridCol w:w="1354"/>
        <w:gridCol w:w="1385"/>
      </w:tblGrid>
      <w:tr>
        <w:trPr>
          <w:trHeight w:val="136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471 480,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96 874,2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471 480,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96 874,2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393,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471 480,2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96 874,23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4 329 473,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767 000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4 329 473,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767 000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4 329 473,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767 000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4 329 473,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767 000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154 867,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295 51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154 867,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295 51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154 867,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295 51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 154 867,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295 51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ГП</cp:lastModifiedBy>
  <cp:lastPrinted>2020-10-14T10:46:00Z</cp:lastPrinted>
  <dcterms:modified xsi:type="dcterms:W3CDTF">2020-11-02T12:14:00Z</dcterms:modified>
  <cp:revision>184</cp:revision>
  <dc:subject/>
  <dc:title/>
</cp:coreProperties>
</file>