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лта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9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лтавского городского поселения за 2019 год  производилось в соответствии с требованиями, установленными Бюджетным кодексом Российской Федерации, Положением о бюджетном процессе, с учетом разработанных муниципальных програм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м Совета городского посел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бюджете  Полтавского городского поселения на 2019 год  и на плановый период 2020 и 2021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60 от 13.12.2018 г  утверждены основные характеристики местного  бюджета по доходам в сумме 21 224 507,62 руб., по расходам в сумме                  21 224 507,62 руб., с дефицитом местного бюджета равным нулю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течение  года в Решение «О бюджете  Полтавского городского поселения на 2019 год  и на плановый период 2020 и 2021 годов» вносились изменения и дополнения. С учетом вносимых корректировок утвержден бюджет по доходам в сумме 60 713 107,86 руб., по расходам в сумме               60 159 689,42 руб., профицит местного бюджета равен 553 418,44 руб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равнению с первоначально утвержденным бюджетом, доходная часть увеличилась на 39 488 600,2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., расходная часть увеличилась на        38 935 181,80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доходную часть</w:t>
      </w:r>
      <w:r>
        <w:rPr>
          <w:sz w:val="28"/>
          <w:szCs w:val="28"/>
        </w:rPr>
        <w:t xml:space="preserve"> бюдж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  поступило 59 436 194,56 рублей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исполнение 97,9%. Сумма собственных доходов бюджета поселения по итогам 2019 года составила 31,9 % общей суммы поступлений, или 18 953 682,98 рублей. Уточненный план исполнен на 100,1 %. По сравнению с аналогичным периодом  прошлого года наблюдается увеличение данных поступлений на 24,0% или 3 674,6 тыс. руб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езвозмездные поступления составили 96,9 % плана, в сумме 40 482 511,58 руб. При этом следует отметить, что плановые показатели поступлений из вышестоящих бюджетов уточнены на 36 043 839,58 рублей в связи с корректировкой межбюджетных отношени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алоговых доходов за 2019 год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ено 15 785,6</w:t>
      </w:r>
      <w:r>
        <w:rPr>
          <w:sz w:val="28"/>
          <w:szCs w:val="28"/>
        </w:rPr>
        <w:t xml:space="preserve"> тыс.руб. или 100% годового плана. По сравнению с аналогичным периодом  прошлого года наблюдается увеличение данных поступлений на 12,9 % или 1799,3 тыс.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еналоговых доходов за 2019 год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ено 2944,6</w:t>
      </w:r>
      <w:r>
        <w:rPr>
          <w:sz w:val="28"/>
          <w:szCs w:val="28"/>
        </w:rPr>
        <w:t xml:space="preserve"> тыс.руб. или 93,5% годового плана, данный показатель выше в 2,3 раза по сравнению аналогичным периодом 2018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 доход бюджета поступили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в размере 223,5 тыс.руб.</w:t>
      </w:r>
    </w:p>
    <w:p>
      <w:pPr>
        <w:pStyle w:val="Normal"/>
        <w:ind w:firstLine="709"/>
        <w:jc w:val="both"/>
        <w:rPr>
          <w:color w:val="7F7F7F"/>
          <w:sz w:val="28"/>
          <w:szCs w:val="28"/>
        </w:rPr>
      </w:pP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налога  на доходы физических лиц</w:t>
      </w:r>
      <w:r>
        <w:rPr>
          <w:sz w:val="28"/>
          <w:szCs w:val="28"/>
        </w:rPr>
        <w:t xml:space="preserve"> за 2019 год составили 10375,4 тыс.руб., что составляет 100,1% годового плана. По сравнению с аналогичным периодом  прошлого года данные поступления увеличились на 6,7% или 655,4 тыс. руб.  Увеличение поступлений в отчетном периоде данного налога по сравнению с аналогичным периодом прошлого  года связано с увеличением ФО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единого сельскохозяйственного налога</w:t>
      </w:r>
      <w:r>
        <w:rPr>
          <w:sz w:val="28"/>
          <w:szCs w:val="28"/>
        </w:rPr>
        <w:t xml:space="preserve"> за 2019 год составили 1305,0 тыс.руб., данный показатель составляет 100% годового плана. По сравнению с аналогичным периодом  прошлого года  данные поступления выше почти в 2 раза или  на 633,7 тыс. руб. Данная ситуация сложилась в связи с увеличением  прибыли производителей сельхозпродукции КФХ облагаемых единым с/х налогом за отчет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налога на имущество физических лиц</w:t>
      </w:r>
      <w:r>
        <w:rPr>
          <w:sz w:val="28"/>
          <w:szCs w:val="28"/>
        </w:rPr>
        <w:t xml:space="preserve"> за 2019 год составили 813,7 тыс.руб., что составляет 100,1 % годового плана. По сравнению с аналогичным периодом  прошлого года поступления  увеличились на 27,5% или на 175,5 тыс. руб. Данное  увеличение связано с тем, что сумма предъявляемого налога в текущем году выше на 20 % по сравнению с прошлым годом. (увеличение коэффициента дифлятора на 0,2)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за 2019 год составили 607,7 тыс.руб., что составляет 100,1% годового плана. По сравнению с аналогичным периодом  прошлого года наблюдается незначительное увеличение данных поступлений на 0,5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я налогов на товары (работы, услуги) реализуемые на территории РФ </w:t>
      </w:r>
      <w:r>
        <w:rPr>
          <w:b/>
          <w:sz w:val="28"/>
          <w:szCs w:val="28"/>
        </w:rPr>
        <w:t>(акцизы по подакцизным товарам</w:t>
      </w:r>
      <w:r>
        <w:rPr>
          <w:sz w:val="28"/>
          <w:szCs w:val="28"/>
        </w:rPr>
        <w:t xml:space="preserve"> (продукции), производимым на территории РФ) за 2019 год составили 2683,8 тыс.руб., что составляет 99,7 % годового плана. По сравнению с аналогичным периодом  прошлого года отмечается увеличение данных поступлений на 14,1%, или 331,8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доходов от использования имущества</w:t>
      </w:r>
      <w:r>
        <w:rPr>
          <w:sz w:val="28"/>
          <w:szCs w:val="28"/>
        </w:rPr>
        <w:t xml:space="preserve"> за 2019 год составили 2858,9 тыс.руб., что составляет 100,6 % годового плана. По сравнению с аналогичным периодом  прошлого года наблюдается увеличение по данным доходам в 2,8 раза , в денежном выражении больше на 1840,8 тыс. руб. Это связано с тем, что ООО «Ястро» был заключен договор на аренду земельного участка на сумму 800,0 т.р. доходы за отчетный период поступили в размере 824,8 тыс. руб. Так же поступила задолженность и пеня по арендной плате земельного участка от ООО «Агротех» , имеющаяся на 01.01.2019 года, в сумме 358,0 тыс. руб. Доходы от ООО «Тепловик» за аренду имущества за 2019 год поступили в размере 60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орская задолженность ООО «Тепловик» на 01.01.2020 г. составляет  3 576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от продажи материальных и нематериальных активов за  2019 год составили 68,9 тыс.руб., что составляет 100 % годового плана. По сравнению с аналогичным периодом  прошлого года наблюдается снижение  данных поступлений в 3,1 раза. Отрицательная  динамика  связана со снижением продаж земельных участков, находящихся в собственности город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от оказания платных услуг в течение 2019 года составили 16,8 тыс. рублей, что составляет 100% годового плана. По сравнению с аналогичным периодом  прошлого года отмечается снижение данных поступлений в 1,7 раза. Снижение поступлений связано с уменьшением количества людей, обратившихся в администрацию Полтавского городского поселения за получением плат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же в течении отчетного периода поступили доходы от взыскания (штрафов) за нарушение законодательства Российской Федерации о контрактной системе в сфере закупок для нужд городского поселения в сумме </w:t>
      </w:r>
      <w:r>
        <w:rPr>
          <w:b/>
          <w:sz w:val="28"/>
          <w:szCs w:val="28"/>
        </w:rPr>
        <w:t>223,5 тыс</w:t>
      </w:r>
      <w:r>
        <w:rPr>
          <w:sz w:val="28"/>
          <w:szCs w:val="28"/>
        </w:rPr>
        <w:t>. руб. (По выставленным претензиям в адрес подрядчиков за нарушение сроков выполнения рабо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sz w:val="28"/>
          <w:szCs w:val="28"/>
        </w:rPr>
        <w:t xml:space="preserve">безвозмездных поступлений от других бюджетов бюджетной системы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ил 40 482,5 тыс.руб., а именно 68,1% от общего объема доходов городского поселения, и 69,9 % плановых назначений. По сравнению с 2018 годом поступления увеличились на 89% или на 19 061,9 тыс. руб.</w:t>
      </w:r>
    </w:p>
    <w:p>
      <w:pPr>
        <w:pStyle w:val="Normal"/>
        <w:ind w:right="-6" w:firstLine="720"/>
        <w:jc w:val="both"/>
        <w:rPr/>
      </w:pPr>
      <w:r>
        <w:rPr>
          <w:b/>
          <w:sz w:val="28"/>
          <w:szCs w:val="28"/>
        </w:rPr>
        <w:t>Дотаций на выравнивание бюджетной обеспеченности поселения</w:t>
      </w:r>
      <w:r>
        <w:rPr>
          <w:sz w:val="28"/>
          <w:szCs w:val="28"/>
        </w:rPr>
        <w:t xml:space="preserve"> за 2019 год поступило  4 490,5 тыс. руб., что на 911,2 тыс. рублей больше чем в 2018 году;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й и субвен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получено  35 234,3 тыс. руб., в том числе: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субсидия на реализацию программы «Формирование современной городской среды 10 000,0 тыс. руб., что в два раза или на 5 000,4 тыс. руб. выше по сравнению с 2018 годом;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убвенции на осуществление первичного воинского учета получено 497,7 тыс. руб. на 6,1% или 28,8 тыс. руб.выше, чем за 2018год;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очие субсидии  получены в сумме 4 927,0 тыс.руб.;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убсидия на разработку документов территориального планирования и градостроительного зонирования (в том числе внесение изменений),включая подготовку документации для внесения сведений о границах населенных пунктов  получена в сумме 1 416,9 тыс. руб.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я бюджетам городских поселений на реализацию мероприятий по обеспечению жильем молодых семей получена в сумме 1051,5 тыс. руб. что на 379,3 тыс. рублей больше чем в 2018 году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субсидия бюджетам городских поселений на софинансирование капитальных вложений в объекты муниципальной собственности получена в размере 17 333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сидия бюджетам город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 получена в сумме 1 424,8 тыс. руб.;</w:t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учены в размере  760,1 тыс. руб., в том числе: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средства на возмещение части затрат по производству молока – 62,7 тыс. руб.,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 хранение архивов – 1,0 тыс. руб.;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на проведение общественных работ – 323,6 тыс. руб.;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на ремонт автомобильных дорог и тротуаров в р.п. Полтавка – 352,9 тыс. руб.;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 поощрение поселения за лучшее новогоднее оформление территории – 20,0 тыс.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шифровка доходов на 2018 - 2019 годы (руб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701"/>
        <w:gridCol w:w="992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9964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43619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36550,8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7905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95368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4625,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доход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98633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78557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9924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ДФ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004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37536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326,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кци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97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380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839,13</w:t>
            </w:r>
          </w:p>
        </w:tc>
      </w:tr>
      <w:tr>
        <w:trPr>
          <w:trHeight w:val="1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диный сельскохоз.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33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499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663,6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лог на имущество физ.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23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67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41,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75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72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9,0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налоговые доход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126774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316810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250,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1900355,5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использования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07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893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80,82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862,0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оказания плат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59,4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436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48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8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31,97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6601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53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531,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42055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48486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064307,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92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0463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200,6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0952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7316,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97628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69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170630,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венции на осуществление первичного воин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8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7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67,00</w:t>
            </w:r>
          </w:p>
        </w:tc>
      </w:tr>
      <w:tr>
        <w:trPr>
          <w:trHeight w:val="8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чие межбюджетные трансферты ( на хранение архива, на молоко ЛПХ, обществ. работы.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59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14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53,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25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5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52,4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за 2019 год исполне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умме                      </w:t>
      </w:r>
      <w:r>
        <w:rPr>
          <w:rFonts w:cs="Times New Roman" w:ascii="Times New Roman" w:hAnsi="Times New Roman"/>
          <w:sz w:val="28"/>
          <w:szCs w:val="28"/>
        </w:rPr>
        <w:t xml:space="preserve">58 865 028,45 </w:t>
      </w:r>
      <w:r>
        <w:rPr>
          <w:rFonts w:cs="Times New Roman" w:ascii="Times New Roman" w:hAnsi="Times New Roman"/>
          <w:b w:val="false"/>
          <w:sz w:val="28"/>
          <w:szCs w:val="28"/>
        </w:rPr>
        <w:t>руб., что в процентном отношении составляет 97,2 % от общей суммы запланированных расходов. По сравнению с аналогичным периодом прошлого года данный показатель выше  на 62,4 %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</w:t>
      </w:r>
      <w:r>
        <w:rPr>
          <w:sz w:val="28"/>
          <w:szCs w:val="28"/>
        </w:rPr>
        <w:t xml:space="preserve"> «Общегосударственные вопросы» произведены расходы в сумме </w:t>
      </w:r>
      <w:r>
        <w:rPr>
          <w:b/>
          <w:sz w:val="28"/>
          <w:szCs w:val="28"/>
        </w:rPr>
        <w:t xml:space="preserve">11 601 558,27 </w:t>
      </w:r>
      <w:r>
        <w:rPr>
          <w:sz w:val="28"/>
          <w:szCs w:val="28"/>
        </w:rPr>
        <w:t>руб., в том числ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функционирования высшего должностного лица (Глава Полтавского городского поселения), органов исполнительной власти (аппарат управления), органов законодательной власти (депутаты) и другие общегосударственные вопросы (расходы Казны) –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11 325 430,60 </w:t>
      </w:r>
      <w:r>
        <w:rPr>
          <w:sz w:val="28"/>
          <w:szCs w:val="28"/>
        </w:rPr>
        <w:t xml:space="preserve"> 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 оформление технической документации на объекты недвижимости  израсходовано </w:t>
      </w:r>
      <w:r>
        <w:rPr>
          <w:b/>
          <w:sz w:val="28"/>
          <w:szCs w:val="28"/>
        </w:rPr>
        <w:t>45 051,00</w:t>
      </w:r>
      <w:r>
        <w:rPr>
          <w:sz w:val="28"/>
          <w:szCs w:val="28"/>
        </w:rPr>
        <w:t xml:space="preserve"> рублей.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выполнение работ по подготовке и выдаче технического плана сооружения (колодца) по ул.20 Партсъезда , для дальнейшего оформления в собственность оплачено  6 196,00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выдачу справок о наличии права собственности на сооружения автомобильные дороги по улицам М.И.Долиной, Южная, 1-я Молодежная, Транспортная, Вишнячки, Пушкина , Дачная в р.п.Полтавка 15 855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выполнение кадастровых работ и предоставления технического плана в форме электронного документа и в форме бумажного документа в отношении автомобильных дорог расположенных по адресу : Объезд №1, ул. Новоселов, ул. Светлая, Технический проезд  80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за выполнение кадастровых работ и предоставления технического плана в форме электронного документа и в форме бумажного документа в отношении водопровода, расположенного по адресу р.п.Полтавка , в юго-восточном направлении от ул. 40 лет Победы  15 00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экспертизу промышленной безопасности водогрейных газовых котлов котельной МУЗ ЦРБ (2 шт.), котельной №1 (2 шт.) в р.п.Полтавка </w:t>
      </w:r>
      <w:r>
        <w:rPr>
          <w:b/>
          <w:sz w:val="28"/>
          <w:szCs w:val="28"/>
        </w:rPr>
        <w:t>104 800,00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лачены судебные расходы </w:t>
      </w:r>
      <w:r>
        <w:rPr/>
        <w:t xml:space="preserve">(исполнительский сбор по исполнительному производству №7408/18/55029-ИП от 27.09.18 пост.№ 55029/18/20636 от 04.10.18г.)  </w:t>
      </w:r>
      <w:r>
        <w:rPr>
          <w:b/>
          <w:sz w:val="28"/>
          <w:szCs w:val="28"/>
        </w:rPr>
        <w:t>50 000,00 руб</w:t>
      </w:r>
      <w:r>
        <w:rPr/>
        <w:t>. ( Решение суда о возложении на городское поселение обязонности обратиться в орган, осуществляющий гос. регистрацию прав на недвижимое имущество с заявлением о принятии на учет бесхозяйного имущества – колодца, расположенного по ул.20 Партсъезда. 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ы иные межбюджетные трансферты на сумму </w:t>
      </w:r>
      <w:r>
        <w:rPr>
          <w:b/>
          <w:sz w:val="28"/>
          <w:szCs w:val="28"/>
        </w:rPr>
        <w:t>76 276,67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</w:t>
      </w:r>
      <w:r>
        <w:rPr>
          <w:b/>
          <w:sz w:val="28"/>
          <w:szCs w:val="28"/>
        </w:rPr>
        <w:t>0200</w:t>
      </w:r>
      <w:r>
        <w:rPr>
          <w:sz w:val="28"/>
          <w:szCs w:val="28"/>
        </w:rPr>
        <w:t xml:space="preserve"> «Национальная оборона» произведены расходы на финансирование и содержание работников ВУС (средства федерального бюджета) в размере </w:t>
      </w:r>
      <w:r>
        <w:rPr>
          <w:b/>
          <w:sz w:val="28"/>
          <w:szCs w:val="28"/>
        </w:rPr>
        <w:t xml:space="preserve">497 732,00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  </w:t>
      </w:r>
      <w:r>
        <w:rPr>
          <w:b/>
          <w:sz w:val="28"/>
          <w:szCs w:val="28"/>
        </w:rPr>
        <w:t xml:space="preserve">0300 </w:t>
      </w:r>
      <w:r>
        <w:rPr>
          <w:sz w:val="28"/>
          <w:szCs w:val="28"/>
        </w:rPr>
        <w:t>«Национальная безопасность и правоохранительная деятельность» за 2019 года расходы не произ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 0400 «Национальная экономика» произведены расходы в размере 28 752 927,21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 На организацию общественных работ 489 863,63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трудоустроено 26 несовершеннолетних граждан в возрасте от 14 до 18 лет , и 25 временно безработных взрослых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  Расходы дорожного фонда составили 27 519 615,18 руб</w:t>
      </w:r>
      <w:r>
        <w:rPr>
          <w:sz w:val="28"/>
          <w:szCs w:val="28"/>
        </w:rPr>
        <w:t>., в том числе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на ямочный ремонт автомобильных дорог </w:t>
      </w:r>
      <w:r>
        <w:rPr>
          <w:b/>
          <w:sz w:val="28"/>
          <w:szCs w:val="28"/>
        </w:rPr>
        <w:t>781 265,34</w:t>
      </w:r>
      <w:r>
        <w:rPr>
          <w:sz w:val="28"/>
          <w:szCs w:val="28"/>
        </w:rPr>
        <w:t xml:space="preserve">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ремонт асфальтобетонного покрытия автомобильной дороги площадью 165 м2 по ул.Советская (от перекрестка с ул. Ленина до дома №34)               </w:t>
      </w:r>
      <w:r>
        <w:rPr>
          <w:b/>
          <w:sz w:val="28"/>
          <w:szCs w:val="28"/>
        </w:rPr>
        <w:t>257 680,85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монт тротуара у Сооружения-обелиска землякам воинам афганцам в р.п.Полтавка  </w:t>
      </w:r>
      <w:r>
        <w:rPr>
          <w:b/>
          <w:sz w:val="28"/>
          <w:szCs w:val="28"/>
        </w:rPr>
        <w:t>133 984,63</w:t>
      </w:r>
      <w:r>
        <w:rPr>
          <w:sz w:val="28"/>
          <w:szCs w:val="28"/>
        </w:rPr>
        <w:t xml:space="preserve"> руб. Площадь выполненных работ 19,8 м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на очистку дорог от снега </w:t>
      </w:r>
      <w:r>
        <w:rPr>
          <w:b/>
          <w:sz w:val="28"/>
          <w:szCs w:val="28"/>
        </w:rPr>
        <w:t xml:space="preserve">1 270 211,99 </w:t>
      </w:r>
      <w:r>
        <w:rPr>
          <w:sz w:val="28"/>
          <w:szCs w:val="28"/>
        </w:rPr>
        <w:t xml:space="preserve">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на грейдирование автодорог </w:t>
      </w:r>
      <w:r>
        <w:rPr>
          <w:b/>
          <w:sz w:val="28"/>
          <w:szCs w:val="28"/>
        </w:rPr>
        <w:t>350 125,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на ремонт тротуара по ул. Ленина площадью 360 м2 (от пересечения с ул. Юбилейной до пересечения с ул. Южной) </w:t>
      </w:r>
      <w:r>
        <w:rPr>
          <w:b/>
          <w:sz w:val="28"/>
          <w:szCs w:val="28"/>
        </w:rPr>
        <w:t>248 754,29</w:t>
      </w:r>
      <w:r>
        <w:rPr>
          <w:sz w:val="28"/>
          <w:szCs w:val="28"/>
        </w:rPr>
        <w:t xml:space="preserve"> руб. за счет средств район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а ремонт дорог в р.п. Полтавка по улице Комсомольская (от пересечения с ул. 4-я Восточная до пересечения с ул. Горького), по улице Черниговская (от пересечения с ул. Ленина до пересечения с ул. Победы) </w:t>
      </w:r>
      <w:r>
        <w:rPr>
          <w:b/>
          <w:sz w:val="28"/>
          <w:szCs w:val="28"/>
        </w:rPr>
        <w:t>104 051,48</w:t>
      </w:r>
      <w:r>
        <w:rPr>
          <w:sz w:val="28"/>
          <w:szCs w:val="28"/>
        </w:rPr>
        <w:t xml:space="preserve"> руб. за счет средств районного бюджета, общая площадь 118,2 м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олнение услуг по проверке и корректировке сметной документации по ремонту автомобильных дорог на ул.в р.п.Полтавка                     </w:t>
      </w:r>
      <w:r>
        <w:rPr>
          <w:b/>
          <w:sz w:val="28"/>
          <w:szCs w:val="28"/>
        </w:rPr>
        <w:t>11 100,00</w:t>
      </w:r>
      <w:r>
        <w:rPr>
          <w:sz w:val="28"/>
          <w:szCs w:val="28"/>
        </w:rPr>
        <w:t xml:space="preserve"> руб.  оплачено 3 догов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монт автомобильных дорог в р.п. Полтавка (ул. Плодопитомническая, ул. Победы (от дома №155 до территории ООО "Сельхозтехника")  </w:t>
      </w:r>
      <w:r>
        <w:rPr>
          <w:b/>
          <w:sz w:val="28"/>
          <w:szCs w:val="28"/>
        </w:rPr>
        <w:t>4 518 606,68</w:t>
      </w:r>
      <w:r>
        <w:rPr>
          <w:sz w:val="28"/>
          <w:szCs w:val="28"/>
        </w:rPr>
        <w:t xml:space="preserve"> руб., в т.ч. средства областного бюджета 3 926 998,00 руб., софинансирование местного бюджета 591 608,68 руб., площадь отремонтированных дорог 3807 м2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а выполнение проектно-изыскательских работы по объекту "Реконструкция автомобильной дороги к ООО "Ястро", центр производственных операций "Продукты молочные Полтавка", расположенному по адресу: 1-я Восточная, дом 3 в р.п.Полтавка"  </w:t>
      </w:r>
      <w:r>
        <w:rPr>
          <w:b/>
          <w:sz w:val="28"/>
          <w:szCs w:val="28"/>
        </w:rPr>
        <w:t>1 500 000,00</w:t>
      </w:r>
      <w:r>
        <w:rPr>
          <w:sz w:val="28"/>
          <w:szCs w:val="28"/>
        </w:rPr>
        <w:t xml:space="preserve"> руб., в т.ч. средства областного бюджета 1424807,00 руб., софинансирование местного бюджета 75 193,00 руб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 строительство автомобильных дорог квартала малоэтажной застройки юго-восточной части в р.п.Полтавка Омской области (Объезд №1 (2 этап, строительство по оси 2, Объезд №1), ул. Новоселов (5 этап, строительство по оси 5, ул. Новоселов), ул. Светлая (6 этап, строительство по оси 6, ул. Светлая), технический проезд (7 этап, строительство по оси 7, технический проезд)   </w:t>
      </w:r>
      <w:r>
        <w:rPr>
          <w:b/>
          <w:sz w:val="28"/>
          <w:szCs w:val="28"/>
        </w:rPr>
        <w:t>17 954 495,45</w:t>
      </w:r>
      <w:r>
        <w:rPr>
          <w:sz w:val="28"/>
          <w:szCs w:val="28"/>
        </w:rPr>
        <w:t xml:space="preserve"> руб., из них средства областного бюджета 17 057 055,65 руб., софинансирование местного бюджета 897 739,80 руб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на осуществление строительного контроля  за выполнением работ по строительству а/д  </w:t>
      </w:r>
      <w:r>
        <w:rPr>
          <w:b/>
          <w:sz w:val="28"/>
          <w:szCs w:val="28"/>
        </w:rPr>
        <w:t>290 668,97</w:t>
      </w:r>
      <w:r>
        <w:rPr>
          <w:sz w:val="28"/>
          <w:szCs w:val="28"/>
        </w:rPr>
        <w:t xml:space="preserve"> руб., в том числе средства областного бюджета 276 135,00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руб., софинансирование местного бюджета 14 533,97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 приобретение светоотражающей краски для разметки пешеходных переходов в количестве 830 кг. на сумму </w:t>
      </w:r>
      <w:r>
        <w:rPr>
          <w:b/>
          <w:sz w:val="28"/>
          <w:szCs w:val="28"/>
        </w:rPr>
        <w:t>76 237,5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 на приобретение дорожных знаков </w:t>
      </w:r>
      <w:r>
        <w:rPr>
          <w:b/>
          <w:sz w:val="28"/>
          <w:szCs w:val="28"/>
        </w:rPr>
        <w:t>19 072,00</w:t>
      </w:r>
      <w:r>
        <w:rPr>
          <w:sz w:val="28"/>
          <w:szCs w:val="28"/>
        </w:rPr>
        <w:t xml:space="preserve"> руб. (16 шт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 приобретение макетов дорожных знаков для проведения мероприятий по ПДД с учащимися школ   </w:t>
      </w:r>
      <w:r>
        <w:rPr>
          <w:b/>
          <w:sz w:val="28"/>
          <w:szCs w:val="28"/>
        </w:rPr>
        <w:t>3 061,00</w:t>
      </w:r>
      <w:r>
        <w:rPr>
          <w:sz w:val="28"/>
          <w:szCs w:val="28"/>
        </w:rPr>
        <w:t xml:space="preserve"> руб. ( 4 шт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-   Другие вопросы в области национальной экономики</w:t>
      </w:r>
      <w:r>
        <w:rPr>
          <w:sz w:val="28"/>
          <w:szCs w:val="28"/>
        </w:rPr>
        <w:t xml:space="preserve"> – расходы в размере </w:t>
      </w:r>
      <w:r>
        <w:rPr>
          <w:b/>
          <w:sz w:val="28"/>
          <w:szCs w:val="28"/>
        </w:rPr>
        <w:t>680 700,00</w:t>
      </w:r>
      <w:r>
        <w:rPr>
          <w:sz w:val="28"/>
          <w:szCs w:val="28"/>
        </w:rPr>
        <w:t xml:space="preserve"> руб., из них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мероприятия по землеустройству и землепользованию </w:t>
      </w:r>
      <w:r>
        <w:rPr>
          <w:b/>
          <w:sz w:val="28"/>
          <w:szCs w:val="28"/>
        </w:rPr>
        <w:t>426 500</w:t>
      </w:r>
      <w:r>
        <w:rPr>
          <w:sz w:val="28"/>
          <w:szCs w:val="28"/>
        </w:rPr>
        <w:t xml:space="preserve"> руб.,  в т.ч.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ы услуги по оценке рыночной арендной ставки стоимости 11 земельных участков на сумму 27 500,00 руб., из них 9 участков земли населенных пунктов общей площадью 600,5 тыс. м2 , расходы по их оценке составили 22 500,00 руб.; 2 участка земли с/х назначения площадью 999,3 тыс. м2 – расходы в сумме 5 000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ы геодезические изыскания по объекту: "Благоустройство территории "Парка Славы"в р.п.Полтавка" на сумму 100 000,00 руб. (выполнен инженерно-топографический план М 1:500, проверена полнота планов подземных коммуникаций в эксплуатирующих организациях)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 выполнены работы по изготовлению ортофотоплана на территорию р.п. Полтавка  для обеспечения планово-картографической основой работ по разработке генерального плана на сумму 299 00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на оформление кадастровой документации  на объекты недвижимого имущества </w:t>
      </w:r>
      <w:r>
        <w:rPr>
          <w:b/>
          <w:sz w:val="28"/>
          <w:szCs w:val="28"/>
        </w:rPr>
        <w:t>254 200,00</w:t>
      </w:r>
      <w:r>
        <w:rPr>
          <w:sz w:val="28"/>
          <w:szCs w:val="28"/>
        </w:rPr>
        <w:t xml:space="preserve">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ы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дастровые работы по формированию межевого плана земельного участка согласно утвержденной схемы под дорогу по адресу ул. 1-я Восточная и 5-я Восточная на сумму 85 000,00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е работы по подготовке схемы образуемого земельного участка  на кадастровом плане территории по адресу ул. 5-я Восточная на сумму 96 00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дастровые работы в связи с образованием земельных участков из земель населенного пункта, изготовление межевых планов объекта на сумму 20 000,00 руб. (2 зем. уч. ориентировочной площадью 100000 и 38450 кв.м.- адрес объекта ул. Кооперативная, ул. Дачна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е работы по формированию межевого плана 17 земельных участков, расположенных по адресу ул. Чапаева д.№19 а на сумму 46 700,00 руб. Земельный участок площадью 1431 м2 разделен на семнадцать равнозначных земельных участков под размещение гараж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е работы в отношении участка по адресу ул.Гуртьева, д.32А в связи с образованием земельного участка, из земель населенного пункта площадью 2160 м 2   на сумму 6 5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На возмещение части затрат по производству молока</w:t>
      </w:r>
      <w:r>
        <w:rPr>
          <w:sz w:val="28"/>
          <w:szCs w:val="28"/>
        </w:rPr>
        <w:t xml:space="preserve"> (субсидия гражданам ведущим ЛПХ) выплачена в размере  </w:t>
      </w:r>
      <w:r>
        <w:rPr>
          <w:b/>
          <w:sz w:val="28"/>
          <w:szCs w:val="28"/>
        </w:rPr>
        <w:t>62 748,40</w:t>
      </w:r>
      <w:r>
        <w:rPr>
          <w:sz w:val="28"/>
          <w:szCs w:val="28"/>
        </w:rPr>
        <w:t xml:space="preserve"> руб. Субсидию получает 4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500  «Жилищно-коммунальное хозяйство» произведены расходы в размере 16 379 403,75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   </w:t>
      </w:r>
      <w:r>
        <w:rPr>
          <w:b/>
          <w:sz w:val="28"/>
          <w:szCs w:val="28"/>
        </w:rPr>
        <w:t>на жилищное хозяйство</w:t>
      </w:r>
      <w:r>
        <w:rPr>
          <w:sz w:val="28"/>
          <w:szCs w:val="28"/>
        </w:rPr>
        <w:t xml:space="preserve"> израсходовано в рамках мероприятия по обеспечению малоимущих граждан, признанных нуждающимися в улучшении жилищного фонда </w:t>
      </w:r>
      <w:r>
        <w:rPr>
          <w:b/>
          <w:sz w:val="28"/>
          <w:szCs w:val="28"/>
        </w:rPr>
        <w:t>133 872,31</w:t>
      </w:r>
      <w:r>
        <w:rPr>
          <w:sz w:val="28"/>
          <w:szCs w:val="28"/>
        </w:rPr>
        <w:t xml:space="preserve"> руб. Выполнены мероприятия по оформлению проекта организации работ, разработке проекта и актов обследования по сносу объектов кап. строительства, и их снос, расположенных по адресам ул. Вишнячки д.33 и ул. Транспортная д.28 (Площадь объектов 120,7 и 108,4 кв.м. соответствен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 мероприятия по развитию коммунальной инфраструктуры</w:t>
      </w:r>
      <w:r>
        <w:rPr>
          <w:sz w:val="28"/>
          <w:szCs w:val="28"/>
        </w:rPr>
        <w:t xml:space="preserve"> израсходовано </w:t>
      </w:r>
      <w:r>
        <w:rPr>
          <w:b/>
          <w:sz w:val="28"/>
          <w:szCs w:val="28"/>
        </w:rPr>
        <w:t xml:space="preserve">203 359,54 </w:t>
      </w:r>
      <w:r>
        <w:rPr>
          <w:sz w:val="28"/>
          <w:szCs w:val="28"/>
        </w:rPr>
        <w:t xml:space="preserve">руб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ыполнены работы по подготовке ПСД и прохождения государственной экспертизы по объекту «Реконструкция участков теплосети в р.п. Полтавка на сумму  90 000,00 руб.</w:t>
      </w:r>
      <w:r>
        <w:rPr>
          <w:b/>
          <w:sz w:val="28"/>
          <w:szCs w:val="28"/>
        </w:rPr>
        <w:t xml:space="preserve"> ,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 xml:space="preserve"> произведена оплата за установление сервитутов в отношении земельных участков на  сумму 1 735,5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о обследование текущего состояния тепловой сети, а именно проведены очередные режимно-наладочные испытания котлов в количестве 6 шт. котельных :  Центральная №1  КВСА 5 – 2 шт., БОУ «Полтавский лицей» КВСА 1- 2 шт., МУЗ «ЦРБ» КВСА 2 – 2 шт. расходы составили 111 624,00 руб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в рамках </w:t>
      </w:r>
      <w:r>
        <w:rPr>
          <w:b/>
          <w:sz w:val="28"/>
          <w:szCs w:val="28"/>
        </w:rPr>
        <w:t>организации водоснабжения в границах поселения</w:t>
      </w:r>
      <w:r>
        <w:rPr>
          <w:sz w:val="28"/>
          <w:szCs w:val="28"/>
        </w:rPr>
        <w:t xml:space="preserve"> выполнены работы по устранению течи из колодца водопроводной сети на сумму  44 237,26 руб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на благоустройств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зрасходован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15 227 934,64 руб</w:t>
      </w:r>
      <w:r>
        <w:rPr>
          <w:sz w:val="28"/>
          <w:szCs w:val="28"/>
        </w:rPr>
        <w:t>.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уличное освещение – 1 355 492,55, </w:t>
      </w:r>
      <w:r>
        <w:rPr/>
        <w:t xml:space="preserve">в т.ч  – </w:t>
      </w:r>
      <w:r>
        <w:rPr>
          <w:b/>
        </w:rPr>
        <w:t>814 824,97</w:t>
      </w:r>
      <w:r>
        <w:rPr/>
        <w:t xml:space="preserve"> руб - э/э, обслуживание электросетей  </w:t>
      </w:r>
      <w:r>
        <w:rPr>
          <w:b/>
        </w:rPr>
        <w:t>230 707,34</w:t>
      </w:r>
      <w:r>
        <w:rPr/>
        <w:t xml:space="preserve"> руб., приобретение расходные материалы на сумму </w:t>
      </w:r>
      <w:r>
        <w:rPr>
          <w:b/>
        </w:rPr>
        <w:t>137 998,44</w:t>
      </w:r>
      <w:r>
        <w:rPr/>
        <w:t xml:space="preserve"> руб., приобретены светодиодные гирлянды в количестве 38 шт. на сумму  </w:t>
      </w:r>
      <w:r>
        <w:rPr>
          <w:b/>
        </w:rPr>
        <w:t>85 344,00руб</w:t>
      </w:r>
      <w:r>
        <w:rPr/>
        <w:t xml:space="preserve">. (в т.ч. 20,0 тыс руб. за счет районного бюджета), приобретены светильники светодиодные уличные на </w:t>
      </w:r>
      <w:r>
        <w:rPr>
          <w:b/>
        </w:rPr>
        <w:t>41 670</w:t>
      </w:r>
      <w:r>
        <w:rPr/>
        <w:t xml:space="preserve"> руб. в количестве 24 шт., за услуги по предоставлению мест на опорах линий электропередачи, принадлежащих ПАО «МРСК Сибири» для размещения приборов наружного освещения оплачено </w:t>
      </w:r>
      <w:r>
        <w:rPr>
          <w:b/>
        </w:rPr>
        <w:t>39 567,00</w:t>
      </w:r>
      <w:r>
        <w:rPr/>
        <w:t xml:space="preserve"> руб., услуги по демеркуризации  ламп на сумму </w:t>
      </w:r>
      <w:r>
        <w:rPr>
          <w:b/>
        </w:rPr>
        <w:t>5380,8</w:t>
      </w:r>
      <w:r>
        <w:rPr/>
        <w:t xml:space="preserve"> руб. )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в рамках мероприятий по благоустройству поселения выполнены :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-   работы по асфальтированию придомовой территории по ул. Победы 24; 26 , расходы составили 170 018,80 руб., площадь 176,2 м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работы по укладке тротуарной плитки по адресам ул. Победы 24; 26 , площадь укладки составила 52,8 м2, расходы в сумме 99 977,52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боты по отсыпке территории водоема с целью противодействия подтоплению , расходы составили 57 0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луги спец.техники для работ по благоустройству территории городского поселения на сумму  305 36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о оборудование для установки детской игровой площадки на сумму 99 90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роверка сметной документации по выполнению работ по созданию мест (площадок) накопления твердых коммунальных отходов в Полтавском городском поселен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7 90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созданию мест (площадок) накопления твердых коммунальных отходов в Полтавском городском поселении  1 095 440,28 руб., (из них 1000,0 тыс. руб. средства обл. бюджета, 95,4 тыс. руб средства местного бюджета). Установлено 8 площадок накопления ТКО, по 4 контейнера на кажд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а озеленение поселения израсходовано 63 860,00 руб., приобретено 3000 шт. цветочной рассады для высадки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в рамках </w:t>
      </w:r>
      <w:r>
        <w:rPr>
          <w:b/>
          <w:sz w:val="28"/>
          <w:szCs w:val="28"/>
        </w:rPr>
        <w:t xml:space="preserve">Муниципальной программы «Формирование комфортной городской среды» </w:t>
      </w:r>
      <w:r>
        <w:rPr>
          <w:sz w:val="28"/>
          <w:szCs w:val="28"/>
        </w:rPr>
        <w:t xml:space="preserve">произведены расходы в сумме </w:t>
      </w:r>
      <w:r>
        <w:rPr>
          <w:b/>
          <w:sz w:val="28"/>
          <w:szCs w:val="28"/>
        </w:rPr>
        <w:t>11 942 985,39</w:t>
      </w:r>
      <w:r>
        <w:rPr>
          <w:sz w:val="28"/>
          <w:szCs w:val="28"/>
        </w:rPr>
        <w:t xml:space="preserve"> руб.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ы работы по проверке и корректировке сметной документации на сумм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1 440,00 руб. и по разработке рабочей документации на сумму 99 000,0 руб. по благоустройству территории  сквера у РДК «Рус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иобретен баннер для размещения на территории сквера у РДК «Русь» стоимостью 5 45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ыполнены работы по благоустройству территории сквера у РДК «Русь» в р.п.Полтавка на сумму 10 478 020,79 руб., из них средства федерального бюджета 9 755 037,36 руб., средства областного бюджета 199 082,39 руб., софинансирование местного бюджета 523 901,04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тановлен светодиодный фонтан  в рамках мероприятия по благоустройству территории сквера у РДК «Русь» , расходы составили 1 119 071,60 руб., в том числе средства федерального бюджета 44 962,64 руб., средства областного бюджета 917,61 руб., софинансирование местного бюджета 1 073 194,35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полнены работы по проектированию по объекту «Благоустройство ПАРКА СЛАВЫ в р.п. Полтавка» на сумму 200 000,00 руб.(для участия в отборе на получение субсидии и областного бюджета на реализацию данного мероприятия в рамках ФКГС в 2020 году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</w:t>
      </w:r>
      <w:r>
        <w:rPr>
          <w:b/>
          <w:sz w:val="28"/>
          <w:szCs w:val="28"/>
        </w:rPr>
        <w:t>другие вопросы (возмещение убытков бани)</w:t>
      </w:r>
      <w:r>
        <w:rPr>
          <w:sz w:val="28"/>
          <w:szCs w:val="28"/>
        </w:rPr>
        <w:t xml:space="preserve"> израсходовано </w:t>
      </w:r>
      <w:r>
        <w:rPr>
          <w:b/>
          <w:sz w:val="28"/>
          <w:szCs w:val="28"/>
        </w:rPr>
        <w:t xml:space="preserve">770 000,00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7</w:t>
      </w:r>
      <w:r>
        <w:rPr>
          <w:sz w:val="28"/>
          <w:szCs w:val="28"/>
        </w:rPr>
        <w:t xml:space="preserve">  «Молодежная политика и оздоровление детей» произведены расходы на мероприятия </w:t>
      </w:r>
      <w:r>
        <w:rPr>
          <w:b/>
          <w:sz w:val="28"/>
          <w:szCs w:val="28"/>
        </w:rPr>
        <w:t>4 500,00</w:t>
      </w:r>
      <w:r>
        <w:rPr>
          <w:sz w:val="28"/>
          <w:szCs w:val="28"/>
        </w:rPr>
        <w:t xml:space="preserve">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1</w:t>
      </w:r>
      <w:r>
        <w:rPr>
          <w:sz w:val="28"/>
          <w:szCs w:val="28"/>
        </w:rPr>
        <w:t xml:space="preserve"> «Культура» произведены расходы на мероприятия     </w:t>
      </w:r>
      <w:r>
        <w:rPr>
          <w:b/>
          <w:sz w:val="28"/>
          <w:szCs w:val="28"/>
        </w:rPr>
        <w:t xml:space="preserve">194 136,67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000</w:t>
      </w:r>
      <w:r>
        <w:rPr>
          <w:sz w:val="28"/>
          <w:szCs w:val="28"/>
        </w:rPr>
        <w:t xml:space="preserve"> «Социальная политика» произведены расходы в размере </w:t>
      </w:r>
      <w:r>
        <w:rPr>
          <w:b/>
          <w:sz w:val="28"/>
          <w:szCs w:val="28"/>
        </w:rPr>
        <w:t>1 257 070,56</w:t>
      </w:r>
      <w:r>
        <w:rPr>
          <w:sz w:val="28"/>
          <w:szCs w:val="28"/>
        </w:rPr>
        <w:t xml:space="preserve"> руб. из них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лату доплат к пенсиям </w:t>
      </w:r>
      <w:r>
        <w:rPr>
          <w:b/>
          <w:sz w:val="28"/>
          <w:szCs w:val="28"/>
        </w:rPr>
        <w:t>128 020,56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ы молодым семьям социальные выплаты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 в сумме </w:t>
      </w:r>
      <w:r>
        <w:rPr>
          <w:b/>
          <w:sz w:val="28"/>
          <w:szCs w:val="28"/>
        </w:rPr>
        <w:t>1 084 050,00</w:t>
      </w:r>
      <w:r>
        <w:rPr>
          <w:sz w:val="28"/>
          <w:szCs w:val="28"/>
        </w:rPr>
        <w:t xml:space="preserve"> руб. из них за счет средств Федерального бюджета 483 701,81 руб., Областного бюджета 567 826,69 руб., и софинансирование местного бюджета 32 521,50 руб. Выплату получили 2 семьи Колосович Марины Григорьевны и Любовского Арте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«Почетным гражданам</w:t>
      </w:r>
      <w:r>
        <w:rPr>
          <w:b/>
          <w:sz w:val="28"/>
          <w:szCs w:val="28"/>
        </w:rPr>
        <w:t>»  21 000,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чена материальная помощь 2 человекам, пострадавшим от подтопления по 12 000,00 руб. каждому. (</w:t>
      </w:r>
      <w:r>
        <w:rPr>
          <w:b/>
          <w:sz w:val="28"/>
          <w:szCs w:val="28"/>
        </w:rPr>
        <w:t>24 000,00</w:t>
      </w:r>
      <w:r>
        <w:rPr>
          <w:sz w:val="28"/>
          <w:szCs w:val="28"/>
        </w:rPr>
        <w:t>)</w:t>
      </w:r>
    </w:p>
    <w:p>
      <w:pPr>
        <w:pStyle w:val="31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jc w:val="left"/>
        <w:rPr>
          <w:szCs w:val="28"/>
        </w:rPr>
      </w:pPr>
      <w:r>
        <w:rPr>
          <w:szCs w:val="28"/>
        </w:rPr>
        <w:t xml:space="preserve">По разделу  </w:t>
      </w:r>
      <w:r>
        <w:rPr>
          <w:b/>
          <w:szCs w:val="28"/>
        </w:rPr>
        <w:t>1100</w:t>
      </w:r>
      <w:r>
        <w:rPr>
          <w:szCs w:val="28"/>
        </w:rPr>
        <w:t xml:space="preserve"> «Физическая культура и спорт» произведены расходы на участие в спортивных соревнованиях в сумме </w:t>
      </w:r>
      <w:r>
        <w:rPr>
          <w:b/>
          <w:szCs w:val="28"/>
        </w:rPr>
        <w:t xml:space="preserve">177 700,00 </w:t>
      </w:r>
      <w:r>
        <w:rPr>
          <w:szCs w:val="28"/>
        </w:rPr>
        <w:t xml:space="preserve">руб., из них на питание спортсменов, денежные выплаты победителям 146 500,00 руб., на транспортные услуги 6000,00 руб., на приобретение волейбольной формы   в количестве 9 комплектов на сумму 25 200,00 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шифровка расходов на 2018 - 2019 годы (руб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"/>
        <w:gridCol w:w="567"/>
        <w:gridCol w:w="1701"/>
        <w:gridCol w:w="1701"/>
        <w:gridCol w:w="829"/>
        <w:gridCol w:w="1557"/>
      </w:tblGrid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8 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9 г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% к 2018 г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 685 74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865028,4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,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79281,6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 388 517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01558,2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1,6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13040,6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ла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37 557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470,5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913,3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в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9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02 807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203,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95,3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вы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236 217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434,5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3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216,9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68 8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497 732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6,1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28 867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 8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732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7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й от ч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0 585 691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8752927,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9,6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167235,4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 (общ.рабо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 463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863,6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99,4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184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748,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,6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426 643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19615,1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2971,8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.вопросы (по земле и оценк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4 400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7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23700,5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 573 118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379403,7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58,4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806284,8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872,3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872,3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 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596,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8213,20</w:t>
            </w:r>
          </w:p>
        </w:tc>
      </w:tr>
      <w:tr>
        <w:trPr>
          <w:trHeight w:val="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7 308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27934,6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1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90625,7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.вопросы (убытки бан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0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7 1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5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2,5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-2695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95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50 629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94136,6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8,8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3506,80</w:t>
            </w:r>
          </w:p>
        </w:tc>
      </w:tr>
      <w:tr>
        <w:trPr>
          <w:trHeight w:val="3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мероприятий для на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629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136,6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8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06,8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853 46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57070,5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7,2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03601,9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58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020,5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0,9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3 879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905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171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17 4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77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81,7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-39765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 4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7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765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 777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1777,8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 по креди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77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77,81</w:t>
            </w:r>
          </w:p>
        </w:tc>
      </w:tr>
    </w:tbl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Полтавского городского поселения исполнен по доходам в сумме  </w:t>
      </w:r>
      <w:r>
        <w:rPr>
          <w:b/>
          <w:sz w:val="28"/>
          <w:szCs w:val="28"/>
        </w:rPr>
        <w:t>59 436 194,56</w:t>
      </w:r>
      <w:r>
        <w:rPr>
          <w:b/>
        </w:rPr>
        <w:t xml:space="preserve"> </w:t>
      </w:r>
      <w:r>
        <w:rPr>
          <w:sz w:val="28"/>
          <w:szCs w:val="28"/>
        </w:rPr>
        <w:t xml:space="preserve"> руб., по расходам в сумме </w:t>
      </w:r>
      <w:r>
        <w:rPr>
          <w:b/>
          <w:sz w:val="28"/>
          <w:szCs w:val="28"/>
        </w:rPr>
        <w:t>58 865 028,45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олученных в 2019 году </w:t>
      </w:r>
      <w:r>
        <w:rPr>
          <w:b/>
          <w:sz w:val="28"/>
          <w:szCs w:val="28"/>
        </w:rPr>
        <w:t>40 484 863,98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тации бюджету городского поселения на выравнивание бюджетной обеспеченности в 2019 году – </w:t>
      </w:r>
      <w:r>
        <w:rPr>
          <w:b/>
          <w:sz w:val="28"/>
          <w:szCs w:val="28"/>
        </w:rPr>
        <w:t>3 940 940,00</w:t>
      </w:r>
      <w:r>
        <w:rPr>
          <w:sz w:val="28"/>
          <w:szCs w:val="28"/>
        </w:rPr>
        <w:t xml:space="preserve">  руб.; дотации бюджетам городских поселений на поддержку мер по обеспечению сбалансированности бюджетов в 2019 году – </w:t>
      </w:r>
      <w:r>
        <w:rPr>
          <w:b/>
          <w:sz w:val="28"/>
          <w:szCs w:val="28"/>
        </w:rPr>
        <w:t>470 000,00</w:t>
      </w:r>
      <w:r>
        <w:rPr>
          <w:sz w:val="28"/>
          <w:szCs w:val="28"/>
        </w:rPr>
        <w:t xml:space="preserve"> руб.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 профицит бюджета Полтавского городского поселения составил  571 166,11 руб.  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ходы за счет резервного фонда администрации Полтавского городского поселения  24 000, руб. , расходы на исполнение публичных нормативных обязательст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отчетном периоде 45 000,00.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ходы в рамках муниципальных программ составили :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Муниципальная программа Полтавского городского поселения «Развитие социально-культурных мероприятий Полтавского городского поселения»  </w:t>
      </w:r>
      <w:r>
        <w:rPr>
          <w:rFonts w:cs="Times New Roman" w:ascii="Times New Roman" w:hAnsi="Times New Roman"/>
          <w:sz w:val="28"/>
          <w:szCs w:val="28"/>
        </w:rPr>
        <w:t>397 336,6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;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Муниципальная программа Полтавского городского поселения «Социально-экономическое развитие Полтавского городского поселения» </w:t>
      </w:r>
      <w:r>
        <w:rPr>
          <w:rFonts w:cs="Times New Roman" w:ascii="Times New Roman" w:hAnsi="Times New Roman"/>
          <w:sz w:val="28"/>
          <w:szCs w:val="28"/>
        </w:rPr>
        <w:t>45 754 706,3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;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2 годы"    </w:t>
      </w:r>
      <w:r>
        <w:rPr>
          <w:rFonts w:cs="Times New Roman" w:ascii="Times New Roman" w:hAnsi="Times New Roman"/>
          <w:sz w:val="28"/>
          <w:szCs w:val="28"/>
        </w:rPr>
        <w:t>11 942 985,3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5:00Z</dcterms:created>
  <dc:creator>USER</dc:creator>
  <dc:description/>
  <cp:keywords/>
  <dc:language>en-US</dc:language>
  <cp:lastModifiedBy>user</cp:lastModifiedBy>
  <cp:lastPrinted>2016-02-20T12:26:00Z</cp:lastPrinted>
  <dcterms:modified xsi:type="dcterms:W3CDTF">2020-02-17T04:11:00Z</dcterms:modified>
  <cp:revision>706</cp:revision>
  <dc:subject/>
  <dc:title>ПОЯСНИТЕЛЬНАЯ ЗАПИСКА</dc:title>
</cp:coreProperties>
</file>