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21 года.                                                                              №  6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на заседание отчет об исполнении бюджета Полтавского городского поселения за 9 месяцев 2021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9 месяцев 2021 года» по доходам в сумме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2 885 435,79 </w:t>
      </w:r>
      <w:r>
        <w:rPr>
          <w:rFonts w:cs="Times New Roman" w:ascii="Times New Roman" w:hAnsi="Times New Roman"/>
          <w:sz w:val="28"/>
          <w:szCs w:val="28"/>
        </w:rPr>
        <w:t xml:space="preserve">руб.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8 186 054,49 </w:t>
      </w:r>
      <w:r>
        <w:rPr>
          <w:rFonts w:cs="Times New Roman" w:ascii="Times New Roman" w:hAnsi="Times New Roman"/>
          <w:sz w:val="28"/>
          <w:szCs w:val="28"/>
        </w:rPr>
        <w:t>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 699 381,30 </w:t>
      </w:r>
      <w:r>
        <w:rPr>
          <w:rFonts w:cs="Times New Roman" w:ascii="Times New Roman" w:hAnsi="Times New Roman"/>
          <w:sz w:val="28"/>
          <w:szCs w:val="28"/>
        </w:rPr>
        <w:t>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65 от 29 октября 2021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месяцев 2021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92"/>
        <w:gridCol w:w="1538"/>
        <w:gridCol w:w="1367"/>
        <w:gridCol w:w="1275"/>
        <w:gridCol w:w="1382"/>
        <w:gridCol w:w="234"/>
      </w:tblGrid>
      <w:tr>
        <w:trPr>
          <w:trHeight w:val="79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071 91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85 435,7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186 480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04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85 173,5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59 626,4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4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7 309,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64 690,8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4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77 309,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64 690,8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47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3 481,7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4 118,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2 556,2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 271,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0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58 484,1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2 355,8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0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58 484,1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2 355,8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36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9 027,5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 522,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36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9 027,5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 522,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97,7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,2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97,7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,2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5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5 291,7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 868,2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5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5 291,7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 868,2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91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2 832,8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91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72 832,8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 624,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8 375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 624,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8 375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8 624,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8 375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2 478,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521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011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3 988,6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103013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011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3 988,6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466,7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 533,2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401,3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598,6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3313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401,3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598,6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65,4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34,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43130000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65,4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934,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91 925,3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 074,6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87 824,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 175,4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966,5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33,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10501313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966,5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33,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 559,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 440,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10502513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 559,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 440,7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9 298,7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10503513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9 298,7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 100,8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899,1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8000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 100,8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899,1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109080130000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 100,8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899,1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301995130000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5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1 965,3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 4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 438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0130000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01300004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6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638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402053130000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4020531300004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6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638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0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527,3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 505,8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4060131300004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 505,8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21,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4060251300004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21,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837,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62,7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10000100001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3,8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10800100001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3,8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6010840100001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3,8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6,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000000001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33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6,6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0000001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33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6,6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6070901300001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33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6,6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5000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11715030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27 11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00 262,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 226 854,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 027 11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00 262,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 226 854,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39 87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17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2 072,0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39 87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17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2 072,0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15001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39 87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17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2 072,0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501 18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8 42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722 765,6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25497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555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25555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7372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27372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1 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29999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41 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35118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797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797,9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32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326,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40014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32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326,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47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471,7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249999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47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471,7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 20705030130000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93"/>
        <w:gridCol w:w="1803"/>
        <w:gridCol w:w="1248"/>
        <w:gridCol w:w="1386"/>
        <w:gridCol w:w="1353"/>
      </w:tblGrid>
      <w:tr>
        <w:trPr>
          <w:trHeight w:val="79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600 431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86 054,4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 414 377,1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01 801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84 340,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17 461,0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99 268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846,9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99 268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846,99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99 268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846,9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99 268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846,9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99 268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5 846,99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 115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97 968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 146,9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 115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97 968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 146,9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4 282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0 645,5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 636,6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 633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 322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310,3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66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71 111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 596,0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71 111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 596,05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71 111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 596,0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71 111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7 596,0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57 046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70 111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6 935,05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29 499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39 381,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0 117,9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29 499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39 381,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0 117,9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4 884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1 106,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3 778,4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7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3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2 115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 338,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 776,5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73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972,9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764,0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73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972,9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764,0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9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45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78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522,9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264,0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8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757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053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8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757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053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46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4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34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257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8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4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4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4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42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6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6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6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466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18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3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83 978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2 926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81 051,9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83 978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2 926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81 051,99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83 978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2 926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81 051,9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241,8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258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8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758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8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758,1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8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758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8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758,1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37 478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44 684,6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92 793,8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19 201,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39 684,6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79 516,87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20 89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82 364,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38 532,2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20 89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82 364,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38 532,2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32 473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9 355,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3 117,7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88 422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3 008,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414,5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0 805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47 873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2 931,4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0 805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47 873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2 931,4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7 295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4 356,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 938,5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15 124,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176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9 948,3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385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341,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44,5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446,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053,2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446,7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053,2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40,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659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06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393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5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ежегодного членского взнос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016,71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8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561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8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244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561,7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8 756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318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438,4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049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926,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123,2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769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0,9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 910 102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4 185,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725 917,0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0 204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1 208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5,4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0 204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1 208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5,4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0 204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1 208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5,4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0 204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1 208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5,4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 61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288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5,16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 61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288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5,1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4 61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288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5,1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94,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05,7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61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194,6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9,39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48,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70,33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48,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70,3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48,0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70,3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164,4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35,5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18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83,5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34,8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987,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987,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416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416,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94,8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94,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2,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2,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91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91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91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91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91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91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92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92,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99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99,4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326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954 092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18 650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635 441,5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954 092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18 650,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635 441,5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807 892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45 651,9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562 240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807 892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45 651,9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562 240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27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185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 519,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185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 519,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185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 519,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185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 519,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5 629,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2 140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488,6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5 629,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2 140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488,6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5 629,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2 140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488,6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5 629,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2 140,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488,6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, ремонт автомобильных дорог общего пользования местного значения в поселениях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капитальный ремонт, ремонт автомобильных дорог общего пользования местного значения (ремонт автомобильной дороги в р.п. Полтавка по ул. Кирова от ул. Комсомольская до ул. 2-ая Омская в р.п. Полтавка, Полтавского района Омской област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991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3721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3721 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3721 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3721 41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3721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3721 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3721 4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М3721 41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998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2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998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2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998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998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1,2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998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998,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1,2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форов типа Т 7 для обустройства пешеходных переход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3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3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3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3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48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48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80 526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435 461,4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45 065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3 205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5 259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7 946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3 205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5 259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7 946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83 205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5 259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7 946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 4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3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 4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3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 4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3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 4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3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1 434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36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3 405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13 825,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9 580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(или) установка (монтаж) технологического оборудования, трубной продукции теплотехнологического и водохозяйственного назнач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9 85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0 275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58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9 85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0 275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580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9 85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0 275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58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4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9 85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0 275,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58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4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4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4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4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8 549,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пертиза промышленной безопасности здания центральной котельной ООО Тепловик» по ул. Мира ,31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5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5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5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6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6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60 8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160 8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97 320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80 202,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17 118,4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6 250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59 579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 671,4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46 250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29 579,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 671,4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83 028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6 356,7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6 671,4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1 9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 649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 258,7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1 9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 649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 258,7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1 9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 649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 258,7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4 0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 654,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353,3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7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994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 905,4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4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4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4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48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 120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 659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 120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 659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0,64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 120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 659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0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8 120,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1 659,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460,64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3 222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3 22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72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21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0 622,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447,0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21 0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0 622,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447,0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2 315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83 78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35,0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4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1 267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8 14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27,0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1 267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8 14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27,0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1 267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8 14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27,0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4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1 267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8 140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27,06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5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0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08 754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1 912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2005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51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 населенных пунктов Полтавского городского поселения Полтавского муниципального района Омской област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5555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7040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 82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реализацию инициативных проектов в сфере формирования комфортной городской среды Полтавского городского поселения Полтавского муниципального района Омской обла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F2S040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241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4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4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4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4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4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4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53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5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2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239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800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39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3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0 32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77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77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1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7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4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577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4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4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4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82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82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82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23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1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3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1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3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2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28 51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99 381,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94"/>
        <w:gridCol w:w="1803"/>
        <w:gridCol w:w="1246"/>
        <w:gridCol w:w="1457"/>
        <w:gridCol w:w="1283"/>
      </w:tblGrid>
      <w:tr>
        <w:trPr>
          <w:trHeight w:val="136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8 51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699 381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27 896,3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8 51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699 381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27 896,3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8 515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699 381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27 896,3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59 071 916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3 041 403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59 071 916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3 041 403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59 071 916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3 041 403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59 071 916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3 041 403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600 431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42 021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600 431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42 021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600 431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42 021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600 431,6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42 021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1-09-01T14:46:00Z</cp:lastPrinted>
  <dcterms:modified xsi:type="dcterms:W3CDTF">2021-11-01T04:20:00Z</dcterms:modified>
  <cp:revision>191</cp:revision>
  <dc:subject/>
  <dc:title/>
</cp:coreProperties>
</file>