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августа 2021 года.                                                                                    № 5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на заседание отчет об исполнении бюджета Полтавского городского поселения за 1 полугодие 2021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1 полугодие 2021 года» по доходам в сумме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1 739 864,47 </w:t>
      </w:r>
      <w:r>
        <w:rPr>
          <w:rFonts w:cs="Times New Roman" w:ascii="Times New Roman" w:hAnsi="Times New Roman"/>
          <w:sz w:val="28"/>
          <w:szCs w:val="28"/>
        </w:rPr>
        <w:t xml:space="preserve">руб., по рас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 317 622,74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422 241,73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согласно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53 от 31 августа 2021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полугодие 2021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1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2"/>
        <w:gridCol w:w="1707"/>
        <w:gridCol w:w="1383"/>
        <w:gridCol w:w="1282"/>
        <w:gridCol w:w="1416"/>
      </w:tblGrid>
      <w:tr>
        <w:trPr>
          <w:trHeight w:val="7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 445 796,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739 864,4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 705 932,17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026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564 693,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61 806,79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393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7 882,8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45 117,11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0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393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7 882,8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45 117,11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1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13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91 281,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38 718,78</w:t>
            </w:r>
          </w:p>
        </w:tc>
      </w:tr>
      <w:tr>
        <w:trPr>
          <w:trHeight w:val="11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2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6 517,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3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84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10 8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69 374,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41 465,02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00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10 8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69 374,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41 465,02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3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36 5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9 238,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7 311,32</w:t>
            </w:r>
          </w:p>
        </w:tc>
      </w:tr>
      <w:tr>
        <w:trPr>
          <w:trHeight w:val="11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31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36 5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9 238,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7 311,32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4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6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664,7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55,28</w:t>
            </w:r>
          </w:p>
        </w:tc>
      </w:tr>
      <w:tr>
        <w:trPr>
          <w:trHeight w:val="13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41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6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664,7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55,28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5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58 1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1 056,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7 103,30</w:t>
            </w:r>
          </w:p>
        </w:tc>
      </w:tr>
      <w:tr>
        <w:trPr>
          <w:trHeight w:val="11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51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58 1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1 056,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7 103,30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6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 4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5 585,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61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 4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5 585,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5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4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7 924,6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2 075,36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50300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4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7 924,6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2 075,36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50301001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4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7 924,6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2 075,36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99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 703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04 296,5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100000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 49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8 508,5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103013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 49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8 508,5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0000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9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 212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5 788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3000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9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 034,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 965,6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3313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9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 034,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 965,6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4000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177,6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4 822,4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431300001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177,6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4 822,4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77 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08 454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68 745,74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0000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877 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28 503,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48 696,94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1000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 098,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 901,56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1313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 098,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 901,56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2000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6 644,5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3 355,43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2513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6 644,5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3 355,43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3000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57 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54 760,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2 439,95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3513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57 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54 760,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2 439,95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900000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 951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48,80</w:t>
            </w:r>
          </w:p>
        </w:tc>
      </w:tr>
      <w:tr>
        <w:trPr>
          <w:trHeight w:val="11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908000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 951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48,80</w:t>
            </w:r>
          </w:p>
        </w:tc>
      </w:tr>
      <w:tr>
        <w:trPr>
          <w:trHeight w:val="112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90801300001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 951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48,8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756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244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10000000001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756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244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19900000001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756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244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19951300001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756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244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 4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 675,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84,77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2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43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43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20501300004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20501300004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63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63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20531300004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20531300004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63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63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000000004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 02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237,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84,77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100000004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215,7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84,27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131300004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215,7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84,27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200000004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2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2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251300004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2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2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921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10000100001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888,5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10700100001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888,5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10740100001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888,5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10800100001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10840100001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20000200001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33,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20200200001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33,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0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 419 296,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175 171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244 125,38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 419 296,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175 171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244 125,38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0000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39 872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55 19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84 681,08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5001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39 872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55 19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84 681,08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5001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39 872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55 19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84 681,08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0000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893 365,6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44 42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 548 945,63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497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44 4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44 42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497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44 4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44 42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555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555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00 000,00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7372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7372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9999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9999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30000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 26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095,58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35118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 26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095,58</w:t>
            </w:r>
          </w:p>
        </w:tc>
      </w:tr>
      <w:tr>
        <w:trPr>
          <w:trHeight w:val="45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35118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 261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095,58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0000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 797,9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 394,8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 403,09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0014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 326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0014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 326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999900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 471,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 068,6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 403,09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9999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 471,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 068,6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 403,09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7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705000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7050301300001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2"/>
        <w:gridCol w:w="1636"/>
        <w:gridCol w:w="1385"/>
        <w:gridCol w:w="1324"/>
        <w:gridCol w:w="1416"/>
      </w:tblGrid>
      <w:tr>
        <w:trPr>
          <w:trHeight w:val="79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 974 311,6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317 622,7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 656 688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892 301,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652 273,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240 027,5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95 115,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 013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 102,17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95 115,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 013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 102,17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95 115,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 013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 102,17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95 115,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 013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 102,17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95 115,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 013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 102,17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54 115,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6 713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7 402,1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54 115,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6 713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7 402,1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74 282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 947,5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7 334,6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4 633,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9 765,7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867,4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7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7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7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5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5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5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5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5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5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5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5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5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5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5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5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88 707,5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19 136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69 570,8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88 707,5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19 136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69 570,86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88 707,5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19 136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69 570,8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88 707,5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19 136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69 570,8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57 046,5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19 136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37 909,86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29 499,5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5 070,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94 429,0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29 499,5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5 070,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94 429,0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24 884,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37 685,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7 199,3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2 115,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7 385,3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 729,7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11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583,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533,77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11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583,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533,7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95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45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 16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133,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 033,7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43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48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94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3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43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48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94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43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48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4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 542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1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 542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1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 542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 542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46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3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46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3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46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466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1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8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1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8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1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18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9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3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9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3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9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3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3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1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5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10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5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10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5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2997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2997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29970 8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74 478,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16 074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958 404,5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74 478,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16 074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958 404,55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74 478,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916 074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958 404,5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241,8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 258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241,8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758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241,8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758,1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241,8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758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241,8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758,1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оценки рыночной стоимости права собственности (арендной платы) объектов собственности Полтавского городского поселения (кроме земельных участков), вовлекаемых в сделк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6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6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5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6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6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5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27 978,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857 832,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870 146,4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609 701,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852 832,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756 869,43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340 896,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39 998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00 897,6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340 896,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39 998,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00 897,6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140 473,3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70 819,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69 653,57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00 422,9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9 178,9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1 244,0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171 305,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06 386,6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4 918,6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171 305,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06 386,6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4 918,6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7 295,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8 179,8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 115,2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85 624,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06 711,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8 913,2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 385,7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495,6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890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446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 053,2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446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 053,2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340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659,5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93,7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ежегодного членского взнос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6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6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6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6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6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27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6005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27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6005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27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 26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095,5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 26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095,5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 26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095,58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 26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095,5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 26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095,5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 261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 095,58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80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640,5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80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 165,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640,5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 756,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 315,7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 440,7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 049,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 849,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199,7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4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769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430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ажданская оборо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769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0,9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769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0,9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769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0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769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0,9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769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0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769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0,9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769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0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 769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0,9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269 075,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35 800,5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833 274,5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0 204,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 693,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 510,7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0 204,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 693,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 510,7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0 204,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 693,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 510,7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0 204,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 693,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 510,7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4 614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 426,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 187,5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4 614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 426,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 187,5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4 614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 426,4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 187,5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117,6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 882,3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 614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308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305,21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198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920,14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198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920,1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198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920,1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121,5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 078,4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18,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76,6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841,7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 403,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403,09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 403,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403,0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 403,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403,0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9 987,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 297,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689,7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416,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702,7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713,3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376,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376,9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376,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376,9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376,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376,9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794,8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794,8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582,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582,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691,7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691,7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691,7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691,7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691,7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691,7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892,2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892,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99,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99,4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8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326,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 333 064,7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77 78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355 283,7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 333 064,7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77 78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355 283,7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 251 064,7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04 782,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346 282,5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 251 064,7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04 782,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346 282,5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99,6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99,6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99,6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99,6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99,6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99,6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99,6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99,6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 185,8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 156,8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29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 185,8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 156,8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29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 185,8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 156,8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29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 185,8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 156,8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29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79 529,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59 625,4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9 904,0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79 529,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59 625,4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9 904,0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79 529,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59 625,4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9 904,0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79 529,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59 625,4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9 904,08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й ремонт, ремонт автомобильных дорог общего пользования местного значения в поселениях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3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34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34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34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 000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за счет средств местного бюджета на капитальный ремонт, ремонт автомобильных дорог общего пользования местного значения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3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991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991,2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34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991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991,2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34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991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991,2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34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991,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991,2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за счет средств местного бюджета на проектирование, строительство, реконструкцию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3721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11 312,9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11 312,9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3721 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11 312,9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11 312,9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3721 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11 312,9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11 312,9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3721 4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11 312,9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11 312,93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М3721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М3721 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М3721 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М3721 4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114 945,6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99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дернизация пешеходных переход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99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0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99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99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1,2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99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99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 48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48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 48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48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 48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 48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8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8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8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8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8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009 434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57 126,9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952 307,1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14 62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89 103,3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25 522,6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14 62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89 103,3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25 522,6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14 62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89 103,3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25 522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1 434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 5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1 434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 5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1 434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 56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1 434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 5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1 434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 56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14 62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57 669,3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56 956,6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и (или) установка (монтаж) технологического оборудования, трубной продукции теплотехнологического и водохозяйственного назнач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5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12 669,3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830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4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5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12 669,3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830,6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4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5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12 669,3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830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4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5 5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12 669,3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 830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участков теплосети в р.п.Полтавк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 12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 12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4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 12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 12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4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 12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 12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4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 12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 12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спертиза промышленной безопасности здания центральной котельной ООО Тепловик» по ул. Мира ,31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6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6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60 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160 8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194 80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8 023,5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156 784,4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48 05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 208,5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16 849,46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18 05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 208,5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86 849,4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09 90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5 708,5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84 199,4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1 90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8 752,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23 155,7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1 90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8 752,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23 155,7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1 90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8 752,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23 155,7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4 008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 268,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9 739,3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4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57 9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4 483,5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3 416,4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4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4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2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4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48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908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91,6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908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91,6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908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91,6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908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91,6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тротуара от здания Центра по делам молодежи и физической культуры и спорта до ул. Победа в р.п.Полтавк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6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6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6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6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8 15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2 6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 15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 15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 15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 1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 15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 15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 15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 1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846 75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815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739 93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846 75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815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739 93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9 907,8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815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3 092,8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4 267,8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175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3 092,8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4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4 267,8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175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3 092,8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4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4 267,8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175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3 092,8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4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4 267,8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175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3 092,8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 населенных пунктов Полтавского городского поселения Полтавского муниципального района Омской области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555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555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555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555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36 842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8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3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3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3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3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3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3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3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3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3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56 0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76 533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9 506,2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0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533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506,2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0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533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506,24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0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533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506,2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0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533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506,2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0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533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506,2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0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533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506,2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0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533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506,2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3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04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533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 506,2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3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1032997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1032997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10329970 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10329970 3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20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202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20203L497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20203L497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20203L4970 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20203L4970 3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6 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8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1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8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177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8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177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8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1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8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1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7 0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77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 4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 4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 4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823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2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823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2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823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223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17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 4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7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17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 4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7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2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2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2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8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2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28 515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422 241,7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722"/>
        <w:gridCol w:w="1498"/>
        <w:gridCol w:w="1546"/>
        <w:gridCol w:w="1304"/>
        <w:gridCol w:w="1415"/>
      </w:tblGrid>
      <w:tr>
        <w:trPr>
          <w:trHeight w:val="136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8 51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 422 241,7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50 756,73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7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7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0000000000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8 51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 422 241,7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50 756,73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8 51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 422 241,7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50 756,73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6 445 796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1 760 535,3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6 445 796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1 760 535,3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5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6 445 796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1 760 535,3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5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6 445 796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1 760 535,3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 974 311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338 293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 974 311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338 293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6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 974 311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338 293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6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 974 311,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338 293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1-09-01T14:46:00Z</cp:lastPrinted>
  <dcterms:modified xsi:type="dcterms:W3CDTF">2021-09-02T05:11:00Z</dcterms:modified>
  <cp:revision>174</cp:revision>
  <dc:subject/>
  <dc:title/>
</cp:coreProperties>
</file>