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СОВЕТ ДЕПУТАТОВ ПОЛТАВ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31 августа  2021  года                                                                                          № 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тогах  онлайн - опро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56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«Об общих принципах организации местного самоуправления в РФ», заслушав информацию председателя  общественного Совета  о подведении итогов  онлайн - опроса граждан по составлению плана благоустройства общественных территорий в рамках национального проекта «Формирование комфортной городской среды» по Полтавскому городскому поселению до 2024 года» решил:</w:t>
      </w:r>
    </w:p>
    <w:p>
      <w:pPr>
        <w:pStyle w:val="Style17"/>
        <w:spacing w:lineRule="auto" w:line="256" w:before="0" w:after="160"/>
        <w:contextualSpacing/>
        <w:jc w:val="both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Информацию об итогах  онлайн - опроса граждан по составлению плана благоустройства общественных территорий в рамках национального проекта «Формирование комфортной городской среды» по Полтавскому городскому поселению до 2024 года» принять к сведению.</w:t>
      </w:r>
    </w:p>
    <w:p>
      <w:pPr>
        <w:pStyle w:val="Standard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Рекомендовать главе Полтавского городского поселения учесть результаты  онлайн - опроса граждан, внести в программу </w:t>
      </w:r>
      <w:r>
        <w:rPr>
          <w:rFonts w:eastAsia="Calibri" w:cs="Times New Roman" w:ascii="Times New Roman" w:hAnsi="Times New Roman"/>
          <w:sz w:val="28"/>
          <w:szCs w:val="28"/>
        </w:rPr>
        <w:t>«Формирование комфортной городской среды Полтавского городского поселения Полтавского муниципального района Омской области на 2018-2024 годы», утвержденную постановлением администрации Полтавского городского поселения от 29.03.2021 № 27 предлагаемые объек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лощадь у ЦРБ (асфальтирова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Тротуар по ул.Победы (асфальтирование, лавочки, урны, водоотведен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Тротуар по ул.Комсомольская (асфальтирование, водоотвед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Территория по ул.Победы, от Комсомольской до Калинина (асфальтирование, установка опор освещения, оборудование цветников, высадка деревьев и кустарников, лавочки, урны, водоотвед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(обнародовать)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М.И.Ру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олтавского городского поселения                                                           Ю.В.Лыб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лабое выделение"/>
    <w:basedOn w:val="Style14"/>
    <w:qFormat/>
    <w:rPr>
      <w:i/>
      <w:iCs/>
      <w:color w:val="808080"/>
    </w:rPr>
  </w:style>
  <w:style w:type="character" w:styleId="3">
    <w:name w:val="Основной текст с отступом 3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8:40:00Z</dcterms:created>
  <dc:creator>USER</dc:creator>
  <dc:description/>
  <cp:keywords/>
  <dc:language>en-US</dc:language>
  <cp:lastModifiedBy>ADM_PGP</cp:lastModifiedBy>
  <cp:lastPrinted>2021-09-07T09:15:00Z</cp:lastPrinted>
  <dcterms:modified xsi:type="dcterms:W3CDTF">2021-09-14T08:41:00Z</dcterms:modified>
  <cp:revision>97</cp:revision>
  <dc:subject/>
  <dc:title/>
</cp:coreProperties>
</file>