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29 апреля 2021 года.                                                                       № 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Полтавского городского поселения за 2020 го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тья 1. Утвердить  отчет об исполнении бюджета Полтавского городского поселения за 2020 год  по доходам в сумме 77 899 780,68 рублей, по расходам в сумме 78 196 659,65 рублей, с превышением расходов  над доходами (дефицитом местного  бюджета) в сумме 296 878,97 рублей.</w:t>
      </w:r>
    </w:p>
    <w:p>
      <w:pPr>
        <w:pStyle w:val="Normal"/>
        <w:spacing w:lineRule="auto" w:line="240" w:before="0" w:after="0"/>
        <w:ind w:left="6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2. Утвердить исполнение по :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ам местного бюджета по кодам классификации доходов бюджетов за 2020 год согласно приложению №1 к настоящему Решению; 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ам местного бюджета по ведомственной структуре расходов бюджетов за 2020 год согласно приложению № 2 к настоящему Решению, 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ам местного бюджета по разделам и подразделам классификации расходов бюджетов за 2020 год согласно приложению № 3 к настоящему Решению, 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ов за 2020 год согласно приложению № 4 к настоящему Решению;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м финансирования дефицита местного бюджета по кодам классификации источников финансирования дефицитов бюджетов за 2020 год согласно приложению № 5 к настоящему Решению;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0" w:before="720" w:after="0"/>
        <w:ind w:left="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Ю.В.Лыбина</w:t>
      </w:r>
    </w:p>
    <w:p>
      <w:pPr>
        <w:pStyle w:val="Normal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25 от 29.04.2021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0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ходам местного бюджета по кодам классификации доходов бюджетов 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20 год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70"/>
        <w:gridCol w:w="1388"/>
        <w:gridCol w:w="767"/>
        <w:gridCol w:w="925"/>
        <w:gridCol w:w="1080"/>
        <w:gridCol w:w="1502"/>
      </w:tblGrid>
      <w:tr>
        <w:trPr>
          <w:trHeight w:val="552" w:hRule="atLeast"/>
        </w:trPr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7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л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КД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ов за период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указанный администратор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899 780,68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едеральное казначейство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61 267,75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61 267,75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61 267,75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 и бюджеты закрытых административно-территориальных образовний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17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61 267,75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3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5 229,61</w:t>
            </w:r>
          </w:p>
        </w:tc>
      </w:tr>
      <w:tr>
        <w:trPr>
          <w:trHeight w:val="87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02.2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5 229,61</w:t>
            </w:r>
          </w:p>
        </w:tc>
      </w:tr>
      <w:tr>
        <w:trPr>
          <w:trHeight w:val="87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4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119,98</w:t>
            </w:r>
          </w:p>
        </w:tc>
      </w:tr>
      <w:tr>
        <w:trPr>
          <w:trHeight w:val="108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02.24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19,98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5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27 202,78</w:t>
            </w:r>
          </w:p>
        </w:tc>
      </w:tr>
      <w:tr>
        <w:trPr>
          <w:trHeight w:val="87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02.25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7 202,78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6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-209 284,62</w:t>
            </w:r>
          </w:p>
        </w:tc>
      </w:tr>
      <w:tr>
        <w:trPr>
          <w:trHeight w:val="87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02.26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209 284,62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по налогам и сборам Российской Федерации по Омской област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859 591,3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859 591,3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507 177,21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363 020,12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1.02.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06 992,44</w:t>
            </w:r>
          </w:p>
        </w:tc>
      </w:tr>
      <w:tr>
        <w:trPr>
          <w:trHeight w:val="87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1.02.0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027,68</w:t>
            </w:r>
          </w:p>
        </w:tc>
      </w:tr>
      <w:tr>
        <w:trPr>
          <w:trHeight w:val="87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21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 157,09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1.02.0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 157,09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78 411,63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3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78 411,63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5.03.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78 411,63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1 514,46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1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4 007,33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6.01.0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4 007,33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7 507,13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3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043,05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6.06.03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43,05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4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7 464,08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6.06.04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 464,08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6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88,00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6.1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88,00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6.10.1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88,00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6.10.123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88,00</w:t>
            </w:r>
          </w:p>
        </w:tc>
      </w:tr>
      <w:tr>
        <w:trPr>
          <w:trHeight w:val="108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6.10.1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88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 муниципального образования "Полтавский муниципальный район Омской области"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6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6.01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6.01.19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6.01.19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578 921,63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96 528,42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9 778,75</w:t>
            </w:r>
          </w:p>
        </w:tc>
      </w:tr>
      <w:tr>
        <w:trPr>
          <w:trHeight w:val="87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88 904,05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1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 954,98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05.0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954,98</w:t>
            </w:r>
          </w:p>
        </w:tc>
      </w:tr>
      <w:tr>
        <w:trPr>
          <w:trHeight w:val="87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9 540,03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05.0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9 540,03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3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2 409,04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05.03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 409,04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9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874,70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9.04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874,70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09.04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874,7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451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1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451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1.99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451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3.01.99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51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8 466,04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2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947,00</w:t>
            </w:r>
          </w:p>
        </w:tc>
      </w:tr>
      <w:tr>
        <w:trPr>
          <w:trHeight w:val="87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2.05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947,00</w:t>
            </w:r>
          </w:p>
        </w:tc>
      </w:tr>
      <w:tr>
        <w:trPr>
          <w:trHeight w:val="87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4.02.05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947,00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279,6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1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279,60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4.06.0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279,6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1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239,44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239,44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4.06.0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239,44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6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2,63</w:t>
            </w:r>
          </w:p>
        </w:tc>
      </w:tr>
      <w:tr>
        <w:trPr>
          <w:trHeight w:val="87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6.07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2,63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6.07.01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7 692,63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6.07.0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 692,63</w:t>
            </w:r>
          </w:p>
        </w:tc>
      </w:tr>
      <w:tr>
        <w:trPr>
          <w:trHeight w:val="87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6.07.09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6.07.0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7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140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7.01.05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7.01.0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редства самообложения граждан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7.14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140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7.14.0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40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0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 482 393,21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 009 893,21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1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75 562,00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16.001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75 562,00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16.0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75 562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2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461 261,81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20.077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35 206,78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20.07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35 206,78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25.497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44 420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25.49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44 420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29.999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381 635,03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29.99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381 635,03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3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1 275,00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35.118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1 275,00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35.1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 275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4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1 794,40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40.01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 094,40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40.01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 094,40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городских поселений в соответствии с заключенными соглашениями на осуществление части полномочий на хранение архивных фонд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40.0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псти затрат по производству моло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40.0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 094,4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49.999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7 700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49.999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7 700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49.99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городского поселения на поощрение поселения за лучшее новогоднее оформление территор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49.99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49.99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 700,00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беспечение оздоровления, отдыха и трудовой занятости несовершеннолетних в летний период  2019 го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49.99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2 500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5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2 500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7.05.0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 500,00</w:t>
            </w:r>
          </w:p>
        </w:tc>
      </w:tr>
      <w:tr>
        <w:trPr>
          <w:trHeight w:val="87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8.00.0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7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8.05.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2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 899 780,6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25  от 29.04.  2021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0 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сполнение 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местного бюджета по ведомственной структуре расходов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20 год</w:t>
      </w:r>
    </w:p>
    <w:p>
      <w:pPr>
        <w:pStyle w:val="Head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827"/>
        <w:gridCol w:w="553"/>
        <w:gridCol w:w="553"/>
        <w:gridCol w:w="555"/>
        <w:gridCol w:w="553"/>
        <w:gridCol w:w="416"/>
        <w:gridCol w:w="834"/>
        <w:gridCol w:w="692"/>
        <w:gridCol w:w="1513"/>
      </w:tblGrid>
      <w:tr>
        <w:trPr>
          <w:trHeight w:val="1455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бюджет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235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о за</w:t>
              <w:br/>
              <w:t>2020 год,</w:t>
              <w:br/>
              <w:t>рублей</w:t>
            </w:r>
          </w:p>
        </w:tc>
      </w:tr>
      <w:tr>
        <w:trPr>
          <w:trHeight w:val="28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5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 196 659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42 861,14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38 881,38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38 881,38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38 881,38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38 881,38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38 881,38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98 381,38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98 381,38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8 348,6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891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9 141,78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5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5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5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56 107,49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56 107,49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56 107,49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56 107,49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51 921,82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7 662,53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7 662,53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3 593,27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4 069,26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852,29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852,29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245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607,29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407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69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69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38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172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88,88</w:t>
            </w:r>
          </w:p>
        </w:tc>
      </w:tr>
      <w:tr>
        <w:trPr>
          <w:trHeight w:val="127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984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984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984,00</w:t>
            </w:r>
          </w:p>
        </w:tc>
      </w:tr>
      <w:tr>
        <w:trPr>
          <w:trHeight w:val="148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99,00</w:t>
            </w:r>
          </w:p>
        </w:tc>
      </w:tr>
      <w:tr>
        <w:trPr>
          <w:trHeight w:val="190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 установленного порядка управлением и распоряжением имуществом, находящемся в муниципальной собствен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405,89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405,89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405,89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ранение архивных фондов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выбор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31 672,27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орьба с преступностью, профилактика преступлений и правонаруш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аботка и внедрение комплексных мер по стимулированию участия населения в деятельности общественных организаций правоохранительной направленности  в форме добровольных народных дружин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27 672,27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27 672,27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329,28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29,28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29,28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29,28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29,28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оценки рыночной стоимости права собственности (арендной платы) объектов собственности Полтавского городского поселения (кроме земельных участков), вовлекаемых в сделк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16 342,99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85 267,99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54 584,66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54 584,66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51 132,87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03 451,79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062,37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062,37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9 398,34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49 664,03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 620,96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 620,96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577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3,96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ыскание судебных расход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ежегодного членского взнос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90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1 275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1 275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1 275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1 275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1 275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1 275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6 528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6 528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6 463,75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64,25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747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747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747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968,92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ажданская оборон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53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53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53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53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53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53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53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53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15,92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15,92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15,92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15,92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15,92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15,92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15,92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15,92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600 163,34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6 498,53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6 498,53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6 498,53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6 898,95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6 898,95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6 898,95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9 453,09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 445,86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99,58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99,58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99,58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 902,91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96,67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 и финансировании общественных работ в Полтавском городском поселен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4 300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4 3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4 3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 314,9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985,1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1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00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1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1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1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333,33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1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66,67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360,98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39,02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094,4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094,4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094,4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094,4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094,4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094,4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094,4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094,4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 712 870,41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 712 870,41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 635 880,41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 603,59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 603,59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 603,59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 603,59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 223,36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 223,36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 223,36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 223,36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42 710,77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42 710,77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42 710,77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42 710,77</w:t>
            </w:r>
          </w:p>
        </w:tc>
      </w:tr>
      <w:tr>
        <w:trPr>
          <w:trHeight w:val="127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аботка проектно-сметной документации на объекте "Выполнение работ по реконструкции автомобильной дороги к ООО "Ястро", центр производственных операций "Продукты молочные Полтавка", расположенной по адресу : ул. 1-я Восточная,д.3 в р.п. Полтавка"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0 996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0 996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0 996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0 996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, реконструкция автомобильных дорог общего пользования местного знач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 735 206,78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 735 206,78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 735 206,78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 735 206,78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186 199,62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186 199,62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186 199,62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186 199,62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на строительство, реконструкция автомобильных дорог общего пользования местного знач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 301 853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 301 853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 301 853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 301 853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капитальный ремонт и ремонт автомобильных дорог общего пользова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6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13 087,29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6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13 087,29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6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13 087,29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6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13 087,29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 99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дернизация пешеходных переход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 99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15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15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15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15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4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4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4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4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7 7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7 700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7 7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7 7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7 7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7 7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7 7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7 7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686 655,25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04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1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1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1 0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1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1 0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работ по проектированию объекта капитального строительства "Реконструкция участков теплосети в р.п.Полтавка"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9 1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9 1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9 1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9 1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едование текущего состояния тепловой се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5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5 0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5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5 000,00</w:t>
            </w:r>
          </w:p>
        </w:tc>
      </w:tr>
      <w:tr>
        <w:trPr>
          <w:trHeight w:val="127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(или) установка (монтаж) технологического оборудования, трубной продукции технологического и водохозяйственного назначения (Полтавское городское поселение Полтавского муниципального района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1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5 555,41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1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5 555,41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1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5 555,41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1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5 555,41</w:t>
            </w:r>
          </w:p>
        </w:tc>
      </w:tr>
      <w:tr>
        <w:trPr>
          <w:trHeight w:val="282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повние за счет средств местного бюджета на приобретение и (или) установка (монтаж) технологического оборудования, трубной продукции технологического и водохозяйственного назначения (Полтавское городское поселение Полтавского муниципального района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11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 384,59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11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 384,59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11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 384,59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11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 384,59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41 615,25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17 920,68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ощрение поселения за лучшее новогоднее оформление территории (Полтавское городское поселение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31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31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31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317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86 807,07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3 896,46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3 896,46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3 896,46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3 896,46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772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772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772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772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642,8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642,8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642,8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642,8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9 195,81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9 195,81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9 195,81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9 195,81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тротуара от здания Центра по делам молодежи и физической культуры и спорта до ул. Победа в р.п.Полтавк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работ по созданию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2 273,61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2 273,61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2 273,61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2 273,61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мест (площадок) накопления твердых коммунальных отходов и (или) на приорбретение контейнеров (бункеров) в Полтавском городском поселен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9 88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9 88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9 88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9 880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создание мест (площадок) накопления твердых коммунальных отходов и (или) на приобретение контейнеров (бункеров) в Полтавском городском поселен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52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52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52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520,00</w:t>
            </w:r>
          </w:p>
        </w:tc>
      </w:tr>
      <w:tr>
        <w:trPr>
          <w:trHeight w:val="127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 местных муниципальных  инициатив и участия  населения в осуществлении местного самоуправления на территории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2 14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проектов местных  инициати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2 14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ановка детской игровой площадки по адресу р.п.Полтавка, ул.Садова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2 14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2 14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2 14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2 140,00</w:t>
            </w:r>
          </w:p>
        </w:tc>
      </w:tr>
      <w:tr>
        <w:trPr>
          <w:trHeight w:val="127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ежбюджетных трансфертов бюджетам муниципальных образований на осуществление расходов, напрвленных для реализации проекта местных инициатив "Установка детской игровой площадки" по адресу р.п.Полтавка, ул.Садова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32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32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32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324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694,57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78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78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78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78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устройство основания для памятника «Труженикам тыла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 914,57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 914,57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 914,57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 914,57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 ПАРКА СЛАВЫ  в р.п.Полтавка Омской обла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программ формирования современной городской  среды (благоустройство общественных территорий Полтавского городского поселения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55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55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55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556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 0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 000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58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58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58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58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58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58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2 958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2 958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2 958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1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1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0 47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47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470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47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47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47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47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47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47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0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0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0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6 000,00</w:t>
            </w:r>
          </w:p>
        </w:tc>
      </w:tr>
      <w:tr>
        <w:trPr>
          <w:trHeight w:val="169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L497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6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L497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6 0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L497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L497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7 708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7 708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7 708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7 708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7 708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73,00</w:t>
            </w:r>
          </w:p>
        </w:tc>
      </w:tr>
      <w:tr>
        <w:trPr>
          <w:trHeight w:val="106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1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100,0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100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73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73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73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4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400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35,0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35,00</w:t>
            </w:r>
          </w:p>
        </w:tc>
      </w:tr>
      <w:tr>
        <w:trPr>
          <w:trHeight w:val="645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35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35,00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 196 659,65</w:t>
            </w:r>
          </w:p>
        </w:tc>
      </w:tr>
      <w:tr>
        <w:trPr>
          <w:trHeight w:val="25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25 от 29.04. 2021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0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</w:t>
      </w:r>
    </w:p>
    <w:p>
      <w:pPr>
        <w:pStyle w:val="Header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местного бюджета по разделам и подразделам классификации расходов бюджетов за 2020 год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55"/>
        <w:gridCol w:w="554"/>
        <w:gridCol w:w="1660"/>
      </w:tblGrid>
      <w:tr>
        <w:trPr>
          <w:trHeight w:val="230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 2020 год</w:t>
            </w:r>
          </w:p>
        </w:tc>
      </w:tr>
      <w:tr>
        <w:trPr>
          <w:trHeight w:val="2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42 861,14</w:t>
            </w:r>
          </w:p>
        </w:tc>
      </w:tr>
      <w:tr>
        <w:trPr>
          <w:trHeight w:val="43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38 881,38</w:t>
            </w:r>
          </w:p>
        </w:tc>
      </w:tr>
      <w:tr>
        <w:trPr>
          <w:trHeight w:val="64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64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56 107,49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31 672,27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1 275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1 275,00</w:t>
            </w:r>
          </w:p>
        </w:tc>
      </w:tr>
      <w:tr>
        <w:trPr>
          <w:trHeight w:val="43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968,92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ажданская оборон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53,00</w:t>
            </w:r>
          </w:p>
        </w:tc>
      </w:tr>
      <w:tr>
        <w:trPr>
          <w:trHeight w:val="43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15,92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600 163,34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6 498,53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094,4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712 870,41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7 7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686 655,25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04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41 615,25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58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58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0 47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47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0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7 708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7 708,00</w:t>
            </w:r>
          </w:p>
        </w:tc>
      </w:tr>
      <w:tr>
        <w:trPr>
          <w:trHeight w:val="255" w:hRule="atLeast"/>
        </w:trPr>
        <w:tc>
          <w:tcPr>
            <w:tcW w:w="691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196 659,65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25   от29.04.  2021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20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</w:t>
      </w:r>
    </w:p>
    <w:p>
      <w:pPr>
        <w:pStyle w:val="Header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местн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за 2020 год</w:t>
      </w:r>
    </w:p>
    <w:p>
      <w:pPr>
        <w:pStyle w:val="Header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00" w:type="pct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53"/>
        <w:gridCol w:w="554"/>
        <w:gridCol w:w="553"/>
        <w:gridCol w:w="830"/>
        <w:gridCol w:w="836"/>
        <w:gridCol w:w="1572"/>
        <w:gridCol w:w="1514"/>
        <w:gridCol w:w="1514"/>
        <w:gridCol w:w="1512"/>
      </w:tblGrid>
      <w:tr>
        <w:trPr>
          <w:trHeight w:val="360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ов классификации расходов бюджета поселения</w:t>
            </w:r>
          </w:p>
        </w:tc>
        <w:tc>
          <w:tcPr>
            <w:tcW w:w="33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 классификации расходов бюджета поселен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                за 2020 год 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0 234,92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2 558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58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58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2 958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1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7 708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7 708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73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1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73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4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35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35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968,92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53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53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53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15,92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15,92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15,92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орьба с преступностью, профилактика преступлений и правонаруш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аботка и внедрение комплексных мер по стимулированию участия населения в деятельности общественных организаций правоохранительной направленности  в форме добровольных народных дружи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 802 730,16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31 306,14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029,28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29,28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29,28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7 7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7 7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оценки рыночной стоимости права собственности (арендной платы) объектов собственности Полтавского городского поселения (кроме земельных участков), вовлекаемых в сделк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62 276,86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85 267,99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54 584,66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062,37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 620,96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47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 47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ыскание судебных расход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выбор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ежегодного членского взнос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94 003,2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76 043,91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 552,29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69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38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1 275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6 528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747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88,88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88,88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984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3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984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75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75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99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8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99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 установленного порядка управлением и распоряжением имуществом, находящемся в муниципальной собственност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405,89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9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405,89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07,9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1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07,9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ранение архивных фондов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ощрение поселения за лучшее новогоднее оформление территории (Полтавское городское поселение)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31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31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1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1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1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L497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6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L497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6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работ по проектированию объекта капитального строительства "Реконструкция участков теплосети в р.п.Полтавка"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9 1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9 1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едование текущего состояния тепловой сет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5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5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(или) установка (монтаж) технологического оборудования, трубной продукции технологического и водохозяйственного назначения (Полтавское городское поселение Полтавского муниципального района)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1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5 555,41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1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5 555,41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повние за счет средств местного бюджета на приобретение и (или) установка (монтаж) технологического оборудования, трубной продукции технологического и водохозяйственного назначения (Полтавское городское поселение Полтавского муниципального района)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11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 384,59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11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 384,59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86 807,07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3 896,46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3 896,46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772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772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642,8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642,8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9 195,81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9 195,81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тротуара от здания Центра по делам молодежи и физической культуры и спорта до ул. Победа в р.п.Полтавк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 008 973,61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работ по созданию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2 273,61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2 273,61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мест (площадок) накопления твердых коммунальных отходов и (или) на приорбретение контейнеров (бункеров)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9 88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89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9 88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создание мест (площадок) накопления твердых коммунальных отходов и (или) на приобретение контейнеров (бункеров)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52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189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52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094,4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094,4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094,4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094,4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6 498,53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6 898,95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6 898,95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99,58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99,58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 и финансировании общественных работ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4 3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4 3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1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1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2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 635 880,4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 635 880,41</w:t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 635 880,41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 603,59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 603,59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 223,36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 223,36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42 710,77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42 710,77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аботка проектно-сметной документации на объекте "Выполнение работ по реконструкции автомобильной дороги к ООО "Ястро", центр производственных операций "Продукты молочные Полтавка", расположенной по адресу : ул. 1-я Восточная,д.3 в р.п. Полтавка"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0 996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0 996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, реконструкция автомобильных дорог общего пользования местного знач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 735 206,78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 735 206,78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4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186 199,62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64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186 199,62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на строительство, реконструкция автомобильных дорог общего пользования местного знач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0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 301 853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05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 301 853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на капитальный ремонт и ремонт автомобильных дорог общего пользова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64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13 087,29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S064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13 087,29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 99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дернизация пешеходных переход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 99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15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15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4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4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 местных муниципальных  инициатив и участия  населения в осуществлении местного самоуправления на территории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2 14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проектов местных  инициати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2 14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ановка детской игровой площадки по адресу р.п.Полтавка, ул.Садова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2 14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2 14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ежбюджетных трансфертов бюджетам муниципальных образований на осуществление расходов, напрвленных для реализации проекта местных инициатив "Установка детской игровой площадки" по адресу р.п.Полтавка, ул.Садова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32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32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 694,57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 694,57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694,57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78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78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устройство основания для памятника «Труженикам тыла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 914,57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 914,57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 196 659,65</w:t>
            </w:r>
          </w:p>
        </w:tc>
        <w:tc>
          <w:tcPr>
            <w:tcW w:w="4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25  от29.04.  2021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20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сточникам финансирования дефицита местного бюдже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одам классификации источников финансирования дефицитов бюджетов за 2020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553"/>
        <w:gridCol w:w="553"/>
        <w:gridCol w:w="553"/>
        <w:gridCol w:w="830"/>
        <w:gridCol w:w="691"/>
        <w:gridCol w:w="690"/>
        <w:gridCol w:w="693"/>
        <w:gridCol w:w="693"/>
        <w:gridCol w:w="1518"/>
      </w:tblGrid>
      <w:tr>
        <w:trPr>
          <w:trHeight w:val="450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2020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450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И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6 878,97</w:t>
            </w:r>
          </w:p>
        </w:tc>
      </w:tr>
      <w:tr>
        <w:trPr>
          <w:trHeight w:val="551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6 878,97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7 899 780,68</w:t>
            </w:r>
          </w:p>
        </w:tc>
      </w:tr>
      <w:tr>
        <w:trPr>
          <w:trHeight w:val="28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7 899 780,68</w:t>
            </w:r>
          </w:p>
        </w:tc>
      </w:tr>
      <w:tr>
        <w:trPr>
          <w:trHeight w:val="4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7 899 780,68</w:t>
            </w:r>
          </w:p>
        </w:tc>
      </w:tr>
      <w:tr>
        <w:trPr>
          <w:trHeight w:val="35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7 899 780,68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 196 659,65</w:t>
            </w:r>
          </w:p>
        </w:tc>
      </w:tr>
      <w:tr>
        <w:trPr>
          <w:trHeight w:val="37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 196 659,65</w:t>
            </w:r>
          </w:p>
        </w:tc>
      </w:tr>
      <w:tr>
        <w:trPr>
          <w:trHeight w:val="39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 196 659,65</w:t>
            </w:r>
          </w:p>
        </w:tc>
      </w:tr>
      <w:tr>
        <w:trPr>
          <w:trHeight w:val="50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 городских 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 196 659,65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10pt0pt">
    <w:name w:val="Основной текст + 10 pt;Интервал 0 pt"/>
    <w:basedOn w:val="Style17"/>
    <w:qFormat/>
    <w:rPr>
      <w:color w:val="000000"/>
      <w:spacing w:val="10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 (2)_"/>
    <w:basedOn w:val="Style13"/>
    <w:qFormat/>
    <w:rPr>
      <w:spacing w:val="10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1060"/>
      <w:jc w:val="right"/>
    </w:pPr>
    <w:rPr>
      <w:rFonts w:ascii="Times New Roman" w:hAnsi="Times New Roman" w:eastAsia="Times New Roman" w:cs="Times New Roman"/>
      <w:sz w:val="25"/>
      <w:szCs w:val="25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ind w:firstLine="760"/>
      <w:jc w:val="both"/>
    </w:pPr>
    <w:rPr>
      <w:rFonts w:ascii="Times New Roman" w:hAnsi="Times New Roman" w:eastAsia="Times New Roman" w:cs="Times New Roman"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18-03-02T15:58:00Z</cp:lastPrinted>
  <dcterms:modified xsi:type="dcterms:W3CDTF">2021-05-06T09:05:00Z</dcterms:modified>
  <cp:revision>425</cp:revision>
  <dc:subject/>
  <dc:title/>
</cp:coreProperties>
</file>