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тав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« </w:t>
      </w:r>
      <w:r>
        <w:rPr>
          <w:rFonts w:cs="Times New Roman" w:ascii="Times New Roman" w:hAnsi="Times New Roman"/>
          <w:b w:val="false"/>
          <w:sz w:val="24"/>
          <w:szCs w:val="24"/>
        </w:rPr>
        <w:t>Социально-экономическое развитие Полтавского город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 (далее – муниципальная программа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экономическое развитие Полтавского городского поселения 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4" w:before="0" w:after="204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лавная (стратегическая) цель – рост качества жизни населения за счет повышения уровня благоустройства поселка и модернизации социальной сферы, создание элементов конкурентоспособной инновационной экономики.</w:t>
            </w:r>
          </w:p>
        </w:tc>
      </w:tr>
      <w:tr>
        <w:trPr>
          <w:trHeight w:val="1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хозяйственного климата и обеспечение роста объемов инвестиций, вкладываемых в экономику Полтавского город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4" w:before="0" w:after="0"/>
              <w:ind w:left="0" w:hanging="3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«Содействие занятости населения Полтавского городского поселения 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 «Обеспечение доступным и комфортным жильем и коммунальными услугами граждан Полтавского городского поселения »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«Комплексное развитие транспортной инфраструктуры Полтавского городского поселения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«Формирование законопослушного поведения участников         дорожного        движения       в  Полтавском городском поселении»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«Поддержка местных муниципальных  инициатив и участия  населения в осуществлении  местного самоуправления  на  территории муниципального образования  Полтавского городского поселения Полтавского муниципального района  Омской области»</w:t>
            </w:r>
          </w:p>
        </w:tc>
      </w:tr>
      <w:tr>
        <w:trPr>
          <w:trHeight w:val="9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из средств местного бюджета составляет 350 095,6 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– 48 789,3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– 76 802,7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150 102,7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25 337,2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– 24 516,9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од -  24 546,8 тыс.руб.</w:t>
            </w:r>
          </w:p>
        </w:tc>
      </w:tr>
      <w:tr>
        <w:trPr>
          <w:trHeight w:val="6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уровня безработицы в 2014 году на 6,5% , к 2025 году до 13,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 2025 году регистрация объектов недвижимости до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расходных обязательств городского поселения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протяженности автомобильных дорог, отвечающих нормативным требованиям в 2014 году на 60% и к 2025 году до 80% от общей протяженности доро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 количества семей  к 2025 году с водопроводом на 3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населения новым жильем ежегодно до 15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занятого населения, ежегодно  3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ьшение количества дорожно-транспортных происшествий с пострадавшими;</w:t>
              <w:br/>
              <w:t>- уменьшение численность пострадавших в дорожно-транспортных происшествиях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заимодействия органов местного самоуправления и населения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укрепление гражданского единства населения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увеличение количества  населения, занятого в реализации  социально- значимых  проектов в рамках  муниципальных  инициатив   на  последующие годы;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вышение количества  ежегодно заявленных социально- значимых  проектов, на  реализацию которых  претендует  население  до 2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 уровня  жизни  населения  муниципального образования Полтавского городского поселения Полтавского муниципального района Омской области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color w:val="000080"/>
      <w:sz w:val="24"/>
      <w:szCs w:val="24"/>
    </w:rPr>
  </w:style>
  <w:style w:type="character" w:styleId="WW8Num2z1">
    <w:name w:val="WW8Num2z1"/>
    <w:qFormat/>
    <w:rPr>
      <w:rFonts w:ascii="Symbol" w:hAnsi="Symbol" w:cs="Symbol"/>
      <w:color w:val="00008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80"/>
      <w:sz w:val="24"/>
      <w:szCs w:val="24"/>
    </w:rPr>
  </w:style>
  <w:style w:type="character" w:styleId="WW8Num3z1">
    <w:name w:val="WW8Num3z1"/>
    <w:qFormat/>
    <w:rPr>
      <w:rFonts w:ascii="Symbol" w:hAnsi="Symbol" w:cs="Symbol"/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000080"/>
      <w:sz w:val="24"/>
      <w:szCs w:val="24"/>
    </w:rPr>
  </w:style>
  <w:style w:type="character" w:styleId="WW8Num6z1">
    <w:name w:val="WW8Num6z1"/>
    <w:qFormat/>
    <w:rPr>
      <w:rFonts w:ascii="Symbol" w:hAnsi="Symbol" w:cs="Symbol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8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80"/>
      <w:sz w:val="24"/>
      <w:szCs w:val="24"/>
    </w:rPr>
  </w:style>
  <w:style w:type="character" w:styleId="WW8Num9z1">
    <w:name w:val="WW8Num9z1"/>
    <w:qFormat/>
    <w:rPr>
      <w:rFonts w:ascii="Symbol" w:hAnsi="Symbol" w:cs="Symbol"/>
      <w:color w:val="00008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 w:before="0" w:after="0"/>
      <w:ind w:left="1114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numPr>
        <w:ilvl w:val="0"/>
        <w:numId w:val="0"/>
      </w:numP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вый"/>
    <w:basedOn w:val="Heading1"/>
    <w:qFormat/>
    <w:pPr>
      <w:numPr>
        <w:ilvl w:val="0"/>
        <w:numId w:val="0"/>
      </w:numPr>
      <w:autoSpaceDE w:val="false"/>
      <w:spacing w:lineRule="auto" w:line="240" w:before="0" w:after="0"/>
      <w:ind w:firstLine="425"/>
      <w:jc w:val="center"/>
      <w:outlineLvl w:val="9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 w:before="0" w:after="0"/>
      <w:ind w:firstLine="5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6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4:00Z</dcterms:created>
  <dc:creator>user</dc:creator>
  <dc:description/>
  <cp:keywords/>
  <dc:language>en-US</dc:language>
  <cp:lastModifiedBy>user</cp:lastModifiedBy>
  <cp:lastPrinted>2013-09-24T12:55:00Z</cp:lastPrinted>
  <dcterms:modified xsi:type="dcterms:W3CDTF">2021-10-21T08:43:00Z</dcterms:modified>
  <cp:revision>388</cp:revision>
  <dc:subject/>
  <dc:title/>
</cp:coreProperties>
</file>