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7 мая  2021 года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обследованию дорог с грунтовым покрытием   для  определения вида ремонта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21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Создать рабочую группу по обследованию дорог с грунтовым покрытием   для  определения вида ремонта на территории Полтавского городского поселения на 2021 год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Козуля А.А.- депутат Полтавского городского поселения;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Артеменко Л.И. - депутат Полтавского городского поселения;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арпович С.М. - депутат Полтавского городского поселения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е                                                       </w:t>
      </w:r>
      <w:r>
        <w:rPr>
          <w:sz w:val="28"/>
          <w:szCs w:val="28"/>
        </w:rPr>
        <w:t>Ю.В.Лыб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29.04.2021   № 29</w:t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21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183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513"/>
        <w:gridCol w:w="2552"/>
        <w:gridCol w:w="2328"/>
        <w:gridCol w:w="19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 (подсыпать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 Партсъезда (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 (заезд  на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ишнячки ( до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3-я 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 (конец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(от ул.Гуртьев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Долиной ( со стороны ул.Лен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переулок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ADM_PGP</cp:lastModifiedBy>
  <cp:lastPrinted>2021-05-12T10:24:00Z</cp:lastPrinted>
  <dcterms:modified xsi:type="dcterms:W3CDTF">2021-05-12T04:25:00Z</dcterms:modified>
  <cp:revision>110</cp:revision>
  <dc:subject/>
  <dc:title>СОГЛАШЕНИЕ</dc:title>
</cp:coreProperties>
</file>