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sz w:val="22"/>
          <w:szCs w:val="22"/>
          <w:u w:val="single"/>
        </w:rPr>
        <w:t>АДМИНИСТРАЦИЯ  МУНИЦИПАЛЬНОГО 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от  10 августа 2021 г.                                                                                          № 194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и в Совет городского поселения отчета об исполнении бюджета Полтавского городского поселения за 1 полугодие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184.2 Бюджетного Кодекса Российской Федерации и статьей 23 Положения «О бюджетном процессе в Полтавском городском поселении Полтавского муниципального района Омской области»  от 24 сентября 2013 года № 2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Главному специалисту администрации Полтавского городского поселения Шпыновой Н.В. направить отчет об исполнении бюджета Полтавского городского поселения за 1 полугодие 2021 года в Совет 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М.И. Руденк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37:00Z</dcterms:created>
  <dc:creator>Customer</dc:creator>
  <dc:description/>
  <cp:keywords/>
  <dc:language>en-US</dc:language>
  <cp:lastModifiedBy>user</cp:lastModifiedBy>
  <cp:lastPrinted>2017-04-25T09:55:00Z</cp:lastPrinted>
  <dcterms:modified xsi:type="dcterms:W3CDTF">2021-08-10T11:06:00Z</dcterms:modified>
  <cp:revision>71</cp:revision>
  <dc:subject/>
  <dc:title>АДМИНИСТРАЦИЯ ПОЛТАВСКОГО ГОРОДСКОГО ПОСЕЛЕНИЯ ПОЛТАВСКОГО МУНИЦИПАЛЬНОГО РАЙОНА ОМСКОЙ ОБЛАСТИ</dc:title>
</cp:coreProperties>
</file>