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ГОРОДСКОГО ПОСЕ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мая 2021 года.                                                                                    № 34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полнении бюджета Полтавского городского  поселения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1 квартал 2021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 на заседание отчет об исполнении бюджета Полтавского городского поселения за 1 квартал 2021 года, Совет городского поселения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инять к сведению отчет «Об исполнении бюджета Полтавского городского поселения за 1 квартал 2021 года» по доходам в сумме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1 763 920,43 </w:t>
      </w:r>
      <w:r>
        <w:rPr>
          <w:rFonts w:cs="Times New Roman" w:ascii="Times New Roman" w:hAnsi="Times New Roman"/>
          <w:sz w:val="28"/>
          <w:szCs w:val="28"/>
        </w:rPr>
        <w:t>руб., по расходам в сумме 6 373 698,85 руб., профицит местного бюджета составля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 390 221,58 руб., согласно  Приложения №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подлежит опубликованию (обнародованию).</w:t>
      </w:r>
    </w:p>
    <w:p>
      <w:pPr>
        <w:pStyle w:val="ConsPlusTitle"/>
        <w:widowControl/>
        <w:spacing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                                                 Ю.В.Лыби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1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 34 от 28 мая 2021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1 квартал 2021 года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б исполнении бюджета Полтавского городского поселения </w:t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 квартал 2021 года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center"/>
        <w:rPr/>
      </w:pPr>
      <w:r>
        <w:rPr/>
        <w:t>1.Доходы бюдж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693"/>
        <w:gridCol w:w="1803"/>
        <w:gridCol w:w="1385"/>
        <w:gridCol w:w="1247"/>
        <w:gridCol w:w="1353"/>
      </w:tblGrid>
      <w:tr>
        <w:trPr>
          <w:trHeight w:val="792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2 580 586,9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 763 920,4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0 816 666,47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9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00000000000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 129 84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369 597,8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 760 242,14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100000000000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393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646 006,3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746 993,62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1020000100001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393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646 006,3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746 993,62</w:t>
            </w:r>
          </w:p>
        </w:tc>
      </w:tr>
      <w:tr>
        <w:trPr>
          <w:trHeight w:val="90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1020100100001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130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637 511,5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492 488,43</w:t>
            </w:r>
          </w:p>
        </w:tc>
      </w:tr>
      <w:tr>
        <w:trPr>
          <w:trHeight w:val="112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1020200100001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3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6 153,7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9 153,72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1020300100001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0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 648,5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5 351,47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300000000000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910 84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52 669,1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258 170,82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3020000100001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910 84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52 669,1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258 170,82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3022300100001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36 55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2 906,2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43 643,74</w:t>
            </w:r>
          </w:p>
        </w:tc>
      </w:tr>
      <w:tr>
        <w:trPr>
          <w:trHeight w:val="112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3022310100001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36 55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2 906,2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43 643,74</w:t>
            </w:r>
          </w:p>
        </w:tc>
      </w:tr>
      <w:tr>
        <w:trPr>
          <w:trHeight w:val="90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3022400100001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62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54,3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565,67</w:t>
            </w:r>
          </w:p>
        </w:tc>
      </w:tr>
      <w:tr>
        <w:trPr>
          <w:trHeight w:val="13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3022410100001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62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54,3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565,67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3022500100001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758 16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10 019,6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48 140,40</w:t>
            </w:r>
          </w:p>
        </w:tc>
      </w:tr>
      <w:tr>
        <w:trPr>
          <w:trHeight w:val="112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3022510100001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758 16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10 019,6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48 140,4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3022600100001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191 49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52 311,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3022610100001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191 49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52 311,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500000000000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640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11 042,5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28 957,49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5030000100001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640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11 042,5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28 957,49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5030100100001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640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11 042,5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28 957,49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0000000000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699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1 207,6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507 792,36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10000000001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40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5 985,3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74 014,69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10301300001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40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5 985,3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74 014,69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60000000001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59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5 222,3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33 777,67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60300000001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89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482,2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8 517,72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60331300001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89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482,2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8 517,72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60400000001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70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 740,0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45 259,95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60431300001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70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 740,0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45 259,95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100000000000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407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58 890,6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248 109,35</w:t>
            </w:r>
          </w:p>
        </w:tc>
      </w:tr>
      <w:tr>
        <w:trPr>
          <w:trHeight w:val="90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105000000000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107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99 438,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07 561,9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105010000000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4 925,5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5 074,44</w:t>
            </w:r>
          </w:p>
        </w:tc>
      </w:tr>
      <w:tr>
        <w:trPr>
          <w:trHeight w:val="90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105013130000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4 925,5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5 074,44</w:t>
            </w:r>
          </w:p>
        </w:tc>
      </w:tr>
      <w:tr>
        <w:trPr>
          <w:trHeight w:val="90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105020000000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200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8 119,2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01 880,79</w:t>
            </w:r>
          </w:p>
        </w:tc>
      </w:tr>
      <w:tr>
        <w:trPr>
          <w:trHeight w:val="90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105025130000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200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8 119,2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01 880,79</w:t>
            </w:r>
          </w:p>
        </w:tc>
      </w:tr>
      <w:tr>
        <w:trPr>
          <w:trHeight w:val="90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105030000000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787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6 393,3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0 606,67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105035130000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787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6 393,3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0 606,67</w:t>
            </w:r>
          </w:p>
        </w:tc>
      </w:tr>
      <w:tr>
        <w:trPr>
          <w:trHeight w:val="90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109000000000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9 452,5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 547,45</w:t>
            </w:r>
          </w:p>
        </w:tc>
      </w:tr>
      <w:tr>
        <w:trPr>
          <w:trHeight w:val="112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109080000000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9 452,5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 547,45</w:t>
            </w:r>
          </w:p>
        </w:tc>
      </w:tr>
      <w:tr>
        <w:trPr>
          <w:trHeight w:val="112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109080130000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9 452,5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 547,45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300000000000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76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 24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30100000000013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76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 24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30199000000013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76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 24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30199513000013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76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 24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400000000000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021,5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7 978,5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40600000000043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021,5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7 978,5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40601000000043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40601313000043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40602000000043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021,5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40602513000043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021,5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000000000000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2 450 746,9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394 322,5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6 056 424,33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00000000000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7 450 746,9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94 322,5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6 056 424,33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100000000001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539 872,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266 599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273 273,08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150010000001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539 872,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266 599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273 273,08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городских поселений на выравнивание бюджетной обеспеченности из бюджета субъекта Российской Федерации.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150011300001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539 872,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266 599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273 273,08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200000000001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1 959 365,6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1 959 365,63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254970000001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44 42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44 42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254971300001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44 42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44 42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255550000001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500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500 000,00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255551300001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500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500 000,0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273720000001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6 114 945,6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6 114 945,63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городских поселений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273721300001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6 114 945,6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6 114 945,63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300000000001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71 261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7 723,5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3 537,43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351180000001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71 261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7 723,5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3 537,43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351181300001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71 261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7 723,5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3 537,43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400000000001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0 248,1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0 248,19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400140000001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 468,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 468,20</w:t>
            </w:r>
          </w:p>
        </w:tc>
      </w:tr>
      <w:tr>
        <w:trPr>
          <w:trHeight w:val="6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400141300001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 468,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 468,2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499990000001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1 779,9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1 779,99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499991300001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1 779,9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1 779,99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БЕЗВОЗМЕЗДНЫЕ ПОСТУПЛЕНИЯ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700000000000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000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000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7050001300001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000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000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7050301300001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000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000 000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Расходы бюдж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94"/>
        <w:gridCol w:w="1803"/>
        <w:gridCol w:w="1385"/>
        <w:gridCol w:w="1215"/>
        <w:gridCol w:w="1386"/>
      </w:tblGrid>
      <w:tr>
        <w:trPr>
          <w:trHeight w:val="79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3 109 101,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373 698,8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6 735 403,05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9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0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 755 801,5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886 690,1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869 111,39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2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595 115,4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42 963,4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252 151,95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2 2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595 115,4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42 963,4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252 151,95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2 201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595 115,4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42 963,4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252 151,95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2 20103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595 115,4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42 963,4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252 151,95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2 201032998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595 115,4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42 963,4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252 151,95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2 2010329980 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554 115,4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41 663,4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212 451,95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2 2010329980 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554 115,4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41 663,4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212 451,95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2 2010329980 12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74 282,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2 033,7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12 248,49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2 2010329980 12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2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2 2010329980 12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4 633,2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9 629,7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5 003,46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2 201032998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1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 7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2 201032998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1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 7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2 201032998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1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 7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3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3 2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3 201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3 20103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3 201032998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3 201032998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3 201032998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3 201032998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388 707,5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57 608,9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531 098,62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388 707,5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57 608,9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531 098,62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388 707,5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57 608,9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531 098,62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388 707,5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57 608,9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531 098,62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2998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257 046,5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57 608,9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399 437,62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29980 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027 999,5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12 025,9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215 973,62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29980 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027 999,5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12 025,9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215 973,62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29980 12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324 884,4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6 028,8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698 855,67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29980 12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29980 12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2 115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5 997,1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16 117,95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2998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3 047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4 53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8 517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2998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3 047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4 53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8 517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29980 24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 4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 45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2998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9 597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 08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 517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29980 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6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 053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4 947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полнение судебных акт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29980 83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29980 83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29980 8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 053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4 947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29980 85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29980 85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 053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947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29980 85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000,00</w:t>
            </w:r>
          </w:p>
        </w:tc>
      </w:tr>
      <w:tr>
        <w:trPr>
          <w:trHeight w:val="90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6001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6 54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6 542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60010 5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6 54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6 542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60010 5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6 54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6 542,00</w:t>
            </w:r>
          </w:p>
        </w:tc>
      </w:tr>
      <w:tr>
        <w:trPr>
          <w:trHeight w:val="90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техническое сопровождение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6003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 46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 466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60030 5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 46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 466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60030 5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 46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 466,00</w:t>
            </w:r>
          </w:p>
        </w:tc>
      </w:tr>
      <w:tr>
        <w:trPr>
          <w:trHeight w:val="90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 из бюджета поселения бюджету района в рамках заключенного соглашения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6008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91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918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60080 5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91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918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60080 5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91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918,00</w:t>
            </w:r>
          </w:p>
        </w:tc>
      </w:tr>
      <w:tr>
        <w:trPr>
          <w:trHeight w:val="112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в части осуществления контрольно-счетным органом муниципального образования района контроля за исполнением бюджета, в том числе и за соблюдением установленного порядка управлением и распоряжением имуществом, находящемся в муниципальной собственност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6009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23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23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60090 5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23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23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60090 5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23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230,00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601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50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505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60100 5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50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505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60100 5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50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505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Хранение архивных фондов посе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8005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8005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8005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8005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1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7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7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1 2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7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7 000,00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1 201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7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7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1 20103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7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7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1 201032997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7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7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1 2010329970 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7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7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1 2010329970 87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7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7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712 978,5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684 117,7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28 860,82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712 978,5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684 117,7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28 860,82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712 978,5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684 117,7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28 860,82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2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формление технической документации на объекты недвижимост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22002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22002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22002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22002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642 978,5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684 117,7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958 860,82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1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604 701,5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679 117,7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925 583,82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10 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390 896,3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588 813,8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802 082,47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10 1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390 896,3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588 813,8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802 082,47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10 11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140 473,3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230 886,2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909 587,11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10 11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250 422,9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7 927,6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2 495,36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1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116 305,2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83 963,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32 341,85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1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116 305,2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83 963,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32 341,85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10 24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49 000,0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2 359,1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16 640,9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1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278 919,4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72 466,6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506 452,77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10 24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8 385,7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9 137,5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9 248,18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10 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7 5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340,5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1 159,5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10 8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7 5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340,5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1 159,5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10 85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340,5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3 659,5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10 85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 5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 5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ыскание судебных расход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3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30 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30 8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30 85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ежегодного членского взноса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6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60 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60 8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60 85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по вопросам осуществления в установленном порядке сбора и обмена информации в области защиты населения и территории от чрезвычайных ситуаций природного и техногенного характера (содержание единой диспетчерской службы ЕДДС)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6005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 277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 277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60050 5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 277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 277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60050 5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 277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 277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0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71 261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7 723,5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3 537,43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3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71 261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7 723,5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3 537,43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3 2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71 261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7 723,5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3 537,43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3 201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71 261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7 723,5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3 537,43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3 20103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71 261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7 723,5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3 537,43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3 2010351182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71 261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7 723,5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3 537,43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3 2010351182 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71 261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7 723,5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3 537,43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3 2010351182 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71 261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7 723,5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3 537,43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3 2010351182 12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8 756,5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 551,7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9 204,79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3 2010351182 12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2 504,4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8 171,8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4 332,64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00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Гражданская оборона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09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09 19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 000,00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09 194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09 19401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09 194012001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09 194012001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09 194012001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09 194012001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0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0 19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000,00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0 194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0 19402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крепление материально-технической базы и социальная защита населения Полтавского городского населения от пожаров и ЧС.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0 194022002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0 194022002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0 194022002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0 194022002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19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194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19403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194032001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194032001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194032001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194032001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0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6 139 045,3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66 361,5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4 972 683,82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щеэкономические вопрос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39 512,3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39 512,39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39 512,3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39 512,39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Содействие занятости населения Полтавского городского поселения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39 512,3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39 512,39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рганизация общественных работ в Полтавском городском поселен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39 512,3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39 512,39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частие в организации и финансировании общественных работ за счет средств местного бюджета Полтавского городского посе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2001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4 614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4 614,00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20010 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4 614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4 614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20010 1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4 614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4 614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20010 11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7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7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20010 11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7 614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7 614,00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частие в организации временного трудоустройства несовершеннолетних граждан в возрасте от 14 до 18 лет в свободное от учебы время за счет средств местного бюджета Полтавского городского посе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2002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3 118,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3 118,40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20020 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3 118,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3 118,4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20020 1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3 118,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3 118,4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20020 11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9 2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9 2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20020 11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 918,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 918,4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частие в организации и финансировании общественных работ в Полтавском городском поселен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7014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3 403,0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3 403,09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70140 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3 403,0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3 403,09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70140 1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3 403,0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3 403,09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70140 11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9 987,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9 987,01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70140 11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3 416,0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3 416,08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частие в организации и финансировании общественных работ за счет средств районного бюджета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801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8 376,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8 376,90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80100 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8 376,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8 376,9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80100 1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8 376,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8 376,9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80100 11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 794,8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 794,85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80100 11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582,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582,05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5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7 468,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7 468,2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5 2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7 468,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7 468,2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5 203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7 468,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7 468,2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5 20301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7 468,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7 468,2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 Полтавского городского посе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5 203017055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7 468,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7 468,2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5 2030170550 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7 468,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7 468,2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5 2030170550 8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7 468,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7 468,20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5 2030170550 81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7 468,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7 468,2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5 022 064,7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48 361,5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3 873 703,23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5 022 064,7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48 361,5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3 873 703,23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"Комплексное развитие транспортной инфраструктуры Полтавского городского поселения"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6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4 940 064,7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48 361,5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3 791 703,23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мплексное развитие транспортной инфраструктур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601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4 940 064,7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48 361,5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3 791 703,23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6012001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83 458,8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83 458,86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6012001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83 458,8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83 458,86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6012001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83 458,8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83 458,86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6012001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83 458,8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83 458,86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6012002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5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7 604,8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7 395,18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6012002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5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7 604,8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7 395,18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6012002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5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7 604,8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7 395,18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6012002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5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7 604,8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7 395,18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6012003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113 260,2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30 756,7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82 503,56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6012003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113 260,2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30 756,7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82 503,56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6012003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113 260,2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30 756,7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82 503,56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6012003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113 260,2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30 756,7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82 503,56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конструкция объекта «Реконструкция автомобильной дороги к ООО «Ястро», центр производственных операций «Продукты молочные Полтавка», расположенному по адресу: 1-я Восточная, дом 3 в р.п. Полтавка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6012016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 087,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 087,07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60120160 4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 087,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 087,07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60120160 4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 087,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 087,07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60120160 41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 087,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 087,07</w:t>
            </w:r>
          </w:p>
        </w:tc>
      </w:tr>
      <w:tr>
        <w:trPr>
          <w:trHeight w:val="112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финансирование за счет средств местного бюджета на проектирование, строительство, реконструкцию автомобильных дорог общего пользования местного значе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601S3721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111 312,9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111 312,93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601S3721 4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111 312,9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111 312,93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601S3721 4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111 312,9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111 312,93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601S3721 41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111 312,9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111 312,93</w:t>
            </w:r>
          </w:p>
        </w:tc>
      </w:tr>
      <w:tr>
        <w:trPr>
          <w:trHeight w:val="90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ектирование, строительство, реконструкция автомобильных дорог общего пользования местного значе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601М3721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6 114 945,6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6 114 945,63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601М3721 4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6 114 945,6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6 114 945,63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601М3721 4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6 114 945,6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6 114 945,63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601М3721 41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6 114 945,6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6 114 945,63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Формирование законопослушного поведения участников дорожного движения в Полтавском городском поселении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7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одернизация пешеходных переход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702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иобретение светоотражающей краски для обустройства пешеходных переход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7022001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8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8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7022001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8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8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7022001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8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8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7022001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8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8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иобретение дорожных знаков для обустройства пешеходных переход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7022002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7022002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7022002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7022002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12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2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12 000,00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201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12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20102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12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201022001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201022001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0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201022001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201022001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201022003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2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201022003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2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201022003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2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201022003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2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0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528 534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15 196,7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513 337,29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46 62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7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49 626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46 62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7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49 626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02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46 62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7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49 626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0202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7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3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мена изношенной системы водоснабж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02022001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7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3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02022001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7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3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02022001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7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3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02022001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7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3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развитию коммунальной инфраструктуры в Полтавском городском поселен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0204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46 62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46 626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монт участков теплосети в р.п.Полтавка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02042014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1 62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1 626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02042014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1 62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1 626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02042014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1 62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1 626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02042014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1 62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1 626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Экспертиза промышленной безопасности здания центральной котельной ООО Тепловик» по ул. Мира ,31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02042015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5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02042015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5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02042015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5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02042015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5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581 90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18 196,7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063 711,29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864 05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18 196,7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345 861,29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1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103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ощрение поселения за лучшее новогоднее оформление территории (Полтавское городское поселение)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10380317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10380317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10380317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10380317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834 05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18 196,7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315 861,29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299 90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18 196,7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781 711,29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рганизация уличного освещ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1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716 90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78 196,7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238 711,29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1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716 90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78 196,7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238 711,29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1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716 90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78 196,7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238 711,29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1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59 00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 678,1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1 329,81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10 24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257 9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50 518,5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7 381,48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2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2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2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2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3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3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3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3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 по благоустройству и содержанию территорий городского посе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5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9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5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5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9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50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5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9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5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5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9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50 000,00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Полтавского городского посе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8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34 1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34 15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ыполнение работ по созданию мест (площадок) накопления твердых коммунальных отходов в Полтавском городском поселен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82001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7 1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7 15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82001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7 1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7 15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82001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7 1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7 15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82001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7 1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7 15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ерка сметной документации связанной с благоустройством Полтавского городского посе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82002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82002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82002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82002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000,00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"Формирование комфортной городской среды Полтавского городского поселения Полтавского муниципального района Омской области на 2018-2024 годы"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1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717 8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717 85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"Благоустройство общественных территорий"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12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717 8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717 85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лагоустройство общественных территор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1202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81 007,8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81 007,89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лагоустройство ПАРКА СЛАВЫ в р.п.Полтавка Омской област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12022004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81 007,8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81 007,89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12022004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81 007,8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81 007,89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12022004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81 007,8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81 007,89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12022004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81 007,8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81 007,89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ект "Формирование комфортной городской среды на территории городского поселения"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12F2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736 842,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736 842,11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ализация программ формирования современной городской среды (благоустройство общественных территорий населенных пунктов Полтавского городского поселения Полтавского муниципального района Омской области)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12F25555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736 842,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736 842,11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12F25555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736 842,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736 842,11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12F25555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736 842,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736 842,11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12F25555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736 842,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736 842,11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5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5 99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жилищно-коммунального хозяйства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5 991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5 99101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озмещение убытков по баням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5 991012001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5 9910120010 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0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5 9910120010 8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0 000,00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5 9910120010 81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0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7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7 19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7 192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7 19201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7 192012001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7 192012001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7 192012001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7 192012001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7 1920120010 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7 1920120010 3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0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7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 73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27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7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 73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27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9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7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 73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27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92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7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 73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27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9203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7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 73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27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92031001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7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 73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27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92031001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7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 73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 27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92031001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7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 73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 27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92031001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7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 73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 27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920310010 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920310010 3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0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669 46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 266,8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630 193,12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1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6 04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6 266,8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9 773,12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1 2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6 04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6 266,8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9 773,12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1 201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6 04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6 266,8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9 773,12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1 20103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6 04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6 266,8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9 773,12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1 201032002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6 04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6 266,8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9 773,12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1 2010320020 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6 04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6 266,8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9 773,12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1 2010320020 3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6 04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6 266,8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9 773,12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1 2010320020 31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6 04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6 266,8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9 773,12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9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6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19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6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6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192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6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6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19202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6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6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192022001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1920220010 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1920220010 33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держка социально уязвимых групп насе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192022002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1920220020 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1920220020 3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1920220020 31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2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201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20103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201032997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2010329970 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2010329970 3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2010329970 31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4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94 42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94 42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4 2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94 42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94 42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4 202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94 42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94 42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строительству и ремонту жилищного фонда Полтавского городского посе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4 20203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94 42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94 42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еспечение жильем молодых семе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4 202032005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42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42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4 2020320050 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42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42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4 2020320050 3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42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42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4 2020320050 32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42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420,00</w:t>
            </w:r>
          </w:p>
        </w:tc>
      </w:tr>
      <w:tr>
        <w:trPr>
          <w:trHeight w:val="112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ализация мероприятий по обеспечению жильем молодых семей (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 в Полтавском городском поселении)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4 20203L497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86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86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4 20203L4970 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86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86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4 20203L4970 3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86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86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4 20203L4970 32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86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86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0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1 73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8 27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00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1 73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8 27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0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1 73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8 27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Развитие физической культуры и спорта в Полтавском городском поселении"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300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1 73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8 27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3010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1 73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8 27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3012001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1 73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8 270,00</w:t>
            </w:r>
          </w:p>
        </w:tc>
      </w:tr>
      <w:tr>
        <w:trPr>
          <w:trHeight w:val="6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30120010 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 2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 8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30120010 1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 2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 8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30120010 11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 2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 8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3012001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 53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47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3012001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 53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47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3012001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 53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47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30120010 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9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30120010 3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9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иобретение спортивного инвентар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3012002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3012002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 000,00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30120020 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30120020 2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зультат исполнения бюджета (дефицит/профицит)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528 51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390 221,5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Источники финансирования дефицита бюдж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94"/>
        <w:gridCol w:w="1804"/>
        <w:gridCol w:w="1385"/>
        <w:gridCol w:w="1386"/>
        <w:gridCol w:w="1214"/>
      </w:tblGrid>
      <w:tr>
        <w:trPr>
          <w:trHeight w:val="136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8 51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5 390 221,5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918 736,58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9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точники внутреннего финансирования бюджета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69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точники внешнего финансирования бюджета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69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зменение остатков средст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00000000000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8 51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5 390 221,5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918 736,58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50000000000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8 51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5 390 221,5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918 736,58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величение остатков средств бюджет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500000000005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152 580 586,9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11 774 120,4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502000000005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152 580 586,9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11 774 120,4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502010000005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152 580 586,9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11 774 120,4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502011300005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152 580 586,9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11 774 120,4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ьшение остатков средств бюджет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50000000000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3 109 101,9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383 898,8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50200000000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3 109 101,9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383 898,8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502010000006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3 109 101,9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383 898,8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502011300006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3 109 101,9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383 898,8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60000000000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600000000005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60000000000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Полтавского городского поселения                                                              М. И. Руденко                                                   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10:00Z</dcterms:created>
  <dc:creator>user</dc:creator>
  <dc:description/>
  <cp:keywords/>
  <dc:language>en-US</dc:language>
  <cp:lastModifiedBy>ADM_PGP</cp:lastModifiedBy>
  <cp:lastPrinted>2020-06-04T11:03:00Z</cp:lastPrinted>
  <dcterms:modified xsi:type="dcterms:W3CDTF">2021-05-31T09:10:00Z</dcterms:modified>
  <cp:revision>161</cp:revision>
  <dc:subject/>
  <dc:title/>
</cp:coreProperties>
</file>