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 18 марта 2022 года.                                                                                    № 64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исполнении местного бюджета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соответствии с пунктами 1, 6 статьи 21, пунктами 1, 3 статьи 23 Положения «О бюджетном процессе в Полтавском городском поселении» направить следующую документацию и информацию в Совет Полтавского городского  поселения и контрольно-счетный орган Полта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нении местного бюджета за 2021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ект решения Совета Полтавского городского поселения «Об исполнении местного бюджета з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ую бюджетную отчетность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ьзовании бюджетных ассигнований резервного фонда Полта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21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- информацию об исполнении Адресной инвестиционной программы Полтавского город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предоставлении иных межбюджетных трансфертов бюджету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б исполнении программы муниципальных заимствований Полта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отчет об исполнении местного бюджета за 2021 год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Полтавского городского поселения                                            М.И.Руденко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20:00Z</dcterms:created>
  <dc:creator>user</dc:creator>
  <dc:description/>
  <cp:keywords/>
  <dc:language>en-US</dc:language>
  <cp:lastModifiedBy>user</cp:lastModifiedBy>
  <cp:lastPrinted>2016-02-17T10:49:00Z</cp:lastPrinted>
  <dcterms:modified xsi:type="dcterms:W3CDTF">2022-03-18T02:52:00Z</dcterms:modified>
  <cp:revision>66</cp:revision>
  <dc:subject/>
  <dc:title/>
</cp:coreProperties>
</file>