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униципальное образование Полтавского городского поселения</w:t>
      </w:r>
    </w:p>
    <w:p>
      <w:pPr>
        <w:pStyle w:val="Style21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лтавского муниципального района Омской области</w:t>
      </w:r>
    </w:p>
    <w:p>
      <w:pPr>
        <w:pStyle w:val="Style21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21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ОВЕТ  ДЕПУТАТОВ ПОЛТАВСКОГО ГОРОДСКОГО ПОСЕЛЕНИЯ</w:t>
      </w:r>
    </w:p>
    <w:p>
      <w:pPr>
        <w:pStyle w:val="Normal"/>
        <w:spacing w:lineRule="atLeast" w:line="20"/>
        <w:ind w:firstLine="708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tLeast" w:line="2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1 октября 2022 года                                                                              № 53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исполнении бюджета Полтавского городского  поселения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9 месяцев 2022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представленный на заседание отчет об исполнении бюджета Полтавского городского поселения за 9 месяцев 2022 года, Совет городского поселения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Принять к сведению отчет «Об исполнении бюджета Полтавского городского поселения за 9 месяцев 2022 года» по доходам в сумме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2 647 999,97 </w:t>
      </w:r>
      <w:r>
        <w:rPr>
          <w:rFonts w:cs="Times New Roman" w:ascii="Times New Roman" w:hAnsi="Times New Roman"/>
          <w:sz w:val="28"/>
          <w:szCs w:val="28"/>
        </w:rPr>
        <w:t xml:space="preserve">рублей, по расходам в сумм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3 164 991,01 </w:t>
      </w:r>
      <w:r>
        <w:rPr>
          <w:rFonts w:cs="Times New Roman" w:ascii="Times New Roman" w:hAnsi="Times New Roman"/>
          <w:sz w:val="28"/>
          <w:szCs w:val="28"/>
        </w:rPr>
        <w:t>рублей, профицит местного бюджета составляет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516 991,04 </w:t>
      </w:r>
      <w:r>
        <w:rPr>
          <w:rFonts w:cs="Times New Roman" w:ascii="Times New Roman" w:hAnsi="Times New Roman"/>
          <w:sz w:val="28"/>
          <w:szCs w:val="28"/>
        </w:rPr>
        <w:t>рублей, согласно Приложению №1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Настоящее решение подлежит опубликованию (обнародованию).</w:t>
      </w:r>
    </w:p>
    <w:p>
      <w:pPr>
        <w:pStyle w:val="ConsPlusTitle"/>
        <w:widowControl/>
        <w:spacing w:before="72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Полтавского городского поселения                                      М.И.Руденко</w:t>
      </w:r>
    </w:p>
    <w:p>
      <w:pPr>
        <w:pStyle w:val="Normal"/>
        <w:autoSpaceDE w:val="false"/>
        <w:spacing w:lineRule="auto" w:line="240" w:before="72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тавского городского поселения                                                 Ю.В.Лыбин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1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к решению Совета городского поселения № 53  от 31 октября 2022 года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б исполнении бюджета Полтавского городского поселения за 9 месяцев 2022 года»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чет об исполнении бюджета Полтавского городского поселения </w:t>
      </w:r>
    </w:p>
    <w:p>
      <w:pPr>
        <w:pStyle w:val="Header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9 месяцев 2022 года</w:t>
      </w:r>
    </w:p>
    <w:p>
      <w:pPr>
        <w:pStyle w:val="Header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er"/>
        <w:jc w:val="center"/>
        <w:rPr/>
      </w:pPr>
      <w:r>
        <w:rPr/>
        <w:t>1.Доходы бюджет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1"/>
        <w:gridCol w:w="833"/>
        <w:gridCol w:w="1540"/>
        <w:gridCol w:w="1231"/>
        <w:gridCol w:w="1180"/>
        <w:gridCol w:w="1283"/>
      </w:tblGrid>
      <w:tr>
        <w:trPr>
          <w:trHeight w:val="792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д строки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д дохода по бюджетной классификации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твержденные бюджетные назначения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бюджета - всего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 138 635,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 647 999,9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 490 635,05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83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ЛОГОВЫЕ И НЕНАЛОГОВЫЕ ДОХОДЫ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000000000000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 414 92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 429 363,7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 985 556,25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ЛОГИ НА ПРИБЫЛЬ, ДОХОДЫ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1000000000000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 581 7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 476 273,68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105 426,32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лог на доходы физических лиц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10200001000011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 581 7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 476 273,68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105 426,32</w:t>
            </w:r>
          </w:p>
        </w:tc>
      </w:tr>
      <w:tr>
        <w:trPr>
          <w:trHeight w:val="90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10201001000011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 017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 018 758,08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998 241,92</w:t>
            </w:r>
          </w:p>
        </w:tc>
      </w:tr>
      <w:tr>
        <w:trPr>
          <w:trHeight w:val="112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10202001000011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 2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8 524,1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0 675,88</w:t>
            </w:r>
          </w:p>
        </w:tc>
      </w:tr>
      <w:tr>
        <w:trPr>
          <w:trHeight w:val="45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10203001000011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5 5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7 466,6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лог на доходы физических лиц в части суммы налога, превышающей 650 000 рублей, относящейся к части налоговой базы, превышающей 5 000 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10208001000011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 524,8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3000000000000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064 57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636 216,9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8 353,03</w:t>
            </w:r>
          </w:p>
        </w:tc>
      </w:tr>
      <w:tr>
        <w:trPr>
          <w:trHeight w:val="45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30200001000011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064 57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636 216,9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8 353,03</w:t>
            </w:r>
          </w:p>
        </w:tc>
      </w:tr>
      <w:tr>
        <w:trPr>
          <w:trHeight w:val="67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30223001000011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85 59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288 980,7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 609,30</w:t>
            </w:r>
          </w:p>
        </w:tc>
      </w:tr>
      <w:tr>
        <w:trPr>
          <w:trHeight w:val="416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30223101000011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85 59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288 980,7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 609,30</w:t>
            </w:r>
          </w:p>
        </w:tc>
      </w:tr>
      <w:tr>
        <w:trPr>
          <w:trHeight w:val="90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30224001000011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 67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 291,9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78,07</w:t>
            </w:r>
          </w:p>
        </w:tc>
      </w:tr>
      <w:tr>
        <w:trPr>
          <w:trHeight w:val="135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30224101000011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 67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 291,9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78,07</w:t>
            </w:r>
          </w:p>
        </w:tc>
      </w:tr>
      <w:tr>
        <w:trPr>
          <w:trHeight w:val="67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30225001000011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845 06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483 833,9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61 226,08</w:t>
            </w:r>
          </w:p>
        </w:tc>
      </w:tr>
      <w:tr>
        <w:trPr>
          <w:trHeight w:val="112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30225101000011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845 06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483 833,9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61 226,08</w:t>
            </w:r>
          </w:p>
        </w:tc>
      </w:tr>
      <w:tr>
        <w:trPr>
          <w:trHeight w:val="67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30226001000011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173 75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143 889,58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30226101000011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173 75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143 889,58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ЛОГИ НА СОВОКУПНЫЙ ДОХОД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5000000000000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71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440 012,6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9 987,37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Единый сельскохозяйственный налог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50300001000011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71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440 012,6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9 987,37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Единый сельскохозяйственный налог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50301001000011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71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440 012,6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9 987,37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ЛОГИ НА ИМУЩЕСТВО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6000000000000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469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58 569,9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10 430,10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лог на имущество физических лиц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60100000000011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39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9 360,2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29 639,73</w:t>
            </w:r>
          </w:p>
        </w:tc>
      </w:tr>
      <w:tr>
        <w:trPr>
          <w:trHeight w:val="45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60103013000011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39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9 360,2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29 639,73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емельный налог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60600000000011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3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9 209,6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0 790,37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емельный налог с организаций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60603000000011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2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0 453,1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60603313000011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2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0 453,1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емельный налог с физических лиц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60604000000011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8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8 756,5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9 243,48</w:t>
            </w:r>
          </w:p>
        </w:tc>
      </w:tr>
      <w:tr>
        <w:trPr>
          <w:trHeight w:val="45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60604313000011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8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8 756,5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9 243,48</w:t>
            </w:r>
          </w:p>
        </w:tc>
      </w:tr>
      <w:tr>
        <w:trPr>
          <w:trHeight w:val="45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1000000000000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005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662 050,7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342 949,27</w:t>
            </w:r>
          </w:p>
        </w:tc>
      </w:tr>
      <w:tr>
        <w:trPr>
          <w:trHeight w:val="90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10500000000012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695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266 279,9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428 720,07</w:t>
            </w:r>
          </w:p>
        </w:tc>
      </w:tr>
      <w:tr>
        <w:trPr>
          <w:trHeight w:val="67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10501000000012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5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9 375,2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 624,78</w:t>
            </w:r>
          </w:p>
        </w:tc>
      </w:tr>
      <w:tr>
        <w:trPr>
          <w:trHeight w:val="90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10501313000012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5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9 375,2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 624,78</w:t>
            </w:r>
          </w:p>
        </w:tc>
      </w:tr>
      <w:tr>
        <w:trPr>
          <w:trHeight w:val="90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10502000000012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25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20 656,7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9 343,24</w:t>
            </w:r>
          </w:p>
        </w:tc>
      </w:tr>
      <w:tr>
        <w:trPr>
          <w:trHeight w:val="90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10502513000012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25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20 656,7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9 343,24</w:t>
            </w:r>
          </w:p>
        </w:tc>
      </w:tr>
      <w:tr>
        <w:trPr>
          <w:trHeight w:val="90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10503000000012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30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6 247,9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183 752,05</w:t>
            </w:r>
          </w:p>
        </w:tc>
      </w:tr>
      <w:tr>
        <w:trPr>
          <w:trHeight w:val="67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10503513000012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30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6 247,9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183 752,05</w:t>
            </w:r>
          </w:p>
        </w:tc>
      </w:tr>
      <w:tr>
        <w:trPr>
          <w:trHeight w:val="45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лата по соглашениям об установлении сервитута в отношении земельных участков, находящихся в государственной или муниципальной собственности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10530000000012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4,9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лата по соглашениям об установлении сервитута в отношении земельных участков после разграничения государственной собственности на землю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10532000000012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4,9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поселений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10532513000012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4,9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10900000000012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 695,8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10904000000012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401,7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10904513000012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401,7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государственной или муниципальной собственности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10908000000012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 294,1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10908013000012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 294,1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3000000000000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 000,00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оказания платных услуг (работ)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30100000000013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 000,00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ие доходы от оказания платных услуг (работ)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30199000000013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 000,00</w:t>
            </w:r>
          </w:p>
        </w:tc>
      </w:tr>
      <w:tr>
        <w:trPr>
          <w:trHeight w:val="45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30199513000013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 000,00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4000000000000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6 5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2 642,6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4020000000000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 45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реализации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40205013000044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 45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40205313000044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 45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40600000000043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6 5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2 192,6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40601000000043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9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3 078,6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40601313000043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9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3 078,6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40602000000043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 5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 114,08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40602513000043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 5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 114,08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ШТРАФЫ, САНКЦИИ, ВОЗМЕЩЕНИЕ УЩЕРБА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6000000000000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6,1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60700000000014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6,1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60709000000014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6,1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60709013000014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6,1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ИЕ НЕНАЛОГОВЫЕ ДОХОДЫ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7000000000000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3 15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3 181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ие неналоговые доходы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70500000000018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ие неналоговые доходы бюджетов городских поселений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70505013000018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ициативные платежи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71500000000015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3 15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3 15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ициативные платежи, зачисляемые в бюджеты городских поселений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71503013000015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3 15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3 15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ЕЗВОЗМЕЗДНЫЕ ПОСТУПЛЕНИЯ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0000000000000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 723 715,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 218 636,2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505 078,80</w:t>
            </w:r>
          </w:p>
        </w:tc>
      </w:tr>
      <w:tr>
        <w:trPr>
          <w:trHeight w:val="45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2000000000000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 723 715,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 218 636,2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505 078,80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21000000000015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699 903,7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328 38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71 523,79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21500100000015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699 903,7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328 38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71 523,79</w:t>
            </w:r>
          </w:p>
        </w:tc>
      </w:tr>
      <w:tr>
        <w:trPr>
          <w:trHeight w:val="45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тации бюджетам городских поселений на выравнивание бюджетной обеспеченности из бюджета субъекта Российской Федерации.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21500113000015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699 903,7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328 38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71 523,79</w:t>
            </w:r>
          </w:p>
        </w:tc>
      </w:tr>
      <w:tr>
        <w:trPr>
          <w:trHeight w:val="45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22000000000015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101 909,9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176 367,5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925 542,40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22549700000015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176 367,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176 367,5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бсидии бюджетам городских поселений на реализацию мероприятий по обеспечению жильем молодых семей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22549713000015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176 367,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176 367,5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ие субсидии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22999900000015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925 542,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925 542,40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ие субсидии бюджетам городских поселений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22999913000015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925 542,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925 542,40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23000000000015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35 361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8 348,3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7 012,61</w:t>
            </w:r>
          </w:p>
        </w:tc>
      </w:tr>
      <w:tr>
        <w:trPr>
          <w:trHeight w:val="45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23511800000015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35 361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8 348,3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7 012,61</w:t>
            </w:r>
          </w:p>
        </w:tc>
      </w:tr>
      <w:tr>
        <w:trPr>
          <w:trHeight w:val="45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бвенции бюджетам город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23511813000015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35 361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8 348,3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7 012,61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24000000000015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286 540,3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285 540,3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00,00</w:t>
            </w:r>
          </w:p>
        </w:tc>
      </w:tr>
      <w:tr>
        <w:trPr>
          <w:trHeight w:val="67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24001400000015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00,00</w:t>
            </w:r>
          </w:p>
        </w:tc>
      </w:tr>
      <w:tr>
        <w:trPr>
          <w:trHeight w:val="67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24001413000015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24999900000015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285 540,3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285 540,3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24999913000015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285 540,3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285 540,3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3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8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2. Расходы бюджета</w:t>
      </w:r>
    </w:p>
    <w:tbl>
      <w:tblPr>
        <w:tblW w:w="5000" w:type="pct"/>
        <w:jc w:val="left"/>
        <w:tblInd w:w="-16" w:type="dxa"/>
        <w:tblLayout w:type="fixed"/>
        <w:tblCellMar>
          <w:top w:w="11" w:type="dxa"/>
          <w:left w:w="11" w:type="dxa"/>
          <w:bottom w:w="0" w:type="dxa"/>
          <w:right w:w="11" w:type="dxa"/>
        </w:tblCellMar>
      </w:tblPr>
      <w:tblGrid>
        <w:gridCol w:w="3122"/>
        <w:gridCol w:w="707"/>
        <w:gridCol w:w="1981"/>
        <w:gridCol w:w="1273"/>
        <w:gridCol w:w="1299"/>
        <w:gridCol w:w="1116"/>
      </w:tblGrid>
      <w:tr>
        <w:trPr>
          <w:trHeight w:val="792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9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сходы бюджета - всего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5 816 308,3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 164 991,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 651 317,33</w:t>
            </w:r>
          </w:p>
        </w:tc>
      </w:tr>
      <w:tr>
        <w:trPr>
          <w:trHeight w:val="255" w:hRule="atLeast"/>
        </w:trPr>
        <w:tc>
          <w:tcPr>
            <w:tcW w:w="31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70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100 0000000000 0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 842 381,2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 706 740,0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 135 641,19</w:t>
            </w:r>
          </w:p>
        </w:tc>
      </w:tr>
      <w:tr>
        <w:trPr>
          <w:trHeight w:val="450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102 0000000000 0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490 654,3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027 663,8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62 990,47</w:t>
            </w:r>
          </w:p>
        </w:tc>
      </w:tr>
      <w:tr>
        <w:trPr>
          <w:trHeight w:val="450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102 2000000000 0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490 654,3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027 663,8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62 990,47</w:t>
            </w:r>
          </w:p>
        </w:tc>
      </w:tr>
      <w:tr>
        <w:trPr>
          <w:trHeight w:val="67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»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102 2010000000 0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490 654,3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027 663,8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62 990,47</w:t>
            </w:r>
          </w:p>
        </w:tc>
      </w:tr>
      <w:tr>
        <w:trPr>
          <w:trHeight w:val="450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вышение эффективности деятельности Администрации Полтавского городского поселения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102 2010300000 0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490 654,3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027 663,8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62 990,47</w:t>
            </w:r>
          </w:p>
        </w:tc>
      </w:tr>
      <w:tr>
        <w:trPr>
          <w:trHeight w:val="450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102 2010329980 0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490 654,3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027 663,8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62 990,47</w:t>
            </w:r>
          </w:p>
        </w:tc>
      </w:tr>
      <w:tr>
        <w:trPr>
          <w:trHeight w:val="67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102 2010329980 1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489 154,3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026 163,8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62 990,47</w:t>
            </w:r>
          </w:p>
        </w:tc>
      </w:tr>
      <w:tr>
        <w:trPr>
          <w:trHeight w:val="25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102 2010329980 12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489 154,3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026 163,8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62 990,47</w:t>
            </w:r>
          </w:p>
        </w:tc>
      </w:tr>
      <w:tr>
        <w:trPr>
          <w:trHeight w:val="25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9 0102 2010329980 12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143 743,7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90 862,2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52 881,49</w:t>
            </w:r>
          </w:p>
        </w:tc>
      </w:tr>
      <w:tr>
        <w:trPr>
          <w:trHeight w:val="450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9 0102 2010329980 122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80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800,00</w:t>
            </w:r>
          </w:p>
        </w:tc>
      </w:tr>
      <w:tr>
        <w:trPr>
          <w:trHeight w:val="450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9 0102 2010329980 129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43 610,6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5 301,6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8 308,98</w:t>
            </w:r>
          </w:p>
        </w:tc>
      </w:tr>
      <w:tr>
        <w:trPr>
          <w:trHeight w:val="25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102 2010329980 2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50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50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102 2010329980 2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50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50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9 0102 2010329980 2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50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50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103 0000000000 0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8 996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 324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 672,00</w:t>
            </w:r>
          </w:p>
        </w:tc>
      </w:tr>
      <w:tr>
        <w:trPr>
          <w:trHeight w:val="450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103 2000000000 0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8 996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 324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 672,00</w:t>
            </w:r>
          </w:p>
        </w:tc>
      </w:tr>
      <w:tr>
        <w:trPr>
          <w:trHeight w:val="67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»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103 2010000000 0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8 996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 324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 672,00</w:t>
            </w:r>
          </w:p>
        </w:tc>
      </w:tr>
      <w:tr>
        <w:trPr>
          <w:trHeight w:val="450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вышение эффективности деятельности Администрации Полтавского городского поселения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103 2010300000 0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8 996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 324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 672,00</w:t>
            </w:r>
          </w:p>
        </w:tc>
      </w:tr>
      <w:tr>
        <w:trPr>
          <w:trHeight w:val="812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103 2010329980 0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8 996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 324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 672,00</w:t>
            </w:r>
          </w:p>
        </w:tc>
      </w:tr>
      <w:tr>
        <w:trPr>
          <w:trHeight w:val="25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103 2010329980 2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8 996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 324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 672,00</w:t>
            </w:r>
          </w:p>
        </w:tc>
      </w:tr>
      <w:tr>
        <w:trPr>
          <w:trHeight w:val="450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103 2010329980 2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8 996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 324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 672,00</w:t>
            </w:r>
          </w:p>
        </w:tc>
      </w:tr>
      <w:tr>
        <w:trPr>
          <w:trHeight w:val="25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9 0103 2010329980 2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8 996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 324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 672,00</w:t>
            </w:r>
          </w:p>
        </w:tc>
      </w:tr>
      <w:tr>
        <w:trPr>
          <w:trHeight w:val="67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104 0000000000 0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 712 849,6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494 159,8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218 689,85</w:t>
            </w:r>
          </w:p>
        </w:tc>
      </w:tr>
      <w:tr>
        <w:trPr>
          <w:trHeight w:val="450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104 2000000000 0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 712 849,6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494 159,8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218 689,85</w:t>
            </w:r>
          </w:p>
        </w:tc>
      </w:tr>
      <w:tr>
        <w:trPr>
          <w:trHeight w:val="67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»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104 2010000000 0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 712 849,6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494 159,8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218 689,85</w:t>
            </w:r>
          </w:p>
        </w:tc>
      </w:tr>
      <w:tr>
        <w:trPr>
          <w:trHeight w:val="450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вышение эффективности деятельности Администрации Полтавского городского поселения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104 2010300000 0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 712 849,6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494 159,8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218 689,85</w:t>
            </w:r>
          </w:p>
        </w:tc>
      </w:tr>
      <w:tr>
        <w:trPr>
          <w:trHeight w:val="450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104 2010329980 0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 573 232,4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424 851,1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148 381,26</w:t>
            </w:r>
          </w:p>
        </w:tc>
      </w:tr>
      <w:tr>
        <w:trPr>
          <w:trHeight w:val="67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104 2010329980 1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 440 203,9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350 394,3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089 809,61</w:t>
            </w:r>
          </w:p>
        </w:tc>
      </w:tr>
      <w:tr>
        <w:trPr>
          <w:trHeight w:val="25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104 2010329980 12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 440 203,9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350 394,3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089 809,61</w:t>
            </w:r>
          </w:p>
        </w:tc>
      </w:tr>
      <w:tr>
        <w:trPr>
          <w:trHeight w:val="25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9 0104 2010329980 12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652 245,7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814 382,4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37 863,26</w:t>
            </w:r>
          </w:p>
        </w:tc>
      </w:tr>
      <w:tr>
        <w:trPr>
          <w:trHeight w:val="450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9 0104 2010329980 129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87 958,2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36 011,8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1 946,35</w:t>
            </w:r>
          </w:p>
        </w:tc>
      </w:tr>
      <w:tr>
        <w:trPr>
          <w:trHeight w:val="25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104 2010329980 2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7 587,6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4 734,5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 853,18</w:t>
            </w:r>
          </w:p>
        </w:tc>
      </w:tr>
      <w:tr>
        <w:trPr>
          <w:trHeight w:val="450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104 2010329980 2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7 587,6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4 734,5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 853,18</w:t>
            </w:r>
          </w:p>
        </w:tc>
      </w:tr>
      <w:tr>
        <w:trPr>
          <w:trHeight w:val="25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9 0104 2010329980 2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7 587,6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4 734,5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 853,18</w:t>
            </w:r>
          </w:p>
        </w:tc>
      </w:tr>
      <w:tr>
        <w:trPr>
          <w:trHeight w:val="25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104 2010329980 8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5 440,8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 722,3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5 718,47</w:t>
            </w:r>
          </w:p>
        </w:tc>
      </w:tr>
      <w:tr>
        <w:trPr>
          <w:trHeight w:val="25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104 2010329980 85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5 440,8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 722,3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5 718,47</w:t>
            </w:r>
          </w:p>
        </w:tc>
      </w:tr>
      <w:tr>
        <w:trPr>
          <w:trHeight w:val="25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9 0104 2010329980 85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9 0104 2010329980 852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 136,1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 413,7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 722,43</w:t>
            </w:r>
          </w:p>
        </w:tc>
      </w:tr>
      <w:tr>
        <w:trPr>
          <w:trHeight w:val="25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9 0104 2010329980 85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 304,6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308,6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 996,04</w:t>
            </w:r>
          </w:p>
        </w:tc>
      </w:tr>
      <w:tr>
        <w:trPr>
          <w:trHeight w:val="900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ые межбюджетные трансферты из бюджета поселения бюджету муниципального района в соответствии с заключенными соглашениями на выдачу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104 2010360010 0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8 702,0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4 351,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4 351,03</w:t>
            </w:r>
          </w:p>
        </w:tc>
      </w:tr>
      <w:tr>
        <w:trPr>
          <w:trHeight w:val="25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104 2010360010 5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8 702,0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4 351,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4 351,03</w:t>
            </w:r>
          </w:p>
        </w:tc>
      </w:tr>
      <w:tr>
        <w:trPr>
          <w:trHeight w:val="25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9 0104 2010360010 5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8 702,0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4 351,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4 351,03</w:t>
            </w:r>
          </w:p>
        </w:tc>
      </w:tr>
      <w:tr>
        <w:trPr>
          <w:trHeight w:val="1406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ые межбюджетные трансферты из бюджета поселения бюджету муниципального района в соответствии с заключенными соглашениями на техническое сопровождение деятельности по распоряжению имуществом, находящимся в муниципальной собственности поселения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104 2010360030 0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 230,2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 615,1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 615,12</w:t>
            </w:r>
          </w:p>
        </w:tc>
      </w:tr>
      <w:tr>
        <w:trPr>
          <w:trHeight w:val="25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104 2010360030 5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 230,2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 615,1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 615,12</w:t>
            </w:r>
          </w:p>
        </w:tc>
      </w:tr>
      <w:tr>
        <w:trPr>
          <w:trHeight w:val="25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9 0104 2010360030 5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 230,2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 615,1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 615,12</w:t>
            </w:r>
          </w:p>
        </w:tc>
      </w:tr>
      <w:tr>
        <w:trPr>
          <w:trHeight w:val="900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ые межбюджетные трансферты из бюджета поселения бюджету района в рамках заключенного соглашения на организацию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104 2010360080 0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 204,9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602,4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602,46</w:t>
            </w:r>
          </w:p>
        </w:tc>
      </w:tr>
      <w:tr>
        <w:trPr>
          <w:trHeight w:val="25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104 2010360080 5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 204,9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602,4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602,46</w:t>
            </w:r>
          </w:p>
        </w:tc>
      </w:tr>
      <w:tr>
        <w:trPr>
          <w:trHeight w:val="25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9 0104 2010360080 5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 204,9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602,4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602,46</w:t>
            </w:r>
          </w:p>
        </w:tc>
      </w:tr>
      <w:tr>
        <w:trPr>
          <w:trHeight w:val="67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ые межбюджетные трансферты из бюджета поселения бюджету муниципального района в соответствии с заключенными соглашениями в части осуществления внешнего муниципального финансового контроля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104 2010360090 0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6 747,7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 373,8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 373,87</w:t>
            </w:r>
          </w:p>
        </w:tc>
      </w:tr>
      <w:tr>
        <w:trPr>
          <w:trHeight w:val="25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104 2010360090 5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6 747,7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 373,8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 373,87</w:t>
            </w:r>
          </w:p>
        </w:tc>
      </w:tr>
      <w:tr>
        <w:trPr>
          <w:trHeight w:val="25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9 0104 2010360090 5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6 747,7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 373,8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 373,87</w:t>
            </w:r>
          </w:p>
        </w:tc>
      </w:tr>
      <w:tr>
        <w:trPr>
          <w:trHeight w:val="67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ые межбюджетные трансферты из бюджета поселения бюджету муниципального района в соответствии с заключенными соглашениями в части осуществления внутреннего муниципального финансового контроля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104 2010360100 0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 732,2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 366,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 366,11</w:t>
            </w:r>
          </w:p>
        </w:tc>
      </w:tr>
      <w:tr>
        <w:trPr>
          <w:trHeight w:val="25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104 2010360100 5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 732,2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 366,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 366,11</w:t>
            </w:r>
          </w:p>
        </w:tc>
      </w:tr>
      <w:tr>
        <w:trPr>
          <w:trHeight w:val="25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9 0104 2010360100 5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 732,2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 366,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 366,11</w:t>
            </w:r>
          </w:p>
        </w:tc>
      </w:tr>
      <w:tr>
        <w:trPr>
          <w:trHeight w:val="25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ранение архивных фондов поселения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104 2010380050 0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104 2010380050 2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000,00</w:t>
            </w:r>
          </w:p>
        </w:tc>
      </w:tr>
      <w:tr>
        <w:trPr>
          <w:trHeight w:val="450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104 2010380050 2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9 0104 2010380050 2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113 0000000000 0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 609 881,2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 166 592,3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 443 288,87</w:t>
            </w:r>
          </w:p>
        </w:tc>
      </w:tr>
      <w:tr>
        <w:trPr>
          <w:trHeight w:val="450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»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113 1900000000 0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6 00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6 000,00</w:t>
            </w:r>
          </w:p>
        </w:tc>
      </w:tr>
      <w:tr>
        <w:trPr>
          <w:trHeight w:val="450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дпрограмма «Улучшение демографической ситуации и социального благополучия населения Полтавского городского поселения»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113 1920000000 0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6 00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6 000,00</w:t>
            </w:r>
          </w:p>
        </w:tc>
      </w:tr>
      <w:tr>
        <w:trPr>
          <w:trHeight w:val="450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ры по социальной поддержки для отдельных категорий граждан Полтавского городского поселения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113 1920200000 0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6 00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6 000,00</w:t>
            </w:r>
          </w:p>
        </w:tc>
      </w:tr>
      <w:tr>
        <w:trPr>
          <w:trHeight w:val="25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ыплаты жителям р.п.Полтавка имеющим звание «Почетный житель р.п.Полтавка»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113 1920220010 0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6 00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6 000,00</w:t>
            </w:r>
          </w:p>
        </w:tc>
      </w:tr>
      <w:tr>
        <w:trPr>
          <w:trHeight w:val="25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113 1920220010 3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6 00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6 000,00</w:t>
            </w:r>
          </w:p>
        </w:tc>
      </w:tr>
      <w:tr>
        <w:trPr>
          <w:trHeight w:val="25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9 0113 1920220010 33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6 00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6 000,00</w:t>
            </w:r>
          </w:p>
        </w:tc>
      </w:tr>
      <w:tr>
        <w:trPr>
          <w:trHeight w:val="450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113 2000000000 0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 513 881,2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 166 592,3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 347 288,87</w:t>
            </w:r>
          </w:p>
        </w:tc>
      </w:tr>
      <w:tr>
        <w:trPr>
          <w:trHeight w:val="67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»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113 2010000000 0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 513 881,2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 166 592,3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 347 288,87</w:t>
            </w:r>
          </w:p>
        </w:tc>
      </w:tr>
      <w:tr>
        <w:trPr>
          <w:trHeight w:val="25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формление документации на объекты недвижимости в Полтавском городском поселении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113 2010200000 0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074 966,3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 533,5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052 432,77</w:t>
            </w:r>
          </w:p>
        </w:tc>
      </w:tr>
      <w:tr>
        <w:trPr>
          <w:trHeight w:val="25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формление технической документации на объекты недвижимости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113 2010220020 0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2 533,5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 533,5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0 000,00</w:t>
            </w:r>
          </w:p>
        </w:tc>
      </w:tr>
      <w:tr>
        <w:trPr>
          <w:trHeight w:val="25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113 2010220020 2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2 533,5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 533,5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0 000,00</w:t>
            </w:r>
          </w:p>
        </w:tc>
      </w:tr>
      <w:tr>
        <w:trPr>
          <w:trHeight w:val="450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113 2010220020 2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2 533,5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 533,5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0 000,00</w:t>
            </w:r>
          </w:p>
        </w:tc>
      </w:tr>
      <w:tr>
        <w:trPr>
          <w:trHeight w:val="25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9 0113 2010220020 2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2 533,5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 533,5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0 000,00</w:t>
            </w:r>
          </w:p>
        </w:tc>
      </w:tr>
      <w:tr>
        <w:trPr>
          <w:trHeight w:val="450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формление технических планов в отношении бесхозяйных газопроводов в Полтавском городском поселении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113 2010271460 0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962 211,6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962 211,62</w:t>
            </w:r>
          </w:p>
        </w:tc>
      </w:tr>
      <w:tr>
        <w:trPr>
          <w:trHeight w:val="25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113 2010271460 2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962 211,6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962 211,62</w:t>
            </w:r>
          </w:p>
        </w:tc>
      </w:tr>
      <w:tr>
        <w:trPr>
          <w:trHeight w:val="450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113 2010271460 2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962 211,6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962 211,62</w:t>
            </w:r>
          </w:p>
        </w:tc>
      </w:tr>
      <w:tr>
        <w:trPr>
          <w:trHeight w:val="25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9 0113 2010271460 2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962 211,6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962 211,62</w:t>
            </w:r>
          </w:p>
        </w:tc>
      </w:tr>
      <w:tr>
        <w:trPr>
          <w:trHeight w:val="450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финансирование на оформление технических планов бесхозяйных газопроводов в Полтавском городском поселении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113 20102S1460 0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 221,1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 221,15</w:t>
            </w:r>
          </w:p>
        </w:tc>
      </w:tr>
      <w:tr>
        <w:trPr>
          <w:trHeight w:val="25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113 20102S1460 2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 221,1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 221,15</w:t>
            </w:r>
          </w:p>
        </w:tc>
      </w:tr>
      <w:tr>
        <w:trPr>
          <w:trHeight w:val="450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113 20102S1460 2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 221,1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 221,15</w:t>
            </w:r>
          </w:p>
        </w:tc>
      </w:tr>
      <w:tr>
        <w:trPr>
          <w:trHeight w:val="25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9 0113 20102S1460 2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 221,1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 221,15</w:t>
            </w:r>
          </w:p>
        </w:tc>
      </w:tr>
      <w:tr>
        <w:trPr>
          <w:trHeight w:val="450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вышение эффективности деятельности Администрации Полтавского городского поселения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113 2010300000 0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 438 914,9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 144 058,8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 294 856,10</w:t>
            </w:r>
          </w:p>
        </w:tc>
      </w:tr>
      <w:tr>
        <w:trPr>
          <w:trHeight w:val="25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еспечение выполнения функций казенных учреждений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113 2010320010 0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 369 276,0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 081 739,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 287 536,65</w:t>
            </w:r>
          </w:p>
        </w:tc>
      </w:tr>
      <w:tr>
        <w:trPr>
          <w:trHeight w:val="67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113 2010320010 1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 942 592,0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 911 802,0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030 790,01</w:t>
            </w:r>
          </w:p>
        </w:tc>
      </w:tr>
      <w:tr>
        <w:trPr>
          <w:trHeight w:val="25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113 2010320010 11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 942 592,0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 911 802,0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030 790,01</w:t>
            </w:r>
          </w:p>
        </w:tc>
      </w:tr>
      <w:tr>
        <w:trPr>
          <w:trHeight w:val="25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9 0113 2010320010 11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 378 302,6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 787 691,5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590 611,14</w:t>
            </w:r>
          </w:p>
        </w:tc>
      </w:tr>
      <w:tr>
        <w:trPr>
          <w:trHeight w:val="450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9 0113 2010320010 119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564 289,4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124 110,5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40 178,87</w:t>
            </w:r>
          </w:p>
        </w:tc>
      </w:tr>
      <w:tr>
        <w:trPr>
          <w:trHeight w:val="25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113 2010320010 2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 351 683,9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 168 559,3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183 124,64</w:t>
            </w:r>
          </w:p>
        </w:tc>
      </w:tr>
      <w:tr>
        <w:trPr>
          <w:trHeight w:val="450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113 2010320010 2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 351 683,9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 168 559,3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183 124,64</w:t>
            </w:r>
          </w:p>
        </w:tc>
      </w:tr>
      <w:tr>
        <w:trPr>
          <w:trHeight w:val="25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9 0113 2010320010 2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 067 829,2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 004 811,1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063 018,08</w:t>
            </w:r>
          </w:p>
        </w:tc>
      </w:tr>
      <w:tr>
        <w:trPr>
          <w:trHeight w:val="25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9 0113 2010320010 247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83 854,7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3 748,1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0 106,56</w:t>
            </w:r>
          </w:p>
        </w:tc>
      </w:tr>
      <w:tr>
        <w:trPr>
          <w:trHeight w:val="25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113 2010320010 8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5 00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378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3 622,00</w:t>
            </w:r>
          </w:p>
        </w:tc>
      </w:tr>
      <w:tr>
        <w:trPr>
          <w:trHeight w:val="25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113 2010320010 85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5 00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378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3 622,00</w:t>
            </w:r>
          </w:p>
        </w:tc>
      </w:tr>
      <w:tr>
        <w:trPr>
          <w:trHeight w:val="25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9 0113 2010320010 852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5 00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378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3 622,00</w:t>
            </w:r>
          </w:p>
        </w:tc>
      </w:tr>
      <w:tr>
        <w:trPr>
          <w:trHeight w:val="25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9 0113 2010320010 85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зыскание судебных расходов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113 2010320030 0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113 2010320030 8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113 2010320030 85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9 0113 2010320030 85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плата ежегодного членского взноса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113 2010320060 0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113 2010320060 8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113 2010320060 85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9 0113 2010320060 85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ые межбюджетные трансферты из бюджета поселения бюджету муниципального района в соответствии с заключенными соглашениями по вопросам осуществления в установленном порядке сбора и обмена информации в области защиты населения и территории от чрезвычайных ситуаций природного и техногенного характера (содержание единой диспетчерской службы ЕДДС)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113 2010360050 0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 638,8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 319,4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 319,45</w:t>
            </w:r>
          </w:p>
        </w:tc>
      </w:tr>
      <w:tr>
        <w:trPr>
          <w:trHeight w:val="25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113 2010360050 5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 638,8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 319,4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 319,45</w:t>
            </w:r>
          </w:p>
        </w:tc>
      </w:tr>
      <w:tr>
        <w:trPr>
          <w:trHeight w:val="25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9 0113 2010360050 5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 638,8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 319,4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 319,45</w:t>
            </w:r>
          </w:p>
        </w:tc>
      </w:tr>
      <w:tr>
        <w:trPr>
          <w:trHeight w:val="25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200 0000000000 0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35 361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28 348,3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7 012,61</w:t>
            </w:r>
          </w:p>
        </w:tc>
      </w:tr>
      <w:tr>
        <w:trPr>
          <w:trHeight w:val="25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203 0000000000 0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35 361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28 348,3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7 012,61</w:t>
            </w:r>
          </w:p>
        </w:tc>
      </w:tr>
      <w:tr>
        <w:trPr>
          <w:trHeight w:val="450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203 2000000000 0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35 361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28 348,3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7 012,61</w:t>
            </w:r>
          </w:p>
        </w:tc>
      </w:tr>
      <w:tr>
        <w:trPr>
          <w:trHeight w:val="67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»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203 2010000000 0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35 361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28 348,3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7 012,61</w:t>
            </w:r>
          </w:p>
        </w:tc>
      </w:tr>
      <w:tr>
        <w:trPr>
          <w:trHeight w:val="450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вышение эффективности деятельности Администрации Полтавского городского поселения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203 2010300000 0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35 361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28 348,3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7 012,61</w:t>
            </w:r>
          </w:p>
        </w:tc>
      </w:tr>
      <w:tr>
        <w:trPr>
          <w:trHeight w:val="450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203 2010351182 0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35 361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28 348,3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7 012,61</w:t>
            </w:r>
          </w:p>
        </w:tc>
      </w:tr>
      <w:tr>
        <w:trPr>
          <w:trHeight w:val="67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203 2010351182 1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21 705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14 692,3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7 012,61</w:t>
            </w:r>
          </w:p>
        </w:tc>
      </w:tr>
      <w:tr>
        <w:trPr>
          <w:trHeight w:val="25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203 2010351182 12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21 705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14 692,3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7 012,61</w:t>
            </w:r>
          </w:p>
        </w:tc>
      </w:tr>
      <w:tr>
        <w:trPr>
          <w:trHeight w:val="25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9 0203 2010351182 12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74 332,4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20 334,2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3 998,22</w:t>
            </w:r>
          </w:p>
        </w:tc>
      </w:tr>
      <w:tr>
        <w:trPr>
          <w:trHeight w:val="450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9 0203 2010351182 129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7 372,5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4 358,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3 014,39</w:t>
            </w:r>
          </w:p>
        </w:tc>
      </w:tr>
      <w:tr>
        <w:trPr>
          <w:trHeight w:val="25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203 2010351182 2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 656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 656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203 2010351182 2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 656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 656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9 0203 2010351182 2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 656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 656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300 0000000000 0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6 283,0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 263,0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4 020,00</w:t>
            </w:r>
          </w:p>
        </w:tc>
      </w:tr>
      <w:tr>
        <w:trPr>
          <w:trHeight w:val="25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ражданская оборона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309 0000000000 0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 763,0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763,0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 000,00</w:t>
            </w:r>
          </w:p>
        </w:tc>
      </w:tr>
      <w:tr>
        <w:trPr>
          <w:trHeight w:val="450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»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309 1900000000 0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 763,0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763,0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 000,00</w:t>
            </w:r>
          </w:p>
        </w:tc>
      </w:tr>
      <w:tr>
        <w:trPr>
          <w:trHeight w:val="67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дпрограмма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»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309 1940000000 0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 763,0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763,0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 000,00</w:t>
            </w:r>
          </w:p>
        </w:tc>
      </w:tr>
      <w:tr>
        <w:trPr>
          <w:trHeight w:val="450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роприятия по предупреждению чрезвычайных ситуаций природного и техногенного характера в Полтавском городском поселении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309 1940100000 0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 763,0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763,0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 000,00</w:t>
            </w:r>
          </w:p>
        </w:tc>
      </w:tr>
      <w:tr>
        <w:trPr>
          <w:trHeight w:val="450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формационные мероприятия, проверка систем оповещения и другие мероприятия по предупреждению чрезвычайных ситуаций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309 1940120010 0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 763,0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763,0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 000,00</w:t>
            </w:r>
          </w:p>
        </w:tc>
      </w:tr>
      <w:tr>
        <w:trPr>
          <w:trHeight w:val="25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309 1940120010 2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 763,0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763,0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 000,00</w:t>
            </w:r>
          </w:p>
        </w:tc>
      </w:tr>
      <w:tr>
        <w:trPr>
          <w:trHeight w:val="450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309 1940120010 2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 763,0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763,0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 000,00</w:t>
            </w:r>
          </w:p>
        </w:tc>
      </w:tr>
      <w:tr>
        <w:trPr>
          <w:trHeight w:val="25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9 0309 1940120010 2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 763,0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763,0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 000,00</w:t>
            </w:r>
          </w:p>
        </w:tc>
      </w:tr>
      <w:tr>
        <w:trPr>
          <w:trHeight w:val="450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310 0000000000 0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8 52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 50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8 020,00</w:t>
            </w:r>
          </w:p>
        </w:tc>
      </w:tr>
      <w:tr>
        <w:trPr>
          <w:trHeight w:val="450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»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310 1900000000 0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8 52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 50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8 020,00</w:t>
            </w:r>
          </w:p>
        </w:tc>
      </w:tr>
      <w:tr>
        <w:trPr>
          <w:trHeight w:val="67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дпрограмма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»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310 1940000000 0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8 52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 50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8 020,00</w:t>
            </w:r>
          </w:p>
        </w:tc>
      </w:tr>
      <w:tr>
        <w:trPr>
          <w:trHeight w:val="25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еспечение первичных мер пожарной безопасности в Полтавском городском поселении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310 1940200000 0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8 52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 50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8 020,00</w:t>
            </w:r>
          </w:p>
        </w:tc>
      </w:tr>
      <w:tr>
        <w:trPr>
          <w:trHeight w:val="450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крепление материально-технической базы и социальная защита населения Полтавского городского населения от пожаров и ЧС.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310 1940220020 0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8 52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 50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8 020,00</w:t>
            </w:r>
          </w:p>
        </w:tc>
      </w:tr>
      <w:tr>
        <w:trPr>
          <w:trHeight w:val="25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310 1940220020 2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8 52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 50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8 020,00</w:t>
            </w:r>
          </w:p>
        </w:tc>
      </w:tr>
      <w:tr>
        <w:trPr>
          <w:trHeight w:val="450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310 1940220020 2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8 52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 50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8 020,00</w:t>
            </w:r>
          </w:p>
        </w:tc>
      </w:tr>
      <w:tr>
        <w:trPr>
          <w:trHeight w:val="25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9 0310 1940220020 2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8 52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 50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8 020,00</w:t>
            </w:r>
          </w:p>
        </w:tc>
      </w:tr>
      <w:tr>
        <w:trPr>
          <w:trHeight w:val="450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314 0000000000 0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 000,00</w:t>
            </w:r>
          </w:p>
        </w:tc>
      </w:tr>
      <w:tr>
        <w:trPr>
          <w:trHeight w:val="450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»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314 1900000000 0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 000,00</w:t>
            </w:r>
          </w:p>
        </w:tc>
      </w:tr>
      <w:tr>
        <w:trPr>
          <w:trHeight w:val="67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дпрограмма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»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314 1940000000 0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 000,00</w:t>
            </w:r>
          </w:p>
        </w:tc>
      </w:tr>
      <w:tr>
        <w:trPr>
          <w:trHeight w:val="450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роприятия по профилактике терроризма и экстремизма в Полтавском городском поселении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314 1940300000 0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 000,00</w:t>
            </w:r>
          </w:p>
        </w:tc>
      </w:tr>
      <w:tr>
        <w:trPr>
          <w:trHeight w:val="25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ведение информационного обеспечения, взаимодействие с надзорными органами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314 1940320010 0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 000,00</w:t>
            </w:r>
          </w:p>
        </w:tc>
      </w:tr>
      <w:tr>
        <w:trPr>
          <w:trHeight w:val="25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314 1940320010 2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 000,00</w:t>
            </w:r>
          </w:p>
        </w:tc>
      </w:tr>
      <w:tr>
        <w:trPr>
          <w:trHeight w:val="450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314 1940320010 2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 000,00</w:t>
            </w:r>
          </w:p>
        </w:tc>
      </w:tr>
      <w:tr>
        <w:trPr>
          <w:trHeight w:val="25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9 0314 1940320010 2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 000,00</w:t>
            </w:r>
          </w:p>
        </w:tc>
      </w:tr>
      <w:tr>
        <w:trPr>
          <w:trHeight w:val="25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400 0000000000 0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 494 382,2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131 633,5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 362 748,72</w:t>
            </w:r>
          </w:p>
        </w:tc>
      </w:tr>
      <w:tr>
        <w:trPr>
          <w:trHeight w:val="25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щеэкономические вопросы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401 0000000000 0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74 083,6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61 934,2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 149,44</w:t>
            </w:r>
          </w:p>
        </w:tc>
      </w:tr>
      <w:tr>
        <w:trPr>
          <w:trHeight w:val="450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401 2000000000 0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74 083,6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61 934,2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 149,44</w:t>
            </w:r>
          </w:p>
        </w:tc>
      </w:tr>
      <w:tr>
        <w:trPr>
          <w:trHeight w:val="25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дпрограмма «Содействие занятости населения Полтавского городского поселения»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401 2040000000 0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74 083,6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61 934,2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 149,44</w:t>
            </w:r>
          </w:p>
        </w:tc>
      </w:tr>
      <w:tr>
        <w:trPr>
          <w:trHeight w:val="25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рганизация общественных работ в Полтавском городском поселении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401 2040100000 0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74 083,6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61 934,2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 149,44</w:t>
            </w:r>
          </w:p>
        </w:tc>
      </w:tr>
      <w:tr>
        <w:trPr>
          <w:trHeight w:val="450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частие в организации и финансировании общественных работ за счет средств местного бюджета Полтавского городского поселения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401 2040120010 0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2 558,8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 697,5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 861,29</w:t>
            </w:r>
          </w:p>
        </w:tc>
      </w:tr>
      <w:tr>
        <w:trPr>
          <w:trHeight w:val="67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401 2040120010 1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2 558,8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 697,5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 861,29</w:t>
            </w:r>
          </w:p>
        </w:tc>
      </w:tr>
      <w:tr>
        <w:trPr>
          <w:trHeight w:val="25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401 2040120010 11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2 558,8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 697,5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 861,29</w:t>
            </w:r>
          </w:p>
        </w:tc>
      </w:tr>
      <w:tr>
        <w:trPr>
          <w:trHeight w:val="25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9 0401 2040120010 11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 008,8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 896,7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 112,13</w:t>
            </w:r>
          </w:p>
        </w:tc>
      </w:tr>
      <w:tr>
        <w:trPr>
          <w:trHeight w:val="450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9 0401 2040120010 119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 55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 800,8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749,16</w:t>
            </w:r>
          </w:p>
        </w:tc>
      </w:tr>
      <w:tr>
        <w:trPr>
          <w:trHeight w:val="67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частие в организации временного трудоустройства несовершеннолетних граждан в возрасте от 14 до 18 лет в свободное от учебы время за счет средств местного бюджета Полтавского городского поселения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401 2040120020 0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1 318,4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1 030,2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88,15</w:t>
            </w:r>
          </w:p>
        </w:tc>
      </w:tr>
      <w:tr>
        <w:trPr>
          <w:trHeight w:val="67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401 2040120020 1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1 318,4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1 030,2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88,15</w:t>
            </w:r>
          </w:p>
        </w:tc>
      </w:tr>
      <w:tr>
        <w:trPr>
          <w:trHeight w:val="25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401 2040120020 11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1 318,4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1 030,2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88,15</w:t>
            </w:r>
          </w:p>
        </w:tc>
      </w:tr>
      <w:tr>
        <w:trPr>
          <w:trHeight w:val="25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9 0401 2040120020 11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3 20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2 957,1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2,89</w:t>
            </w:r>
          </w:p>
        </w:tc>
      </w:tr>
      <w:tr>
        <w:trPr>
          <w:trHeight w:val="450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9 0401 2040120020 119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8 118,4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8 073,1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5,26</w:t>
            </w:r>
          </w:p>
        </w:tc>
      </w:tr>
      <w:tr>
        <w:trPr>
          <w:trHeight w:val="450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частие в организации и финансировании общественных работ в Полтавском городском поселении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401 2040170140 0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8 845,0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8 845,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401 2040170140 1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8 845,0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8 845,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401 2040170140 11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8 845,0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8 845,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9 0401 2040170140 11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3 444,7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3 444,7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9 0401 2040170140 119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5 400,3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5 400,3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частие в организации и финансировании временного трудоустройства несовершеннолетних граждан в возрасте от 14 до 18 лет в свободное от учебы время за счет средсв районного бюджета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401 2040180200 0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 98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 98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401 2040180200 1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 98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 98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401 2040180200 11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 98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 98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9 0401 2040180200 11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 113,6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 113,6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9 0401 2040180200 119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 866,3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 866,3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финансирование на участие в организации и финансировании проведения общественных работ в Полтавском городском поселении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401 20401S0140 0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60 381,3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60 381,3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401 20401S0140 1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60 381,3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60 381,3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401 20401S0140 11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60 381,3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60 381,3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9 0401 20401S0140 11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6 790,5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6 790,5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9 0401 20401S0140 119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3 590,7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3 590,7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409 0000000000 0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 494 798,5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154 299,2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 340 499,28</w:t>
            </w:r>
          </w:p>
        </w:tc>
      </w:tr>
      <w:tr>
        <w:trPr>
          <w:trHeight w:val="450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409 2000000000 0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 494 798,5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154 299,2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 340 499,28</w:t>
            </w:r>
          </w:p>
        </w:tc>
      </w:tr>
      <w:tr>
        <w:trPr>
          <w:trHeight w:val="450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дпрограмма "Комплексное развитие транспортной инфраструктуры Полтавского городского поселения"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409 2060000000 0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 416 798,5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111 232,9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 305 565,65</w:t>
            </w:r>
          </w:p>
        </w:tc>
      </w:tr>
      <w:tr>
        <w:trPr>
          <w:trHeight w:val="25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мплексное развитие транспортной инфраструктуры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409 2060100000 0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 416 798,5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111 232,9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 305 565,65</w:t>
            </w:r>
          </w:p>
        </w:tc>
      </w:tr>
      <w:tr>
        <w:trPr>
          <w:trHeight w:val="25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409 2060120010 0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78 842,7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8 906,4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79 936,34</w:t>
            </w:r>
          </w:p>
        </w:tc>
      </w:tr>
      <w:tr>
        <w:trPr>
          <w:trHeight w:val="25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409 2060120010 2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78 842,7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8 906,4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79 936,34</w:t>
            </w:r>
          </w:p>
        </w:tc>
      </w:tr>
      <w:tr>
        <w:trPr>
          <w:trHeight w:val="450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409 2060120010 2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78 842,7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8 906,4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79 936,34</w:t>
            </w:r>
          </w:p>
        </w:tc>
      </w:tr>
      <w:tr>
        <w:trPr>
          <w:trHeight w:val="25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9 0409 2060120010 2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78 842,7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8 906,4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79 936,34</w:t>
            </w:r>
          </w:p>
        </w:tc>
      </w:tr>
      <w:tr>
        <w:trPr>
          <w:trHeight w:val="25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иобретение и установка дорожных знаков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409 2060120020 0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8 80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7 93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70,00</w:t>
            </w:r>
          </w:p>
        </w:tc>
      </w:tr>
      <w:tr>
        <w:trPr>
          <w:trHeight w:val="25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409 2060120020 2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8 80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7 93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70,00</w:t>
            </w:r>
          </w:p>
        </w:tc>
      </w:tr>
      <w:tr>
        <w:trPr>
          <w:trHeight w:val="450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409 2060120020 2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8 80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7 93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70,00</w:t>
            </w:r>
          </w:p>
        </w:tc>
      </w:tr>
      <w:tr>
        <w:trPr>
          <w:trHeight w:val="25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9 0409 2060120020 2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8 80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7 93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70,00</w:t>
            </w:r>
          </w:p>
        </w:tc>
      </w:tr>
      <w:tr>
        <w:trPr>
          <w:trHeight w:val="25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держание автомобильных дорог в Полтавском городском поселении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409 2060120030 0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703 825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34 396,4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69 428,53</w:t>
            </w:r>
          </w:p>
        </w:tc>
      </w:tr>
      <w:tr>
        <w:trPr>
          <w:trHeight w:val="25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409 2060120030 2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703 825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34 396,4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69 428,53</w:t>
            </w:r>
          </w:p>
        </w:tc>
      </w:tr>
      <w:tr>
        <w:trPr>
          <w:trHeight w:val="450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409 2060120030 2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703 825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34 396,4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69 428,53</w:t>
            </w:r>
          </w:p>
        </w:tc>
      </w:tr>
      <w:tr>
        <w:trPr>
          <w:trHeight w:val="25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9 0409 2060120030 2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703 825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34 396,4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69 428,53</w:t>
            </w:r>
          </w:p>
        </w:tc>
      </w:tr>
      <w:tr>
        <w:trPr>
          <w:trHeight w:val="450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устройство тротуаров по ул. Калинина от дома №4 до дома №62 и по ул.Гуртьева от д. №2 до д.№96 в р.п. Полтавке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409 2060120190 0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20 00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20 000,00</w:t>
            </w:r>
          </w:p>
        </w:tc>
      </w:tr>
      <w:tr>
        <w:trPr>
          <w:trHeight w:val="25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409 2060120190 2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20 00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20 000,00</w:t>
            </w:r>
          </w:p>
        </w:tc>
      </w:tr>
      <w:tr>
        <w:trPr>
          <w:trHeight w:val="450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409 2060120190 2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20 00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20 000,00</w:t>
            </w:r>
          </w:p>
        </w:tc>
      </w:tr>
      <w:tr>
        <w:trPr>
          <w:trHeight w:val="25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9 0409 2060120190 2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20 00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20 000,00</w:t>
            </w:r>
          </w:p>
        </w:tc>
      </w:tr>
      <w:tr>
        <w:trPr>
          <w:trHeight w:val="1350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стройство (монтаж) недостающих средств организации и регулирования дорожного движения, в том числе светофорных объектов в местах пешеходных переходов в одном уровне вблизи БОУ «Полтавская СШ №2 по ул. Труда, БОУ «Полтавская СШ №2 по ул.Калинина, БОУ ДО «ДЮСШ» по ул. Ленина, «Полтавская школа искусств» по ул. Комсомольская, БОУ «Полтавский лицей» по ул. 1 Мая в р.п. Полтавка Полтавского муниципального района Омской области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409 2060120200 0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 298,3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 298,38</w:t>
            </w:r>
          </w:p>
        </w:tc>
      </w:tr>
      <w:tr>
        <w:trPr>
          <w:trHeight w:val="25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409 2060120200 2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 298,3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 298,38</w:t>
            </w:r>
          </w:p>
        </w:tc>
      </w:tr>
      <w:tr>
        <w:trPr>
          <w:trHeight w:val="450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409 2060120200 2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 298,3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 298,38</w:t>
            </w:r>
          </w:p>
        </w:tc>
      </w:tr>
      <w:tr>
        <w:trPr>
          <w:trHeight w:val="25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9 0409 2060120200 2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 298,3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 298,38</w:t>
            </w:r>
          </w:p>
        </w:tc>
      </w:tr>
      <w:tr>
        <w:trPr>
          <w:trHeight w:val="25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держание автомобильных дорог общего пользования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409 2060170650 0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63 330,7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63 330,78</w:t>
            </w:r>
          </w:p>
        </w:tc>
      </w:tr>
      <w:tr>
        <w:trPr>
          <w:trHeight w:val="25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409 2060170650 2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63 330,7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63 330,78</w:t>
            </w:r>
          </w:p>
        </w:tc>
      </w:tr>
      <w:tr>
        <w:trPr>
          <w:trHeight w:val="450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409 2060170650 2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63 330,7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63 330,78</w:t>
            </w:r>
          </w:p>
        </w:tc>
      </w:tr>
      <w:tr>
        <w:trPr>
          <w:trHeight w:val="25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9 0409 2060170650 2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63 330,7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63 330,78</w:t>
            </w:r>
          </w:p>
        </w:tc>
      </w:tr>
      <w:tr>
        <w:trPr>
          <w:trHeight w:val="450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финансирование за счет средств местного бюджета на содержание автомобильных дорог общего пользования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409 20601S0650 0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 701,6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 701,62</w:t>
            </w:r>
          </w:p>
        </w:tc>
      </w:tr>
      <w:tr>
        <w:trPr>
          <w:trHeight w:val="25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409 20601S0650 2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 701,6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 701,62</w:t>
            </w:r>
          </w:p>
        </w:tc>
      </w:tr>
      <w:tr>
        <w:trPr>
          <w:trHeight w:val="450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409 20601S0650 2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 701,6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 701,62</w:t>
            </w:r>
          </w:p>
        </w:tc>
      </w:tr>
      <w:tr>
        <w:trPr>
          <w:trHeight w:val="25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9 0409 20601S0650 2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 701,6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 701,62</w:t>
            </w:r>
          </w:p>
        </w:tc>
      </w:tr>
      <w:tr>
        <w:trPr>
          <w:trHeight w:val="450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дпрограмма «Формирование законопослушного поведения участников дорожного движения в Полтавском городском поселении»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409 2070000000 0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8 00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3 066,3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4 933,63</w:t>
            </w:r>
          </w:p>
        </w:tc>
      </w:tr>
      <w:tr>
        <w:trPr>
          <w:trHeight w:val="25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одернизация пешеходных переходов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409 2070200000 0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8 00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3 066,3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4 933,63</w:t>
            </w:r>
          </w:p>
        </w:tc>
      </w:tr>
      <w:tr>
        <w:trPr>
          <w:trHeight w:val="25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иобретение светоотражающей краски для обустройства пешеходных переходов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409 2070220010 0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4 00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3 066,3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 933,63</w:t>
            </w:r>
          </w:p>
        </w:tc>
      </w:tr>
      <w:tr>
        <w:trPr>
          <w:trHeight w:val="25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409 2070220010 2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4 00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3 066,3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 933,63</w:t>
            </w:r>
          </w:p>
        </w:tc>
      </w:tr>
      <w:tr>
        <w:trPr>
          <w:trHeight w:val="450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409 2070220010 2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4 00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3 066,3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 933,63</w:t>
            </w:r>
          </w:p>
        </w:tc>
      </w:tr>
      <w:tr>
        <w:trPr>
          <w:trHeight w:val="25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9 0409 2070220010 2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4 00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3 066,3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 933,63</w:t>
            </w:r>
          </w:p>
        </w:tc>
      </w:tr>
      <w:tr>
        <w:trPr>
          <w:trHeight w:val="25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иобретение дорожных знаков для обустройства пешеходных переходов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409 2070220020 0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 000,00</w:t>
            </w:r>
          </w:p>
        </w:tc>
      </w:tr>
      <w:tr>
        <w:trPr>
          <w:trHeight w:val="25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409 2070220020 2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 000,00</w:t>
            </w:r>
          </w:p>
        </w:tc>
      </w:tr>
      <w:tr>
        <w:trPr>
          <w:trHeight w:val="450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409 2070220020 2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 000,00</w:t>
            </w:r>
          </w:p>
        </w:tc>
      </w:tr>
      <w:tr>
        <w:trPr>
          <w:trHeight w:val="25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9 0409 2070220020 2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 000,00</w:t>
            </w:r>
          </w:p>
        </w:tc>
      </w:tr>
      <w:tr>
        <w:trPr>
          <w:trHeight w:val="25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412 0000000000 0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5 50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5 40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 100,00</w:t>
            </w:r>
          </w:p>
        </w:tc>
      </w:tr>
      <w:tr>
        <w:trPr>
          <w:trHeight w:val="450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412 2000000000 0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5 50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5 40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 100,00</w:t>
            </w:r>
          </w:p>
        </w:tc>
      </w:tr>
      <w:tr>
        <w:trPr>
          <w:trHeight w:val="67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»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412 2010000000 0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5 50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5 40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 100,00</w:t>
            </w:r>
          </w:p>
        </w:tc>
      </w:tr>
      <w:tr>
        <w:trPr>
          <w:trHeight w:val="25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формление документации на объекты недвижимости в Полтавском городском поселении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412 2010200000 0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5 50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5 40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 100,00</w:t>
            </w:r>
          </w:p>
        </w:tc>
      </w:tr>
      <w:tr>
        <w:trPr>
          <w:trHeight w:val="25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овлечение объектов собственности городского поселения в хозяйственный оборот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412 2010220010 0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412 2010220010 2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450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412 2010220010 2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9 0412 2010220010 2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формление кадастровой документации на объекты недвижимого имущества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412 2010220030 0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 50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 40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412 2010220030 2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 50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 40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412 2010220030 2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 50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 40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9 0412 2010220030 2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 50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 40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900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дготовка проектов внесения изменений в генеральный план, правила землепользования и застройки Полтавского городского поселения, включая подготовку документации для внесения сведений о границах населенных пунктов и границах территориальных зон в Единый государственный реестр недвижимости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412 2010220040 0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5 00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5 00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412 2010220040 2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5 00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5 00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412 2010220040 2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5 00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5 00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9 0412 2010220040 2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5 00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5 00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74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500 0000000000 0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 691 303,2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 039 616,7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651 686,53</w:t>
            </w:r>
          </w:p>
        </w:tc>
      </w:tr>
      <w:tr>
        <w:trPr>
          <w:trHeight w:val="25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ммунальное хозяйство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502 0000000000 0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216 296,3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794 052,0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22 244,31</w:t>
            </w:r>
          </w:p>
        </w:tc>
      </w:tr>
      <w:tr>
        <w:trPr>
          <w:trHeight w:val="450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502 2000000000 0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216 296,3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794 052,0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22 244,31</w:t>
            </w:r>
          </w:p>
        </w:tc>
      </w:tr>
      <w:tr>
        <w:trPr>
          <w:trHeight w:val="67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»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502 2010000000 0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90 00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0 000,00</w:t>
            </w:r>
          </w:p>
        </w:tc>
      </w:tr>
      <w:tr>
        <w:trPr>
          <w:trHeight w:val="450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вышение эффективности деятельности Администрации Полтавского городского поселения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502 2010300000 0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90 00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0 000,00</w:t>
            </w:r>
          </w:p>
        </w:tc>
      </w:tr>
      <w:tr>
        <w:trPr>
          <w:trHeight w:val="900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ые межбюджетные трансферты из бюджета поселения бюджету муниципального района в соответствии с заключенными соглашениями на организация в границах поселения теплоснабжения населения в пределах полномочий, установленных законодательством Российской Федерации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502 2010360110 0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90 00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0 000,00</w:t>
            </w:r>
          </w:p>
        </w:tc>
      </w:tr>
      <w:tr>
        <w:trPr>
          <w:trHeight w:val="25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502 2010360110 5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90 00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0 000,00</w:t>
            </w:r>
          </w:p>
        </w:tc>
      </w:tr>
      <w:tr>
        <w:trPr>
          <w:trHeight w:val="25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9 0502 2010360110 5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90 00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0 000,00</w:t>
            </w:r>
          </w:p>
        </w:tc>
      </w:tr>
      <w:tr>
        <w:trPr>
          <w:trHeight w:val="450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дпрограмма «Обеспечение доступным и комфортным жильем и коммунальные услуги гражданам Полтавского городского поселения»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502 2020000000 0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926 296,3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744 052,0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2 244,31</w:t>
            </w:r>
          </w:p>
        </w:tc>
      </w:tr>
      <w:tr>
        <w:trPr>
          <w:trHeight w:val="25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рганизация водоснабжения в границах поселения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502 2020200000 0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00 347,7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98 665,7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682,00</w:t>
            </w:r>
          </w:p>
        </w:tc>
      </w:tr>
      <w:tr>
        <w:trPr>
          <w:trHeight w:val="25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мена изношенной системы водоснабжения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502 2020220010 0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43 997,7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42 315,7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682,00</w:t>
            </w:r>
          </w:p>
        </w:tc>
      </w:tr>
      <w:tr>
        <w:trPr>
          <w:trHeight w:val="25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502 2020220010 2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43 997,7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42 315,7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682,00</w:t>
            </w:r>
          </w:p>
        </w:tc>
      </w:tr>
      <w:tr>
        <w:trPr>
          <w:trHeight w:val="450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502 2020220010 2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43 997,7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42 315,7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682,00</w:t>
            </w:r>
          </w:p>
        </w:tc>
      </w:tr>
      <w:tr>
        <w:trPr>
          <w:trHeight w:val="25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9 0502 2020220010 2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43 997,7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42 315,7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682,00</w:t>
            </w:r>
          </w:p>
        </w:tc>
      </w:tr>
      <w:tr>
        <w:trPr>
          <w:trHeight w:val="25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роительство новых участков системы водоснабжения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502 2020220020 0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6 35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6 35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502 2020220020 4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6 35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6 35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юджетные инвестиции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502 2020220020 41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6 35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6 35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9 0502 2020220020 41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6 35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6 35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роприятия по развитию коммунальной инфраструктуры в Полтавском городском поселении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502 2020400000 0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225 948,5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045 386,2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0 562,31</w:t>
            </w:r>
          </w:p>
        </w:tc>
      </w:tr>
      <w:tr>
        <w:trPr>
          <w:trHeight w:val="450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иобретение и (или) установка (монтаж) технологического оборудования, трубной продукции теплотехнического назначения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502 2020420040 0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0 85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4 90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 950,00</w:t>
            </w:r>
          </w:p>
        </w:tc>
      </w:tr>
      <w:tr>
        <w:trPr>
          <w:trHeight w:val="25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502 2020420040 2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0 85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4 90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 950,00</w:t>
            </w:r>
          </w:p>
        </w:tc>
      </w:tr>
      <w:tr>
        <w:trPr>
          <w:trHeight w:val="450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502 2020420040 2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0 85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4 90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 950,00</w:t>
            </w:r>
          </w:p>
        </w:tc>
      </w:tr>
      <w:tr>
        <w:trPr>
          <w:trHeight w:val="25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9 0502 2020420040 2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0 85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4 90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 950,00</w:t>
            </w:r>
          </w:p>
        </w:tc>
      </w:tr>
      <w:tr>
        <w:trPr>
          <w:trHeight w:val="25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емонт участков теплосети в р.п.Полтавка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502 2020420140 0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26 671,5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72 059,2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4 612,31</w:t>
            </w:r>
          </w:p>
        </w:tc>
      </w:tr>
      <w:tr>
        <w:trPr>
          <w:trHeight w:val="25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502 2020420140 2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26 671,5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72 059,2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4 612,31</w:t>
            </w:r>
          </w:p>
        </w:tc>
      </w:tr>
      <w:tr>
        <w:trPr>
          <w:trHeight w:val="450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502 2020420140 2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26 671,5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72 059,2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4 612,31</w:t>
            </w:r>
          </w:p>
        </w:tc>
      </w:tr>
      <w:tr>
        <w:trPr>
          <w:trHeight w:val="25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9 0502 2020420140 2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26 671,5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72 059,2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4 612,31</w:t>
            </w:r>
          </w:p>
        </w:tc>
      </w:tr>
      <w:tr>
        <w:trPr>
          <w:trHeight w:val="450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Экспертиза промышленной безопасности зданий,труб,топливно и энергоиспользующего, технологического оборудования и установок котельных городского поселения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502 2020420150 0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8 20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8 20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502 2020420150 2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8 20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8 20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502 2020420150 2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8 20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8 20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9 0502 2020420150 2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8 20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8 20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рганизация и проведение режимно-наладочных испытаний топливно и энергоиспользующего оборудования и установок с составлением технических отчетов и режимных карт – котельная лицея, котёл водогрейный КВСА-1,0 расположенная по адресу: Омская область, р.п.Полтавка, ул.Советская, 7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502 2020420180 0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502 2020420180 2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502 2020420180 2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9 0502 2020420180 2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спытания и измерения трансформаторов , организация и проведение режимно-наладочных испытаний топливно и энеергоиспользующего оборудования и установок центральной котельной ООО Тепловик» по ул. Мира, 31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502 2020420190 0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6 00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6 00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502 2020420190 2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6 00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6 00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502 2020420190 2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6 00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6 00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9 0502 2020420190 2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6 00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6 00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верка и ремонт приборов контроля и учета. Ремонт трансформаторов.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502 2020420200 0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9 827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9 827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502 2020420200 2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9 827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9 827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502 2020420200 2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9 827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9 827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9 0502 2020420200 2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9 827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9 827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503 0000000000 0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 776 613,9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 690 564,6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086 049,22</w:t>
            </w:r>
          </w:p>
        </w:tc>
      </w:tr>
      <w:tr>
        <w:trPr>
          <w:trHeight w:val="450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503 2000000000 0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221 815,9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266 026,8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55 789,02</w:t>
            </w:r>
          </w:p>
        </w:tc>
      </w:tr>
      <w:tr>
        <w:trPr>
          <w:trHeight w:val="450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дпрограмма «Обеспечение доступным и комфортным жильем и коммунальные услуги гражданам Полтавского городского поселения»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503 2020000000 0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221 815,9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266 026,8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55 789,02</w:t>
            </w:r>
          </w:p>
        </w:tc>
      </w:tr>
      <w:tr>
        <w:trPr>
          <w:trHeight w:val="25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роприятия по благоустройству Полтавского городского поселения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503 2020500000 0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208 458,0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261 326,8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47 131,14</w:t>
            </w:r>
          </w:p>
        </w:tc>
      </w:tr>
      <w:tr>
        <w:trPr>
          <w:trHeight w:val="25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рганизация уличного освещения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503 2020520010 0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005 143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122 558,7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82 584,29</w:t>
            </w:r>
          </w:p>
        </w:tc>
      </w:tr>
      <w:tr>
        <w:trPr>
          <w:trHeight w:val="25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503 2020520010 2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005 143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122 558,7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82 584,29</w:t>
            </w:r>
          </w:p>
        </w:tc>
      </w:tr>
      <w:tr>
        <w:trPr>
          <w:trHeight w:val="450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503 2020520010 2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005 143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122 558,7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82 584,29</w:t>
            </w:r>
          </w:p>
        </w:tc>
      </w:tr>
      <w:tr>
        <w:trPr>
          <w:trHeight w:val="25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9 0503 2020520010 2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92 743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41 118,9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1 624,03</w:t>
            </w:r>
          </w:p>
        </w:tc>
      </w:tr>
      <w:tr>
        <w:trPr>
          <w:trHeight w:val="25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9 0503 2020520010 247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412 40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81 439,7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30 960,26</w:t>
            </w:r>
          </w:p>
        </w:tc>
      </w:tr>
      <w:tr>
        <w:trPr>
          <w:trHeight w:val="25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роприятия по благоустройству и содержанию мест захоронений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503 2020520030 0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503 2020520030 2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503 2020520030 2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9 0503 2020520030 2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роприяти по благоустройству и содержанию территорий городского поселения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503 2020520050 0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8 078,0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3 768,1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4 309,91</w:t>
            </w:r>
          </w:p>
        </w:tc>
      </w:tr>
      <w:tr>
        <w:trPr>
          <w:trHeight w:val="25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503 2020520050 2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8 078,0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3 768,1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4 309,91</w:t>
            </w:r>
          </w:p>
        </w:tc>
      </w:tr>
      <w:tr>
        <w:trPr>
          <w:trHeight w:val="450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503 2020520050 2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8 078,0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3 768,1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4 309,91</w:t>
            </w:r>
          </w:p>
        </w:tc>
      </w:tr>
      <w:tr>
        <w:trPr>
          <w:trHeight w:val="25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9 0503 2020520050 2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8 078,0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3 768,1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4 309,91</w:t>
            </w:r>
          </w:p>
        </w:tc>
      </w:tr>
      <w:tr>
        <w:trPr>
          <w:trHeight w:val="25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роприятия по борьбе с наркосодержащими растениями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503 2020520070 0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 236,9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 236,94</w:t>
            </w:r>
          </w:p>
        </w:tc>
      </w:tr>
      <w:tr>
        <w:trPr>
          <w:trHeight w:val="25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503 2020520070 2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 236,9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 236,94</w:t>
            </w:r>
          </w:p>
        </w:tc>
      </w:tr>
      <w:tr>
        <w:trPr>
          <w:trHeight w:val="450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503 2020520070 2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 236,9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 236,94</w:t>
            </w:r>
          </w:p>
        </w:tc>
      </w:tr>
      <w:tr>
        <w:trPr>
          <w:trHeight w:val="25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9 0503 2020520070 2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 236,9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 236,94</w:t>
            </w:r>
          </w:p>
        </w:tc>
      </w:tr>
      <w:tr>
        <w:trPr>
          <w:trHeight w:val="67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частие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 на территории Полтавского городского поселения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503 2020800000 0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 357,8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 70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 657,88</w:t>
            </w:r>
          </w:p>
        </w:tc>
      </w:tr>
      <w:tr>
        <w:trPr>
          <w:trHeight w:val="450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верка сметной документации связанной с благоустройством Полтавского городского поселения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503 2020820020 0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 70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 70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503 2020820020 2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 70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 70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503 2020820020 2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 70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 70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9 0503 2020820020 2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 70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 70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здание мест (площадок) накопления твердых коммунальных отходов и (или) приобретение контейнеров (бункеров)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503 2020820030 0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 657,8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 657,88</w:t>
            </w:r>
          </w:p>
        </w:tc>
      </w:tr>
      <w:tr>
        <w:trPr>
          <w:trHeight w:val="25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503 2020820030 2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 657,8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 657,88</w:t>
            </w:r>
          </w:p>
        </w:tc>
      </w:tr>
      <w:tr>
        <w:trPr>
          <w:trHeight w:val="450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503 2020820030 2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 657,8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 657,88</w:t>
            </w:r>
          </w:p>
        </w:tc>
      </w:tr>
      <w:tr>
        <w:trPr>
          <w:trHeight w:val="25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9 0503 2020820030 2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 657,8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 657,88</w:t>
            </w:r>
          </w:p>
        </w:tc>
      </w:tr>
      <w:tr>
        <w:trPr>
          <w:trHeight w:val="67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униципальная программа "Формирование комфортной городской среды Полтавского городского поселения Полтавского муниципального района Омской области на 2018-2024 годы"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503 2100000000 0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 554 798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 424 537,8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0 260,20</w:t>
            </w:r>
          </w:p>
        </w:tc>
      </w:tr>
      <w:tr>
        <w:trPr>
          <w:trHeight w:val="25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дпрограмма "Благоустройство общественных территорий"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503 2120000000 0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 554 798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 424 537,8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0 260,20</w:t>
            </w:r>
          </w:p>
        </w:tc>
      </w:tr>
      <w:tr>
        <w:trPr>
          <w:trHeight w:val="25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лагоустройство общественных территорий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503 2120200000 0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4 405,2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4 145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0 260,20</w:t>
            </w:r>
          </w:p>
        </w:tc>
      </w:tr>
      <w:tr>
        <w:trPr>
          <w:trHeight w:val="25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лагоустройство общественных территорий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503 2120220020 0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9 356,0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9 356,02</w:t>
            </w:r>
          </w:p>
        </w:tc>
      </w:tr>
      <w:tr>
        <w:trPr>
          <w:trHeight w:val="25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503 2120220020 2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9 356,0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9 356,02</w:t>
            </w:r>
          </w:p>
        </w:tc>
      </w:tr>
      <w:tr>
        <w:trPr>
          <w:trHeight w:val="450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503 2120220020 2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9 356,0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9 356,02</w:t>
            </w:r>
          </w:p>
        </w:tc>
      </w:tr>
      <w:tr>
        <w:trPr>
          <w:trHeight w:val="25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9 0503 2120220020 2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9 356,0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9 356,02</w:t>
            </w:r>
          </w:p>
        </w:tc>
      </w:tr>
      <w:tr>
        <w:trPr>
          <w:trHeight w:val="25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лагоустройство ПАРКА СЛАВЫ в р.п.Полтавка Омской области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503 2120220040 0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 30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3 445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 855,00</w:t>
            </w:r>
          </w:p>
        </w:tc>
      </w:tr>
      <w:tr>
        <w:trPr>
          <w:trHeight w:val="25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503 2120220040 2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 30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3 445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 855,00</w:t>
            </w:r>
          </w:p>
        </w:tc>
      </w:tr>
      <w:tr>
        <w:trPr>
          <w:trHeight w:val="450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503 2120220040 2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 30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3 445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 855,00</w:t>
            </w:r>
          </w:p>
        </w:tc>
      </w:tr>
      <w:tr>
        <w:trPr>
          <w:trHeight w:val="25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9 0503 2120220040 2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 30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3 445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 855,00</w:t>
            </w:r>
          </w:p>
        </w:tc>
      </w:tr>
      <w:tr>
        <w:trPr>
          <w:trHeight w:val="67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еализация инициативных проектов в сфере формирования комфортной городской среды включает в себя выполнение комплекса работ по реализации инициативных проектов в сфере формирования комфортной городской среды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503 2120220050 0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 749,1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 70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9,18</w:t>
            </w:r>
          </w:p>
        </w:tc>
      </w:tr>
      <w:tr>
        <w:trPr>
          <w:trHeight w:val="25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503 2120220050 2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 749,1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 70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9,18</w:t>
            </w:r>
          </w:p>
        </w:tc>
      </w:tr>
      <w:tr>
        <w:trPr>
          <w:trHeight w:val="450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503 2120220050 2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 749,1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 70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9,18</w:t>
            </w:r>
          </w:p>
        </w:tc>
      </w:tr>
      <w:tr>
        <w:trPr>
          <w:trHeight w:val="25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9 0503 2120220050 2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 749,1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 70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9,18</w:t>
            </w:r>
          </w:p>
        </w:tc>
      </w:tr>
      <w:tr>
        <w:trPr>
          <w:trHeight w:val="25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арк Славы в рабочем поселке Полтавка (2 очередь)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503 2120220060 0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4 000,00</w:t>
            </w:r>
          </w:p>
        </w:tc>
      </w:tr>
      <w:tr>
        <w:trPr>
          <w:trHeight w:val="25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503 2120220060 2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4 000,00</w:t>
            </w:r>
          </w:p>
        </w:tc>
      </w:tr>
      <w:tr>
        <w:trPr>
          <w:trHeight w:val="450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503 2120220060 2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4 000,00</w:t>
            </w:r>
          </w:p>
        </w:tc>
      </w:tr>
      <w:tr>
        <w:trPr>
          <w:trHeight w:val="25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9 0503 2120220060 2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4 000,00</w:t>
            </w:r>
          </w:p>
        </w:tc>
      </w:tr>
      <w:tr>
        <w:trPr>
          <w:trHeight w:val="25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ект "Формирование комфортной городской среды на территории городского поселения"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503 212F200000 0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 380 392,8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 380 392,8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еализация инициативных проектов в сфере формирования комфортной городской среды включает в себя выполнение комплекса работ по реализации инициативных проектов в сфере формирования комфортной городской среды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503 212F220050 0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 434,9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 434,9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503 212F220050 2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 434,9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 434,9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503 212F220050 2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 434,9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 434,9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9 0503 212F220050 2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 434,9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 434,9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еализация инициативных проектов в сфере формирования комфортной городской среды Полтавского городского поселения Полтавского муниципального района Омской области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503 212F270400 0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000 00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000 00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503 212F270400 2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000 00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000 00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503 212F270400 2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000 00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000 00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9 0503 212F270400 2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000 00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000 00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финансирование за счет средств местного бюджета на реализацию инициативных проектов в сфере формирования комфортной городской среды Полтавского городского поселения Полтавского муниципального района Омской области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503 212F2S0400 0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374 957,8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374 957,8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503 212F2S0400 2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374 957,8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374 957,8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503 212F2S0400 2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374 957,8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374 957,8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9 0503 212F2S0400 2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374 957,8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374 957,8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505 0000000000 0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98 393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55 00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3 393,00</w:t>
            </w:r>
          </w:p>
        </w:tc>
      </w:tr>
      <w:tr>
        <w:trPr>
          <w:trHeight w:val="25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программные расходы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505 9900000000 0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98 393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55 00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3 393,00</w:t>
            </w:r>
          </w:p>
        </w:tc>
      </w:tr>
      <w:tr>
        <w:trPr>
          <w:trHeight w:val="25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программные направления деятельности жилищно-коммунального хозяйства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505 9910000000 0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98 393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55 00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3 393,00</w:t>
            </w:r>
          </w:p>
        </w:tc>
      </w:tr>
      <w:tr>
        <w:trPr>
          <w:trHeight w:val="25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программные направления деятельности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505 9910100000 0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98 393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55 00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3 393,00</w:t>
            </w:r>
          </w:p>
        </w:tc>
      </w:tr>
      <w:tr>
        <w:trPr>
          <w:trHeight w:val="25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озмещение убытков по баням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505 9910120010 0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98 393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55 00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3 393,00</w:t>
            </w:r>
          </w:p>
        </w:tc>
      </w:tr>
      <w:tr>
        <w:trPr>
          <w:trHeight w:val="25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505 9910120010 8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98 393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55 00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3 393,00</w:t>
            </w:r>
          </w:p>
        </w:tc>
      </w:tr>
      <w:tr>
        <w:trPr>
          <w:trHeight w:val="450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505 9910120010 81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98 393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55 00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3 393,00</w:t>
            </w:r>
          </w:p>
        </w:tc>
      </w:tr>
      <w:tr>
        <w:trPr>
          <w:trHeight w:val="67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9 0505 9910120010 81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98 393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55 00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3 393,00</w:t>
            </w:r>
          </w:p>
        </w:tc>
      </w:tr>
      <w:tr>
        <w:trPr>
          <w:trHeight w:val="25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700 0000000000 0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6 25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6 25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олодежная политика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707 0000000000 0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6 25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6 25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 000,00</w:t>
            </w:r>
          </w:p>
        </w:tc>
      </w:tr>
      <w:tr>
        <w:trPr>
          <w:trHeight w:val="450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»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707 1900000000 0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6 25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6 25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 000,00</w:t>
            </w:r>
          </w:p>
        </w:tc>
      </w:tr>
      <w:tr>
        <w:trPr>
          <w:trHeight w:val="450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дпрограмма «Улучшение демографической ситуации и социального благополучия населения Полтавского городского поселения»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707 1920000000 0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6 25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6 25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роприятие по патриотическому воспитанию граждан Полтавского городского поселения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707 1920100000 0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6 25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6 25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роприятия для детей и молодежи Полтавского городского поселения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707 1920120010 0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707 1920120010 3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емии и гранты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9 0707 1920120010 35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рганизация оздоровления, отдыха несовершеннолетних граждан и молодежи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707 1920120040 0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6 25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6 25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707 1920120040 2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6 25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6 25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707 1920120040 2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6 25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6 25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9 0707 1920120040 2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6 25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6 25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800 0000000000 0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0 310,7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 201,9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0 108,84</w:t>
            </w:r>
          </w:p>
        </w:tc>
      </w:tr>
      <w:tr>
        <w:trPr>
          <w:trHeight w:val="25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801 0000000000 0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0 310,7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 201,9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0 108,84</w:t>
            </w:r>
          </w:p>
        </w:tc>
      </w:tr>
      <w:tr>
        <w:trPr>
          <w:trHeight w:val="450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»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801 1900000000 0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0 310,7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 201,9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0 108,84</w:t>
            </w:r>
          </w:p>
        </w:tc>
      </w:tr>
      <w:tr>
        <w:trPr>
          <w:trHeight w:val="450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дпрограмма «Улучшение демографической ситуации и социального благополучия населения Полтавского городского поселения»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801 1920000000 0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0 310,7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 201,9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0 108,84</w:t>
            </w:r>
          </w:p>
        </w:tc>
      </w:tr>
      <w:tr>
        <w:trPr>
          <w:trHeight w:val="450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здание условий для формирования и удовлетворения культурных запросов и духовных потребностей населения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801 1920300000 0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0 310,7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 201,9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0 108,84</w:t>
            </w:r>
          </w:p>
        </w:tc>
      </w:tr>
      <w:tr>
        <w:trPr>
          <w:trHeight w:val="25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рганизация и проведение мероприятий для населения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801 1920310010 0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0 310,7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 201,9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0 108,84</w:t>
            </w:r>
          </w:p>
        </w:tc>
      </w:tr>
      <w:tr>
        <w:trPr>
          <w:trHeight w:val="25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801 1920310010 2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4 949,6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4 201,9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0 747,73</w:t>
            </w:r>
          </w:p>
        </w:tc>
      </w:tr>
      <w:tr>
        <w:trPr>
          <w:trHeight w:val="450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801 1920310010 2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4 949,6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4 201,9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0 747,73</w:t>
            </w:r>
          </w:p>
        </w:tc>
      </w:tr>
      <w:tr>
        <w:trPr>
          <w:trHeight w:val="25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9 0801 1920310010 2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4 949,6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4 201,9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0 747,73</w:t>
            </w:r>
          </w:p>
        </w:tc>
      </w:tr>
      <w:tr>
        <w:trPr>
          <w:trHeight w:val="25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801 1920310010 3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 361,1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14 00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 361,11</w:t>
            </w:r>
          </w:p>
        </w:tc>
      </w:tr>
      <w:tr>
        <w:trPr>
          <w:trHeight w:val="25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емии и гранты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9 0801 1920310010 35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 361,1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14 00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 361,11</w:t>
            </w:r>
          </w:p>
        </w:tc>
      </w:tr>
      <w:tr>
        <w:trPr>
          <w:trHeight w:val="25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1000 0000000000 0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464 483,4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386 159,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8 324,44</w:t>
            </w:r>
          </w:p>
        </w:tc>
      </w:tr>
      <w:tr>
        <w:trPr>
          <w:trHeight w:val="25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енсионное обеспечение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1001 0000000000 0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6 733,4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3 409,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3 324,44</w:t>
            </w:r>
          </w:p>
        </w:tc>
      </w:tr>
      <w:tr>
        <w:trPr>
          <w:trHeight w:val="450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1001 2000000000 0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6 733,4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3 409,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3 324,44</w:t>
            </w:r>
          </w:p>
        </w:tc>
      </w:tr>
      <w:tr>
        <w:trPr>
          <w:trHeight w:val="67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»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1001 2010000000 0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6 733,4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3 409,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3 324,44</w:t>
            </w:r>
          </w:p>
        </w:tc>
      </w:tr>
      <w:tr>
        <w:trPr>
          <w:trHeight w:val="450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вышение эффективности деятельности Администрации Полтавского городского поселения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1001 2010300000 0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6 733,4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3 409,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3 324,44</w:t>
            </w:r>
          </w:p>
        </w:tc>
      </w:tr>
      <w:tr>
        <w:trPr>
          <w:trHeight w:val="25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оплаты к пенсиям муниципальных служащих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1001 2010320020 0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6 733,4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3 409,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3 324,44</w:t>
            </w:r>
          </w:p>
        </w:tc>
      </w:tr>
      <w:tr>
        <w:trPr>
          <w:trHeight w:val="25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1001 2010320020 3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6 733,4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3 409,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3 324,44</w:t>
            </w:r>
          </w:p>
        </w:tc>
      </w:tr>
      <w:tr>
        <w:trPr>
          <w:trHeight w:val="25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1001 2010320020 31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6 733,4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3 409,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3 324,44</w:t>
            </w:r>
          </w:p>
        </w:tc>
      </w:tr>
      <w:tr>
        <w:trPr>
          <w:trHeight w:val="25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ые пенсии, социальные доплаты к пенсиям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9 1001 2010320020 312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6 733,4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3 409,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3 324,44</w:t>
            </w:r>
          </w:p>
        </w:tc>
      </w:tr>
      <w:tr>
        <w:trPr>
          <w:trHeight w:val="25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1003 0000000000 0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1003 2000000000 0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»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1003 2010000000 0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вышение эффективности деятельности Администрации Полтавского городского поселения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1003 2010300000 0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езервный фонд Администрации Полтавского городского поселения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1003 2010329970 0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1003 2010329970 3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1003 2010329970 31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9 1003 2010329970 31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храна семьи и детства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1004 0000000000 0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247 75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212 75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5 000,00</w:t>
            </w:r>
          </w:p>
        </w:tc>
      </w:tr>
      <w:tr>
        <w:trPr>
          <w:trHeight w:val="450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1004 2000000000 0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247 75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212 75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5 000,00</w:t>
            </w:r>
          </w:p>
        </w:tc>
      </w:tr>
      <w:tr>
        <w:trPr>
          <w:trHeight w:val="450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дпрограмма «Обеспечение доступным и комфортным жильем и коммунальные услуги гражданам Полтавского городского поселения»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1004 2020000000 0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247 75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212 75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5 000,00</w:t>
            </w:r>
          </w:p>
        </w:tc>
      </w:tr>
      <w:tr>
        <w:trPr>
          <w:trHeight w:val="450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роприятия по строительству и ремонту жилищного фонда Полтавского городского поселения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1004 2020300000 0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247 75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212 75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5 000,00</w:t>
            </w:r>
          </w:p>
        </w:tc>
      </w:tr>
      <w:tr>
        <w:trPr>
          <w:trHeight w:val="25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еспечение жильем молодых семей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1004 2020320050 0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5 00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5 000,00</w:t>
            </w:r>
          </w:p>
        </w:tc>
      </w:tr>
      <w:tr>
        <w:trPr>
          <w:trHeight w:val="25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1004 2020320050 3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5 00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5 000,00</w:t>
            </w:r>
          </w:p>
        </w:tc>
      </w:tr>
      <w:tr>
        <w:trPr>
          <w:trHeight w:val="25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1004 2020320050 32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5 00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5 000,00</w:t>
            </w:r>
          </w:p>
        </w:tc>
      </w:tr>
      <w:tr>
        <w:trPr>
          <w:trHeight w:val="25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бсидии гражданам на приобретение жилья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9 1004 2020320050 322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5 00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5 000,00</w:t>
            </w:r>
          </w:p>
        </w:tc>
      </w:tr>
      <w:tr>
        <w:trPr>
          <w:trHeight w:val="272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еализация мероприятий по обеспечению жильем молодых семей (предоставление молодым семьям социальных выплат на приобретение или строительство жилья, в том числе на уплату первоначального взноса при получении жилищного кредита, в том числе ипотечного, или жилищного займа на приобретение жилого помещения или строительство индивидуального жилого дома в Полтавском городском поселении)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1004 20203L4970 0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212 75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212 75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1004 20203L4970 3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212 75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212 75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1004 20203L4970 32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212 75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212 75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бсидии гражданам на приобретение жилья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9 1004 20203L4970 322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212 75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212 75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1100 0000000000 0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65 553,3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33 778,3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 775,00</w:t>
            </w:r>
          </w:p>
        </w:tc>
      </w:tr>
      <w:tr>
        <w:trPr>
          <w:trHeight w:val="391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ассовый спорт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1102 0000000000 0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65 553,3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33 778,3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 775,00</w:t>
            </w:r>
          </w:p>
        </w:tc>
      </w:tr>
      <w:tr>
        <w:trPr>
          <w:trHeight w:val="450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»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1102 1900000000 0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65 553,3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33 778,3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 775,00</w:t>
            </w:r>
          </w:p>
        </w:tc>
      </w:tr>
      <w:tr>
        <w:trPr>
          <w:trHeight w:val="450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дпрограмма «Развитие физической культуры и спорта в Полтавском городском поселении"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1102 1930000000 0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65 553,3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33 778,3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 775,00</w:t>
            </w:r>
          </w:p>
        </w:tc>
      </w:tr>
      <w:tr>
        <w:trPr>
          <w:trHeight w:val="25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роприятия в области массового спорта в Полтавском городском поселении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1102 1930100000 0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65 553,3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33 778,3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 775,00</w:t>
            </w:r>
          </w:p>
        </w:tc>
      </w:tr>
      <w:tr>
        <w:trPr>
          <w:trHeight w:val="25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частия команд в районных, межпоселковых соревнованиях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1102 1930120010 0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99 553,3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68 328,3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 225,00</w:t>
            </w:r>
          </w:p>
        </w:tc>
      </w:tr>
      <w:tr>
        <w:trPr>
          <w:trHeight w:val="67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1102 1930120010 1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6 24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5 00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 240,00</w:t>
            </w:r>
          </w:p>
        </w:tc>
      </w:tr>
      <w:tr>
        <w:trPr>
          <w:trHeight w:val="25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1102 1930120010 11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6 24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5 00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 240,00</w:t>
            </w:r>
          </w:p>
        </w:tc>
      </w:tr>
      <w:tr>
        <w:trPr>
          <w:trHeight w:val="25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ые выплаты учреждений привлекаемым лицам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9 1102 1930120010 11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6 24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5 00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 240,00</w:t>
            </w:r>
          </w:p>
        </w:tc>
      </w:tr>
      <w:tr>
        <w:trPr>
          <w:trHeight w:val="25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1102 1930120010 2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4 563,3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1 928,3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635,00</w:t>
            </w:r>
          </w:p>
        </w:tc>
      </w:tr>
      <w:tr>
        <w:trPr>
          <w:trHeight w:val="450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1102 1930120010 2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4 563,3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1 928,3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635,00</w:t>
            </w:r>
          </w:p>
        </w:tc>
      </w:tr>
      <w:tr>
        <w:trPr>
          <w:trHeight w:val="25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9 1102 1930120010 2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4 563,3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1 928,3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635,00</w:t>
            </w:r>
          </w:p>
        </w:tc>
      </w:tr>
      <w:tr>
        <w:trPr>
          <w:trHeight w:val="25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1102 1930120010 3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8 75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1 40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 350,00</w:t>
            </w:r>
          </w:p>
        </w:tc>
      </w:tr>
      <w:tr>
        <w:trPr>
          <w:trHeight w:val="25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емии и гранты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9 1102 1930120010 35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8 75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1 40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 350,00</w:t>
            </w:r>
          </w:p>
        </w:tc>
      </w:tr>
      <w:tr>
        <w:trPr>
          <w:trHeight w:val="25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иобретение спортивного инвентаря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1102 1930120020 0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6 00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 45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50,00</w:t>
            </w:r>
          </w:p>
        </w:tc>
      </w:tr>
      <w:tr>
        <w:trPr>
          <w:trHeight w:val="25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1102 1930120020 2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6 00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 45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50,00</w:t>
            </w:r>
          </w:p>
        </w:tc>
      </w:tr>
      <w:tr>
        <w:trPr>
          <w:trHeight w:val="450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1102 1930120020 2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6 00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 45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50,00</w:t>
            </w:r>
          </w:p>
        </w:tc>
      </w:tr>
      <w:tr>
        <w:trPr>
          <w:trHeight w:val="25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9 1102 1930120020 2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6 00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 45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50,00</w:t>
            </w:r>
          </w:p>
        </w:tc>
      </w:tr>
      <w:tr>
        <w:trPr>
          <w:trHeight w:val="419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езультат исполнения бюджета (дефицит/профицит)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5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677 673,3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516 991,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1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Источники финансирования дефицита бюдж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  <w:gridCol w:w="694"/>
        <w:gridCol w:w="1664"/>
        <w:gridCol w:w="1245"/>
        <w:gridCol w:w="1387"/>
        <w:gridCol w:w="1076"/>
      </w:tblGrid>
      <w:tr>
        <w:trPr>
          <w:trHeight w:val="984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д строки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твержденные бюджетные назначения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исполненные назначения</w:t>
            </w:r>
          </w:p>
        </w:tc>
      </w:tr>
      <w:tr>
        <w:trPr>
          <w:trHeight w:val="19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6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6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сточники финансирования дефицита бюджета - всего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77 673,3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16 991,0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0 682,28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69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сточники внутреннего финансирования бюджета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з них:</w:t>
            </w:r>
          </w:p>
        </w:tc>
        <w:tc>
          <w:tcPr>
            <w:tcW w:w="69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сточники внешнего финансирования бюджета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2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з них:</w:t>
            </w:r>
          </w:p>
        </w:tc>
        <w:tc>
          <w:tcPr>
            <w:tcW w:w="69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2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зменение остатков средств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000000000000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77 673,3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16 991,0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0 682,28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500000000000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77 673,3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16 991,0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0 682,28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величение остатков средств бюджетов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1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500000000005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35 138 635,0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22 920 907,1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1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502000000005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35 138 635,0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22 920 907,1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1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5020100000051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35 138 635,0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22 920 907,1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1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5020113000051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35 138 635,0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22 920 907,1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меньшение остатков средств бюджетов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2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500000000006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 816 308,3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 437 898,1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2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502000000006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 816 308,3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 437 898,1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2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5020100000061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 816 308,3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 437 898,1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2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5020113000061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 816 308,3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 437 898,1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Полтавского городского поселения                                                              М. И. Руденко                                                   </w:t>
      </w:r>
    </w:p>
    <w:sectPr>
      <w:type w:val="nextPage"/>
      <w:pgSz w:w="11906" w:h="16838"/>
      <w:pgMar w:left="1701" w:right="70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  <w:sz w:val="22"/>
      <w:szCs w:val="22"/>
    </w:rPr>
  </w:style>
  <w:style w:type="character" w:styleId="Style16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Знак Знак Знак Знак Знак Знак Знак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1">
    <w:name w:val="Название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4:10:00Z</dcterms:created>
  <dc:creator>user</dc:creator>
  <dc:description/>
  <cp:keywords/>
  <dc:language>en-US</dc:language>
  <cp:lastModifiedBy>ADM_PGP</cp:lastModifiedBy>
  <cp:lastPrinted>2021-09-01T14:46:00Z</cp:lastPrinted>
  <dcterms:modified xsi:type="dcterms:W3CDTF">2022-10-31T10:35:00Z</dcterms:modified>
  <cp:revision>221</cp:revision>
  <dc:subject/>
  <dc:title/>
</cp:coreProperties>
</file>