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униципальное образование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мая  2022  года                                                                                   № 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, Совет городского поселения  Полтав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ередать из муниципальной собственности Полтавского городского поселения Полтавского муниципального района Омской  области в муниципальную собственность Полтавского муниципального района Омской  области имущество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Полтавского городского поселения Полтавского муниципального района Омской  области провести необходимые мероприятия по передаче имущества из собственности Полтавского городского поселения Полтавского муниципального района Омской области в собственность Полтав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елить полномочиями на подписание согласованных перечней, актов приема-передачи имущества главу Полтавского городского поселения Полта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4. Настоящее Решение опубликовать (обнародовать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 о. главы Полтав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Ю. Н. Кот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                                               Ю.В. Лыбина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Полтавского городского поселения </w:t>
      </w:r>
    </w:p>
    <w:p>
      <w:pPr>
        <w:pStyle w:val="Normal"/>
        <w:jc w:val="right"/>
        <w:rPr/>
      </w:pPr>
      <w:r>
        <w:rPr/>
        <w:t xml:space="preserve">от 27.05.2022 № 2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мущества, передаваемого из собственности Полтавского городского поселения Полтавского муниципального района Омской области в собственность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56"/>
        <w:gridCol w:w="8125"/>
      </w:tblGrid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характеристики имуществ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- здание газовой котельной к МОУ "Полтавский лицей".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вентарный номер 1011211000005, балансовая стоимость 8410365,00 руб., общая площадь 39,5 кв. м,</w:t>
            </w:r>
            <w:r>
              <w:rPr>
                <w:sz w:val="28"/>
                <w:szCs w:val="28"/>
              </w:rPr>
              <w:t xml:space="preserve"> кадастровый номер 55:22:110102:1961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рес: Омская область, р-н Полтавский, </w:t>
            </w:r>
            <w:r>
              <w:rPr>
                <w:color w:val="000000"/>
                <w:sz w:val="28"/>
                <w:szCs w:val="28"/>
              </w:rPr>
              <w:t>рп Полтавка, ул Советская, д 7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-газовая котельная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номер 1011211000006, балансовая стоимость 7500417,00 руб., общая площадь 57,3 кв. м,</w:t>
            </w:r>
            <w:r>
              <w:rPr>
                <w:sz w:val="28"/>
                <w:szCs w:val="28"/>
              </w:rPr>
              <w:t xml:space="preserve"> кадастровый номер 55:22:110102:1887, адрес: Омская область, Полтавский р-н, рп. Полтавка, ул. Ленина, д. 1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помещение-центральная котельная №1 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номер 1011211000008, балансовая стоимость 5937552,00 руб., общая площадь 743,3 кв. м,</w:t>
            </w:r>
            <w:r>
              <w:rPr>
                <w:sz w:val="28"/>
                <w:szCs w:val="28"/>
              </w:rPr>
              <w:t xml:space="preserve"> кадастровый номер 55:22:110101:9580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рес: Омская область, р-н Полтавский, рп Полтавка, ул Мира, д 31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трасса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7277 м, инвентарный номер 1113600041,   кадастровый номер 55:22:000000:184, адрес: Омская область, Полтавский район, рп. Полтавка, от котельной №1 до ул. Мира, Комсомольская, Гуртьева, Ленина, Новая, балансовая стоимость 22376400,00 руб.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1476 м, инвентарный номер 0000001000001, адрес: Омская область, Полтавский район, рп.Полтавка, от котельной №2 между улицами Советской, М.Долиной, кадастровый номер 55:22:000000:213, балансовая стоимость 425810,00 руб.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11443 кв. м,</w:t>
            </w:r>
            <w:r>
              <w:rPr>
                <w:sz w:val="28"/>
                <w:szCs w:val="28"/>
              </w:rPr>
              <w:t xml:space="preserve"> инвентарный номер 1085510000199, кадастровый номер 55:22:110101:1202, адрес: Омская область, р-н Полтавский, рп Полтавка, ул Мира, д 31, здание центральной котельной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1115 кв. м,</w:t>
            </w:r>
            <w:r>
              <w:rPr>
                <w:sz w:val="28"/>
                <w:szCs w:val="28"/>
              </w:rPr>
              <w:t xml:space="preserve"> инвентарный номер 1085510000038, кадастровый номер 55:22:110102:2815, адрес: Омская область, Полтавский район, р.п. Полтавка, ул. Советская, 7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 16500,00 руб., общая площадь 280,2 кв. м,</w:t>
            </w:r>
            <w:r>
              <w:rPr>
                <w:sz w:val="28"/>
                <w:szCs w:val="28"/>
              </w:rPr>
              <w:t xml:space="preserve"> инвентарный номер 1011211000011, кадастровый номер 55:22:110101:10056, адрес: Омская область, Полтавский р-н, рп. Полтавка, ул. Победы, д. 5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дная 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 34500,00 руб., общая площадь 22,9 кв. м,</w:t>
            </w:r>
            <w:r>
              <w:rPr>
                <w:sz w:val="28"/>
                <w:szCs w:val="28"/>
              </w:rPr>
              <w:t xml:space="preserve"> инвентарный номер 1011211000003, кадастровый номер 55:22:110101:9552, адрес: Омская область, Полтавский р-н, рп. Полтавка, ул. Победы, д. 2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подсобные цеха 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нсовая стоимость 126600,00 руб., общая площадь 163,3 кв. м, </w:t>
            </w:r>
            <w:r>
              <w:rPr>
                <w:sz w:val="28"/>
                <w:szCs w:val="28"/>
              </w:rPr>
              <w:t>инвентарный номер 1011211000002, кадастровый номер 55:22:110101:9550, адрес: Омская область, Полтавский р-н, рп. Полтавка, ул. Победы, д. 2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строение котельная бани 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нсовая стоимость 400900,00 руб., общая площадь 288,5 кв. м, </w:t>
            </w:r>
            <w:r>
              <w:rPr>
                <w:sz w:val="28"/>
                <w:szCs w:val="28"/>
              </w:rPr>
              <w:t>инвентарный номер 1011211000004, кадастровый номер 55:22:110101:9854, адрес: Омская область, Полтавский р-н, рп. Полтавка, ул. Победы, д. 2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нсовая стоимость 4389957,74 руб., общая площадь 767,4 кв. м, </w:t>
            </w:r>
            <w:r>
              <w:rPr>
                <w:sz w:val="28"/>
                <w:szCs w:val="28"/>
              </w:rPr>
              <w:t>инвентарный номер 1085111000007, кадастровый номер 55:22:110101:11058, адрес: Россия, Омская область, Полтавский район, раб. пос. Полтавка, ул. Победы, д. 2, пом. 1п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нсовая стоимость 1142201,00 руб., общая площадь 434,3 кв. м, </w:t>
            </w:r>
            <w:r>
              <w:rPr>
                <w:sz w:val="28"/>
                <w:szCs w:val="28"/>
              </w:rPr>
              <w:t>инвентарный номер 1011211000007, кадастровый номер 55:22:110101:9441, адрес: Омская область, Полтавский р-н, рп. Полтавка, ул. Победы, д. 2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площадь 10470 кв. м, </w:t>
            </w:r>
            <w:r>
              <w:rPr>
                <w:sz w:val="28"/>
                <w:szCs w:val="28"/>
              </w:rPr>
              <w:t>инвентарный номер 1085510000200, кадастровый номер 55:22:110101:825, адрес: Омская область, р-н Полтавский, рп Полтавка, ул Победы, д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12:00Z</dcterms:created>
  <dc:creator>Loner-XP</dc:creator>
  <dc:description/>
  <cp:keywords/>
  <dc:language>en-US</dc:language>
  <cp:lastModifiedBy>Adm_PGT_3</cp:lastModifiedBy>
  <cp:lastPrinted>2022-06-29T14:58:00Z</cp:lastPrinted>
  <dcterms:modified xsi:type="dcterms:W3CDTF">2022-06-29T09:01:00Z</dcterms:modified>
  <cp:revision>48</cp:revision>
  <dc:subject/>
  <dc:title/>
</cp:coreProperties>
</file>