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2022 года.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21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21 год  по доходам в сумме 151 583 188,72 рублей, по расходам в сумме 151 434 030,40 рублей, с превышением доходов над расходами (профицитом местного  бюджета) в сумме 149 158,32 рублей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2. Утвердить исполнение по :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21 год согласно приложению №1 к настоящему Решению;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ведомственной структуре расходов бюджетов за 2021 год согласно приложению № 2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21 год согласно приложению № 3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21 год согласно приложению № 4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ind w:left="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от      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695"/>
        <w:gridCol w:w="1112"/>
        <w:gridCol w:w="695"/>
        <w:gridCol w:w="834"/>
        <w:gridCol w:w="837"/>
        <w:gridCol w:w="1440"/>
      </w:tblGrid>
      <w:tr>
        <w:trPr>
          <w:trHeight w:val="540" w:hRule="atLeast"/>
        </w:trPr>
        <w:tc>
          <w:tcPr>
            <w:tcW w:w="4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за 2021 год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указанный администратор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 583 188,72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649,66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9 649,66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632,38</w:t>
            </w:r>
          </w:p>
        </w:tc>
      </w:tr>
      <w:tr>
        <w:trPr>
          <w:trHeight w:val="106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32,38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1 074,05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1 074,05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233 560,42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233 560,42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ая налоговая служб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052 943,8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052 943,8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763 097,7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763 097,7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42 702,51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 014,75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 380,4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8 758,1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8 758,1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758,1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1 087,9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6 602,3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6 602,3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4 485,6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4 097,61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097,6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388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 388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4 563 449,2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872 212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87 420,14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987 063,6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6 625,92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625,92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46 600,3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6 600,33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63 837,3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3 837,3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9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356,5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9.0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356,5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9.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56,5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7 592,5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438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800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2.0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00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 638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2.0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638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154,59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4 948,29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 948,29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206,3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06,3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8 649,27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1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43,8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1.0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43,8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01.0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84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7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2 705,43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7.0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1 252,3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07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252,39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7.0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453,0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07.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453,0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5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ициативные платеж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15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5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7.15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7 691 237,2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 691 237,2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76 526,08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39 872,08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9 872,08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9.99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4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тации бюджетам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9.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654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7 128 652,2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4 4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4 4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55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5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7.37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7 542 412,2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7.3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542 412,2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41 8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41 8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1 261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1 261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 797,9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326,2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26,2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2 471,7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 471,7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152" w:hRule="atLeast"/>
        </w:trPr>
        <w:tc>
          <w:tcPr>
            <w:tcW w:w="4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Перечисления из бюджетов городских поселений (в бюдж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208050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 583 188,72</w:t>
            </w:r>
          </w:p>
        </w:tc>
      </w:tr>
      <w:tr>
        <w:trPr>
          <w:trHeight w:val="255" w:hRule="atLeast"/>
        </w:trPr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 от   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 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966"/>
        <w:gridCol w:w="551"/>
        <w:gridCol w:w="555"/>
        <w:gridCol w:w="414"/>
        <w:gridCol w:w="553"/>
        <w:gridCol w:w="553"/>
        <w:gridCol w:w="830"/>
        <w:gridCol w:w="561"/>
        <w:gridCol w:w="1511"/>
      </w:tblGrid>
      <w:tr>
        <w:trPr>
          <w:trHeight w:val="1455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35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  <w:br/>
              <w:t>2021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 434 030,4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843 979,8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588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 в 2021 году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654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793,4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860,6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99 329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94 769,5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94 769,5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52 709,57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 059,98</w:t>
            </w:r>
          </w:p>
        </w:tc>
      </w:tr>
      <w:tr>
        <w:trPr>
          <w:trHeight w:val="89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0,00</w:t>
            </w:r>
          </w:p>
        </w:tc>
      </w:tr>
      <w:tr>
        <w:trPr>
          <w:trHeight w:val="48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868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42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69 178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87 481,2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87 481,28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52 488,3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7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4 055,9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 896,27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 896,2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45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446,2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 80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46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 80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 30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542,00</w:t>
            </w:r>
          </w:p>
        </w:tc>
      </w:tr>
      <w:tr>
        <w:trPr>
          <w:trHeight w:val="49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542,00</w:t>
            </w:r>
          </w:p>
        </w:tc>
      </w:tr>
      <w:tr>
        <w:trPr>
          <w:trHeight w:val="2196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6,00</w:t>
            </w:r>
          </w:p>
        </w:tc>
      </w:tr>
      <w:tr>
        <w:trPr>
          <w:trHeight w:val="60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,00</w:t>
            </w:r>
          </w:p>
        </w:tc>
      </w:tr>
      <w:tr>
        <w:trPr>
          <w:trHeight w:val="371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23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23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5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5,00</w:t>
            </w:r>
          </w:p>
        </w:tc>
      </w:tr>
      <w:tr>
        <w:trPr>
          <w:trHeight w:val="43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ранение архивных фондов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18 559,6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18 559,6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18 559,6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 241,88</w:t>
            </w:r>
          </w:p>
        </w:tc>
      </w:tr>
      <w:tr>
        <w:trPr>
          <w:trHeight w:val="70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618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688 900,97</w:t>
            </w:r>
          </w:p>
        </w:tc>
      </w:tr>
      <w:tr>
        <w:trPr>
          <w:trHeight w:val="610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570 623,97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25 764,3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25 764,34</w:t>
            </w:r>
          </w:p>
        </w:tc>
      </w:tr>
      <w:tr>
        <w:trPr>
          <w:trHeight w:val="4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9 225,62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6 538,72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635 357,7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635 357,7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6 874,6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906 477,8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 005,2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501,87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501,8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340,50</w:t>
            </w:r>
          </w:p>
        </w:tc>
      </w:tr>
      <w:tr>
        <w:trPr>
          <w:trHeight w:val="36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,3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ыскание судебных рас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4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ежегодного членского взнос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5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77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 561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 5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 926,1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 634,8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7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7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7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 909,10</w:t>
            </w:r>
          </w:p>
        </w:tc>
      </w:tr>
      <w:tr>
        <w:trPr>
          <w:trHeight w:val="424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991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 186 830,7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1 738,66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448,07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448,0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448,07</w:t>
            </w:r>
          </w:p>
        </w:tc>
      </w:tr>
      <w:tr>
        <w:trPr>
          <w:trHeight w:val="38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 164,49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283,58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 403,0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 403,09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 403,0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 987,0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 416,0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376,9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376,9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376,9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794,8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582,0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691,74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691,74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691,7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892,2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99,4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9 319,2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9 319,2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9 319,2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4 377,2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 941,94</w:t>
            </w:r>
          </w:p>
        </w:tc>
      </w:tr>
      <w:tr>
        <w:trPr>
          <w:trHeight w:val="55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990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586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49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 232 965,8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 232 965,8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Комплексное развитие транспортной инфраструктуры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 232 965,8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45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втомобильных дорог в р.п. Полтавка Омской области (ул. Ленина, ул. Советская, ул. Кирова, ул. Комсомольская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53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92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втомобильных дорог общего поль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521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капитальный ремонт, ремонт автомобильных дорог общего пользования местного значения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пешеходных пере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91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10 378,3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16 737,5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16 737,5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16 737,54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3 825,2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участков теплосети в р.п.Полтав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47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973 640,7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81 105,8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51 105,8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187 883,28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07 167,1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07 167,1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07 167,1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027,7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46 139,4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127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3 222,5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282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192 534,9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,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192 534,9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3 780,8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ПАРКА СЛАВЫ в р.п.Полтавк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проведение мероприятий для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 780,9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 780,93</w:t>
            </w:r>
          </w:p>
        </w:tc>
      </w:tr>
      <w:tr>
        <w:trPr>
          <w:trHeight w:val="127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 780,9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53 067,5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127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я команд в районных, межпоселковых соревнования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 523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5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223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2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2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 8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 8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 434 030,4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от   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21 год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55"/>
        <w:gridCol w:w="554"/>
        <w:gridCol w:w="1660"/>
      </w:tblGrid>
      <w:tr>
        <w:trPr>
          <w:trHeight w:val="230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 2021 год</w:t>
            </w:r>
          </w:p>
        </w:tc>
      </w:tr>
      <w:tr>
        <w:trPr>
          <w:trHeight w:val="2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43 979,8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5 983,5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13,88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 839,5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92 142,8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909,1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 186 830,71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 738,66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 232 965,8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8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10 378,31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16 737,54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973 640,77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3 067,52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 434 030,40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от  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21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689"/>
        <w:gridCol w:w="399"/>
        <w:gridCol w:w="430"/>
        <w:gridCol w:w="814"/>
        <w:gridCol w:w="975"/>
        <w:gridCol w:w="1451"/>
      </w:tblGrid>
      <w:tr>
        <w:trPr>
          <w:trHeight w:val="360" w:hRule="atLeast"/>
        </w:trPr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3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                за 2021 год </w:t>
            </w:r>
          </w:p>
        </w:tc>
      </w:tr>
      <w:tr>
        <w:trPr>
          <w:trHeight w:val="46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 513,0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7 280,9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7 780,93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523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223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8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800,0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 909,1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1 668 982,43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 699 108,3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 041,88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 241,88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 241,88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800,0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 525 066,47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570 623,97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925 764,3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635 357,76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501,87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067,52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 в 2021 году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83 521,98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82 250,8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470,15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801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1 261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5 561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700,00</w:t>
            </w:r>
          </w:p>
        </w:tc>
      </w:tr>
      <w:tr>
        <w:trPr>
          <w:trHeight w:val="169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542,00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66,00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77,00</w:t>
            </w:r>
          </w:p>
        </w:tc>
      </w:tr>
      <w:tr>
        <w:trPr>
          <w:trHeight w:val="148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18,00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30,0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936 104,16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405,13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405,1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405,13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3 825,2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20 275,36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20 275,36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8 549,8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8 549,8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148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651,28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16 935,12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16 935,12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48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48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668,16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668,16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3 222,5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7 722,5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7 722,5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5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1 738,66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99,6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99,63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448,07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448,07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403,09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403,0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376,9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376,9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91,74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91,7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9 319,2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9 319,2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 159 967,10</w:t>
            </w:r>
          </w:p>
        </w:tc>
      </w:tr>
      <w:tr>
        <w:trPr>
          <w:trHeight w:val="42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 519,82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 519,82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36 296,8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36 296,8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р.п. Полтавка Омской области (ул. Ленина, ул. Советская, ул. Кирова, ул. Комсомольская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23,6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23,60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в поселениях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4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148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капитальный ремонт, ремонт автомобильных дорог общего пользования местного значения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991,2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991,2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196,4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196,40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660 126,96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660 126,96</w:t>
            </w:r>
          </w:p>
        </w:tc>
      </w:tr>
      <w:tr>
        <w:trPr>
          <w:trHeight w:val="169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 542 412,23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 542 412,2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192 534,94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192 534,94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3 780,8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4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4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8 140,8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8 140,83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7 851,3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7 851,39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6 842,11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6 842,11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 82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 820,00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240,61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240,6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 434 030,4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от  2022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21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1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9 158,32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9 158,32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user</cp:lastModifiedBy>
  <cp:lastPrinted>2018-03-02T15:58:00Z</cp:lastPrinted>
  <dcterms:modified xsi:type="dcterms:W3CDTF">2022-03-10T04:24:00Z</dcterms:modified>
  <cp:revision>630</cp:revision>
  <dc:subject/>
  <dc:title/>
</cp:coreProperties>
</file>