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полнение бюджета Полтавского городского поселен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 9 месяцев 2022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бюджета Полтавского городского поселения за 9 месяцев  2022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шением Совета городского поселения «О бюджете  Полтавского городского поселения на 2022 год  и на плановый период 2023 и 2024 годов» № 81 от 30.11.2021 г  утверждены основные характеристики местного  бюджета по доходам в сумме </w:t>
      </w:r>
      <w:r>
        <w:rPr>
          <w:color w:val="000000"/>
          <w:sz w:val="22"/>
          <w:szCs w:val="22"/>
        </w:rPr>
        <w:t xml:space="preserve">28 186 211,73 </w:t>
      </w:r>
      <w:r>
        <w:rPr>
          <w:sz w:val="22"/>
          <w:szCs w:val="22"/>
        </w:rPr>
        <w:t xml:space="preserve">руб., по расходам в сумме </w:t>
      </w:r>
      <w:r>
        <w:rPr>
          <w:color w:val="000000"/>
          <w:sz w:val="22"/>
          <w:szCs w:val="22"/>
        </w:rPr>
        <w:t xml:space="preserve">28 186 211,73  </w:t>
      </w:r>
      <w:r>
        <w:rPr>
          <w:sz w:val="22"/>
          <w:szCs w:val="22"/>
        </w:rPr>
        <w:t xml:space="preserve">руб., с дефицитом местного бюджета равным ну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течение  9 месяцев  в Решение «О бюджете  Полтавского городского поселения на 2022 год  и на плановый период 2023 и 2024 годов» вносились изменения и дополнения. С учетом вносимых корректировок утвержден бюджет по доходам в сумме </w:t>
      </w:r>
      <w:r>
        <w:rPr>
          <w:color w:val="000000"/>
          <w:sz w:val="22"/>
          <w:szCs w:val="22"/>
        </w:rPr>
        <w:t xml:space="preserve">35 138 635,02 </w:t>
      </w:r>
      <w:r>
        <w:rPr>
          <w:sz w:val="22"/>
          <w:szCs w:val="22"/>
        </w:rPr>
        <w:t xml:space="preserve">руб., по расходам в сумме               </w:t>
      </w:r>
      <w:r>
        <w:rPr>
          <w:color w:val="000000"/>
          <w:sz w:val="22"/>
          <w:szCs w:val="22"/>
        </w:rPr>
        <w:t xml:space="preserve">35 816 308,34 </w:t>
      </w:r>
      <w:r>
        <w:rPr>
          <w:sz w:val="22"/>
          <w:szCs w:val="22"/>
        </w:rPr>
        <w:t xml:space="preserve">руб., дефицит местного бюджета равен </w:t>
      </w:r>
      <w:r>
        <w:rPr>
          <w:color w:val="000000"/>
          <w:sz w:val="22"/>
          <w:szCs w:val="22"/>
        </w:rPr>
        <w:t xml:space="preserve">677 673,32 </w:t>
      </w:r>
      <w:r>
        <w:rPr>
          <w:sz w:val="22"/>
          <w:szCs w:val="22"/>
        </w:rPr>
        <w:t>рублей, с учетом снижения остатков средств на счетах по учету средств местного бюджета по состоянию на 01.01 2022 года, дефицит местного бюджета равен 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равнению с первоначально утвержденным бюджетом, доходная часть увеличилась на 6 952 423,29 руб., расходная часть увеличилась на        7 630 096,61 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доходной части бюджета за отчетный период составляет                    </w:t>
      </w:r>
      <w:r>
        <w:rPr>
          <w:color w:val="000000"/>
          <w:sz w:val="22"/>
          <w:szCs w:val="22"/>
        </w:rPr>
        <w:t xml:space="preserve">22 647 999,97 </w:t>
      </w:r>
      <w:r>
        <w:rPr>
          <w:sz w:val="22"/>
          <w:szCs w:val="22"/>
        </w:rPr>
        <w:t xml:space="preserve">руб., что в процентном отношении составляет 64,5 % от общей суммы запланированных поступлений , по сравнению с аналогичным периодом прошлого года меньше в  1.5 раз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2 года поступления налоговых и неналоговых доходов в бюджет Полтавского городского поселения составили 15429,4 тысяч рублей, что составляет 65,9 % годового плана. По сравнению с аналогичным периодом  прошлого года наблюдается снижение данных поступлений на 30,1 %  или на 6655,8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оговых доходов за 9 месяцев получено 13111,1 тыс.руб. или 69,6 % годового плана. По сравнению с аналогичным периодом  прошлого года наблюдается увеличение данных поступлений на 14,2 % или 1634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налоговых доходов за 9 месяцев получено 2317,9 тыс.руб. или 55,1 % годового плана, данный показатель ниже в 2,4 раза по сравнению с аналогичным периодом 2021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безвозмездных поступлений от других бюджетов бюджетной системы составил </w:t>
      </w:r>
      <w:r>
        <w:rPr>
          <w:color w:val="000000"/>
          <w:sz w:val="22"/>
          <w:szCs w:val="22"/>
        </w:rPr>
        <w:t>7 218 636,22 руб</w:t>
      </w:r>
      <w:r>
        <w:rPr>
          <w:sz w:val="22"/>
          <w:szCs w:val="22"/>
        </w:rPr>
        <w:t>., а именно 61,6 % от общего объема запланированных поступлений на 2022 год  в том числе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таций на выравнивание бюджетной обеспеченности поселения за 9 месяцев 2022 года получено </w:t>
      </w:r>
      <w:r>
        <w:rPr>
          <w:color w:val="000000"/>
          <w:sz w:val="22"/>
          <w:szCs w:val="22"/>
        </w:rPr>
        <w:t xml:space="preserve">3 328 380,00 </w:t>
      </w:r>
      <w:r>
        <w:rPr>
          <w:sz w:val="22"/>
          <w:szCs w:val="22"/>
        </w:rPr>
        <w:t xml:space="preserve">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я на осуществление первичного воинского учета получена в размере </w:t>
      </w:r>
      <w:r>
        <w:rPr>
          <w:color w:val="000000"/>
          <w:sz w:val="22"/>
          <w:szCs w:val="22"/>
        </w:rPr>
        <w:t xml:space="preserve">428 348,39  </w:t>
      </w:r>
      <w:r>
        <w:rPr>
          <w:sz w:val="22"/>
          <w:szCs w:val="22"/>
        </w:rPr>
        <w:t>руб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бсидии бюджетам городских поселений на реализацию мероприятий по обеспечению жильем молодых семей поступили в размере 1 176 367,5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чие межбюджетные трансферты, передаваемые бюджетам городских поселений получены в объеме 2 285 540,00 руб., из них </w:t>
      </w:r>
      <w:r>
        <w:rPr>
          <w:sz w:val="22"/>
          <w:szCs w:val="22"/>
        </w:rPr>
        <w:t>на участие в организации и финансировании проведения общественных работ получены в сумме 285 540,00 руб.; на реализацию инициативных проектов в сфере формирования комфортной городской среды 2 000 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ная часть бюджета за 9 месяцев 2022 года исполнена в сумме </w:t>
      </w:r>
      <w:r>
        <w:rPr>
          <w:color w:val="000000"/>
          <w:sz w:val="22"/>
          <w:szCs w:val="22"/>
        </w:rPr>
        <w:t xml:space="preserve">23 164 991,01 </w:t>
      </w:r>
      <w:r>
        <w:rPr>
          <w:sz w:val="22"/>
          <w:szCs w:val="22"/>
        </w:rPr>
        <w:t xml:space="preserve">руб., что в процентном отношении составляет 64,7 % от общей суммы запланированных расход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0100 «Общегосударственные вопросы» произведены расходы в сумме 11 706 740,06 руб., в том числе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                      3 470 839,10 руб.; на другие общегосударственные вопросы (расходы Казны) 8 081 739,40 руб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плата ежегодного членского взноса 5000,00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зыскание судебных расходов 50 000,00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оформление технической документации на объекты недвижимого имущества               22 533,54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межбюджетные трансферты  бюджету муниципального района из бюджета городского поселения в соответствии с заключенными соглашениями 76 628,02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 0200 «Национальная оборона» произведены расходы на финансирование и содержание работников ВУС (средства федерального бюджета) в размере 428 348,39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  0300 «Национальная безопасность и правоохранительная деятельность» за 9 месяцев 2022 года расходы составили 12 263,06 руб., в том числе 1763,06 руб. - дезинфекция помещения администрации городского поселения в соответствии с заключением  о проведении дезинфекции; 10500,00 руб. - приобретен гидрант пожарны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 0400 «Национальная экономика» произведены расходы в размере     2 131 633,51 руб., в том числе: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организацию общественных работ за 9 месяцев 2022 года расходы составили 761 934,22 руб., трудоустроено 25 детей и 33 взрослых гражд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дорожного фонда составили 1 154 299,29руб., в том числе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очистку дорог от снега 506 641,48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грейдирование автодорог 202 060,75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7500,00 руб.  оплачено 2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а светоотражающая краска для разметки пешеходных переходов в количестве 200 кг на сумму 43 066,37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ямочный ремонт асфальтобетонного покрытия участков а/дорог в р.п. Полтавка 98906,45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аны проект организации дорожного движения, схема дислокации дорожных знаков в  поселении на сумму 173130,00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другие вопросы в области национальной экономики  расходы составили 215 400,00 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плату услуг по оформлению кадастровой документации на объекты недвижимости израсходовано 30 400,00 руб., в том числе 15 200,00 руб.-  кадастровые  работы по разделу земельного участка КН:55:22:110103:1772;55:22:110103:1762) и  15 200,00 руб. - кадастровые работы по образованию земельного участка восточнее                     д. Малахово (оформление в собственность кладбища д. Малахово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 мероприятия по землеустройству и землепользованию 175 000,00 руб. (кадастр работ по  внесению в ЕГРН сведений местоположения границ территориальных зон, застройк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на проведение оценки рыночной стоимости права собственности (арендной платы) объектов собственности муниципального района (кроме земельных участков), вовлекаемых в сделки израсходовано 4000,00 руб. выполнены работы по оценке рыночной стоимости нежилого строения-гаража, нежилого строения - подсобные цех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на проведение оценка рыночной стоимости арендной платы трех земельных участков сельскохозяйственного назначения для сельскохозяйственного производства           (земельные участки с кадастровыми номерами: 55:22:190101:110 площадью 168560 кв.м., 55:22:190102:261 площадью2097000 кв.м.; 55:22:190101:109 площадью 775194 кв.м.)      6000,00 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 «Жилищно-коммунальное хозяйство» произведены расходы в размере 7 039 616,74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а коммунальное хозяйство 1 794 052,05руб., из них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* затраты на мероприятия по развитию коммунальной инфраструктуры в Полтавском городском поселении 1 045 386,26 руб. ( 56000,00 руб.- испытания и измерения трасформаторов 10/04 в количестве 2 штук котельной по ул. Мира , д.31; 14 400,00 руб. - проведение режимно-наладочных испытаний топливно и энергоиспользующего оборудования и установок с составлением технических отчетов и режимных карт котельной Лицея ,котел водогрейный КВСА1,0, по ул. Советская, д.7;      94 900,00 руб. – приобретен  электродвигатель общепромышленный для котельной; 472 059,26 руб. - замена теплотрассы с кадастровым номером 55:22:000000:184;      28200,00 руб. - проверка технического состояния промышленных дымоотводящих , вентиляционных систем помещения котельных;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 000,00 руб.- экспертиза промышленной безопасности труб котельных:№1ЦК, МУЗ ЦРБ, Лицей;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887,00 руб. - ремонт трансформаторов котельных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7 920,00 руб. - поверка и ремонт приборов контроля и учета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 020,00 руб.- транспортные услуги по доставке трансформаторов котельных из р.п.Полтавка в г.Омск и обратно;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 50 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организация водоснабжения в границах поселения 698 665,79 руб.                  (услуги за подключение (технологическое присоединение к централизованной системе холодного водоснабжения 72 492,79 руб.; строительство водопроводной сети по улицам: Дорожников, Степная в р.п.Полтавка 242 850,00 руб.; устранение порыва водопровод труб под фундамент Полтавской  центральной бани на сумму 145 002,00 руб.; приобретена задвижка для водонасосной станции «Адмирал» стоимостью 34 820,00 руб.; руб. замена водопровода в р.п. Полтавка от ул. Щорса до ул. Кирова 190 001,00 руб.; услуги экскаватора при строительстве водопроводной сети ул: Дорожников, Степная 13 500,00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благоустройств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4 690 564,69 руб., из н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уличное освещение – 1 122 558,71 руб., в т.ч :  781 439,74 руб. - э/э,  31 968,00 руб. – услуги по предоставлению мест на опорах линий электропередач, 159 840,00 руб.-  тех обслуживание электрооборудования  светильников уличного освещения; приобретены : светильники 10 шт. на сумму 36 090,00 руб.прожекторы светодиодные 33 шт. на сумму               29 196,97 руб. ; электротехническую продукцию на сумму 75 246,00 руб.; услуги за установку приборов уличного освещения на опорах 8778,00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проведена аккарицидная обработка кладбища, расходы составили 25 000,00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на оплату договора ГПХ по осуществлению  сбора оплаты за предоставление торговых  мест юридических  и физических лиц израсходовано 35 792,61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перерегистрация ККТ с заменой фискального накопителя 13 000,00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приобретена эмаль для наружных работ в количестве 460 кг. на сумму 55 269,57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приобретены мешки полимерные ( 120 л., 70*110 см.) в количестве 30 рулонов на сумму 4290,00 руб. и перчатки х/б с ПВХ покрытием в количестве 200 пар на сумму 5416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проверка смет документации по обустройству площадки сбора ТКО с заездным карманом 4700,00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в рамках формирования комфортной городской среды произведены расходы в сумме 33 145,00 руб. , в том числе : проверка сметной документации по благоустройству Парка Славы 28445,00 руб.: проверка сметной документации благоустройства общественной территории "Площадь Центральной Районной Больницы" 4700,00 руб. проведена дезинсекция акарицидная полевая дератизация на территории "ПАРКА СЛАВЫ" на сумму 5000,00 руб.; корректировка сметной документации для проведения работ по благоустройству "ПАРКА СЛАВЫ"в 2023 году 6000,00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*  в рамках реализации инициативных проектов в сфере формирования комфортной городской среды, включая выполнение комплекса работ по реализации инициативных проектов, в сфере формирования комфортной городской среды выполнены работы по комплексному благоустройству стоянки автотранспорта на ул. Ленина у БУЗОО Полтавская ЦРБ в Полтавском городском поселении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ключен контракт 06.06.2022 № 0152200004722000587/1 с ООО СК «СК АВТОДОР» на сумму 3380392,80 рублей, (2000,0 тыс. руб. за счет средства областного бюджета, 1380392,80 руб. средства местного бюджета, из них 383 100,82 руб. инициативные платежи физических и юридических лиц). В ходе асфальтированы стоянка и тротуар, прилегающий к площади стоянки. Уложена тротуарная плитка в местах установки МАФ. Уложены бордюры. Установлены МАФ (лавочки и урны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 другие вопросы (возмещение убытков бани) 555 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707  «Молодежная политика и оздоровление детей» расходы в сумме 26 250,00 руб. (приобретены спальные мешки в количестве 15 шт. для палаточного лагеря «Звездное небо»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801 «Культура» произведены расходы на мероприятия для населения городского поселения 95 196,92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1000 «Социальная политика» произведены расходы в размере                       1 386 159,02 руб. из них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выплату доплат к пенсиям 2 пенсионерам 123 409,02 руб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лачена материальная помощь пострадавшим при пожаре. в размере 50 000,00 руб. ( Иващенко В.В 20,0 тыс. руб. распоряжение №43 от 22.02.2022; Зайцева И.А. 20,0 тыс. руб. распоряжение №153 от 21.07.2022; Панова С.И. 10,0 тыс. руб. распоряжение №167 от 15.08.2022 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1 212 750,00 руб. из них за счет средств Федерального бюджета 390 137,70 руб., Областного бюджета 786 229,80 руб., и софинансирование местного бюджета 36 382,50 руб. Сертификаты на выплату получили 2 семьи: Гармаш Валентины Олеговны ( семья из 4 человек, приобретено жилье площадью 77,2 м2) и Карабин Карины Викторовны (семья из 3 человек, приобретено жилье площадью 58,3 м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 разделу  1100 «Физическая культура и спорт» произведены расходы на участие в спортивных соревнованиях в сумме 333 778,31 руб., из них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итание спортсменов, денежные выплаты победителям – 194 278,31 руб.,                                  - подарочная продукция 24 160,00 руб., и  материалы 49 890,00 руб. для проведения спортивных соревнований «Снежинка - Полтавка 2022» ;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обретены : сетка для мини футбола и мяч футбольный на сумму 9 650,00 руб.; костюм для шорт-трека 12 800,00 руб., хоккейный инвентарь на общую сумму 43 000,00 руб. ( щитки хоккейные -1 пара, налокотники хоккейные – 2 пары, нагрудник хоккейный – 2 шт., клюшки хоккейные- 3 шт. краги хоккейные – 1 пара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актически профицит бюджета Полтавского городского поселения составил                     516 991,04 руб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ходы за счет резервного фонда администрации Полтавского городского поселения составили 50 000,00 руб. , расходы на исполнение публичных нормативных обязательств в отчетном периоде 173 409,02руб. 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ADM_PGP</cp:lastModifiedBy>
  <cp:lastPrinted>2022-10-25T10:06:00Z</cp:lastPrinted>
  <dcterms:modified xsi:type="dcterms:W3CDTF">2022-10-25T04:08:00Z</dcterms:modified>
  <cp:revision>841</cp:revision>
  <dc:subject/>
  <dc:title>ПОЯСНИТЕЛЬНАЯ ЗАПИСКА</dc:title>
</cp:coreProperties>
</file>