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1 июля  2023 года                                                                               №  52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отмен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я Совета депутатов  Полтавского городского поселения Полтавского муниципального района  Омской области от 29 января 2018 года № 4 «Об утверждении Порядка подведения итогов продажи муниципального имущества и Порядка заключения с покупателем договора купли-продажи муниципального имущества без объявления цен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Совет депутатов Полта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знать утратившим силу решение Совета депутатов Полтавского городского поселения от 29 января 2018 года № 4 «Об утверждении Порядка подведения итогов продажи муниципального имущества и Порядка заключения с покупателем договора купли-продажи муниципального имущества без объявления цены».</w:t>
      </w:r>
    </w:p>
    <w:p>
      <w:pPr>
        <w:pStyle w:val="Compact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Настоящее решение подлежит опубликованию (обнародованию)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Ю. В. Лыб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FontStyle11">
    <w:name w:val="Font Style11"/>
    <w:basedOn w:val="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Основной текст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8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0" w:after="120"/>
    </w:pPr>
    <w:rPr>
      <w:rFonts w:ascii="Calibri" w:hAnsi="Calibri" w:eastAsia="Calibri" w:cs="Times New Roman"/>
      <w:i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</w:pPr>
    <w:rPr>
      <w:szCs w:val="20"/>
      <w:lang w:eastAsia="zh-CN"/>
    </w:rPr>
  </w:style>
  <w:style w:type="paragraph" w:styleId="FirstParagraph">
    <w:name w:val="First Paragraph"/>
    <w:basedOn w:val="TextBody"/>
    <w:next w:val="TextBody"/>
    <w:qFormat/>
    <w:pPr/>
    <w:rPr/>
  </w:style>
  <w:style w:type="paragraph" w:styleId="Compact">
    <w:name w:val="Compact"/>
    <w:basedOn w:val="TextBody"/>
    <w:qFormat/>
    <w:pPr>
      <w:spacing w:before="36" w:after="36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8"/>
      <w:jc w:val="both"/>
    </w:pPr>
    <w:rPr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0:37:00Z</dcterms:created>
  <dc:creator>user</dc:creator>
  <dc:description/>
  <cp:keywords/>
  <dc:language>en-US</dc:language>
  <cp:lastModifiedBy>ADM_PGP</cp:lastModifiedBy>
  <cp:lastPrinted>2023-07-25T12:07:00Z</cp:lastPrinted>
  <dcterms:modified xsi:type="dcterms:W3CDTF">2023-08-01T05:14:00Z</dcterms:modified>
  <cp:revision>16</cp:revision>
  <dc:subject/>
  <dc:title/>
</cp:coreProperties>
</file>