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СОВЕТ   ДЕПУТАТОВ ПОЛТАВСКОГО ГОРОДСКОГО  ПОСЕЛ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 24 апреля 2023 года                                                                   № 27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Совета городского поселения № 66 от 29.11.2019 года «Об установлении на территории муниципального образования Полтавского городского поселения Полтавского муниципального района Омской обла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лога на имущество физических лиц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логов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ем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руководствуясь Федеральным законом от 6 октября 2003 г.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Полтавского городского поселения Полтавского муниципального района Омской области, учитывая протест прокуратуры от 24.03.2023 года № № 7-02-2023/Прдп178-23-20520031, Совет Полтавского городского поселения Полтавского муниципального района Ом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вета городского поселения № 66 от 29.11.2019 года «Об установлении на территории муниципального образования Полтавского городского поселения Полтавского муниципального района Омской области налога на имущество физических лиц»,  (далее - решение), следующие изменения: </w:t>
      </w:r>
    </w:p>
    <w:p>
      <w:pPr>
        <w:pStyle w:val="ConsPlusTitle"/>
        <w:numPr>
          <w:ilvl w:val="1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наименовании решения слова «Об установлении» заменить словами «О введении»;</w:t>
      </w:r>
    </w:p>
    <w:p>
      <w:pPr>
        <w:pStyle w:val="ConsPlusTitle"/>
        <w:numPr>
          <w:ilvl w:val="1"/>
          <w:numId w:val="1"/>
        </w:numPr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ункте 1 слова «Установить и» исключить.</w:t>
      </w:r>
    </w:p>
    <w:p>
      <w:pPr>
        <w:pStyle w:val="ConsPlusTitle"/>
        <w:numPr>
          <w:ilvl w:val="1"/>
          <w:numId w:val="1"/>
        </w:numPr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ункте 2 слово «Установить» заменить на слово «Ввести»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(обнародовать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shd w:fill="FFFFFF" w:val="clear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Emphasis"/>
          <w:i w:val="false"/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лтавского городского поселения                                                 Ю. В. Лыбина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9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41" w:hanging="9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67" w:hanging="9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66" w:after="0"/>
      <w:jc w:val="center"/>
    </w:pPr>
    <w:rPr>
      <w:b/>
      <w:color w:val="000000"/>
      <w:spacing w:val="-4"/>
      <w:sz w:val="23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C983569BC04876976999E9233D8207E7DA998ACD2A0FAC29CA3341860DEC33570019FE8283A731BE7ADCB6F5A3ED91D4314529EAB0OETED" TargetMode="External"/><Relationship Id="rId3" Type="http://schemas.openxmlformats.org/officeDocument/2006/relationships/hyperlink" Target="consultantplus://offline/ref=C8C983569BC04876976999E9233D8207E7DA9987C8290FAC29CA3341860DEC33570019FE8187A43CE920CCB2BCF7E68ED2265B22F4B3E732OCT5D" TargetMode="External"/><Relationship Id="rId4" Type="http://schemas.openxmlformats.org/officeDocument/2006/relationships/hyperlink" Target="consultantplus://offline/ref=C8C983569BC04876976987E43551DD0EECD2C782CC2C00FA77993516D95DEA6617401FABC2C3AC3BEA2B9FE0F1A9BFDE906D562AECAFE73AD2C5B898O7T4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02:00Z</dcterms:created>
  <dc:creator>Loner-XP</dc:creator>
  <dc:description/>
  <cp:keywords/>
  <dc:language>en-US</dc:language>
  <cp:lastModifiedBy>ADM_PGP</cp:lastModifiedBy>
  <cp:lastPrinted>2023-05-03T12:21:00Z</cp:lastPrinted>
  <dcterms:modified xsi:type="dcterms:W3CDTF">2023-05-03T06:21:00Z</dcterms:modified>
  <cp:revision>16</cp:revision>
  <dc:subject/>
  <dc:title/>
</cp:coreProperties>
</file>