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25" w:leader="none"/>
        </w:tabs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Муниципальное образование Полтавского город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Полтавского муниципального района Ом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ОВЕТ  ДЕПУТАТОВ ПОЛТАВСКОГО ГОРОД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1 мая 2023 года                                                                                   №  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азграничении имущества между муниципальными образова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года №131-ФЗ «Об общих принципах организации местного самоуправления в Российской Федерации», Законом Омской области от 28.11.2005 года №695-ОЗ «О реализации реформы местного самоуправления на территории Омской области», Уставом Полтавского городского поселения Полтавского муниципального района Омской области, Совет городского поселения  Полтавского муниципального района Ом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Передать из муниципальной собственности Полтавского городского поселения Полтавского муниципального района Омской  области в муниципальную собственность Полтавского муниципального района Омской  области имущество согласно приложению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Администрации Полтавского городского поселения Полтавского муниципального района Омской  области провести необходимые мероприятия по передаче имущества из собственности Полтавского городского поселения Полтавского муниципального района Омской области в собственность Полтавского муниципального района Ом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делить полномочиями на подписание согласованных перечней, актов приема-передачи имущества главу Полтавского городского поселения Полтавского муниципального района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FontStyle11"/>
          <w:sz w:val="28"/>
          <w:szCs w:val="28"/>
        </w:rPr>
        <w:t>4. Настоящее Решение опубликовать (обнародовать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Полтавского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                                                                    М. И. Руденко</w:t>
      </w:r>
    </w:p>
    <w:p>
      <w:pPr>
        <w:pStyle w:val="ConsPlusTitle"/>
        <w:widowControl/>
        <w:spacing w:lineRule="atLeast" w:line="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Полтавского городского поселения                                                Ю.В. Лыбина 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Полтавского городского поселения </w:t>
      </w:r>
    </w:p>
    <w:p>
      <w:pPr>
        <w:pStyle w:val="Normal"/>
        <w:jc w:val="right"/>
        <w:rPr/>
      </w:pPr>
      <w:r>
        <w:rPr/>
        <w:t xml:space="preserve">от 31.05.2023 г. № 40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имущества, передаваемого из собственности Полтавского городского поселения Полтавского муниципального района Омской области в собственность Полтав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56"/>
        <w:gridCol w:w="8125"/>
      </w:tblGrid>
      <w:tr>
        <w:trPr>
          <w:trHeight w:val="5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характеристики имущества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коммунального хозяйства - теплотрасса</w:t>
            </w:r>
          </w:p>
        </w:tc>
        <w:tc>
          <w:tcPr>
            <w:tcW w:w="8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вентарный номер </w:t>
            </w:r>
            <w:r>
              <w:rPr>
                <w:sz w:val="28"/>
                <w:szCs w:val="28"/>
              </w:rPr>
              <w:t>1113600088, балансовая стоимость 395867,44 руб., протяженность 3</w:t>
            </w:r>
            <w:r>
              <w:rPr>
                <w:color w:val="000000"/>
                <w:sz w:val="28"/>
                <w:szCs w:val="28"/>
              </w:rPr>
              <w:t>4 м.,</w:t>
            </w:r>
            <w:r>
              <w:rPr>
                <w:sz w:val="28"/>
                <w:szCs w:val="28"/>
              </w:rPr>
              <w:t xml:space="preserve"> кадастровый номер 55:22:110102:2858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рес: Российская Федерация, Омская область, Полтавский р-н, </w:t>
            </w:r>
            <w:r>
              <w:rPr>
                <w:color w:val="000000"/>
                <w:sz w:val="28"/>
                <w:szCs w:val="28"/>
              </w:rPr>
              <w:t>рп Полтавка, к  дому  27 по ул Кизюрин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5:12:00Z</dcterms:created>
  <dc:creator>Loner-XP</dc:creator>
  <dc:description/>
  <cp:keywords/>
  <dc:language>en-US</dc:language>
  <cp:lastModifiedBy>Adm_PGT_3</cp:lastModifiedBy>
  <cp:lastPrinted>2023-05-31T09:13:00Z</cp:lastPrinted>
  <dcterms:modified xsi:type="dcterms:W3CDTF">2023-05-31T03:13:00Z</dcterms:modified>
  <cp:revision>51</cp:revision>
  <dc:subject/>
  <dc:title/>
</cp:coreProperties>
</file>