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СОВЕТ ДЕПУТАТОВ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31 мая 2023  года                                                                                          №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чете главы о работ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з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 в РФ», заслушав отчет главы о работе администрации Полтавского городского поселения за 2022год, Совет городского поселени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тчёт главы Полтавского городского поселения о работе администрации за 2022 год 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аботу главы Полтавского городского  поселения признать удовлетворитель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М.И. 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олтавского городского поселения                                                           Ю.В.Лыбина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к решению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от 31.05.2023 № 45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8:40:00Z</dcterms:created>
  <dc:creator>USER</dc:creator>
  <dc:description/>
  <cp:keywords/>
  <dc:language>en-US</dc:language>
  <cp:lastModifiedBy>ADM_PGP</cp:lastModifiedBy>
  <cp:lastPrinted>2022-09-02T09:15:00Z</cp:lastPrinted>
  <dcterms:modified xsi:type="dcterms:W3CDTF">2023-06-01T05:16:00Z</dcterms:modified>
  <cp:revision>80</cp:revision>
  <dc:subject/>
  <dc:title/>
</cp:coreProperties>
</file>