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октября 2023 года                                                                                  № 73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естного бюджет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3 го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Полтавского городского поселения отчет об исполнении местного бюджета за 9 месяцев 2023 года, Совет депутатов Полтавского городского поселения Полтав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местного бюджета за                  9 месяцев 2023 года по доходам в сумме 36 696 869,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35 047 750,15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 649 118,95 руб., объем межбюджетных трансфертов, полученных за 9 месяцев 2023 года в размере 19 328 150,07 руб., объем передаваемых за 9 месяцев 2023 года межбюджетных трансфертов в размере 500 000,00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городского поселения                                      М.И. Руденко                                    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3-06-01T10:22:00Z</cp:lastPrinted>
  <dcterms:modified xsi:type="dcterms:W3CDTF">2023-11-01T09:09:00Z</dcterms:modified>
  <cp:revision>193</cp:revision>
  <dc:subject/>
  <dc:title/>
</cp:coreProperties>
</file>