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ДЕПУТАТОВ ПОЛТАВСКОГО ГОРОДСКОГО 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4 апреля 2023 года                                                                        № 26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городского поселения № 65 от 29.11.2019 года «Об установлении на территории муниципального образования Полтавского городского поселения Полтавского муниципального район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нало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вета городского поселения № 65 от 29.11.2019 года «Об установлении на территории муниципального образования Полтавского городского поселения Полтавского муниципального района Омской области земельного налога», (далее –решение), следующие изменения: </w:t>
      </w:r>
    </w:p>
    <w:p>
      <w:pPr>
        <w:pStyle w:val="ConsPlusTitle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наименовании Решения слова «Об установлении» заменить слова «О введении»;</w:t>
      </w:r>
    </w:p>
    <w:p>
      <w:pPr>
        <w:pStyle w:val="ConsPlusTitle"/>
        <w:numPr>
          <w:ilvl w:val="1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е 1 слово «Установить» заменить на слово «Ввести»;</w:t>
      </w:r>
    </w:p>
    <w:p>
      <w:pPr>
        <w:pStyle w:val="ConsPlusTitle"/>
        <w:numPr>
          <w:ilvl w:val="1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е 2 слово «Установить» заменить на слово «Ввести»;</w:t>
      </w:r>
    </w:p>
    <w:p>
      <w:pPr>
        <w:pStyle w:val="ConsPlusTitle"/>
        <w:numPr>
          <w:ilvl w:val="1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ункте 3 слово «Установить» заменить на слово «Ввести». </w:t>
      </w:r>
    </w:p>
    <w:p>
      <w:pPr>
        <w:pStyle w:val="ConsPlusTitle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(обнародовать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Ю. В. Лыбина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41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7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2:00Z</dcterms:created>
  <dc:creator>Loner-XP</dc:creator>
  <dc:description/>
  <cp:keywords/>
  <dc:language>en-US</dc:language>
  <cp:lastModifiedBy>ADM_PGP</cp:lastModifiedBy>
  <cp:lastPrinted>2023-05-03T12:14:00Z</cp:lastPrinted>
  <dcterms:modified xsi:type="dcterms:W3CDTF">2023-05-03T06:14:00Z</dcterms:modified>
  <cp:revision>21</cp:revision>
  <dc:subject/>
  <dc:title/>
</cp:coreProperties>
</file>