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Полтавского городского поселения (местный бюджет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4815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лтавского городского поселения является муниципальным образованием, которое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 Структуру Полтавского городского поселения составляют: представительный орган муниципального образования, глава муниципального образования, местная администрация (исполнительно-распорядительный орган муниципального образовани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ью администрации Полтавского городского поселения является формирование и исполнение бюджета Полтавского городского поселения Полтавского муниципального района омской области и  контроль за его исполнением в соответствии с бюджетным процессом.  По разделу 01 "Общегосударственные вопросы" создано казенное учреждение.       Фактическая численность персонала согласно утвержденным штатным расписаниям учреждений составляет 20 штатных единиц, в т.ч. в Администрации Полтавского городского поселения – 5 штатных единиц, в МКУ «Полтавская казна» - 15, ВУС 1 шт. ед. Вакансии на 01.01.2023 г. по Администрации 0,5 шт.ед. (юрисконсульт) ВУС – 0,5 шт. ед. (инспектор ПВУ 1-категории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оптимизации расходов бюджетных средств, в соответствии с законом 44-ФЗ, осуществлялись закупки товаров, работ, услуг путем электронных аукционов. Экономия составила 1780,7 тыс. рублей, заключено 11 муниципальных контракт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мках дополнительного профессионального образования было пройдено обучение 1 сотрудником (глава администрации Полтавского городского поселения) в количестве 40 академических часов по дополнительной образовательной программе «Охрана труда». Пройдено обучение 2 сотрудников (глава и управляющий делами администрации Полтавского городского поселения) в рамках повышения квалификации по программам: «Оказание первой помощи пострадавшим» в количестве 16 часов; «Проверка знаний требований охраны труда руководителей и специалистов по охране труда» в количестве 40 часов; «Использование (применение) средств индивидуальной защиты» в количестве 16 часов; «Обучение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» в количестве 16 часов; «Общие вопросы охраны труда и функционирования системы управления охраной труда» в количестве 16 часов.  Учреждения обеспечены основными средствами и материальными запасами в объеме потребности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 бюджета Полтавского городского поселения за 2022 года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шением Совета городского поселения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«</w:t>
                  </w:r>
                  <w:r>
                    <w:rPr>
                      <w:color w:val="000000"/>
                      <w:sz w:val="28"/>
                      <w:szCs w:val="28"/>
                    </w:rPr>
                    <w:t>О бюджете  Полтавского городского поселения на 2022 год  и на плановый период 2023 и 2024 годов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» </w:t>
                  </w:r>
                  <w:r>
                    <w:rPr>
                      <w:color w:val="000000"/>
                      <w:sz w:val="28"/>
                      <w:szCs w:val="28"/>
                    </w:rPr>
                    <w:t>№ 81 от 30.11.2021 г  утверждены основные характеристики местного  бюджета по доходам в сумме 28 186 211,73 руб., по расходам в сумме 28 186 211,73 руб., с дефицитом местного бюджета равным нулю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течение  года в Решение «О бюджете  Полтавского городского поселения на 2022 год  и на плановый период 2023 и 2024 годов» вносились изменения и дополнения. С учетом вносимых корректировок утвержден бюджет по доходам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 997 094,1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., по расходам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 662 091,21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., дефицит местного бюджета равен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64 997,04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равнению с первоначально утвержденным бюджетом, доходная часть увеличилась 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810 882,44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., расходная часть увеличилась 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 475 879,48 </w:t>
                  </w:r>
                  <w:r>
                    <w:rPr>
                      <w:color w:val="000000"/>
                      <w:sz w:val="28"/>
                      <w:szCs w:val="28"/>
                    </w:rPr>
                    <w:t>руб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полнение доходной части бюджета за отчетный перио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составляет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 639 773,2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руб., что в процентном отношении составляет 98,9 % от общей </w:t>
                  </w:r>
                  <w:r>
                    <w:rPr>
                      <w:color w:val="000000"/>
                      <w:sz w:val="28"/>
                      <w:szCs w:val="28"/>
                    </w:rPr>
                    <w:t>суммы запланированных поступлений, по сравнению с аналогичным периодом прошлого года меньше в  4.5 раза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 2022 года поступления налоговых и неналоговых доходов в бюджет Полтавского городского поселения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3 171 781,39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что составляет 68,9 % общего годового дохода. По сравнению с аналогичным периодом  прошлого года наблюдается снижение данных поступлений на 3,1 %  или на 720 170,09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овых доходов получено 20 326 095,98 руб. или 87,7 % общего налоговых и неналоговых доходов. По сравнению с аналогичным периодом  прошлого года наблюдается увеличение данных поступлений на 9,5 % или 1 921 564,64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налоговых доходов получено 2 845 685,41 руб. или 12,3 % общего налоговых и неналоговых доходов, данный показатель ниже в 1,9 раза по сравнению с аналогичным периодом 2022 год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ъем безвозмездных поступлений от других бюджетов бюджетной системы составил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467 991,88</w:t>
                  </w:r>
                  <w:r>
                    <w:rPr>
                      <w:color w:val="000000"/>
                      <w:sz w:val="28"/>
                      <w:szCs w:val="28"/>
                    </w:rPr>
                    <w:t> руб., а именно 31,1 % от общего объема поступлений на 2022 год,  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й на выравнивание бюджетной обеспеченности поселения за 2022 года получено 4 731 230,79 руб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я на осуществление первичного воинского учета получена в размере 2 814 859,76   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и бюджетам городских поселений на реализацию мероприятий по обеспечению жильем молодых семей поступили в размере 1 176 367,50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городских поселений в размере 1 638 492,26 руб., из них  на создание мест (площадок) накопления твердых коммунальных отходов и (или) приобретение контейнеров (бункеров)  в размере 164 499,72 руб., на оформление технических планов в отношении бесхозяйных газопроводов в размере 515 478,41 руб., на содержание автомобильных дорог общего пользования в размере 958 514,13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1 000,00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межбюджетные трансферты, передаваемые бюджетам городских поселений получены в объеме 2 285 540,33  руб., из них на участие в организации и финансировании проведения общественных работ получены в сумме 285 540,33 руб.; на реализацию инициативных проектов в сфере формирования комфортной городской среды 2 000 000,00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ходная часть бюджета за 2022 год исполнена </w:t>
                  </w:r>
                  <w:r>
                    <w:rPr>
                      <w:color w:val="000000"/>
                      <w:sz w:val="28"/>
                      <w:szCs w:val="28"/>
                    </w:rPr>
                    <w:t>в сумм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32 862 713,6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., что в процентном отношении составляет </w:t>
                  </w:r>
                  <w:r>
                    <w:rPr>
                      <w:color w:val="000000"/>
                      <w:sz w:val="28"/>
                      <w:szCs w:val="28"/>
                    </w:rPr>
                    <w:t>94,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% от общей суммы запланированных расходов. По сравнению с аналогичным периодом прошлого года данный показатель н</w:t>
                  </w:r>
                  <w:r>
                    <w:rPr>
                      <w:color w:val="000000"/>
                      <w:sz w:val="28"/>
                      <w:szCs w:val="28"/>
                    </w:rPr>
                    <w:t>иже в  4,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за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Общегосударственные вопросы» произведены расходы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6 355 672,42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710 698,28 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>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а другие общегосударственные вопросы (расходы Казны)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782 394,0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межбюджетные трансферты  бюджету муниципального района из бюджета городского поселения составили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3 256,1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плата ежегодного членского взноса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взыскание судебных расходов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(административный штраф предусмотрен ч.1ст.12.34КоАП РФ-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несоблюдение требований по обеспечению безопасности дорожного движения при ремонте и содержании дорог</w:t>
                  </w:r>
                  <w:r>
                    <w:rPr>
                      <w:color w:val="000000"/>
                      <w:sz w:val="28"/>
                      <w:szCs w:val="28"/>
                    </w:rPr>
                    <w:t>, п.1.3 ч. 1 ст. 32.2КоАП РФ постанов№5-136/2022от14.03.22г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на оформление технической документации на объекты недвижимого имущества расходы составили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49 533,54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 в том числе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* работы по подготовке и выдаче технических планов на сооружения: газопроводы -расширение существующих сетей газоснабжения р.п. Полтавка, ГРПШ-1. ГРПШ- 2 по адресу: РФ, Омская обл., Полтавский р.н., р.п. Полтавка 22 533,54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* кадастровые работы в отношении объектов недвижимости (водопроводные сети, теплотрасса) в Омской области, Полтавский район, р.п. Полтавка, ул. Ленина, ул. Энергетиков, Дорожников, Степная, ул. Кизюрина 27 000,00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на оформление технических планов в отношении бесхозяйных газопроводов на сумму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520 790,47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из них областного бюджета 515 478,41 руб., местного бюджета 5 312,06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а выплаты имеющим звание «Почетный житель» на сумму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84 000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ыплату получили 7 человек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Национальная оборона» в 2022 году произведены расходы на финансирование и содержание работников ВУС (средства федерального бюджета)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35 361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00 </w:t>
                  </w:r>
                  <w:r>
                    <w:rPr>
                      <w:color w:val="000000"/>
                      <w:sz w:val="28"/>
                      <w:szCs w:val="28"/>
                    </w:rPr>
                    <w:t>«Национальная безопасность и правоохранительная деятельность» за  2022 года израсходовано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 515,86 </w:t>
                  </w:r>
                  <w:r>
                    <w:rPr>
                      <w:color w:val="000000"/>
                      <w:sz w:val="28"/>
                      <w:szCs w:val="28"/>
                    </w:rPr>
                    <w:t>руб. 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 дезинфекция помещения администрации городского поселения в соответствии с заключением о проведении дезинфекци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763,0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замена пожарного гидранта р.п. Полтавка, ул. Ленина, 16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 252,8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обретение гидранта пожарного подземного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5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обретение офисной бумаг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 разделу  04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«Национальная экономика» произведены расходы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251 583,96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организацию общественных работ расходы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94 290,67 </w:t>
                  </w:r>
                  <w:r>
                    <w:rPr>
                      <w:color w:val="000000"/>
                      <w:sz w:val="28"/>
                      <w:szCs w:val="28"/>
                    </w:rPr>
                    <w:t>руб. За отчетный период трудоустроено 25 несовершеннолетних граждан в возрасте от 14 до 18 лет, и  33 временно безработных взрослых граждан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сходы дорожного фонда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239 893,29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из них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ямочный ремонт асфальтобетонного покрытия струйно-инъекционным методом участка автомобильной дороги ул. Калинина, ул. Победы, ул. Ленина, ул. Комсомольская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76 м. кв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 906,4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емонт автомобильной дороги по ул. Комсомольская (от ул. 4-я Восточная до ул. 1-я Восточная)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 м. кв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60 514,13</w:t>
                  </w:r>
                  <w:r>
                    <w:rPr>
                      <w:color w:val="000000"/>
                      <w:sz w:val="28"/>
                      <w:szCs w:val="28"/>
                    </w:rPr>
                    <w:t> 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боты по разработке проекта организации дорожного движения, схем дислокации дорожных знаков на территории городского посел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3 130,00</w:t>
                  </w:r>
                  <w:r>
                    <w:rPr>
                      <w:color w:val="000000"/>
                      <w:sz w:val="28"/>
                      <w:szCs w:val="28"/>
                    </w:rPr>
                    <w:t> 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обретен информационный аншлаг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 8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 на очистку дорог от снега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271 032,7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 на грейдирование автодорог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14 154,84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обретение пескосоляной смес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оверка сметной документации в ценах на 1 квартал 2022 года, формированию конъюнктурного анализа, для проведения работ по содержанию автомобильных дорог по ул. 1 мая, ул. Ленина, ул. Труда, ул. Комсомольская, ул. Победы, ул. Калини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000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корректировка сметной документации в ценах на 1 квартал 2022 года на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ОУ "Полтавская СШ №2" по ул. Труда; БОУ "Полтавский лицей" по ул. 1 Мая; БОУ ДО "ДЮСШ" по ул. Ленина; БОУ "Полтавская СШ №2" по ул. Калинина; "Полтавская школа искусств" по ул. Комсомольск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 5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боты по проектированию объекта "Строительство тротуаров по ул. Калинина, ул. Гуртьева в р.п. Полтавка"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37 826,51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ОУ "Полтавская СШ №2" по ул. Труда, МБДОУ Полтавский детский сад "Родничок" по ул. Калинина, БОУ ДО "ДЮСШ" по ул. Ленина, "Полтавская школа искусств" по ул. Комсомольская, БОУ "Полтавский лицей" по ул. 1 Мая в р.п. Полтавка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8 962,24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из них областного бюджета 958 514,13 руб., местного бюджета 50 448,11 руб. Установлено 8 светофоров Т7 и 22 дорожных знаков. Выполнено 5 дорожных неровности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иобретение светоотражающей краски для разметки пешеходных переходов в количестве 200 кг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43 066,37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по подразделу «Другие вопросы в области национальной экономики»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17 4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оценка рыночной стоимости для включения в уставный фонд муниципального унитарного предприятия нежилого строения-гаража (ул. Победы, д. 5А) и нежилого строения-подсобные цеха (ул. Победы, д. 2) в р.п. Полтавк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оценка рыночной стоимости арендной платы земельных участков с кадастровыми номерами: 55:22:190101:110, 55:22:190102:261, 55:22:1901016109, </w:t>
                  </w:r>
                  <w:r>
                    <w:rPr>
                      <w:color w:val="000000"/>
                      <w:sz w:val="28"/>
                      <w:szCs w:val="28"/>
                    </w:rPr>
                    <w:t>55:22:190105:3438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кадастровые работы по разделу земельного участка с кадастровыми номерами: 55:22:110103:1772 (р.п.Полтавка ул. Сибирская 2); 55:22:110103:1762 (р.п.Полтавка ул. Сибирская 6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 2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адастровые работы по образованию земельного участка по адресу: Омская область, Полтавский район, восточнее д. Малахово Малахово (оформление в собственность кладбища д. Малахово)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 2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кадастровые работы по внесению в ЕГРН сведений о местоположении границ территориальных зон и застройки городского посел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5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 разделу 05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«Жилищно-коммунальное хозяйство» произведены расходы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 675 367,97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подразделу «Коммунальное хозяйство»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2 173 863,52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из них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иные межбюджетные трансферты  из бюджета городского поселения бюджету муниципального района на организацию в границах поселения теплоснабжения населения в пределах полномочий составил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9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ероприятия по организации водоснабжения в границах поселения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54 999,9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 устранение порыва водопроводной трубы под фундаментом Полтавской центральной бан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5 002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замена водопровода в р.п. Полтавка от ул. Щорса до ул. Киров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0 001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 услуги по подключению (технологическому присоединению)  к централизованной системы холодного водоснабж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2 492,79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 приобретена задвижка для водонасосной станции «Адмирал»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 82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*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роительство водопроводной сети по улицам: Дорожников, Степн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2 85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экскаватора при строительстве водопроводной сети по улицам: Дорожников, Степн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 5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* иные межбюджетные трансферты  из бюджета городского поселения бюджету муниципального района на организацию в границах поселения водоснабжения населения в пределах полномочий (обеспечение населения северо-восточного квартала питьевой водой) составили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6 334,1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 мероприятия по развитию коммунальной инфраструктуры в поселени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128 863,59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 приобретение электродвигателя общепромышленного для котельной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4 9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замена теплотрассы с кадастровым номером 55:22:000000:184, местоположение: от котельной №1 до ул. Мира, Комсомольская, Гуртьева, Ленина (ул. Ленина от здания № 8 до здания № 12), Новая, (ул. Кирова от дома № 36 до дома № 34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55 536,59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экспертиза промышленной безопасности труб котельных: № 1 ЦК ул. Мира 31, МУЗ ЦРБ ул. Ленина 1, лицей ул. Советская 7 в р.п. Полтавк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проверка технического состояния промышленных дымоотводящих и вентиляционных систем помещений котельных (Центральная котельная № 1 (ул. Мира, 31), котельная БОУ "Полтавский лицей" (ул. Советская, 7), котельная БУЗОО "Полтавская ЦРБ" (ул. Ленина, 1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 2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организация и проведение режимно-наладочных испытаний топливно и энергоиспользующего оборудования и установок с составлением технических отчётов и режимных карт - котельная лицея, котёл водогрейный КВСА-1,0 (ул. Советская, 7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 4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выполнение испытания и измерения трансформаторов10/0,4, ул. Мира, д. 31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6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транспортные услуги по доставке трансформаторов котельных из р.п. Полтавка в г. Омск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транспортные услуги по доставке 4-х бочек трансформаторного масла и трансформатора ТМФ-630/10  из г. Омска в центральную котельную р.п. Полтавка ул. Мира, 31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 02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* ремонт трансформатора котельной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5 887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чистка и сушка трансформаторного масла (центральная котельная № 1, ул. Мира, 31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6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поверка и ремонт приборов контроля и учета (Центральная котельная № 1 в р.п. Полтавка, ул. Мира, 31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7 92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подразделу «Благоустройство»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610 504,45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из них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На средства выделенные за поощрение Полтавского городского поселения за достигнутый уровень социально-экономического развития территорий приобретена электротехническая продукция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 327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сходы на уличное освещение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776 144,18 руб.</w:t>
                  </w:r>
                  <w:r>
                    <w:rPr>
                      <w:color w:val="000000"/>
                      <w:sz w:val="28"/>
                      <w:szCs w:val="28"/>
                    </w:rPr>
                    <w:t>, в том числе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* эл/эн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209 450,0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техническое обслуживание электрооборудования светильников уличного освещения (333 шт.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9 68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услуги  по предоставлению мест на опорах линий электропередачи для размещения приборов наружного освещ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3 068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тановка приборов уличного освещения на опорах: ул. Богутова у дома №1, у дома №6; ул. Желтоногова у дома №12; ул. 1 Мая у дома №10, на перекрестке, у дома №6, на пересечении с ул. 40 лет Побед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 778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приобретение осветительного оборудования (светильник 10 шт., прожектор светодиодный 33 шт.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5 286,9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приобретение светодиодных гирлянд  3 шт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4 48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приобретение кабеля силового 1000 м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6 544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* электротехнические материал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 857,2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мероприятию по благоустройству и содержанию мест захоронений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5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ыполнены услуги по дезинсекции акарицидной и полевой дератизации на территории юго-восточного кладбища.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мероприятия по благоустройству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5 237,87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перерегистрация ККТ с заменой фискального накопител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техники трактор МТЗ-80 (с вышкой) для замены светильников по ул. Комсомольская, ул. 1-я Восточная, ул. Побед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 04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по осуществлению сбора оплаты за предоставление торгового места для всех юридических и физических лиц, занимающихся предпринимательской деятельностью,  контроль за соблюдением санитарных норм, правил и требований пожарной безопасности торговых мест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1 132,3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техники  Трактор МТЗ-80 "с вышкой" для украшения новогодних ёлок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 09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лакокрасочный материал 460 кг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5 269,5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хозяйственный материал (мешки 120 л. 30 рул., перчатки 200 пар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 706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  по мероприятию по борьбе с наркосодержащими растениями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 9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Выполнены работы по выкосу наркосодержащей растительности по улицам 20 Партсъезда, Съездовская, Чистовская, Вишнячки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услуги по проверке сметной документации в ценах 1 квартал 2022 года, по обустройству контейнерных площадок для сбора ТКО с заездным карманом на 5 контейнеров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 7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обустройств контейнерной площадки для сбора ТКО, ул. Черноморска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3 157,6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(одна площадка с заездным карманом на 5 контейнеров, 3 шт. желтых, 2 шт. зеленых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  на мероприятия  по благоустройство общественных территорий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4 645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дезинсекция акарицидная и полевая дератизация на территории "ПАРКА СЛАВЫ"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по проверке сметной документации в ценах на 1 и 3 квартал 2022 года, формирование конъюнктурного анализа для проведения работ по благоустройству парка Славы (2 очередь)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 445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услуги по проверке сметной документации в ценах на 1 квартал 2022 года для проведения работ по благоустройству общественной территории "Площадь у центральной районной больницы" по ул. Лени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700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корректировка сметной документации в ценах на 1 квартал 2022 года, для проведения работ по благоустройству парка Слав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5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рамках реализацию инициативных проектов в сфере формирования комфортной городской среды, выполнены работы по благоустройству общественной территории "Площадка у центральной районной больницы" по ул. Ленина  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 380 392,8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Работы по благоустройству включали в себя: устройство тротуаров 559,5 м.кв., покрытие из плитки под лавочками 9 м.кв., установка бортовых камней, покрытие из асфальтобетона у больницы 2133 м.кв., установка скамеек 2 шт. и  урн 2 шт., доставка материалов на расстояние 146 км. (щебень, песок, асфальтобетон, камни бортовые, плитка тротуарная, лесоматериалы, прочие материалы)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другие вопросы в области жилищно-коммунального хозяйства (возмещение убытков бани) израсходован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91 000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0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«Молодежная политика и оздоровление детей» расходы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6 250,0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приобретены спальные мешки для палаточного лагеря в количестве 15 штук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80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Культура» произведены расходы на мероприятия для населения городского поселения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6 200,68 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 приобретены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цветы и венки для памятников и мемориалов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 44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пиротехническая техника к дню Победы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2 85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елочные шары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 963,2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разовая посуда для проведения чаепития на обряд крещ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45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* памятные подарки для жителей городского посел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2 202,4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Социальная политика» произведены расходы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429 483,46 </w:t>
                  </w:r>
                  <w:r>
                    <w:rPr>
                      <w:color w:val="000000"/>
                      <w:sz w:val="28"/>
                      <w:szCs w:val="28"/>
                    </w:rPr>
                    <w:t>руб. из них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на выплату доплат к пенсиям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66 733,4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(2 получателя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выплачена материальная помощь пострадавшим от пожара  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гражданам: Иващенко В.В. в размере         20 000,00 руб. ( распоряжение 43 от 22.02.2022),  Зайцевой И.А.  20 000,00 руб.(распоряжение 153 от 21.07.2022) и Пановой С.И. в размере 10 000,00 руб. (распоряжение 167 от 15.08.2022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 212 75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из них за счет средств Федерального бюджета 390 137,70 руб., Областного бюджета 786 229,80 руб., и софинансирование местного бюджета 36 382,50 руб. Сертификаты на выплату получили 2 семьи: Гармаш Валентины Олеговны (семья из 4 человек), приобретено жилье площадью 77,2 м2 и Карабин Карины Викторовны (семья из 3 человек), приобретено жилье площадью 58,3 м2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Физическая культура и спорт» произведены расходы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9 978,3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на участие в спортивных соревнованиях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4 528,31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., из них на питания и проезд спортсменов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8 778,3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денежные выплаты победителям –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1 7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подарочную продукцию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 16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разовую посуду и гелиевые шар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 89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на приобретение спортивного инвентаря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5 45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из них сетка мини-футбольная 1 компл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75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мяч ф/б 1 шт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9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комбинезоны гоночные для шорт-трека 4 шт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 8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щитки хоккейные вратарские 1 пар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налокотники хоккейные 2 пары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нагрудник хоккейный 2 шт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клюшки хоккейные 3 шт.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, краги хоккейные 1 пар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актическ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рофицит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юджета Полтавского городского поселения составил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77 059,61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уб. 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за счет резервного фонда администрации Полтавского городского поселения  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0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 Расходы на исполнение публичных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рмативных обязательств в отчетном периоде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16 733,4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в рамках муниципальных программ за 2022 год составили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Муниципальная программа Полтавского городского поселения «Развитие социально-культурных мероприятий Полтавского городского поселения»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99 244,85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униципальная программа Полтавского городского поселения «Социально-экономическое развитие Полтавского городского поселения»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7 937 431,01 </w:t>
                  </w:r>
                  <w:r>
                    <w:rPr>
                      <w:color w:val="000000"/>
                      <w:sz w:val="28"/>
                      <w:szCs w:val="28"/>
                    </w:rPr>
                    <w:t>руб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435 037,80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епрограммные расходы за 2022 год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91 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Распоряжением администрации Полтавского городского поселения от 09.02.2011 г. № 8 утверждены нормы расхода бензина и смазочных материалов. Списание ГСМ производится в пределах утвержденных норм. Распоряжением администрации от 06.12.2022 г. № 248 создана комиссия по проведению инвентаризации. При проведении инвентаризации расхождений не установлено. В администрации Полтавского городского поселения создана комиссия по мобилизации налоговых и не налоговых доходов для работы с должниками по данным налогам. Сведения о движении нефинансовых активов приведены в приложении к пояснительной записке форма 0503168. Информация о дебиторской и кредиторской задолженности приведена в приложении к пояснительной записке форма 0503169, на 01.01.2023 г. образовалась дебиторская задолженность 31 056 933,23 руб.: 13 352 261,22 руб. Комитет финансов и контроля администрации Полтавского муниципального района Дотация на выравнивание бюджетной обеспеченности поселений; 2 289 191,00 руб. Министерство финансов Омской области Субвенция на осуществление первичного воинского учёта на территориях, где отсутствуют военные комиссариаты; 5 238 907,89 руб. задолженность аренда недвижимого имущества; 7 379 654,40 руб. аренда земельных участков; 1 358 160,80 руб. задолженность по доходам от использования собственности; 4 056,16 руб. штраф за неисполнение административного правонарушения по муниципальному земельному контролю; 1 406 990,67 руб. пени по задолженности за арендную плату; 1 179,44 руб. ПАО «Ростелеком» за услуги связи; 14,00 руб. АО "Почта России" услуги почтовой связи; 25 742,61 руб. УФПС Омской области услуги почтовой связи по приемке, пересылке, доставке внутренней письменной корреспонденции; 655,32 руб. УФПС Омской области услуги по подписке и поставке периодических печатных изданий газета "Заря"; 119,72 руб. ООО "Газпромнефть-Корпоративные продажи" ГСМ; кредиторская задолженность 92 699,90 руб.: 209,49 руб. аренда земельных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участков; 16 501,81 руб. ООО "Омская энергосбытовая компания" за электроэнергию; 2 582,73 руб. ООО "Омская энергосбытовая компания" за электроэнергию; 18 595,11 руб. возврат по заработной плате; 53 760,95 руб. ООО Управление АЗС за ГСМ; 616,50 руб. Полтавский районный отдел судебных приставов УФССП России по Омской области по удержанию из заработной платы сотрудника; 433,31 руб. УФК по Омской области (ФКУ УИИ УФСИН России по Омской области л.с. 04521А65930) по удержанию из заработной платы сотрудника. Сведения об изменении остатков валюты баланса приведены в приложении к пояснительной записке форма 0503173: 111 542,90 руб. исправление ошибок прошлых лет. Сведения об остатках денежных средств на счетах получателя бюджетных средств приведены в приложении к пояснительной записке форма 0503178: средства во временном распоряжении на начало года составляли 89 439,68 руб., на конец года составили 84 574,28 руб.. Сведения о вложениях в объекты недвижимого имущества, объектах незавершённого строительства приведены в форме 0503190: «Реконструкция водопроводной сети в р.п. Полтавка по улицам Энергетиков, Дорожников, Степная» с начала реализации составили 256 350,00 руб.; по объекту «Реконструкция участков теплосети в р. п. Полтавка Омской области» составили 449 100,00 руб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ведется в соответствии с инструкцией по бюджетному учету. Осуществляется предварительный, текущий и последующий финансовый контроль. Перед составлением годовой бюджетной отчетности проводилась инвентаризация нефинансовых активов, денежных средств и обязательств. Недостачи и излишков в результате инвентаризации не выявлено.    В связи с отсутствием числовых значений не предоставлены следующие формы: 0503167 Сведения о целевых иностранных кредитах; 0503171 Сведения о финансовых вложениях получателя бюджетных средств, администратора источников финансирования дефицита бюджета; 0503172 Сведения о государственном (муниципальном) долге, предоставленных бюджетных кредитах; 0503174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; 0503184 Справка о суммах консолидируемых поступлений, подлежащих зачислению на счёт бюджета; 0503296 Сведения об исполнении судебных решений по денежным обязательствам бюджета; Таблица 6 Сведения о проведении инвентаризации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ПОЛТАВСКОГО ГОРОДСКОГО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денко Марина Иван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Шпынова Наталья </w:t>
                  </w:r>
                  <w:r>
                    <w:rPr>
                      <w:color w:val="000000"/>
                      <w:sz w:val="28"/>
                      <w:szCs w:val="28"/>
                    </w:rPr>
                    <w:t>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Щётникова Татьяна Серг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января 2023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9"/>
      <w:bookmarkStart w:id="6" w:name="__bookmark_9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й) о бюджете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3. Бюджетные ассигнования местного бюджет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получаемые из других бюджетов  в 2022 году исполнены на 100% в сумме 286540,33 руб. Объем межбюджетных трансфертов из бюджета городского поселения бюджету Полтавского муниципального района в 2022 году 499590,26 руб. Исполнено на 10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на 1 января 2023 года равен 0 рублей.Объем расходов на обслуживания муниципального долга равен 0 рублей. Исполнено на 10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5. Межбюджетные трансфер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пускается увеличение в 2022 году и в плановом периоде 2023 и 2024 годов численности муниципальных служащих, за исключением случаев. Численность муниципальных служащих за отчетный период не изменилась,составляет 5 челове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6. Управление муниципальным долгом Полтавского городского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роченная кредиторская задолженность по бюджетным обязательствам на 01.01.2023 года отсутствуе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7. Особенности погашения просроченной кредиторской задолженности главных распорядителей средств местного бюджет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нсовые платежи предусмотрены:</w:t>
              <w:br/>
              <w:t>1) об оказании услуг связи;</w:t>
              <w:br/>
              <w:t>2) о подписке на печатные издания и (или) об их приобретении;</w:t>
              <w:br/>
              <w:t>3) об обучении на курсах повышения квалификации;</w:t>
              <w:br/>
              <w:t>4) о приобретении горюче-смазочных материалов;</w:t>
              <w:br/>
              <w:t>5) об обязательном страховании гражданской ответственности владельцев транспортных средств;</w:t>
              <w:br/>
              <w:t>6) о проведении экспертизы проектной документации;</w:t>
              <w:br/>
              <w:t>7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е оргтехники, ремонта автомобилей;</w:t>
              <w:br/>
              <w:t>8) об оказании услуг по ремонту автотранспорта;</w:t>
              <w:br/>
              <w:t>9) об оказании услуг по организации мероприятий в области молодежной политики, физической культуре и спорта (по согласованию с главными распорядителями средств бюджета);</w:t>
              <w:br/>
              <w:t>10) оплата услуг за предоставление тепловой энергии.</w:t>
              <w:br/>
              <w:t>11) об оказании услуг за подключения (технологическое присоединение) к централизованной системе электро-, тепло -, газо- и водоснабж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"О бюджете Полтавского городского поселения на 2022-2024 г" от 30 ноября 2021 г. № 81 Статья 8. Авансирование расходных обязательств получателей средств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 местного бюджета направленные на выплаты по оплате труда, начисления по оплате труда, оплата коммунальных платежей, налогов сборов и иных платежей  в бюджеты бюджетной сферы РФ исполнены на 10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</TotalTime>
  <Application>LibreOffice/7.4.7.2$Linux_X86_64 LibreOffice_project/40$Build-2</Application>
  <HyperlinkBase/>
  <AppVersion>15.0000</AppVersion>
  <Pages>15</Pages>
  <Words>4746</Words>
  <CharactersWithSpaces>27057</CharactersWithSpaces>
  <Paragraphs>6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24:00Z</dcterms:created>
  <dc:creator/>
  <dc:description/>
  <cp:keywords/>
  <dc:language>en-US</dc:language>
  <cp:lastModifiedBy>Specialist</cp:lastModifiedBy>
  <dcterms:modified xsi:type="dcterms:W3CDTF">2023-03-21T0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