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 17 марта 2023 года                                                                                    № 60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нении местного бюджета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соответствии с пунктами 1, 6 статьи 21, пунктами 1, 3 статьи 23 Положения «О бюджетном процессе в Полтавском городском поселении» направить следующую документацию и информацию в Совет Полтавского городского  поселения и контрольно-счетный орган Полта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нении местного бюджета за 2022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кт решения Совета Полтавского городского поселения «Об исполнении местного бюджета за 2022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бюджетную отчетность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ьзовании бюджетных ассигнований резервного фонда Полта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22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- информацию об исполнении Адресной инвестиционной программы Полтавского город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предоставлении иных межбюджетных трансфертов бюджету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б исполнении программы муниципальных заимствований Полта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отчет об исполнении местного бюджета за 2022 год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                                           М.И.Руденко   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 xml:space="preserve">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аспоряжению Администрации 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от 17.03.2023 г № 60</w:t>
      </w:r>
    </w:p>
    <w:p>
      <w:pPr>
        <w:pStyle w:val="Normal"/>
        <w:jc w:val="center"/>
        <w:rPr/>
      </w:pPr>
      <w:r>
        <w:rPr/>
        <w:t>ОТЧЕТ ОБ ИСПОЛНЕНИИ БЮДЖЕТА</w:t>
      </w:r>
    </w:p>
    <w:tbl>
      <w:tblPr>
        <w:tblW w:w="2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30"/>
        <w:gridCol w:w="847"/>
      </w:tblGrid>
      <w:tr>
        <w:trPr>
          <w:trHeight w:val="259" w:hRule="atLeast"/>
        </w:trPr>
        <w:tc>
          <w:tcPr>
            <w:tcW w:w="501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1 января 2023 г.</w:t>
            </w:r>
          </w:p>
        </w:tc>
      </w:tr>
      <w:tr>
        <w:trPr>
          <w:trHeight w:val="22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0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 xml:space="preserve">финансового органа     </w:t>
            </w:r>
            <w:r>
              <w:rPr>
                <w:color w:val="000000"/>
                <w:sz w:val="18"/>
                <w:szCs w:val="18"/>
                <w:u w:val="single"/>
              </w:rPr>
              <w:t>Администрация муниципального образования Полтавского городского поселения Полтавского    муниципального района Омской области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501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ублично-правового образования   </w:t>
            </w:r>
            <w:r>
              <w:rPr>
                <w:color w:val="000000"/>
                <w:sz w:val="18"/>
                <w:szCs w:val="18"/>
                <w:u w:val="single"/>
              </w:rPr>
              <w:t>Бюджет Полтавского городского поселения (местный бюджет)</w:t>
            </w:r>
          </w:p>
        </w:tc>
      </w:tr>
      <w:tr>
        <w:trPr>
          <w:trHeight w:val="518" w:hRule="atLeast"/>
        </w:trPr>
        <w:tc>
          <w:tcPr>
            <w:tcW w:w="501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Периодичность:   </w:t>
            </w:r>
            <w:r>
              <w:rPr>
                <w:color w:val="000000"/>
                <w:sz w:val="18"/>
                <w:szCs w:val="18"/>
                <w:u w:val="single"/>
              </w:rPr>
              <w:t>годов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: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руб.</w:t>
            </w:r>
          </w:p>
        </w:tc>
      </w:tr>
    </w:tbl>
    <w:p>
      <w:pPr>
        <w:pStyle w:val="Normal"/>
        <w:jc w:val="center"/>
        <w:rPr/>
      </w:pPr>
      <w:r>
        <w:rPr/>
        <w:t>1. Доходы бюджета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52"/>
        <w:gridCol w:w="1978"/>
        <w:gridCol w:w="1233"/>
        <w:gridCol w:w="1251"/>
        <w:gridCol w:w="1356"/>
      </w:tblGrid>
      <w:tr>
        <w:trPr>
          <w:trHeight w:val="79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73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97 094,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39 773,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320,9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7 552,4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71 781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48 005,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48 514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48 005,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48 514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1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7 164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7 013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2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24,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24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3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591,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25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8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524,8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524,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1 810,3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333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61 810,3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6 333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3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9 846,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2 788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31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9 846,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2 788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00,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1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00,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5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4 050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7 359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51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4 050,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7 359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0 986,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3 390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3,89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1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0 986,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3 390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3,89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1001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012,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4 932,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 235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 631,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03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3013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 631,3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03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 300,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 331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210,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152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313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210,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152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9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178,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3130000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9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178,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9 40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7 295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106,14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4 944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766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178,14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447,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577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3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447,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577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2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99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8 691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25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99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8 691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6 497,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497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105035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497,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497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30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32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325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0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 382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 454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,7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5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,7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8000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 98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05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80130000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 98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05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32,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32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2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20501300004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20531300004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00000000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482,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482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0000000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368,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368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406013130000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368,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368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20000000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14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14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25130000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14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14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70000000001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6070900000001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70901300001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75,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8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8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50000000001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50501300001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00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30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1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19 541,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67 991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549,86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19 541,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67 991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549,86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1 230,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1 230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903,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903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903,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99 903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9999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2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тации бюджетам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9999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32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2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000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66 409,6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4 859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549,86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497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6 3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6 36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6 3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6 36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90 042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8 49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549,86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0 042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8 49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1 549,86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3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6 540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6 540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540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540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30000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540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5 540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304" w:hRule="atLeast"/>
        </w:trPr>
        <w:tc>
          <w:tcPr>
            <w:tcW w:w="101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Расходы бюджета</w:t>
            </w:r>
          </w:p>
        </w:tc>
      </w:tr>
      <w:tr>
        <w:trPr>
          <w:trHeight w:val="304" w:hRule="atLeast"/>
        </w:trPr>
        <w:tc>
          <w:tcPr>
            <w:tcW w:w="10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81"/>
              <w:gridCol w:w="2182"/>
              <w:gridCol w:w="1277"/>
              <w:gridCol w:w="1328"/>
              <w:gridCol w:w="1312"/>
            </w:tblGrid>
            <w:tr>
              <w:trPr>
                <w:trHeight w:val="792" w:hRule="atLeast"/>
              </w:trPr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8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2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662 091,2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862 713,6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99 377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8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113 179,8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355 672,4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57 507,3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01 206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85 600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385 600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2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85 600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85 600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2 2010329980 12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63 921,2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063 921,2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2 2010329980 12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2 2010329980 12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7 179,53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7 179,5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2 201032998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60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3 201032998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324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3 428 784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289 167,53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289 167,5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98 934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98 934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2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98 934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98 934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29980 12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68 796,1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68 796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29980 12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0 138,5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0 138,5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2998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 594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638,3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638,3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5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638,3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638,3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29980 85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329,73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329,7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29980 85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8,6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8,6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1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6001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 702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3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3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6003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230,2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8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6008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04,9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9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9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6009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747,7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1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10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6010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2,2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ранение архивных фондов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04 20103800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263 864,3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506 356,9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57 50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ы по социальной поддержки для отдельных категорий граждан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ыплаты жителям р.п.Полтавка имеющим звание «Почетный житель р.п.Полтавка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20010 3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1920220010 33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179 864,3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422 356,9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57 507,3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179 864,3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422 356,9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57 50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документации на объекты недвижим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31 966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0 324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61 642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технической документации на объекты недвижим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22002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 533,5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технических планов в отношении бесхозяйных газопроводов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7146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62 21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5 478,4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46 733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7146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962 21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5 478,4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46 733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7146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62 21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5 478,4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46 733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27146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62 21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5 478,4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46 733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на оформление технических планов бесхозяйных газопроводов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S146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221,1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312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909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S146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221,1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312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909,0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S146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221,1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312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909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2S146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221,1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312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909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47 897,9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852 032,9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 865,0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выполнения функций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078 259,1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782 394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 865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847 027,4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828 432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595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847 027,4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828 432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59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1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77 313,9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58 718,8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59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1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69 713,4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69 713,4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29 165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951 895,7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7 26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29 165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3 951 895,7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7 26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961 017,1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683 747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7 269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10 247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8 148,5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8 148,5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5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10 85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ыскание судебных расход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8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85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30 85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ежегодного членского взнос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8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85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20060 85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600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6005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113 201036005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38,8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5 361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 11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 11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2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 11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0 11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203 2010351182 12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447 386,9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7 386,9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203 2010351182 12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2 728,0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2 728,0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203 2010351182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246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 515,8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 515,8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ажданская оборон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предупреждению чрезвычайных ситуаций природного и техногенного характер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формационные мероприятия, проверка систем оповещения и другие мероприятия по предупреждению чрезвычайных ситуац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309 19401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63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31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первичных мер пожарной безопасн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крепление материально-технической базы и социальная защита населения Полтавского городского населения от пожаров и ЧС.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310 194022002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 75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профилактике терроризма и экстремизм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дение информационного обеспечения, взаимодействие с надзорными орган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314 19403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56 654,1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251 583,9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70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экономические вопрос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Содействие занятости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общественных работ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4 290,6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и финансировании общественных работ за счет средств местного бюджета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1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1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 054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2001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 748,0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 748,0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2001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305,9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305,9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030,2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2002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 957,1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 957,1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2002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 073,1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 073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и финансировании общественных работ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701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7014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7014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 845,0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7014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3 444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3 444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7014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400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400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802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8020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8020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98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8020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113,6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113,6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8020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66,33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66,3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на участие в организации и финансировании проведения общественных работ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S01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S014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S0140 1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 381,3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S0140 1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 790,5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 790,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1 20401S0140 119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 590,7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 590,7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44 963,4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39 893,2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70,1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44 963,4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39 893,2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70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"Комплексное развитие транспортной инфраструктуры Полтавского городского поселения"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01 897,0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196 826,9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70,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лексное развитие транспортной инфраструктур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201 897,0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196 826,9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70,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автомобильных дорог общего пользования местного знач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9 420,5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и установка дорожных знак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2002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93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дорог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2003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12 687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устройство тротуаров по ул. Калинина от дома №4 до дома №62 и по ул.Гуртьева от д. №2 до д.№96 в р.п. Полтавке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2019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7 826,5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дорог общего польз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3 330,7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8 514,1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16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3 330,7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8 514,1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16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3 330,7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8 514,1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16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706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3 330,7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8 514,1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816,6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за счет средств местного бюджета на содержание автомобильных дорог общего польз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70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448,1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70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448,1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,51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70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448,1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601S06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701,6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448,1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Формирование законопослушного поведения участников дорожного движения в Полтавском городском поселени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дернизация пешеходных переход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светоотражающей краски для обустройства пешеходных переход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09 20702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66,3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документации на объекты недвижим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влечение объектов собственности городского поселения в хозяйственный оборот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12 20102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кадастровой документации на объекты недвижимого имуществ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12 201022003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4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4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412 201022004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86 467,9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75 367,9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73 863,5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73 863,5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73 863,5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73 863,5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103601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1036011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1036011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3 863,5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3 863,5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водоснабжения в границах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4 999,93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4 999,93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мена изношенной системы водоснабж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2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2 315,7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роительство новых участков системы водоснабж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20 4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20 4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220020 41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 3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601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60120 5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260120 5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334,14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развитию коммунальной инфраструктуры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8 863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8 863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и (или) установка (монтаж) технологического оборудования, трубной продукции теплотехнического назнач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0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04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04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04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участков теплосети в р.п.Полтавк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14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5 536,59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1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7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8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8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18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9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9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9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19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ерка и ремонт приборов контроля и учета. Ремонт трансформаторов.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2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20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20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2 202042020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8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621 604,4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610 504,4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86 566,6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75 466,6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1032008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1032008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1032008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1032008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327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55 239,6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44 139,6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лагоустройству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77 382,05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66 282,05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уличного освещ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87 244,1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76 144,1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87 244,1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76 144,1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87 244,1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76 144,1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5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7 794,1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6 694,1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520010 247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09 450,0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09 450,0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лагоустройству и содержанию мест захоронен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52003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 по благоустройству и содержанию территорий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5200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 237,87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орьбе с наркосодержащими растения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52007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9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857,6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857,6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рка сметной документации связанной с благоустройством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82002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7189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7189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7189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87189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 499,7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S189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S189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S189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0208S189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57,8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35 037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35 037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"Благоустройство общественных территорий"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35 037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35 037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 общественных территорий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 64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 64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 ПАРКА СЛАВЫ в р.п.Полтавка Омской обла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4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4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022004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445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02200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арк Славы в рабочем поселке Полтавка (2 очередь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6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6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6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022006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ект "Формирование комфортной городской среды на территории городского поселения"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80 392,8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80 392,8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2005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2005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2005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F22005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434,9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F27040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3 212F2S040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4 957,82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программные направления деятельности жилищно-коммунального хозяйств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программные направления деятельност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1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мещение убытков по баня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101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10120010 8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9910120010 8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505 9910120010 81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1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е по патриотическому воспитанию граждан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оздоровления, отдыха несовершеннолетних граждан и молодеж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4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4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4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707 192012004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2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ние условий для формирования и удовлетворения культурных запросов и духовных потребностей на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и проведение мероприятий для на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0801 192031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 200,68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29 48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429 48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3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3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001 2010320020 31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 733,46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й фонд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3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31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003 2010329970 31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строительству и ремонту жилищного фонда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3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32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004 20203L4970 322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2 7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0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 97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 27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00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 97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 27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0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 97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 27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Развитие физической культуры и спорта в Полтавском городском поселении"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0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 97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 27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в области массового спорт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0000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9 97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4 27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я команд в районных, межпоселковых соревнованиях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 52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8 82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1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12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выплаты государственных (муниципальных) органов привлекаемым лицам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102 1930120010 123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9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 2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102 193012001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928,3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3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102 1930120010 35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 70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 70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спортивного инвентаря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0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20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240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9 1102 1930120020 244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 450,00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2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664 997,04</w:t>
                  </w:r>
                </w:p>
              </w:tc>
              <w:tc>
                <w:tcPr>
                  <w:tcW w:w="13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7 059,61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5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8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Источники финансирования дефицита бюджета</w:t>
            </w:r>
          </w:p>
        </w:tc>
      </w:tr>
    </w:tbl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11"/>
        <w:gridCol w:w="2129"/>
        <w:gridCol w:w="1328"/>
        <w:gridCol w:w="1318"/>
        <w:gridCol w:w="1315"/>
      </w:tblGrid>
      <w:tr>
        <w:trPr>
          <w:trHeight w:val="8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997,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7 059,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056,65</w:t>
            </w:r>
          </w:p>
        </w:tc>
      </w:tr>
      <w:tr>
        <w:trPr>
          <w:trHeight w:val="245" w:hRule="atLeast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997,0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7 059,61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056,65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997,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7 059,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056,65</w:t>
            </w:r>
          </w:p>
        </w:tc>
      </w:tr>
      <w:tr>
        <w:trPr>
          <w:trHeight w:val="30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97 094,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36 594,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97 094,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36 594,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97 094,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36 594,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97 094,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 936 594,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2 091,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59 535,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2 091,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59 535,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2 091,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59 535,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62 091,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59 535,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 997,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7 059,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056,65</w:t>
            </w:r>
          </w:p>
        </w:tc>
      </w:tr>
      <w:tr>
        <w:trPr>
          <w:trHeight w:val="30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20:00Z</dcterms:created>
  <dc:creator>user</dc:creator>
  <dc:description/>
  <cp:keywords/>
  <dc:language>en-US</dc:language>
  <cp:lastModifiedBy>Specialist</cp:lastModifiedBy>
  <cp:lastPrinted>2023-03-17T14:51:00Z</cp:lastPrinted>
  <dcterms:modified xsi:type="dcterms:W3CDTF">2023-03-21T08:24:00Z</dcterms:modified>
  <cp:revision>72</cp:revision>
  <dc:subject/>
  <dc:title/>
</cp:coreProperties>
</file>