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Муниципальное образование Полтавского городского поселения Полтавского муниципального района Омской области</w:t>
      </w:r>
    </w:p>
    <w:p>
      <w:pPr>
        <w:pStyle w:val="ConsTitle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СОВЕТ ДЕПУТАТОВ ПОЛТАВСКОГО ГОРОДСКОГО ПОСЕЛЕНИЯ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tLeast" w:line="2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Е Н И Е</w:t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 31  мая 2023 года.                                                                                    № 41</w:t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исполнении местного бюджета </w:t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1 квартал 2023 года</w:t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в представленный администрацией Полтавского городского поселения отчет об исполнении местного бюджета за 1 квартал 2023 года, Совет депутатов Полтавского городского поселения Полтавского муниципального район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Принять к сведению отчет об исполнении местного бюджета за 1 квартал 2023 года по доходам в сумме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6 645 571,85 </w:t>
      </w:r>
      <w:r>
        <w:rPr>
          <w:rFonts w:cs="Times New Roman" w:ascii="Times New Roman" w:hAnsi="Times New Roman"/>
          <w:sz w:val="28"/>
          <w:szCs w:val="28"/>
        </w:rPr>
        <w:t>руб., по расходам в сумме 5 468 188,36 руб., профицит местного бюджета составляет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 177 383,49 руб., объем межбюджетных трансфертов, полученных за 1 квартал 2023 года в размере 0,00 руб., объем передаваемых за 1 квартал 2023 года межбюджетных трансфертов в размере 0,00 руб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подлежит опубликованию (обнародованию).</w:t>
      </w:r>
    </w:p>
    <w:p>
      <w:pPr>
        <w:pStyle w:val="ConsPlusTitle"/>
        <w:widowControl/>
        <w:spacing w:before="720" w:after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Глава Полтавского городского поселения                                      М.И. Руденко                                    </w:t>
      </w:r>
    </w:p>
    <w:p>
      <w:pPr>
        <w:pStyle w:val="Normal"/>
        <w:autoSpaceDE w:val="false"/>
        <w:spacing w:lineRule="auto" w:line="240" w:before="72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тавского городского поселения                                                 Ю.В.Лыбин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7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</w:t>
      </w:r>
    </w:p>
    <w:sectPr>
      <w:type w:val="nextPage"/>
      <w:pgSz w:w="11906" w:h="16838"/>
      <w:pgMar w:left="1701" w:right="70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eastAsia="Calibri" w:cs="Times New Roman"/>
      <w:sz w:val="22"/>
      <w:szCs w:val="22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17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Знак Знак Знак Знак Знак Знак Знак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Calibri" w:cs="Times New Roma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04:10:00Z</dcterms:created>
  <dc:creator>user</dc:creator>
  <dc:description/>
  <cp:keywords/>
  <dc:language>en-US</dc:language>
  <cp:lastModifiedBy>ADM_PGP</cp:lastModifiedBy>
  <cp:lastPrinted>2020-06-04T11:03:00Z</cp:lastPrinted>
  <dcterms:modified xsi:type="dcterms:W3CDTF">2023-06-01T05:17:00Z</dcterms:modified>
  <cp:revision>186</cp:revision>
  <dc:subject/>
  <dc:title/>
</cp:coreProperties>
</file>