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Т ДЕПУТАТОВ ПОЛТАВСКОГО ГОРОДСКОГО ПОСЕЛЕНИЯ</w:t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от    24   апреля 2023 г.                                                                                      № 34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б утверждении  порядка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олтавского городского поселения, Совет депутатов Полтавского город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б установлении тарифов на услуги, оказываемые муниципальными предприятиями и учреждениями Полтавского городского поселения, согласно Приложению № 1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латных услуг, предоставляемых муниципальными предприятиями и учреждениями Полтавского городского поселения  согласно Приложению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калькуляцию затрат на платные услуги, предоставляемые муниципальными предприятиями и учреждениями Полтавского городского поселения согласно Приложению № 3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Считать утратившим силу решение Совета Полтавского городского поселения от 18.04.2011 г. № 15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данного решения возложить на управляющего делами администрации Полта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ородского поселения                                                                 М.И.Руд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rStyle w:val="FontStyle11"/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autoSpaceDE w:val="false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  24    апреля 2023 г. №  34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тановлении тарифов на услуг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принятия решений об установлении тарифов на услуги муниципальных предприятий и учреждений (далее - Порядок) регламентирует процедуру принятия решений в части регулирования тарифов на услуги муниципальных предприятий и учреждений Полтавского городского поселения Полтавского муниципального района Омской области (далее -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спространяется на услуги организаций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аланс экономических интересов потребителей услуг и организаций, оказывающих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критериев доступности для потребителей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приобретения и оплаты потребителям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тарифах на услуги организаций и порядке их утверждения и 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ами регулирования тарифов на услуги организаци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экономической обоснованност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установления предельных тарифов, определяемых на основе анализа динамики предыдущей деятельности организации и анализа деятельности аналогичны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егулирование тарифов на услуги организаций производится по инициативе муниципальных предприятий и учреждений Полтавского городского поселения, оказывающих услуги, уполномоченных осуществлять права собственника имущества муниципального предприятия, функции учредителя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размер устанавливаемого тарифа может привести к образованию дополнительных расходов бюджета Полтавского городского поселения, его рассмотрение и утверждение производится до утверждения бюджета Полтавского городского поселения на след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Порядок принятия решений об установлении тариф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>7. Для установления тарифов или изменения действующих тарифов, организация представляет в Администрацию Полта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ую записку, обосновывающую необходимость установления или изменения тарифов (в данном документе проводится краткий анализ деятельности организации за предшествующий период, предполагаемые изменения и их причины и т.д.)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ложения об уровне тарифов, с указанием расчета затрат предполагаемого объема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окументы должны содержать достоверную и полную информацию и соответствовать требованиям бухгалтерского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Полтавского городского поселения в течение календарного месяца с момента поступления документов рассматривает их, при несоответствии представленных документов установленным требованиям возвращает их на доработ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дминистрация Полтавского городского поселения  готовит заключение о целесообразности установления тарифов, направляет на рассмотрение в Совет депутатов Полтавского город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 отсутствии замечаний по предоставленным документам тарифы устанавливаются соответствующим Решением представительного органа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Полтавского город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   апреля 2023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латных услуг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предприятиями и учреждениями Полтавского городского поселения Полт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805805" cy="187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953"/>
                              <w:gridCol w:w="1704"/>
                              <w:gridCol w:w="1669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казание услуг специализированной техникой 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азание услуг по помывке населения в общественной бан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азание услуг по помывке населения в общественной бане – дети в возрасте до 6 лет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47.4pt;mso-wrap-distance-left:9pt;mso-wrap-distance-right:9pt;mso-wrap-distance-top:0pt;mso-wrap-distance-bottom:0pt;margin-top:9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953"/>
                        <w:gridCol w:w="1704"/>
                        <w:gridCol w:w="1669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казание услуг специализированной техникой 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ас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азание услуг по помывке населения в общественной бан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ас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азание услуг по помывке населения в общественной бане – дети в возрасте до 6 лет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ас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Полта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апреля 2023  №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лькуляция затрат на платные услуги, </w:t>
      </w:r>
      <w:r>
        <w:rPr>
          <w:b/>
          <w:sz w:val="28"/>
          <w:szCs w:val="28"/>
        </w:rPr>
        <w:t xml:space="preserve">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предприятиями и учреждениями Полтавского городского поселения Полт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стоящая методика определяет порядок расчета платных услуг, предоставляемых </w:t>
      </w:r>
      <w:r>
        <w:rPr>
          <w:sz w:val="28"/>
          <w:szCs w:val="28"/>
        </w:rPr>
        <w:t>муниципальными предприятиями и учреждениями Полтавского городского поселения Полта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ормативы рассчитываются из расчета годовых объемов расходов на содержание учреждения и количества рабочего времени затраченного на кажд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расчета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платной услуги рассчитывается с учетом стоимости затрат на 1 час по формул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ч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: Ч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ч – затраты на 1 час предоставления услуг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– объем расходов н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г – количество рабочих часов в год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2:00Z</dcterms:created>
  <dc:creator>Кучава</dc:creator>
  <dc:description/>
  <cp:keywords/>
  <dc:language>en-US</dc:language>
  <cp:lastModifiedBy>ADM_PGP</cp:lastModifiedBy>
  <cp:lastPrinted>2023-05-03T12:14:00Z</cp:lastPrinted>
  <dcterms:modified xsi:type="dcterms:W3CDTF">2023-05-03T06:14:00Z</dcterms:modified>
  <cp:revision>49</cp:revision>
  <dc:subject/>
  <dc:title>СОВЕТ ИСИЛЬКУЛЬСКОГО МУНИЦИПАЛЬНОГО РАЙОНА</dc:title>
</cp:coreProperties>
</file>