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8535" w:leader="none"/>
        </w:tabs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 31 июля 2023 года                                                                                   №  57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номочий депутата  Петриковой А.И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2 статьи  24 Устава Полтавского городского поселения, принимая во внимание заявление от 20 июля 2023 года Петриковой А.И., Совет Полтавского городского  поселения  Полтавского  муниципального  района Омской области </w:t>
      </w:r>
      <w:r>
        <w:rPr>
          <w:b/>
          <w:sz w:val="28"/>
          <w:szCs w:val="28"/>
        </w:rPr>
        <w:t>р е ш и л: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срочно прекратить полномочия депутата Совета Полтавского городского поселения Петриковой Аллы Ивановны по Полтавскому   четырехмандатному  избирательному округу № 3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Ю.В.Л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4:00Z</dcterms:created>
  <dc:creator>Customer</dc:creator>
  <dc:description/>
  <cp:keywords/>
  <dc:language>en-US</dc:language>
  <cp:lastModifiedBy>ADM_PGP</cp:lastModifiedBy>
  <cp:lastPrinted>2023-07-31T15:49:00Z</cp:lastPrinted>
  <dcterms:modified xsi:type="dcterms:W3CDTF">2023-08-01T02:54:00Z</dcterms:modified>
  <cp:revision>24</cp:revision>
  <dc:subject/>
  <dc:title>Муниципальное образование Полтавского городского поселения</dc:title>
</cp:coreProperties>
</file>