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2023 года.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2022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1. Утвердить  отчет об исполнении бюджета Полтавского городского поселения за 2022 год  по доходам в сумме 33 639 773,27 рублей, по расходам в сумме 32 862 713,66 рублей, с превышением доходов над расходами (профицитом местного  бюджета) в сумме 777 059,61 рублей.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м местного бюджета по кодам классификации доходов бюджетов за 2022 год согласно приложению №1 к настоящему Решению; 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 за 2022 год согласно приложению № 3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ведомственной структуре расходов бюджетов за 2022 год согласно приложению № 4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кодам классификации источников финансирования дефицитов бюджетов за 2022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418" w:leader="none"/>
          <w:tab w:val="left" w:pos="31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3. Опубликовать (обнародовать) данное решение в средствах массовой информации.</w:t>
      </w:r>
    </w:p>
    <w:p>
      <w:pPr>
        <w:pStyle w:val="ConsPlusTitle"/>
        <w:widowControl/>
        <w:spacing w:lineRule="atLeast" w:line="20" w:before="720" w:after="0"/>
        <w:ind w:left="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от     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местного бюджета по кодам классификации доходов бюджетов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516"/>
        <w:gridCol w:w="1170"/>
        <w:gridCol w:w="448"/>
        <w:gridCol w:w="616"/>
        <w:gridCol w:w="618"/>
        <w:gridCol w:w="1470"/>
      </w:tblGrid>
      <w:tr>
        <w:trPr>
          <w:trHeight w:val="540" w:hRule="atLeast"/>
        </w:trPr>
        <w:tc>
          <w:tcPr>
            <w:tcW w:w="5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за 2022 год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казанный администрато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39 773,2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6 333,4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6 333,4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36 333,4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36 333,4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2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72 788,87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3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2 788,87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2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575,80</w:t>
            </w:r>
          </w:p>
        </w:tc>
      </w:tr>
      <w:tr>
        <w:trPr>
          <w:trHeight w:val="106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4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75,80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2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57 359,12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5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7 359,12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3.02.2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-203 390,33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6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203 390,3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789 762,52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789 762,52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1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48 514,79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1.02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48 514,79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1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47 013,35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2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724,72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3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251,9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1.02.0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 524,82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524,82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5.0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5 012,6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5.03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5 012,6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.03.0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 012,63</w:t>
            </w:r>
          </w:p>
        </w:tc>
      </w:tr>
      <w:tr>
        <w:trPr>
          <w:trHeight w:val="22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96 235,1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1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5 903,3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01.0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5 903,37</w:t>
            </w:r>
          </w:p>
        </w:tc>
      </w:tr>
      <w:tr>
        <w:trPr>
          <w:trHeight w:val="30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6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0 331,7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6.0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4 152,88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06.03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152,88</w:t>
            </w:r>
          </w:p>
        </w:tc>
      </w:tr>
      <w:tr>
        <w:trPr>
          <w:trHeight w:val="27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6.06.0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 178,85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06.04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178,85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313 677,29</w:t>
            </w:r>
          </w:p>
        </w:tc>
      </w:tr>
      <w:tr>
        <w:trPr>
          <w:trHeight w:val="36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0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45 685,41</w:t>
            </w:r>
          </w:p>
        </w:tc>
      </w:tr>
      <w:tr>
        <w:trPr>
          <w:trHeight w:val="569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67 295,9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50 766,66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0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 577,35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1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77,35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0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8 691,3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25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8 691,3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0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 497,95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497,95</w:t>
            </w:r>
          </w:p>
        </w:tc>
      </w:tr>
      <w:tr>
        <w:trPr>
          <w:trHeight w:val="649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3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,9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5.3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,9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3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7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9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6 454,3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9.04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01,7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9.04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73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09.0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5 052,60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9.0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052,60</w:t>
            </w:r>
          </w:p>
        </w:tc>
      </w:tr>
      <w:tr>
        <w:trPr>
          <w:trHeight w:val="533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3.0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3.01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3.01.99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01.99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6 932,74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2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 450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2.0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 450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2.05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5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6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 482,74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6.0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 368,6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6.0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368,66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4.06.02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 114,08</w:t>
            </w:r>
          </w:p>
        </w:tc>
      </w:tr>
      <w:tr>
        <w:trPr>
          <w:trHeight w:val="794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6.0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14,08</w:t>
            </w:r>
          </w:p>
        </w:tc>
      </w:tr>
      <w:tr>
        <w:trPr>
          <w:trHeight w:val="28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6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75,71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6.07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75,71</w:t>
            </w:r>
          </w:p>
        </w:tc>
      </w:tr>
      <w:tr>
        <w:trPr>
          <w:trHeight w:val="8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6.07.0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75,71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7.09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5,71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 181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01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01.05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05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05.0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ициативные плат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15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 15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15.0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 150,00</w:t>
            </w:r>
          </w:p>
        </w:tc>
      </w:tr>
      <w:tr>
        <w:trPr>
          <w:trHeight w:val="373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0.0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67 991,88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0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67 991,88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1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731 230,79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15.0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699 903,79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15.0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9 903,79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19.99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19.99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20.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4 859,76</w:t>
            </w:r>
          </w:p>
        </w:tc>
      </w:tr>
      <w:tr>
        <w:trPr>
          <w:trHeight w:val="483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25.49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6 367,50</w:t>
            </w:r>
          </w:p>
        </w:tc>
      </w:tr>
      <w:tr>
        <w:trPr>
          <w:trHeight w:val="56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5.497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 367,5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29.99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38 492,2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9.99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8 492,26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3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5 361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35.1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5 361,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11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40.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86 540,33</w:t>
            </w:r>
          </w:p>
        </w:tc>
      </w:tr>
      <w:tr>
        <w:trPr>
          <w:trHeight w:val="28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40.0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0.014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2.49.99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85 540,33</w:t>
            </w:r>
          </w:p>
        </w:tc>
      </w:tr>
      <w:tr>
        <w:trPr>
          <w:trHeight w:val="25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9.99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5 540,33</w:t>
            </w:r>
          </w:p>
        </w:tc>
      </w:tr>
      <w:tr>
        <w:trPr>
          <w:trHeight w:val="227" w:hRule="atLeast"/>
        </w:trPr>
        <w:tc>
          <w:tcPr>
            <w:tcW w:w="5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6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208050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639 773,27</w:t>
            </w:r>
          </w:p>
        </w:tc>
      </w:tr>
      <w:tr>
        <w:trPr>
          <w:trHeight w:val="255" w:hRule="atLeast"/>
        </w:trPr>
        <w:tc>
          <w:tcPr>
            <w:tcW w:w="5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 от      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 бюджета по разделам и подразделам классификации расходов бюджетов за 2022 год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67"/>
        <w:gridCol w:w="567"/>
        <w:gridCol w:w="1852"/>
      </w:tblGrid>
      <w:tr>
        <w:trPr>
          <w:trHeight w:val="269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 за  2022 год</w:t>
            </w:r>
          </w:p>
        </w:tc>
      </w:tr>
      <w:tr>
        <w:trPr>
          <w:trHeight w:val="269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355 672,4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06 356,9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515,8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251 583,9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39 893,29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675 367,97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73 863,5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10 504,45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29 483,4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862 713,66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от 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22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437"/>
        <w:gridCol w:w="332"/>
        <w:gridCol w:w="449"/>
        <w:gridCol w:w="776"/>
        <w:gridCol w:w="1107"/>
        <w:gridCol w:w="1569"/>
      </w:tblGrid>
      <w:tr>
        <w:trPr>
          <w:trHeight w:val="360" w:hRule="atLeast"/>
        </w:trPr>
        <w:tc>
          <w:tcPr>
            <w:tcW w:w="5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3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                за 2022 год </w:t>
            </w:r>
          </w:p>
        </w:tc>
      </w:tr>
      <w:tr>
        <w:trPr>
          <w:trHeight w:val="465" w:hRule="atLeast"/>
        </w:trPr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3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 244,85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450,68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оздоровления, отдыха несовершеннолетних граждан и молодеж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41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46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45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19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51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3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828,31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 200,00</w:t>
            </w:r>
          </w:p>
        </w:tc>
      </w:tr>
      <w:tr>
        <w:trPr>
          <w:trHeight w:val="5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 928,31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7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54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99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515,86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44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4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56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5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937 431,01</w:t>
            </w:r>
          </w:p>
        </w:tc>
      </w:tr>
      <w:tr>
        <w:trPr>
          <w:trHeight w:val="98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662 493,88</w:t>
            </w:r>
          </w:p>
        </w:tc>
      </w:tr>
      <w:tr>
        <w:trPr>
          <w:trHeight w:val="49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7 724,01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55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5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5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14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47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56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технических планов в отношении бесхозяйных газопроводов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56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41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на оформление технических планов бесхозяйных газопроводов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42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38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874 769,87</w:t>
            </w:r>
          </w:p>
        </w:tc>
      </w:tr>
      <w:tr>
        <w:trPr>
          <w:trHeight w:val="33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82 394,01</w:t>
            </w:r>
          </w:p>
        </w:tc>
      </w:tr>
      <w:tr>
        <w:trPr>
          <w:trHeight w:val="27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828 432,31</w:t>
            </w:r>
          </w:p>
        </w:tc>
      </w:tr>
      <w:tr>
        <w:trPr>
          <w:trHeight w:val="55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51 895,7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66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30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ежегодного членского взнос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7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56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2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69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9 698,28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84 535,43</w:t>
            </w:r>
          </w:p>
        </w:tc>
      </w:tr>
      <w:tr>
        <w:trPr>
          <w:trHeight w:val="49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 524,51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638,34</w:t>
            </w:r>
          </w:p>
        </w:tc>
      </w:tr>
      <w:tr>
        <w:trPr>
          <w:trHeight w:val="43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0 115,00</w:t>
            </w:r>
          </w:p>
        </w:tc>
      </w:tr>
      <w:tr>
        <w:trPr>
          <w:trHeight w:val="49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246,00</w:t>
            </w:r>
          </w:p>
        </w:tc>
      </w:tr>
      <w:tr>
        <w:trPr>
          <w:trHeight w:val="140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115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158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113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99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98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11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рганизация в границах поселения тепл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4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40 753,17</w:t>
            </w:r>
          </w:p>
        </w:tc>
      </w:tr>
      <w:tr>
        <w:trPr>
          <w:trHeight w:val="20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4 999,93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4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2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170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рганизации в границах поселения водоснабжения населения в пределах полномочий, установленных законодательством Российской Федерации (обеспечение населения северо-восточного квартала р.п. Полтавка питьевой водой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5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157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48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28 863,59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назнач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42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44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68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ертиза промышленной безопасности зданий,труб,топливно и энергоиспользующего, технологического оборудования и установок котельных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4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121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ежимно-наладочных испытаний топливно и энергоиспользующего оборудования и установок с составлением технических отчетов и режимных карт – котельная лицея, котёл водогрейный КВСА-1,0 расположенная по адресу: Омская область, р.п.Полтавка, ул.Советская, 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41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94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ытания и измерения трансформаторов, организация и проведение режимно-наладочных испытаний топливно и энеергоиспользующего оборудования и установок центральной котельной ООО Тепловик» по ул. Мира, 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4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ерка и ремонт приборов контроля и учета. Ремонт трансформаторов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45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66 282,05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37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43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48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8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орьбе с наркосодержащими растениям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4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93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857,60</w:t>
            </w:r>
          </w:p>
        </w:tc>
      </w:tr>
      <w:tr>
        <w:trPr>
          <w:trHeight w:val="40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37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74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 и (или) на приорбретение контейнеров (бункеров)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4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93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и (или) на приобретение контейнеров (бункеров)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42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42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42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98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27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40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21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96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27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28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49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6 826,92</w:t>
            </w:r>
          </w:p>
        </w:tc>
      </w:tr>
      <w:tr>
        <w:trPr>
          <w:trHeight w:val="19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6 826,92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47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43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48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41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стройство тротуаров по ул. Калинина от дома №4 до дома №62 и по ул.Гуртьева от д. №2 до д.№96 в р.п. Полтавк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50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6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42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52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41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64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рнизация пешеходных переход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49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690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35 037,80</w:t>
            </w:r>
          </w:p>
        </w:tc>
      </w:tr>
      <w:tr>
        <w:trPr>
          <w:trHeight w:val="28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35 037,8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645,00</w:t>
            </w:r>
          </w:p>
        </w:tc>
      </w:tr>
      <w:tr>
        <w:trPr>
          <w:trHeight w:val="43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40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92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42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1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 Славы в рабочем поселке Полтавка (2 очередь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40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49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80 392,80</w:t>
            </w:r>
          </w:p>
        </w:tc>
      </w:tr>
      <w:tr>
        <w:trPr>
          <w:trHeight w:val="100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40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783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41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94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41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3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194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696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862 713,66</w:t>
            </w:r>
          </w:p>
        </w:tc>
      </w:tr>
      <w:tr>
        <w:trPr>
          <w:trHeight w:val="255" w:hRule="atLeast"/>
        </w:trPr>
        <w:tc>
          <w:tcPr>
            <w:tcW w:w="5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 от  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ведомственной структуре расходов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Head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969"/>
        <w:gridCol w:w="551"/>
        <w:gridCol w:w="555"/>
        <w:gridCol w:w="413"/>
        <w:gridCol w:w="417"/>
        <w:gridCol w:w="551"/>
        <w:gridCol w:w="834"/>
        <w:gridCol w:w="561"/>
        <w:gridCol w:w="1507"/>
      </w:tblGrid>
      <w:tr>
        <w:trPr>
          <w:trHeight w:val="1455" w:hRule="atLeas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бюдже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  <w:br/>
              <w:t>2022 год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862 713,6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55 672,4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206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5 600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5 600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3 921,2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179,5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8 78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89 167,5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8 934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8 934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8 796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 138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594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594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594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38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38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29,7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8,6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702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30,2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4,9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47,7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2,2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6 356,9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22 356,9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22 356,9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32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33,5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их планов в отношении бесхозяйных газопроводов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 478,4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на оформление технических планов бесхозяйных газопроводов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4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2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52 032,9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82 39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28 432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28 432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58 718,8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9 713,4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51 895,7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51 895,7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83 747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148,5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ежегодного членского взно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38,8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61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11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 11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 386,9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728,0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4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4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246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15,8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3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5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51 583,9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 290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054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748,0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05,9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030,2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957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73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 845,0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 444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400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8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13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66,3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на участие в организации и финансировании проведения общественных работ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 381,3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 79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590,7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39 893,2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39 893,2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6 826,9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6 826,9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420,5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93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2 687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стройство тротуаров по ул. Калинина от дома №4 до дома №62 и по ул.Гуртьева от д. №2 до д.№96 в р.п. Полтав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 826,5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 514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содержание автомобильных дорог общего 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48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дернизация пешеходных перех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66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75 367,9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3 863,5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3 863,5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рганизация в границах поселения тепл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 863,5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 999,9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315,7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 3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рганизации в границах поселения водоснабжения населения в пределах полномочий, установленных законодательством Российской Федерации (обеспечение населения северо-восточного квартала р.п. Полтавка питьевой водо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34,1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 863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назнач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536,5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спертиза промышленной безопасности зданий,труб,топливно и энергоиспользующего, технологического оборудования и установок котельных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конструкция крыши центральной котельно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режимно-наладочных испытаний топливно и энергоиспользующего оборудования и установок с составлением технических отчетов и режимных карт – котельная лицея, котёл водогрейный КВСА-1,0 расположенная по адресу: Омская область, р.п.Полтавка, ул.Советская, 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ытания и измерения трансформаторов , организация и проведение режимно-наладочных испытаний топливно и энеергоиспользующего оборудования и установок центральной котельной ООО Тепловик» по ул. Мира, 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ерка и ремонт приборов контроля и учета. Ремонт трансформатор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8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0 504,4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5 466,6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ощрение Полтавского городского поселения Полтавского района Омской области за достигнутый уровень социально-экономического развития территор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27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44 139,6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6 282,0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6 144,1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 694,1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9 450,0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237,8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орьбе с наркосодержащими растения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857,6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 и (или) на приорбретение контейнеров (бункеров)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499,7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и (или) на приобретение контейнеров (бункеров)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57,8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35 037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35 037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рк Славы в рабочем поселке Полтавка (2 очеред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80 392,8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34,9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4 957,8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здоровления, отдыха несовершеннолетних граждан и молодеж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200,6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9 48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733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 7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27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 82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2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92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92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928,3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5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862 713,66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 от  2023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2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ме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дам классификации источников финансирования дефицитов бюджетов з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53"/>
        <w:gridCol w:w="553"/>
        <w:gridCol w:w="553"/>
        <w:gridCol w:w="830"/>
        <w:gridCol w:w="691"/>
        <w:gridCol w:w="690"/>
        <w:gridCol w:w="693"/>
        <w:gridCol w:w="693"/>
        <w:gridCol w:w="1518"/>
      </w:tblGrid>
      <w:tr>
        <w:trPr>
          <w:trHeight w:val="4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рупп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2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И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77 059,61</w:t>
            </w:r>
          </w:p>
        </w:tc>
      </w:tr>
      <w:tr>
        <w:trPr>
          <w:trHeight w:val="55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77 059,61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3 639 773,27</w:t>
            </w:r>
          </w:p>
        </w:tc>
      </w:tr>
      <w:tr>
        <w:trPr>
          <w:trHeight w:val="2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3 639 773,27</w:t>
            </w:r>
          </w:p>
        </w:tc>
      </w:tr>
      <w:tr>
        <w:trPr>
          <w:trHeight w:val="4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3 639 773,27</w:t>
            </w:r>
          </w:p>
        </w:tc>
      </w:tr>
      <w:tr>
        <w:trPr>
          <w:trHeight w:val="3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3 639 773,27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862 713,66</w:t>
            </w:r>
          </w:p>
        </w:tc>
      </w:tr>
      <w:tr>
        <w:trPr>
          <w:trHeight w:val="3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862 713,66</w:t>
            </w:r>
          </w:p>
        </w:tc>
      </w:tr>
      <w:tr>
        <w:trPr>
          <w:trHeight w:val="39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862 713,66</w:t>
            </w:r>
          </w:p>
        </w:tc>
      </w:tr>
      <w:tr>
        <w:trPr>
          <w:trHeight w:val="5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862 713,66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7"/>
    <w:qFormat/>
    <w:rPr>
      <w:color w:val="000000"/>
      <w:spacing w:val="10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 (2)_"/>
    <w:basedOn w:val="Style13"/>
    <w:qFormat/>
    <w:rPr>
      <w:spacing w:val="1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106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ind w:firstLine="7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Specialist</cp:lastModifiedBy>
  <cp:lastPrinted>2023-03-16T15:40:00Z</cp:lastPrinted>
  <dcterms:modified xsi:type="dcterms:W3CDTF">2023-03-17T05:57:00Z</dcterms:modified>
  <cp:revision>656</cp:revision>
  <dc:subject/>
  <dc:title/>
</cp:coreProperties>
</file>