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июля 2023 года                                                                                    № 50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местного бюджета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23 го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администрацией Полтавского городского поселения отчет об исполнении местного бюджета за 1 полугодие 2023 года, Совет депутатов Полтавского городского поселения Полтав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к сведению отчет об исполнении местного бюджета за                  1 полугодие 2023 года по доходам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4 937 540,68 </w:t>
      </w:r>
      <w:r>
        <w:rPr>
          <w:rFonts w:cs="Times New Roman" w:ascii="Times New Roman" w:hAnsi="Times New Roman"/>
          <w:sz w:val="28"/>
          <w:szCs w:val="28"/>
        </w:rPr>
        <w:t>руб., по расходам в сумме 13 627 585,82 руб., про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 309 954,86 руб., объем межбюджетных трансфертов, полученных за 1 полугодие 2023 года в размере 0,00 руб., объем передаваемых за 1 полугодие 2023 года межбюджетных трансфертов в размере 0,00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Полтавского городского поселения                                      М.И. Руденко                                    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Ю.В.Лыб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ADM_PGP</cp:lastModifiedBy>
  <cp:lastPrinted>2023-06-01T10:22:00Z</cp:lastPrinted>
  <dcterms:modified xsi:type="dcterms:W3CDTF">2023-08-01T05:12:00Z</dcterms:modified>
  <cp:revision>192</cp:revision>
  <dc:subject/>
  <dc:title/>
</cp:coreProperties>
</file>