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ПОЛТАВСКОГО ГОРОДСКОГО ПОСЕЛЕНИЯ ПОЛТАВСКОГО МУНИЦИПАЛЬНОГО РАЙОНА ОМ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14» декабря 2011г                                                                                           №10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 утверждении административного регламента оказания муниципальной услуги по</w:t>
      </w:r>
      <w:r>
        <w:rPr/>
        <w:t xml:space="preserve"> </w:t>
      </w:r>
      <w:r>
        <w:rPr>
          <w:sz w:val="28"/>
          <w:szCs w:val="28"/>
        </w:rPr>
        <w:t>выдаче документов («Выкопировки из рабочего проекта (исполнительной схемы) газоснабжения с указанием места размещения проектируемого водопровода», «Выписка из похозяйственной книги о наличии у гражданина права на земельный участок»)</w:t>
      </w:r>
      <w:r>
        <w:rPr>
          <w:sz w:val="20"/>
          <w:szCs w:val="20"/>
        </w:rPr>
        <w:t xml:space="preserve">    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В соответств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02.05.06г. № 59-ФЗ "О порядке рассмотрений обращений граждан РФ; Жилищным кодексом, глава 2, статья 15, Уставом Полтавского городского поселения Полтавского муниципального района Омской области, в целях повышения качества предоставления муниципальной услуги, определения сроков и последовательности действий (административных процедур) при осуществлении полномочий по предоставлению данной услуги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прилагаемый Административный регламент оказания муниципальной услуги по выдаче документов («Выкопировки из рабочего проекта (исполнительной схемы) газоснабжения с указанием места размещения проектируемого водопровода», «Выписка из похозяйственной книги о наличии у гражданина права на земельный участок»)</w:t>
      </w:r>
      <w:r>
        <w:rPr>
          <w:sz w:val="20"/>
          <w:szCs w:val="20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>2.Контроль за исполнением настоящего Постановления возложить на управляющего делами М.В.Поп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spacing w:lineRule="auto" w:line="288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А.А.Мельник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right="-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Normal"/>
        <w:widowControl/>
        <w:ind w:firstLine="50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0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ConsNormal"/>
        <w:widowControl/>
        <w:ind w:firstLine="50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0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0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0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0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0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0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0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Normal"/>
        <w:widowControl/>
        <w:ind w:firstLine="50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ы Полтавского городского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ConsNormal"/>
        <w:widowControl/>
        <w:ind w:firstLine="50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т 14.12.2011г №  102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редоставления муниципальной услуги </w:t>
      </w:r>
    </w:p>
    <w:p>
      <w:pPr>
        <w:pStyle w:val="Normal"/>
        <w:autoSpaceDE w:val="false"/>
        <w:jc w:val="center"/>
        <w:rPr/>
      </w:pPr>
      <w:r>
        <w:rPr/>
        <w:t>«Предоставление выписки из похозяйственной книги о наличии прав на земельные участки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1. Предмет регулирования Административного регламент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.1.1. Административный регламент администрации МО Полтавское городское поселение предоставления муниципальной услуги «Предоставление выписки из похозяйственной книги о наличии прав на земельные участки» (далее – Административный регламент) разработан в целях повышения качества предоставления муниципальной услуги и устанавливает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1.2. Круг заявителей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2.1. Заявителями являются физические и юридические лица. От имени заявителя могут выступать физ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– заявители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1.3. Требования к порядку информированности о предоставлении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3.1. Информирование о порядке предоставления муниципальной услуги осуществляется  специалистом администрации МО Полтавское городское поселение, с использованием средств почтовой, телефонной связи, электронного информирования, публикаций в средствах массовой информации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3.1.1. Местонахождение администрации, адрес: 646740 Омская область, р.п. Полтавка, ул. Лнина, д. 9, каб. № 6, телефон 23-265, факс 21-967,  адрес электронной почты: адрес официального сайта: </w:t>
      </w:r>
      <w:r>
        <w:rPr>
          <w:lang w:val="en-US"/>
        </w:rPr>
        <w:t>Adm</w:t>
      </w:r>
      <w:r>
        <w:rPr/>
        <w:t xml:space="preserve">- </w:t>
      </w:r>
      <w:r>
        <w:rPr>
          <w:lang w:val="en-US"/>
        </w:rPr>
        <w:t>Poltavka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Приемные дни: понедельник-четверг: с 8-30 до 18-15, пятница: с 8-30 до 17-00, выходные дни: суббота, воскресенье. Адрес электронной почты: </w:t>
      </w:r>
      <w:r>
        <w:rPr>
          <w:lang w:val="en-US"/>
        </w:rPr>
        <w:t>Adm</w:t>
      </w:r>
      <w:r>
        <w:rPr/>
        <w:t xml:space="preserve">- </w:t>
      </w:r>
      <w:r>
        <w:rPr>
          <w:lang w:val="en-US"/>
        </w:rPr>
        <w:t>Poltavka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ConsPlusNormal"/>
        <w:widowControl/>
        <w:ind w:right="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/>
        <w:t>1.3.2. Основными требованиями к информированию заявителей о правилах предоставления муниципальной  услуги являютс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360" w:hanging="0"/>
        <w:jc w:val="both"/>
        <w:rPr/>
      </w:pPr>
      <w:r>
        <w:rPr/>
        <w:t>- достоверность предоставляемой информаци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360" w:hanging="0"/>
        <w:jc w:val="both"/>
        <w:rPr/>
      </w:pPr>
      <w:r>
        <w:rPr/>
        <w:t>- четкость в изложении информаци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360" w:hanging="0"/>
        <w:jc w:val="both"/>
        <w:rPr/>
      </w:pPr>
      <w:r>
        <w:rPr/>
        <w:t>- полнота информировани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360" w:hanging="0"/>
        <w:jc w:val="both"/>
        <w:rPr/>
      </w:pPr>
      <w:r>
        <w:rPr/>
        <w:t>-наглядность форм предоставляемой информации (при письменном</w:t>
        <w:br/>
        <w:t>информировании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360" w:hanging="0"/>
        <w:jc w:val="both"/>
        <w:rPr/>
      </w:pPr>
      <w:r>
        <w:rPr/>
        <w:t>- удобство и доступность получения информаци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360" w:hanging="0"/>
        <w:jc w:val="both"/>
        <w:rPr/>
      </w:pPr>
      <w:r>
        <w:rPr/>
        <w:t>- оперативность предоставления информации.</w:t>
      </w:r>
    </w:p>
    <w:p>
      <w:pPr>
        <w:pStyle w:val="Normal"/>
        <w:spacing w:before="120" w:after="0"/>
        <w:jc w:val="both"/>
        <w:rPr/>
      </w:pPr>
      <w:bookmarkStart w:id="0" w:name="sub_217"/>
      <w:r>
        <w:rPr/>
        <w:t>1.3.3.Информирование заявителей организуется следующим образом:</w:t>
      </w:r>
      <w:bookmarkEnd w:id="0"/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360" w:hanging="0"/>
        <w:jc w:val="both"/>
        <w:rPr/>
      </w:pPr>
      <w:r>
        <w:rPr/>
        <w:t>- индивидуальное информировани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360" w:hanging="0"/>
        <w:jc w:val="both"/>
        <w:rPr/>
      </w:pPr>
      <w:r>
        <w:rPr/>
        <w:t>- публичное информирование.</w:t>
      </w:r>
    </w:p>
    <w:p>
      <w:pPr>
        <w:pStyle w:val="Normal"/>
        <w:spacing w:before="120" w:after="0"/>
        <w:rPr/>
      </w:pPr>
      <w:bookmarkStart w:id="1" w:name="sub_218"/>
      <w:r>
        <w:rPr/>
        <w:t>1.3.4.Информирование проводится в форме:</w:t>
      </w:r>
      <w:bookmarkEnd w:id="1"/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</w:t>
      </w:r>
      <w:r>
        <w:rPr>
          <w:lang w:val="en"/>
        </w:rPr>
        <w:t> </w:t>
      </w:r>
      <w:r>
        <w:rPr/>
        <w:t>устного информировани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письменного информировани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размещения информации на стендах и сайтах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bookmarkStart w:id="2" w:name="sub_219"/>
      <w:r>
        <w:rPr/>
        <w:t>1.3.4.1.Индивидуальное устное информирование заявителей осуществляется специалистами администрации  при обращении заявителей за информацией:</w:t>
      </w:r>
      <w:bookmarkEnd w:id="2"/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при личном обращени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по телефону.</w:t>
      </w:r>
    </w:p>
    <w:p>
      <w:pPr>
        <w:pStyle w:val="Normal"/>
        <w:jc w:val="both"/>
        <w:rPr/>
      </w:pPr>
      <w:bookmarkStart w:id="3" w:name="sub_2110"/>
      <w:r>
        <w:rPr/>
        <w:t>1.3.4.2.Индивидуальное письменное информирование при обращении заявителей в администрацию Полтавского городского поселения осуществляется путем почтовых отправлений.</w:t>
      </w:r>
      <w:bookmarkEnd w:id="3"/>
      <w:r>
        <w:rPr/>
        <w:t xml:space="preserve"> 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явителя за информацией). Письменное обращение рассматривается в течение 30 дней со дня регистрац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4" w:name="sub_2112"/>
      <w:r>
        <w:rPr/>
        <w:t>1.3.4.3.</w:t>
      </w:r>
      <w:bookmarkEnd w:id="4"/>
      <w:r>
        <w:rPr/>
        <w:t xml:space="preserve">Публичное письменное информирование осуществляется путем публикации информационных материалов в средствах массовой информации, размещения на </w:t>
      </w:r>
      <w:r>
        <w:rPr>
          <w:color w:val="000000"/>
        </w:rPr>
        <w:t>официальных</w:t>
      </w:r>
      <w:r>
        <w:rPr/>
        <w:t xml:space="preserve"> Интернет - сайтах МО, путем использования информационных стендов, размещающихся в администрации Полтавского городского поселения.</w:t>
      </w:r>
    </w:p>
    <w:p>
      <w:pPr>
        <w:pStyle w:val="ConsPlusNormal"/>
        <w:widowControl/>
        <w:spacing w:before="120" w:after="0"/>
        <w:ind w:left="357" w:right="-90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5.Консультации (справки) предоставляются по следующим вопроса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источник получения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время приема документов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сроки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Стандарт предоставления муниципальной услуги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0" w:leader="none"/>
        </w:tabs>
        <w:suppressAutoHyphens w:val="false"/>
        <w:ind w:left="0" w:right="-1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. Наименование муниципальной услуги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0" w:leader="none"/>
        </w:tabs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/>
        <w:t>Предоставление выписки из похозяйственной книги о наличии  у граждан прав на земельные участки, предоставленные до введения в действие Земельного кодекса Российской Федерации для ведения личного подсобного хозяйства.</w:t>
      </w:r>
    </w:p>
    <w:p>
      <w:pPr>
        <w:pStyle w:val="ConsPlusNormal"/>
        <w:widowControl/>
        <w:numPr>
          <w:ilvl w:val="0"/>
          <w:numId w:val="0"/>
        </w:numPr>
        <w:ind w:right="-1" w:hanging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" w:firstLine="708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Наименование органа, предоставляющего муниципальную услугу</w:t>
      </w:r>
    </w:p>
    <w:p>
      <w:pPr>
        <w:pStyle w:val="ConsPlusNormal"/>
        <w:widowControl/>
        <w:ind w:right="-5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Муниципальную услугу предоставляет администрация Полтавского городского поселения;</w:t>
      </w:r>
    </w:p>
    <w:p>
      <w:pPr>
        <w:pStyle w:val="ConsPlusNormal"/>
        <w:widowControl/>
        <w:spacing w:before="120" w:after="0"/>
        <w:ind w:right="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Администрация Полтавского городского поселен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.</w:t>
      </w:r>
    </w:p>
    <w:p>
      <w:pPr>
        <w:pStyle w:val="ConsPlusNormal"/>
        <w:widowControl/>
        <w:ind w:right="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3. Результат предоставления муниципальной услуги</w:t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/>
        <w:t>2.3.1.Конечным результатом оказания муниципальной услуги являются получаемые заявителем выписки из похозяйственной книги о наличии  у граждан прав на земельные участки по форме, утвержденной Приказом ФРС от 29.08.2006г. № 146, в количестве 2-х экземпляров, либо информационное письмо об отсутствии оснований для предоставления выписки из похозяйственной книги в отношении земельного участка с характеристиками, указанными заявителем.</w:t>
      </w:r>
    </w:p>
    <w:p>
      <w:pPr>
        <w:pStyle w:val="ConsPlusNormal"/>
        <w:widowControl/>
        <w:spacing w:before="120" w:after="0"/>
        <w:ind w:right="-6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2.Процедура предоставления муниципальной услуги завершается предоставлением муниципальной услуги либо отказом в предоставлении муниципальной услуги. </w:t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4. Срок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suppressAutoHyphens w:val="false"/>
        <w:ind w:right="-1" w:firstLine="72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5" w:firstLine="36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аксимальные сроки оказания муниципальной услуги не должны превышать 30 календарных дней со дня  поступления в администрацию Полтавского городского поселения документов, указанных в пункте  настоящего регламента от организаций в рамках межведомственного взаимодействия.</w:t>
      </w:r>
    </w:p>
    <w:p>
      <w:pPr>
        <w:pStyle w:val="ConsPlusNormal"/>
        <w:widowControl/>
        <w:numPr>
          <w:ilvl w:val="0"/>
          <w:numId w:val="0"/>
        </w:numPr>
        <w:ind w:right="-5" w:firstLine="36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5. Правовые основания для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5.1 Предоставление муниципальной услуги осуществляется в соответствии с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 xml:space="preserve">- Конституцией Российской Федерации («Российская газета» от 21.01.2009, №7)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Федеральным законом от 06.10.2003 г. N131-ФЗ "Об общих принципах организации местного самоуправления в Российской Федерации", с изменениями («Собрание законодательства Российской Федерации», 2004, № 27, ст.2711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>
          <w:sz w:val="28"/>
          <w:szCs w:val="28"/>
        </w:rPr>
      </w:pPr>
      <w:r>
        <w:rPr/>
        <w:t>- Федеральным законом от 02.05.2006г. №59-ФЗ «О порядке рассмотрения обращений граждан Российской Федерации» («Российская газета», 05.05.2006, №95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Федеральным законом от 09.02.2009г. №8-ФЗ «Об обеспечении доступа к информации о деятельности государственных органов и органов местного самоуправления» («Российская газета», 13.02.2009, №4849)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/>
        <w:t xml:space="preserve">     </w:t>
      </w:r>
      <w:r>
        <w:rPr/>
        <w:t>- Федеральным законом от 21.07.1997 г. № 122-ФЗ «О государственной регистрации прав на недвижимое имущество и сделок с ним»,</w:t>
      </w:r>
    </w:p>
    <w:p>
      <w:pPr>
        <w:pStyle w:val="Normal"/>
        <w:autoSpaceDE w:val="false"/>
        <w:jc w:val="both"/>
        <w:rPr>
          <w:rStyle w:val="FontStyle32"/>
        </w:rPr>
      </w:pPr>
      <w:r>
        <w:rPr>
          <w:bCs/>
        </w:rPr>
        <w:t xml:space="preserve">     </w:t>
      </w:r>
      <w:r>
        <w:rPr>
          <w:bCs/>
        </w:rPr>
        <w:t xml:space="preserve">-  </w:t>
      </w:r>
      <w:r>
        <w:rPr>
          <w:rStyle w:val="FontStyle32"/>
        </w:rPr>
        <w:t>иными правовыми актами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 </w:t>
      </w:r>
      <w:r>
        <w:rPr>
          <w:bCs/>
        </w:rPr>
        <w:t>Уставом муниципального образования Полтавское городское поселение Полтавского муниципального района Омской области,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bCs/>
        </w:rPr>
        <w:t xml:space="preserve">2.6. </w:t>
      </w:r>
      <w:r>
        <w:rPr>
          <w:rFonts w:cs="Times New Roman" w:ascii="Times New Roman" w:hAnsi="Times New Roman"/>
          <w:b/>
          <w:sz w:val="24"/>
          <w:szCs w:val="24"/>
        </w:rPr>
        <w:t>Перечень документов, необходимых в соответствии с законодательством или иными нормативными правовыми актами для предоставления муниципальной услуг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/>
        <w:t>2.6.1. Для получения муниципальной услуги заявитель либо его уполномоченный представитель представляет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/>
        <w:t>- Копию паспорта гражданина имеющего право на получение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/>
        <w:t>- копию кадастрового паспорта земельного участк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/>
        <w:t>- дает согласие на обработку персональных дан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веренность, оформленную в установленном законом порядке, на предоставление права от имени физического лица подавать заявления, получать необходимые документы и выполнять все действия, связанные с получением данной муниципальной услуги (при ее наличии)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.7.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1. 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8. Перечень оснований для отказа в предоставлении муниципальной услуги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1. Основанием для отказа в предоставлении муниципальной услуги являетс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обнаружение обстоятельств или документов, опровергающих достоверность сведений, предоставленных в подтверждение права на предоставление муниципальной услуги,</w:t>
      </w:r>
    </w:p>
    <w:p>
      <w:pPr>
        <w:pStyle w:val="ConsPlusNormal"/>
        <w:widowControl/>
        <w:ind w:right="-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редоставление не полного пакета документов.</w:t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9. Размер платы, взимаемой с заявителя при предоставлении муниципальной услуги, и способы ее взимания</w:t>
      </w:r>
    </w:p>
    <w:p>
      <w:pPr>
        <w:pStyle w:val="ConsPlusNormal"/>
        <w:widowControl/>
        <w:numPr>
          <w:ilvl w:val="0"/>
          <w:numId w:val="0"/>
        </w:numPr>
        <w:ind w:right="-1" w:firstLine="72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1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лата за данное предоставление муниципальной услуги в соответствии с Решением Совета депутатов Полтавского городского поселения от 18 апреля 2011 года №15 составляет 185 рублей 00 копеек.</w:t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1. Максимальный срок ожидания в очереди при подаче запроса о предоставлении муниципальной услуги или при получении результата предоставления муниципальной услуги должен составлять не более 15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1. Срок регистрации запроса заявителя о предоставлении муниципальной услуги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estern"/>
        <w:spacing w:before="0" w:after="0"/>
        <w:jc w:val="both"/>
        <w:rPr/>
      </w:pPr>
      <w:r>
        <w:rPr/>
        <w:t>2.11.1. Срок регистрации запроса заявителя о предоставлении муниципальной услуги не должен превышать 15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2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right="-1" w:firstLine="72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5" w:hanging="0"/>
        <w:jc w:val="both"/>
        <w:rPr/>
      </w:pPr>
      <w:r>
        <w:rPr/>
        <w:t>2.12.1.Здание, в котором происходит информирование о предоставлении муниципальной услуги, должно быть оборудовано входом для доступа заявителей.</w:t>
      </w:r>
    </w:p>
    <w:p>
      <w:pPr>
        <w:pStyle w:val="Normal"/>
        <w:ind w:right="-5" w:hanging="0"/>
        <w:jc w:val="both"/>
        <w:rPr/>
      </w:pPr>
      <w:r>
        <w:rPr/>
        <w:t>2.12.2.Центральный вход в здание должен быть оборудован информационной табличкой (вывеской).</w:t>
      </w:r>
    </w:p>
    <w:p>
      <w:pPr>
        <w:pStyle w:val="Normal"/>
        <w:jc w:val="both"/>
        <w:rPr/>
      </w:pPr>
      <w:r>
        <w:rPr/>
        <w:t>2.12.3.Прием заявителей осуществляется в кабинетах на рабочих местах специалистов, осуществляющих предоставление муниципальной услуги.</w:t>
      </w:r>
    </w:p>
    <w:p>
      <w:pPr>
        <w:pStyle w:val="Normal"/>
        <w:jc w:val="both"/>
        <w:rPr/>
      </w:pPr>
      <w:r>
        <w:rPr/>
        <w:t>2.12.4.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jc w:val="both"/>
        <w:rPr/>
      </w:pPr>
      <w:r>
        <w:rPr/>
        <w:t>-   номера кабинета;</w:t>
      </w:r>
    </w:p>
    <w:p>
      <w:pPr>
        <w:pStyle w:val="Normal"/>
        <w:jc w:val="both"/>
        <w:rPr/>
      </w:pPr>
      <w:r>
        <w:rPr/>
        <w:t>- фамилии, имени, отчества и должности специалиста, осуществляющего исполнение муниципальной услуги.</w:t>
      </w:r>
    </w:p>
    <w:p>
      <w:pPr>
        <w:pStyle w:val="Normal"/>
        <w:jc w:val="both"/>
        <w:rPr/>
      </w:pPr>
      <w:r>
        <w:rPr/>
        <w:t>2.12.5.Рабочее место специалиста, осуществляющего предоставление муниципальной услуги, должно быть оборудовано телефоном, персональным компьютером.</w:t>
      </w:r>
    </w:p>
    <w:p>
      <w:pPr>
        <w:pStyle w:val="Normal"/>
        <w:jc w:val="both"/>
        <w:rPr/>
      </w:pPr>
      <w:r>
        <w:rPr/>
        <w:t>2.12.6.Помещение, в котором происходит информирование о предоставлении муниципальной услуги, должно соответствовать санитарно-эпидемиологическим правилам и нормативам.</w:t>
      </w:r>
    </w:p>
    <w:p>
      <w:pPr>
        <w:pStyle w:val="Normal"/>
        <w:jc w:val="both"/>
        <w:rPr/>
      </w:pPr>
      <w:r>
        <w:rPr/>
        <w:t>2.12.7.Места предоставления муниципальной услуги оборудуются противопожарной системой и средствами пожаротушения, системой оповещения о возникновении чрезвычайной ситуации, информационными стендами, стульями.</w:t>
      </w:r>
    </w:p>
    <w:p>
      <w:pPr>
        <w:pStyle w:val="Normal"/>
        <w:jc w:val="both"/>
        <w:rPr/>
      </w:pPr>
      <w:r>
        <w:rPr/>
        <w:t>2.12.8.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3. Показатели доступности и качества муниципальной услуги</w:t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.13.1. Контрольные показатели при анализе доступности, информирования и обращений граждан по качеству предоставления муниципальной услуги: </w:t>
      </w:r>
    </w:p>
    <w:p>
      <w:pPr>
        <w:pStyle w:val="Normal"/>
        <w:ind w:firstLine="708"/>
        <w:jc w:val="both"/>
        <w:rPr/>
      </w:pPr>
      <w:r>
        <w:rPr/>
        <w:t>- удовлетворенность населения качеством информирования (процент от числа опрошенных) – 80-85%;</w:t>
      </w:r>
    </w:p>
    <w:p>
      <w:pPr>
        <w:pStyle w:val="Normal"/>
        <w:ind w:firstLine="708"/>
        <w:jc w:val="both"/>
        <w:rPr/>
      </w:pPr>
      <w:r>
        <w:rPr/>
        <w:t>- процент обоснованных жалоб – 0,2 - 0,05%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4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/>
        <w:t>Основанием для начала оказания муниципальной услуги является поступление в администрацию устного обращения получател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оставление муниципальной услуги включает в себя следующие процедур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 случае, если заявителем представлены документы, указанные в пункте 2.6 настоящего регламента специалистом администрации разыскивается в архиве Похозяйственная книга на запрашиваемый адрес, в которой устанавливаются следующие данны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йствительно ли гражданин проживал по данному адресу до введение в действие Земельного кодек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омер похозяйственной кни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номер лицевого сч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номер 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страница на которой сделана запис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Рассмотрение поступивших от организаций документов и подготовка ответа заявителю в виде проекта выписки из похозяйственной книги или информационного письм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/>
        <w:t>2.1.  Рассмотрение документов и подготовка ответа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пециалист отдела земельных отношений проводит анализ представленных заявителем документов и осуществляет подготовку ответа в течение 15 дн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аличии оснований для выдачи выписк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/>
        <w:t>Ответ в виде выписки из похозяйственной книги по форме, утвержденной приказом Федеральной регистрационной службы от 29.08.2006 № 146 при наличии кадастрового паспорта испрашиваем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 отсутствия у заявителя кадастрового паспорта специалист готовит проект выписки из похозяйственной книги о наличии  у гражданина прав на земельный  участок для последующей постановки на государственный учет в Управлении Федеральной службы государственной регистрации, кадастра и картографии по Омской област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2. При отсутствии оснований для выдачи выписк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тивированный отказ в виде информационного письма на письменное обращение получателя муниципальной услуги. Письмо оформляется на бланке Администрации с указанием в левом нижнем углу фамилии исполнителя,  а также номера телефона для справ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дписание ответа главой Полта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готовленный на бумажном носителе ответ получателю муниципальной услуги подписывается в установленном порядке главой Полтавского городского поселения в течении 3-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Регистрация выписки из похозяйственной  кни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писка из похозяйственной книги направляется в отдел делопроизводства для согласования и регистрации в течение 3-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Выдача выписки из похозяйственной книги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писка из похозяйственной книги (2 экз.)  направляется получателю муниципальной услуги в соответствии с реквизитами, указанными в письменном обращении, либо выдается на руки под роспись для регистрации права собственности в Управление Федеральной службы государственной регистрации, кадастра и картографии по Ом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 Формы контроля за исполнением Административного регламент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1. Текущий контроль за соблюдением последовательности действий при предоставлении  муниципальной услуги осуществляется управляющим делами администрации МО Полтавское городское поселение Полтавского муниципального района Ом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тветственность специалиста администрации закрепляется в его должностной инструкции. </w:t>
      </w:r>
    </w:p>
    <w:p>
      <w:pPr>
        <w:pStyle w:val="Normal"/>
        <w:autoSpaceDE w:val="false"/>
        <w:ind w:firstLine="540"/>
        <w:jc w:val="both"/>
        <w:rPr/>
      </w:pPr>
      <w:r>
        <w:rPr/>
        <w:t>Текущий контроль осуществляется путем проведения проверок соблюдения и исполнения специалистом администрации положений настоящего административного реглам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 Контроль полноты и качества предоставления муниципальной услуги осуществляется главой администрации Полтавского городского посе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специалистов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Досудебный (внесудебный) порядок обжалования решений и действий (бездействия) и решений органа,  предоставляющего муниципальную услуг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Заявители имеют право на обжалование действий (бездействия) специалиста комитета и решений должностных лиц, осуществляемых (принятых) в ходе  предоставления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 Жалоба на действия (бездействия) специалиста администрации и решения должностных лиц (далее – жалоба) может быть подана как в форме устного обращения, так и в письменной (в том числе электронной) форм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 адресу: 646740, Омская область, р.п. Полтавка, ул. Ленина, д.9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 телефону/факсу: (838163) 21-444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о электронной почте: 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Poltavka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 Заявитель в письменной жалобе в обязательном порядке указывает фамилию, имя, отчество соответствующего специалиста администрации, либо должность соответствующего лица на которого направляет жалобу, а также свои фамилию, имя, отчество (последнее – при наличии), почтовый адрес, по которому должны быть направлены ответ, уведомление о переадресации жалобы, излагает суть жалобы, ставит личную подпись и да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алоба может быть подана в форме устного обращения на личном приеме заявителей. Прием заявителей в администрации Полтавского городского поселения осуществляет глава администрации Полтавского городского посел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ителей главой администрации Полтавского городского поселения проводится по предварительной записи, которая осуществляется в соответствии с графиком работы администрации Полтавского городского поселения в приемной главы администрации Полтав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приеме заявитель предъявляет документ, удостоверяющий его личность. Для юридических лиц – документ, удостоверяющий полномочия представителя юридического ли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стной жалобы заносится в карточку личного приема заявителя. В случае если изложенные в устной жалобе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 может быть подана по электронной почте на адрес электронной почты администрации Полтавского городского поселения, указанный в пункте 1.3.1.1. настоящего административного рег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предъявляемые к жалобе в электронной форме, аналогичны требованиям к жалобе в письменной форм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 Письменная жалоба и жалоба  по электронной почте должны быть рассмотрены администрацией Полтавского городского поселения в течение 30 дней со дня их регистрации в администрации Полтавского городского поселения. В исключительных случаях, когда для проверки и решения поставленных в жалобе вопросов требуется более длительный срок, допускается продление главой администрации Полтавского городского поселения сроков ее рассмотрения, но н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ее чем на 30 дней, о чем сообщается заявителю, подавшему жалобу, в письменной форме с указанием причин прод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 Порядок подачи, рассмотрения и разрешения жалоб, направляемых в суды общей юрисдикции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 отве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firstLine="50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Normal"/>
        <w:widowControl/>
        <w:ind w:firstLine="50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ы Полтавского городского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ConsNormal"/>
        <w:widowControl/>
        <w:ind w:firstLine="50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т 14.12.2011г № 102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редоставления муниципальной услуги </w:t>
      </w:r>
    </w:p>
    <w:p>
      <w:pPr>
        <w:pStyle w:val="Normal"/>
        <w:autoSpaceDE w:val="false"/>
        <w:jc w:val="center"/>
        <w:rPr/>
      </w:pPr>
      <w:r>
        <w:rPr/>
        <w:t>«Предоставление выкопировки из рабочего проекта (исполнительной схемы) газоснабжения с указанием места размещения проектируемого водопровода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1. Предмет регулирования Административного регламент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.1.1. Административный регламент администрации МО Полтавское городское поселение предоставления муниципальной услуги «Предоставление выкопировки из рабочего проекта (исполнительной схемы) газоснабжения с указанием места размещения проектируемого водопровода» (далее – Административный регламент) разработан в целях повышения качества предоставления муниципальной услуги и устанавливает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1.2. Круг заявителей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2.1. Заявителями являются физические и юридические лица. От имени заявителя могут выступать физ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– заявители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1.3. Требования к порядку информированности о предоставлении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3.1. Информирование о порядке предоставления муниципальной услуги осуществляется  специалистом администрации МО Полтавское городское поселение, с использованием средств почтовой, телефонной связи, электронного информирования, публикаций в средствах массовой информации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3.1.1. Местонахождение администрации, адрес: 646740 Омская область, р.п. Полтавка, ул. Лнина, д. 9, каб. № 6, телефон 23-265, факс 21-967,  адрес электронной почты: адрес официального сайта: </w:t>
      </w:r>
      <w:r>
        <w:rPr>
          <w:lang w:val="en-US"/>
        </w:rPr>
        <w:t>Adm</w:t>
      </w:r>
      <w:r>
        <w:rPr/>
        <w:t xml:space="preserve">- </w:t>
      </w:r>
      <w:r>
        <w:rPr>
          <w:lang w:val="en-US"/>
        </w:rPr>
        <w:t>Poltavka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Приемные дни: понедельник-четверг: с 8-30 до 18-15, пятница: с 8-30 до 17-00, выходные дни: суббота, воскресенье. Адрес электронной почты: </w:t>
      </w:r>
      <w:r>
        <w:rPr>
          <w:lang w:val="en-US"/>
        </w:rPr>
        <w:t>Adm</w:t>
      </w:r>
      <w:r>
        <w:rPr/>
        <w:t xml:space="preserve">- </w:t>
      </w:r>
      <w:r>
        <w:rPr>
          <w:lang w:val="en-US"/>
        </w:rPr>
        <w:t>Poltavka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ConsPlusNormal"/>
        <w:widowControl/>
        <w:ind w:right="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/>
        <w:t>1.3.2. Основными требованиями к информированию заявителей о правилах предоставления муниципальной  услуги являютс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360" w:hanging="0"/>
        <w:jc w:val="both"/>
        <w:rPr/>
      </w:pPr>
      <w:r>
        <w:rPr/>
        <w:t>- достоверность предоставляемой информаци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360" w:hanging="0"/>
        <w:jc w:val="both"/>
        <w:rPr/>
      </w:pPr>
      <w:r>
        <w:rPr/>
        <w:t>- четкость в изложении информаци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360" w:hanging="0"/>
        <w:jc w:val="both"/>
        <w:rPr/>
      </w:pPr>
      <w:r>
        <w:rPr/>
        <w:t>- полнота информировани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360" w:hanging="0"/>
        <w:jc w:val="both"/>
        <w:rPr/>
      </w:pPr>
      <w:r>
        <w:rPr/>
        <w:t>-наглядность форм предоставляемой информации (при письменном</w:t>
        <w:br/>
        <w:t>информировании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360" w:hanging="0"/>
        <w:jc w:val="both"/>
        <w:rPr/>
      </w:pPr>
      <w:r>
        <w:rPr/>
        <w:t>- удобство и доступность получения информаци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360" w:hanging="0"/>
        <w:jc w:val="both"/>
        <w:rPr/>
      </w:pPr>
      <w:r>
        <w:rPr/>
        <w:t>- оперативность предоставления информации.</w:t>
      </w:r>
    </w:p>
    <w:p>
      <w:pPr>
        <w:pStyle w:val="Normal"/>
        <w:spacing w:before="120" w:after="0"/>
        <w:jc w:val="both"/>
        <w:rPr/>
      </w:pPr>
      <w:r>
        <w:rPr/>
        <w:t>1.3.3.Информирование заявителей организуется следующим образо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360" w:hanging="0"/>
        <w:jc w:val="both"/>
        <w:rPr/>
      </w:pPr>
      <w:r>
        <w:rPr/>
        <w:t>- индивидуальное информировани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360" w:hanging="0"/>
        <w:jc w:val="both"/>
        <w:rPr/>
      </w:pPr>
      <w:r>
        <w:rPr/>
        <w:t>- публичное информирование.</w:t>
      </w:r>
    </w:p>
    <w:p>
      <w:pPr>
        <w:pStyle w:val="Normal"/>
        <w:spacing w:before="120" w:after="0"/>
        <w:rPr/>
      </w:pPr>
      <w:r>
        <w:rPr/>
        <w:t>1.3.4.Информирование проводится в форм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</w:t>
      </w:r>
      <w:r>
        <w:rPr>
          <w:lang w:val="en"/>
        </w:rPr>
        <w:t> </w:t>
      </w:r>
      <w:r>
        <w:rPr/>
        <w:t>устного информировани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письменного информировани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размещения информации на стендах и сайтах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4.1.Индивидуальное устное информирование заявителей осуществляется специалистами администрации  при обращении заявителей за информацией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при личном обращени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по телефону.</w:t>
      </w:r>
    </w:p>
    <w:p>
      <w:pPr>
        <w:pStyle w:val="Normal"/>
        <w:jc w:val="both"/>
        <w:rPr/>
      </w:pPr>
      <w:r>
        <w:rPr/>
        <w:t xml:space="preserve">1.3.4.2.Индивидуальное письменное информирование при обращении заявителей в администрацию Полтавского городского поселения осуществляется путем почтовых отправлений. 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явителя за информацией). Письменное обращение рассматривается в течение 30 дней со дня регистрац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3.4.3.Публичное письменное информирование осуществляется путем публикации информационных материалов в средствах массовой информации, размещения на </w:t>
      </w:r>
      <w:r>
        <w:rPr>
          <w:color w:val="000000"/>
        </w:rPr>
        <w:t>официальных</w:t>
      </w:r>
      <w:r>
        <w:rPr/>
        <w:t xml:space="preserve"> Интернет - сайтах МО, путем использования информационных стендов, размещающихся в администрации Полтавского городского поселения.</w:t>
      </w:r>
    </w:p>
    <w:p>
      <w:pPr>
        <w:pStyle w:val="ConsPlusNormal"/>
        <w:widowControl/>
        <w:spacing w:before="120" w:after="0"/>
        <w:ind w:left="357" w:right="-90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5.Консультации (справки) предоставляются по следующим вопроса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источник получения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время приема документов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сроки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Стандарт предоставления муниципальной услуги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0" w:leader="none"/>
        </w:tabs>
        <w:suppressAutoHyphens w:val="false"/>
        <w:ind w:left="0" w:right="-1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. Наименование муниципальной услуги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0" w:leader="none"/>
        </w:tabs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Предоставление «Выкопировки из рабочего проекта (исполнительной схемы) газоснабжения с указанием места размещения проектируемого водопровода»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numPr>
          <w:ilvl w:val="0"/>
          <w:numId w:val="0"/>
        </w:numPr>
        <w:ind w:right="-1" w:firstLine="708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Наименование органа, предоставляющего муниципальную услугу</w:t>
      </w:r>
    </w:p>
    <w:p>
      <w:pPr>
        <w:pStyle w:val="ConsPlusNormal"/>
        <w:widowControl/>
        <w:ind w:right="-5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Муниципальную услугу предоставляет администрация Полтавского городского поселения;</w:t>
      </w:r>
    </w:p>
    <w:p>
      <w:pPr>
        <w:pStyle w:val="ConsPlusNormal"/>
        <w:widowControl/>
        <w:spacing w:before="120" w:after="0"/>
        <w:ind w:right="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Администрация Полтавского городского поселен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.</w:t>
      </w:r>
    </w:p>
    <w:p>
      <w:pPr>
        <w:pStyle w:val="ConsPlusNormal"/>
        <w:widowControl/>
        <w:ind w:right="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3. Результат предоставления муниципальной услуги</w:t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/>
        <w:t>2.3.1.Конечным результатом оказания муниципальной услуги являются получаемые заявителем «Выкопировки из рабочего проекта (исполнительной схемы) газоснабжения с указанием места размещения проектируемого водопровода» в количестве 3-х экземпляров, либо информационное письмо об отсутствии оснований для предоставления «Выкопировки из рабочего проекта (исполнительной схемы) газоснабжения с указанием места размещения проектируемого водопровода»  с характеристиками, указанными заявителем</w:t>
      </w:r>
    </w:p>
    <w:p>
      <w:pPr>
        <w:pStyle w:val="ConsPlusNormal"/>
        <w:widowControl/>
        <w:spacing w:before="120" w:after="0"/>
        <w:ind w:right="-6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2.Процедура предоставления муниципальной услуги завершается предоставлением муниципальной услуги либо отказом в предоставлении муниципальной услуги. </w:t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4. Срок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suppressAutoHyphens w:val="false"/>
        <w:ind w:right="-1" w:firstLine="72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5" w:firstLine="36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аксимальные сроки оказания муниципальной услуги не должны превышать 30 календарных дней со дня  поступления в администрацию Полтавского городского поселения документов, указанных в пункте  настоящего регламента от организаций в рамках межведомственного взаимодействия.</w:t>
      </w:r>
    </w:p>
    <w:p>
      <w:pPr>
        <w:pStyle w:val="ConsPlusNormal"/>
        <w:widowControl/>
        <w:numPr>
          <w:ilvl w:val="0"/>
          <w:numId w:val="0"/>
        </w:numPr>
        <w:ind w:right="-5" w:firstLine="36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5. Правовые основания для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5.1 Предоставление муниципальной услуги осуществляется в соответствии с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 xml:space="preserve">- Конституцией Российской Федерации («Российская газета» от 21.01.2009, №7)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Федеральным законом от 06.10.2003 г. N131-ФЗ "Об общих принципах организации местного самоуправления в Российской Федерации", с изменениями («Собрание законодательства Российской Федерации», 2004, № 27, ст.2711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>
          <w:sz w:val="28"/>
          <w:szCs w:val="28"/>
        </w:rPr>
      </w:pPr>
      <w:r>
        <w:rPr/>
        <w:t>- Федеральным законом от 02.05.2006г. №59-ФЗ «О порядке рассмотрения обращений граждан Российской Федерации» («Российская газета», 05.05.2006, №95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Федеральным законом от 09.02.2009г. №8-ФЗ «Об обеспечении доступа к информации о деятельности государственных органов и органов местного самоуправления» («Российская газета», 13.02.2009, №4849);</w:t>
      </w:r>
    </w:p>
    <w:p>
      <w:pPr>
        <w:pStyle w:val="Normal"/>
        <w:jc w:val="both"/>
        <w:rPr>
          <w:rStyle w:val="FontStyle32"/>
          <w:bCs/>
        </w:rPr>
      </w:pPr>
      <w:r>
        <w:rPr/>
        <w:t xml:space="preserve">     </w:t>
      </w:r>
      <w:r>
        <w:rPr>
          <w:bCs/>
        </w:rPr>
        <w:t xml:space="preserve">   </w:t>
      </w:r>
      <w:r>
        <w:rPr>
          <w:bCs/>
        </w:rPr>
        <w:t xml:space="preserve">-  </w:t>
      </w:r>
      <w:r>
        <w:rPr>
          <w:rStyle w:val="FontStyle32"/>
        </w:rPr>
        <w:t>иными правовыми актами Российской Федераци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 </w:t>
      </w:r>
      <w:r>
        <w:rPr>
          <w:bCs/>
        </w:rPr>
        <w:t>Уставом муниципального образования Полтавское городское поселение Полтавского муниципального района Омской области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bCs/>
        </w:rPr>
        <w:t xml:space="preserve">2.6. </w:t>
      </w:r>
      <w:r>
        <w:rPr>
          <w:rFonts w:cs="Times New Roman" w:ascii="Times New Roman" w:hAnsi="Times New Roman"/>
          <w:b/>
          <w:sz w:val="24"/>
          <w:szCs w:val="24"/>
        </w:rPr>
        <w:t>Перечень документов, необходимых в соответствии с законодательством или иными нормативными правовыми актами для предоставления муниципальной услуг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/>
        <w:t>2.6.1. Для получения муниципальной услуги заявитель либо его уполномоченный представитель представляет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/>
        <w:t>- лист согласования на проведение водопровода из ОАО «Омскоблводопровод» РЭУ «Полтавский»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/>
        <w:t>- дает согласие на обработку персональных данных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.7.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1. 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8. Перечень оснований для отказа в предоставлении муниципальной услуги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1. Основанием для отказа в предоставлении муниципальной услуги являетс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обнаружение обстоятельств или документов, опровергающих достоверность сведений, предоставленных в подтверждение права на предоставление муниципальной услуги;</w:t>
      </w:r>
    </w:p>
    <w:p>
      <w:pPr>
        <w:pStyle w:val="ConsPlusNormal"/>
        <w:widowControl/>
        <w:ind w:right="-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едоставление не полного пакета документов.</w:t>
      </w:r>
    </w:p>
    <w:p>
      <w:pPr>
        <w:pStyle w:val="ConsPlusNormal"/>
        <w:widowControl/>
        <w:ind w:right="-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9. Размер платы, взимаемой с заявителя при предоставлении муниципальной услуги, и способы ее взимания</w:t>
      </w:r>
    </w:p>
    <w:p>
      <w:pPr>
        <w:pStyle w:val="ConsPlusNormal"/>
        <w:widowControl/>
        <w:numPr>
          <w:ilvl w:val="0"/>
          <w:numId w:val="0"/>
        </w:numPr>
        <w:ind w:right="-1" w:firstLine="72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1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лата за данное предоставление муниципальной услуги в соответствии с Решением Совета депутатов Полтавского городского поселения от 18 апреля 2011 года №15 составляет 185 рублей 00 копеек.</w:t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1. Максимальный срок ожидания в очереди при подаче запроса о предоставлении муниципальной услуги или при получении результата предоставления муниципальной услуги должен составлять не более 15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1. Срок регистрации запроса заявителя о предоставлении муниципальной услуги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estern"/>
        <w:spacing w:before="0" w:after="0"/>
        <w:jc w:val="both"/>
        <w:rPr/>
      </w:pPr>
      <w:r>
        <w:rPr/>
        <w:t>2.11.1. Срок регистрации запроса заявителя о предоставлении муниципальной услуги не должен превышать 15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2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right="-1" w:firstLine="72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5" w:hanging="0"/>
        <w:jc w:val="both"/>
        <w:rPr/>
      </w:pPr>
      <w:r>
        <w:rPr/>
        <w:t>2.12.1.Здание, в котором происходит информирование о предоставлении муниципальной услуги, должно быть оборудовано входом для доступа заявителей.</w:t>
      </w:r>
    </w:p>
    <w:p>
      <w:pPr>
        <w:pStyle w:val="Normal"/>
        <w:ind w:right="-5" w:hanging="0"/>
        <w:jc w:val="both"/>
        <w:rPr/>
      </w:pPr>
      <w:r>
        <w:rPr/>
        <w:t>2.12.2.Центральный вход в здание должен быть оборудован информационной табличкой (вывеской).</w:t>
      </w:r>
    </w:p>
    <w:p>
      <w:pPr>
        <w:pStyle w:val="Normal"/>
        <w:jc w:val="both"/>
        <w:rPr/>
      </w:pPr>
      <w:r>
        <w:rPr/>
        <w:t>2.12.3.Прием заявителей осуществляется в кабинетах на рабочих местах специалистов, осуществляющих предоставление муниципальной услуги.</w:t>
      </w:r>
    </w:p>
    <w:p>
      <w:pPr>
        <w:pStyle w:val="Normal"/>
        <w:jc w:val="both"/>
        <w:rPr/>
      </w:pPr>
      <w:r>
        <w:rPr/>
        <w:t>2.12.4.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jc w:val="both"/>
        <w:rPr/>
      </w:pPr>
      <w:r>
        <w:rPr/>
        <w:t>-   номера кабинета;</w:t>
      </w:r>
    </w:p>
    <w:p>
      <w:pPr>
        <w:pStyle w:val="Normal"/>
        <w:jc w:val="both"/>
        <w:rPr/>
      </w:pPr>
      <w:r>
        <w:rPr/>
        <w:t>- фамилии, имени, отчества и должности специалиста, осуществляющего исполнение муниципальной услуги.</w:t>
      </w:r>
    </w:p>
    <w:p>
      <w:pPr>
        <w:pStyle w:val="Normal"/>
        <w:jc w:val="both"/>
        <w:rPr/>
      </w:pPr>
      <w:r>
        <w:rPr/>
        <w:t>2.12.5.Рабочее место специалиста, осуществляющего предоставление муниципальной услуги, должно быть оборудовано телефоном, персональным компьютером.</w:t>
      </w:r>
    </w:p>
    <w:p>
      <w:pPr>
        <w:pStyle w:val="Normal"/>
        <w:jc w:val="both"/>
        <w:rPr/>
      </w:pPr>
      <w:r>
        <w:rPr/>
        <w:t>2.12.6.Помещение, в котором происходит информирование о предоставлении муниципальной услуги, должно соответствовать санитарно-эпидемиологическим правилам и нормативам.</w:t>
      </w:r>
    </w:p>
    <w:p>
      <w:pPr>
        <w:pStyle w:val="Normal"/>
        <w:jc w:val="both"/>
        <w:rPr/>
      </w:pPr>
      <w:r>
        <w:rPr/>
        <w:t>2.12.7.Места предоставления муниципальной услуги оборудуются противопожарной системой и средствами пожаротушения, системой оповещения о возникновении чрезвычайной ситуации, информационными стендами, стульями.</w:t>
      </w:r>
    </w:p>
    <w:p>
      <w:pPr>
        <w:pStyle w:val="Normal"/>
        <w:jc w:val="both"/>
        <w:rPr/>
      </w:pPr>
      <w:r>
        <w:rPr/>
        <w:t>2.12.8.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3. Показатели доступности и качества муниципальной услуги</w:t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.13.1. Контрольные показатели при анализе доступности, информирования и обращений граждан по качеству предоставления муниципальной услуги: </w:t>
      </w:r>
    </w:p>
    <w:p>
      <w:pPr>
        <w:pStyle w:val="Normal"/>
        <w:ind w:firstLine="708"/>
        <w:jc w:val="both"/>
        <w:rPr/>
      </w:pPr>
      <w:r>
        <w:rPr/>
        <w:t>- удовлетворенность населения качеством информирования (процент от числа опрошенных) – 80-85%;</w:t>
      </w:r>
    </w:p>
    <w:p>
      <w:pPr>
        <w:pStyle w:val="Normal"/>
        <w:ind w:firstLine="708"/>
        <w:jc w:val="both"/>
        <w:rPr/>
      </w:pPr>
      <w:r>
        <w:rPr/>
        <w:t>- процент обоснованных жалоб – 0,2 - 0,05%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4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/>
        <w:t>Основанием для начала оказания муниципальной услуги является поступление в администрацию устного или письменного обращения получател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оставление муниципальной услуги включает в себя следующие процедур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 случае, если заявителем представлены документы, указанные в пункте 2.6 настоящего регламента специалистом администрации в отделах администрации Полтавского муниципального райо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разыскивается исполнительная схема газопровода на данный участок, из которой делается выкопировка. В случае отсутствия исполнительной съемки разыскивается рабочий проект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полняется работа по распечатке бланка данного доку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на бланк наклеивается выкопировка из исполнительной схемы или рабочего прое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делается копия с чернового бланка в количестве 3-х шту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на копиях наносятся условные обозначения, существующие и проектируемые инженерные сети;</w:t>
      </w:r>
    </w:p>
    <w:p>
      <w:pPr>
        <w:pStyle w:val="Normal"/>
        <w:autoSpaceDE w:val="false"/>
        <w:jc w:val="both"/>
        <w:rPr/>
      </w:pPr>
      <w:r>
        <w:rPr/>
        <w:t>2. Рассмотрение поступивших от организаций документов и подготовка ответа заявителю в виде проекта «Выкопировки из рабочего проекта (исполнительной схемы) газоснабжения с указанием места размещения проектируемого водопровода» или информационного письм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/>
        <w:t>2.1.  Рассмотрение документов и подготовка ответа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пециалист администрации проводит анализ представленных заявителем документов и осуществляет подготовку ответа в течении 15 дн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аличии оснований для выдачи выписки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>Ответ в виде «Выкопировки из рабочего проекта (исполнительной схемы) газоснабжения с указанием места размещения проектируемого водопровода» испрашиваем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отсутствия у заявителя «Листа согласования» специалист готовит проект «Листа согласования» для получения технических условий в РЭУ «Полтавский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2. При отсутствии оснований для выдачи «Выкопировки из рабочего проекта (исполнительной схемы) газоснабжения с указанием места размещения проектируемого водопровода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тивированный отказ в виде информационного письма на письменное обращение получателя муниципальной услуги. Письмо оформляется на бланке Администрации с указанием в левом нижнем углу фамилии исполнителя,  а также номера телефона для справ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дписание ответа главой Полта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готовленный на бумажном носителе ответ получателю муниципальной услуги подписывается в установленном порядке главой Полтавского городского поселения в течении 3-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Регистрация «Выкопировки из рабочего проекта (исполнительной схемы) газоснабжения с указанием места размещения проектируемого водопровод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Выкопировки из рабочего проекта (исполнительной схемы) газоснабжения с указанием места размещения проектируемого водопровода»  направляется в отдел делопроизводства для согласования и регистрации в течении 3-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Выдача «Выкопировки из рабочего проекта (исполнительной схемы) газоснабжения с указанием места размещения проектируемого водопровода»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писка из похозяйственной книги (3 экз.)  направляется получателю муниципальной услуги в соответствии с реквизитами, указанными в письменном обращении, либо выдается на руки под роспись для согласования с заинтересованными организациями Полта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 Формы контроля за исполнением Административного регламент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 Текущий контроль за соблюдением последовательности действий при предоставлении  муниципальной услуги осуществляется управляющим делами администрации МО Полтавское городское поселения Полтавского муниципального района Омской области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тветственность специалиста администрации закрепляется в его должностной инструкции. </w:t>
      </w:r>
    </w:p>
    <w:p>
      <w:pPr>
        <w:pStyle w:val="Normal"/>
        <w:autoSpaceDE w:val="false"/>
        <w:ind w:firstLine="540"/>
        <w:jc w:val="both"/>
        <w:rPr/>
      </w:pPr>
      <w:r>
        <w:rPr/>
        <w:t>Текущий контроль осуществляется путем проведения проверок соблюдения и исполнения специалистом администрации положений настоящего административного реглам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 Контроль полноты и качества предоставления муниципальной услуги осуществляется главой администрации Полтавского городского посе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специалистов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Досудебный (внесудебный) порядок обжалования решений и действий (бездействия) и решений органа,  предоставляющего муниципальную услуг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Заявители имеют право на обжалование действий (бездействия) специалиста комитета и решений должностных лиц, осуществляемых (принятых) в ходе  предоставления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 Жалоба на действия (бездействия) специалиста администрации и решения должностных лиц (далее – жалоба) может быть подана как в форме устного обращения, так и в письменной (в том числе электронной) форм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 адресу: 646740, Омская область, р.п. Полтавка, ул. Ленина, д.9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 телефону/факсу: (838163) 21-444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о электронной почте: 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Poltavka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 Заявитель в письменной жалобе в обязательном порядке указывает фамилию, имя, отчество соответствующего специалиста администрации, либо должность соответствующего лица на которого направляет жалобу, а также свои фамилию, имя, отчество (последнее – при наличии), почтовый адрес, по которому должны быть направлены ответ, уведомление о переадресации жалобы, излагает суть жалобы, ставит личную подпись и да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алоба может быть подана в форме устного обращения на личном приеме заявителей. Прием заявителей в администрации Полтавского городского поселения осуществляет глава администрации Полтавского городского посел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ителей главой администрации Полтавского городского поселения проводится по предварительной записи, которая осуществляется в соответствии с графиком работы администрации Полтавского городского поселения в приемной главы администрации Полтав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приеме заявитель предъявляет документ, удостоверяющий его личность. Для юридических лиц – документ, удостоверяющий полномочия представителя юридического ли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стной жалобы заносится в карточку личного приема заявителя. В случае если изложенные в устной жалобе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 может быть подана по электронной почте на адрес электронной почты администрации Полтавского городского поселения, указанный в пункте 1.3.1.1. настоящего административного рег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предъявляемые к жалобе в электронной форме, аналогичны требованиям к жалобе в письменной форм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 Письменная жалоба и жалоба  по электронной почте должны быть рассмотрены администрацией Полтавского городского поселения в течение 30 дней со дня их регистрации в администрации Полтавского городского поселения. В исключительных случаях, когда для проверки и решения поставленных в жалобе вопросов требуется более длительный срок, допускается продление главой администрации Полтавского городского поселения сроков ее рассмотрения, но н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ее чем на 30 дней, о чем сообщается заявителю, подавшему жалобу, в письменной форме с указанием причин прод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 Порядок подачи, рассмотрения и разрешения жалоб, направляемых в суды общей юрисдикции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4.6. 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 отве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80"/>
        </w:tabs>
        <w:ind w:left="380" w:hanging="38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41"/>
        </w:tabs>
        <w:ind w:left="390" w:hanging="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360" w:before="120" w:after="120"/>
      <w:jc w:val="center"/>
      <w:outlineLvl w:val="0"/>
    </w:pPr>
    <w:rPr>
      <w:b/>
      <w:bCs/>
      <w:color w:val="000000"/>
      <w:sz w:val="26"/>
      <w:szCs w:val="26"/>
    </w:rPr>
  </w:style>
  <w:style w:type="paragraph" w:styleId="Heading2">
    <w:name w:val="Heading 2"/>
    <w:basedOn w:val="Normal"/>
    <w:next w:val="Normal"/>
    <w:qFormat/>
    <w:pPr>
      <w:autoSpaceDE w:val="false"/>
      <w:spacing w:lineRule="auto" w:line="360" w:before="120" w:after="120"/>
      <w:jc w:val="center"/>
      <w:outlineLvl w:val="1"/>
    </w:pPr>
    <w:rPr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/>
      <w:color w:val="000000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4z0">
    <w:name w:val="WW8NumSt4z0"/>
    <w:qFormat/>
    <w:rPr>
      <w:color w:val="000000"/>
    </w:rPr>
  </w:style>
  <w:style w:type="character" w:styleId="WW8NumSt4z2">
    <w:name w:val="WW8NumSt4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FontStyle32">
    <w:name w:val="Font Style32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stm">
    <w:name w:val="lst_m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0"/>
      <w:lang w:val="en-US"/>
    </w:rPr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Punct">
    <w:name w:val="punct"/>
    <w:basedOn w:val="Normal"/>
    <w:qFormat/>
    <w:pPr>
      <w:numPr>
        <w:ilvl w:val="0"/>
        <w:numId w:val="4"/>
      </w:numPr>
      <w:autoSpaceDE w:val="false"/>
      <w:spacing w:lineRule="auto" w:line="360"/>
      <w:ind w:firstLine="709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4"/>
      </w:numPr>
      <w:autoSpaceDE w:val="false"/>
      <w:spacing w:lineRule="auto" w:line="360"/>
      <w:ind w:firstLine="709"/>
      <w:jc w:val="both"/>
    </w:pPr>
    <w:rPr>
      <w:sz w:val="26"/>
      <w:szCs w:val="26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18:00Z</dcterms:created>
  <dc:creator>Customer</dc:creator>
  <dc:description/>
  <cp:keywords/>
  <dc:language>en-US</dc:language>
  <cp:lastModifiedBy>Customer</cp:lastModifiedBy>
  <cp:lastPrinted>2011-12-23T09:40:00Z</cp:lastPrinted>
  <dcterms:modified xsi:type="dcterms:W3CDTF">2002-01-01T04:00:00Z</dcterms:modified>
  <cp:revision>4</cp:revision>
  <dc:subject/>
  <dc:title>АДМИНИСТРАЦИЯ ПОЛТАВСКОГО ГОРОДСКОГО ПОСЕЛЕНИЯ ПОЛТАВСКОГО МУНИЦИПАЛЬНОГО РАЙОНА ОМСКОЙ ОБЛАСТИ</dc:title>
</cp:coreProperties>
</file>