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.05.2011 г.                                                                                         № 4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«О создании Жилищ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» от 20.10.2010 г. № 62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Жилищным кодексом Российской Федерации, Федеральным законом «Об общих принципах организации местного самоуправления в Российской Федерации», Уставом муниципального образования Полтавского городского поселения Полтавского муниципального района Омской област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ее изменение в постановление «О создании Жилищной комиссии Полтавского городского поселения» от 20.10.2011 г. № 62/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ункт 2 пункта 1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 Секретарь Комиссии – Дауб Сергей Викторович – директор МКУ «Полтавская казна» Полтавского городского поселения (по согласованию)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ления             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40425" cy="914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41:00Z</dcterms:created>
  <dc:creator>Кучава</dc:creator>
  <dc:description/>
  <cp:keywords/>
  <dc:language>en-US</dc:language>
  <cp:lastModifiedBy>User</cp:lastModifiedBy>
  <dcterms:modified xsi:type="dcterms:W3CDTF">2011-05-30T08:07:00Z</dcterms:modified>
  <cp:revision>4</cp:revision>
  <dc:subject/>
  <dc:title/>
</cp:coreProperties>
</file>