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2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долгосрочную целевую программу Полтавского городского поселения Полтавского муниципального района Омской области «Формирование и развитие муниципальной собственности Полтавского городского поселения Полтавского муниципального района Омской области (2011-2015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комплексного решения задач по формированию муниципальной собственности Полтавского муниципального района Ом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Полтавского муниципального района Омской области, постановляю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еречень мероприятий целевой программы дополнить разделом «Формирование градостроительных документов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разделе «Формирование градостроительных документов» предусмотреть финансирование  на 2011 год в размере 300 тысяч рублей на подготовку генерального плана Полтавского город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Внести соответствующие изменения во все приложения программы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й области                                                                               А.А.Мельник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Полтавского городского поселения Полтавского муниципального района</w:t>
              <w:br/>
              <w:t>от 16.05.2011 года № 42</w:t>
            </w:r>
          </w:p>
          <w:p>
            <w:pPr>
              <w:pStyle w:val="Normal"/>
              <w:shd w:fill="FFFFFF" w:val="clear"/>
              <w:autoSpaceDE w:val="false"/>
              <w:ind w:left="4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и развитие муниципальной собственност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/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2011-2015 годы)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Полтавского город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и развитие муниципальной собственности Полтавского городского поселения Полтавского муниципального района Омской области                         (2011-2015 годы)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Долгосрочная целевая программа Полтавского городского поселения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«Формирование и развитие муниципальной собственности Полтавского городского поселения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(2011-2015 годы)» (далее – целевая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ата принятия реше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10.2010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ция Полтавского городского поселения  </w:t>
            </w:r>
            <w:r>
              <w:rPr>
                <w:sz w:val="28"/>
                <w:szCs w:val="28"/>
              </w:rPr>
              <w:t>Полтав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Омской области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Исполнитель - координато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1 категории В.А.Сан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1 категории В.А.Сани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Основные целевые индикатор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оля объектов недвижимости, в отношении которых осуществлена государственная регистрация права собственности Полтав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муниципального района Омской области  от общего числа объектов, содержащихся в реестре собственности  городского поселения, за исключением земельных участков, объектов жилищного фонда (процентов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межевых планов земельных участков, государственная собственность на которые не разграничена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свидетельств о государственной регистрации права собственности городского поселения на земельные участки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, в отношении которых проведена оценка рыночной стоимости права собственности (арендной платы)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собственности городского поселения, в отношении которых проведена оценка рыночной стоимости права собственности (арендной платы), за исключением земельных участков (единиц)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бъектов недвижимости городского поселения, в отношении которых получены технические и кадастровые паспорта (единиц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е обеспечение (по источника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бщие расходы бюджета Полтавского городского поселения на реализацию целевой программы составят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200 тыс. руб., в том числе: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1 году – 450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2 году – 165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3 году – 180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 2014 году – 195 тыс. руб.;</w:t>
            </w:r>
          </w:p>
          <w:p>
            <w:pPr>
              <w:pStyle w:val="Normal"/>
              <w:spacing w:before="0" w:after="0"/>
              <w:ind w:left="252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2015 году – 210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Основные ожидаемые результат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, за исключением земельных участков, объектов жилищного фонда, до 90 процентов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проведение кадастровых работ, получение межевых планов к 2015 году не менее чем н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 земельных участк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осуществление государственной регистрации права муниципальной собственности не менее чем н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 земельных участк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проведение оценки рыночной стоимости права собственности (арендной платы) в отношении не менее че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земельных участк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государственная собственность на которые не разграничена, земельных участков, находящихся в муниципальной собственности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проведение оценки рыночной стоимости права собственности (арендной платы) в отношении не менее чем 5 объектов собственности городского поселения (за исключением земельных участков) к 2015 году;</w:t>
            </w:r>
          </w:p>
          <w:p>
            <w:pPr>
              <w:pStyle w:val="ConsPlusNonformat"/>
              <w:widowControl/>
              <w:spacing w:before="0" w:after="0"/>
              <w:ind w:left="25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15 объектов недвижимости городского поселения к 2015 год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Сущность решаемых целевой программой пробл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2006 года проводится работа по технической инвентаризации и паспортизации объектов собственности городского поселения с целью государственной регистрации права собственности на них. За период с 2006 по 2009 годы было паспортизировано 10 объекта муниципальной собственности, что составляет 31 % от общего количества объектов недвижимости, числящихся в реестре собственности; зарегистрировано право на 32 объекта недвижим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Полтавского город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городского поселения, являются залогом целостности имуществ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городского поселения за счет роста поступлений доходов от распоряжения и использования собственности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худшение социально-эконом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эффективное использование средств бюджета муниципального района, выделенных на реализацию мероприятий целев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ая программа направлена на реализацию мероприятий по формированию структуры собственности городского поселения и обеспечению эффективного управления е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целевой программы является формирование и эффективное управление собственность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граничение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город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муниципальной собственности на объекты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овлечение объектов собственности городского поселения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городского поселения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Совершенствование системы учета объектов собственности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системы учета объектов собственности город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муниципального района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целев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будет осуществляться в течение 2011-2015 год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ой программой предусматривается реализация комплекса мероприятий, направленных на формирование и эффективное управление собственностью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граничения государственной собственности </w:t>
      </w:r>
      <w:r>
        <w:rPr>
          <w:color w:val="000000"/>
          <w:sz w:val="28"/>
          <w:szCs w:val="28"/>
        </w:rPr>
        <w:t>на землю путем проведения кадастровых работ, постановки земельных участков на государственный кадастровый учет с последующей регистрацией права муниципальной собственности на них за период с 2011 по 2015 годы из бюджета городского поселения планируется направить 1200 тыс. рублей,</w:t>
      </w:r>
      <w:r>
        <w:rPr>
          <w:sz w:val="28"/>
          <w:szCs w:val="28"/>
        </w:rPr>
        <w:t xml:space="preserve"> что позволит к 2015 году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проведение кадастровых работ, получение межевых планов не менее </w:t>
      </w:r>
      <w:r>
        <w:rPr>
          <w:color w:val="000000"/>
          <w:sz w:val="28"/>
          <w:szCs w:val="28"/>
        </w:rPr>
        <w:t xml:space="preserve">чем 15 земельных участков, государственная собственность на которые не разграничена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15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мероприятий, направленных </w:t>
      </w:r>
      <w:r>
        <w:rPr>
          <w:color w:val="000000"/>
          <w:sz w:val="28"/>
          <w:szCs w:val="28"/>
        </w:rPr>
        <w:t>на государственную регистрацию права муниципальной собственности на объекты недвижимости городского поселения</w:t>
      </w:r>
      <w:r>
        <w:rPr>
          <w:sz w:val="28"/>
          <w:szCs w:val="28"/>
        </w:rPr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городского поселения, в том числе: объекты жилищного фонда, культурного наследия (памятники, мемориальные комплексы), </w:t>
      </w:r>
      <w:r>
        <w:rPr>
          <w:color w:val="000000"/>
          <w:sz w:val="28"/>
          <w:szCs w:val="28"/>
        </w:rPr>
        <w:t>объекты незавершенного строительства (газопроводы) муниципального района, строительство которых осуществлялось в период с 2004 по 2009 годы, а также прочие объекты недвижимости муниципального района. На реализацию указанных мероприятий за период с 2011 по 2015 годы из бюджета городского поселения предполагается направить 40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мероприятий позволит к 2015 году обеспечит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 (за исключением земельных участков, объектов жилищного фонда городского поселения), до 90 % проценто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едение инвентаризационно-технических работ, получение технических и кадастровых паспортов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на 20 объектов недвижимости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объектов собственности Полтавского город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городского поселения (движимых и недвижимых).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2011 по 2015 годы на эти цели из бюджета городского поселения предполагается направить 5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что позволит к 2015 году провести оценку рыночной стоимости права собственности (арендной платы) в отношении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5 земельных участков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земельных участков, находящихся в муниципальной собственности, а также не менее чем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х</w:t>
      </w:r>
      <w:r>
        <w:rPr>
          <w:rFonts w:cs="Times New Roman" w:ascii="Times New Roman" w:hAnsi="Times New Roman"/>
          <w:sz w:val="28"/>
          <w:szCs w:val="28"/>
        </w:rPr>
        <w:t xml:space="preserve"> объектов собственности город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целев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целевой программы в 2011-2015 годах за счет средств районного бюджета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00 тыс. рублей, в том числе: 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1 году – 450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2 году – 165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3 году – 180 тыс. руб.;</w:t>
      </w:r>
    </w:p>
    <w:p>
      <w:pPr>
        <w:pStyle w:val="Normal"/>
        <w:spacing w:before="0" w:after="0"/>
        <w:ind w:left="252" w:hanging="0"/>
        <w:contextualSpacing/>
        <w:rPr/>
      </w:pPr>
      <w:r>
        <w:rPr>
          <w:rFonts w:eastAsia="Calibri"/>
          <w:color w:val="000000"/>
          <w:sz w:val="28"/>
          <w:szCs w:val="28"/>
        </w:rPr>
        <w:t>в 2014 году – 195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Calibri"/>
          <w:color w:val="000000"/>
          <w:sz w:val="28"/>
          <w:szCs w:val="28"/>
        </w:rPr>
        <w:t>в 2015 году  – 210тыс. руб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аспределении средств муниципального бюджета по направлениям финансирования приведены в Приложении № 1 к целев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гноз ожидаемых результатов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15 году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, за исключением земельных участков, объектов жилищного фонда, до 90 проценто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адастровых работ, получение межевых планов не менее чем 15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ая собственность на которые не разграничен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15 земельных участков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е оценки рыночной стоимости права собственности (арендной платы) в отношении не менее чем </w:t>
      </w:r>
      <w:r>
        <w:rPr>
          <w:rFonts w:cs="Times New Roman" w:ascii="Times New Roman" w:hAnsi="Times New Roman"/>
          <w:color w:val="000000"/>
          <w:sz w:val="28"/>
          <w:szCs w:val="28"/>
        </w:rPr>
        <w:t>5 земельных участков</w:t>
      </w:r>
      <w:r>
        <w:rPr>
          <w:rFonts w:cs="Times New Roman" w:ascii="Times New Roman" w:hAnsi="Times New Roman"/>
          <w:sz w:val="28"/>
          <w:szCs w:val="28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оценки рыночной стоимости права собственности (арендной платы) в отношении не менее чем 5 объектов собственности городского поселения (за исключением земельных участков)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вентаризационно-технических работ, получение технических и кадастровых паспортов не менее чем на 20 объектов недвижимости Полтавского городского поселения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мероприятий целев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34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зграничение государственной собственности на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ежевых планов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одготовка запросов о предоставлении сведений из государственного кадастр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Обеспечение проведения государственной регистрации права собственности городского поселения н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>
          <w:trHeight w:val="371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Государственная регистрация права муниципальной собственности на объекты собственности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й документации, справок об отсутствии обременений, о принадлежности на объекты недвижимости, находящиеся в собственности городского поселения, за исключением объектов муниципального жилищного фонда и объектов культурного наследия (памятников, мемориальных комплек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государственной регистрации права собственности городского поселенияна объекты недвижимости (за исключением земельных участков, объектов жилищ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требует финанс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 xml:space="preserve">Подготовка технической документации, справок об отсутствии обременений, о принадлежности на объекты муниципального жилищного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одготовка технической документации, справок об отсутствии обременений, о принадлежности на объекты культурного наследия (памятники, мемориальные комплек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Вовлечение объектов собственности муниципального района в хозяйственный 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роведение оценки рыночной стоимости права собственности (арендной платы) на земельные участки, вовлекаемые в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Проведение оценки рыночной стоимости права собственности (арендной платы) объектов собственности городского поселения, вовлекаемых в с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5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. Формирование градостроительной документ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/>
            </w:pPr>
            <w:r>
              <w:rPr/>
              <w:t>Разработка генерального плана Полта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дминистрация Полтавского город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целевой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Система целевых индикаторов с методикой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результативности комплекса мероприятий целевой программы, а также отдельных ее направлений используются целевые индикаторы. Ожидаемые показатели основных целевых индикаторов и показателей для оценки эффективности реализации мероприятий целевой программы приведены в Приложении № 2 к настоящей целевой программе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целевой программы будет производиться исполнителем-координатором целевой программы путем сопоставления плановых показателей целевых индикаторов с их фактическими значениями.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80" w:leader="none"/>
          <w:tab w:val="right" w:pos="14802" w:leader="none"/>
        </w:tabs>
        <w:rPr/>
      </w:pPr>
      <w:r>
        <w:rPr>
          <w:sz w:val="28"/>
          <w:szCs w:val="28"/>
        </w:rPr>
        <w:tab/>
        <w:t xml:space="preserve">   к долгосрочной целевой программе Полтавского городского поселения </w:t>
      </w:r>
    </w:p>
    <w:p>
      <w:pPr>
        <w:pStyle w:val="Normal"/>
        <w:tabs>
          <w:tab w:val="clear" w:pos="708"/>
          <w:tab w:val="left" w:pos="6120" w:leader="none"/>
          <w:tab w:val="right" w:pos="14802" w:leader="none"/>
        </w:tabs>
        <w:rPr/>
      </w:pPr>
      <w:r>
        <w:rPr>
          <w:sz w:val="28"/>
          <w:szCs w:val="28"/>
        </w:rPr>
        <w:tab/>
        <w:t xml:space="preserve">                              Полтавского муниципального района 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«Формирование и развитие муниципальной собственности Полтавского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 поселения Полта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/>
      </w:pPr>
      <w:r>
        <w:rPr>
          <w:sz w:val="28"/>
          <w:szCs w:val="28"/>
        </w:rPr>
        <w:t>Омской области (2011-2015 годы)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Сведения о распределении средств бюджета муниципального района по направлениям финансирования </w:t>
        <w:br/>
        <w:t>целевой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2431"/>
        <w:gridCol w:w="1413"/>
        <w:gridCol w:w="1412"/>
        <w:gridCol w:w="1414"/>
        <w:gridCol w:w="1412"/>
        <w:gridCol w:w="1412"/>
      </w:tblGrid>
      <w:tr>
        <w:trPr>
          <w:trHeight w:val="240" w:hRule="atLeast"/>
          <w:cantSplit w:val="true"/>
        </w:trPr>
        <w:tc>
          <w:tcPr>
            <w:tcW w:w="5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равления финансирования, исполнители</w:t>
            </w:r>
          </w:p>
        </w:tc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целевой програм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 по годам</w:t>
            </w:r>
          </w:p>
        </w:tc>
      </w:tr>
      <w:tr>
        <w:trPr>
          <w:trHeight w:val="396" w:hRule="atLeast"/>
          <w:cantSplit w:val="true"/>
        </w:trPr>
        <w:tc>
          <w:tcPr>
            <w:tcW w:w="5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 2011-201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1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направлениям, в том числе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питальные вложения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чие нужд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по исполнителям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Формирование и развитие муниципальной собственност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right"/>
        <w:rPr/>
      </w:pPr>
      <w:r>
        <w:rPr>
          <w:sz w:val="28"/>
          <w:szCs w:val="28"/>
        </w:rPr>
        <w:t>Полтавского муниципального района Омской области (2011-2015 годы)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целевых индикаторов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90"/>
        <w:gridCol w:w="1506"/>
        <w:gridCol w:w="900"/>
        <w:gridCol w:w="935"/>
        <w:gridCol w:w="935"/>
        <w:gridCol w:w="935"/>
        <w:gridCol w:w="935"/>
        <w:gridCol w:w="936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7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09 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чения целевых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ов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6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5 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объектов недвижимости, в отношении которых осуществлена государственная регистрация права собственности муниципального района от общего числа объектов, содержащихся в реестре собственности  муниципального района, за исключением земельных участков, объектов жилищного фон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межевых планов на земельные участки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свидетельств о государственной регистрации права собственности муниципального района на земельные участк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7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,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собственности муниципального района (за исключением земельных участков), 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ъектов недвижимости муниципального района, в отношении которых получены технические и кадастровые паспор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2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29"/>
      <w:numFmt w:val="decimal"/>
      <w:lvlText w:val="%1"/>
      <w:lvlJc w:val="left"/>
      <w:pPr>
        <w:tabs>
          <w:tab w:val="num" w:pos="8340"/>
        </w:tabs>
        <w:ind w:left="8340" w:hanging="8340"/>
      </w:pPr>
    </w:lvl>
    <w:lvl w:ilvl="1">
      <w:start w:val="5"/>
      <w:numFmt w:val="decimalZero"/>
      <w:lvlText w:val="%1.%2"/>
      <w:lvlJc w:val="left"/>
      <w:pPr>
        <w:tabs>
          <w:tab w:val="num" w:pos="8340"/>
        </w:tabs>
        <w:ind w:left="8340" w:hanging="8340"/>
      </w:pPr>
    </w:lvl>
    <w:lvl w:ilvl="2">
      <w:start w:val="2011"/>
      <w:numFmt w:val="decimal"/>
      <w:lvlText w:val="%1.%2.%3"/>
      <w:lvlJc w:val="left"/>
      <w:pPr>
        <w:tabs>
          <w:tab w:val="num" w:pos="8340"/>
        </w:tabs>
        <w:ind w:left="8340" w:hanging="8340"/>
      </w:pPr>
    </w:lvl>
    <w:lvl w:ilvl="3">
      <w:start w:val="1"/>
      <w:numFmt w:val="decimal"/>
      <w:lvlText w:val="%1.%2.%3.%4"/>
      <w:lvlJc w:val="left"/>
      <w:pPr>
        <w:tabs>
          <w:tab w:val="num" w:pos="8340"/>
        </w:tabs>
        <w:ind w:left="8340" w:hanging="8340"/>
      </w:pPr>
    </w:lvl>
    <w:lvl w:ilvl="4">
      <w:start w:val="1"/>
      <w:numFmt w:val="decimal"/>
      <w:lvlText w:val="%1.%2.%3.%4.%5"/>
      <w:lvlJc w:val="left"/>
      <w:pPr>
        <w:tabs>
          <w:tab w:val="num" w:pos="8340"/>
        </w:tabs>
        <w:ind w:left="8340" w:hanging="8340"/>
      </w:pPr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8340"/>
      </w:pPr>
    </w:lvl>
    <w:lvl w:ilvl="6">
      <w:start w:val="1"/>
      <w:numFmt w:val="decimal"/>
      <w:lvlText w:val="%1.%2.%3.%4.%5.%6.%7"/>
      <w:lvlJc w:val="left"/>
      <w:pPr>
        <w:tabs>
          <w:tab w:val="num" w:pos="8340"/>
        </w:tabs>
        <w:ind w:left="8340" w:hanging="8340"/>
      </w:pPr>
    </w:lvl>
    <w:lvl w:ilvl="7">
      <w:start w:val="1"/>
      <w:numFmt w:val="decimal"/>
      <w:lvlText w:val="%1.%2.%3.%4.%5.%6.%7.%8"/>
      <w:lvlJc w:val="left"/>
      <w:pPr>
        <w:tabs>
          <w:tab w:val="num" w:pos="8340"/>
        </w:tabs>
        <w:ind w:left="8340" w:hanging="8340"/>
      </w:pPr>
    </w:lvl>
    <w:lvl w:ilvl="8">
      <w:start w:val="1"/>
      <w:numFmt w:val="decimal"/>
      <w:lvlText w:val="%1.%2.%3.%4.%5.%6.%7.%8.%9"/>
      <w:lvlJc w:val="left"/>
      <w:pPr>
        <w:tabs>
          <w:tab w:val="num" w:pos="8340"/>
        </w:tabs>
        <w:ind w:left="8340" w:hanging="8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8:00Z</dcterms:created>
  <dc:creator>User</dc:creator>
  <dc:description/>
  <cp:keywords/>
  <dc:language>en-US</dc:language>
  <cp:lastModifiedBy>Customer</cp:lastModifiedBy>
  <dcterms:modified xsi:type="dcterms:W3CDTF">2011-06-07T05:43:00Z</dcterms:modified>
  <cp:revision>3</cp:revision>
  <dc:subject/>
  <dc:title>Приложение </dc:title>
</cp:coreProperties>
</file>