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8 мая </w:t>
      </w:r>
      <w:r>
        <w:rPr>
          <w:sz w:val="28"/>
          <w:szCs w:val="28"/>
        </w:rPr>
        <w:t>2011 года</w:t>
        <w:tab/>
        <w:tab/>
        <w:tab/>
        <w:tab/>
        <w:tab/>
        <w:tab/>
        <w:tab/>
        <w:t xml:space="preserve">           </w:t>
        <w:tab/>
        <w:t xml:space="preserve">№ 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sz w:val="28"/>
          <w:szCs w:val="28"/>
        </w:rPr>
        <w:t>О порядке формирования муниципального задания, ведения перечня муниципальных услуг, формирования и применения стандартов муниципальных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луг Полта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sz w:val="28"/>
          <w:szCs w:val="28"/>
        </w:rPr>
        <w:t>В целях учета, анализа видов и количества муниципальных услуг, их эффективности, обеспечения бюджетного планирования, формирования муниципальных заданий по оказанию муниципальных услуг и мониторинга их выполнения, руководствуясь Бюджетным кодексом Российской Федерации, Федеральным законом "Об общих принципах организации местного самоуправления в Российской Федерации"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ложение о порядке формирования и финансового обеспечения муниципального задания на оказание муниципальных услуг в Полтавском городском поселении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ложение о порядке ведения реестра (перечня) муниципальных услуг Полтавского городского поселения, по которым должен производиться учет потребности в их предоставлении (Приложение № 2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 Положение о порядке формирования и применения стандартов муниципальных услуг (Приложение № 3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Полтавск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ского поселения                                                                  А.А.Мельник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и Полтавского городского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ения  от  1</w:t>
      </w:r>
      <w:r>
        <w:rPr>
          <w:bCs/>
          <w:color w:val="000000"/>
          <w:sz w:val="28"/>
          <w:szCs w:val="28"/>
          <w:lang w:val="en-US"/>
        </w:rPr>
        <w:t>8</w:t>
      </w:r>
      <w:r>
        <w:rPr>
          <w:bCs/>
          <w:color w:val="000000"/>
          <w:sz w:val="28"/>
          <w:szCs w:val="28"/>
        </w:rPr>
        <w:t xml:space="preserve">.05.2011   № </w:t>
      </w:r>
      <w:r>
        <w:rPr>
          <w:bCs/>
          <w:color w:val="000000"/>
          <w:sz w:val="28"/>
          <w:szCs w:val="28"/>
          <w:lang w:val="en-US"/>
        </w:rPr>
        <w:t>47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порядке</w:t>
        <w:br/>
        <w:t>формирования и финансового обеспечения муниципального задания на оказание муниципальных услуг в Полтавском городском поселении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разработано в целях обеспечения соответствия объемов и качества муниципальных услуг, предоставляемых муниципальными учреждениями, уровню социальных гарантий обеспеченности населения Полтавского городского поселения муниципальными услугами, стандартам качества оказания муниципальных услуг и объему финансовых средств на их предоста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казание муниципальных услуг физическим и юридическим лицам в соответствии с муниципальным заданием осуществляется безвозмездно или по ценам (тарифам), определенным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ный распорядитель средств бюджета городского поселения (далее - главный распорядитель бюджетных средств), исполняющий функции и полномочия учредителя подведомственных муниципальных учреждений любого типа, формирует для них муниципальное задание на оказание муниципальных услуг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>. Цель формирования муниципального задания - установление ориентированной на целевое бюджетирование взаимосвязи между планированием бюджетных ассигнований на оказание муниципальных услуг установленного качества и существующей потребностью в этих услуга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униципальное задание используется при формировании проекта бюджета Полтавского городского поселения , для планирования бюджетных ассигнований на оказание муниципальных услуг в соответствии с существующей потребностью в муниципальных услугах установленного стандарта качества.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 Порядок формирования и утверждения муниципальных заданий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6. Муниципальное задание формируется в соответствии с настоящим Порядком на срок до одного года, в случае утверждения бюджета на очередной финансовый год и на срок до трех лет в случае утверждения бюджета городского поселения на очередной финансовый год и плановый период (с возможным уточнением при составлении бюджета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униципальное задание разрабатывается по форме согласно приложению № 1 к настоящему Положению и должно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реестра расходных обязательств по расходным обязательствам, исполнение которых необходимо для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атегорий физических и (или) юридических лиц, являющихся потребителями соответствующих услуг (далее - получатели услуг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, характеризующие качество и (или) объем (состав) оказываемых физическим и (или) юридическим лицам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казания муниципальных услуг физическим и (или) юридическим лиц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е цены (тарифы) на оплату муниципальных услуг физическими ил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контроля за исполнением муниципального задания, в том числе условия и порядок его досрочного прекра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Муниципальное задание формируется для оказания муниципальных услуг, содержащихся в реестре (перечне) муниципальных услуг Полтавского городского поселения, по которым должен производиться учет потребности в их предоставл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Муниципальное задание формируется для оказания муниципальных услуг получателям услуг в соответствии со стандартами качеств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еличина частичной оплаты муниципальных услуг потребителями определяется в соответствии с действующи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Муниципальное задание разрабатывается одновременно с разработкой проекта бюджета городского поселения на очередной финансовый год и плановый период и формированием докладов о результатах и основных направлениях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Главный распорядитель бюджетных средств вправе провести корректировку муниципального задания в пределах бюджетных ассигнований и лимитов бюджетных обязательств, утвержденных им подведомственному муниципальному учреждению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Порядок оказания муниципальных услуг определяется в соответствии со стандартами качества оказания соответствующих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Объем муниципальных услуг, включаемых в муниципальное задание, определяется главным распорядителем бюджетных средств в соответствии с нормативным правовым актом главы Полта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Расчет объема муниципальных услуг, включаемых в муниципальное задание, производится на основе показателей обеспеченности населения муниципальными услугами с учетом демографических особенностей, структуры и фактического уровня потребности в данных услугах на территории Полтавского городского посел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. Финансовое обеспечение выполнения муниципального задания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16. Финансовое обеспечение выполнения муниципального задания осуществляется за счет средств местного и областного бюджета (в пределах бюджетных ассигнований и лимитов бюджетных обязательств),  доходов от платных услуг и иной приносящей доход деятельно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Если законодательством Российской Федерации предусмотрено оказание муниципальных услуг на платной основе, то муниципальное задание должно содержать предельные цены (тарифы) на оплату муниципальных услуг физическими и юридическими лицами либо порядок их установ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цены (тарифы) на оплату муниципальных услуг либо порядок их установления определяют главные распорядители бюджетных средств, если иное не определено законодательством Российской Федерации, и (или)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Объем финансового обеспечения муниципального задания, установленного главным распорядителем бюджетных средств подведомственному муниципальному учреждению, не может зависеть от типа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Финансовое обеспечение муниципального задания осуществляется в пределах бюджетных ассигнований и лимитов бюджетных обязательств, утвержденных главным распорядителем бюджетных средств, в соответствии с показателями сводной бюджетной росписи по соответствующему главному распоряд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Объем бюджетных ассигнований, необходимый для финансового обеспечения муниципального задания, рассчитывается как сумма средств на содержание имущества и затрат, необходимых для выполнения муниципального задания за вычетом средств, поступающих от потребителей в порядке оплаты плат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Финансовое обеспечение содержания имущества обеспечивает покрытие затрат, необходимых для выполнения задания, в части расходов на содержание имущества, закрепленного за муниципальным учреждением учредителем, и должно включать в себя следующие статьи расход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ущее содержание и ремонт зданий и соору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, текущее содержание и ремонт 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и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Финансовое обеспечение покрытия затрат, необходимых для выполнения задания, может включать в себя следующие статьи расход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лата труда работников, непосредственно оказывающих услуги, а также начисления на выплаты по оплате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дикаменты и перевязочные сре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ягкий инвентарь и обмундир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укты пит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В прочие расходы включ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административно-управленческого и прочего вспомогательного персонала, а также начисления на выплаты по оплате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хозяйствен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анцелярских тов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ка на периодические из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персона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андировочные расх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уги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ультурно-массовые меро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чеб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ые выплаты педагогическим работникам на приобретение методической литературы и периодических изд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уги прачеч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апасных ча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трахованию гражданской ответственности владельцев автотранспор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Финансовое обеспечение муниципального задания осуществляется для муниципальных учреждений в соответствии со сметой, утвержденной главным распорядителем бюджетных средст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4. П</w:t>
      </w:r>
      <w:r>
        <w:rPr>
          <w:color w:val="000000"/>
          <w:sz w:val="28"/>
          <w:szCs w:val="28"/>
        </w:rPr>
        <w:t>ри фактическом исполнении задания в меньшем объеме, чем это предусмотрено муниципальным заданием, или с качеством, не соответствующим установленному заданию, может быть сокращен объем финансового обеспечения и (или) скорректировано муниципальное задани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5. В случае изменения норм, регулирующих виды муниципальных услуг, осуществляется корректировка муниципального задания. Главный распорядитель бюджетных средств представляет, на согласование в Администрацию Полтавского городского поселения, изменения в муниципальное задание, по форме согласно приложению № 2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Статья 4. Порядок размещения муниципального зад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 Размещение муниципального задания осуществляется главным распорядителем бюджетных средств, после утверждения бюджета городского поселения и доведения бюджетных ассигнований и лимитов бюджетных обязательств до главных распорядителей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Муниципальное задание муниципальному учреждению утверждается приказом главного распорядителя бюджетных средств об установлении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Статья 5. Порядок осуществления контроля за исполнением муниципального зад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8.</w:t>
      </w:r>
      <w:r>
        <w:rPr>
          <w:color w:val="000000"/>
          <w:sz w:val="28"/>
          <w:szCs w:val="28"/>
        </w:rPr>
        <w:t xml:space="preserve"> Контроль за исполнением муниципальных заданий осуществляют главные распорядител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9. Муниципальные учреждения ежеквартально до 15 числа месяца, следующего за отчетным периодом, предоставляют главным распорядителям отчет об исполнении муниципального задания, а также пояснительную записку о результатах ис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0. Главные распорядители ежеквартально рассматривают представленные отчеты, составляют сводные отчеты и направляют их в Комитет финансов и контроля Администрации Полтавского муниципального района ежегодно - не позднее 1 февраля года, следующего за отчетным, ежеквартальный отчет - до 30 числа месяца, следующего за отчетным кварталом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22" w:right="872" w:gutter="0" w:header="0" w:top="851" w:footer="0" w:bottom="851"/>
          <w:pgNumType w:fmt="decimal"/>
          <w:formProt w:val="false"/>
          <w:textDirection w:val="lrTb"/>
          <w:docGrid w:type="default" w:linePitch="254" w:charSpace="0"/>
        </w:sectPr>
        <w:pStyle w:val="Normal"/>
        <w:tabs>
          <w:tab w:val="clear" w:pos="708"/>
          <w:tab w:val="left" w:pos="431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 к Положению</w:t>
      </w:r>
    </w:p>
    <w:p>
      <w:pPr>
        <w:pStyle w:val="Normal"/>
        <w:tabs>
          <w:tab w:val="clear" w:pos="708"/>
          <w:tab w:val="left" w:pos="431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 порядке формирования и финансового обеспечения </w:t>
      </w:r>
    </w:p>
    <w:p>
      <w:pPr>
        <w:pStyle w:val="Normal"/>
        <w:tabs>
          <w:tab w:val="clear" w:pos="708"/>
          <w:tab w:val="left" w:pos="431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задания на оказание муниципальных услуг</w:t>
      </w:r>
    </w:p>
    <w:p>
      <w:pPr>
        <w:pStyle w:val="Normal"/>
        <w:tabs>
          <w:tab w:val="clear" w:pos="708"/>
          <w:tab w:val="left" w:pos="431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олтавском городском поселении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Муниципальное задание по предоставлению муниципальных услуг в _____________ году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78"/>
        <w:gridCol w:w="5654"/>
      </w:tblGrid>
      <w:tr>
        <w:trPr/>
        <w:tc>
          <w:tcPr>
            <w:tcW w:w="8478" w:type="dxa"/>
            <w:vMerge w:val="restart"/>
            <w:tcBorders>
              <w:top w:val="single" w:sz="2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Полное наименование бюджетного учреждения, выполняющего муниципальное задание:</w:t>
            </w:r>
          </w:p>
        </w:tc>
        <w:tc>
          <w:tcPr>
            <w:tcW w:w="5654" w:type="dxa"/>
            <w:tcBorders>
              <w:top w:val="single" w:sz="2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78" w:type="dxa"/>
            <w:vMerge w:val="continue"/>
            <w:tcBorders>
              <w:top w:val="single" w:sz="2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78" w:type="dxa"/>
            <w:vMerge w:val="continue"/>
            <w:tcBorders>
              <w:top w:val="single" w:sz="2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78" w:type="dxa"/>
            <w:vMerge w:val="restart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Главный распорядитель средств бюджета </w:t>
            </w:r>
          </w:p>
        </w:tc>
        <w:tc>
          <w:tcPr>
            <w:tcW w:w="565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78" w:type="dxa"/>
            <w:vMerge w:val="continue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78" w:type="dxa"/>
            <w:vMerge w:val="continue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spacing w:before="280" w:after="280"/>
        <w:rPr/>
      </w:pPr>
      <w:r>
        <w:rPr/>
        <w:t xml:space="preserve">   </w:t>
      </w:r>
      <w:r>
        <w:rPr/>
        <w:t>1. Требования к  объему (плановый объем) оказываемых муниципальных услуг ( в натуральных показателях):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9"/>
        <w:gridCol w:w="1603"/>
        <w:gridCol w:w="3008"/>
        <w:gridCol w:w="1866"/>
        <w:gridCol w:w="1476"/>
        <w:gridCol w:w="1482"/>
        <w:gridCol w:w="1483"/>
        <w:gridCol w:w="1485"/>
      </w:tblGrid>
      <w:tr>
        <w:trPr>
          <w:trHeight w:val="1395" w:hRule="atLeast"/>
        </w:trPr>
        <w:tc>
          <w:tcPr>
            <w:tcW w:w="1729" w:type="dxa"/>
            <w:vMerge w:val="restart"/>
            <w:tcBorders>
              <w:top w:val="single" w:sz="2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  <w:br/>
              <w:t>услуг</w:t>
            </w:r>
          </w:p>
        </w:tc>
        <w:tc>
          <w:tcPr>
            <w:tcW w:w="1603" w:type="dxa"/>
            <w:vMerge w:val="restart"/>
            <w:tcBorders>
              <w:top w:val="single" w:sz="2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тегория </w:t>
              <w:br/>
              <w:t>потребителей</w:t>
            </w:r>
          </w:p>
        </w:tc>
        <w:tc>
          <w:tcPr>
            <w:tcW w:w="3008" w:type="dxa"/>
            <w:vMerge w:val="restart"/>
            <w:tcBorders>
              <w:top w:val="single" w:sz="2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казатели, </w:t>
              <w:br/>
              <w:t>характеризующие качество услуг</w:t>
            </w:r>
          </w:p>
        </w:tc>
        <w:tc>
          <w:tcPr>
            <w:tcW w:w="1866" w:type="dxa"/>
            <w:vMerge w:val="restart"/>
            <w:tcBorders>
              <w:top w:val="single" w:sz="2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диницы измерения</w:t>
            </w:r>
          </w:p>
        </w:tc>
        <w:tc>
          <w:tcPr>
            <w:tcW w:w="1476" w:type="dxa"/>
            <w:vMerge w:val="restart"/>
            <w:tcBorders>
              <w:top w:val="single" w:sz="2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</w:t>
              <w:br/>
              <w:t xml:space="preserve">услуг </w:t>
              <w:br/>
              <w:t>в текущем году</w:t>
            </w:r>
          </w:p>
        </w:tc>
        <w:tc>
          <w:tcPr>
            <w:tcW w:w="4450" w:type="dxa"/>
            <w:gridSpan w:val="3"/>
            <w:tcBorders>
              <w:top w:val="single" w:sz="2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редоставления услуг на очередной финансовый год </w:t>
              <w:br/>
              <w:t>и плановый период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2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vMerge w:val="continue"/>
            <w:tcBorders>
              <w:top w:val="single" w:sz="2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vMerge w:val="continue"/>
            <w:tcBorders>
              <w:top w:val="single" w:sz="2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6" w:type="dxa"/>
            <w:vMerge w:val="continue"/>
            <w:tcBorders>
              <w:top w:val="single" w:sz="2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2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__</w:t>
            </w:r>
          </w:p>
        </w:tc>
        <w:tc>
          <w:tcPr>
            <w:tcW w:w="1483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__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__</w:t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right w:val="single" w:sz="6" w:space="0" w:color="A9A9A9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03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3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03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3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03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3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spacing w:before="280" w:after="280"/>
        <w:rPr/>
      </w:pPr>
      <w:r>
        <w:rPr/>
        <w:t>2. Плановый объем оказываемых муниципальных услуг (в стоимостных показателях)</w:t>
      </w:r>
    </w:p>
    <w:tbl>
      <w:tblPr>
        <w:tblW w:w="12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100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затрат на оказание услуг в год (тыс.рублей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/>
      </w:pPr>
      <w:r>
        <w:rPr>
          <w:color w:val="000000"/>
          <w:sz w:val="28"/>
          <w:szCs w:val="28"/>
        </w:rPr>
        <w:t>3. Порядок оказания муниципальных услуг физическим и юридическим лицам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казания муниципальных услуг физическим и юридическим лицам установлен: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/>
      </w:pPr>
      <w:r>
        <w:rPr>
          <w:color w:val="000000"/>
          <w:sz w:val="28"/>
          <w:szCs w:val="28"/>
        </w:rPr>
        <w:t>1)__________________________________________________________________;</w:t>
        <w:br/>
        <w:t>2)__________________________________________________________________;</w:t>
        <w:br/>
        <w:t>3)__________________________________________________________________;</w:t>
        <w:br/>
        <w:t>4)__________________________________________________________________;</w:t>
        <w:br/>
        <w:t>5)__________________________________________________________________.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/>
      </w:pPr>
      <w:r>
        <w:rPr>
          <w:color w:val="000000"/>
          <w:sz w:val="28"/>
          <w:szCs w:val="28"/>
        </w:rPr>
        <w:t>4. 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контроля за исполнением муниципального задани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71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контроля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spacing w:before="280" w:after="280"/>
        <w:rPr/>
      </w:pPr>
      <w:r>
        <w:rPr>
          <w:color w:val="000000"/>
          <w:sz w:val="28"/>
          <w:szCs w:val="28"/>
        </w:rPr>
        <w:t xml:space="preserve">Условия и порядок  досрочного прекращения </w:t>
      </w:r>
      <w:r>
        <w:rPr/>
        <w:t>муниципального задани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3960"/>
        <w:gridCol w:w="51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досрочного прекращ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писание действий органа исполнительной власти Полтавского ГП (учредителя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 действий бюджетного учреждения Полтавского город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ебования к отчетности об исполнении муниципального задания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тчета об исполнении муниципального задания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изации, выполняющей муниципальное задание (далее организация)</w:t>
      </w:r>
    </w:p>
    <w:p>
      <w:pPr>
        <w:pStyle w:val="ConsPlusNonformat"/>
        <w:widowControl/>
        <w:tabs>
          <w:tab w:val="clear" w:pos="708"/>
          <w:tab w:val="left" w:pos="4312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312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казание муниципальных услуг</w:t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520"/>
        <w:gridCol w:w="1620"/>
        <w:gridCol w:w="1440"/>
        <w:gridCol w:w="2160"/>
        <w:gridCol w:w="1980"/>
        <w:gridCol w:w="2700"/>
      </w:tblGrid>
      <w:tr>
        <w:trPr>
          <w:trHeight w:val="48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>измерения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услуг  </w:t>
              <w:br/>
              <w:t xml:space="preserve">за отчетный  </w:t>
              <w:br/>
              <w:t>период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услуг     </w:t>
              <w:br/>
              <w:t xml:space="preserve">нарастающим     </w:t>
              <w:br/>
              <w:t>итогом с начала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</w:t>
              <w:br/>
              <w:t>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</w:t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5"/>
        <w:gridCol w:w="1350"/>
        <w:gridCol w:w="810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услуг  </w:t>
              <w:br/>
              <w:t xml:space="preserve">за отчетный  </w:t>
              <w:br/>
              <w:t xml:space="preserve">период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услуг     </w:t>
              <w:br/>
              <w:t xml:space="preserve">нарастающим     </w:t>
              <w:br/>
              <w:t>итогом с начала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</w:t>
              <w:br/>
              <w:t xml:space="preserve">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качестве оказываемых муниципальных услуг</w:t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личие в отчетном периоде жалоб на качество услуг</w:t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945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подана жалоб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жалобы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личие в отчетном периоде замечаний к качеству услуг со стороны контролирующих органов</w:t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2430"/>
        <w:gridCol w:w="31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ирующий  </w:t>
              <w:br/>
              <w:t xml:space="preserve">орган      </w:t>
              <w:br/>
              <w:t xml:space="preserve">и дата проверк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замечания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Наличие индикаторов качества муниципальной услуги</w:t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620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качества </w:t>
              <w:br/>
              <w:t xml:space="preserve">муниципальной услуг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1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2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йствия (мероприятия) организации по оказанию муниципальных услуг </w:t>
      </w:r>
    </w:p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845"/>
        <w:gridCol w:w="1800"/>
        <w:gridCol w:w="2160"/>
      </w:tblGrid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</w:t>
              <w:br/>
              <w:t>реализации</w:t>
              <w:br/>
              <w:t>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</w:t>
              <w:br/>
              <w:t xml:space="preserve">реализацию </w:t>
              <w:br/>
              <w:t>мероприя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е   </w:t>
              <w:br/>
              <w:t xml:space="preserve">результаты   </w:t>
              <w:br/>
              <w:t xml:space="preserve">(количество   </w:t>
              <w:br/>
              <w:t>оказан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1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2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1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31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ложения: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стоящему муниципальному заданию прилагаются и являются его неотъемлемой частью: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иска из реестра расходных обязательств по расходным обязательствам, исполнение которых необходимо для выполнения муниципального задания;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/>
      </w:pPr>
      <w:r>
        <w:rPr>
          <w:color w:val="000000"/>
          <w:sz w:val="28"/>
          <w:szCs w:val="28"/>
        </w:rPr>
        <w:t>2) предельные цены (тарифы) на оплату муниципальных услуг физическими или юридическими лицами в случаях, если законодательством Российской Федерации, муниципальными правовыми актами Полтавского городского поселения предусмотрено оказание соответствующих услуг на платной основе.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распорядитель бюджетных средств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/>
      </w:pPr>
      <w:r>
        <w:rPr>
          <w:color w:val="000000"/>
          <w:sz w:val="28"/>
          <w:szCs w:val="28"/>
        </w:rPr>
        <w:t>М.П.</w:t>
        <w:br/>
        <w:t xml:space="preserve">                      __</w:t>
      </w:r>
      <w:r>
        <w:rPr>
          <w:color w:val="000000"/>
          <w:sz w:val="28"/>
          <w:szCs w:val="28"/>
          <w:u w:val="single"/>
        </w:rPr>
        <w:t>(подпись) </w:t>
      </w:r>
      <w:r>
        <w:rPr>
          <w:color w:val="000000"/>
          <w:sz w:val="28"/>
          <w:szCs w:val="28"/>
        </w:rPr>
        <w:t>_______         ____</w:t>
      </w:r>
      <w:r>
        <w:rPr>
          <w:color w:val="000000"/>
          <w:sz w:val="28"/>
          <w:szCs w:val="28"/>
          <w:u w:val="single"/>
        </w:rPr>
        <w:t> (Ф.И.О.)</w:t>
      </w:r>
      <w:r>
        <w:rPr>
          <w:color w:val="000000"/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2 к Положению </w:t>
      </w:r>
    </w:p>
    <w:p>
      <w:pPr>
        <w:pStyle w:val="Normal"/>
        <w:tabs>
          <w:tab w:val="clear" w:pos="708"/>
          <w:tab w:val="left" w:pos="431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порядке формирования и финансового обеспечения </w:t>
      </w:r>
    </w:p>
    <w:p>
      <w:pPr>
        <w:pStyle w:val="Normal"/>
        <w:tabs>
          <w:tab w:val="clear" w:pos="708"/>
          <w:tab w:val="left" w:pos="431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задания на оказание муниципальных услуг</w:t>
      </w:r>
    </w:p>
    <w:p>
      <w:pPr>
        <w:pStyle w:val="Normal"/>
        <w:tabs>
          <w:tab w:val="clear" w:pos="708"/>
          <w:tab w:val="left" w:pos="431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олтавском городского поселения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сение изменений в муниципальное задание по предоставлению муниципальных услуг</w:t>
        <w:br/>
        <w:t>в __________________ году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78"/>
        <w:gridCol w:w="5654"/>
      </w:tblGrid>
      <w:tr>
        <w:trPr/>
        <w:tc>
          <w:tcPr>
            <w:tcW w:w="8478" w:type="dxa"/>
            <w:vMerge w:val="restart"/>
            <w:tcBorders>
              <w:top w:val="single" w:sz="2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ное наименование бюджетного учреждения, оказывающего муниципальные услуги </w:t>
            </w:r>
          </w:p>
        </w:tc>
        <w:tc>
          <w:tcPr>
            <w:tcW w:w="5654" w:type="dxa"/>
            <w:tcBorders>
              <w:top w:val="single" w:sz="2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78" w:type="dxa"/>
            <w:vMerge w:val="continue"/>
            <w:tcBorders>
              <w:top w:val="single" w:sz="2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78" w:type="dxa"/>
            <w:vMerge w:val="continue"/>
            <w:tcBorders>
              <w:top w:val="single" w:sz="2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78" w:type="dxa"/>
            <w:vMerge w:val="restart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средств бюджета Полтавского городского поселения</w:t>
            </w:r>
          </w:p>
        </w:tc>
        <w:tc>
          <w:tcPr>
            <w:tcW w:w="565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78" w:type="dxa"/>
            <w:vMerge w:val="continue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78" w:type="dxa"/>
            <w:vMerge w:val="continue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8"/>
        <w:gridCol w:w="4914"/>
        <w:gridCol w:w="1687"/>
        <w:gridCol w:w="3493"/>
      </w:tblGrid>
      <w:tr>
        <w:trPr>
          <w:trHeight w:val="352" w:hRule="atLeast"/>
        </w:trPr>
        <w:tc>
          <w:tcPr>
            <w:tcW w:w="4038" w:type="dxa"/>
            <w:vMerge w:val="restart"/>
            <w:tcBorders>
              <w:top w:val="single" w:sz="2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ых услуг утвержденных на текущий финансовый год</w:t>
            </w:r>
          </w:p>
        </w:tc>
        <w:tc>
          <w:tcPr>
            <w:tcW w:w="4914" w:type="dxa"/>
            <w:vMerge w:val="restart"/>
            <w:tcBorders>
              <w:top w:val="single" w:sz="2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сключаемых или (дополнительных) муниципальных услуг на текущий финансовый год</w:t>
            </w:r>
          </w:p>
        </w:tc>
        <w:tc>
          <w:tcPr>
            <w:tcW w:w="1687" w:type="dxa"/>
            <w:vMerge w:val="restart"/>
            <w:tcBorders>
              <w:top w:val="single" w:sz="2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ы измерения</w:t>
            </w:r>
          </w:p>
        </w:tc>
        <w:tc>
          <w:tcPr>
            <w:tcW w:w="3493" w:type="dxa"/>
            <w:vMerge w:val="restart"/>
            <w:tcBorders>
              <w:top w:val="single" w:sz="2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услуг в текущем финансовом году, с учетом корректировки</w:t>
            </w:r>
          </w:p>
        </w:tc>
      </w:tr>
      <w:tr>
        <w:trPr>
          <w:trHeight w:val="322" w:hRule="atLeast"/>
        </w:trPr>
        <w:tc>
          <w:tcPr>
            <w:tcW w:w="4038" w:type="dxa"/>
            <w:vMerge w:val="continue"/>
            <w:tcBorders>
              <w:top w:val="single" w:sz="2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14" w:type="dxa"/>
            <w:vMerge w:val="continue"/>
            <w:tcBorders>
              <w:top w:val="single" w:sz="2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2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3" w:type="dxa"/>
            <w:vMerge w:val="continue"/>
            <w:tcBorders>
              <w:top w:val="single" w:sz="2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38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1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9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8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1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9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8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1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9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8" w:type="dxa"/>
            <w:tcBorders>
              <w:top w:val="single" w:sz="6" w:space="0" w:color="A9A9A9"/>
              <w:left w:val="single" w:sz="2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14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9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</w:tcPr>
          <w:p>
            <w:pPr>
              <w:pStyle w:val="Normal"/>
              <w:tabs>
                <w:tab w:val="clear" w:pos="708"/>
                <w:tab w:val="left" w:pos="4312" w:leader="none"/>
              </w:tabs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ичины внесения изменений (дополнений): 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лагается и является неотъемлемой частью: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иска из реестра расходных обязательств по расходным обязательствам, исполнение которых необходимо для выполнения муниципального задания;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распорядитель бюджетных средств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tabs>
          <w:tab w:val="clear" w:pos="708"/>
          <w:tab w:val="left" w:pos="4312" w:leader="none"/>
        </w:tabs>
        <w:spacing w:before="280" w:after="280"/>
        <w:rPr/>
      </w:pPr>
      <w:r>
        <w:rPr>
          <w:color w:val="000000"/>
        </w:rPr>
        <w:t xml:space="preserve">               </w:t>
      </w:r>
      <w:r>
        <w:rPr>
          <w:color w:val="000000"/>
          <w:u w:val="single"/>
        </w:rPr>
        <w:t>(подпись)                                              (ФИО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ая  2011 г. N </w:t>
      </w:r>
      <w:r>
        <w:rPr>
          <w:sz w:val="28"/>
          <w:szCs w:val="28"/>
          <w:lang w:val="en-US"/>
        </w:rPr>
        <w:t>47</w:t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рядке ведения реестра (перечня) муниципальных услуг Полтавского городского поселения, по которым должен производиться учет потребности в их предоставл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оцедуру формирования и утверждения Перечня муниципальных услуг (работ) Полтавского городского поселения Полтавского муниципального района 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муниципальных услуг (работ) (далее - Перечень) - документ, содержащий сведения обо всех муниципальных услугах (работах), оказываемых муниципальными бюджетными учреждениями частично или полностью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является первичным документом в системе планирования бюджетных ассигнований на оказание муниципальных услуг (работ) с применением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зработка и утверждение перечня муниципальных услуг (работ) осуществляется Администрацией Полтавского городского поселения,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здания основы для разработки стандартов муниципальных услуг (работ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еспечения консолидации данных о муниципальных услугах (работах), финансовое обеспечение которых осуществляется за счет средств 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я учета и анализа оказываемых (выполняемых) муниципальных услуг (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требность в оказании (выполнении) муниципальных услуг (работ), включенных в перечень муниципальных услуг (работ), подлежит оценке в порядке, установленном Администрацией Полта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ключение муниципальной услуги (работы) в Перечень осуществляется при услов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казания муниципальной услуги (выполнение работы) в соответствии с компетенцией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инансового обеспечения оказания муниципальной услуги (выполнения работы) физическим и юридическим лицам частично или полностью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услуг (работ) должен формироваться по форме согласно приложению к настоящему порядку и должен содержать следующую информацию о муниципальной услуге (работе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рядковый номе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муниципальной услуги (рабо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основных нормативных правовых актов, регулирующих оказание муниципальной услуги (выполнение рабо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атегории потребителей муниципальной услуги (работы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ждение Перечня осуществляется правовым актом Администрации Полтав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Перечень, исключение из Перечня муниципальной услуги (работы), а также внесение прочих изменений и дополнений в Перечень осуществляются правовым актом Администрации Полтавского городского поселе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1 к Положению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орядке ведения реестра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перечня) муниципальных услуг Полтавского городского поселения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которым должен производится учет потребности в их предоставлении</w:t>
      </w:r>
    </w:p>
    <w:p>
      <w:pPr>
        <w:pStyle w:val="Normal"/>
        <w:spacing w:before="280" w:after="28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естр</w:t>
        <w:br/>
        <w:t xml:space="preserve">муниципальных услуг, предоставляемых физическим и юридическим лицам </w:t>
        <w:br/>
        <w:t>____________________________________________________________</w:t>
        <w:br/>
        <w:t>(наименование держателя реестра услуг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83"/>
        <w:gridCol w:w="2618"/>
        <w:gridCol w:w="2062"/>
        <w:gridCol w:w="1822"/>
        <w:gridCol w:w="2193"/>
        <w:gridCol w:w="1899"/>
        <w:gridCol w:w="18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асходного обязательства в реестре расходных обязательст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й услуг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объема муниципальной у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, предусматривающий предоставление муниципальной услуги (с указанием статьи, пункта, подпункт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 местного самоуправления, бюджетное учреждение, иное юридическое лицо, предоставляющее муниципальную услуг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и физических лиц и (или) юридических лиц, являющихся потребителями государственной услуг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Приложение № 3 к Постановлению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Полтавского городского поселения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 1</w:t>
      </w:r>
      <w:r>
        <w:rPr>
          <w:bCs/>
          <w:color w:val="000000"/>
          <w:sz w:val="28"/>
          <w:szCs w:val="28"/>
          <w:lang w:val="en-US"/>
        </w:rPr>
        <w:t>8</w:t>
      </w:r>
      <w:r>
        <w:rPr>
          <w:bCs/>
          <w:color w:val="000000"/>
          <w:sz w:val="28"/>
          <w:szCs w:val="28"/>
        </w:rPr>
        <w:t>.05.2011 г №</w:t>
      </w:r>
      <w:r>
        <w:rPr>
          <w:bCs/>
          <w:color w:val="000000"/>
          <w:sz w:val="28"/>
          <w:szCs w:val="28"/>
          <w:lang w:val="en-US"/>
        </w:rPr>
        <w:t xml:space="preserve"> 47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  <w:br/>
        <w:t>о порядке формирования и применения стандартов муниципальных услуг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ожение о порядке формирования и применения стандартов муниципальных услуг разработано в целях активизации процессов финансового оздоровления и повышения эффективности по реализации прав и законных интересов граждан и организаций в получении муниципальных услуг путем внедрения в практику стандартов муниципальных услуг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2. Положение определяет порядок формирования и применения стандартов муниципальных услуг для обеспечения регулирования отношений, возникающих при разработке, утверждении, применении, внесении изменений и отмене стандартов муниципальных услуг, оказываемых муниципальными учреждениями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настоящем Положении используются следующие понятия и определения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- услуга, оказываемая физическим и юридическим лицам различных организационно-правовых форм в соответствии с муниципальным заданием органов местного самоуправления, бюджетными учреждениями, безвозмездно или по цене (тарифам), в случаях, если предусмотрено оказание соответствующих услуг на платной основе, либо порядок их установл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и муниципальной услуги - физические и юридические лица, имеющие право на получение муниципальной услуг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щик муниципальной услуги - муниципальное учреждение или иное юридическое лицо, уполномоченное оказывать муниципальные услуги на основании соответствующего правового акта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 муниципальной услуги - обязательные для исполнения правила, устанавливающие в интересах получателя муниципальной услуги, требования к оказанию муниципальной услуги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инципы стандартов муниципальных услуг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тандартов муниципальных услуг осуществляется в соответствии со следующими принципами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язательности предоставления муниципальных услуг, находящихся в компетенции органов местного самоуправления Полтавского городского поселени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арантии своевременной, полной и достоверной информации о муниципальных услугах и порядке их оказани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ета потребностей получателей муниципальных услуг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инимизации расходов времени и иных ресурсов получателя муниципальных услуг при получении соответствующих муниципальных услуг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недопустимости снижения уровня требований к муниципальной услуге относительно базовых требований, закрепленных федеральным законодательством;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крепления в стандарте муниципальных услуг измеряемых требований к качеству и доступности муниципальных услуг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авенства прав граждан и организаций при получении муниципальных услуг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Требования к стандартам муниципальных услуг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метом регулирования стандарта муниципальных услуг являются взаимоотношения между потребителем муниципальных услуг и поставщиками муниципальных услуг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ндарт муниципальных услуг содержит описание количественных и качественных характеристик муниципальных услуг (сроков, объемов, формы и содержания результатов предоставления услуг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андарт муниципальных услуг устанавливает требования, обеспечивающие необходимый уровень доступности и качества муниципальных услуг в целом, а также на каждом этапе предоставления услуг, включая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ращение за муниципальной услугой, оформление заявления и его регистрацию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учение муниципальной услуги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ценку соответствия качества фактически предоставленной муниципальной услуги, требованиям стандарта данной муниципальной услуги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смотрение жалоб (претензий) получателей муниципальных услуг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андарт муниципальных услуг должен содержать следующие сведения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траслевого разработчика стандарта муниципальных услуг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ласть применения стандарта муниципальных услуг, включая назначение данного стандарта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новные понятия (термины и определения), используемые в стандарте муниципальных услуг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еречень федеральных, региональных и муниципальных правовых актов, регламентирующих качество предоставления муниципальных услуг в области применения данного стандарта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еречень основных факторов, влияющих на качество предоставления муниципальных услуг в области применения стандарта муниципальных услуг.</w:t>
      </w:r>
    </w:p>
    <w:p>
      <w:pPr>
        <w:pStyle w:val="Normal"/>
        <w:spacing w:lineRule="atLeast" w:line="24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ными факторами, влияющими на качество предоставления муниципальных услуг, являются:</w:t>
      </w:r>
    </w:p>
    <w:p>
      <w:pPr>
        <w:pStyle w:val="Normal"/>
        <w:spacing w:lineRule="atLeast" w:line="24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ичие в публичном доступе сведений о муниципальных услугах (наименовании, содержании, предмете муниципальной услуги, ее количественных и качественных характеристиках, единицах измерения муниципальной услуги и т. п.)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личие и состояние документов, в соответствии с которыми функционирует поставщик муниципальной услуги (Устав, Положения, инструкции, руководства, правила и т. п., включая наличие требований к их содержанию)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ловия размещения и режим работы поставщика муниципальной услуги (требования к месторасположению, помещениям и т.д.)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личие специального технического оборудования поставщика муниципальной услуги, наличие требований к оборудованию, приборам, аппаратуре и т. п.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комплектованность поставщика муниципальной услуги специалистами и их квалификация (наличие количественных и квалификационных требований к персоналу и т. п.)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став и доступность информации о поставщике муниципальной услуги, порядок и правила предоставления муниципальных услуг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нтроль за качеством, фактически предоставляемых муниципальных услуг и соответствием стандартам муниципальных услуг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еречень ответственных должностных лиц и меры ответственности, указанных лиц, в случае некачественного предоставления муниципальных услуг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иные факторы, влияющие на качество применения стандартов муниципальных услуг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6. Стандарт муниципальной услуги оформляется по форме, согласно приложению № 1 к настоящему Положению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формирования и применения стандартов муниципальных услуг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1. Разработка стандартов муниципальных услуг осуществляется главными распорядителями бюджетных средств, в введении которых находятся муниципальные учреждения, предоставляющие муниципальные услуг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 Применение стандартов муниципальных услуг осуществляется главными распорядителями и получателями бюджетных средств, которые обеспечивают: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1)      соблюдение соответствующих стандартов муниципальных услуг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формированность потребителей муниципальных услуг о соответствующих стандартах муниципальных услуг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исциплинарную ответственность сотрудников поставщика муниципальных услуг за несоблюдение или ненадлежащее соблюдение стандартов муниципальных услуг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полноты и эффективности применения стандартов муниципальных услуг осуществляется главным распорядителем бюджетных средств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4. Внесение изменений или отмена стандарта муниципальных услуг осуществляются в случаях изменения  законодательства  Российской Федерации, субъекта Российской Федерации, нормативно-правовых актов органа местного самоуправления, предусматривающих и регулирующих оказание соответствующей муниципальной услуги, либо необходимости изменения условий предоставления муниципальной услуги. Отмена стандарта муниципальной услуги без его соответствующей замены на новый стандарт не допускаетс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5. Главные распорядители бюджетных средств, в ведении которых находятся учреждения, предоставляющие соответствующие муниципальные услуги, обязаны ежегодно осуществлять сбор информации об удовлетворенности получателей муниципальных услуг и анализировать полученные данные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анализа составляется отчет о качестве и доступности оказываемых муниципальных услуг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6. Предоставление муниципальных услуг оказывается платно, либо на безвозмездной основ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муниципальной услуги должен содержать информацию о платной (указываются размер платы и порядок ее внесения) или безвозмездной основе предоставления муниципальной услуг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 к Положению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порядке формирования и применения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дартов муниципальных услуг</w:t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НДАРТ</w:t>
        <w:br/>
        <w:t>муниципальной услуги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  <w:br/>
        <w:t>(наименование муниципальной услуги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1. Разработчик стандарта муниципальной услуги</w:t>
        <w:br/>
        <w:t>______________________________________________________________________</w:t>
        <w:br/>
        <w:t xml:space="preserve">                      (указывается наименование главного распорядителя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2. Область применения стандарта муниципальной услуги:</w:t>
        <w:br/>
        <w:t>______________________________________________________________________</w:t>
        <w:br/>
        <w:t xml:space="preserve">                           (назначение стандарта муниципальной услуги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3. Термины и определения:</w:t>
        <w:br/>
        <w:t>______________________________________________________________________</w:t>
        <w:br/>
        <w:t xml:space="preserve">   (основные понятия, используемые в рамках стандарта муниципальной услуги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4. Нормативные правовые акты, регламентирующие качество предоставления муниципальной услуги:_____________________________________________________</w:t>
        <w:br/>
        <w:t xml:space="preserve">                       (перечень нормативных правовых документов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5. Основные факторы качества, используемые в стандарте муниципальной услуги: _____________________________________________________________________</w:t>
        <w:br/>
        <w:t xml:space="preserve">       (общий перечень факторов, влияющих на качество предоставления услуг </w:t>
        <w:br/>
        <w:t xml:space="preserve">                      в области применения стандарта муниципальной услуги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6. Сведения о муниципальной услуге:</w:t>
        <w:br/>
        <w:t>______________________________________________________________________</w:t>
        <w:br/>
        <w:t xml:space="preserve">      (полное наименование, содержание, единица муниципальной услуги и т.д.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7. Получатели муниципальной услуги:</w:t>
        <w:br/>
        <w:t>_____________________________________________________________________</w:t>
        <w:br/>
        <w:t xml:space="preserve">                             (перечень получателей муниципальной услуги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8. Поставщик (и) муниципальной услуги:</w:t>
        <w:br/>
        <w:t>______________________________________________________________________</w:t>
        <w:br/>
        <w:t xml:space="preserve">                              (перечень поставщиков муниципальной услуги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9. Порядок получения доступа к муниципальной услуге:</w:t>
        <w:br/>
        <w:t>______________________________________________________________________</w:t>
        <w:br/>
        <w:t xml:space="preserve">    (формы оказания муниципальной услуги, права и действия получателей и т.д.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Требования к качеству муниципальной услуги, закрепляемые стандартом муниципальной услуги: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10.1. Документы, регламентирующие деятельность организаций:</w:t>
        <w:br/>
        <w:t>______________________________________________________________________</w:t>
        <w:br/>
        <w:t xml:space="preserve">    (перечень документов, в соответствии с которыми должна функционировать         организация, предоставляющая муниципальную услугу: устав, положение,   лицензия и т.д.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10.2. Условия размещения и режим работы </w:t>
        <w:br/>
        <w:t>______________________________________________________________________</w:t>
        <w:br/>
        <w:t xml:space="preserve">                (требования к месторасположению и режиму работы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10.3. Техническое оснащение организаций:</w:t>
        <w:br/>
        <w:t>______________________________________________________________________</w:t>
        <w:br/>
        <w:t xml:space="preserve">               (требования к оборудованию, приборам, аппаратуре и т.д.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4. Укомплектованность учреждений кадрами и их квалификация: </w:t>
        <w:br/>
        <w:t>_____________________________________________________________________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5. Информационное сопровождение деятельности:______________________</w:t>
        <w:br/>
        <w:t>______________________________________________________________________</w:t>
        <w:br/>
        <w:t>(состав и доступность информации об учреждении, порядке и правилах предоставления муниципальных услуг, сведения о периодичности обновления информации и т.д.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Требования к технологии оказания муниципальной услуги:</w:t>
        <w:br/>
        <w:t>______________________________________________________________________</w:t>
        <w:br/>
        <w:t>(особенности процесса оказания муниципальной услуги, включая сроки, объемы, другие качественные характеристики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ритерии оценки качества муниципальной услуги:</w:t>
        <w:br/>
        <w:t>______________________________________________________________________</w:t>
        <w:br/>
        <w:t xml:space="preserve">(полнота предоставления муниципальной услуги в соответствии с требованиями, </w:t>
        <w:br/>
        <w:t>результативность предоставления муниципальной услуги и т.д.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орядок обжалования нарушений требований стандарта муниципальной услуги: ___________________________________________________________________</w:t>
        <w:br/>
        <w:t>(виды обращений, порядок действий, регистрация жалоб и т.д.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Ответственность за нарушение требований стандарта качества муниципальной услуги: </w:t>
        <w:br/>
        <w:t>______________________________________________________________________</w:t>
        <w:br/>
        <w:t>(перечень ответственных должностных лиц и меры ответственности за качественное предоставление муниципальной услуги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Регулярная проверка соответствия оказания муниципальной услуги организацией требованиям стандарта муниципальной услуги: </w:t>
        <w:br/>
        <w:t>______________________________________________________________________</w:t>
        <w:br/>
        <w:t>(кем и какие сроки проводится проверка, ее результаты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распорядитель бюджетных средств</w:t>
        <w:br/>
        <w:t>(подпись, дата, печат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23" w:right="873" w:gutter="0" w:header="0" w:top="851" w:footer="0" w:bottom="851"/>
          <w:pgNumType w:fmt="decimal"/>
          <w:formProt w:val="false"/>
          <w:textDirection w:val="lrTb"/>
          <w:docGrid w:type="default" w:linePitch="254" w:charSpace="0"/>
        </w:sect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122" w:right="872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25:00Z</dcterms:created>
  <dc:creator>secretar</dc:creator>
  <dc:description/>
  <cp:keywords/>
  <dc:language>en-US</dc:language>
  <cp:lastModifiedBy>user</cp:lastModifiedBy>
  <cp:lastPrinted>2011-05-23T15:22:00Z</cp:lastPrinted>
  <dcterms:modified xsi:type="dcterms:W3CDTF">2019-02-08T05:06:00Z</dcterms:modified>
  <cp:revision>46</cp:revision>
  <dc:subject/>
  <dc:title>АДМИНИСТРАЦИЯ ПОЛТАВСКОГО МУНИЦИПАЛЬНОГО РАЙОНА</dc:title>
</cp:coreProperties>
</file>