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МУНИЦИПАЛЬНОГО ОБРАЗОВАНИЯ ПОЛТАВСКОГО ГОРОДСКОГО ПОСЕЛЕНИЯ ПОЛТАВСКОГО МУНИЦИПАЛЬНОГО РАЙОНА                                     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0 мая    2011 г.                                                                               № 4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 статьей 48 Федерального закона «Об  общих  принципах  организации местного самоуправления в РФ» №131-ФЗ от 23.10.2003г., на основании Протеста прокурора Полтавского района от 19.05.2011 г №7-08-2011, Представления прокурора Полтавского района от 18.05.2011 №7-07-2011/1699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главы Полтавского городского поселения от 29.08.2008 года №102 «Об утверждении нормативных правовых актов по приватизации имущества»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ановление дополнить пунктом 4) в следующей редакции: «Порядок разработки и утверждения условий конкурса, порядок контроля за их исполнением и порядок подтверждения победителем конкурса исполнения таких условий. Приложение №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 приложении №2 «Порядок решений об условиях приватизации муниципального имущества Полтавского городского поселения» в п.2, после слов «способов его приватизации» читать: «и начальной цены» и далее по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лавы Полтавского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от 29.08.2008 года №10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ки и утверждения условий конкурса, порядок контроля за их исполнением и порядок подтверждения победителем конкурса исполнения таких услов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ловия конкурса при продаже муниципального имущества разрабатываются Администрацией, в соответствии с Федеральным законом о приватизации, и утверждаются аукционной (конкурсной)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овия конкурса должны иметь экономическое обоснование, сроки исполнения, порядок подтверждения победителем конкурса исполнения таких усло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условий конкурса не может превышать один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условий конкурса осуществляет Администрация, не чаще 1 раза в квартал и не реже 2 раз в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условий конкурса осуществляется следующими способ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ездная проверка, с составлением акта проверки исполнения условий конкурса, утверждаемого конкурсной комисс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меральная проверка документов первичного учета, проектно-сметной документации, акта приемки выполненных работ, штатного расписания и других документов, необходимых для проверки выполнения условий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купатель обязан, по требованию Администрации, в течение срока исполнения условий конкурса обеспечить доступ в приватизированные помещения, предоставлять документы, указанные в п. 4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зультаты проверок выполнения условий конкурса утверждаются аукционной (конкурсной)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6:00Z</dcterms:created>
  <dc:creator>User</dc:creator>
  <dc:description/>
  <cp:keywords/>
  <dc:language>en-US</dc:language>
  <cp:lastModifiedBy>User</cp:lastModifiedBy>
  <dcterms:modified xsi:type="dcterms:W3CDTF">2011-05-30T13:26:00Z</dcterms:modified>
  <cp:revision>2</cp:revision>
  <dc:subject/>
  <dc:title>АДМИНИСТРАЦИЯ МУНИЦИПАЛЬНОГО ОБРАЗОВАНИЯ ПОЛТАВСКОГО ГОРОДСКОГО ПОСЕЛЕНИЯ ПОЛТАВСКОГО МУНИЦИПАЛЬНОГО РАЙОНА                                      ОМСКОЙ ОБЛАСТИ</dc:title>
</cp:coreProperties>
</file>