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 19.05.2010 г.                                                                                              №  24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3" w:hanging="0"/>
        <w:jc w:val="center"/>
        <w:rPr>
          <w:color w:val="000000"/>
          <w:spacing w:val="10"/>
          <w:sz w:val="28"/>
          <w:szCs w:val="28"/>
          <w:lang w:val="ru-RU"/>
        </w:rPr>
      </w:pPr>
      <w:r>
        <w:rPr>
          <w:color w:val="000000"/>
          <w:spacing w:val="10"/>
          <w:sz w:val="28"/>
          <w:szCs w:val="28"/>
          <w:lang w:val="ru-RU"/>
        </w:rPr>
        <w:t xml:space="preserve">Об утверждении долгосрочной целевой </w:t>
      </w:r>
    </w:p>
    <w:p>
      <w:pPr>
        <w:pStyle w:val="Normal"/>
        <w:shd w:fill="FFFFFF" w:val="clear"/>
        <w:spacing w:lineRule="exact" w:line="274"/>
        <w:ind w:right="173" w:hanging="0"/>
        <w:jc w:val="center"/>
        <w:rPr>
          <w:color w:val="000000"/>
          <w:spacing w:val="10"/>
          <w:sz w:val="28"/>
          <w:szCs w:val="28"/>
          <w:lang w:val="ru-RU"/>
        </w:rPr>
      </w:pPr>
      <w:r>
        <w:rPr>
          <w:color w:val="000000"/>
          <w:spacing w:val="10"/>
          <w:sz w:val="28"/>
          <w:szCs w:val="28"/>
          <w:lang w:val="ru-RU"/>
        </w:rPr>
        <w:t>Программы Полтавского городского поселения Полтавского муниципального района Омской области  «Содействие занятости населения Полтавского городского поселения на 2010-2014 годы»</w:t>
      </w:r>
    </w:p>
    <w:p>
      <w:pPr>
        <w:pStyle w:val="Normal"/>
        <w:ind w:firstLine="540"/>
        <w:jc w:val="center"/>
        <w:rPr>
          <w:color w:val="000000"/>
          <w:spacing w:val="10"/>
          <w:sz w:val="28"/>
          <w:szCs w:val="28"/>
          <w:lang w:val="ru-RU"/>
        </w:rPr>
      </w:pPr>
      <w:r>
        <w:rPr>
          <w:color w:val="000000"/>
          <w:spacing w:val="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3" w:hanging="0"/>
        <w:jc w:val="both"/>
        <w:rPr/>
      </w:pPr>
      <w:r>
        <w:rPr>
          <w:color w:val="000000"/>
          <w:spacing w:val="10"/>
          <w:sz w:val="28"/>
          <w:szCs w:val="28"/>
          <w:lang w:val="ru-RU"/>
        </w:rPr>
        <w:t xml:space="preserve">      </w:t>
      </w:r>
      <w:r>
        <w:rPr>
          <w:color w:val="000000"/>
          <w:spacing w:val="10"/>
          <w:sz w:val="28"/>
          <w:szCs w:val="28"/>
          <w:lang w:val="ru-RU"/>
        </w:rPr>
        <w:t xml:space="preserve">Руководствуясь </w:t>
      </w:r>
      <w:r>
        <w:rPr>
          <w:sz w:val="28"/>
          <w:szCs w:val="28"/>
          <w:lang w:val="ru-RU"/>
        </w:rPr>
        <w:t>Федеральным законом "Об общих принципах организации местного самоуправления в Российской Федерации" от 06.10.2003 г. № 131-ФЗ, Уставом Полтавского городского поселения, в соответствии с Порядком принятия решений о разработке долгосрочных целевых программ  Полтавского городского поселения, их формирования и реализации, Порядка проведения мониторинга эффективности реализации долгосрочных целевых программ Полтавского городского поселения, утверждённых постановлением администрации Полтавского городского поселения от 10.03.2010 № 15, в целях снижения уровня безработицы   постановля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3" w:hanging="0"/>
        <w:jc w:val="both"/>
        <w:rPr>
          <w:color w:val="000000"/>
          <w:spacing w:val="10"/>
          <w:sz w:val="28"/>
          <w:szCs w:val="28"/>
          <w:lang w:val="ru-RU"/>
        </w:rPr>
      </w:pPr>
      <w:r>
        <w:rPr>
          <w:color w:val="000000"/>
          <w:spacing w:val="10"/>
          <w:sz w:val="28"/>
          <w:szCs w:val="28"/>
          <w:lang w:val="ru-RU"/>
        </w:rPr>
        <w:t xml:space="preserve">1. Утвердить долгосрочную целевую программу  Полтавского городского поселения Полтавского муниципального района Омской области  «Содействие занятости населения Полтавского городского поселения на 2010-2014 годы» </w:t>
      </w:r>
      <w:r>
        <w:rPr>
          <w:color w:val="000000"/>
          <w:spacing w:val="3"/>
          <w:sz w:val="28"/>
          <w:szCs w:val="28"/>
          <w:lang w:val="ru-RU"/>
        </w:rPr>
        <w:t>(прилагается).</w:t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2. Контроль за выполнением настоящего постановления  оставляю за собой.</w:t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Глава Полтавского </w:t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городского поселения                                                                      Н.Н. Танский</w:t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/>
        <w:ind w:right="175" w:hanging="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Toc1"/>
        <w:jc w:val="right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Toc1"/>
        <w:jc w:val="right"/>
        <w:rPr>
          <w:b w:val="false"/>
          <w:b w:val="false"/>
        </w:rPr>
      </w:pPr>
      <w:r>
        <w:rPr>
          <w:b w:val="false"/>
        </w:rPr>
        <w:t>Утверждена</w:t>
      </w:r>
    </w:p>
    <w:p>
      <w:pPr>
        <w:pStyle w:val="Normal1"/>
        <w:jc w:val="right"/>
        <w:rPr>
          <w:lang w:val="ru-RU"/>
        </w:rPr>
      </w:pPr>
      <w:r>
        <w:rPr>
          <w:lang w:val="ru-RU"/>
        </w:rPr>
        <w:t>Постановлением Администрации</w:t>
      </w:r>
    </w:p>
    <w:p>
      <w:pPr>
        <w:pStyle w:val="Normal1"/>
        <w:jc w:val="right"/>
        <w:rPr>
          <w:lang w:val="ru-RU"/>
        </w:rPr>
      </w:pPr>
      <w:r>
        <w:rPr>
          <w:lang w:val="ru-RU"/>
        </w:rPr>
        <w:t>Полтавского городского поселении</w:t>
      </w:r>
    </w:p>
    <w:p>
      <w:pPr>
        <w:pStyle w:val="Normal1"/>
        <w:jc w:val="right"/>
        <w:rPr>
          <w:lang w:val="ru-RU"/>
        </w:rPr>
      </w:pPr>
      <w:r>
        <w:rPr>
          <w:lang w:val="ru-RU"/>
        </w:rPr>
        <w:t>От 19.05.2010 № 24</w:t>
      </w:r>
    </w:p>
    <w:p>
      <w:pPr>
        <w:pStyle w:val="Normal1"/>
        <w:jc w:val="right"/>
        <w:rPr>
          <w:lang w:val="ru-RU"/>
        </w:rPr>
      </w:pPr>
      <w:r>
        <w:rPr>
          <w:lang w:val="ru-RU"/>
        </w:rPr>
      </w:r>
    </w:p>
    <w:p>
      <w:pPr>
        <w:pStyle w:val="Normal1"/>
        <w:jc w:val="right"/>
        <w:rPr>
          <w:lang w:val="ru-RU"/>
        </w:rPr>
      </w:pPr>
      <w:r>
        <w:rPr>
          <w:lang w:val="ru-RU"/>
        </w:rPr>
      </w:r>
    </w:p>
    <w:p>
      <w:pPr>
        <w:pStyle w:val="Normal1"/>
        <w:jc w:val="right"/>
        <w:rPr>
          <w:lang w:val="ru-RU"/>
        </w:rPr>
      </w:pPr>
      <w:r>
        <w:rPr>
          <w:lang w:val="ru-RU"/>
        </w:rPr>
      </w:r>
    </w:p>
    <w:p>
      <w:pPr>
        <w:pStyle w:val="Normal1"/>
        <w:jc w:val="right"/>
        <w:rPr>
          <w:lang w:val="ru-RU"/>
        </w:rPr>
      </w:pPr>
      <w:r>
        <w:rPr>
          <w:lang w:val="ru-RU"/>
        </w:rPr>
      </w:r>
    </w:p>
    <w:p>
      <w:pPr>
        <w:pStyle w:val="Normal1"/>
        <w:jc w:val="right"/>
        <w:rPr>
          <w:lang w:val="ru-RU"/>
        </w:rPr>
      </w:pPr>
      <w:r>
        <w:rPr>
          <w:lang w:val="ru-RU"/>
        </w:rPr>
      </w:r>
    </w:p>
    <w:p>
      <w:pPr>
        <w:pStyle w:val="Normal1"/>
        <w:jc w:val="right"/>
        <w:rPr>
          <w:lang w:val="ru-RU"/>
        </w:rPr>
      </w:pPr>
      <w:r>
        <w:rPr>
          <w:lang w:val="ru-RU"/>
        </w:rPr>
      </w:r>
    </w:p>
    <w:p>
      <w:pPr>
        <w:pStyle w:val="Normal1"/>
        <w:jc w:val="right"/>
        <w:rPr>
          <w:lang w:val="ru-RU"/>
        </w:rPr>
      </w:pPr>
      <w:r>
        <w:rPr>
          <w:lang w:val="ru-RU"/>
        </w:rPr>
      </w:r>
    </w:p>
    <w:p>
      <w:pPr>
        <w:pStyle w:val="Normal1"/>
        <w:jc w:val="right"/>
        <w:rPr>
          <w:lang w:val="ru-RU"/>
        </w:rPr>
      </w:pPr>
      <w:r>
        <w:rPr>
          <w:lang w:val="ru-RU"/>
        </w:rPr>
      </w:r>
    </w:p>
    <w:p>
      <w:pPr>
        <w:pStyle w:val="Normal1"/>
        <w:jc w:val="right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ГОСРОЧНАЯ ЦЕЛЕВАЯ ПРОГРАММА</w:t>
      </w:r>
    </w:p>
    <w:p>
      <w:pPr>
        <w:pStyle w:val="Normal1"/>
        <w:jc w:val="center"/>
        <w:rPr/>
      </w:pPr>
      <w:r>
        <w:rPr>
          <w:b/>
          <w:sz w:val="28"/>
          <w:szCs w:val="28"/>
          <w:lang w:val="ru-RU"/>
        </w:rPr>
        <w:t xml:space="preserve">ПОЛТВСКОГО ГОРОДСКОГО ПОСЕЛЕНИЯ  </w:t>
      </w:r>
    </w:p>
    <w:p>
      <w:pPr>
        <w:pStyle w:val="Normal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ТАВСКОГО МУНИЦИПАЛЬНОГО РАЙОНА </w:t>
      </w:r>
    </w:p>
    <w:p>
      <w:pPr>
        <w:pStyle w:val="Normal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СКОЙ ОБЛАСТИ </w:t>
      </w:r>
    </w:p>
    <w:p>
      <w:pPr>
        <w:pStyle w:val="Normal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«СОДЕЙСТВИЕ  ЗАНЯТОСТИ  НАСЕЛЕНИЯ  </w:t>
      </w:r>
    </w:p>
    <w:p>
      <w:pPr>
        <w:pStyle w:val="Normal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ТАВСКОГО ГОРОДСКОГО ПОСЕЛЕНИЯ  </w:t>
      </w:r>
    </w:p>
    <w:p>
      <w:pPr>
        <w:pStyle w:val="Normal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0-2014 ГОДЫ»</w:t>
      </w:r>
    </w:p>
    <w:p>
      <w:pPr>
        <w:pStyle w:val="Normal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.п.Полтавка</w:t>
      </w:r>
    </w:p>
    <w:p>
      <w:pPr>
        <w:pStyle w:val="Toc1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1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АСПОРТ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Долгосрочной целевой  программы  занятости  населения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лтавского городского поселения  Полтавского муниципального района Ом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7200"/>
      </w:tblGrid>
      <w:tr>
        <w:trPr>
          <w:trHeight w:val="2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характеристи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</w:t>
            </w:r>
          </w:p>
        </w:tc>
      </w:tr>
      <w:tr>
        <w:trPr>
          <w:trHeight w:val="83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ограмма занятости населения Полтавского городского поселения Полтавского муниципального района Омской области (далее- программа) </w:t>
            </w:r>
          </w:p>
        </w:tc>
      </w:tr>
      <w:tr>
        <w:trPr>
          <w:trHeight w:val="5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орма и реквизиты правового акта поселения, утвердившего Программу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тановление Администрации Полтавского городского поселения от  19.05.2010 № 24 </w:t>
            </w:r>
          </w:p>
        </w:tc>
      </w:tr>
      <w:tr>
        <w:trPr>
          <w:trHeight w:val="64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Полтавского  </w:t>
            </w:r>
            <w:r>
              <w:rPr>
                <w:color w:val="000000"/>
                <w:sz w:val="28"/>
                <w:szCs w:val="28"/>
                <w:lang w:val="ru-RU"/>
              </w:rPr>
              <w:t>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Исполнитель-координатор  </w:t>
            </w:r>
            <w:r>
              <w:rPr>
                <w:color w:val="000000"/>
                <w:sz w:val="28"/>
                <w:szCs w:val="28"/>
              </w:rPr>
              <w:t>Программы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Полтавского  </w:t>
            </w:r>
            <w:r>
              <w:rPr>
                <w:color w:val="000000"/>
                <w:sz w:val="28"/>
                <w:szCs w:val="28"/>
                <w:lang w:val="ru-RU"/>
              </w:rPr>
              <w:t>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рок реализации Программы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2010- </w:t>
            </w: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оды</w:t>
            </w:r>
          </w:p>
        </w:tc>
      </w:tr>
      <w:tr>
        <w:trPr>
          <w:trHeight w:val="33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сновные целевые индикаторы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.Уровень общей безработицы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Создание временных рабочих мест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Создание  постоянных рабочих мест.</w:t>
            </w:r>
          </w:p>
        </w:tc>
      </w:tr>
      <w:tr>
        <w:trPr>
          <w:trHeight w:val="84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Цели и задачи, целевые показатели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Цели программы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.Повышение эффективности занятости насе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Снижение уровня общей безработиц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окращение дисбаланса спроса и предлож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Улучшение функционирования  рынка труда Полтавского городского посел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и программы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Увеличение спроса на рабочую силу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Развитие кадрового потенци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ru-RU"/>
              </w:rPr>
              <w:t>3. Сокращение масштабов безработицы среди молодёж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3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ёмы и источники финансирова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щие затраты на реализацию Программы составят 558,1 тысяч рублей в том числе из бюджета района-270 т.р., из бюджета поселения-288,1 т.р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 реализацию Программы планируется привлечь   областного бюджета – 904,8 тысяч рублей, из них средства субвенций Федерального бюджета – 176,0 тысяч рублей </w:t>
            </w:r>
          </w:p>
        </w:tc>
      </w:tr>
      <w:tr>
        <w:trPr>
          <w:trHeight w:val="82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жидаемые конечные результаты реализации Программы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Уровень общей безработицы по Полтавскому городскому поселению не выше 13,5% от численности экономически активного насел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2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Создание не менее 40 временных рабочих мест (в среднем за год)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3.Создание не менее 50 постоянных рабочих мест. 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ind w:left="567" w:hanging="0"/>
        <w:rPr/>
      </w:pPr>
      <w:r>
        <w:rPr/>
        <w:t>1Анализ и прогноз ситуации на рынке труда Полтавского городского поселения</w:t>
      </w:r>
    </w:p>
    <w:p>
      <w:pPr>
        <w:pStyle w:val="Style15"/>
        <w:ind w:left="128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ru-RU"/>
        </w:rPr>
        <w:t>1.1. Введение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занятости населения Полтавского городского поселения на 2010 - 2014 годы (далее - Программа) разработана в соответствии с "Методическими рекомендациями по разработке программ занятости населения муниципальных районов Омской области", положением  о разработке, утверждении и реализации целевых программ Полтавского городского поселения и Положения о порядке оценки эффективности и результативности реализации целевых программ, утверждённым постановлением Администрации Полтавского городского поселения  от  10 марта 2010  № 1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При подготовке Программы использовались данные прогноза социально-экономического развития Полтавского городского поселения на период до 2010 год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ритетное значение в рамках данной Программы уделяется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удоустройству ищущих работу граждан на постоянные рабочие мес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вышению уровня занятости  населения;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шению проблем безработицы среди молодежи.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представляет собой комплекс социально-экономических, организационных и других мероприятий, взаимосвязанных по ресурсам, исполнителям, срокам реализации и направленных на поддержание занятости населения и снижение социальной напряженности на рынке труда Полтавского городского поселения.</w:t>
      </w:r>
    </w:p>
    <w:p>
      <w:pPr>
        <w:pStyle w:val="Normal"/>
        <w:widowControl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5"/>
        <w:ind w:left="567" w:hanging="0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1.2.Анализ и прогноз ситуации на рынке труда </w:t>
      </w:r>
    </w:p>
    <w:p>
      <w:pPr>
        <w:pStyle w:val="Style15"/>
        <w:ind w:left="42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Indent21"/>
        <w:tabs>
          <w:tab w:val="clear" w:pos="708"/>
          <w:tab w:val="left" w:pos="284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В Полтавском городском поселении численность постоянного населения по состоянию на 1 января 2010 года составила  7,8 тыс. человек. Средний возраст жителей поселения 37,8 лет. Численность населения в трудоспособном возрасте 4,9 тысяч человек и за последние три года существенно не менялась. Занято в экономике поселения 4,0 тыс. человек, 0,3 тыс.человек проживают на территории поселения, работают вахтовым методом в других регионах страны (17 человек) и в г. Омск (265 человек)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Структурные преобразования в экономике Полтавского городского поселения оказывают существенное влияние на ситуацию в сфере занятости, на отраслевое перераспределение рабочей силы. Наблюдается снижение численности работающих в сельском хозяйстве на 11,5 %, в тоже время возросла численность работников в отрасли социальное обеспечение на 27,6 %, торговли на 3 %, строительстве на 10 %. Всё в большей степени спрос на рабочую силу в сельской местности стал носить временный (сезонный) характер, также имеет место вынужденная неполная занятость работников. Вместе с тем отмечается дефицит высококвалифицированных кадров в промышленности, в строительстве, здравоохранении и образовании, доля таких специалистов в числе обратившихся в Центр занятости не более 10 %. Сохраняется профессионально-квалификационное несоответствие предлагаемых вакансий и состава ищущих работу граждан.  Остаются высокими масштабы занятости в неформальном секторе экономики, где оценочно заняты примерно 25% экономически активного населения, причем для многих из них – это единственный источник дохода. Общая безработица в три-четыре  раза превышает объемы зарегистрированной безработицы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 качественных характеристик зарегистрированных безработных показывает, что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лиц, имеющих высшее профессиональное образование, на конец 2009 года составила 22 человека (5,2%) увеличение по сравнению с соответствующим периодом прошлого года составило 10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доля лиц,  имеющих среднее проф.образование увеличилась по сравнению с соответствующим периодом прошлого года увеличилась на 4,1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доля женщин в общем числе безработных составляет 56,1%, увеличение по сравнению с соответствующим периодом прошлого года составило 6,4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молодёжи увеличилась по сравнению с соответствующим периодом прошлого года на 3,8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лась доля инвалидов с 5,6% в 2008 году до 4,9% в 2009 году;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21"/>
        <w:tabs>
          <w:tab w:val="clear" w:pos="708"/>
          <w:tab w:val="left" w:pos="28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 активизации движения рабочей силы, в т.ч. увольнения работников в связи с ликвидацией предприятия, сокращением численности (штата) работников, в 2010 году количество обращений за содействием в трудоустройстве составит до 200 человек.</w:t>
      </w:r>
    </w:p>
    <w:p>
      <w:pPr>
        <w:pStyle w:val="BodyTextIndent21"/>
        <w:tabs>
          <w:tab w:val="clear" w:pos="708"/>
          <w:tab w:val="left" w:pos="28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tabs>
          <w:tab w:val="clear" w:pos="708"/>
          <w:tab w:val="left" w:pos="28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2010 году уровень общей безработицы (по методологии Международной организации труда) по сравнению с 2009 годом не изменится и  составит 13,5% к экономически активному населению.</w:t>
      </w:r>
    </w:p>
    <w:p>
      <w:pPr>
        <w:pStyle w:val="BodyTextIndent21"/>
        <w:tabs>
          <w:tab w:val="clear" w:pos="708"/>
          <w:tab w:val="left" w:pos="28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 граждан, состоящих на учёте в БУ ЦЗН по Полтавскому району, к концу 2010 года составит 180 человек и в 2011 году практически не изменится.</w:t>
      </w:r>
    </w:p>
    <w:p>
      <w:pPr>
        <w:pStyle w:val="BodyTextIndent21"/>
        <w:tabs>
          <w:tab w:val="clear" w:pos="708"/>
          <w:tab w:val="left" w:pos="284" w:leader="none"/>
        </w:tabs>
        <w:spacing w:lineRule="auto" w:line="240"/>
        <w:ind w:firstLine="709"/>
        <w:rPr/>
      </w:pPr>
      <w:r>
        <w:rPr>
          <w:sz w:val="28"/>
          <w:szCs w:val="28"/>
        </w:rPr>
        <w:t>Уровень зарегистрированной безработицы составит  не более 6 процентов экономически активного населени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Цели и задачи долгострочной целевой программ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     Учитывая ключевые проблемы на рынке труда, определены цели Программы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- Повышение эффективности занятости населения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нижение уровня общей безработицы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- Сокращение дисбаланса спроса и предложения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лучшение функционирования  рынка труда Полтавского городского посел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Для достижения этих целей  и обеспечения максимально возможной занятости населения действие Программы будет направлено на решение следующих технических задач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Создание  экономических условий для снижения уровня общей  безработицы, в том числе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новых и сохранение рабочих мест в рамках реализации на территории поселения национальных проектов, федеральных и областных программ, стратегии социально-экономического развития Омской области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новых и сохранение рабочих мест в рамках реализации комплексных программ социально-экономического развития  поселения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- повышение качества  рабочих мест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- поддержка малого предпринимательств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Развитие качества рабочей силы и развития системы профессионального обучения, включая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- подготовку новой рабочей  силы с учётом текущей и перспективной потребности экономики поселения в квалификационных кадрах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казание методической помощи предприятиям по вопросам развития кадрового  потенциала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- повышение трудовой мотивации незанятого насел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Регулирование трудовой миграции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ирование населения о возможностях трудоустройства за пределами поселения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- участие в формировании и использовании регионального банка ваканс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Обеспечение занятости населения, предполагающее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- создание рабочих мест постоянного характера в населённых пунктах поселения, в т.ч. агропромышленном   комплексе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- содействие самозанятости  и развитию предпринимательской инициативы незанятого населения, в том числе на базе личных подсобных хозяйств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Содействие трудоустройству населения включает следующие  направления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 ярмарок рабочих мест,  в том числе для трудоустройства за пределами  поселения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-  информирование населения и работодателей о положении на рынке труд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общественных  работ в целях обеспечения  потребности  территорий и организаций в выполнении работ, носящих временных характер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временного  трудоустройства  безработных  граждан, испытывающих трудности в поиске  работы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- организация временного трудоустройства несовершеннолетних граждан в возрасте от 14 до 18 лет в свободное от учёбы время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временного трудоустройства безработных  граждан в возрасте от 18 до 20 лет из числа выпускников образовательных  учреждений с целью приобретения опыта работы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Сроки реализации  долгосрочной  целевой программ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Программы осуществляется в  2010-2014 годы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8"/>
          <w:szCs w:val="28"/>
          <w:lang w:val="ru-RU"/>
        </w:rPr>
        <w:t>4.Технико-экономическое обоснование долгосрочной целевой программ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  <w:lang w:val="ru-RU"/>
        </w:rPr>
        <w:t>Анализ ситуации, сложившейся на рынке труда Полтавского городского поселения, а также прогнозные оценки его развития позволяют выделить ряд ключевых проблем, на решение которых будет направлена государственная политика занятости в ближайшей перспективе:</w:t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Высокий уровень общей безработицы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ru-RU"/>
        </w:rPr>
        <w:t>Предполагаемая численность незанятого населения Полтавского городского поселения по различным оценкам ожидается от 0,3 тыс. чел. до 0,6 тысяч. В связи с этим ключевой задачей политики занятости остается усиление государственного регулирования процессов, происходящих на рынке тру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Несоответствие структуры рабочих мест и структуры рабочей силы.</w:t>
      </w:r>
      <w:r>
        <w:rPr>
          <w:sz w:val="28"/>
          <w:szCs w:val="28"/>
          <w:lang w:val="ru-RU"/>
        </w:rPr>
        <w:t xml:space="preserve"> Дисбаланс спроса и предложения в количественном и профессионально-квалификационном разрезе. Напряженность на одну вакансию  составляет 10 безработных в общей потребности рабочей силы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Низкое качество рабочей среды</w:t>
      </w:r>
      <w:r>
        <w:rPr>
          <w:sz w:val="28"/>
          <w:szCs w:val="28"/>
          <w:lang w:val="ru-RU"/>
        </w:rPr>
        <w:t>. Около 96 % вакансий, представленных работодателями в Центр занятости, предлагают заработную плату ниже прожиточного минимума, что затрудняет их заполнение. Ухудшение качественных характеристик вакансий  увеличивает число “непрестижных” рабочих мест и снижает возможности трудоустройства незанятого насел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Мотивационный кризис незанятого населения</w:t>
      </w:r>
      <w:r>
        <w:rPr>
          <w:sz w:val="28"/>
          <w:szCs w:val="28"/>
          <w:lang w:val="ru-RU"/>
        </w:rPr>
        <w:t xml:space="preserve">. Проведенные анкетирования незанятого населения по вопросу трудоустройства показали, что более 50 процентов опрошенных не занимаются поиском работы и не работают более пяти лет. В таких населенных пунктах как  д. Малахово  уровень общей безработицы свыше 40 % к экономически активному населению. Жители занимаются ведением личного подсобного хозяйства,  часть населения работает в р.п.Полтавка и за пределами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Ограниченные возможности для трудоустройства  безработных граждан, относящихся к неконкурентоспособным на рынке труда категориям граждан, </w:t>
      </w:r>
      <w:r>
        <w:rPr>
          <w:bCs/>
          <w:iCs/>
          <w:sz w:val="28"/>
          <w:szCs w:val="28"/>
          <w:lang w:val="ru-RU"/>
        </w:rPr>
        <w:t>которые связаны с недостаточной мотивацией к труду отдельных категорий граждан, недостаточной эффективностью административных мер, определённым федеральным законодательством, обязывающих работодателей участвовать в реализации государственной политики занятости, с отсутствием механизмов стимулировании работодателей к трудоустройству граждан данной категории.</w:t>
      </w:r>
    </w:p>
    <w:p>
      <w:pPr>
        <w:pStyle w:val="Normal"/>
        <w:widowControl/>
        <w:tabs>
          <w:tab w:val="clear" w:pos="708"/>
          <w:tab w:val="left" w:pos="0" w:leader="none"/>
        </w:tabs>
        <w:ind w:left="567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567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5. Ресурсное обеспечение долгосрочной целевой программ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Источниками финансирования Программы являются: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ый бюджет;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ы поселения;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ластной бюджет, включая субвенции из Федерального бюджета;</w:t>
      </w:r>
    </w:p>
    <w:p>
      <w:pPr>
        <w:pStyle w:val="TextBodyIndent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бщий объём необходимых финансовых затрат на реализацию Программы занятости населения на 2010-2014 годы составит 558,1 тысячи рублей, в том числе бюджет поселения  - 288,1 тысяч рублей, средства районного бюджета – 270,0 тысяч рублей.</w:t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о из областного бюджета на реализацию Программы планируется привлечь 904,8 тысяч рублей, в том числе субвенции из Федерального бюджета – 176,0 тысяч рублей.</w:t>
      </w:r>
    </w:p>
    <w:p>
      <w:pPr>
        <w:pStyle w:val="TextBodyIndent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Объёмы финансирования из средств областного бюджета, в том числе субвенции из  Федерального бюджета, будут ежегодно уточняться после принятия закона Омской области об областном бюджете на соответствующий финансовый год и распределения соответствующих лимитов бюджетных обязательств между муниципальными районами, поселениями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1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3539"/>
        <w:gridCol w:w="2776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оды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Финансирование мероприятий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бластной бюдже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йонный бюдж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Бюджет поселения</w:t>
            </w:r>
          </w:p>
        </w:tc>
      </w:tr>
      <w:tr>
        <w:trPr/>
        <w:tc>
          <w:tcPr>
            <w:tcW w:w="1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бщественные    рабо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19,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7,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7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31,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0,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0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44,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5,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5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58,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9,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9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4,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4,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4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28,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27,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27,1</w:t>
            </w:r>
          </w:p>
        </w:tc>
      </w:tr>
      <w:tr>
        <w:trPr/>
        <w:tc>
          <w:tcPr>
            <w:tcW w:w="1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ременное трудоустройство несовершеннолетних граждан от 14 до 18 л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8,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,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1,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,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1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4,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,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2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8,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,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3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2,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,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4,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2,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1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ноз ожидаемых результатов реализации  долгосрочной целевой программ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решения проблем занятости населения во взаимодействии со всеми заинтересованными структурами, работодателями планируется расширение мероприятий , повышающих у безработных мотивацию к труду, улучшающих качество условий труда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Планируется расширение услуг по предоставлению кредитов населению, КФХ, индивидуальным предпринимателям, юридическим лицам на организацию личного  подсобного хозяйства и других мероприятий, повышающих у безработных  мотивацию к труду, улучшающих качество условий труд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величение объёма  производства  сельскохозяйственной продук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Содействие развитию  малых форм хозяйствования, продолжение работы по привлечению незанятого населения для ведения личных подсобных хозяйст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е изменения в экономике и демографической ситуации поселения приведут к количественным и качественным изменениям трудового потенциала.</w:t>
      </w:r>
    </w:p>
    <w:p>
      <w:pPr>
        <w:pStyle w:val="BodyTextIndent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ериод 2010-2014 годов с точки зрения эффективности  использования рабочей силы может стать благоприятным при восстановлении стимулирующей функции заработной платы, что будет способствовать достижению и поддержанию относительного равновесия на рынке труда. Потребность в рабочих кадрах сохранится на уровне 70-80% общего спроса, в специалистах и служащих - в пределах 40 - 50%. В  строительстве   стабильным останется спрос на специалистов строительных специальностей (каменщиков, монтажников, электросварщиков), рабочих отделочных работ (штукатуров-маляров, плотников и др.). В учреждениях здравоохранения сохранится недоукомплектованность врачами, медсестрами, санитарами. В сфере образования - повышенный спрос на преподавателей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Перечень мероприятий долгосрочной целевой программы</w:t>
      </w:r>
    </w:p>
    <w:p>
      <w:pPr>
        <w:pStyle w:val="TextBodyIndent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Организация общественных работ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Инструментом, способным смягчить остроту проблем на рынке труда в условиях недостаточного спроса на рабочую силу выступают оплачиваемые общественные работы.</w:t>
      </w:r>
    </w:p>
    <w:p>
      <w:pPr>
        <w:pStyle w:val="Normal"/>
        <w:shd w:fill="FFFFFF" w:val="clear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рганизация общественных работ в Полтавском городском поселении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276"/>
        <w:gridCol w:w="1134"/>
        <w:gridCol w:w="1701"/>
        <w:gridCol w:w="377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, че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всего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бюдж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ный бюдже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,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,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,1</w:t>
            </w:r>
          </w:p>
        </w:tc>
      </w:tr>
    </w:tbl>
    <w:p>
      <w:pPr>
        <w:pStyle w:val="Normal"/>
        <w:shd w:fill="FFFFFF" w:val="clear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ru-RU"/>
        </w:rPr>
        <w:t>7.2. Организация временного трудоустройства безработных, испытывающих трудности в поисках работы</w:t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Трудоустройство граждан, испытывающих трудности в поиске работы ведется в приоритетном порядке в рамках реализации всех программ активной политики занятости, включая специальные формы поддержки, такие как: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удоустройство на квотированные рабочие места для инвалидов;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временных рабочих мест для несовершеннолетних, желающих трудиться в свободное от учебы врем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>- заключение договоров с работодателями на трудоустройство лиц, испытывающих трудности в поисках работы, с выплатой материальной поддержки безработным в период участия в программе;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квалификации безработных граждан, переподготовка уволенных с военной службы по гражданским специальностям и профессиональное обучение лиц, неконкурентоспособных на рынке труд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3. Организация временного трудоустройства несовершеннолетних граждан в возрасте от 14 до 18 л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</w:t>
      </w:r>
    </w:p>
    <w:p>
      <w:pPr>
        <w:pStyle w:val="Normal"/>
        <w:shd w:fill="FFFFFF" w:val="clear"/>
        <w:ind w:firstLine="709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(тыс.руб.)                                                               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559"/>
        <w:gridCol w:w="2549"/>
        <w:gridCol w:w="1800"/>
        <w:gridCol w:w="198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исло участни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траты </w:t>
            </w: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бвенции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редства работод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,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0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4.</w:t>
      </w:r>
      <w:r>
        <w:rPr>
          <w:sz w:val="28"/>
          <w:szCs w:val="28"/>
        </w:rPr>
        <w:t xml:space="preserve"> Оказание содействия самозанятости населению.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Основными направлениями деятельности в развитии самозанятости и предпринимательской инициативы безработных граждан являются: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фессиональное консультирование незанятых граждан в целях определения их возможностей в эффективной деятельности в качестве предпринимателей, ориентирование их на самозанятость;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учение безработных граждан профессиям, способствующим самозанятости и основам предпринимательства;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казание безработным гражданам правовой, финансовой и организационной помощи для создания собственного дела; 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трудничество с организациями, содействующими развитию предпринимательства и самозанятости безработных граждан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0"/>
          <w:numId w:val="0"/>
        </w:numPr>
        <w:spacing w:lineRule="auto" w:line="24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Система целевых индикаторов с методикой оценки эффективности долгосрочной целевой программы</w:t>
      </w:r>
    </w:p>
    <w:p>
      <w:pPr>
        <w:pStyle w:val="21"/>
        <w:numPr>
          <w:ilvl w:val="0"/>
          <w:numId w:val="0"/>
        </w:numPr>
        <w:spacing w:lineRule="auto" w:line="24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ценка эффективности реализации Программы проводится на основе целевых показателей Программы, установленных на стадии разработки Программ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число типовых целевых показателей, которые отражают эффективность реализации Программы входят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1) уровень общей безработицы к 2011 году ожидается снизить до 13,5 процентов, уровень регистрируемой безработицы составит 6,0 процент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2) средняя продолжительность безработицы не более 5 месяцев и доля хронической (более года) безработицы не более 9 проценто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3) снижение коэффициента напряженности с 10 до 8 безработных на одну заявленную ваканс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4) количество созданных рабочих мест постоянного характера не менее  50;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5) оказание содействия в ежегодном трудоустройстве не мене 50 человек, в том числе в общественных и временных работах не менее 40 человек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) обеспечение трудоустройства, испытывающих трудности в поиске работы, в том числе  трудоустройство инвалидов на квотируемые  рабочие  мест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ind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21"/>
        <w:spacing w:lineRule="auto" w:line="240"/>
        <w:ind w:hanging="0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______________________________</w:t>
      </w:r>
    </w:p>
    <w:sectPr>
      <w:headerReference w:type="default" r:id="rId2"/>
      <w:type w:val="nextPage"/>
      <w:pgSz w:w="11906" w:h="16838"/>
      <w:pgMar w:left="510" w:right="510" w:gutter="0" w:header="709" w:top="765" w:footer="0" w:bottom="51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44"/>
        </w:tabs>
        <w:ind w:left="1744" w:hanging="10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lang w:val="en-US"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 Знак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numPr>
        <w:ilvl w:val="0"/>
        <w:numId w:val="0"/>
      </w:numPr>
      <w:spacing w:lineRule="auto" w:line="360"/>
      <w:ind w:firstLine="720"/>
      <w:jc w:val="both"/>
    </w:pPr>
    <w:rPr>
      <w:sz w:val="24"/>
      <w:szCs w:val="24"/>
      <w:lang w:val="ru-RU"/>
    </w:rPr>
  </w:style>
  <w:style w:type="paragraph" w:styleId="BodyTextIndent21">
    <w:name w:val="Body Text Indent 21"/>
    <w:basedOn w:val="Normal"/>
    <w:qFormat/>
    <w:pPr>
      <w:widowControl/>
      <w:numPr>
        <w:ilvl w:val="0"/>
        <w:numId w:val="0"/>
      </w:numPr>
      <w:spacing w:lineRule="auto" w:line="360"/>
      <w:ind w:firstLine="720"/>
      <w:jc w:val="both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Новый"/>
    <w:basedOn w:val="Heading1"/>
    <w:qFormat/>
    <w:pPr>
      <w:keepLines w:val="false"/>
      <w:widowControl/>
      <w:numPr>
        <w:ilvl w:val="0"/>
        <w:numId w:val="0"/>
      </w:numPr>
      <w:spacing w:before="0" w:after="0"/>
      <w:ind w:firstLine="425"/>
      <w:jc w:val="center"/>
      <w:outlineLvl w:val="9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oc1">
    <w:name w:val="toc 1"/>
    <w:basedOn w:val="Normal1"/>
    <w:next w:val="Normal1"/>
    <w:qFormat/>
    <w:pPr>
      <w:widowControl/>
      <w:jc w:val="center"/>
    </w:pPr>
    <w:rPr>
      <w:b/>
      <w:sz w:val="24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22:00Z</dcterms:created>
  <dc:creator>user</dc:creator>
  <dc:description/>
  <cp:keywords/>
  <dc:language>en-US</dc:language>
  <cp:lastModifiedBy>Руденко М.И.</cp:lastModifiedBy>
  <cp:lastPrinted>2010-05-20T22:11:00Z</cp:lastPrinted>
  <dcterms:modified xsi:type="dcterms:W3CDTF">2010-05-21T03:08:00Z</dcterms:modified>
  <cp:revision>37</cp:revision>
  <dc:subject/>
  <dc:title/>
</cp:coreProperties>
</file>