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  <w:t>от 07 октября 2011 г.                                                                                        №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долгосрочную целевую программу Полтавского городского поселения Полтавского муниципального района Омской области «Жилище» на (2011 -2015 год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, Постановлением главы Полтавского городского поселения от 10.03.2010 года №15 «Об утверждении порядка принятия решений о разработке долгосрочных целевых программ Полтавского городского поселения, и их формирования и реализации, порядка, проведения мониторинга, эффективности реализации долгосрочных целевых программ Полтавского городского поселения» постановляю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нести в долгосрочную целевую программу Полтавского городского поселения Полтавского муниципального района Омской области «Жилище» на (2011-2015 годы), утвержденную постановлением администрации Полтавского городского поселения Полтавского муниципального района Омской области от 31.05.2010 года №26, следующие изменени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) В разделе финансовое обеспечение (по источникам) общие расходы Полтавского городского поселения на реализацию целевой программы читать: 2441,9 тыс. рублей, в том числе по годам: 2012 – 612 тыс. руб.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) в разделе 5 объем финансирования на 2012 предусмотреть  612 тыс. ру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) в таблице №7 «Перечень мероприятий» в п.3 «переселение граждан из аварийного жилищного фонда, проведение капитального ремонта, реконструкции и модернизации жилых домов»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2012 год предусмотреть финансирование в сумме 612 тыс. руб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 строке «Итого» в колонке «Всего на 2010 – 2015 г.» читать: «2441,9», в колонке «2012» читать: «612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Полта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А.А. Ме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32:00Z</dcterms:created>
  <dc:creator>Customer</dc:creator>
  <dc:description/>
  <cp:keywords/>
  <dc:language>en-US</dc:language>
  <cp:lastModifiedBy>Customer</cp:lastModifiedBy>
  <dcterms:modified xsi:type="dcterms:W3CDTF">2001-12-31T21:33:00Z</dcterms:modified>
  <cp:revision>2</cp:revision>
  <dc:subject/>
  <dc:title>АДМИНИСТРАЦИЯ МУНИЦИПАЛЬНОГО ОБРАЗОВАНИЯ ПОЛТАВСКОГО ГОРОДСКОГО ПОСЕЛЕНИЯ ПОЛТАВСКОГО МУНИЦИПАЛЬНОГО РАЙОНА ОМСКОЙ ОБЛАСТИ</dc:title>
</cp:coreProperties>
</file>