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Полтавского городск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1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1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 октября 2011</w:t>
        <w:tab/>
        <w:t xml:space="preserve">     № 8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лгосрочной целевой программы  "Совершенствование и развитие автомобильных дорог Полтавского городского поселения Полтавского муниципального района Омской области на 2012 - 2016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модернизации и развитие автомобильных дорог,  руководствуясь статьей 179 Бюджетного кодекса Российской Федерации, постановлением Главы Полтавского городского поселения от 10.03.2010 № 15 «Об утверждении 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постановляю:</w:t>
      </w:r>
    </w:p>
    <w:p>
      <w:pPr>
        <w:pStyle w:val="ConsPlusTitle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долгосрочную целевую программу "Совершенствование и развитие автомобильных дорог Полтавского городского поселения Полтавского муниципального района Омской области на 2012 - 2016 годы"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1" w:hanging="2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Главному специалисту-экономисту по финансовой работе предусмотреть финансирование мероприятий долгосрочной целевой программы в бюджете городского поселения на 2012 год и последующие годы.</w:t>
      </w:r>
    </w:p>
    <w:p>
      <w:pPr>
        <w:pStyle w:val="Normal"/>
        <w:numPr>
          <w:ilvl w:val="0"/>
          <w:numId w:val="0"/>
        </w:numPr>
        <w:autoSpaceDE w:val="false"/>
        <w:ind w:left="561" w:hanging="2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1" w:hanging="21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 Контроль за исполнением настоящего распоряжения возлагаю на себ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лтавского городского поселения                                      А.А.Мельни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главы Полта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ородского поселения от 07.10.2011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4820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года №87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48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687" w:leader="none"/>
        </w:tabs>
        <w:autoSpaceDE w:val="false"/>
        <w:spacing w:lineRule="exact" w:line="298" w:before="10" w:after="0"/>
        <w:jc w:val="center"/>
        <w:rPr/>
      </w:pPr>
      <w:r>
        <w:rPr>
          <w:sz w:val="26"/>
          <w:szCs w:val="26"/>
        </w:rPr>
        <w:t xml:space="preserve">ДОЛГОСРОЧНАЯ  ЦЕЛЕВАЯ ПРОГРАММ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687" w:leader="none"/>
        </w:tabs>
        <w:autoSpaceDE w:val="false"/>
        <w:spacing w:lineRule="exact" w:line="298" w:before="10" w:after="0"/>
        <w:ind w:right="4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овершенствование и развитие автомобильных дорог Полтавского городского поселения Полтавского муниципального района Омской обла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687" w:leader="none"/>
        </w:tabs>
        <w:autoSpaceDE w:val="false"/>
        <w:spacing w:lineRule="exact" w:line="298" w:before="10" w:after="0"/>
        <w:jc w:val="center"/>
        <w:rPr/>
      </w:pPr>
      <w:r>
        <w:rPr>
          <w:sz w:val="26"/>
          <w:szCs w:val="26"/>
        </w:rPr>
        <w:t>(2012–2016 годы)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right="423" w:hanging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right="423" w:hanging="0"/>
        <w:jc w:val="center"/>
        <w:rPr/>
      </w:pPr>
      <w:r>
        <w:rPr>
          <w:sz w:val="26"/>
          <w:szCs w:val="26"/>
        </w:rPr>
        <w:t xml:space="preserve">долгосрочной целевой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687" w:leader="none"/>
        </w:tabs>
        <w:autoSpaceDE w:val="false"/>
        <w:spacing w:lineRule="exact" w:line="298" w:before="10" w:after="0"/>
        <w:ind w:right="423" w:hanging="0"/>
        <w:jc w:val="center"/>
        <w:rPr/>
      </w:pPr>
      <w:r>
        <w:rPr>
          <w:sz w:val="26"/>
          <w:szCs w:val="26"/>
        </w:rPr>
        <w:t>«Совершенствование и развитие автомобильных дорог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687" w:leader="none"/>
        </w:tabs>
        <w:autoSpaceDE w:val="false"/>
        <w:spacing w:lineRule="exact" w:line="298" w:before="10" w:after="0"/>
        <w:ind w:right="423" w:hanging="0"/>
        <w:jc w:val="center"/>
        <w:rPr/>
      </w:pPr>
      <w:r>
        <w:rPr>
          <w:sz w:val="26"/>
          <w:szCs w:val="26"/>
        </w:rPr>
        <w:t>(2012–2016 годы)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олгосрочная целевая программа «Совершенствование и развитие  автомобильных дорог Полтавского городского поселения Полтавского муниципального района Омской области  (2012–2016 годы)» (далее – Программ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Courier New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овременной и эффективной транспортной инфраструктуры, обеспечивающей ускорение товародвижения и снижение транспортных издержек в Полтавском городском посел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ности существующей сети автомобильных дорог общего пользования Полтавского город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ети автомобильных дорог общего пользования Полтавского городского пос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98" w:before="10" w:after="0"/>
              <w:jc w:val="both"/>
              <w:rPr/>
            </w:pPr>
            <w:r>
              <w:rPr>
                <w:sz w:val="26"/>
                <w:szCs w:val="26"/>
              </w:rPr>
              <w:t>обеспечение транспортной доступности на  автомобильных дорогах общего пользования Полтавского городского пос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98" w:before="10" w:after="0"/>
              <w:jc w:val="both"/>
              <w:rPr/>
            </w:pPr>
            <w:r>
              <w:rPr>
                <w:sz w:val="26"/>
                <w:szCs w:val="26"/>
              </w:rPr>
              <w:t>модернизация автомобильных дорог общего пользования Полтавского городского посе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98" w:before="1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результативности (целевые индикаторы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величение доли  автомобильных дорог общего пользования Полтавского городского поселения соответствующих нормативным требованиям к транспортно-эксплуатационным показателям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од – на 0,3 %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3 год – на 0,3 %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4 год – на 0,3 %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 год – на 0,3 %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 год – на 0,3 %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круглогодичного транспортного сообщения на автомобильных дорогах общего пользования Полтавского городского поселения на протяженности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од –  58,2 км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3 год –  58,2 к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од –   58,2 к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 год  –  58,2 к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од  –  58,2 км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10" w:after="0"/>
              <w:rPr/>
            </w:pPr>
            <w:r>
              <w:rPr>
                <w:sz w:val="26"/>
                <w:szCs w:val="26"/>
              </w:rPr>
              <w:t>Сроки 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10" w:after="0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2012– 2016 годы</w:t>
            </w:r>
          </w:p>
        </w:tc>
      </w:tr>
      <w:tr>
        <w:trPr>
          <w:trHeight w:val="2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 выполнение  программных мероприятий  всего потребуется 9047,5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2 год –  1526,2 тыс. руб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3 год –  1648,3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4 год –   1815,0 тыс. руб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5 год  –  1958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6 год  –  2100,0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298" w:before="1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круглогодичным транспортным сообщением будет обеспечено 58,2 км автомобильных дорог общего пользования Полтавского город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ля автомобильных дорог общего пользования Полтавского городского поселения транспортно-эксплуатационное состояние которых соответствует нормативным требованиям, составит 52,7 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 содержание дорог общего пользования Полтавского городского поселения с усовершенствованным типом покрытия в соответствии с нормативными требованиям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jc w:val="center"/>
        <w:rPr>
          <w:sz w:val="26"/>
          <w:szCs w:val="26"/>
        </w:rPr>
      </w:pPr>
      <w:r>
        <w:rPr>
          <w:sz w:val="26"/>
          <w:szCs w:val="26"/>
        </w:rPr>
        <w:t>1. Характеристика проблемы</w:t>
      </w:r>
    </w:p>
    <w:p>
      <w:pPr>
        <w:pStyle w:val="Bodytex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5" w:leader="none"/>
        </w:tabs>
        <w:autoSpaceDE w:val="false"/>
        <w:spacing w:lineRule="exact" w:line="298" w:before="1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рически сложилось, что  автомобильные дороги общего пользования местного значения Полтавского городского поселения находятся в худшем по сравнению с региональными и межмуниципальными автомобильными дорогами состоянии. Система дорожных фондов, действовавшая в части федеральных автомобильных дорог до 2003 года, в части региональных и межмуниципальных автомобильных дорог до 2007 года включительно, позволяла содержать соответствующую сеть автомобильных дорог в более благоприятных по сравнению с остальными автомобильными дорогами условиях. Стабильное финансирование пусть и в ограниченных размерах позволяло производить строительство новых, реконструкцию существующих автомобильных дорог и сохранять сеть автомобильных дорог в требуемом состоянии. Субсидии из федерального бюджета также выделялись в основном на региональные автомобильные дороги. Средств местного бюджета на реконструкцию и строительство дорог с усовершенствованным покрытием явно недостаточно. Их  недостаточно даже на содержание существующей дорожной сети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автодорог с усовершенствованным покрытием в общей протяженности автомобильных дорог Полтавского городского поселения составляет 51,2 %.  48,8% составляют грунтовые дороги, которые требуют постоянного ухода особенно в период с мая по ноябрь месяц. А это влечет немалые финансовые затр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ая Программа представляет собой увязанный комплекс мероприятий, согласованный по времени и финансовым ресурсам на период 2012–2016 годы. Целесообразность решения проблемы программно–целевым методом выражается в том, что Программа позво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07" w:before="5" w:after="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07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язать целевые показатели развития дорожного хозяйства с финансовыми возможностями бюджета Полтавского город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07"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формировать расходные обязательства по программным задачам, сконцентрировав финансовые ресурсы на реализацию приоритетных направлений развития дорожного хозяйства Полтавского городского поселения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блемы, решаемые в настоящей Программе, полностью соответствуют приоритетным направлениям и задачам Программы социально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экономического развития Полтавского городского поселения и концепции развития дорожного хозяйства Полтавского муниципального района Омской области. Необходимость разработки и реализации Программы обусловлена социально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экономической остротой проблемы, необходимостью привлечения к её решению бюджетов Полтавского муниципального района и Омской области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center"/>
        <w:rPr/>
      </w:pPr>
      <w:r>
        <w:rPr>
          <w:sz w:val="26"/>
          <w:szCs w:val="26"/>
        </w:rPr>
        <w:t>2. Цель  и задачи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both"/>
        <w:rPr/>
      </w:pPr>
      <w:r>
        <w:rPr>
          <w:sz w:val="26"/>
          <w:szCs w:val="26"/>
        </w:rPr>
        <w:t>Целью Программы является надлежащее содержание и развитие современной и эффективной транспортной  инфраструктуры на территории Полтав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и, решаемые Программ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exact" w:line="298" w:before="10" w:after="0"/>
        <w:ind w:firstLine="284"/>
        <w:jc w:val="both"/>
        <w:rPr/>
      </w:pPr>
      <w:r>
        <w:rPr>
          <w:sz w:val="26"/>
          <w:szCs w:val="26"/>
        </w:rPr>
        <w:t>обеспечение сохранности существующей сети автомобильных дорог общего пользования Полтавского городского поселения;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сети автомобильных дорог общего пользования Полтавского город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firstLine="284"/>
        <w:jc w:val="both"/>
        <w:rPr/>
      </w:pPr>
      <w:r>
        <w:rPr>
          <w:sz w:val="26"/>
          <w:szCs w:val="26"/>
        </w:rPr>
        <w:t>обеспечение транспортной доступности на  автомобильных дорогах общего пользования Полтавского город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автомобильных дорог общего пользования Полта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рассчитана  на  2012, 2013, 2014, 2015, 2016 г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10" w:after="0"/>
        <w:ind w:firstLine="720"/>
        <w:jc w:val="both"/>
        <w:rPr/>
      </w:pPr>
      <w:r>
        <w:rPr>
          <w:sz w:val="26"/>
          <w:szCs w:val="26"/>
        </w:rPr>
        <w:t xml:space="preserve">Базовым условием реализации Программы является обеспечение долгосрочной сбалансированности и устойчивости финансирования  дорожного хозяйства Полтавского городского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1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jc w:val="center"/>
        <w:rPr/>
      </w:pPr>
      <w:r>
        <w:rPr>
          <w:sz w:val="26"/>
          <w:szCs w:val="26"/>
        </w:rPr>
        <w:t>3. Перечень программных мероприят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рограммы состоит из мероприятий направленных 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существующих автомобильных дорог общего пользования для обеспечения как удобства в пользовании, так и безопасности движения транспортных сред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, капитальный ремонт участков автомобильных дорог общего пользования, не соответствующих нормативным требованиям транспортно-эксплуатационного состоя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ю  участков автодорог с целью повышения пропускной способности и безопас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осуществляется за счет средств Полтавского городского поселения, объем финансирования из  бюджетов Полтавского муниципального района, Омской области уточнится после принятия бюджетов этих уровн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4. Обоснование ресурсного обеспечения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ая сумма финансовых затрат на реализацию Программы составит 9047,5 тыс. рублей,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2 год – 1526,2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3 год – 1648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14 год – 1815,0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5 год – 1958,0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– 2100,0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программных мероприятий – средства бюджета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ъем финансирования мероприятий  ежегодно будет уточняться после принятия бюджета Полтавского муниципального района на соответствующий финансовый год и плановый период и подписания соглашения с муниципальным районом на выделение субсидий из бюджета Полта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определен исходя из финансовых возможностей бюджета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5. Механизм реализации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 Программы осуществляет Администрация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ониторинг выполнения показателей Программы и сбор оперативной отчетной информации, подготовка, представление в установленном порядке отчетов о ходе реализации Программы и публикация отчетов в открытых источниках в установленные сроки выполняются Администрацией Полтавского городского поселения 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ным механизмом реализации Программы является нормативно-правовая база, которая основывается на положениях законов Российской Федерации, указов Президента Российской Федерации, нормативных правовых актов Правительства Российской Федерации, законов и нормативных правовых актов Омской области, Полтавского муниципального района, Полта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6. Оценка эффективности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35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епень развития современной и эффективной транспортной инфраструктуры, обеспечивающей ускорение товародвижения и снижение транспортных издержек, в Полтавском городском поселении определяется следующими показателями результатив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круглогодичного транспортного сообщения на автомобильных дорогах общего пользования Полтавского городского поселения (км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увеличение доли автомобильных дорог общего пользования, соответствующих нормативным требованиям к транспортно-эксплуатационным показателям (процен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казатели  результативности отражены в  таблиц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по состоянию на конец года)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080"/>
        <w:gridCol w:w="1217"/>
        <w:gridCol w:w="943"/>
        <w:gridCol w:w="853"/>
        <w:gridCol w:w="853"/>
      </w:tblGrid>
      <w:tr>
        <w:trPr>
          <w:trHeight w:val="81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010"/>
        <w:gridCol w:w="1086"/>
        <w:gridCol w:w="1086"/>
        <w:gridCol w:w="1086"/>
        <w:gridCol w:w="820"/>
        <w:gridCol w:w="820"/>
      </w:tblGrid>
      <w:tr>
        <w:trPr>
          <w:tblHeader w:val="true"/>
          <w:trHeight w:val="24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круглогодичного транспортного сообщения на автомобильных дорогах общего пользова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</w:tr>
      <w:tr>
        <w:trPr>
          <w:trHeight w:val="197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автомобильных дорог общего пользования соответствующих нормативным требованиям к транспортно-эксплуатационным показателя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8" w:before="10" w:after="0"/>
        <w:ind w:firstLine="709"/>
        <w:jc w:val="both"/>
        <w:rPr/>
      </w:pPr>
      <w:r>
        <w:rPr>
          <w:sz w:val="26"/>
          <w:szCs w:val="26"/>
        </w:rPr>
        <w:t xml:space="preserve">В результате реализации мероприятий Программы к концу 2016 года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руглогодичным транспортным сообщением будет обеспечено 58,2 км автомобильных дорог общего пользования Полтавского город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ля автомобильных дорог общего пользования Полтавского городского поселения, транспортно-эксплуатационное состояние которых соответствует нормативным требованиям, составит 52,7 %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инвестиций в Программу дорожных работ обеспечивается прямым и косвенным эффе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ямой экономический эффект достигается снижением себестоимости перевозок грузов и пассажиров за счет повышения скорости движения, снижения расхода горючего, повышения производительности подвижного состава автомобильного транспорта в результате улучшения дорожных условий и, как следствие этого, высвобождением части автомобилей, прежде работавших в плохих условиях. То есть улучшение дорожных условий отражается на показателях работы автомобильного транспорта, дает значительное сокращение транспортно-эксплуатационных затрат при перевозке грузов и пассажиров, чем в основном и возмещаются первоначальные капиталовло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свенный эффект образуется в социальной сфере (торговле, бытовом обслуживании, медицине), а также в других отраслях (в промышленности, строительстве, сельском хозяйстве и др.) как результат улучшения системы транспортного обслужи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>Средства, направляемые на нужды дорожного хозяйства, оказывают значимое позитивное влияние на развитие Полтавского городского поселения, рост экономическ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36" w:after="36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48:00Z</dcterms:created>
  <dc:creator>Кучава</dc:creator>
  <dc:description/>
  <cp:keywords/>
  <dc:language>en-US</dc:language>
  <cp:lastModifiedBy>Customer</cp:lastModifiedBy>
  <cp:lastPrinted>2011-10-20T18:14:00Z</cp:lastPrinted>
  <dcterms:modified xsi:type="dcterms:W3CDTF">2002-01-01T15:59:00Z</dcterms:modified>
  <cp:revision>60</cp:revision>
  <dc:subject/>
  <dc:title/>
</cp:coreProperties>
</file>