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мая 2011 года</w:t>
        <w:tab/>
        <w:tab/>
        <w:t xml:space="preserve">    </w:t>
        <w:tab/>
        <w:tab/>
        <w:tab/>
        <w:t xml:space="preserve">                                        № </w:t>
      </w:r>
      <w:r>
        <w:rPr>
          <w:sz w:val="28"/>
          <w:szCs w:val="28"/>
          <w:lang w:val="en-US"/>
        </w:rPr>
        <w:t>43</w:t>
      </w:r>
    </w:p>
    <w:p>
      <w:pPr>
        <w:pStyle w:val="ConsPlusTitle"/>
        <w:widowControl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Об утверждении Порядка осуществления контроля за деятельностью муниципальных  казенных учреждений Полтавского городского поселения Полтавского муниципального района Омской област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8.05.2010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 Федеральным </w:t>
      </w:r>
      <w:hyperlink r:id="rId3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.01.1996 N 7-ФЗ "О некоммерческих организациях", руководствуясь Уставом Полтавского городского поселения, 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r:id="rId4">
        <w:r>
          <w:rPr>
            <w:rStyle w:val="InternetLink"/>
            <w:color w:val="0000FF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существления контроля, за деятельностью муниципальных казенных учреждений Полтавского городского поселения Полтавского муниципального района Омской области (далее - Порядок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Настоящее постановление распространяется на правоотношения, возникшие с 1 января 2011 года, за исключением положений, предусмотренных </w:t>
      </w:r>
      <w:hyperlink r:id="rId5">
        <w:r>
          <w:rPr>
            <w:rStyle w:val="InternetLink"/>
            <w:color w:val="0000FF"/>
            <w:sz w:val="28"/>
            <w:szCs w:val="28"/>
          </w:rPr>
          <w:t>абзацем вторым</w:t>
        </w:r>
      </w:hyperlink>
      <w:r>
        <w:rPr>
          <w:sz w:val="28"/>
          <w:szCs w:val="28"/>
        </w:rPr>
        <w:t xml:space="preserve"> настоящего пун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ложения </w:t>
      </w:r>
      <w:hyperlink r:id="rId6">
        <w:r>
          <w:rPr>
            <w:rStyle w:val="InternetLink"/>
            <w:color w:val="0000FF"/>
            <w:sz w:val="28"/>
            <w:szCs w:val="28"/>
          </w:rPr>
          <w:t>Порядка</w:t>
        </w:r>
      </w:hyperlink>
      <w:r>
        <w:rPr>
          <w:sz w:val="28"/>
          <w:szCs w:val="28"/>
        </w:rPr>
        <w:t>, предусматривающие осуществление контроля, за деятельностью муниципальных казенных учреждений Полтавского городского поселения Полтавского муниципального района Омской области ,в части проверки отчетов казенных учреждений о результатах их деятельности и использовании закрепленного за ними имущества, вступают в силу с 1 января 2012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 городского поселения                                А.А.Мельни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 Полтавского</w:t>
      </w:r>
    </w:p>
    <w:p>
      <w:pPr>
        <w:pStyle w:val="Normal"/>
        <w:autoSpaceDE w:val="false"/>
        <w:jc w:val="right"/>
        <w:rPr/>
      </w:pPr>
      <w:r>
        <w:rPr/>
        <w:t>городского поселения</w:t>
      </w:r>
    </w:p>
    <w:p>
      <w:pPr>
        <w:pStyle w:val="Normal"/>
        <w:autoSpaceDE w:val="false"/>
        <w:jc w:val="right"/>
        <w:rPr>
          <w:lang w:val="en-US"/>
        </w:rPr>
      </w:pPr>
      <w:r>
        <w:rPr/>
        <w:t>от 1</w:t>
      </w:r>
      <w:r>
        <w:rPr>
          <w:lang w:val="en-US"/>
        </w:rPr>
        <w:t>6</w:t>
      </w:r>
      <w:r>
        <w:rPr/>
        <w:t xml:space="preserve"> мая 2011 г. N </w:t>
      </w:r>
      <w:r>
        <w:rPr>
          <w:lang w:val="en-US"/>
        </w:rPr>
        <w:t>43</w:t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уществления контроля за деятельностью муниципальных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азенных учреждений Полтавского городского поселения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Полтавского муниципального района Ом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Настоящий Порядок определяет процедуру осуществления контроля за деятельностью муниципальных казенных учреждений Полтавского  городского поселения Полтавского муниципального района Ом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Контроль за деятельностью муниципальных  казенных учреждений Полтавского городского поселения Полтавского муниципального района Омской области проводится администрацией Полтавского городского поселения должностными лицами администрации, на которые возложены координация и регулирование деятельности учреждений в соответствующей отрасли (сфере управлен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нтроль за деятельностью муниципальных казенных учреждений Полтавского городского поселения Полтавского муниципального района Омской области, связанной с использованием и распоряжением имуществом, находящимся у казенного учреждения на праве оперативного управления, а также обеспечением его сохранности, проводится специалистом по  имущественным отношениям администрации Полтав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редметом контроля, проводимого в соответствии с настоящим Порядком,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существление казенными учреждениями Полтавского городского поселения Полтавского муниципального района Омской области предусмотренных уставами учреждений видов деятельности, в том числе оказание платных услуг (выполнение работ), а также выполнение этими учреждениями муниципального задания в случае его утверж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сполнение казенными учреждениями Полтавского городского поселения Полтавского муниципального района Омской области бюджетной сме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качество предоставления муниципальными  казенными учреждениями Полтавского городского поселения Полтавского муниципального района Омской области муниципальных услуг (выполнения работ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существление муниципальными казенными учреждениями Полтавского городского поселения Полтавского муниципального района Омской области деятельности, связанной с учетом имущества, находящегося у казенного учреждения на праве оперативного управления, его использованием и распоряжением, а также обеспечением его сохра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Основными целями осуществления контроля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ценка результатов деятельности, муниципальных казенных учреждений, Полтавского городского поселения Полтавского муниципального района Ом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ыявление отклонений в деятельности муниципальных  казенных учреждений Полтавского городского поселения Полтавского муниципального района Омской области (соотношение плановых и фактических значений результатов, осуществление дополнительных видов деятельности при невыполнении (некачественном выполнении) основных видов деятельности, оказание казенными учреждениями платных услуг (выполнение работ), не предусмотренных уставами) и разработка рекомендаций по их устран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тверждение соответствия качества предоставляемых муниципальных услуг (выполняемых работ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нформационной базы об объеме и качестве предоставляемых муниципальных услуг (выполняемых работ) в целях оптимизации расходов муниципаль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становление фактического наличия и состояния имущества, выявление неиспользуемого или используемого не по назначению имущества, выявление нарушений законодательства Российской Федерации, содержащего нормы о порядке использования, распоряжения и сохранности муниципальными  казенными учреждениями Полтавского городского поселения Полтавского муниципального района Омской области иму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Мероприятия по контролю и формы его осуществ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Мероприятия по контролю включают проведение, уполномоченными должностными лицами администрации Полтавского городского поселения Полтавского муниципального района, проверок деятельности муниципальных казенных учреждений Полтавского городского поселения Полтавского муниципального района Омской области, в том числе опросов потребителей муниципальных услуг (работ), предоставляемых (выполняемых) муниципальными казенными учреждениями Полтавского городского поселения Полтавского  муниципального района Омской области, при осуществлении контроля качества таких услуг (работ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 Администрация Полтавского городского поселения осуществляет контроль за соответствием деятельности, муниципальных казенных учреждений Полтавского городского поселения Полтавского муниципального района Омской области целям, предусмотренным в учредительных документах, и законодательству Российской Федерации в соответствии со </w:t>
      </w:r>
      <w:hyperlink r:id="rId7">
        <w:r>
          <w:rPr>
            <w:rStyle w:val="InternetLink"/>
            <w:color w:val="0000FF"/>
            <w:sz w:val="28"/>
            <w:szCs w:val="28"/>
          </w:rPr>
          <w:t>статьей 32</w:t>
        </w:r>
      </w:hyperlink>
      <w:r>
        <w:rPr>
          <w:sz w:val="28"/>
          <w:szCs w:val="28"/>
        </w:rPr>
        <w:t xml:space="preserve"> Федерального закона от 12.01.1996 N 7-ФЗ "О некоммерческих организациях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Проверки, деятельности муниципальных казенных учреждений Полтавского городского поселения Полтавского муниципального района Омской области, осуществляются в форме документарной проверки муниципальных казенных учреждений в течение года при предоставлении сведений о деятельности учреж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Организация и проведение документарных проверок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Предметом документарной проверки являются сведения, содержащиеся 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едставляемых казенными учреждениями Полтавского муниципального района Омской области отчетах о результатах деятельности учреждения и об использовании закрепленного за ним имущества, отчете об исполнении бюджетной сме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Документарная проверка проводится по месту нахождения администрации Полтавского городского поселения Полтавского муниципального района Ом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. Администрацией Полтавского городского поселения с учетом положений нормативных правовых актов Российской Федерации утверждаются формы документов, указанных в </w:t>
      </w:r>
      <w:hyperlink r:id="rId8">
        <w:r>
          <w:rPr>
            <w:rStyle w:val="InternetLink"/>
            <w:color w:val="0000FF"/>
            <w:sz w:val="28"/>
            <w:szCs w:val="28"/>
          </w:rPr>
          <w:t>подпункте 3.1</w:t>
        </w:r>
      </w:hyperlink>
      <w:r>
        <w:rPr>
          <w:sz w:val="28"/>
          <w:szCs w:val="28"/>
        </w:rPr>
        <w:t xml:space="preserve"> настоящего раздел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4. Муниципальные казенные учреждения Полтавского городского поселения Полтавского муниципального района Омской области представляют документы, указанные в </w:t>
      </w:r>
      <w:hyperlink r:id="rId9">
        <w:r>
          <w:rPr>
            <w:rStyle w:val="InternetLink"/>
            <w:color w:val="0000FF"/>
            <w:sz w:val="28"/>
            <w:szCs w:val="28"/>
          </w:rPr>
          <w:t>подпункте 3.1</w:t>
        </w:r>
      </w:hyperlink>
      <w:r>
        <w:rPr>
          <w:sz w:val="28"/>
          <w:szCs w:val="28"/>
        </w:rPr>
        <w:t>, в администрацию Полтавского городского поселения в сроки, определенные в правовых актах о порядке составления и утверждения отчет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 В случае если в представленных субъектом проверки документах отсутствуют сведения, необходимые для проведения документарной проверки, или эти сведения противоречивы, администрация Полтавского городского поселения извещает об этом субъект проверки, который обязан в течение месяца представить дополнительные сведения, поясн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6. В случае если при проведении документарной проверки выявлены отклонения, связанные с порядком использования, распоряжения и сохранности субъектом проверки имущества, находящегося у него на праве оперативного управления, субъектом направляются учредителю и специалисту по имущественным отношениям администрации Полтавского городского поселения дополнительные документы для анализа в ходе осуществления документарной прове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Указанные в настоящем разделе документарные проверки проводятся по мере поступления соответствующих документов учредител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лжностные лица администрации Полтавского городского поселения, которые уполномочены осуществлять документарные проверки муниципальных казенных учреждений Полтавского городского поселения Полтавского муниципального района Омской области, определяются распоряжением администрации Полтав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Оформление результатов документарных проверок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По результатам документарной проверки, осуществляемой по мере поступления соответствующих документов в администрацию Полтавского городского поселения, акт проверки не составля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По итогам анализа представленных в течение года субъектом проверки документов должностное лицо администрации Полтавского городского поселения, уполномоченное на проведение документарной проверки, ежегодно до 1 апреля года, следующего за отчетным, составляет справку (информацию), которую приобщает к документам муниципального казенного учреждения Полтавского городского поселения Полтавского муниципального района Омской области для рассмотрения при утверждении отчетности в порядке, установленном администраци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лжностным лицом администрации Полтавского городского поселения Полтавского муниципального района, уполномоченным на проведение проверки, в справке (информации) отража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характеристика фактических и запланированных на соответствующий период времени результатов деятельности муниципального казен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характеристика факторов, повлиявших на отклонение фактических результатов деятельности муниципального казенного учреждения от запланированны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ценка соответствия качества фактически предоставляемых муниципальных услуг требованиям к стандарту предоставления муниципальных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 по вопросам дальнейшей деятельности муниципального казенного учреждения с учетом оценки степени выполнения установленных показателе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В случае если при анализе представленных субъектом проверки документов должностным лицом, уполномоченным на проведение документарной проверки, обнаружены нарушения законодательства Российской Федерации, содержащего нормы о порядке учета, использования, распоряжения и сохранности муниципальными  казенными учреждениями имущества, указанная информация доводится до сведения Главы Полтавского городского поселения для рассмотрения при утверждении отчетности в порядке, установленном администрацией Полтав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4. В случае если при анализе представленных субъектом проверки документов должностным лицом, уполномоченным на проведение документарной проверки, выявлены нарушения действующего законодательства Российской Федерации, связанные с предметом контроля, определенным в </w:t>
      </w:r>
      <w:hyperlink r:id="rId10">
        <w:r>
          <w:rPr>
            <w:rStyle w:val="InternetLink"/>
            <w:color w:val="0000FF"/>
            <w:sz w:val="28"/>
            <w:szCs w:val="28"/>
          </w:rPr>
          <w:t>пункте 1.3</w:t>
        </w:r>
      </w:hyperlink>
      <w:r>
        <w:rPr>
          <w:sz w:val="28"/>
          <w:szCs w:val="28"/>
        </w:rPr>
        <w:t xml:space="preserve"> настоящего Порядка, должностным лицом, уполномоченным на проведение документарной проверки, готовится и представляется Главе городского поселения предложение, о принятии решения о проведении анализа дополнительных документов, которые должны быть предоставлены субъектом прове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Итоги контроля за деятельностью  казенн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Результаты контрольных мероприятий учитываются администрацией Полтавского городского поселения при решении вопрос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 соответствии, результатов деятельности муниципального казенного учреждения Полтавского городского поселения муниципального района Омской области, установленным показателям деятельности и отсутствии выявленных в ходе контрольных мероприятий наруш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 несоответствии результатов деятельности, муниципального  казенного учреждения Полтавского городского поселения Полтавского муниципального района Омской области, установленным показателям  и выявленных в ходе контрольных мероприятий нарушениях, а также при определении вопросов дальнейшей деятельности муниципального казенного учреждения с учетом оценки степени выполнения установленных показателей деятельно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сохранении (увеличении, уменьшении) показателей муниципального задания и объемов бюджетных ассигнов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перепрофилировании деятельности уч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реорганизации учреждения, изменении типа учреждения или его ликвид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 Результаты контрольных мероприятий учитываются  администрацией Полтавского городского поселения при решении вопрос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принудительном изъятии имущества при наличии оснований, установл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 направлении Главе Полтавского городского поселения предложений, о необходимости выполнения мероприятий по обеспечению сохранности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 уточнении сведений, содержащихся в Реестре муниципальной собств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0218;fld=134" TargetMode="External"/><Relationship Id="rId3" Type="http://schemas.openxmlformats.org/officeDocument/2006/relationships/hyperlink" Target="consultantplus://offline/main?base=LAW;n=100256;fld=134;dst=310" TargetMode="External"/><Relationship Id="rId4" Type="http://schemas.openxmlformats.org/officeDocument/2006/relationships/hyperlink" Target="consultantplus://offline/main?base=RLAW172;n=55749;fld=134;dst=100010" TargetMode="External"/><Relationship Id="rId5" Type="http://schemas.openxmlformats.org/officeDocument/2006/relationships/hyperlink" Target="consultantplus://offline/main?base=RLAW172;n=55749;fld=134;dst=100007" TargetMode="External"/><Relationship Id="rId6" Type="http://schemas.openxmlformats.org/officeDocument/2006/relationships/hyperlink" Target="consultantplus://offline/main?base=RLAW172;n=55749;fld=134;dst=100010" TargetMode="External"/><Relationship Id="rId7" Type="http://schemas.openxmlformats.org/officeDocument/2006/relationships/hyperlink" Target="consultantplus://offline/main?base=LAW;n=100256;fld=134;dst=100237" TargetMode="External"/><Relationship Id="rId8" Type="http://schemas.openxmlformats.org/officeDocument/2006/relationships/hyperlink" Target="consultantplus://offline/main?base=RLAW172;n=55749;fld=134;dst=100033" TargetMode="External"/><Relationship Id="rId9" Type="http://schemas.openxmlformats.org/officeDocument/2006/relationships/hyperlink" Target="consultantplus://offline/main?base=RLAW172;n=55749;fld=134;dst=100033" TargetMode="External"/><Relationship Id="rId10" Type="http://schemas.openxmlformats.org/officeDocument/2006/relationships/hyperlink" Target="consultantplus://offline/main?base=RLAW172;n=55749;fld=134;dst=100015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09:00Z</dcterms:created>
  <dc:creator>secretar</dc:creator>
  <dc:description/>
  <cp:keywords/>
  <dc:language>en-US</dc:language>
  <cp:lastModifiedBy>user</cp:lastModifiedBy>
  <cp:lastPrinted>2011-05-16T12:07:00Z</cp:lastPrinted>
  <dcterms:modified xsi:type="dcterms:W3CDTF">2011-05-16T05:08:00Z</dcterms:modified>
  <cp:revision>22</cp:revision>
  <dc:subject/>
  <dc:title>АДМИНИСТРАЦИЯ ПОЛТАВСКОГО МУНИЦИПАЛЬНОГО РАЙОНА</dc:title>
</cp:coreProperties>
</file>