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03.2011 г.                                                                                              №  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 регламента</w:t>
      </w:r>
    </w:p>
    <w:p>
      <w:pPr>
        <w:pStyle w:val="ConsPlusTitle"/>
        <w:widowControl/>
        <w:tabs>
          <w:tab w:val="clear" w:pos="709"/>
          <w:tab w:val="left" w:pos="-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проверок при осуществлении  муниципального земельного контроля  за  использованием  земель юридическими   лицами, индивидуальными предпринимателями  на территории муниципального образования» от 24.09.2009 г. № 10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rFonts w:cs="Times New Roman" w:ascii="Times New Roman" w:hAnsi="Times New Roman"/>
          <w:bCs/>
          <w:sz w:val="28"/>
          <w:szCs w:val="28"/>
        </w:rPr>
        <w:t>и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от 26 декабря 2008 года № 294-ФЗ</w:t>
      </w:r>
      <w:r>
        <w:rPr>
          <w:rFonts w:cs="Times New Roman" w:ascii="Times New Roman" w:hAnsi="Times New Roman"/>
          <w:sz w:val="28"/>
          <w:szCs w:val="28"/>
        </w:rPr>
        <w:t>, Федеральным законом «Об общих принципах организации местного самоуправления в Российской Федерации» от 06.10.2003 г., Уставом Полтавского городского поселения, принимая во внимание протест прокурора от 29.03.2011 г. № 7-08-2011/908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ее изменение в приложение к постановлению «Об утверждении Административного регламента проведения проверок при осуществлении  муниципального земельного контроля  за  использованием  земель юридическими   лицами, индивидуальными предпринимателями  на территории муниципального образования» от 24.09.2009 г. № 10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2 главы 1 слова: «местная  администрация муниципального образования или  уполномоченный орган» заменить словами: «орган, определенный в соответствии с уставом поселения»; </w:t>
      </w:r>
    </w:p>
    <w:p>
      <w:pPr>
        <w:pStyle w:val="Normal"/>
        <w:jc w:val="both"/>
        <w:rPr/>
      </w:pPr>
      <w:r>
        <w:rPr>
          <w:sz w:val="28"/>
          <w:szCs w:val="28"/>
        </w:rPr>
        <w:t>2) В пункте 19 главы 4 слова: «плановой выездной проверки» заменить словами: «плановых выездных проверок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) Пункт 27 главы 6 дополнить предложением следующего содержания: «По требованию подлежащих проверке лиц должностные лица органа  муниципального контроля обязаны представить информацию об этих органах, а также об экспертах, экспертных организациях в целях подтверждения своих полномочи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ункт 36 главы 9 дополнить подпунктом «г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г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ункт 47 главы 10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в пункте 51 главы 10 после слова: «проверки» поставить запятую и  дополнить текстом следующего содержания: «а также сведения и документы, которые могут быть получены этим органом от иных органов государственного контроля (надзора), органов муниципального контроля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ункт 55 главы 11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рганы государственного контроля (надзора), органы муниципального контроля привлекают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41:00Z</dcterms:created>
  <dc:creator>VictoryM</dc:creator>
  <dc:description/>
  <cp:keywords/>
  <dc:language>en-US</dc:language>
  <cp:lastModifiedBy>Customer</cp:lastModifiedBy>
  <cp:lastPrinted>2010-06-01T12:31:00Z</cp:lastPrinted>
  <dcterms:modified xsi:type="dcterms:W3CDTF">2011-07-26T04:38:00Z</dcterms:modified>
  <cp:revision>172</cp:revision>
  <dc:subject/>
  <dc:title>Зарегистрировано в Минюсте РФ 20 февраля 2007 г</dc:title>
</cp:coreProperties>
</file>