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07 октября 2011 года</w:t>
        <w:tab/>
        <w:t xml:space="preserve">                     </w:t>
        <w:tab/>
        <w:tab/>
        <w:tab/>
        <w:t xml:space="preserve">           </w:t>
        <w:tab/>
        <w:t>№  81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внесение изменений  в Постановление главы Полтавского городского поселения от 01.10.2010 года № 60 «Об утверждении целевой программы  Полтавского городского поселения Полтавского муниципального района Омской области «Развитие физической культуры и спорта в Полтавском городском поселении на 2011-2015 год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ководствуясь Бюджетным кодексом Российской Федерации, Постановлением Главы Полтавского городского поселения от 10.03.2010 года № 15 «Об утверждении 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 эффективности реализации долгосрочных целевых программ Полтавского городского поселения», внести следующие изменения  в Постановление главы Полтавского городского поселения от 01.10.2010 года № 60 «Об утверждении целевой программы  Полтавского городского поселения Полтавского муниципального района Омской области «Развитие физической культуры и спорта в Полтавском городском поселении на 2011-2015 годы»:      </w:t>
      </w:r>
    </w:p>
    <w:p>
      <w:pPr>
        <w:pStyle w:val="Normal"/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Статью 5.Объем и источники финансирования программы,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>
          <w:sz w:val="28"/>
          <w:szCs w:val="28"/>
        </w:rPr>
        <w:t>«Общий объем финансирования на реализацию Программы составляет 632,0тысяч рублей в том числе: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счет средств бюджета поселения: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011 год - 320,0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012 год – 65,0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013 год – 80,0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014 год – 82,0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85,0 тыс. руб 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В паспорте целевой программы строку Финансовое обеспечение  изложить в следующей редакции: «Общий объем финансирования на реализацию Программы составляет 632,0 тысяч рублей в том числе: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счет бюджета поселения: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2011 год - 320,0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>
          <w:sz w:val="28"/>
          <w:szCs w:val="28"/>
        </w:rPr>
        <w:t>-2012 год – 65,0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2013 год – 80,0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2014 год – 82,0 тыс. руб.;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2015 год – 85,0 тыс. руб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возложить на главного специалиста – экономиста по финансовой  работе Трифонову В.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Полтавского  городского поселения                             А.А.Мельн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07 октября 2011 года</w:t>
        <w:tab/>
        <w:t xml:space="preserve">                     </w:t>
        <w:tab/>
        <w:tab/>
        <w:tab/>
        <w:t xml:space="preserve">           </w:t>
        <w:tab/>
        <w:t>№ 82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внесение изменений  в Постановление главы Полтавского городского поселения от 19.05.2010 года № 24 «Об утверждении долгосрочной целевой программы  Полтавского городского поселения Полтавского муниципального района Омской области «Содействие занятости населения Полтавского городского поселения на 2010-2014 год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Бюджетным кодексом Российской Федерации, Постановлением Главы Полтавского городского поселения от 10.03.2010 года № 15 «Об утверждении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 эффективности реализации долгосрочных целевых программ Полтавского городского поселения», внести следующие изменения в Постановление главы Полтавского городского поселения от 19.05.2010 года № 24 «Об утверждении долгосрочной целевой программы  Полтавского городского поселения Полтавского муниципального района Омской области «Содействие занятости населения Полтавского городского поселения на 2010-2014 годы»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е 5 Ресурсное обеспечение долгосрочной целевой программы первый абзац ,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необходимых финансовых затрат на реализацию Программы занятости населения на 2010-2014 годы составит 776,3тысяч рублей в том числе бюджет поселения-506,3 тысяч рублей, средства районного бюджета 270,0 тысяч рублей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аблице  финансирование мероприятий  на временное трудоустройство несовершеннолетних граждан от 14 до 18 лет 2011 год в столбце бюджет поселения цифру 11,0 заменить цифрой 117,3; 2012 год в столбце бюджет поселения цифру 12,1 заменить  цифрой 124,0. по строке ИТОГО в столбце бюджет поселения цифру 61,0 заменить цифрой 279,2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В статье 7 Перечень мероприятий долгосрочной целевой программы в таблице пункта 7.3 2011 год  в столбце средства работодателя цифру 11,0 заменить цифрой 117,3; 2012 год в столбце средства работодателя цифру 12,1 заменить  цифрой 124,0. по строке ИТОГО в столбце средства работодателя цифру 61,0 заменить цифрой 279,2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долгосрочной целевой программы в столбце содержание по строке 8  цифру 288,1 т.р. заменить цифрой 506,3т.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постановления возложить на главного специалиста – экономиста по финансовой  работе Трифонову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олтавского городского поселения                              А.А.Мельник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07 октября 2011 года</w:t>
        <w:tab/>
        <w:t xml:space="preserve">                     </w:t>
        <w:tab/>
        <w:tab/>
        <w:tab/>
        <w:t xml:space="preserve">                     </w:t>
        <w:tab/>
        <w:t>№ 83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внесение изменений  в Постановление главы Полтавского городского поселения от 01.10.2010 года № 59 «Об утверждении ведомственной целевой программы «Сохранение и развитие культуры Полтавского городского поселения Полтавского муниципального района Омской области на 2011-2013 год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Бюджетным кодексом Российской Федерации, Постановлением Главы Полтавского городского поселения от 10.03.2010 года № 14 «Об утверждении Положения о разработке, утверждении и реализации ведомственных целевых программ», внести следующие изменения в Постановление главы Полтавского городского поселения от 01.10.2010 года № 59 «Об утверждении ведомственной целевой программы «Сохранение и развитие культуры Полтавского городского поселения Полтавского муниципального района Омской области на 2011-2013 годы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порт программы.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both"/>
        <w:rPr/>
      </w:pPr>
      <w:r>
        <w:rPr>
          <w:sz w:val="28"/>
          <w:szCs w:val="28"/>
        </w:rPr>
        <w:t>По строке «Объемы и источники финансирования ВЦП в целом и по годам реализации,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на реализацию ВЦП составляет 8323,0 тыс. руб. в том числе: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2011 год-2690,0 тыс. руб.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2012 год- 2742,5 тыс руб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2013 год- 2890,5 тыс. руб.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both"/>
        <w:rPr/>
      </w:pPr>
      <w:r>
        <w:rPr>
          <w:sz w:val="28"/>
          <w:szCs w:val="28"/>
        </w:rPr>
        <w:t>2. раздел 6. Перечень и описание программных мероприятий, в столбце «Объем финансирования мероприятия ВЦП» цифру 8227,70 тыс. руб заменить цифрой 8323,0 тыс. руб.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both"/>
        <w:rPr/>
      </w:pPr>
      <w:r>
        <w:rPr>
          <w:sz w:val="28"/>
          <w:szCs w:val="28"/>
        </w:rPr>
        <w:t>3. раздел 9. Объем и источники финансирования программы, обоснование потребности в необходимых ресурсах, в первом абзаце цифру 8227,70 тыс. руб заменить цифрой 8323,0 тыс. руб.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1 к ведомственной целевой программе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олбце 2011 год по строке з\плата и начисления, цифру 1660,25 заменить цифрой 1734,2; по строке услуги по содержанию имущества, цифру 30,00 заменить цифрой 51,35; по строке итого, цифру 2594,70 заменить цифрой 2690,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ыполнением настоящего постановления возложить на главного специалиста – экономиста по финансовой  работе Трифонову В.М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 городского поселения                                       А.А.Мельник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54:00Z</dcterms:created>
  <dc:creator>user</dc:creator>
  <dc:description/>
  <cp:keywords/>
  <dc:language>en-US</dc:language>
  <cp:lastModifiedBy>Customer</cp:lastModifiedBy>
  <cp:lastPrinted>2011-10-13T16:34:00Z</cp:lastPrinted>
  <dcterms:modified xsi:type="dcterms:W3CDTF">2002-01-01T18:38:00Z</dcterms:modified>
  <cp:revision>33</cp:revision>
  <dc:subject/>
  <dc:title/>
</cp:coreProperties>
</file>