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5.02. 2011 г.                                                                                              № 1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 утверждении порядка подготовки докладов об осуществлении муниципального контроля в соответствующих сферах деятельности и об эффективности такого контроля (надзор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"Об общих принципах организации местного самоуправления в Российской Федерации" от 06.10.2003 г. № 131-ФЗ, Уставом Полтавского городского поселения,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,  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ядок подготовки докладов об осуществлении муниципального контроля в соответствующих сферах деятельности об эффективности такого контроля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астоящее постановление опубликовать (обнародовать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Полтавского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А.А. Мельни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Главы Полтав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род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февраля 2011 г. N 18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ОДГОТОВКИ ДОКЛАДОВ ОБ ОСУЩЕСТВЛЕНИИ</w:t>
      </w:r>
    </w:p>
    <w:p>
      <w:pPr>
        <w:pStyle w:val="ConsPlusTitle"/>
        <w:widowControl/>
        <w:jc w:val="center"/>
        <w:rPr/>
      </w:pPr>
      <w:r>
        <w:rPr/>
        <w:t>МУНИЦИПАЛЬНОГО</w:t>
      </w:r>
    </w:p>
    <w:p>
      <w:pPr>
        <w:pStyle w:val="ConsPlusTitle"/>
        <w:widowControl/>
        <w:jc w:val="center"/>
        <w:rPr/>
      </w:pPr>
      <w:r>
        <w:rPr/>
        <w:t>КОНТРОЛЯ В СООТВЕТСТВУЮЩИХ СФЕРАХ ДЕЯТЕЛЬНОСТИ</w:t>
      </w:r>
    </w:p>
    <w:p>
      <w:pPr>
        <w:pStyle w:val="ConsPlusTitle"/>
        <w:widowControl/>
        <w:jc w:val="center"/>
        <w:rPr/>
      </w:pPr>
      <w:r>
        <w:rPr/>
        <w:t>И ОБ ЭФФЕКТИВНОСТИ ТАКОГО КОНТРОЛЯ (НАДЗОР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й Порядок определяет подготовку докладов об осуществлении муниципального контроля в соответствующих сферах деятельности и об эффективности такого контроля (надзора) и представления их в сектор экономики администрации Полта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Доклады подготавливаются ежегодно по итогам своей деятель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а) органами местного самоуправления, уполномоченными на осуществление муниципального контроля в соответствующих сферах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доклады включаются сведения об организации и проведении муниципального контроля за отчетный год и его эффективности согласно приложению по следующим раздел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состояние нормативно-правового регулирования в соответствующей сфере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рганизация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финансовое и кадровое обеспечение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проведение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действия органов муниципального контроля по пресечению нарушений обязательных требований и (или) устранению последствий таких 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анализ и оценка эффективности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выводы и предложения по результатам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 докладу прилагается отчет об осуществлении муниципального контроля по утвержденной форме федерального статистического наблю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 Порядок подготовки и обобщения сведений об организации и проведении муниципального контроля, необходимых для подготовки докладов, устанавливается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6. Доклады подписываются руководителями местного самоуправления, уполномоченных на осуществление муниципального контроля, и представляются в сектор экономики администрации Полтавского муниципального района до 5 марта года, следующего за отчетным годом, на бумажном носителе с приложением копии в электронном ви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7. Сведения, содержащиеся в докладах, являются открытыми и общедоступными, за исключением сведений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</w:rPr>
        <w:t>к  Порядку подготовки докладов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 осуществлении муниципаль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онтроля в соответствующих сферах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еятельности и об эффектив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кого контроля (надзор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Й, ВКЛЮЧАЕМЫХ В ДОКЛАДЫ ОБ ОСУЩЕСТВ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НТРОЛЯ В СООТВЕТСТВУЮЩИХ СФЕРАХ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ОБ ЭФФЕКТИВНОСТИ ТАКОГО КОНТРО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разделе "Состояние нормативно-правового регулирования в соответствующей сфере деятельности" - данные анализа нормативных правовых актов и муниципальных правовых актов, устанавливающих обязательные требования к осуществлению деятельности юридических лиц и индивидуальных предпринимателей, соблюдение которых подлежит проверке в процессе осуществления муниципального контроля, в том числе исходя из их достаточности, полноты, объективности, научной обоснованности, доступности для юридических лиц, индивидуальных предпринимателей, возможности их исполнения и контроля, отсутствия признаков коррупциог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разделе "Организация муниципального контроля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сведения об организационной структуре и системе управления органов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еречень и описание основных и вспомогательных (обеспечительных) функ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наименования и реквизиты нормативных правовых актов, регламентирующих порядок исполнения указанных функ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разделе "Финансовое и кадровое обеспечение муниципального контроля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сведения, характеризующие финансовое обеспечение исполнения функций по осуществлению муниципального контроля (планируемое и фактическое выделение бюджетных средств, расходование бюджетных средств, в том числе в расчете на объем исполненных в отчетный период контрольных функц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анные о штатной численности работников органов муниципального контроля, выполняющих функции по контролю, и об укомплектованности штатной числ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сведения о квалификации работников, о мероприятиях по повышению их квал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данные о средней нагрузке на 1 работника по фактически выполненному в отчетный период объему функций по контро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численность экспертов и представителей экспертных организаций, привлекаемых к проведению мероприятий по контро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 разделе "Проведение муниципального контроля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сведения, характеризующие выполненную в отчетный период работу по осуществлению муниципального контроля по соответствующим сферам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сведения о результатах работы экспертов и экспертных организаций, привлекаемых к проведению мероприятий по контро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 В разделе "Действия органов муниципального контроля по пресечению нарушений обязательных требований и (или) устранению последствий таких нарушений" - сведения о принятых органами муниципального контроля мерах реагирования по фактам выявленных 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 разделе "Анализ и оценка эффективности муниципального контроля" - показатели эффективности муниципального контроля и данные их анализа на основе анализа сведений, содержащихся в отчете об осуществлении, а также сведений статистических наблюдений, характеризующих особенности осуществления в соответствующих сферах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В разделе "Выводы и предложения по результатам муниципального контроля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ыводы и предложения по результатам осуществления муниципального контроля, в том числе планируемые на текущий год показатели его эффектив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едложения по совершенствованию нормативно-правового регулирования и осуществления муниципального контроля в соответствующей сфере деятель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30:00Z</dcterms:created>
  <dc:creator>Бакун</dc:creator>
  <dc:description/>
  <cp:keywords/>
  <dc:language>en-US</dc:language>
  <cp:lastModifiedBy>Customer</cp:lastModifiedBy>
  <cp:lastPrinted>2011-03-01T11:19:00Z</cp:lastPrinted>
  <dcterms:modified xsi:type="dcterms:W3CDTF">2011-07-26T04:17:00Z</dcterms:modified>
  <cp:revision>11</cp:revision>
  <dc:subject/>
  <dc:title/>
</cp:coreProperties>
</file>