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>от 07 октября 2011 г.                                                                                        №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долгосрочную целевую программу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 (2011-2015 го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, эффективности реализации долгосрочных целевых программ Полтавского городского поселения»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Полтавского городского поселения Полтавского муниципального района Омской области «Формирование и развитие муниципальной собственности Полтавского городского поселения Полтавского муниципального района Омской области (2011-2015 годы)», утвержденную постановлением администрации Полтавского городского поселения Полтавского муниципального района Омской области от 20.10.2010 года №63,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финансовое обеспечение (по источникам) общие расходы Полтавского городского поселения на реализацию целевой программы читать: 1872 тыс. рублей, в том числе по годам: 2011 – 830 тыс. руб., 2012 – 457 тыс. руб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таблице №7 «Перечень мероприятий целевой программы» добавить раздел «Формирование градостроительной документации» и предусмотреть финансирование в 2011 году в размере 300 тыс.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.1 «Подготовка межевых планов земельных участков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11 год предусмотреть финансирование в сумме 260 тыс. руб. вместо 90 тыс. рублей запланированных ранне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12 год предусмотреть финансирование в сумме 202 тыс. руб. вместо 90 тыс. руб. запланированных ранне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. 8 «проведение оценки рыночной стоимости права собственности (арендной платы) на земельные участки, вовлекаемые в сделки в графе «Всего» читать «490», в графе «2011» читать «230», в графе «2012» читать «200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«Вовлечение объектов собственности городского поселения в хозяйственный оборот» в строке «всего по разделу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графе «Всего» читать «790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графе «2011» читать «260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графе «2012» читать «245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«Всего по целевой программе» в колонке «Всего» читать: «1872», в колонке «2011» читать: «830», в колонке «2012» читать: «457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риложении №1 к долгосрочной целевой программе Полтавского городского поселения Полтавского муниципального района Омской области «Формирование и развитие муниципальной собственности Полтавского городского поселения Полтавского муниципального района Омской области (2011- 2015 годы)»  в колонке «Всего за 2011 – 2015» цифру 900 заменить на 1872, в колонке «2011» цифру 150 заменить на 830, в колонке «2012» цифру 165 заменить на 457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Полтавского городского поселения Полтавского муниципального района</w:t>
              <w:br/>
              <w:t>от 07.10.05.2011 года № 85</w:t>
            </w:r>
          </w:p>
          <w:p>
            <w:pPr>
              <w:pStyle w:val="Normal"/>
              <w:shd w:fill="FFFFFF" w:val="clear"/>
              <w:autoSpaceDE w:val="false"/>
              <w:ind w:left="4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и развитие муниципальной собственности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/>
      </w:pP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2011-2015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ой целевой программы Полтавского город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и развитие муниципальной собственности Полтавского городского поселения Полтавского муниципального района Омской области                         (2011-2015 годы)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Долгосрочная целевая программа Полтавского городского поселения </w:t>
            </w:r>
            <w:r>
              <w:rPr>
                <w:sz w:val="28"/>
                <w:szCs w:val="28"/>
              </w:rPr>
              <w:t>Полтав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 района Омской области «Формирование и развитие муниципальной собственности Полтавского городского поселения </w:t>
            </w:r>
            <w:r>
              <w:rPr>
                <w:sz w:val="28"/>
                <w:szCs w:val="28"/>
              </w:rPr>
              <w:t>Полтав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 района Омской области (2011-2015 годы)» (далее – целевая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Дата принятия реше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10.2010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ция Полтавского городского поселения  </w:t>
            </w:r>
            <w:r>
              <w:rPr>
                <w:sz w:val="28"/>
                <w:szCs w:val="28"/>
              </w:rPr>
              <w:t>Полтав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 района Омской области (далее – Администрац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Исполнитель - координато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1 категории В.А.Сани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1 категории В.А.Сани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Основные целевые индикатор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оля объектов недвижимости, в отношении которых осуществлена государственная регистрация права собственности Полтав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муниципального района Омской области  от общего числа объектов, содержащихся в реестре собственности  городского поселения, за исключением земельных участков, объектов жилищного фонда (процентов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межевых планов земельных участков, государственная собственность на которые не разграничена (единиц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свидетельств о государственной регистрации права собственности городского поселения на земельные участки (единиц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объектов недвижимости (земельных участков, государственная собственность на которые не разграничена, земельных участков, находящихся в муниципальной собственности), в отношении которых проведена оценка рыночной стоимости права собственности (арендной платы) (единиц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объектов собственности городского поселения, в отношении которых проведена оценка рыночной стоимости права собственности (арендной платы), за исключением земельных участков (единиц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объектов недвижимости городского поселения, в отношении которых получены технические и кадастровые паспорта (единиц)</w:t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Сроки и этапы реализ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е обеспечение (по источника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бщие расходы бюджета Полтавского городского поселения на реализацию целевой программы составят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1872 тыс. руб., в том числе:</w:t>
            </w:r>
          </w:p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1 году – 830 тыс. руб.;</w:t>
            </w:r>
          </w:p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2 году – 457 тыс. руб.;</w:t>
            </w:r>
          </w:p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3 году – 180 тыс. руб.;</w:t>
            </w:r>
          </w:p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4 году – 195 тыс. руб.;</w:t>
            </w:r>
          </w:p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2015 году – 210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Основные ожидаемые результат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 увеличение доли объектов недвижимости, в отношении которых осуществлена государственная регистрация права собственности городского поселения от общего числа объектов, содержащихся в реестре собственности городского поселения, за исключением земельных участков, объектов жилищного фонда, до 90 процентов к 2015 году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 проведение кадастровых работ, получение межевых планов к 2015 году не менее чем н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 земельных участ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государственная собственность на которые не разграничена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 осуществление государственной регистрации права муниципальной собственности не менее чем н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 земельных участ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 2015 году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 проведение оценки рыночной стоимости права собственности (арендной платы) в отношении не менее чем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 земельных участ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государственная собственность на которые не разграничена, земельных участков, находящихся в муниципальной собственности к 2015 году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5 объектов собственности городского поселения (за исключением земельных участков) к 2015 году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 проведение инвентаризационно-технических работ, получение технических и кадастровых паспортов не менее чем на 15 объектов недвижимости городского поселения к 2015 году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Сущность решаемых целевой программой пробл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2006 года проводится работа по технической инвентаризации и паспортизации объектов собственности городского поселения с целью государственной регистрации права собственности на них. За период с 2006 по 2009 годы было паспортизировано 10 объекта муниципальной собственности, что составляет 31 % от общего количества объектов недвижимости, числящихся в реестре собственности; зарегистрировано право на 32 объекта недвижимо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город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Полтавского город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городского поселения, являются залогом целостности имуществ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городского поселения за счет роста поступлений доходов от распоряжения и использования собственности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достаточное ресурсное обеспечение запланирова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худшение социально-экономическ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эффективное использование средств бюджета муниципального района, выделенных на реализацию мероприятий целев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евая программа направлена на реализацию мероприятий по формированию структуры собственности городского поселения и обеспечению эффективного управления е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целевой программы является формирование и эффективное управление собственностью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граничение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город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ая регистрация права муниципальной собственности на объекты собственности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овлечение объектов собственности городского поселения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городского поселения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Совершенствование системы учета объектов собственности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системы учета объектов собственности городского поселения осуществляется путем приобретения и установки программного продукта,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. Реализация данной задачи осуществляется с целью обеспечения ведения единого, полного учета объектов собственности муниципального района, получения достоверных и систематизированных сведений, а также защиты информации, содержащейся в специализированных реестрах муниципальной собственности,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целев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будет осуществляться в течение 2011-2015 годов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евой программой предусматривается реализация комплекса мероприятий, направленных на формирование и эффективное управление собственностью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граничения государственной собственности </w:t>
      </w:r>
      <w:r>
        <w:rPr>
          <w:color w:val="000000"/>
          <w:sz w:val="28"/>
          <w:szCs w:val="28"/>
        </w:rPr>
        <w:t>на землю путем проведения кадастровых работ, постановки земельных участков на государственный кадастровый учет с последующей регистрацией права муниципальной собственности на них за период с 2011 по 2015 годы из бюджета городского поселения планируется направить 1200 тыс. рублей,</w:t>
      </w:r>
      <w:r>
        <w:rPr>
          <w:sz w:val="28"/>
          <w:szCs w:val="28"/>
        </w:rPr>
        <w:t xml:space="preserve"> что позволит к 2015 году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проведение кадастровых работ, получение межевых планов не менее </w:t>
      </w:r>
      <w:r>
        <w:rPr>
          <w:color w:val="000000"/>
          <w:sz w:val="28"/>
          <w:szCs w:val="28"/>
        </w:rPr>
        <w:t xml:space="preserve">чем 15 земельных участков, государственная собственность на которые не разграничена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 осуществление государственной регистрации права муниципальной собственности не менее чем на 15 земельных участ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ходе реализации мероприятий, направленных </w:t>
      </w:r>
      <w:r>
        <w:rPr>
          <w:color w:val="000000"/>
          <w:sz w:val="28"/>
          <w:szCs w:val="28"/>
        </w:rPr>
        <w:t>на государственную регистрацию права муниципальной собственности на объекты недвижимости городского поселения</w:t>
      </w:r>
      <w:r>
        <w:rPr>
          <w:sz w:val="28"/>
          <w:szCs w:val="28"/>
        </w:rPr>
        <w:t xml:space="preserve">, будет осуществлена техническая инвентаризация, получены технические, кадастровые паспорта, справки об обременении, принадлежности на каждый объект недвижимости городского поселения, в том числе: объекты жилищного фонда, культурного наследия (памятники, мемориальные комплексы), </w:t>
      </w:r>
      <w:r>
        <w:rPr>
          <w:color w:val="000000"/>
          <w:sz w:val="28"/>
          <w:szCs w:val="28"/>
        </w:rPr>
        <w:t>объекты незавершенного строительства (газопроводы) муниципального района, строительство которых осуществлялось в период с 2004 по 2009 годы, а также прочие объекты недвижимости муниципального района. На реализацию указанных мероприятий за период с 2011 по 2015 годы из бюджета городского поселения предполагается направить 40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мероприятий позволит к 2015 году обеспечить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доли объектов недвижимости, в отношении которых осуществлена государственная регистрация права собственности городского поселения от общего числа объектов, содержащихся в реестре собственности городского поселения (за исключением земельных участков, объектов жилищного фонда городского поселения), до 90 % процентов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ведение инвентаризационно-технических работ, получение технических и кадастровых паспортов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на 20 объектов недвижимости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величения объектов собственности Полтавского городского поселения, вовлеченных в хозяйственный оборот, предусмотрен ряд мероприятий по проведению оценки рыночной стоимости права собственности (арендной платы) как земельных участков, так и иных объектов собственности городского поселения (движимых и недвижимых).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2011 по 2015 годы на эти цели из бюджета городского поселения предполагается направить 5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что позволит к 2015 году провести оценку рыночной стоимости права собственности (арендной платы) в отношении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чем 5 земельных участков</w:t>
      </w:r>
      <w:r>
        <w:rPr>
          <w:rFonts w:cs="Times New Roman" w:ascii="Times New Roman" w:hAnsi="Times New Roman"/>
          <w:sz w:val="28"/>
          <w:szCs w:val="28"/>
        </w:rPr>
        <w:t>, государственная собственность на которые не разграничена, земельных участков, находящихся в муниципальной собственности, а также не менее чем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х</w:t>
      </w:r>
      <w:r>
        <w:rPr>
          <w:rFonts w:cs="Times New Roman" w:ascii="Times New Roman" w:hAnsi="Times New Roman"/>
          <w:sz w:val="28"/>
          <w:szCs w:val="28"/>
        </w:rPr>
        <w:t xml:space="preserve"> объектов собственности город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целево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целевой программы в 2011-2015 годах за счет средств районного бюджета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72 тыс. рублей, в том числе: </w:t>
      </w:r>
    </w:p>
    <w:p>
      <w:pPr>
        <w:pStyle w:val="Normal"/>
        <w:spacing w:before="0" w:after="0"/>
        <w:ind w:left="252" w:hanging="0"/>
        <w:contextualSpacing/>
        <w:rPr/>
      </w:pPr>
      <w:r>
        <w:rPr>
          <w:rFonts w:eastAsia="Calibri"/>
          <w:color w:val="000000"/>
          <w:sz w:val="28"/>
          <w:szCs w:val="28"/>
        </w:rPr>
        <w:t>в 2011 году – 830 тыс. руб.;</w:t>
      </w:r>
    </w:p>
    <w:p>
      <w:pPr>
        <w:pStyle w:val="Normal"/>
        <w:spacing w:before="0" w:after="0"/>
        <w:ind w:left="252" w:hanging="0"/>
        <w:contextualSpacing/>
        <w:rPr/>
      </w:pPr>
      <w:r>
        <w:rPr>
          <w:rFonts w:eastAsia="Calibri"/>
          <w:color w:val="000000"/>
          <w:sz w:val="28"/>
          <w:szCs w:val="28"/>
        </w:rPr>
        <w:t>в 2012 году – 457 тыс. руб.;</w:t>
      </w:r>
    </w:p>
    <w:p>
      <w:pPr>
        <w:pStyle w:val="Normal"/>
        <w:spacing w:before="0" w:after="0"/>
        <w:ind w:left="252" w:hanging="0"/>
        <w:contextualSpacing/>
        <w:rPr/>
      </w:pPr>
      <w:r>
        <w:rPr>
          <w:rFonts w:eastAsia="Calibri"/>
          <w:color w:val="000000"/>
          <w:sz w:val="28"/>
          <w:szCs w:val="28"/>
        </w:rPr>
        <w:t>в 2013 году – 180 тыс. руб.;</w:t>
      </w:r>
    </w:p>
    <w:p>
      <w:pPr>
        <w:pStyle w:val="Normal"/>
        <w:spacing w:before="0" w:after="0"/>
        <w:ind w:left="252" w:hanging="0"/>
        <w:contextualSpacing/>
        <w:rPr/>
      </w:pPr>
      <w:r>
        <w:rPr>
          <w:rFonts w:eastAsia="Calibri"/>
          <w:color w:val="000000"/>
          <w:sz w:val="28"/>
          <w:szCs w:val="28"/>
        </w:rPr>
        <w:t>в 2014 году – 195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Calibri"/>
          <w:color w:val="000000"/>
          <w:sz w:val="28"/>
          <w:szCs w:val="28"/>
        </w:rPr>
        <w:t>в 2015 году  – 210тыс. руб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аспределении средств муниципального бюджета по направлениям финансирования приведены в Приложении № 1 к целев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гноз ожидаемых результатов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городского поселения и обеспечит к 2015 году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доли объектов недвижимости, в отношении которых осуществлена государственная регистрация права собственности городского поселения от общего числа объектов, содержащихся в реестре собственности городского поселения, за исключением земельных участков, объектов жилищного фонда, до 90 процентов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кадастровых работ, получение межевых планов не менее чем 15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>, государственная собственность на которые не разграничен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ение государственной регистрации права муниципальной собственности не менее чем на 15 земельных участков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ведение оценки рыночной стоимости права собственности (арендной платы) в отношении не менее чем </w:t>
      </w:r>
      <w:r>
        <w:rPr>
          <w:rFonts w:cs="Times New Roman" w:ascii="Times New Roman" w:hAnsi="Times New Roman"/>
          <w:color w:val="000000"/>
          <w:sz w:val="28"/>
          <w:szCs w:val="28"/>
        </w:rPr>
        <w:t>5 земельных участков</w:t>
      </w:r>
      <w:r>
        <w:rPr>
          <w:rFonts w:cs="Times New Roman" w:ascii="Times New Roman" w:hAnsi="Times New Roman"/>
          <w:sz w:val="28"/>
          <w:szCs w:val="28"/>
        </w:rPr>
        <w:t>, государственная собственность на которые не разграничена, земельных участков находящихся в муниципальной собственности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оценки рыночной стоимости права собственности (арендной платы) в отношении не менее чем 5 объектов собственности городского поселения (за исключением земельных участков)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инвентаризационно-технических работ, получение технических и кадастровых паспортов не менее чем на 20 объектов недвижимости Полтавского городского поселе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мероприятий целево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20"/>
        <w:gridCol w:w="234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зграничение государственной собственности на зем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межевых планов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Подготовка запросов о предоставлении сведений из государственного кадастр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требует финансир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Обеспечение проведения государственной регистрации права собственности городского поселения н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требует финансирования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>
          <w:trHeight w:val="371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й документации, справок об отсутствии обременений, о принадлежности на объекты недвижимости, находящиеся в собственности городского поселения, за исключением объектов муниципального жилищного фонда и объектов культурного наследия (памятников, мемориальных комплек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государственной регистрации права собственности городского поселенияна объекты недвижимости (за исключением земельных участков, объектов жилищ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требует финансир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 xml:space="preserve">Подготовка технической документации, справок об отсутствии обременений, о принадлежности на объекты муниципального жилищного фо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Подготовка технической документации, справок об отсутствии обременений, о принадлежности на объекты культурного наследия (памятники, мемориальные комплек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Вовлечение объектов собственности городского поселения в хозяйственный 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Проведение оценки рыночной стоимости права собственности (арендной платы) на земельные участки, вовлекаемые в с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Проведение оценки рыночной стоимости права собственности (арендной платы) объектов собственности городского поселения, вовлекаемых в с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. Формирование градостроительной документ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Разработка генерального плана Полта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целевой программ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</w:t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Система целевых индикаторов с методикой оце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результативности комплекса мероприятий целевой программы, а также отдельных ее направлений используются целевые индикаторы. Ожидаемые показатели основных целевых индикаторов и показателей для оценки эффективности реализации мероприятий целевой программы приведены в Приложении № 2 к настоящей целевой программе.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целевой программы будет производиться исполнителем-координатором целевой программы путем сопоставления плановых показателей целевых индикаторов с их фактическими значениями.</w:t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80" w:leader="none"/>
          <w:tab w:val="right" w:pos="148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к долгосрочной целевой программе Полтавского городского поселения </w:t>
      </w:r>
    </w:p>
    <w:p>
      <w:pPr>
        <w:pStyle w:val="Normal"/>
        <w:tabs>
          <w:tab w:val="clear" w:pos="708"/>
          <w:tab w:val="left" w:pos="6120" w:leader="none"/>
          <w:tab w:val="right" w:pos="14802" w:leader="none"/>
        </w:tabs>
        <w:rPr/>
      </w:pPr>
      <w:r>
        <w:rPr>
          <w:sz w:val="28"/>
          <w:szCs w:val="28"/>
        </w:rPr>
        <w:tab/>
        <w:t xml:space="preserve">                              Полтавского муниципального района  Омской област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/>
      </w:pPr>
      <w:r>
        <w:rPr>
          <w:sz w:val="28"/>
          <w:szCs w:val="28"/>
        </w:rPr>
        <w:t>«Формирование и развитие муниципальной собственности Полтавского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 поселения Полта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/>
      </w:pPr>
      <w:r>
        <w:rPr>
          <w:sz w:val="28"/>
          <w:szCs w:val="28"/>
        </w:rPr>
        <w:t>Омской области (2011-2015 годы)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Сведения о распределении средств бюджета муниципального района по направлениям финансирования </w:t>
        <w:br/>
        <w:t>целевой 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2431"/>
        <w:gridCol w:w="1413"/>
        <w:gridCol w:w="1412"/>
        <w:gridCol w:w="1414"/>
        <w:gridCol w:w="1412"/>
        <w:gridCol w:w="1412"/>
      </w:tblGrid>
      <w:tr>
        <w:trPr>
          <w:trHeight w:val="240" w:hRule="atLeast"/>
          <w:cantSplit w:val="true"/>
        </w:trPr>
        <w:tc>
          <w:tcPr>
            <w:tcW w:w="5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я финансирования, исполнители</w:t>
            </w:r>
          </w:p>
        </w:tc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целевой программ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 по годам</w:t>
            </w:r>
          </w:p>
        </w:tc>
      </w:tr>
      <w:tr>
        <w:trPr>
          <w:trHeight w:val="396" w:hRule="atLeast"/>
          <w:cantSplit w:val="true"/>
        </w:trPr>
        <w:tc>
          <w:tcPr>
            <w:tcW w:w="5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 2011-201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1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2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ям, в том числе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питальные вложения;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чие нужд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по исполнителям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Формирование и развитие муниципальной собственности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/>
      </w:pPr>
      <w:r>
        <w:rPr>
          <w:sz w:val="28"/>
          <w:szCs w:val="28"/>
        </w:rPr>
        <w:t>Полтавского муниципального района Омской области (2011-2015 годы)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целевых индикаторов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290"/>
        <w:gridCol w:w="1506"/>
        <w:gridCol w:w="900"/>
        <w:gridCol w:w="935"/>
        <w:gridCol w:w="935"/>
        <w:gridCol w:w="935"/>
        <w:gridCol w:w="935"/>
        <w:gridCol w:w="936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7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09 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начения целевых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ндикаторов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1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6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5 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объектов недвижимости, в отношении которых осуществлена государственная регистрация права собственности муниципального района от общего числа объектов, содержащихся в реестре собственности  муниципального района, за исключением земельных участков, объектов жилищного фон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межевых планов на земельные участки, государственная собственность на которые не разгранич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свидетельств о государственной регистрации права собственности муниципального района на земельные участк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7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ъектов недвижимости (земельных участков, государственная собственность на которые не разграничена, земельных участков, находящихся в муниципальной собственности),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отношении которых проведена оценка рыночной стоимости права собственности (арендной пла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highlight w:val="red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ъектов собственности муниципального района (за исключением земельных участков), в отношении которых проведена оценка рыночной стоимости права собственности (арендной пла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highlight w:val="red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ъектов недвижимости муниципального района, в отношении которых получены технические и кадастровые паспор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overflowPunct w:val="false"/>
      <w:autoSpaceDE w:val="false"/>
      <w:ind w:right="-1" w:hanging="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26:00Z</dcterms:created>
  <dc:creator>Nastasya</dc:creator>
  <dc:description/>
  <cp:keywords/>
  <dc:language>en-US</dc:language>
  <cp:lastModifiedBy>Customer</cp:lastModifiedBy>
  <cp:lastPrinted>2011-10-14T15:02:00Z</cp:lastPrinted>
  <dcterms:modified xsi:type="dcterms:W3CDTF">2002-01-01T15:55:00Z</dcterms:modified>
  <cp:revision>113</cp:revision>
  <dc:subject/>
  <dc:title> </dc:title>
</cp:coreProperties>
</file>