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06 декабря 2011г.</w:t>
        <w:tab/>
        <w:t xml:space="preserve">  № 98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2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орядок осуществления Администрацией Полтавского городского поселения  бюджетных полномочий  администратора доходов бюджета Полтавского городского поселения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Главы Полта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8 от 06.12.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2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1540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 «Полтавский КДЦ «Русь» Полтавского город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ы  доходов обладаю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уществляю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осуществляю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нимаю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нимаю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25:00Z</dcterms:created>
  <dc:creator>Трифонова</dc:creator>
  <dc:description/>
  <cp:keywords/>
  <dc:language>en-US</dc:language>
  <cp:lastModifiedBy>Customer</cp:lastModifiedBy>
  <cp:lastPrinted>2011-12-09T09:21:00Z</cp:lastPrinted>
  <dcterms:modified xsi:type="dcterms:W3CDTF">2002-01-01T05:01:00Z</dcterms:modified>
  <cp:revision>19</cp:revision>
  <dc:subject/>
  <dc:title/>
</cp:coreProperties>
</file>