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8.04. 2011 г.                                                                                              № 3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«Об утверждении порядка подготовки докладов об осуществлении муниципального контроля в соответствующих сферах деятельности и об эффективности такого контроля (надзора)» от 15.02.2011 г. № 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 от 06.10.2003 г. № 131-ФЗ, Уставом Полтавского городского поселения,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 принимая во внимание протест прокурора от 15.02.2011 г. № 7-08-2011/1051 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sz w:val="28"/>
        </w:rPr>
        <w:t>постановление «Об утверждении порядка подготовки докладов об осуществлении муниципального контроля в соответствующих сферах деятельности и об эффективности такого контроля (надзора)» от 15.02.2011 г. № 18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В пункте 3 Порядка после слова: «приложению» поставить «№ 1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 Порядка точку заменить запятой и дополнить следующим текстом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ми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ункте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с учетом методики проведения мониторинга эффективности муниципального контроля согласн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риложению №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Пункт 6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оклады подписываются руководителями органов местного самоуправления, уполномоченных на осуществление государственного контроля (надзора), муниципального контроля, и представляются в Министерство экономического развития Российской Федерации до 15 марта года, следующего за отчетным годом, на бумажном носителе с приложением копии в электронном виде посредством федеральной государственной информационной системы (ИС "Мониторинг"), размещенной в сети Интернет на официальном сайте Министерства экономического развития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пункте 1 приложения № 1 к Порядку после слов: «правовых актов» вставить текст: «регламентирующих деятельность органов государственного контроля (надзора) и органов муниципального контроля и их должностных лиц, а также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приложении № 1 к Порядку пункт 2 дополнить следующими подпункт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) информация о взаимодействии органов муниципального контроля при осуществлении своих функций с другими органами государственного контроля (надзора), муниципального контроля, порядке и формах такого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ведения о выполнении функций по осуществлению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 (надзор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ункт 6 приложения № 1 к Порядк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 В разделе «Анализ и оценка эффективности муниципального контроля» - показатели эффективности муниципального контроля, рассчитанные на основании сведений, содержащихся в 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форме № 1-контрол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анализа и оценки эффективности муниципального контроля использую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утвержденного плана проведения плановых проверок (в процентах от общего количества запланированных проверок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юридических лиц, индивидуальных предпринимателей, в отношении которых органами муниципального контроля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муниципального образова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роведенных внеплановых проверок (в процентах от общего количества проведенных проверок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неплановых проверок, проведенных по фактам нарушений, с которыми связано возникновение угрозы причинения вреда,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(в процентах от общего количества проведенных внеплановых проверок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юридических лиц, индивидуальных предпринимателей, в деятельности которых выявлены нарушения обязательных требований, 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 (в процентах от общего числа проверенны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неплановых проверок, проведенных по фактам нарушений обязательных требований, с которыми связано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(в процентах от общего количества проведенных внеплановых проверок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юридических лиц, индивидуальных предпринимателей, в деятельности которых выявлены нарушения обязательных требований, явившиеся причиной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природного и техногенного характера (в процентах от общего числа проверенны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ыявленных при проведении внеплановых проверок правонарушений, связанных с неисполнением предписаний (в процентах от общего числа выявленных правонаруш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роверок, по итогам которых по фактам выявленных нарушений возбуждены дела об административных правонарушениях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роверок, по итогам которых по фактам выявленных нарушений наложены административные взыскания, в том числе по видам наказаний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роверок, по итогам которых по фактам выявленных нарушений материалы переданы в правоохранительные органы для возбуждения уголовных дел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заявлений органов муниципального контроля, направленных в органы прокуратуры о согласовании проведения внеплановых проверок, в согласовании которых было отказано в связи с нарушением порядка и отсутствием оснований для проведения таких проверок (в процентах от общего числа направленных в органы прокуратуры заявл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проверок, проведенных органами муниципального контроля с нарушением требовани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т общего числа проведенных проверо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указанных показателей в разделе «Анализ и оценка эффективности муниципального контроля» приводятся показатели, характеризующие особенности осуществления контроля в соответствующих сферах деятельности, расчет и анализ которых проводится органами государственного контроля (надзора) на основании сведений ведомственных статистических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показателей оценки эффективности муниципального контроля за отчетный год анализируются по сравнению с показателями за предшествующий год. В случае существенного (более 10 процентов) отклонения значений указанных показателей в отчетном году от аналогичных показателей в предшествующем году указываются причины таких откло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казанном разделе также анализируются действия органов  муниципального контроля по пресечению нарушений обязательных требований и (или) устранению последствий таких нарушений, в том числе по оценке предотвращенного в результате таких действий ущерба (по имеющимся методикам расчета размеров ущерба в различных сферах деятельности), а также дается оценка и прогноз состояния исполнения обязательных требований законодательства в соответствующей сфере деятельно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ункт 7 приложения № 1 к Порядку дополнить подпунктом «в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) иные предложения, связанные с осуществлением муниципального контроля и направленные на повышение эффективности такого контроля и сокращение административных ограничений в предпринимательской деятельно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полнить Порядок приложением №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N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одготовки докла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существлении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в соответствующих сфе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и об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МОНИТОРИНГА ЭФФЕКТИВНОСТИ 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ая методика определяет порядок проведения мониторинга эффективности муниципального контроля (далее - мониторинг), осуществляемого уполномоче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(далее - органы муниципального контрол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ониторинг представляет собой систему наблюдения, анализа, оценки и прогноза эффективности муниципального контроля в соответствующих сферах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ффективность муниципального контроля заключается в достижении органами муниципального контроля значений показателей, характеризующих улучшение состояния исполнения юридическими лицами и индивидуальными предпринимателями обязательных требований в соответствующих сферах деятельности (далее - показатели эффектив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ониторинг организуется и проводится органами муниципального контроля. К проведению мониторинга могут привлекаться подведомственные органам муниципального контроля организации, на которые возложены функции, связанные с обеспечением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ониторинг осуществляется на основании сбора, обработки и анализа следующих документов и свед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исло зарегистрированных и фактически осуществляющих деятельность на соответствующей территории юридических лиц (их филиалов и представительств)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ежегодный план проведения плановых провер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казы (распоряжения) о проведении проверок, заявления о согласовании с органами прокуратуры проведения внеплановых выездных проверок юридических лиц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окументы, полученные в результате проведенных за отчетный период проверок юридических лиц и индивидуальных предпринимателей, в том числе мероприятий по контролю, выполненных в процессе проверок (акты проверок, заключения экспертиз, материалы расследований, протоколы исследований (испытаний, измерений), материалы рассмотрения дел об административных правонарушениях, документы о направлении материалов о нарушениях, выявленных в процессе проведенных проверок, в правоохранительные органы для привлечения нарушителей к уголовной ответственности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заявления и обращения юридических лиц, индивидуальных предпринимателей и граждан, органов государственной власти и органов местного самоуправления, средств массовой информации, поступающие в органы муниципального контроля по вопросам, отнесенным к их компетен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документы, подтверждающие наличие случаев смерти, заболеваний (отравлений, несчастных случаев) людей, животных и растений, загрязнения окружающей среды, аварий, чрезвычайных ситуаций природного и техногенного характера, связанных с деятельностью юридических лиц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сведения об экспертах и экспертных организациях, привлекаемых органами муниципального контроля к проведению мероприятий по контро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документы, подтверждающие выполнение юридическими лицами, индивидуальными предпринимателями и гражданами предписаний, постановлений, предложений органов муниципального контроля по результатам проведенных провер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 основании указанных в пункте 5 документов и сведений готовятся материалы по расчету, анализу и оценке показателей эффективности (далее - данные мониторин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анные мониторинга включаются органами муниципального контроля в доклады о муниципальном контроле в соответствующих сферах деятельности и об эффективности указанного контроля (надзор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анные мониторинга используются органами муниципального контроля при планировании и осуществлении своей деятельности, при формировании заявок на выделение необходимых финансовых средств, подготовке предложений по совершенствованию нормативно-правового обеспечения контрольно-надзорных функций, улучшению координации и взаимодействия между органами государственного контроля (надзора) и муниципального контроля.»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лтавск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поселения                                                                       А.А. Мельни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.02. 2011 г.                                                                                              № 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орядка подготовки докладов об осуществлении муниципального контроля в соответствующих сферах деятельности и об эффективности такого контроля (надзор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 от 06.10.2003 г. № 131-ФЗ, Уставом Полтавского городского поселения,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ядок подготовки докладов об осуществлении муниципального контроля в соответствующих сферах деятельности об эффективности такого контроля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лтавск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>городского поселения                                                                       А.А. Мельни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;Century Gothic"/>
          <w:sz w:val="28"/>
          <w:szCs w:val="28"/>
        </w:rPr>
      </w:pPr>
      <w:r>
        <w:rPr>
          <w:rFonts w:cs="Calibri;Century Gothic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;Century Gothic"/>
        </w:rPr>
      </w:pPr>
      <w:r>
        <w:rPr>
          <w:rFonts w:cs="Calibri;Century Gothic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Постановлением Главы Полта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от 15 февраля 2011 г. N 1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ОДГОТОВКИ ДОКЛАДОВ ОБ ОСУЩЕСТВЛЕНИИ</w:t>
      </w:r>
    </w:p>
    <w:p>
      <w:pPr>
        <w:pStyle w:val="ConsPlusTitle"/>
        <w:widowControl/>
        <w:jc w:val="center"/>
        <w:rPr/>
      </w:pPr>
      <w:r>
        <w:rPr/>
        <w:t>МУНИЦИПАЛЬНОГО</w:t>
      </w:r>
    </w:p>
    <w:p>
      <w:pPr>
        <w:pStyle w:val="ConsPlusTitle"/>
        <w:widowControl/>
        <w:jc w:val="center"/>
        <w:rPr/>
      </w:pPr>
      <w:r>
        <w:rPr/>
        <w:t>КОНТРОЛЯ В СООТВЕТСТВУЮЩИХ СФЕРАХ ДЕЯТЕЛЬНОСТИ</w:t>
      </w:r>
    </w:p>
    <w:p>
      <w:pPr>
        <w:pStyle w:val="ConsPlusTitle"/>
        <w:widowControl/>
        <w:jc w:val="center"/>
        <w:rPr/>
      </w:pPr>
      <w:r>
        <w:rPr/>
        <w:t>И ОБ ЭФФЕКТИВНОСТИ ТАКОГО КОНТРОЛЯ (НАДЗОР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. Настоящий Порядок определяет подготовку докладов об осуществлении муниципального контроля в соответствующих сферах деятельности и об эффективности такого контроля (надзора) и представления их в сектор экономики администрации Полта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 Доклады подготавливаются ежегодно по итогам своей деятель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/>
        </w:rPr>
        <w:t>а) органами местного самоуправления, уполномоченными на осуществление муниципального контроля в соответствующих сферах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 В доклады включаются сведения об организации и проведении муниципального контроля за отчетный год и его эффективности согласно приложению по следующим разде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) состояние нормативно-правового регулирования в соответствующе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б) организация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) финансовое и кадровое обеспеч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г) провед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д) действия органов муниципального контроля по пресечению нарушений обязательных требований и (или) устранению последствий таких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е) анализ и оценка эффективности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ж) выводы и предложения по результатам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4. К докладу прилагается отчет об осуществлении муниципального контроля по утвержденной форме федерального статистического наблю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/>
        </w:rPr>
        <w:t>5. Порядок подготовки и обобщения сведений об организации и проведении муниципального контроля, необходимых для подготовки докладов, устанавливается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/>
        </w:rPr>
        <w:t>6. Доклады подписываются руководителями местного самоуправления, уполномоченных на осуществление муниципального контроля, и представляются в сектор экономики администрации Полтавского муниципального района до 5 марта года, следующего за отчетным годом, на бумажном носителе с приложением копии в электро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/>
        </w:rPr>
        <w:t>7. Сведения, содержащиеся в докладах, являются открытыми и общедоступными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;Century Gothic"/>
        </w:rPr>
        <w:t>к  Порядку подготовки доклад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об осуществлении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контроля в соответствующих сфер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деятельности и об эффектив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Century Gothic"/>
        </w:rPr>
      </w:pPr>
      <w:r>
        <w:rPr>
          <w:rFonts w:cs="Calibri;Century Gothic"/>
        </w:rPr>
        <w:t>такого контроля (надзор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СВЕДЕНИЙ, ВКЛЮЧАЕМЫХ В ДОКЛАДЫ ОБ ОСУЩЕСТ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КОНТРОЛЯ В СООТВЕТСТВУЮЩИХ СФЕРАХ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И ОБ ЭФФЕКТИВНОСТИ ТАК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. В разделе "Состояние нормативно-правового регулирования в соответствующей сфере деятельности" - данные анализа нормативных правовых актов и муниципальных правовых актов,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2. В разделе "Организация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) сведения об организационной структуре и системе управления орган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б) перечень и описание основных и вспомогательных (обеспечительных)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)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3. В разделе "Финансовое и кадровое обеспечение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)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б) данные о штатной численности работников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в) сведения о квалификации работников, о мероприятиях по повышению их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г)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д)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4. В разделе "Проведение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)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б)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/>
        </w:rPr>
        <w:t>5. В разделе "Действия органов муниципального контроля по пресечению нарушений обязательных требований и (или) устранению последствий таких нарушений" - сведения о принятых органами муниципального контроля мерах реагирования по фактам выявленных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6. В разделе "Анализ и оценка эффективности муниципального контроля" - показатели эффективности муниципального контроля и данные их анализа на основе анализа сведений, содержащихся в отчете об осуществлении, а также сведений статистических наблюдений, характеризующих особенности осуществления в соответствующих сферах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7. В разделе "Выводы и предложения по результатам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а)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  <w:t>б) предложения по совершенствованию нормативно-правового регулирования и осуществления муниципального контроля в соответствующей сфере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;Century Gothic"/>
          <w:sz w:val="2"/>
          <w:szCs w:val="2"/>
        </w:rPr>
      </w:pPr>
      <w:r>
        <w:rPr>
          <w:rFonts w:cs="Calibri;Century Gothic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74;fld=134;dst=100012" TargetMode="External"/><Relationship Id="rId3" Type="http://schemas.openxmlformats.org/officeDocument/2006/relationships/hyperlink" Target="consultantplus://offline/main?base=LAW;n=111974;fld=134;dst=27" TargetMode="External"/><Relationship Id="rId4" Type="http://schemas.openxmlformats.org/officeDocument/2006/relationships/hyperlink" Target="consultantplus://offline/main?base=LAW;n=105542;fld=134;dst=100013" TargetMode="External"/><Relationship Id="rId5" Type="http://schemas.openxmlformats.org/officeDocument/2006/relationships/hyperlink" Target="consultantplus://offline/main?base=LAW;n=103069;fld=134;dst=100102" TargetMode="External"/><Relationship Id="rId6" Type="http://schemas.openxmlformats.org/officeDocument/2006/relationships/hyperlink" Target="consultantplus://offline/main?base=LAW;n=103069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30:00Z</dcterms:created>
  <dc:creator>Бакун</dc:creator>
  <dc:description/>
  <cp:keywords/>
  <dc:language>en-US</dc:language>
  <cp:lastModifiedBy>User</cp:lastModifiedBy>
  <cp:lastPrinted>2011-03-01T11:19:00Z</cp:lastPrinted>
  <dcterms:modified xsi:type="dcterms:W3CDTF">2011-05-18T06:15:00Z</dcterms:modified>
  <cp:revision>9</cp:revision>
  <dc:subject/>
  <dc:title/>
</cp:coreProperties>
</file>