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АДМИНИСТРАЦИЯ МУНИЦИПАЛЬНОГО ОБРАЗОВАНИЯ ПОЛТАВСКОГО ГОРОД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6186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8 декабря 2015г.</w:t>
        <w:tab/>
        <w:t xml:space="preserve">                  № 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и содержании в целях гражданской обороны запасов материально-технических, продовольственных, медицин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ых средств»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12 февраля 1998 г. № 28-ФЗ «О гражданской обороне»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01.10.2014 № 543 «Об утверждении Положения об организации обеспечения населения средствами индивидуальной защиты» и от 23.12.2005 № 999 «Об утверждении Порядка создания нештатных аварийно спасательных формирований», руководствуясь Уставом муниципального образования Полтавского городского поселения Полтавского муниципального района Омской области, администрация Полтавского город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здания и содержания в целях гражданской обороны запасов материально-технических, продовольственных, медицинских и иных средств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римерную номенклатуру и объемы запасов материально-технических, продовольственных, медицинских и иных средств Полтавского городского поселения, создаваемых в целях гражданской обороны (приложение № 2).</w:t>
      </w:r>
    </w:p>
    <w:p>
      <w:pPr>
        <w:pStyle w:val="Normal"/>
        <w:ind w:firstLine="708"/>
        <w:jc w:val="both"/>
        <w:rPr/>
      </w:pPr>
      <w:bookmarkStart w:id="0" w:name="sub_3"/>
      <w:bookmarkEnd w:id="0"/>
      <w:r>
        <w:rPr>
          <w:sz w:val="28"/>
          <w:szCs w:val="28"/>
        </w:rPr>
        <w:t>3. Рекомендовать руководителям организаций, расположенных на территории Полтавского городского поселения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sub_3"/>
      <w:bookmarkEnd w:id="1"/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Считать утратившим силу постановление Главы Полтавского городского поселения от 13.05.2015 № 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О порядке создания и содержания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опубликовать 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6"/>
      <w:bookmarkEnd w:id="2"/>
      <w:r>
        <w:rPr>
          <w:sz w:val="28"/>
          <w:szCs w:val="28"/>
        </w:rPr>
        <w:t>6. 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6"/>
      <w:bookmarkStart w:id="4" w:name="sub_6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3204"/>
      </w:tblGrid>
      <w:tr>
        <w:trPr/>
        <w:tc>
          <w:tcPr>
            <w:tcW w:w="62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Руденко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5" w:name="sub_1000"/>
      <w:bookmarkStart w:id="6" w:name="sub_1000"/>
      <w:bookmarkEnd w:id="6"/>
      <w:r>
        <w:br w:type="page"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1</w:t>
      </w:r>
    </w:p>
    <w:p>
      <w:pPr>
        <w:pStyle w:val="Normal"/>
        <w:jc w:val="right"/>
        <w:rPr>
          <w:sz w:val="20"/>
          <w:szCs w:val="28"/>
        </w:rPr>
      </w:pPr>
      <w:bookmarkStart w:id="7" w:name="sub_1000"/>
      <w:bookmarkEnd w:id="7"/>
      <w:r>
        <w:rPr>
          <w:sz w:val="20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олтавского городского поселения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олтавского муниципального район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.12.2015г.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, разработан в соответствии с Федеральным законом «О гражданской обороне», постановлениями Правительства Российской Федерации «О накоплении, хранении и использовании в целях гражданской обороны запасов материально-технических, продовольственных, медицинских и иных средств»,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создания, содержание в целях гражданской обороны запасов материально-технических, продовольственных, медицинских и иных средств (далее именуются - запас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истема запасов в целях гражданской обороны на территории Полтавского городского поселения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асы администрации Полта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асы предприятий, учреждений и организаций (объектовые запас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оменклатура и объемы запасов утверждаются администрацией Полтавского городского поселения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района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Функции по созданию, размещению, хранению и восполнению запасов возлаг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довольствию, вещевому имуществу и предметам первой необходимости - на МКУ «Полтавская казна» (Н.П.Щелкан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атериально-техническому снабжению и средствам малой механизации - на ООО «Тепловик» (В.А.Павлов),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редствам защиты населения в районах ожидаемых пожаров - на МКУ «Полтавская казна» (Н.П.Щелкан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труктурное подразделение администрации Полтавского городского поселения МКУ «Полтавская казна», на которую возложены функции по созданию запаса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0091"/>
      <w:bookmarkEnd w:id="8"/>
      <w:r>
        <w:rPr>
          <w:sz w:val="28"/>
          <w:szCs w:val="28"/>
        </w:rPr>
        <w:t>а) наделенные статусом юридического лица:</w:t>
      </w:r>
    </w:p>
    <w:p>
      <w:pPr>
        <w:pStyle w:val="Normal"/>
        <w:ind w:firstLine="708"/>
        <w:jc w:val="both"/>
        <w:rPr/>
      </w:pPr>
      <w:bookmarkStart w:id="9" w:name="sub_10091"/>
      <w:bookmarkEnd w:id="9"/>
      <w:r>
        <w:rPr>
          <w:sz w:val="28"/>
          <w:szCs w:val="28"/>
        </w:rPr>
        <w:t>- разрабатывают предложения по номенклатуре и объемам материальных ресурсов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ют на очередной год бюджетные заявки для закупки материальных ресурсов в запа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установленном порядке осуществляют отбор поставщиков материальных ресурсов в запа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лючают в объеме выделенных ассигнований договоры (контракты) на поставку материальных ресурсов в запасы, а также на ответственное хранение и содержание запа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ют доставку материальных ресурсов запаса в районы проведения АСДН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дут учет и отчетность по операциям с материальными ресурсами запаса; - осуществляют контроль за поддержанием запаса в постоянной готовности к использова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10092"/>
      <w:bookmarkEnd w:id="10"/>
      <w:r>
        <w:rPr>
          <w:sz w:val="28"/>
          <w:szCs w:val="28"/>
        </w:rPr>
        <w:t>б) не наделенные статусом юридического лица:</w:t>
      </w:r>
    </w:p>
    <w:p>
      <w:pPr>
        <w:pStyle w:val="Normal"/>
        <w:ind w:firstLine="708"/>
        <w:jc w:val="both"/>
        <w:rPr/>
      </w:pPr>
      <w:bookmarkStart w:id="11" w:name="sub_10092"/>
      <w:bookmarkEnd w:id="11"/>
      <w:r>
        <w:rPr>
          <w:sz w:val="28"/>
          <w:szCs w:val="28"/>
        </w:rPr>
        <w:t>- разрабатывают предложения по номенклатуре и объемам материальных ресурсов в запас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ют главе Полтавского городского поселения предложения в бюджетные заявки на очередной год для закупки материальных ресурсов в запа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ют в отдел ГОЧС и МР проекты договоров (контрактов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ют доставку материальных ресурсов запаса в районы проведения АСДН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бщее руководство по созданию, хранению, использованию запаса возлагается на главу Полта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05.04.2013года № 44-ФЗ  «О контрактной системе в сфере закупок, работ, услуг для обеспечения  государственных и муниципальных нужд».</w:t>
      </w:r>
    </w:p>
    <w:p>
      <w:pPr>
        <w:pStyle w:val="Normal"/>
        <w:ind w:firstLine="708"/>
        <w:jc w:val="both"/>
        <w:rPr/>
      </w:pPr>
      <w:bookmarkStart w:id="12" w:name="sub_1012"/>
      <w:bookmarkEnd w:id="12"/>
      <w:r>
        <w:rPr>
          <w:sz w:val="28"/>
          <w:szCs w:val="28"/>
        </w:rPr>
        <w:t>12. Структурные подразделения администрации Полтавского городского поселения, на которые возложены функции по созданию запаса и заключившие договоры, предусмотренные пунктом 11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708"/>
        <w:jc w:val="both"/>
        <w:rPr/>
      </w:pPr>
      <w:bookmarkStart w:id="13" w:name="sub_1012"/>
      <w:bookmarkEnd w:id="13"/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ind w:firstLine="708"/>
        <w:jc w:val="both"/>
        <w:rPr/>
      </w:pPr>
      <w:bookmarkStart w:id="14" w:name="sub_1013"/>
      <w:bookmarkEnd w:id="14"/>
      <w:r>
        <w:rPr>
          <w:sz w:val="28"/>
          <w:szCs w:val="28"/>
        </w:rPr>
        <w:t>13. Информация о накопленных запасах представляется:</w:t>
      </w:r>
    </w:p>
    <w:p>
      <w:pPr>
        <w:pStyle w:val="Normal"/>
        <w:ind w:firstLine="708"/>
        <w:jc w:val="both"/>
        <w:rPr/>
      </w:pPr>
      <w:bookmarkStart w:id="15" w:name="sub_1013"/>
      <w:bookmarkStart w:id="16" w:name="sub_10131"/>
      <w:bookmarkEnd w:id="15"/>
      <w:bookmarkEnd w:id="16"/>
      <w:r>
        <w:rPr>
          <w:sz w:val="28"/>
          <w:szCs w:val="28"/>
        </w:rPr>
        <w:t>а) организациями - в администрацию Полтавского городского поселения;</w:t>
      </w:r>
    </w:p>
    <w:p>
      <w:pPr>
        <w:pStyle w:val="Normal"/>
        <w:ind w:firstLine="708"/>
        <w:jc w:val="both"/>
        <w:rPr/>
      </w:pPr>
      <w:bookmarkStart w:id="17" w:name="sub_10131"/>
      <w:bookmarkStart w:id="18" w:name="sub_10132"/>
      <w:bookmarkEnd w:id="17"/>
      <w:bookmarkEnd w:id="18"/>
      <w:r>
        <w:rPr>
          <w:sz w:val="28"/>
          <w:szCs w:val="28"/>
        </w:rPr>
        <w:t>б) администрацией Полтавского городского поселения - в Правительство Омской  области.</w:t>
      </w:r>
    </w:p>
    <w:p>
      <w:pPr>
        <w:pStyle w:val="Normal"/>
        <w:jc w:val="both"/>
        <w:rPr/>
      </w:pPr>
      <w:bookmarkStart w:id="19" w:name="sub_10132"/>
      <w:bookmarkStart w:id="20" w:name="sub_1014"/>
      <w:bookmarkEnd w:id="19"/>
      <w:bookmarkEnd w:id="20"/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4. Расходование материальных ресурсов из Запаса осуществляется по решению руководителя гражданской обороны - Главы администрации Полтавского городского поселения или лица, его замещающего и оформляется письменным распоря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1014"/>
      <w:bookmarkStart w:id="22" w:name="sub_1015"/>
      <w:bookmarkStart w:id="23" w:name="sub_1014"/>
      <w:bookmarkStart w:id="24" w:name="sub_1015"/>
      <w:bookmarkEnd w:id="23"/>
      <w:bookmarkEnd w:id="24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Запасы Полтавского городского поселения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5" w:name="sub_1015"/>
      <w:bookmarkStart w:id="26" w:name="sub_1016"/>
      <w:bookmarkEnd w:id="25"/>
      <w:bookmarkEnd w:id="26"/>
      <w:r>
        <w:rPr>
          <w:sz w:val="28"/>
          <w:szCs w:val="28"/>
        </w:rPr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7" w:name="sub_1016"/>
      <w:bookmarkStart w:id="28" w:name="sub_1016"/>
      <w:bookmarkEnd w:id="28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2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олтавского городского поселения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олтавского муниципального район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 18.12.2015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номенклатура и объемы</w:t>
        <w:br/>
        <w:t>запасов материально-технических, продовольственных, медицинских и иных средств Полтавского городского поселения, создаваемых в целях гражданской об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29"/>
        <w:gridCol w:w="1979"/>
        <w:gridCol w:w="1559"/>
        <w:gridCol w:w="21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№</w:t>
            </w: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материаль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орма на 1 че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количеств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1.   Продовольствие (из расчета снабжения на 3-е суток 300 чел. пострадавших)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ука   пшеничная 2-го   сор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упаковка 10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 xml:space="preserve">135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3,5кг</w:t>
            </w:r>
          </w:p>
        </w:tc>
      </w:tr>
      <w:tr>
        <w:trPr>
          <w:trHeight w:val="3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рупа   раз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4кг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акаронные   изделия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8 кг.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яс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 – 34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4 кг.</w:t>
            </w:r>
          </w:p>
        </w:tc>
      </w:tr>
      <w:tr>
        <w:trPr>
          <w:trHeight w:val="3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Рыб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- 25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2,5 кг.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Жиры   растительные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л.- 96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7 кг.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ахар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2кг.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оль 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 кг.</w:t>
            </w:r>
          </w:p>
        </w:tc>
      </w:tr>
      <w:tr>
        <w:trPr>
          <w:trHeight w:val="4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Чай  </w:t>
            </w:r>
          </w:p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пачка – 10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0,9 кг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2. Продовольствие (из   расчета снабжения на 3-е суток 100 чел. спасателей, ведущих АСДНР)</w:t>
            </w:r>
          </w:p>
        </w:tc>
      </w:tr>
      <w:tr>
        <w:trPr>
          <w:trHeight w:val="2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ука   пшеничная 2-го сор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упаковка10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,5кг.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рупа   разная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9,5кг.</w:t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акаронные   изделия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,8 кг.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яс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 – 34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9,5 кг.</w:t>
            </w:r>
          </w:p>
        </w:tc>
      </w:tr>
      <w:tr>
        <w:trPr>
          <w:trHeight w:val="3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Рыб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- 25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кг.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Жиры   растительные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л.- 96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,8 кг.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ахар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 кг.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оль 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,8 кг.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Ча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пачка – 10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0,3 кг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3. Вещевое имущество для   пострадавшего насел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4. Товары первой   необходим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5. Медицинское имущество и   медикаменты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Й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Зелен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ерекись   водор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Би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Жгу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Ва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алфетки   стерильн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арики   стерильн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пир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Зажи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ат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Языкодержат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ар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Глазные   кап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апли   в но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ипе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Ножниц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Аппарат   искусственного дых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кальп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Анальг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905" w:leader="none"/>
              </w:tabs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2 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Димедр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905" w:leader="none"/>
              </w:tabs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 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Новокаин,25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 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риц   1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риц   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риц   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реднизол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ордиам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Лидокоин 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Баралг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Но-шп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апрон   с игло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 xml:space="preserve">Поител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ерчат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.   Материально-техническое снабж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.   Средства малой механизац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Лопаты,   ломы, каски, бензопи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 xml:space="preserve">8.   Номенклатура запасов средств защиты населения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keepNext w:val="true"/>
        <w:keepLines/>
        <w:widowControl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DejaVu Sans;Arial Unicode MS"/>
      <w:color w:val="000000"/>
      <w:kern w:val="2"/>
      <w:sz w:val="24"/>
      <w:szCs w:val="24"/>
    </w:rPr>
  </w:style>
  <w:style w:type="character" w:styleId="Style15">
    <w:name w:val=" Знак Знак"/>
    <w:basedOn w:val="Style14"/>
    <w:qFormat/>
    <w:rPr>
      <w:rFonts w:eastAsia="DejaVu Sans;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4:00Z</dcterms:created>
  <dc:creator>Popov</dc:creator>
  <dc:description/>
  <cp:keywords/>
  <dc:language>en-US</dc:language>
  <cp:lastModifiedBy>Customer</cp:lastModifiedBy>
  <cp:lastPrinted>2015-12-23T08:58:00Z</cp:lastPrinted>
  <dcterms:modified xsi:type="dcterms:W3CDTF">2015-12-23T04:59:00Z</dcterms:modified>
  <cp:revision>3</cp:revision>
  <dc:subject/>
  <dc:title/>
</cp:coreProperties>
</file>