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Полтавского городского поселения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87"/>
        <w:gridCol w:w="4751"/>
        <w:gridCol w:w="2748"/>
      </w:tblGrid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создании благоприятных условий для образования и деятельности товариществ собственников жилья на территории Полтавского городского поселения Полтавского муниципального района Омской области на период 2015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межведомственной  комиссии  по оценке жил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й для признания помещения жилым помещение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ого помещения непригодным для проживания и многоквартир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 аварийным и подлежащим сносу или реконстр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ритории Полтавского  городского поселения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imes New Roman"/>
                <w:b/>
                <w:color w:val="FF6600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imes New Roman"/>
                <w:b/>
                <w:color w:val="FF6600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 внесении изменений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постановления Администрации Полтавского городского поселения от 28 октября 2014 года №60 «О запрете отдельным категориям лиц муниципального образования Полтавского городского поселения  Полтавского муниципального района Омской области открывать и иметь счета   (вклады), хранить наличные денежные средства и ценности в иностранных 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  утверждении  Порядка предоставления  в  2015 году субсидий    на    возмещение   части   затрат   гражданам, ведущим личное подсобное  хозяйство, по производству молок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48 от 21.08.2013года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изъятия земельных участков для муниципальных  нужд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 внесении изменений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29.07.2014 года №27 «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О создании и содержании в целях гражданской обороны запасов материально-технических, продовольственных, медицинских и иных средств»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>«О создании аварийно -спасательной службы (формирования) в городском поселении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порядка организации и ведения  гражданской обороны в Полтавском городском поселении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О создании и организации деятельности муниципальн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добровольной пожарной охра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ружины) на территор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тавского городского поселения, порядок взаимоотнош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ожарной охраны с другими видам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жарной охраны.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«</w:t>
            </w:r>
            <w:r>
              <w:rPr>
                <w:szCs w:val="28"/>
              </w:rPr>
              <w:t>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на территории Полтавского городского поселения Полтавского муниципального района Ом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«О предоставлении в постоянное (бессрочное) пользование земельного участка  администрации муниципального образования  «Полтавский муниципальный район Омской обла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№ 64 от 28.10.2014 г.  «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 утверждении Положения об ограничениях, запретах и обязанностях, налагаемых на лиц замещающих муниципальные должности в администрации муниципального образования Полтавского городского поселения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 .06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внесении изменений в Постановление от 30 мая 2008 года №42 «Перечень автомобильных дорог общего пользования, относящихся к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09.02.2011 года №9 «О создании межведомственной комисси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администрации муниципального образования Полтавского городского поселения от 05.03.2011 № 30 «О Кодексе этики и служебного поведения муниципальных служащих в администра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екта газоснабжения жилого квартала малоэтажной застройки юго-восточной части р.п. Полтавка Омской обла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 Выдача разрешений на строительство , реконструкцию, капитальный ремонт объектов капитального строительства на территории Полтав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 Выдача разрешений на ввод объектов в эксплуатацию на территории Полтав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ОПРЕДЕЛЕНИЯ ЦЕНЫ ЗЕМЕЛЬ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ОВ, НАХОДЯЩИХСЯ В СОБСТВЕННОСТИ ПОЛТАВСКОГО ГОРОДСКОГО ПОСЕЛЕНИЯ ПОЛТАВСКОГО МУНИЦИПАЛЬНОГО РАЙОНА ОМСКОЙ ОБЛА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ОПРЕДЕЛЕНИЯ РАЗМЕРА АРЕНДНОЙ ПЛАТ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 ЗЕМЕЛЬНЫЕ УЧАСТКИ, НАХОДЯЩИЕСЯ В СОБСТВЕННОСТИ АДМИНИСТРАЦИИ ПОЛТАВСКОГО ГОРОДСКОГО ПОСЕЛЕНИЯ ПОЛТАВСКОГО МУНИЦИПАЛЬНОГО РАЙОНА ОМСКОЙ ОБЛАСТИ, ПРЕДОСТАВЛЕННЫЕ В АРЕНДУ БЕЗ ТОРГ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орядке осуществления муниципального земельного контроля на территории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оведения проверок</w:t>
            </w:r>
          </w:p>
          <w:p>
            <w:pPr>
              <w:pStyle w:val="Normal"/>
              <w:jc w:val="both"/>
              <w:rPr/>
            </w:pPr>
            <w:r>
              <w:rPr/>
              <w:t>при осуществлении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за использованием земель юридическими лицами, индивидуальными предпринимателями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орядке изменения  предоставления земельных участков в собственность, постоянное (бессрочное) пользование, в безвозмездное пользование, аренду земельных участков, находящихся в муниципальной или  государственной собственности Полтавского городского поселения Полтавского муниципального района Омской области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ПРЕДЕЛЕНИИ КОМПЕТЕНЦИИ УПОЛНОМОЧЕННЫХ ОРГА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САМОУПРАВЛЕНИЯ ПО ПРЕДОСТАВЛЕНИЮ ЗЕМЕЛЬНЫХ УЧАСТКОВ, НАХОДЯЩИХСЯ В МУНИЦИПАЛЬНОЙ ИЛИ ГОСУДАРСТВЕННОЙ СОБСТВЕННОСТИ АДМИНИСТРАЦИИ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бюджетном прогнозе Полтавского городского поселения Полтавского муниципального района Омской области на долгосрочный пери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. № 75 от 30.10.2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орядке регулирования вопросов присвоения, изменения и аннулирования адресов объектам адресации на территории Полтав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азрешении вступления в брак несовершеннолетней Шарабакиной А.В., достигшей 17 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Полтавского городского поселения от 24.01.2014 года №3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штатных добровольных пожарных (добровольной пожарной дружины) по противопожарной профилактике на территории Администрации Полтавского городского поселения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10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Полтавского городского поселения от 24.09.2013г № 53         «об утверждении муниципальной программы Полтавского городского поселения Полтавского муниципального района Омской области  Социально-экономическое развитие Полтавского городского поселения на 2014-2019гг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ведомственной целевой 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"Повышение эффективности деятельности Администрации</w:t>
            </w:r>
          </w:p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тавского городского поселения  на 2016 - 2018 го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3.04.2017 № 34</w:t>
            </w:r>
          </w:p>
        </w:tc>
      </w:tr>
      <w:tr>
        <w:trPr>
          <w:trHeight w:val="45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21 июня 2013 года №37 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еречня земельных участков, находящихся в государственной и муниципальной собственности , предоставляемых бесплатно для индивидуального жилищного строительства, для ведения личного подсобного хозяйства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Нуртазин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Матю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Шевченк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№ 57 от 27.06.2011 « о создании комиссии по обследованию жилых помещений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создании комиссии по обследованию жилых помещений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Нужд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Тесн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Кудинов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и содержании в целях гражданской обороны запасов материально-технических, продовольственных, медицин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ых средств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четной политики для целей бюджетного уче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четной политики для целей налогооблаж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Specialist</cp:lastModifiedBy>
  <cp:lastPrinted>2015-12-01T14:55:00Z</cp:lastPrinted>
  <dcterms:modified xsi:type="dcterms:W3CDTF">2023-10-30T10:36:00Z</dcterms:modified>
  <cp:revision>277</cp:revision>
  <dc:subject/>
  <dc:title>Регистрация распоряжений 2013 год</dc:title>
</cp:coreProperties>
</file>