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u w:val="single"/>
        </w:rPr>
        <w:t>АДМИНИСТРАЦИЯ  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1 августа 2015 г.                                                                                     № 29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административный регламент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Выдача разрешений на строительство, реконструкцию, капитальный ремонт объектов капитального строительства на территории </w:t>
      </w:r>
    </w:p>
    <w:p>
      <w:pPr>
        <w:pStyle w:val="Style1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тавского городского поселения»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Руководствуясь Федеральным законом «Об общих принципах организации местного самоуправления в РФ» № 131-ФЗ от 23.10.2003 г., Уставом муниципального образования Полтавского городского поселения Полтавского муниципального района Омской области, Постановлением Правительства РФ от 06.05.2015 года № 437, приказом Минстроя России от 19.02.2015 года № 117/пр, постановляю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1. Изменить форму разрешения на строительство в приложении № 3 к административному регламенту предоставления муниципальной услуги</w:t>
      </w:r>
    </w:p>
    <w:p>
      <w:pPr>
        <w:pStyle w:val="ConsPlusTitle"/>
        <w:widowControl/>
        <w:rPr>
          <w:rStyle w:val="StrongEmphasis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Выдача разрешений на строительство, реконструкцию, капитальный ремонт объектов капитального строительства на территории Полтавского городского поселения»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опубликовать (обнародовать)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олтавског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                                                                      А.А. Мельник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StrongEmphasis">
    <w:name w:val="Strong"/>
    <w:basedOn w:val="Style14"/>
    <w:qFormat/>
    <w:rPr>
      <w:rFonts w:ascii="Times New Roman" w:hAnsi="Times New Roman" w:cs="Times New Roman"/>
      <w:b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basedOn w:val="Normal"/>
    <w:qFormat/>
    <w:pPr>
      <w:autoSpaceDE w:val="false"/>
      <w:spacing w:lineRule="auto" w:line="240" w:before="0" w:after="0"/>
      <w:ind w:firstLine="720"/>
    </w:pPr>
    <w:rPr>
      <w:rFonts w:ascii="Arial" w:hAnsi="Arial" w:eastAsia="Times New Roman" w:cs="Arial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6:28:00Z</dcterms:created>
  <dc:creator>Admin</dc:creator>
  <dc:description/>
  <cp:keywords/>
  <dc:language>en-US</dc:language>
  <cp:lastModifiedBy>Customer</cp:lastModifiedBy>
  <dcterms:modified xsi:type="dcterms:W3CDTF">2015-10-14T04:32:00Z</dcterms:modified>
  <cp:revision>3</cp:revision>
  <dc:subject/>
  <dc:title/>
</cp:coreProperties>
</file>