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4.09.2015г.                                                                                  № 3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осуществления муниципального земельного контроля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 статьи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постановлением Правительства Омской области от 11.03.2015 года № 55-п «О порядке осуществления муниципального земельного контроля на территории Омской области», администрация Полтавского городского поселения Полтавского муниципального района Омской области,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существления муниципального земельного контроля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уполномоченным органом по осуществлению муниципального земельного контроля на территории Полтавского городского поселения Полтавского муниципального района Омской области администрацию Полтавского городского поселения Полтавского муниципального района Омской области, в лице руководителя (главы администрации Полтавского городского поселения Полтавского муниципального района Омской области), заместителя руководителя (управляющего делами администрации Полтавского городского поселения Полтавского муниципального района Омской области) и должностного лица, на которого возложены функции муниципального земельного инспект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  Настоящее Постановление опубликовать (обнародовать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:                                      А.А.Мельни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существления муниципального земель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ложение регулирует вопросы осуществления уполномоченным органом местного самоуправления Полтавского городского поселения Полтавского муниципального района Омской области (далее - уполномоченный орган) муниципального земельного контроля на территории Полтавского городского поселения Полтавского муниципального района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существлении муниципального земельного контроля уполномоченный орг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выполнение требований земель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ует в пределах своей компетенции мероприятия по осуществлению муниципального земе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ализирует установленные нарушения требований земельного законодательства, выявляют причины и условия, способствовавшие их совер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учет и хранение сведений, документов, полученных в ходе осуществления муниципального земе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иные мероприят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земельный контроль осуществляется путем проведения проверок по решению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рки в отношении юридических лиц и индивидуальных предпринимателей проводя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други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ми для проведения проверки в отношении граждан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вление должностными лицами уполномоченного органа признаков нарушения требований земельного законодательства при осуществлении обследования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информации от органов государственной власти, органов местного самоуправления, обращений юридических лиц, индивидуальных предпринимателей и граждан о фактах нарушения требований земе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и в отношении граждан проводятся в форме документарной проверки и (или) выездной проверки. Срок проведения указанных проверок не может превышать 2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 проведении проверки гражданин уведомляется в письменной форме уполномоченным органом не позднее чем за двадцать четыре часа до начала ее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роведении проверки в отношении граждан должностные лица уполномоченного органа по предъявлении служебного удостоверения и копии решения о проведении проверки обследуют земельные участки, запрашивают сведения и документы, необходимые для осуществления муниципального земе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проведенной в отношении гражданина проверки составляется акт проверки, который подписывается должностным лицом уполномоченного органа, проводившим прове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оформляется непосредственно после ее завершения в двух экземплярах, один из которых вручается гражданину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уполномоченн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части, не урегулированной настоящим Положением, муниципальный земельный контроль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EE321FE884E2A393406412B331D6D203A4397BDD12E14742F156D536FDB4511E65845DAA79f6q4F" TargetMode="External"/><Relationship Id="rId3" Type="http://schemas.openxmlformats.org/officeDocument/2006/relationships/hyperlink" Target="consultantplus://offline/ref=DCEE321FE884E2A393406412B331D6D203A43D78DF1DE14742F156D536fFq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6:00Z</dcterms:created>
  <dc:creator>Comp</dc:creator>
  <dc:description/>
  <cp:keywords/>
  <dc:language>en-US</dc:language>
  <cp:lastModifiedBy>ПГП</cp:lastModifiedBy>
  <cp:lastPrinted>2015-08-28T15:51:00Z</cp:lastPrinted>
  <dcterms:modified xsi:type="dcterms:W3CDTF">2020-02-06T03:28:00Z</dcterms:modified>
  <cp:revision>8</cp:revision>
  <dc:subject/>
  <dc:title/>
</cp:coreProperties>
</file>