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center"/>
        <w:rPr>
          <w:color w:val="000000"/>
          <w:u w:val="single"/>
        </w:rPr>
      </w:pPr>
      <w:r>
        <w:rPr>
          <w:color w:val="00000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1"/>
        <w:widowControl/>
        <w:jc w:val="center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ConsPlusTitle1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1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1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ConsPlusTitle1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1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1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08 апреля  2015г.                                                                                           № 8</w:t>
      </w:r>
    </w:p>
    <w:p>
      <w:pPr>
        <w:pStyle w:val="ConsPlusTitle1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1"/>
        <w:widowControl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Полтавского городского поселения Полтавского муниципального района Омской обла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решением Совета городского поселения, о бюджете Полтавского городского поселения на очередной финансовый год, постановляю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Полтавского городского поселения Полтавского муниципального района Омской области (Приложение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Установить главным распорядителем средств бюджета по предоставлению субсидий администрацию Полтав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опубликовать (обнародовать) в 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Полтавского городского поселения                           А.А.Мельник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 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к 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тавского город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8.04.2014года № 8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субсидий юридическим лицам (за исключением субсидий  государственным (муниципальным) учреждениям), индивидуальным предпринимателям, физическим лицам – производителям товаров, работ, услуг из бюджета 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Порядок разработан в соответствии со статьей 78 Бюджетного кодекса Российской Федерации и устанавливает порядок предоставления  за счет средств местного бюджета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(далее получателям субсидии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едоставление субсидий осуществляе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Субсидии юридическим лицам (за исключением субсидий государственным (муниципальным) учреждениям, а также грантов в форме субсидий, в том числе предоставляемых на конкурсной основе) индивидуальным предпринимателям, а также физическим лицам – производителям товаров, работ, услуг из местного бюджета предоставляются в соответствии с решением представительного органа поселения о бюджете Полтавского городского поселения на соответствующий период, определяющим категории получателей субсид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ий Порядок определяе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тегории и (или) критерии отбора юридических лиц (за исключением государственным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 цели, условия и порядок предоставления субсид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возврата субсидий в местный бюджет в случае нарушения условий, установленных при их предоставлен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ожения об обязательной проверке главным распорядителем бюджетных средств, предоставляющим субсидию, и органом  муниципального финансового контроля соблюдения условий, целей и порядка предоставления субсидий их получателя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Критериям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 из бюджета Полтавского городского поселения являю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уществление юридическим лицом, индивидуальным предпринимателем, физическим лицом – производителями товаров, работ, услуг деятельности на территории Полтавского город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соответствие сферы деятельности юридического лица, индивидуального предпринимателя, физического лица – производителей товаров, работ, услуг видам деятельности, определенным решением  о бюджете Полтавского городского поселения на очередной финансовый го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тсутствие в отношении юридического лица, индивидуального предпринимателя решения арбитражного суда о признании банкротом и процедуры ликвидац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актуальность и социальная значимость производства товаров, выполнения работ, оказания  услу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убсидии предоставляются на цели предусмотренные решением Совета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редоставление субсидий осуществляется на основании соглашений (договоров), заключенных между уполномоченным получателем бюджетных средств местного бюджета и получателем субсидии в соответствии с настоящим Порядком. Уполномоченный получатель бюджетных средств определяется нормативным актом администрации Полтавского город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ых соглашениях (договорах) должны быть определены взаимные обязательства сторон и условия предоставления субсидий и содержать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ъем, цели и условия, размер, сроки  использования субсид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(сроки) перечисления субсидий на счет получателей субсидий, в случае необходимости с разбивкой на определенные период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документов отчетности по предоставляемой субсидий, сроков и порядка их предостав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язательства юридических лиц, индивидуальных предпринимателей, физических лиц по целевому использованию субсид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язательства получателя субсидий по обеспечению прав уполномоченного  получателя средств местного бюджета и главного распорядителя на проведение проверки целевого использования и выполнения условий предоставления субсид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возврата субсидий в случае нарушения условий, установленных при их предоставлен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ветственность получателя субсидий за нецелевое использование бюджетных средст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возврата при нецелевом или неполном использовании бюджетных средств;               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соблюдение сторонами условий предоставления субсид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Главный распорядитель осуществляет контроль за выполнением условий соглашений (договоров), а также за возвратом субсидий в местный бюджет в случае нарушения условий соглашений (договоров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Неиспользованные в текущем финансовом году остатки средств  предоставленных из бюджета Полтавского городского поселения в виде субсидий подлежат возврату в доход местного бюджета, путем перечисления их на балансовый счет № 40101 «доходы, распределяемые органами Федерального казначейства между бюджетами бюджетной системы Российской Федерации». Возврат осуществляется в течение 10 первых рабочих дней следующего финансового го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В случае нецелевого использования средств, при выявлении факта предоставления недостоверных сведений для получения субсидий, а также при уменьшении по итогам года суммы недополученных доходов (в случае их отсутствия в периоде, следующим за отчетным) субсидии подлежат возврату в бюджет в течении 10 календарных дней с момента получения требования о возврате субсидий, выставленного администрацией Полтав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В случае отказа от добровольного возврата субсидий в установленный срок главный распорядитель готовит и направляет в суд исковое заявление о взыскании необоснованно полученных сумм субсид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 Нецелевое  использование денежных средств влечет применение мер ответственности, предусмотренных действующим законодательством. </w:t>
      </w:r>
    </w:p>
    <w:p>
      <w:pPr>
        <w:pStyle w:val="Heading"/>
        <w:spacing w:before="0" w:after="30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531" w:right="102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1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19:00Z</dcterms:created>
  <dc:creator>user</dc:creator>
  <dc:description/>
  <cp:keywords/>
  <dc:language>en-US</dc:language>
  <cp:lastModifiedBy>Customer</cp:lastModifiedBy>
  <cp:lastPrinted>2015-04-02T11:23:00Z</cp:lastPrinted>
  <dcterms:modified xsi:type="dcterms:W3CDTF">2015-04-09T03:15:00Z</dcterms:modified>
  <cp:revision>4</cp:revision>
  <dc:subject/>
  <dc:title/>
</cp:coreProperties>
</file>