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августа 2015 г.                                                                                     № 3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й на ввод объектов в эксплуатацию на территории Полтавского городского поселения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принципах организации местного самоуправления в РФ» № 131-ФЗ от 23.10.2003 г., Уставом муниципального образования Полтавского городского поселения Полтавского муниципального района Омской области, Постановлением Правительства РФ от 06.05.2015 года № 437, приказом Минстроя России от 19.02.2015 года № 117/пр, 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Style w:val="StrongEmphasis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Изменить форму разрешения на ввод объектов в эксплуатацию в приложении № 3 к административному регламенту предоставления муниципальной услуги «Выдача разрешений на ввод объектов в эксплуатацию на территории Полтав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1:00Z</dcterms:created>
  <dc:creator>Admin</dc:creator>
  <dc:description/>
  <cp:keywords/>
  <dc:language>en-US</dc:language>
  <cp:lastModifiedBy>Customer</cp:lastModifiedBy>
  <dcterms:modified xsi:type="dcterms:W3CDTF">2015-10-14T04:26:00Z</dcterms:modified>
  <cp:revision>3</cp:revision>
  <dc:subject/>
  <dc:title/>
</cp:coreProperties>
</file>