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ПОСТАНОВЛЕНИЕ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3 мая 2015 г.                                                                                                № 1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В соответствии с частью 6 статьи 189 Жилищного кодекса Российской Федерации, постановлением Правительства Омской области от 30.12.2013 года №369-п «Об утверждении региональной программы капитального ремонта общего имущества в многоквартирных домах, расположенных на территории Омской области, на 2013-2043 годы», приказом Министерства строительства и жилищно-коммунального комплекса Омской области от 15.07.2014 года №39-п «Об утверждении краткосрочного (сроком до трех лет) плана реализации региональной программы капитального ремонта общего имущества в многоквартирных домах, расположенных на территории Омской области, на 2014-2016 годы», а также предложениями некоммерческой организации «Региональный фонд капитального ремонта многоквартирных домов» о проведении капитального ремонта общего имущества в многоквартирных домах (далее – предложение регионального оператора)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>1.  Провести капитальный ремонт общего имущества в многоквартирных домах, расположенных на территории Полтавского городского поселения, собственники помещений в которых не приняли решение о проведении капитального ремонта общего имущества, в соответствии с региональной программой капитального ремонта общего имущества в многоквартирных домах, расположенных на территории Омской области, на 2014 -2043 годы (далее – Региональная программа), краткосрочным (сроком до трех лет) планом реализации Региональной программы и предложениями регионального оператора согласно приложению к настоящему постановлению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2. Опубликовать настоящее постановление в газете «Заря» и разместить в государственной информационной системе Омской области «Портал Правительства Омской области» </w:t>
      </w:r>
      <w:hyperlink r:id="rId2">
        <w:r>
          <w:rPr>
            <w:rStyle w:val="InternetLink"/>
            <w:sz w:val="24"/>
            <w:szCs w:val="24"/>
            <w:lang w:val="en-US" w:eastAsia="en-US"/>
          </w:rPr>
          <w:t>http</w:t>
        </w:r>
        <w:r>
          <w:rPr>
            <w:rStyle w:val="InternetLink"/>
            <w:sz w:val="24"/>
            <w:szCs w:val="24"/>
            <w:lang w:eastAsia="en-US"/>
          </w:rPr>
          <w:t>://</w:t>
        </w:r>
        <w:r>
          <w:rPr>
            <w:rStyle w:val="InternetLink"/>
            <w:sz w:val="24"/>
            <w:szCs w:val="24"/>
            <w:lang w:val="en-US" w:eastAsia="en-US"/>
          </w:rPr>
          <w:t>www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omskportal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</w:hyperlink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В течение 2 дней с момента принятия постановления направить копию настоящего постановления региональному оператору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Контроль за исполнением настоящего постановления возложить на главу Полтавского городского поселения.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олта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городского поселения                                                                                        А.А.Мель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eastAsia="Calibri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0:00Z</dcterms:created>
  <dc:creator>Loner-XP</dc:creator>
  <dc:description/>
  <cp:keywords/>
  <dc:language>en-US</dc:language>
  <cp:lastModifiedBy>Customer</cp:lastModifiedBy>
  <cp:lastPrinted>2015-05-13T10:20:00Z</cp:lastPrinted>
  <dcterms:modified xsi:type="dcterms:W3CDTF">2015-05-13T06:22:00Z</dcterms:modified>
  <cp:revision>5</cp:revision>
  <dc:subject/>
  <dc:title/>
</cp:coreProperties>
</file>