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сентября 2015 г.         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решении вступления в брак</w:t>
      </w:r>
    </w:p>
    <w:p>
      <w:pPr>
        <w:pStyle w:val="Normal"/>
        <w:rPr/>
      </w:pPr>
      <w:r>
        <w:rPr>
          <w:sz w:val="28"/>
          <w:szCs w:val="28"/>
        </w:rPr>
        <w:t>несовершеннолетней Шарабак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желике Викторов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ей возраста 1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Руководствуясь пунктом 2 статьи 13 Семейного кодекса Российской Федерации, рассмотрев заявление несовершеннолетней Шарабакиной Анжелике Викторовне, 28.05.1998 года рождения, о разрешении на вступление в брак, в связи с тем, что она состоит фактически в брачных отношениях с Сергеевым Сергеем Петровичем, 16.02.1993 года рождения и ожидает рождение ребёнка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вступить в брак несовершеннолетней Шарабакиной Анжелике Викторовне, 28.05.1998 года рождения, достигшей возраста 17 лет и Сергееву Сергею Петровичу 16.02.1993 года рождения, достигшего возраста 22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Popov</cp:lastModifiedBy>
  <cp:lastPrinted>2015-09-10T10:23:00Z</cp:lastPrinted>
  <dcterms:modified xsi:type="dcterms:W3CDTF">2015-09-10T03:23:00Z</dcterms:modified>
  <cp:revision>32</cp:revision>
  <dc:subject/>
  <dc:title>Лист согласования </dc:title>
</cp:coreProperties>
</file>