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04 сентября 2015г                                                                                   №  3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бюджетном прогнозе 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70.1 Бюджетного кодекса Российской Федерации Администрация муниципального образования Полтавского городского поселения Полтавского муниципального района (далее – Администрация Полтавского городского поселения)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бюджетном прогнозе Полтавского городского поселения Полтавского муниципального района Омской области (далее- Полтавское городское поселение) на долгосрочный период согласно приложению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в установленном порядк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городского поселения                                     А.А.Мельник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9.2015г. № 3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бюджетном прогнозе Полтавского городского поселения Полтавского муниципального района Омской области на долгосрочный период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ложение определяет порядок разработки и утверждения, период действия, требования к составу и содержанию бюджетного прогноза Полтавского городского поселения на долгосрочный период (далее – бюджетный прогно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юджетный прогноз – документ, содержащий прогноз основных характеристик бюджета Полтавского городского поселения, показатели финансового обеспечения муниципальных программ Полтавского городского поселения на период их действия, иные показатели, характеризующие бюджет Полтавского городского поселения, а также содержащий основные подходы к формированию бюджетной политики Полтавского городского поселения на долгосрочн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Бюджетный прогноз  на долгосрочный период разрабатывается каждые три года на шесть и более лет на основе прогноза социально-экономического развития Полтавского городского поселения на соответствующий пери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юджетный прогноз может быть изменен с учетом изменения прогноза социально-экономического развития Полтавского городского поселения на соответствующий период и принятого Решения Совета городского поселения о бюджете Полтавского городского поселения без продления периода его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бюджетного прогноза (проект изменений бюджетного прогноза) Полтавского городского поселения на долгосрочный период (за исключением показателей финансового обеспечения муниципальных программ Полтавского городского поселения) представляется в законодательный орган Полтавского городского поселения одновременно с проектом решения о бюджете Полтавского городского поселения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Содержание бюджетного прогно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состоит из текстовой части и табличной ч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бюджетного прогноза включает следующие раздел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цели, задачи и основные подходы к формированию бюджетной политики Полтавского городского поселения на долгосрочный пери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условия формирования бюджетного прогноз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держанию разделов текстовой части бюджетного прогноза предъявляются следующие основные требов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"Цели, задачи и основные подходы к формированию бюджетной политики Полтавского городского поселения на долгосрочный период" должен содержать описание целей, задач и основных подходов к формированию бюджетного прогноза, анализ основных характеристик (общий объем доходов, общий объем расходов, дефицит (профицит)) бюджета Полтавского городского поселения в долгосрочном периоде, прогноз расходов местного бюджета на финансовое обеспечение реализации муниципальных программ Полтавского городского поселения на период их действия, а также обоснование подходов к формированию указанных рас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раздел "Условия формирования бюджетного прогноза" должен содержать сведения о прогнозируемой макроэкономической ситуации в долгосрочном периоде и ее влиянии на показатели бюджета Полтавского городского поселения, сравнение вариантов (сценариев) прогноза социально-экономического развития Полтавского городского поселения на долгосрочный период и обоснование выбора одного из них в качестве базового (основного) для целей долгосрочного бюджетного пла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ая часть бюджетного прогноза формируется по форме согласно приложению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Разработка и утверждение бюджетного прогноз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Разработка бюджетного прогноза (внесение изменений в бюджетный прогноз) осуществляется администрацией Полтавского городского поселения </w:t>
      </w:r>
      <w:r>
        <w:rPr>
          <w:bCs/>
          <w:sz w:val="28"/>
          <w:szCs w:val="28"/>
        </w:rPr>
        <w:t>в сроки составления проекта местного бюджета, устанавливаемые Администрацией Полтавского городского по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Администрация Полтавского городского поселения  подготавливает  сведения, предусмотренные подпунктом 2 пункта 8 настоящего Положения,  иную информацию, необходимую для разработки бюджетного прогноза (внесения изменений в бюджетный прогноз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юджетный прогноз утверждается Администрацией Полтавского городского поселения в срок не позднее двух месяцев со дня официального опубликования Решения Совета городского поселения о бюджете Полтавского городского поселения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64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бюджетном прогноз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долгосрочный пери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х характеристик </w:t>
      </w:r>
      <w:r>
        <w:rPr>
          <w:sz w:val="28"/>
          <w:szCs w:val="28"/>
        </w:rPr>
        <w:t xml:space="preserve">бюджета Полтавского городского поселения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jc w:val="right"/>
        <w:rPr/>
      </w:pPr>
      <w:r>
        <w:rPr>
          <w:sz w:val="28"/>
          <w:szCs w:val="28"/>
        </w:rPr>
        <w:t>(млрд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154"/>
        <w:gridCol w:w="1538"/>
        <w:gridCol w:w="1395"/>
        <w:gridCol w:w="1538"/>
        <w:gridCol w:w="1395"/>
        <w:gridCol w:w="1508"/>
      </w:tblGrid>
      <w:tr>
        <w:trPr>
          <w:trHeight w:val="39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 годам 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-й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897"/>
        <w:gridCol w:w="1533"/>
        <w:gridCol w:w="1395"/>
        <w:gridCol w:w="1538"/>
        <w:gridCol w:w="1398"/>
        <w:gridCol w:w="1505"/>
      </w:tblGrid>
      <w:tr>
        <w:trPr>
          <w:tblHeader w:val="true"/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тав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лев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ых программ Полтавского город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>Отношение дефицита местного бюджета к утвержденному общему годовому объему доходов местного бюджета без учета утвержденного объема безвозмездных поступлений, в процент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Полтавского город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инансового обеспечения муниципальных программ Полтав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алее – муниципальная программа) из местного бюджета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8"/>
          <w:szCs w:val="28"/>
        </w:rPr>
        <w:t>(млрд</w:t>
      </w:r>
      <w:r>
        <w:rPr/>
        <w:t>. рублей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394"/>
        <w:gridCol w:w="1394"/>
        <w:gridCol w:w="1394"/>
        <w:gridCol w:w="1394"/>
        <w:gridCol w:w="1394"/>
        <w:gridCol w:w="1394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годам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-й го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6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не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1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не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2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не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Заполнение граф осуществляется с учетом периода действия муниципальных программ Полтавского городского поселения. 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678" w:gutter="0" w:header="56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33:00Z</dcterms:created>
  <dc:creator>Shugulbaev</dc:creator>
  <dc:description/>
  <cp:keywords/>
  <dc:language>en-US</dc:language>
  <cp:lastModifiedBy>Specialist</cp:lastModifiedBy>
  <cp:lastPrinted>2023-10-30T15:04:00Z</cp:lastPrinted>
  <dcterms:modified xsi:type="dcterms:W3CDTF">2023-10-30T09:08:00Z</dcterms:modified>
  <cp:revision>20</cp:revision>
  <dc:subject/>
  <dc:title>ОБ УТВЕРЖДЕНИИ ПОЛОЖЕНИЯ О ПОРЯДКЕ РАСХОДОВАНИЯ СРЕДСТВ</dc:title>
</cp:coreProperties>
</file>