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0»  февраля    2015 г.                                                                              № 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постановления Администрации Полта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28 октября 2014 года №60 «О запрете отдельным категориям лиц муниципального образования Полтавского городского поселения  Полтавского муниципального района Омской области открывать и иметь счета   (вклады), хранить наличные денежные средства и ценности в иностранных 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, Федеральным Законом от 07 мая 2013 года № 79-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принимая во внимание заключение Главного государственно – правового управления Омской области от 11.02.2015 г. №503/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менить  постановление Администрации муниципального образования Полтавского городского поселения Полтавского муниципального района Омской области от 28 октября 2014 года № 60 «О запрете отдельным категориям лиц муниципального образования Полтавского городского поселения Полтавского муниципального района Омской области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»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 постановление опубликовать (обнарод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преты, связанные с муниципальной службой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изложить в следующей редакции </w:t>
      </w:r>
      <w:r>
        <w:rPr>
          <w:rFonts w:cs="Times New Roman" w:ascii="Times New Roman" w:hAnsi="Times New Roman"/>
          <w:sz w:val="28"/>
          <w:szCs w:val="28"/>
        </w:rPr>
        <w:t>10)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2pt">
    <w:name w:val="Основной текст + 1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12pt">
    <w:name w:val="Основной текст + Trebuchet MS;12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360"/>
      <w:ind w:hanging="7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24:00Z</dcterms:created>
  <dc:creator>VictoryM</dc:creator>
  <dc:description/>
  <cp:keywords/>
  <dc:language>en-US</dc:language>
  <cp:lastModifiedBy>Natali</cp:lastModifiedBy>
  <cp:lastPrinted>2015-02-20T11:29:00Z</cp:lastPrinted>
  <dcterms:modified xsi:type="dcterms:W3CDTF">2015-02-20T04:30:00Z</dcterms:modified>
  <cp:revision>5</cp:revision>
  <dc:subject/>
  <dc:title>Зарегистрировано в Минюсте РФ 20 февраля 2007 г</dc:title>
</cp:coreProperties>
</file>