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13 апреля  2015г.</w:t>
        <w:tab/>
        <w:t xml:space="preserve">  № 9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лтавского городского поселения № 48 от 21.08.2013года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79 Бюджетного кодекса Российской Федерации и Положением о бюджетном процессе в Полтавском городском поселении Полтавского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Постановление администрации Полтавского городского поселения Полтавского муниципального района Омской области № 48 от 21.08.2013 года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ункт 6 приложения к постановлению изложить в следующей редакции: «6. Муниципальные программы подлежат приведению в соответствие с решением о бюджете Полтавского городского поселения не позднее трех месяцев со дня вступления его в силу, если иное не предусмотрено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е программы, предлагаемые к реализации начиная с очередного финансового года, подлежат утверждению в сроки составления бюджета городского поселения, ежегодно устанавливаемые администрацией Полта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я в ранее утвержденные муниципальные программы (за исключением случая, установленного абзацем 1 пункта 6 настоящего Порядка) подлежат утверждению в срок до 31 декабря текущего финансового года. При этом изменения, связанные с изменением решения о бюджете Полтавского городского поселения, подлежат утверждению не позднее трех месяцев со дня вступления в силу соответствующего решения.»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опубликовать (обнародовать)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    А.А.Мельник                                                  </w:t>
      </w:r>
    </w:p>
    <w:sectPr>
      <w:type w:val="nextPage"/>
      <w:pgSz w:w="11906" w:h="16838"/>
      <w:pgMar w:left="1134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25:00Z</dcterms:created>
  <dc:creator>Трифонова</dc:creator>
  <dc:description/>
  <cp:keywords/>
  <dc:language>en-US</dc:language>
  <cp:lastModifiedBy>Customer</cp:lastModifiedBy>
  <cp:lastPrinted>2015-04-13T07:13:00Z</cp:lastPrinted>
  <dcterms:modified xsi:type="dcterms:W3CDTF">2015-04-13T03:14:00Z</dcterms:modified>
  <cp:revision>46</cp:revision>
  <dc:subject/>
  <dc:title/>
</cp:coreProperties>
</file>