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Я ПОЛТАВСКОГО ГОРОД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ОЛТАВСКОГО МУНИЦИПАЛЬНОГО РАЙОНА ОМ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 04.09.2015г.                                                            N  37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ОПРЕДЕЛЕНИИ КОМПЕТЕНЦИИ УПОЛНОМОЧЕННЫХ ОРГАН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СТНОГО САМОУПРАВЛЕНИЯ ПО ПРЕДОСТАВЛЕНИЮ ЗЕМЕЛЬНЫХ УЧАСТКОВ, НАХОДЯЩИХСЯ В МУНИЦИПАЛЬНОЙ ИЛИ ГОСУДАРСТВЕННОЙ СОБСТВЕННОСТИ АДМИНИСТРАЦИИ ПОЛТАВСКОГО ГОРОДСКОГО ПОСЕЛЕНИЯ ПОЛТАВСКОГО МУНИЦИПАЛЬНОГО РАЙОНА ОМ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r>
        <w:rPr>
          <w:sz w:val="28"/>
          <w:szCs w:val="28"/>
        </w:rPr>
        <w:t xml:space="preserve">ст. 39.2 </w:t>
      </w:r>
      <w:r>
        <w:rPr>
          <w:rFonts w:cs="Times New Roman" w:ascii="Times New Roman" w:hAnsi="Times New Roman"/>
          <w:sz w:val="28"/>
          <w:szCs w:val="28"/>
        </w:rPr>
        <w:t xml:space="preserve">Земельного кодекса Российской Федерации, руководствуясь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лтавского городского поселения Полтавского муниципального района Ом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ar2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пределения компетенции уполномоченных органов местного самоуправления по предоставлению земельных участков находящихся в муниципальной или государственной собственности Полтавского городского поселения Полтавского муниципального района Ом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опубликовать (обнародовать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лтавск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:                                                 А.А.Мельник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ложение к  постановлению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лтавского городского поселе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кого муниципального райо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Par26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ПРЕДЕЛЕНИЯ КОМПЕТЕНЦИИ УПОЛНОМОЧЕННЫХ ОРГАН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СТНОГО САМОУПРАВЛЕНИЯ ПО ПРЕДОСТАВЛЕНИЮ ЗЕМЕЛЬНЫХ УЧАСТКОВ, НАХОДЯЩИХСЯ В МУНИЦИПАЛЬНОЙ ИЛИ ГОСУДАРСТВЕННОЙ СОБСТВЕННОСТИ АДМИНИСТРАЦИИ ПОЛТАВСКОГО ГОРОДСКОГО ПОСЕЛЕНИЯ ПОЛТАВСКОГО МУНИЦИПАЛЬНОГО РАЙОНА ОМСКОЙ ОБЛАСТИ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едоставление земельных участков, находящихся в государственной или муниципальной собственности, осуществляется исполнительным органом государственной власти или органом местного самоуправления в пределах их компетенции в соответствии со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атьями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емельного кодекса Российской Федерации (далее - уполномоченный орган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Полномочия органов местного самоуправления в области земельных отношени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). К полномочиям органов местного самоуправления в области земельных отношений относятся резервирование земель, изъятие земельных участков для муниципальных нужд, установление с учетом требований законодательства Российской Федерации правил землепользования и застройки территорий городских и сельских поселений, территорий других муниципальных образований, разработка и реализация местных программ использования и охраны земель, а также иные полномочия на решение вопросов местного значения в области использования и охраны земель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в ред. Федеральных законов от 10.05.2007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N 69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31.12.2014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N 499-ФЗ</w:t>
        </w:r>
      </w:hyperlink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. Органами местного самоуправления осуществляются управление и распоряжение земельными участками, находящимися в муниципальной собственн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E7339A2104858699569FEF0BBC10277C148CB34828D239F6CD2EB5EA4CCAB1344fAE" TargetMode="External"/><Relationship Id="rId3" Type="http://schemas.openxmlformats.org/officeDocument/2006/relationships/hyperlink" Target="consultantplus://offline/ref=03D8955179EE2A764FCFF5FCCC0E77FF60B9A7EB1064AC8801E6948C664CEEE322871A2B182A2697B3t1G" TargetMode="External"/><Relationship Id="rId4" Type="http://schemas.openxmlformats.org/officeDocument/2006/relationships/hyperlink" Target="consultantplus://offline/ref=03D8955179EE2A764FCFF5FCCC0E77FF60B9A7EB1064AC8801E6948C664CEEE322871A2B182A2696B3t4G" TargetMode="External"/><Relationship Id="rId5" Type="http://schemas.openxmlformats.org/officeDocument/2006/relationships/hyperlink" Target="consultantplus://offline/ref=99B3BC2B8E573E469A8FD627C96FDE06802907B7D71F7EA4224FB268CB656D357EEC1D51AFD39561c7pDG" TargetMode="External"/><Relationship Id="rId6" Type="http://schemas.openxmlformats.org/officeDocument/2006/relationships/hyperlink" Target="consultantplus://offline/ref=99B3BC2B8E573E469A8FD627C96FDE0680280CB7DC127EA4224FB268CB656D357EEC1D51AFD39562c7pBG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1:26:00Z</dcterms:created>
  <dc:creator>Comp</dc:creator>
  <dc:description/>
  <dc:language>en-US</dc:language>
  <cp:lastModifiedBy>Natali</cp:lastModifiedBy>
  <cp:lastPrinted>2015-10-06T16:30:00Z</cp:lastPrinted>
  <dcterms:modified xsi:type="dcterms:W3CDTF">2015-10-06T11:26:00Z</dcterms:modified>
  <cp:revision>2</cp:revision>
  <dc:subject/>
  <dc:title/>
</cp:coreProperties>
</file>