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.09.2015г.                                               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порядке изменения  предоставления земельных участков в собственность, постоянное (бессрочное) пользование, в безвозмездное пользование, аренду земельных участков, находящихся в муниципальной или  государственной собственности Полтавского городского поселения Полтавского муниципального района Омской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31-ФЗ от 06.10 2003 года</w:t>
      </w:r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о ст.39.1 Земельного кодекса Российской Федерации основания возникновения прав на земельные участки, предоставляемые из земель, находящихся в государственной или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 изложить в новой редакции. (Приложение №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публикованию (обнародованию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олтавского городского поселения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земельных участков в собственность, постоянное (бессрочное) пользование, в безвозмездное пользование, аренду земельных участков находящихся в муниципальной или государственной собственности Полтавского городского поселения Полтавского муниципального района Омской области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емельные участки, находящиеся в государственной или муниципальной собственности, предоставляются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(бессрочное) поль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оговора купли-продажи в случае предоставления земельного участка в собственность за пл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договора аренды в случае предоставления земельного участка в аренду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договора безвозмездного пользования в случае предоставления земельного участка в безвозмездное польз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дажа находящихся в государственной или муниципальной собственности земельных участков, в соответствии с основным видом разрешенного использования которых предусмотрено строительство зданий, сооружений, не допускается, за исключением случаев, указанных в </w:t>
      </w:r>
      <w:hyperlink w:anchor="Par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а также случаев проведения аукционов по продаже таких земельных участков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ожения настоящей главы не применяются к отношениям, связанным с арендой земельных участков в составе земель лес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лучаи продажи земельных участков, находящихся в государственной или муниципальной собственности, на торгах и без проведения торг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1) продажа земельных участков, находящихся в государственной или муниципальной собственности, осуществляется на торгах, проводимых в форме аукционов, за исключением случаев, предусмотренных </w:t>
      </w:r>
      <w:hyperlink w:anchor="Par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 Если единственная заявка на участие в аукционе по продаже земельного участка, находящегося в государственной или муниципальной собственности, подана лицом,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, либо если только один заявитель признан единственным участником аукциона или в аукционе принял участие только один его участник, продажа такого земельного участка осуществляется указанному 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) без проведения торгов осуществляется продаж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земельных участков, образованных из земельного участка, предоставленного в аренду для комплексного освоения территории «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» лицу, с которым в соответствии с Градостроительным кодексом Российской Федерации заключен договор о комплексном освоении территории</w:t>
      </w:r>
      <w:bookmarkStart w:id="1" w:name="Par23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5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) 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 статьи 39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)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те земель сельскохозяйственного назнач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)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) земельного участка, необходимого для проведения работ, связанных с пользованием недрами, недропользова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) земельного участка, необходимого для осуществления деятельности, предусмотренной концессионным соглашением, лицу, с которым заключено концессионное согла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о предоставлении рыбопромыслового участка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земельного участка, предназначенного для ведения сельскохозяйственного производства, арендатору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Случаи предоставления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осуществляется в случае предоста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емельного участка гражданину по истечении пяти лет со дня предоставления ему земельного участка в безвозмездное пользование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6 пункта 2 статьи 39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емельного участка гражданину по истечении пяти лет со дня предоставления ему земельного участка в безвозмездное пользование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7 пункта 2 статьи 39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2"/>
      <w:bookmarkEnd w:id="3"/>
      <w:r>
        <w:rPr>
          <w:rFonts w:cs="Times New Roman" w:ascii="Times New Roman" w:hAnsi="Times New Roman"/>
          <w:sz w:val="28"/>
          <w:szCs w:val="28"/>
        </w:rPr>
        <w:t>6)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п. 6 в ред.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N 487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емельного участка иным не указанным в </w:t>
      </w:r>
      <w:hyperlink w:anchor="Par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отдельным категориям граждан и (или) некоммерческим организациям, созданным гражданами, в случаях, предусмотренных федеральным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>, отдельным категориям граждан в случаях, предусмотренных закон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69"/>
      <w:bookmarkStart w:id="5" w:name="Par69"/>
      <w:bookmarkEnd w:id="5"/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2096906807F6FC7E377FDFDA7513477CF9F227397421E792D7F92C74BECE5A2A245C3112d755K" TargetMode="External"/><Relationship Id="rId3" Type="http://schemas.openxmlformats.org/officeDocument/2006/relationships/hyperlink" Target="consultantplus://offline/ref=2A2096906807F6FC7E377FDFDA7513477CF9F227397421E792D7F92C74BECE5A2A245C311Fd759K" TargetMode="External"/><Relationship Id="rId4" Type="http://schemas.openxmlformats.org/officeDocument/2006/relationships/hyperlink" Target="consultantplus://offline/ref=2A2096906807F6FC7E377FDFDA7513477CF9F227397421E792D7F92C74BECE5A2A245C3C11d75EK" TargetMode="External"/><Relationship Id="rId5" Type="http://schemas.openxmlformats.org/officeDocument/2006/relationships/hyperlink" Target="consultantplus://offline/ref=2A2096906807F6FC7E377FDFDA7513477CF9F227337921E792D7F92C74dB5EK" TargetMode="External"/><Relationship Id="rId6" Type="http://schemas.openxmlformats.org/officeDocument/2006/relationships/hyperlink" Target="consultantplus://offline/ref=2A2096906807F6FC7E377FDFDA7513477CF9F227397421E792D7F92C74BECE5A2A245C3112d755K" TargetMode="External"/><Relationship Id="rId7" Type="http://schemas.openxmlformats.org/officeDocument/2006/relationships/hyperlink" Target="consultantplus://offline/ref=57648DD4D41658AC969DF38181E48727FC15ACF12D57802AF2EC189BD100651BA9E1C3F5F5B665C1211AL" TargetMode="External"/><Relationship Id="rId8" Type="http://schemas.openxmlformats.org/officeDocument/2006/relationships/hyperlink" Target="consultantplus://offline/ref=57648DD4D41658AC969DED9A94E48727FC1AAAF92A50802AF2EC189BD100651BA9E1C3F1FD2B17L" TargetMode="External"/><Relationship Id="rId9" Type="http://schemas.openxmlformats.org/officeDocument/2006/relationships/hyperlink" Target="consultantplus://offline/ref=57648DD4D41658AC969DED9A94E48727FC1AAAF92A50802AF2EC189BD100651BA9E1C3F1FD2B14L" TargetMode="External"/><Relationship Id="rId10" Type="http://schemas.openxmlformats.org/officeDocument/2006/relationships/hyperlink" Target="consultantplus://offline/ref=57648DD4D41658AC969DED9A94E48727FC15AAF92E5C802AF2EC189BD100651BA9E1C3F5F5B665C02112L" TargetMode="External"/><Relationship Id="rId11" Type="http://schemas.openxmlformats.org/officeDocument/2006/relationships/hyperlink" Target="consultantplus://offline/ref=57648DD4D41658AC969DED9A94E48727FC1AA8F82B57802AF2EC189BD100651BA9E1C3F22F15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6:00Z</dcterms:created>
  <dc:creator>Comp</dc:creator>
  <dc:description/>
  <cp:keywords/>
  <dc:language>en-US</dc:language>
  <cp:lastModifiedBy>Customer</cp:lastModifiedBy>
  <cp:lastPrinted>2015-08-28T15:51:00Z</cp:lastPrinted>
  <dcterms:modified xsi:type="dcterms:W3CDTF">2015-10-06T11:50:00Z</dcterms:modified>
  <cp:revision>7</cp:revision>
  <dc:subject/>
  <dc:title/>
</cp:coreProperties>
</file>