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6. 2015г.                                                                                      № 2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30 мая 2008 года №42 «Перечень автомобильных дорог общего пользования, относящихся к собственности Полтавского городского поселения Полтав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главы Полтавского муниципального района от 29.04.2008 года №121 «О некоторых вопросах, связанных с классификацией автомобильных дорог общего пользования в Полтавском муниципальном районе» постановляю:</w:t>
      </w:r>
    </w:p>
    <w:p>
      <w:pPr>
        <w:pStyle w:val="3"/>
        <w:ind w:firstLine="709"/>
        <w:rPr/>
      </w:pPr>
      <w:r>
        <w:rPr>
          <w:sz w:val="28"/>
          <w:szCs w:val="28"/>
        </w:rPr>
        <w:t>В перечень автомобильных дорог общего пользования, относящихся к собственности Полтавского городского поселения внести следующие объекты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519420" cy="561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561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520"/>
                              <w:gridCol w:w="4248"/>
                              <w:gridCol w:w="84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87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Богутова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9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88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Желтоногова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5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89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Зелен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0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Архитекторов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1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2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Полтавск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3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2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Черноморск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3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Весення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2-248-551 НП МП 94 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Руденка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5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5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Цветочн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3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6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Соснов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7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Светл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8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Новоселов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248-551 НП МП 99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.п.Полтавка, ул. «Сибирска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2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442.2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8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520"/>
                        <w:gridCol w:w="4248"/>
                        <w:gridCol w:w="84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87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Богутова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9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88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Желтоногова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5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89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Зелен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0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Архитекторов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1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2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Полтавск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3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2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Черноморск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3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Весення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2-248-551 НП МП 94 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Руденка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5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5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Цветочн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3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6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Соснов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7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Светл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8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Новоселов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248-551 НП МП 99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.п.Полтавка, ул. «Сибирска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2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26:00Z</dcterms:created>
  <dc:creator>Loner-XP</dc:creator>
  <dc:description/>
  <cp:keywords/>
  <dc:language>en-US</dc:language>
  <cp:lastModifiedBy>Loner-XP</cp:lastModifiedBy>
  <cp:lastPrinted>2015-06-18T15:53:00Z</cp:lastPrinted>
  <dcterms:modified xsi:type="dcterms:W3CDTF">2015-06-18T12:38:00Z</dcterms:modified>
  <cp:revision>4</cp:revision>
  <dc:subject/>
  <dc:title/>
</cp:coreProperties>
</file>