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4 февраля 2014 г.                                                                                                            № 9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2.11.1995 № 171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Ф от 27.12.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руководствуясь Уставом Полтавского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озничная продажа алкогольной продукции на территории Полтавского городского поселения не допускается на территориях, прилегающих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 детским, образовательным, медицинским организациям и объектам спорта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 оптовым и розничным рынкам, вокзалам и иным местам массового скопления граждан и местам нахождения источников повышенной опасности, определенным органами государственной власти субъектов Российской Федерац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 объектам военного назна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ределить границы прилегающих территорий к указанным в пункте 1 организациям и объектам,  с приложением схем границ прилегающих территорий для каждой организации и (или) объекта,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ерриторией, прилегающей к организациям и объектам, указанным в пункте 1 настоящего постановления, на которой не допускается розничная продажа алкогольной продукции,  признаётся территория, расположенная на расстоянии не менее 50 метров от указанных организаций и объект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Измерение расстояний от организаций и объектов, указанных в пункте 1 настоящего постановления,  до объекта торговли, осуществляющего розничную продажу алкогольной продукции, производится по кратчайшему маршруту движения пешехода по</w:t>
      </w:r>
      <w:r>
        <w:rPr>
          <w:rFonts w:cs="Times New Roman" w:ascii="Times New Roman" w:hAnsi="Times New Roman"/>
        </w:rPr>
        <w:t xml:space="preserve"> тротуарам, пешеходным дорожкам и пешеходным переходам от ближайшего входа в здание, в котором</w:t>
      </w:r>
      <w:r>
        <w:rPr/>
        <w:t xml:space="preserve"> </w:t>
      </w:r>
      <w:r>
        <w:rPr>
          <w:rFonts w:cs="Times New Roman" w:ascii="Times New Roman" w:hAnsi="Times New Roman"/>
        </w:rPr>
        <w:t>расположен  организация и объект, указанный в пункте 1 настоящего постановления, до ближайшего входа в здание, в котором расположен объект торговли, осуществляющий розничную продажу алкогольной продук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Расстояние </w:t>
      </w:r>
      <w:r>
        <w:rPr>
          <w:rFonts w:cs="Times New Roman" w:ascii="Times New Roman" w:hAnsi="Times New Roman"/>
          <w:color w:val="000000"/>
        </w:rPr>
        <w:t>от границы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мест массового скопления граждан и мест нахождения источников повышенной опасности, расположенных не в зданиях до объекта торговли,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осуществляющего розничную продажу алкогольной продукции, измеряется по прямой линии вне зависимости от наличия пешеходной зоны или проезжей части, различного рода ограждени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тменить постановление «О прилегающих территориях к местам массового скопления граждан и местам нахождения источников повышенной опасности, на которых не допускается розничная продажа алкогольной продукции с содержанием этилового спирта более 15 процентов объема готовой продукции» от 28.11.2009 г. № 109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ее постановление опубликовать (обнародовать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Полтавского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                                                                                            А.А. Мельник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от 24.02.2014 г. № 9</w:t>
      </w:r>
    </w:p>
    <w:p>
      <w:pPr>
        <w:pStyle w:val="Normal"/>
        <w:shd w:fill="FFFFFF" w:val="clear"/>
        <w:tabs>
          <w:tab w:val="clear" w:pos="708"/>
          <w:tab w:val="left" w:pos="284" w:leader="underscore"/>
          <w:tab w:val="left" w:pos="3211" w:leader="underscore"/>
        </w:tabs>
        <w:spacing w:lineRule="exact" w:line="322" w:before="5" w:after="200"/>
        <w:jc w:val="center"/>
        <w:rPr>
          <w:rFonts w:ascii="Times New Roman" w:hAnsi="Times New Roman" w:cs="Times New Roman"/>
          <w:b/>
          <w:b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84" w:leader="underscore"/>
          <w:tab w:val="left" w:pos="3211" w:leader="underscore"/>
        </w:tabs>
        <w:spacing w:lineRule="exact" w:line="322" w:before="5" w:after="200"/>
        <w:jc w:val="center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Границы прилегающих к некоторым организациям и объектам территорий, на которых не допускается розничная продажа алкогольной продукции</w:t>
      </w:r>
    </w:p>
    <w:p>
      <w:pPr>
        <w:pStyle w:val="Normal"/>
        <w:shd w:fill="FFFFFF" w:val="clear"/>
        <w:tabs>
          <w:tab w:val="clear" w:pos="708"/>
          <w:tab w:val="left" w:pos="284" w:leader="underscore"/>
          <w:tab w:val="left" w:pos="3211" w:leader="underscore"/>
        </w:tabs>
        <w:spacing w:lineRule="exact" w:line="322" w:before="5" w:after="200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а территории Полта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979"/>
        <w:gridCol w:w="2419"/>
        <w:gridCol w:w="2259"/>
        <w:gridCol w:w="720"/>
        <w:gridCol w:w="2056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п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Тип объект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объект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Адрес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Рассто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яние, м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Границы прилегающей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территории к объекту</w:t>
            </w:r>
          </w:p>
        </w:tc>
      </w:tr>
      <w:tr>
        <w:trPr>
          <w:trHeight w:val="350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4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Образовательны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организации</w:t>
            </w:r>
          </w:p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67" w:hanging="19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1.  БОУ «Полтавский лицей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67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67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2. БОУ «ПСОШ № 2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67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67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3. КОУ «Полтавская коррекционная школа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67" w:hanging="0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4. МБДОУ «Полтавский детский сад «Березка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67" w:hanging="19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5. МБДОУ «Полтавский детский сад «Родничок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67" w:hanging="19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6. МБДОУ «Полтавский детский сад «Солнышко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/>
              <w:ind w:right="67" w:hanging="19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7. БОУ НПО ПУ 6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3" w:before="0" w:after="200"/>
              <w:ind w:right="67" w:hanging="19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8. КОУ «Полтавский детский дом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Полтавка, ул. Советская, 7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Полтавка, ул. Комсомольская,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 xml:space="preserve"> 27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Полтавка, у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, 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п. Полтавка, ул. Чапаева, 21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Полтавка, ул. Кирова, 2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Полтавка, ул. Ленина, 4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Полтавка, у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4 Восточная, 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границ прилегающих территорий, на которых не допускается розничная продажа алкогольной продукции</w:t>
            </w:r>
          </w:p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ы медицины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БУЗОО «Полтавская ЦРБ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Полтавка, ул. Ленина,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границ прилегающих территорий, на которых не допускается розничная продажа алкогольной продукции</w:t>
            </w:r>
          </w:p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Места проведения массовых публичных мероприятий и места массового пребывания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втовокза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ДЦ «Русь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лтавский сельский дом культуры – филиал № 5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бербан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портивный комплекс «Юность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Полтавка, у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беды, 1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Полтавка, ул. Победы, 2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Полтавка, ул. Победы, 14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Полтавка, ул. Комсомольская, 11 «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Полтавка, ул. Пушкина, 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границ прилегающих территорий, на которых не допускается розничная продажа алкогольной продукции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200"/>
              <w:jc w:val="center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Объекты военного назначения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пограничное Управление Федеральной службы безопасност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Полтавка, у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чная,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границ прилегающих территорий, на которых не допускается розничная продажа алкогольной продукции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left">
    <w:name w:val="rtelef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08" w:hanging="0"/>
    </w:pPr>
    <w:rPr>
      <w:rFonts w:ascii="Calibri" w:hAnsi="Calibri" w:eastAsia="Times New Roman" w:cs="Times New Roma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25:00Z</dcterms:created>
  <dc:creator>Natali</dc:creator>
  <dc:description/>
  <cp:keywords/>
  <dc:language>en-US</dc:language>
  <cp:lastModifiedBy>Natali</cp:lastModifiedBy>
  <cp:lastPrinted>2014-02-19T15:08:00Z</cp:lastPrinted>
  <dcterms:modified xsi:type="dcterms:W3CDTF">2014-02-19T08:08:00Z</dcterms:modified>
  <cp:revision>6</cp:revision>
  <dc:subject/>
  <dc:title/>
</cp:coreProperties>
</file>