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spacing w:before="0" w:after="280"/>
        <w:jc w:val="center"/>
        <w:rPr>
          <w:b/>
          <w:b/>
          <w:u w:val="single"/>
        </w:rPr>
      </w:pPr>
      <w:r>
        <w:rPr>
          <w:b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Headertexttopleveltextcentertext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Headertexttopleveltextcentertext"/>
        <w:rPr>
          <w:sz w:val="28"/>
          <w:szCs w:val="28"/>
        </w:rPr>
      </w:pPr>
      <w:r>
        <w:rPr>
          <w:sz w:val="28"/>
          <w:szCs w:val="28"/>
        </w:rPr>
        <w:t>от 2 октября 2014г                                                                                            № 53</w:t>
      </w:r>
    </w:p>
    <w:p>
      <w:pPr>
        <w:pStyle w:val="Headertexttopleveltextcenter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ertexttopleveltextcentertext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б утверждении Порядка исполнения решения о применении бюджетных мер принуждения 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В соответствии со статьей 306.2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, постановляю: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сполнения решения о применении бюджетных мер принуждения согласно приложению к настоящему постановлению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настоящего постановления оставляю за собой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(обнародовать).</w:t>
      </w:r>
    </w:p>
    <w:p>
      <w:pPr>
        <w:pStyle w:val="Heading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.о.главы Полтавского городского поселения                          М.В.Попов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rmattexttopleveltext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  <w:br/>
        <w:t>к постановлению Администрации</w:t>
      </w:r>
    </w:p>
    <w:p>
      <w:pPr>
        <w:pStyle w:val="Formattexttopleveltext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Formattexttopleveltext"/>
        <w:keepNext w:val="true"/>
        <w:jc w:val="right"/>
        <w:rPr>
          <w:sz w:val="28"/>
          <w:szCs w:val="28"/>
        </w:rPr>
      </w:pPr>
      <w:r>
        <w:rPr>
          <w:sz w:val="28"/>
          <w:szCs w:val="28"/>
        </w:rPr>
        <w:t>от 02.10.2014г. № 53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Настоящий Порядок в соответствии с главой 29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устанавливает процедуру применения Администрацией Полтавского городского поселения  бюджетных мер принуждения к участникам бюджетного процесса, совершившим бюджетные нарушения, предусмотренные главой 30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Бюджетная мера принуждения за совершение бюджетного нарушения применяется в соответствии с решением Администрации Полтавского городского поселения,   принятым на основании уведомления о применении бюджетных мер принуждения органов муниципального финансового контроля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Бюджетные меры принуждения подлежат применению в течение 30 календарных дней после получения Администрацией Полтавского городского поселения уведомления о применении бюджетных мер принуждения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Уведомление о применении бюджетных мер принуждения должно содержать основания для применения бюджетных мер принуждения, а также наименование финансового органа, главного распорядителя, распорядителя, получателя средств местного бюджета, предоставившего межбюджетный трансферт, при использовании которого выявлено бюджетное нарушение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Рассмотрение поступившего уведомления о применении бюджетных мер принуждения осуществляется Администрацией Полтавского городского поселения в течение пяти рабочих дней со дня его поступления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В соответствии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Бюджетным кодексом Российской Федерации</w:t>
        </w:r>
      </w:hyperlink>
      <w:r>
        <w:rPr>
          <w:sz w:val="28"/>
          <w:szCs w:val="28"/>
        </w:rPr>
        <w:t xml:space="preserve"> к участникам бюджетного процесса могут быть применены следующие бюджетные меры принуждения: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бесспорное взыскание суммы средств, предоставленных из местного бюджета;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становление (сокращение) предоставления межбюджетных трансфертов 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Решение Администрации Полтавского городского поселения о применении к участнику бюджетного процесса бюджетных мер принуждения принимается в виде распоряжения Администрации Полтавского городского поселения по форме согласно приложению к настоящему Порядку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Для применения бюджетных мер принуждения Администрация Полтавского городского поселения рассматривает оригинал соответствующего решения о бесспорном взыскании вместе с копией уведомления о применении бюджетных мер принуждения органа муниципального финансового контроля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На основании решения  о бесспорном взыскании применяет к участнику бюджетного процесса бюджетные меры принуждения в установленном законодательством порядке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0. Администрация Полтавского городского поселения не позднее десяти рабочих дней с момента принятия решения о применении к участнику бюджетного процесса бюджетных мер принуждения информирует соответствующий орган муниципального финансового контроля о результатах рассмотрения уведомления.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t>Приложение</w:t>
        <w:br/>
        <w:t>к Порядку исполнения решения</w:t>
        <w:br/>
        <w:t>о применении бюджетных мер</w:t>
        <w:br/>
        <w:t>принуждения, утвержденному</w:t>
        <w:br/>
        <w:t xml:space="preserve">постановлением </w:t>
        <w:br/>
        <w:t xml:space="preserve">от 02.10.2014 N 53 </w:t>
      </w:r>
    </w:p>
    <w:p>
      <w:pPr>
        <w:pStyle w:val="Formattexttopleveltextcentertext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Formattexttopleveltext"/>
        <w:jc w:val="center"/>
        <w:rPr/>
      </w:pPr>
      <w:r>
        <w:rPr>
          <w:sz w:val="28"/>
          <w:szCs w:val="28"/>
        </w:rPr>
        <w:t>Р.п.Полтавка                                                                             "______" __________</w:t>
      </w:r>
    </w:p>
    <w:p>
      <w:pPr>
        <w:pStyle w:val="Formattexttopleveltext"/>
        <w:jc w:val="center"/>
        <w:rPr/>
      </w:pPr>
      <w:r>
        <w:rPr>
          <w:sz w:val="28"/>
          <w:szCs w:val="28"/>
        </w:rPr>
        <w:t>О применении бюджетной меры принуждения в виде бесспорного взыскания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аспоряжением Администрации Полтавского городского поселения от____N _____"Об утверждении Порядка исполнения решения о применении бюджетные мер принуждения", на основании уведомления о применении бюджетной меры принуждения от "___" N ____,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направленного____________________________________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органа государственного финансового контроля)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1. В связи с выявлением факта___________________________________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(основания применения бюджетной меры принуждения)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осуществить бесспорное взыскание средств местного бюджета в размере________рублей из бюджета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(наименование муниципального образования, участника бюджетного процесса)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в целях дальнейшего перечисления в местный бюджет.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t>Глава Полтавского городского поселения _________________ _____________________</w:t>
      </w:r>
    </w:p>
    <w:p>
      <w:pPr>
        <w:pStyle w:val="Formattexttopleveltext"/>
        <w:jc w:val="both"/>
        <w:rPr>
          <w:sz w:val="28"/>
          <w:szCs w:val="28"/>
        </w:rPr>
      </w:pPr>
      <w:r>
        <w:rPr>
          <w:sz w:val="28"/>
          <w:szCs w:val="28"/>
        </w:rPr>
        <w:t>(подпись)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http://docs.cntd.ru/document/90171443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7:10:00Z</dcterms:created>
  <dc:creator>user</dc:creator>
  <dc:description/>
  <cp:keywords/>
  <dc:language>en-US</dc:language>
  <cp:lastModifiedBy>Customer</cp:lastModifiedBy>
  <cp:lastPrinted>2014-10-03T06:21:00Z</cp:lastPrinted>
  <dcterms:modified xsi:type="dcterms:W3CDTF">2014-10-03T02:22:00Z</dcterms:modified>
  <cp:revision>15</cp:revision>
  <dc:subject/>
  <dc:title/>
</cp:coreProperties>
</file>