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/>
        <w:tab/>
        <w:t xml:space="preserve"> </w:t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6 сентября 2014г                                                                           № 39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завершения операций по исполнению бюджета Полтавского городского поселения в текущем финансовом году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статьи 242 Бюджетного кодекса Российской Федерации и в целях своевременного осуществления расходов в соответствии с бюджетной росписью постановляю:</w:t>
        <w:br/>
        <w:t>     1. Утвердить Порядок завершения операций по исполнению бюджета Полтавского городского поселения в текущем финансовом году согласно приложению.</w:t>
        <w:br/>
        <w:t xml:space="preserve">    2. Главным распорядителям средств бюджета Полтавского городского поселения довести порядок до получателей средств бюджета Полта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Получателям средств бюджета Полтавского городского поселения обеспечить завершение исполнения бюджета городского поселения в соответствии с установленны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постановления оставляю за собой.</w:t>
        <w:br/>
        <w:t xml:space="preserve">    5.Данное постановление опубликовать (обнародовать)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br/>
        <w:br/>
        <w:t>И.о Главы Полтавского городского поселения                                 М.В. Попов</w:t>
        <w:br/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851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   </w:t>
      </w:r>
    </w:p>
    <w:p>
      <w:pPr>
        <w:pStyle w:val="ConsNonformat"/>
        <w:widowControl/>
        <w:ind w:left="851" w:hanging="42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аспоряжению Администрации                                                                                                                      </w:t>
      </w:r>
    </w:p>
    <w:p>
      <w:pPr>
        <w:pStyle w:val="ConsNonformat"/>
        <w:widowControl/>
        <w:ind w:left="851" w:hanging="42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</w:t>
      </w:r>
    </w:p>
    <w:p>
      <w:pPr>
        <w:pStyle w:val="ConsNonformat"/>
        <w:widowControl/>
        <w:ind w:left="851" w:hanging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09. 2014г  №  39</w:t>
      </w:r>
    </w:p>
    <w:p>
      <w:pPr>
        <w:pStyle w:val="ConsTitle"/>
        <w:widowControl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center" w:pos="4677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ВЕРШЕНИЯ ОПЕРАЦИЙ ПО  ИСПОЛНЕНИЮ  БЮДЖЕТА ПОЛТАВСКОГО ГОРОДСКОГО  ПОСЕЛ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ФИНАНСОВОМ ГОДУ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о статьей 242 Бюджетного кодекса Российской Федерации финансовый год завершается в час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ссовых операций по расходам бюджета городского поселения и источникам финансирования дефицита бюджета сельского поселения - 31 декабря текущего финансового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числения в бюджет городского поселения поступлений завершенного финансового года, распределенных в установленном порядке Управлением Федерального казначейства по Омской области между бюджетами бюджетной системы Российской Федерации, и их отражения в отчетности об исполнении бюджета городского поселения завершенного финансового года – в первые пять рабочих дней очередного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ые ассигнования, лимиты бюджетных обязательств и объемы финансирования по расходам и источникам финансирования дефицита бюджета городского поселения прекращают свое действие 31 декабря текущего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рием на регистрацию договоров по доведению объемов финансирования расходов бюджета городского поселения, а также обращений о внесении изменений в сводную бюджетную роспись и кассовый план декабря прекращается за четыре рабочих дней до окончания текущего финансового года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Администрация Полтавского городского поселения как орган, организующий исполнение бюджета городского  поселения, направляет бюджетные ассигнования, лимиты бюджетных обязательств и объемы финансирования по расходам и источникам финансирования дефицита бюджета городского поселения в следующие сро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за пять рабочих дней до окончания текущего финансового года - распорядителям средств бюджета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sz w:val="28"/>
          <w:szCs w:val="28"/>
        </w:rPr>
        <w:t>В случае поступления средств из областного или местного бюджета, доведение объемов финансирования за счет указанных средств осуществляется незамедлительно с учетом Положения о порядке организации исполнения бюджета Полтавского городского поселен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</w:t>
      </w:r>
      <w:r>
        <w:rPr>
          <w:sz w:val="28"/>
          <w:szCs w:val="28"/>
        </w:rPr>
        <w:t>4. Администрация Полтавского городского поселения оперативно уведомляет получателей средств бюджета городского поселения о выделенных им лимитах бюджетных обязательств и объемах финансирования расходов и обеспечивает их доведение до получателей средств бюджета городского поселения не позднее следующего рабочего дня после зачисления на лицевой сч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Получатели средств бюджета городского поселения обеспечивают предоставление документов в Комитет финансов и контроля администрации Полтавского муниципального района для осуществления кассовых расходов бюджета городского поселения до последнего рабочего дня текущего финансового года, за исключение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ассовых расходов по разделу 1100 «Межбюджетные расходы», документы по которым представляются в Комитет финансов и контроля администрации Полтавского муниципального района не позднее следующего рабочего дня после зачисления на лицевой счет получа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ераций по выплатам за счет наличных денег, документы, для  осуществления которых представляются в Комитет финансов и контроля администрации Полтавского муниципального района не позднее, чем за два рабочих дня до окончания текущего финансового года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ассовых расходов за счет иных межбюджетных трансфертов, платежные и иные документы, для подтверждения которых представляются в Комитет финансов и контроля администрации Полтавского муниципального района не позднее, чем за один рабочий день до окончания текущего финансов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Неиспользованные остатки средств бюджета городского поселения на </w:t>
      </w:r>
      <w:r>
        <w:rPr>
          <w:color w:val="000000"/>
          <w:sz w:val="28"/>
          <w:szCs w:val="28"/>
        </w:rPr>
        <w:t>лицевых</w:t>
      </w:r>
      <w:r>
        <w:rPr>
          <w:sz w:val="28"/>
          <w:szCs w:val="28"/>
        </w:rPr>
        <w:t xml:space="preserve"> счетах, за исключением суммы средств, необходимой для осуществления кассовых расходов последних двух рабочих дней текущего финансового года, подлежат перечислению получателями средств бюджета городского поселения платежными поручениями на счет Комитета финансов и контроля администрации Полтавского муниципального района № 40204  «Средства местных бюджетов» за два рабочих дня до окончания текущего финансового года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о состоянию на 1 января  очередного финансового года остатки средств бюджета городского поселения на  </w:t>
      </w:r>
      <w:r>
        <w:rPr>
          <w:color w:val="000000"/>
          <w:sz w:val="28"/>
          <w:szCs w:val="28"/>
        </w:rPr>
        <w:t xml:space="preserve">лицевых </w:t>
      </w:r>
      <w:r>
        <w:rPr>
          <w:sz w:val="28"/>
          <w:szCs w:val="28"/>
        </w:rPr>
        <w:t xml:space="preserve">счетах  должны равняться нулю. 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Наличие остатков денежных средств на банковских счетах, денежных средств в пути, аккредитивов, денежных средств в иностранной валюте по бюджетной деятельности на начало очередного финансового года не допускаетс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главных распорядителей средств бюджета поселения, получателей средств бюджета поселения при завершении текущего финансового года наличными денежными средствами, необходимыми для осуществления их деятельности в нерабочие праздничные дни в январе очередного финансового года, осуществляется Администрацией Полтавского городского поселения в пределах доведенных лимитов бюджетных обязательств на текущий финансовый год и кассового плана на декабрь текущего финансового года. Главные распорядители, получатели средств бюджета поселения обеспечивают представление в Администрацию Полтавского городского поселения документов, необходимых для осуществления операций по выдаче наличных денежных средств, не позднее, чем за три рабочих дня до окончания текущего финансового года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Остаток бюджетных ассигнований по состоянию на 1 января очередного финансового года на лицевых счетах с отличительным признаком 01, 03, открытых в УФК по Омской области к счету № 40204, не допускается.</w:t>
      </w:r>
    </w:p>
    <w:p>
      <w:pPr>
        <w:pStyle w:val="Heading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зврат неиспользованных сумм субсидий и субвенций, полученных из других бюджетов бюджетной системы Российской Федерации необходимо произвести не позднее первых 5-ти рабочих дней следующего года за отчетным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После 1 января  очередного финансового года документы на изменение целевого назначения бюджетных ассигнований, лимитов бюджетных обязательств и объемов финансирования по расходам и источникам финансирования дефицита бюджета городского поселения завершенного финансового года, не принимаются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9. Суммы, поступившие в бюджет городского поселения от распределения в установленном порядке Управлением Федерального казначейства по Омской области поступлений завершенного финансового года, зачисляются в установленном порядке на счет N 40204 «Средства местных бюджетов» в первые пять рабочих дней очередного финансового года и учитываются как доходы бюджета городского поселения завершенного финансов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pBdr>
        <w:bottom w:val="single" w:sz="12" w:space="1" w:color="000000"/>
      </w:pBdr>
      <w:jc w:val="both"/>
    </w:pPr>
    <w:rPr>
      <w:b/>
      <w:bCs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9:46:00Z</dcterms:created>
  <dc:creator>m m</dc:creator>
  <dc:description/>
  <cp:keywords/>
  <dc:language>en-US</dc:language>
  <cp:lastModifiedBy>Customer</cp:lastModifiedBy>
  <cp:lastPrinted>2014-09-16T15:32:00Z</cp:lastPrinted>
  <dcterms:modified xsi:type="dcterms:W3CDTF">2014-10-01T10:03:00Z</dcterms:modified>
  <cp:revision>20</cp:revision>
  <dc:subject/>
  <dc:title>Проект</dc:title>
</cp:coreProperties>
</file>