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октября 2014 года                                                                              № 63</w:t>
      </w:r>
    </w:p>
    <w:p>
      <w:pPr>
        <w:pStyle w:val="Style18"/>
        <w:rPr>
          <w:rFonts w:ascii="Verdana" w:hAnsi="Verdana" w:cs="Verdana"/>
          <w:b/>
          <w:b/>
          <w:color w:val="052635"/>
          <w:sz w:val="19"/>
          <w:szCs w:val="19"/>
        </w:rPr>
      </w:pPr>
      <w:r>
        <w:rPr>
          <w:rFonts w:cs="Verdana" w:ascii="Verdana" w:hAnsi="Verdana"/>
          <w:b/>
          <w:color w:val="052635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sz w:val="28"/>
          <w:szCs w:val="28"/>
        </w:rPr>
        <w:t>« О создании комиссии по соблюдению требований к служебному поведению муниципальных служащих администрации муниципального образования Полтавского городского поселения и урегулированию конфликта интересов»</w:t>
      </w:r>
    </w:p>
    <w:p>
      <w:pPr>
        <w:pStyle w:val="Style18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_________________________________________________________________</w:t>
      </w:r>
    </w:p>
    <w:p>
      <w:pPr>
        <w:pStyle w:val="Style18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01.07.2010 N 821 "О комиссиях по соблюдению требований к служебному поведению федеральных государственных служащих и урегулированию конфликта интересов", руководствуясь Уставом муниципального образования Полтавского город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здать комиссию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 и утвердить ее состав (приложение №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Положение о комиссии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 (приложение № 2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становление Главы Полтавского городского поселения от 13 января 2011 года № 4 «Об утверждении Положения о комиссии по урегулированию конфликтов интересов в администрации Полтавского городского поселения» признать утратившим силу.</w:t>
      </w:r>
    </w:p>
    <w:p>
      <w:pPr>
        <w:pStyle w:val="Normal"/>
        <w:autoSpaceDE w:val="false"/>
        <w:ind w:firstLine="540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4. Настоящее постановл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8"/>
        </w:rPr>
        <w:t xml:space="preserve">5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Style18"/>
        <w:spacing w:before="0" w:after="0"/>
        <w:ind w:firstLine="540"/>
        <w:jc w:val="both"/>
        <w:rPr>
          <w:rFonts w:ascii="a_Timer;Times New Roman" w:hAnsi="a_Timer;Times New Roman" w:cs="a_Timer;Times New Roman"/>
          <w:color w:val="052635"/>
          <w:sz w:val="28"/>
          <w:szCs w:val="28"/>
        </w:rPr>
      </w:pPr>
      <w:r>
        <w:rPr>
          <w:rFonts w:cs="a_Timer;Times New Roman" w:ascii="a_Timer;Times New Roman" w:hAnsi="a_Timer;Times New Roman"/>
          <w:color w:val="052635"/>
          <w:sz w:val="28"/>
          <w:szCs w:val="28"/>
        </w:rPr>
      </w:r>
    </w:p>
    <w:p>
      <w:pPr>
        <w:pStyle w:val="TextBodyIndent"/>
        <w:ind w:hanging="0"/>
        <w:rPr/>
      </w:pPr>
      <w:r>
        <w:rPr/>
        <w:t>Глава Полтавского</w:t>
      </w:r>
    </w:p>
    <w:p>
      <w:pPr>
        <w:pStyle w:val="TextBodyIndent"/>
        <w:ind w:hanging="0"/>
        <w:rPr/>
      </w:pPr>
      <w:r>
        <w:rPr/>
        <w:t>городского поселения                                                     А.А.Мельн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1</w:t>
      </w:r>
    </w:p>
    <w:p>
      <w:pPr>
        <w:pStyle w:val="Normal"/>
        <w:ind w:firstLine="5040"/>
        <w:jc w:val="right"/>
        <w:rPr>
          <w:bCs/>
          <w:sz w:val="20"/>
        </w:rPr>
      </w:pPr>
      <w:r>
        <w:rPr>
          <w:bCs/>
          <w:sz w:val="20"/>
        </w:rPr>
        <w:t>к постановлению главы Полтавского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городского поселения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от 28 октября 2014 года № 63</w:t>
      </w:r>
    </w:p>
    <w:p>
      <w:pPr>
        <w:pStyle w:val="Normal"/>
        <w:autoSpaceDE w:val="false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иссии по соблюдению требований к служебному </w:t>
      </w:r>
    </w:p>
    <w:p>
      <w:pPr>
        <w:pStyle w:val="Normal"/>
        <w:numPr>
          <w:ilvl w:val="0"/>
          <w:numId w:val="0"/>
        </w:numPr>
        <w:autoSpaceDE w:val="false"/>
        <w:ind w:left="12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ведению муниципальных служащих администрации Полтавского городского поселения и урегулированию конфликта интере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4086"/>
        <w:gridCol w:w="4796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. отчество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ind w:left="11" w:hanging="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пов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Владимирович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комиссии, управляющий делами администрации Полтавского городского поселения;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ифонова 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а Михайло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председателя комиссии, главный специалист-экономист по финансовой работе;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нин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натольевич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арь комиссии ведущий специалист - юрисконсульт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уб Сергей Викторович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муниципального казенного учреждения «Полтавская казна»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ырь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Ивано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етеранов Полтавского городского посел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актионова 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Викторо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поселения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ембель</w:t>
            </w:r>
          </w:p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Васильевна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2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утат Совета депутатов поселения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2</w:t>
      </w:r>
    </w:p>
    <w:p>
      <w:pPr>
        <w:pStyle w:val="Normal"/>
        <w:ind w:firstLine="5040"/>
        <w:jc w:val="right"/>
        <w:rPr>
          <w:bCs/>
          <w:sz w:val="20"/>
        </w:rPr>
      </w:pPr>
      <w:r>
        <w:rPr>
          <w:bCs/>
          <w:sz w:val="20"/>
        </w:rPr>
        <w:t>к постановлению главы Полтавского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городского поселения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от 28 октября 2014 года № 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соблюдению требований к служебному поведению муниципальных служащих Полтавского городского поселения и урегулированию конфликта интерес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м Положением определяется порядок формирования и деятельности комиссий по соблюдению требований к служебному поведению муниципальных служащих Полтавского городского поселения и урегулированию конфликта интересов (далее - комиссии, комисс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ыми правовыми актами Омской области, настоящим Полож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сновной задачей комиссий является содействие органам местного самоуправления Полтав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в обеспечении соблюдения  муниципальными служащими Полтавского городского поселения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осуществлении в органе местного самоуправления Полтавского городского поселения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органах местного самоуправления Полтавского городского поселения, а именно в отнош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1. Муниципальных служащих, замещающих должности муниципальной службы в администрации Полтавского город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4.2. Муниципальных служащих, замещающих должности в Совете народных депутатов Полтавского город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миссия образуется постановлением Главы Полтавского городского поселения, которым утверждаются состав комиссии и порядок ее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став комиссии входят председатель комиссии, его заместитель, назначаемый Главой Полтавского городского поселения из числа членов комиссии, замещающих должности муниципальной службы Полтавского городского поселения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 состав комиссии входя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меститель руководителя органа местного самоуправления ответственный за работу по профилактике коррупционных и иных правонарушений (председатель комиссии), должностное лицо юридической службы органа местного самоуправления (секретарь комиссии), муниципальные служащие из других подразд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епутаты Совета депутатов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Глава Полтавского городского поселения может принять решение о включении в состав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едставителя профсоюзной организации, действующей в установленном порядке в администрации Полтавского город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редставителя общественной организации ветер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8. Лица, указанные в пункте 7 настоящего Положения, включаются в состав комиссии в установленном порядке по согласованию с профсоюзной организацией, действующей в установленном порядке либо общественной организации ветеран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осуществляется на основании запроса главы Полтавского городского поселения в десятидневный срок со дня получения запр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В заседаниях комиссии с правом совещательного голоса участвую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муниципальные служащие, замещающие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е муниципальные служащие, замещающие должности 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которые могут дать пояснения по вопросам муниципальной службы и вопросам, рассматриваемым комисси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жностные лица государственных орган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заинтересованных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- по решению председателя комиссии, принимаемому в каждом конкретном случае отдельно, не менее чем за три дня до дня заседания комиссии,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недопустим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. Основаниями для проведения заседания комисси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едставление главы Полтавского городского поселения в соответствии с Порядком проведения проверки достоверности и полноты сведений о доходах имуществе и обязательствах имущественного характера муниципальных служащих Полтавского городского поселения, утвержденных постановлением Главы Полтавского городского поселения от 01.10.2010 № 62 материалов проверки, свидетельствующи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редставлении муниципальным служащим недостоверных или непол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поступившее в администрацию Полтавского городского поселения, в Совет депутатов муниципального образования Полтавского город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ращение гражданина, замещавшего должность муниципальной службы, включенную в перечень должностей, утвержденный Постановлением Главы Полтавского городского поселения от 28.10.2014 № 62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едставление Главы Полтавского городского посе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мер по предупреждению корруп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трех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ссматривает ходатайства о приглашении на заседание комиссии лиц, указанных в подпункте 2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. По итогам рассмотрения вопроса, указанного в абзаце втором подпункта 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установить, что сведения, представленные муниципальным служащим в соответствии с Порядком проведения проверки достоверности и полноты сведений о доходах имуществе и обязательствах имущественного характера муниципальных служащих Полтавского городского поселения, утвержденных постановлением Главы Полтавского городского поселения 01.10.2010г. № 62 являются достоверными и полны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становить, что сведения, представленные муниципальным служащим в соответствии с Порядком проведения проверки достоверности и полноты сведений о доходах имуществе и обязательствах имущественного характера муниципальных служащих Полтавского городского поселения, утвержденных постановлением Главы Полтавского городского поселения от 01.10.2010г. № 62 являются недостоверными и (или) неполными. В этом случае комиссия рекомендует руководителю органа местного самоуправления, председателю Совета депутатов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. По итогам рассмотрения вопроса, указанного в абзаце третьем подпункта 1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Полтавского городского поселения, председателю Совета депутатов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По итогам рассмотрения вопроса, указанного в абзаце второ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о итогам рассмотрения вопроса, указанного в абзаце третьем подпункта 2 пункта 14 настоящего Положения, комиссия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олтавского городского поселения, председателю Совета депутатов применить к муниципальному служащему конкретную меру ответств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. По итогам рассмотрения вопросов, предусмотренных подпунктами 1 и 2 пункта 14 настоящего Положения, при наличии к тому оснований комиссия может принять иное, чем предусмотрено пунктами 20 - 23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рассмотрения вопроса, предусмотренного подпунктом 3 пункта 14 настоящего Положения, комиссия принимает соответствующее реш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. Для исполнения решений комиссии могут быть подготовлены проекты нормативных правовых актов, решений или поручений, которые в установленном порядке представляются на рассмотрение руковод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7. 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2 пункта 14 настоящего Положения носят рекомендательный характер. Решение, принимаемое по итогам рассмотрения вопроса, указанного в абзаце втором подпункта 2 пункта 14 настоящего Положения, носит обязательный характе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. В протоколе заседания комиссии указыва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други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результаты голос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решение и обоснование его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0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 муниципальный служащ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1. Копии протокола заседания комиссии в трех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2. Глава администрации Полтавского городского поселения, председатель Совета депутатов муниципального образования Полтавского городского поселения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действующим законодательством, в том числе по вопросам организации противодействия коррупции. О рассмотрении рекомендаций комиссии и принятом решении руководитель в письменной форме уведомляет комиссию в месячный срок со дня поступления к нему протокола заседания комиссии. Решение руководителя оглашается на ближайшем заседании комиссии и принимается к сведению без обсу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для решения вопроса о применении к муниципальному служащему мер ответственности, предусмотренных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трехдневный срок, а при необходимости - немедлен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администрацией Полтавского городского поселения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sectPr>
      <w:headerReference w:type="defaul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ntStyle24">
    <w:name w:val="Font Style24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9">
    <w:name w:val="Название объекта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180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566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ind w:firstLine="562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816"/>
      <w:ind w:hanging="22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542"/>
      <w:ind w:firstLine="3744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5102" w:leader="none"/>
        <w:tab w:val="right" w:pos="10205" w:leader="none"/>
      </w:tabs>
      <w:suppressAutoHyphens w:val="true"/>
    </w:pPr>
    <w:rPr>
      <w:rFonts w:eastAsia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3:00Z</dcterms:created>
  <dc:creator>Мартин</dc:creator>
  <dc:description/>
  <cp:keywords/>
  <dc:language>en-US</dc:language>
  <cp:lastModifiedBy>Popov</cp:lastModifiedBy>
  <cp:lastPrinted>2014-10-29T13:39:00Z</cp:lastPrinted>
  <dcterms:modified xsi:type="dcterms:W3CDTF">2014-10-29T06:41:00Z</dcterms:modified>
  <cp:revision>22</cp:revision>
  <dc:subject/>
  <dc:title> </dc:title>
</cp:coreProperties>
</file>