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ГЛАВА МУНИЦИПАЛЬНОГО ОБРАЗОВАНИЯ ПОЛТАВСКОГО ГОРОДСКОГО ПОСЕЛЕНИЯ ПОЛТАВСКОГО МУНИЦИПАЛЬНОГО РАЙОНА  ОМСКОЙ ОБЛАСТИ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П О С Т А Н О В Л Е Н И Е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  10 января  2006   года                                                            №   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Об утверждении Правил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нутреннего трудового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порядк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В целях реализации положений Трудового Кодекса Российской Федерации, Федерального закона "Об основах муниципальной службы в Российской Федерации", Закона Омской области "О муниципальной службе в Омской области", руководствуясь Федеральным законом "Об общих принципах организации местного самоуправления в Российской Федерации" и Уставом муниципального образования Полтавского городского поселения Полтавского муниципального образования,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b/>
          <w:sz w:val="28"/>
        </w:rPr>
        <w:t>ПОСТАНОВЛЯЮ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8"/>
        </w:rPr>
        <w:t>1. Утвердить Правила внутреннего трудового распорядка работников администрации Полтавского городского поселения (прилагаются).</w:t>
      </w:r>
    </w:p>
    <w:p>
      <w:pPr>
        <w:pStyle w:val="ConsNormal"/>
        <w:widowControl/>
        <w:ind w:firstLine="540"/>
        <w:jc w:val="both"/>
        <w:rPr/>
      </w:pPr>
      <w:r>
        <w:rPr>
          <w:sz w:val="28"/>
        </w:rPr>
        <w:t>2. Управляющему делами администрации Полтавского городского поселения (Руденко М.И.) в двухмесячный срок привести нормативные акты и перестроить режим работы в соответствии с настоящими Правилами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3. Контроль за исполнением настоящего постановления  оставляю за собой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nsNormal"/>
        <w:widowControl/>
        <w:ind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ConsNormal"/>
        <w:widowControl/>
        <w:ind w:hanging="0"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rPr/>
      </w:pPr>
      <w:r>
        <w:rPr>
          <w:sz w:val="28"/>
          <w:szCs w:val="28"/>
        </w:rPr>
        <w:t xml:space="preserve">Глава Полтавского городского поселения                            Н.Н.Танский                                                                                       </w:t>
      </w:r>
    </w:p>
    <w:p>
      <w:pPr>
        <w:pStyle w:val="ConsNormal"/>
        <w:widowControl/>
        <w:ind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Normal"/>
        <w:widowControl/>
        <w:ind w:hanging="0"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hanging="0"/>
        <w:rPr>
          <w:sz w:val="22"/>
        </w:rPr>
      </w:pPr>
      <w:r>
        <w:rPr>
          <w:sz w:val="22"/>
        </w:rPr>
      </w:r>
    </w:p>
    <w:p>
      <w:pPr>
        <w:pStyle w:val="ConsNormal"/>
        <w:widowControl/>
        <w:ind w:left="5340" w:hanging="0"/>
        <w:rPr/>
      </w:pPr>
      <w:r>
        <w:rPr>
          <w:sz w:val="24"/>
        </w:rPr>
        <w:t xml:space="preserve">Утверждены   постановлением главы   Полтавского   городского                                            </w:t>
      </w:r>
    </w:p>
    <w:p>
      <w:pPr>
        <w:pStyle w:val="ConsNormal"/>
        <w:widowControl/>
        <w:ind w:left="5340" w:hanging="0"/>
        <w:rPr>
          <w:sz w:val="24"/>
        </w:rPr>
      </w:pPr>
      <w:r>
        <w:rPr>
          <w:sz w:val="24"/>
        </w:rPr>
        <w:t>поселения</w:t>
      </w:r>
    </w:p>
    <w:p>
      <w:pPr>
        <w:pStyle w:val="ConsNormal"/>
        <w:widowControl/>
        <w:ind w:left="4248" w:firstLine="894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 xml:space="preserve">от  10 января   2006 г.    N  3. </w:t>
      </w:r>
    </w:p>
    <w:p>
      <w:pPr>
        <w:pStyle w:val="ConsNonformat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Title"/>
        <w:widowControl/>
        <w:ind w:left="3540" w:firstLine="708"/>
        <w:rPr>
          <w:sz w:val="24"/>
        </w:rPr>
      </w:pPr>
      <w:r>
        <w:rPr>
          <w:sz w:val="24"/>
        </w:rPr>
        <w:t>ПРАВИЛА</w:t>
      </w:r>
    </w:p>
    <w:p>
      <w:pPr>
        <w:pStyle w:val="ConsTitle"/>
        <w:widowControl/>
        <w:jc w:val="center"/>
        <w:rPr>
          <w:sz w:val="24"/>
        </w:rPr>
      </w:pPr>
      <w:r>
        <w:rPr>
          <w:sz w:val="24"/>
        </w:rPr>
        <w:t>ВНУТРЕННЕГО ТРУДОВОГО РАСПОРЯДКА</w:t>
      </w:r>
    </w:p>
    <w:p>
      <w:pPr>
        <w:pStyle w:val="ConsTitle"/>
        <w:widowControl/>
        <w:jc w:val="center"/>
        <w:rPr>
          <w:sz w:val="24"/>
        </w:rPr>
      </w:pPr>
      <w:r>
        <w:rPr>
          <w:sz w:val="24"/>
        </w:rPr>
        <w:t>РАБОТНИКОВ АДМИНИСТРАЦИИ ПОЛТАВСКОГО МУНИЦИПАЛЬНОГО ОБРАЗОВАНИЯ ПОЛТАВСКОГО ГОРОДСКОГО ПОСЕЛЕНИЯ</w:t>
      </w:r>
    </w:p>
    <w:p>
      <w:pPr>
        <w:pStyle w:val="ConsNormal"/>
        <w:widowControl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widowControl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. ОБЩИЕ ПОЛОЖЕНИЯ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1.1. Правила внутреннего трудового распорядка (далее Правила) являются локальным нормативным актом, регулирующим трудовые отношения в администрации муниципального образования Полтавского городского поселения Полтавского муниципального района омской области (далее администрация)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.2. Настоящие Правила распространяются на работников администрации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.3. Трудовая деятельность работников администрации осуществляется в соответствии с Трудовым Кодексом Российской Федерации с учетом особенностей, предусмотренных Федеральным законом "О муниципальной службе в Российской Федерации", а также в соответствии с Законом Омской области "О муниципальной службе в Омской области", Уставом Полтавского муниципального образования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1.4. Деятельность администрации осуществляется в соответствии с Федеральным законом "Об общих принципах организации местного самоуправления в Российской Федерации", Законом Омской области "О местном самоуправлении в Омской области" и иным законодательством о местном самоуправлении, а также Уставом  муниципального образования Полтавского городского поселения Полтавского муниципального района Омской области и правовыми актами органов местного самоуправления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.5. Внутренний трудовой распорядок администрации - это правопорядок в сфере труда, действующий в администрации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1.6. Работодателем в администрации является глава Полтавского муниципального образования, который может делегировать часть своих полномочий управляющему делами администрации. </w:t>
      </w:r>
    </w:p>
    <w:p>
      <w:pPr>
        <w:pStyle w:val="ConsNonformat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Normal"/>
        <w:widowControl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2. ПОРЯДОК ПРИЕМА И УВОЛЬНЕНИЯ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2.1. При приеме на работу работник представляет личное заявление, а также следующие документы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а) страховое свидетельство государственного пенсионного страхования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б) трудовую книжку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) военный билет (для военнообязанных)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г) документ, удостоверяющий личность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д) документы, подтверждающие профессиональное образование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е) справку из налоговых органов о представлении сведений о доходах и имуществе (при поступлении на муниципальную службу)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ж) другие документы, предусмотренные федеральным законодательством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2.2. Поступление на муниципальную службу осуществляется путем замещения муниципальной должности муниципальной службы, установленной Перечнем муниципальных должностей муниципальной службы, утвержденным главой Полтавского муниципального образования в соответствии с Реестром муниципальных должностей муниципальной службы в Омской области, утвержденным Законом Омской области.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2.3. Работники, замещающие муниципальные должности муниципальной службы категории "Б", муниципальные должности муниципальной службы категории "В", а также работники  из числа младшего обслуживающего персонала, обеспечивающего деятельность органов местного самоуправления, назначаются и освобождаются от должности, а также принимаются и увольняются с работы на основании распоряжения главы Полтавского городского поселения, после предварительного собеседования и оформления соответствующих документов у  работника кадровой службы администрации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2.4. С лицом, поступающим на муниципальную должность муниципальной службы, заключается трудовой договор в письменной форме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2.5. Трудовой договор заключается на неопределенный срок или на определенный срок не более пяти лет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Срочный трудовой договор заключается: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а) для замены временно отсутствующего работника, за которым в соответствии с трудовым законодательством сохраняется место работы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б) с лицами, работающими в администрации по совместительству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в) с лицами, достигшими предельного возраста, установленного для замещения муниципальной должности муниципальной службы (60 лет) на срок не более одного год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2.6. Работнику, приглашенному на работу в порядке перевода, не может быть отказано в заключении трудового договора в течение одного месяца со дня увольнения с прежнего места работы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2.7. При поступлении работника на работу или при переводе его в установленном порядке на другую работу администрация обязана под роспись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а) ознакомить работника с Положением о структурном подразделении, в которое он принимается на работу, его должностными обязанностями, условиями и оплатой труда, разъяснить его права и обязанност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б) ознакомить его с Правилами внутреннего трудового распорядка, действующими в администраци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) проинструктировать по технике безопасности, производственной санитарии, гигиене труда, противопожарной охране и другим правилам по охране труд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2.8. На всех работников, если для них работа в администрации является основной, проработавших свыше 5 дней, ведутся трудовые книжки в порядке, установленном действующим трудовым законодательством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2.9. Прекращение трудового договора может осуществляться только по основаниям, предусмотренным действующим федеральным законодательством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2.10. Работник имеет право расторгнуть трудовой договор, заключенный на неопределенный срок, предупредив об этом администрацию письменно за две недели. В случаях, когда заявление работника об увольнении по собственному желанию обусловлено невозможностью продолжения им работы (зачисление в учебное заведение, выход на пенсию и др.), а также при наличии других оснований, предусмотренных трудовым законодательством, администрация обязана расторгнуть трудовой договор в срок, указанный в заявлении работник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2.11. Расторжение трудового договора по инициативе администрации осуществляется в соответствии с действующим трудовым законодательством, а также Федеральным законом "Об основах муниципальной службы в Российской Федерации"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2.12. В день увольнения администрация обязана выдать работнику его трудовую книжку с внесенной в нее записью об увольнении и произвести с ним полный расчет. Записи о причинах увольнения в трудовую книжку должны производиться в точном соответствии с формулировками действующего трудового законодательства и со ссылкой на соответствующую статью, пункт закона. Днем увольнения считается последний день работы.</w:t>
      </w:r>
    </w:p>
    <w:p>
      <w:pPr>
        <w:pStyle w:val="ConsNormal"/>
        <w:widowControl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onsNormal"/>
        <w:widowControl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3. ОСНОВНЫЕ ПРАВА И ОБЯЗАННОСТИ РАБОТНИКОВ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3.1. Работники имеют права, соответственно установленные трудовым законодательством, законодательством о муниципальной службе, а также нормативно - правовыми актами органов местного самоуправления, в том числе на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заключение, изменение и расторжение трудового договора в порядке и на условиях, установленных действующим федеральным законодательством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рабочее место, соответствующее условиям, предусмотренным трудовым договором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своевременную и в полном объеме выплату заработной платы, предусмотренную трудовым договором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отдых, обеспечиваемый предоставлением еженедельных выходных дней, нерабочих праздничных дней, оплачиваемых ежегодных отпусков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олную достоверную информацию об условиях труда и требованиях охраны труда на рабочем месте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родвижение по службе, включая переход на государственную службу, увеличение размера денежного содержания с учетом результатов работы, отношения к исполнению служебных обязанностей и уровня квалификаци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рофессиональную подготовку, переподготовку и повышение своей квалификации в порядке, установленном нормативно - правовыми актами органов местного самоуправления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участие в конкурсе на замещение вакантной муниципальной или государственной должност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на страхование в случаях, предусмотренных федеральными законами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3.2. Работники обязаны в соответствии с трудовым законодательством, законодательством о муниципальной службе, а также нормативно - правовыми актами органов местного самоуправления, в том числе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добросовестно исполнять свои трудовые обязанности, возложенные на него трудовым договором, должностной инструкцией, а также своевременно и точно исполнять распоряжения руководителя соответствующего структурного подразделения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не допускать действия или бездействие, ведущие к нарушениям прав и законных интересов граждан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 администраци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соблюдать трудовую дисциплину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использовать рабочее время для осуществления профессиональной деятельности, воздерживаться от действий, препятствующих другим работникам выполнять их трудовые обязанност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соблюдать требования по охране труда, технике безопасности, производственной санитарии, гигиене труда и противопожарной охране, предусмотренные соответствующими правилами и инструкциями, работать в выданной спецодежде, пользоваться необходимыми средствами индивидуальной защиты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беречь муниципальную собственность, находящуюся на рабочем месте, эффективно использовать оргтехнику и другое оборудование, бережно относиться к предметам, выдаваемым в пользование работникам, экономно и рационально расходовать электро -, теплоэнергию, водопотребление и другие материальные ценност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незамедлительно сообщать непосредственному руководителю о возникновении ситуации, представляющей угрозу жизни и здоровью людей, сохранности имущества администраци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соблюдать порядок работы со служебными документами, хранить служебные документы в местах, недоступных для посторонних лиц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 случае отсутствия на рабочем месте, закрывать кабинеты для предотвращения доступа в них посторонних лиц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3.3. Работникам запрещается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уносить с места работы имущество, предметы или материалы, принадлежащие администрации, без соответствующего разрешения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приносить с собой предметы или товары, предназначенные для продажи на рабочем месте, а также предоставлять служебные помещения для организации торговл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курить в местах, не отведенных для курения.</w:t>
      </w:r>
    </w:p>
    <w:p>
      <w:pPr>
        <w:pStyle w:val="ConsNonformat"/>
        <w:widowControl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ршать иные действия, противоречащие действующему законодательству и настоящим Правилам.</w:t>
      </w:r>
    </w:p>
    <w:p>
      <w:pPr>
        <w:pStyle w:val="ConsNonformat"/>
        <w:widowControl/>
        <w:ind w:lef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ConsNormal"/>
        <w:widowControl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4. ОСНОВНЫЕ ПРАВА И ОБЯЗАННОСТИ АДМИНИСТРАЦИИ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4.1. Работодатель имеет права, установленные трудовым законодательством, законодательством о муниципальной службе, а также нормативно - правовыми актами органов местного самоуправления, в том числе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заключать, изменять и расторгать трудовые договоры с работниками в порядке и на условиях, установленных федеральным законодательством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оощрять работников за добросовестный эффективный труд;</w:t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>требовать от работников исполнения ими трудовых обязанностей и бережного отношения к имуществу администрации и другим работникам, соблюдения правил внутреннего трудового распорядка, установленных в администраци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ривлекать работников к дисциплинарной и материальной ответственности в порядке, установленном федеральным законодательством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роводить служебные расследования с целью установления и проверки фактов совершения муниципальными служащими должностных проступков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управлять персоналом и принимать локальные нормативные акты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4.2. Работодатель обязан в соответствии с трудовым законодательством, законодательством о муниципальной службе, а также нормативно - правовыми актами органов местного самоуправления, в том числе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соблюдать законы и иные нормативные правовые акты, локальные нормативные акты, условия трудовых договоров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редоставлять работникам работу, обусловленную трудовым договором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обеспечивать работников оборудованием, инструментами, технической документацией и иными средствами, необходимыми для исполнения ими трудовых обязанностей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лачивать в полном размере причитающуюся работникам заработную плату в сроки, установленные настоящими Правилам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обеспечивать бытовые нужды работников, связанные с исполнением ими трудовых обязанностей, а также оснащать специально отведенные места для курения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озмещать вред, причиненный работникам в связи с исполнением ими трудовых обязанностей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5. ПРАВИЛА СЛУЖЕБНОЙ ЭТИКИ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5.1. Работники администрации должны соблюдать нормы служебной этики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вести себя достойно, выдержанно, проявлять взаимную вежливость, уважение, терпимость, соблюдать служебную дисциплину независимо от занимаемой должност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не допускать распространения информации и соблюдать конфиденциальность сведений, которые стали известны в процессе исполнения должностных обязанностей, если они составляют служебную тайну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не распространять сведения, характеризующие работу администрации или способные нанести ущерб авторитету администраци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не допускать распития спиртных напитков в здании администрации, в том числе на рабочем месте или в рабочее время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не допускать случаев нахождения в здании администрации, в том числе на рабочем месте или в рабочее время в нетрезвом состоянии, в состоянии наркотического или токсического опьянения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принимать меры к недопущению нахождения в здании администрации и на своем рабочем месте посетителей в состоянии наркотического, токсического или алкогольного опьянения (сообщать об установленных фактах на пост охраны здания администрации)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не допускать использования служебных кабинетов (рабочего места) в целях, не связанных с исполнением служебных (должностных) обязанностей (торговля, проведение праздничных мероприятий и т.д.)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обеспечивать доступ к своему рабочему месту работодателя или иных уполномоченных им лиц для осуществления ими своих должностных обязанностей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5.2. Должностные лица администрации, соблюдая нормы служебной этики, являются примером для работников администрации.</w:t>
      </w:r>
    </w:p>
    <w:p>
      <w:pPr>
        <w:pStyle w:val="ConsNonformat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Normal"/>
        <w:widowControl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6. РАБОЧЕЕ ВРЕМЯ И ВРЕМЯ ОТДЫХА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6.1. Время начала и окончания работы и перерыва для отдыха и питания устанавливается следующее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начало работы - 8 час. 30 мин,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перерыв с 13.00 час. до 14. час.30 мин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окончание работы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онедельник, вторник, среда, четверг - 18 час. 15 мин.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ятница - 17 час. 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- окончание работы в предпраздничные дни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онедельник, вторник, среда, четверг - 17 час. 15 мин.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ятница - 16 час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ходными днями являются суббота и воскресенье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6.2. В исключительных случаях, при наличии уважительных причин, по заявлению работника работодатель вправе изменить ему время начала и окончания работы в пределах нормальной продолжительности рабочего времени в соответствии с требованиями трудового законодательств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6.3. Для муниципальных служащих администрации устанавливается ненормированный рабочий день, при котором допускается выполнение должностных обязанностей сверх установленной продолжительности рабочего времени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6.4.  Не обусловленное трудовыми обязанностями отсутствие работника на рабочем месте, кроме случаев непреодолимой силы и временной нетрудоспособности, допускается с предварительного разрешения руководителя соответствующего структурного подразделения администрации и сообщения управляющему делами администрации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Отсутствие работника на рабочем месте без соответствующего разрешения считается неправомерным. В случае неправомерного отсутствия на рабочем месте к работнику могут быть применены дисциплинарные взыскания, предусмотренные настоящими Правилами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 случае неявки работника на работу без вышеуказанного разрешения работник сообщает об этом руководителю соответствующего структурного подразделения администрации в течение рабочего дня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Работник лично или через своих представителей извещает руководителя соответствующего структурного подразделения администрации, сотрудника отдела кадров или управляющего делами администрации о своем отсутствии на рабочем месте в случае временной нетрудоспособности в течение двух дней.</w:t>
      </w:r>
    </w:p>
    <w:p>
      <w:pPr>
        <w:pStyle w:val="ConsNonformat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Normal"/>
        <w:widowControl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7. ОПЛАТА ТРУДА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7.1. За выполнение трудовых обязанностей работники получают денежное содержание, установленное в соответствии с трудовым законодательством и законодательством о муниципальной службе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7.2. Размеры должностных окладов работников устанавливаются нормативно - правовыми актами  органов местного самоуправления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7.3. Премирование муниципальных служащих, а также работников, из числа младшего обслуживающего персонала, обеспечивающего деятельность органов местного самоуправления, по результатам работы за квартал и год и в других случаях осуществляется в соответствии с Положением о премировании.</w:t>
      </w:r>
    </w:p>
    <w:p>
      <w:pPr>
        <w:pStyle w:val="ConsNonformat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Normal"/>
        <w:widowControl/>
        <w:ind w:hanging="0"/>
        <w:jc w:val="center"/>
        <w:rPr>
          <w:sz w:val="24"/>
        </w:rPr>
      </w:pPr>
      <w:r>
        <w:rPr>
          <w:b/>
          <w:bCs/>
          <w:sz w:val="24"/>
        </w:rPr>
        <w:t>8. ПРЕДОСТАВЛЕНИЕ ОТПУСКОВ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8.1. Работникам предоставляются ежегодные отпуска с сохранением места работы (должности) и среднего заработка.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8.2. Ежегодный основной оплачиваемый отпуск предоставляется работникам  из числа младшего обслуживающего персонала, обеспечивающего деятельность органов местного самоуправления, продолжительностью 28 календарных дней.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8.2.1. Продолжительность основного ежегодного оплачиваемого отпуска работникам из числа муниципальных служащих и лица, замещающего выборную муниципальную должность и получающего денежное вознаграждение  за счет средств бюджета Полтавского муниципального образования, составляет 30 календарных дней.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8.3. Дополнительный оплачиваемый отпуск муниципального служащего за стаж муниципальной службы предоставляется: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8.3.1. при стаже муниципальной службы свыше 5 лет - 5 календарных дней;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8.3.2. при стаже муниципальной службы свыше 10 лет - 10 календарных дней;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8.3.3. при стаже муниципальной службы свыше 15 лет - 15 календарных дней.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8.3.4 ежегодный оплачиваемый отпуск для работников  из числа младшего обслуживающего персонала, обеспечивающего деятельность органов местного самоуправления,  по их желанию может предоставляться по частям. Ежегодный оплачиваемый отпуск и дополнительные оплачиваемые отпуска для муниципальных служащих суммируются и по желанию муниципальных служащих могут предоставляться по частям. При этом продолжительность одной части предоставляемого работнику отпуска не может быть менее 14 календарных дней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8.4. Отзыв работника из отпуска допускается только с его согласия. Неиспользованная в связи с этим часть отпуска должна быть предоставлена администрацией по выбору работника в удобное для него время в течение текущего рабочего года или присоединена к отпуску за следующий рабочий год.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8.5. Работникам с ненормированным рабочим днем предоставляется ежегодный дополнительный оплачиваемый отпуск следующей продолжительностью: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8.5.1. лицам, замещающим выборную муниципальную должность и получающим денежное вознаграждение за счет средств районного бюджета- 10 календарных дней;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8.5.2.  лицам, замещающих высшие муниципальные должности муниципальной службы категории «В»- 6 календарных дней;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8.5.3. лицам, замещающим главные, ведущие, старшие, младшие муниципальные должности муниципальной службы категории «В» - 4 календарных дня;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8.5.4. младшему обслуживающему персоналу, обеспечивающему деятельность органов местного самоуправления – 3 календарных дня.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>8.6. Нерабочие праздничные дни, приходящиеся на период отпуска, в число календарных дней отпуска не включаются и не оплачиваются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8.7. Оплачиваемый отпуск  предоставляется работнику ежегодно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раво на использование отпуска за первый год работы возникает у работника по истечении шести месяцев его непрерывной работы в организации. По соглашению сторон оплачиваемый отпуск работнику может быть предоставлен и до истечения шести месяцев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До истечения шести месяцев непрерывной работы оплачиваемый отпуск по заявлению работника должен быть предоставлен в  установленных ТК РФ случаях. 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, установленной в данной организации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   </w:t>
      </w:r>
      <w:r>
        <w:rPr>
          <w:sz w:val="24"/>
        </w:rPr>
        <w:t>8.8. Очередность предоставления оплачиваемых отпусков определяется ежегодно в соответствии с графиком отпусков, утверждаемым администрацией с учетом мнения выборного профсоюзного органа не позднее чем за две недели до наступления календарного год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График отпусков обязателен как для администрации, так и для работник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О времени начала отпуска работник должен быть извещен не позднее чем за две недели до его начал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.</w:t>
      </w:r>
    </w:p>
    <w:p>
      <w:pPr>
        <w:pStyle w:val="ConsNonformat"/>
        <w:widowControl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8.9. Часть отпуска, превышающая 28 календарных дней, по письменному заявлению работника может быть заменена денежной компенсацией.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8.10. При увольнении работнику выплачивается денежная компенсация за все неиспользованные отпуск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о письменному заявлению работника неиспользованные отпуска могут быть предоставлены ему с последующим увольнением (за исключением случаев увольнения за виновные действия). При этом днем увольнения считается последний день отпуск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При увольнении в связи с истечением срока трудового договора отпуск с последующим увольнением может предоставляться и тогда, когда время отпуска полностью или частично выходит за пределы срока этого договора. В этом случае днем увольнения также считается последний день отпуска.</w:t>
      </w:r>
    </w:p>
    <w:p>
      <w:pPr>
        <w:pStyle w:val="ConsNonformat"/>
        <w:widowControl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, если на его место не приглашен в порядке перевода другой работник.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8.11. 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, продолжительность которого определяется по соглашению между работником и администрацией.</w:t>
      </w:r>
    </w:p>
    <w:p>
      <w:pPr>
        <w:pStyle w:val="ConsNonformat"/>
        <w:widowControl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8.12. Работникам, совмещающим работу с обучением, предоставляются дополнительные отпуска в связи с обучением в соответствии с положениями трудового законодательства.</w:t>
      </w:r>
    </w:p>
    <w:p>
      <w:pPr>
        <w:pStyle w:val="ConsNonformat"/>
        <w:widowControl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ConsNormal"/>
        <w:widowControl/>
        <w:ind w:hanging="0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                          </w:t>
      </w:r>
      <w:r>
        <w:rPr>
          <w:b/>
          <w:bCs/>
          <w:sz w:val="24"/>
        </w:rPr>
        <w:t>9.  ПООЩРЕНИЯ ЗА УСПЕХИ В РАБОТЕ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9.1. За образцовое выполнение трудовых обязанностей, продолжительную и безупречную работу и за другие достижения в работе администрация вправе применять следующие поощрения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а) объявление благодарности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б) награждение единовременной денежной премией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) объявление благодарности с награждением единовременной денежной премией либо ценным подарком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г) награждение ценным подарком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д) награждение Почетной грамотой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е) представление к наградам и почетным званиям.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9.2. Благодарность объявляется распоряжением главы Полтавского муниципального образования или руководителем соответствующего структурного подразделения администрации и заносится в трудовую книжку работника.</w:t>
      </w:r>
    </w:p>
    <w:p>
      <w:pPr>
        <w:pStyle w:val="ConsNormal"/>
        <w:widowControl/>
        <w:ind w:hanging="0"/>
        <w:jc w:val="both"/>
        <w:rPr>
          <w:sz w:val="24"/>
        </w:rPr>
      </w:pPr>
      <w:r>
        <w:rPr>
          <w:rFonts w:eastAsia="Arial"/>
          <w:sz w:val="24"/>
        </w:rPr>
        <w:t xml:space="preserve">       </w:t>
      </w:r>
      <w:r>
        <w:rPr>
          <w:sz w:val="24"/>
        </w:rPr>
        <w:t>9.3. Награждение ценным подарком, Почетной грамотой, представление к наградам и почетным званиям осуществляется в соответствии с нормативно - правовыми актами главы Полтавского муниципального образования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9.4. Работникам, успешно и добросовестно выполняющим свои должностные обязанности и соблюдающим дисциплину труда, может предоставляться преимущество при продвижении по работе, в том числе включение в резерв кадров на руководящие должности.</w:t>
      </w:r>
    </w:p>
    <w:p>
      <w:pPr>
        <w:pStyle w:val="ConsNonformat"/>
        <w:widowControl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nsNormal"/>
        <w:widowControl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0. ОТВЕТСТВЕННОСТЬ ЗА НАРУШЕНИЕ ТРУДОВОЙ ДИСЦИПЛИНЫ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0.1. Нарушение дисциплины труда, совершение дисциплинарного проступка, т.е. неисполнение или ненадлежащее исполнение по вине работника, возложенных на него трудовых (должностных) обязанностей, влечет за собой применение мер дисциплинарного воздействия, а также применение иных мер, предусмотренных действующим законодательством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0.2. К работникам могут быть применены дисциплинарные взыскания, установленные трудовым законодательством, законодательством о муниципальной службе, в том числе: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а) замечание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б) выговор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) увольнение по соответствующим основаниям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0.3. Увольнение в качестве дисциплинарного взыскания может быть применено за неоднократное неисполнение работником без уважительных причин обязанностей, возложенных на него должностной инструкцией (трудовым договором) или настоящими Правилами, если к работнику ранее применялись меры дисциплинарного взыскания, за прогул (в том числе за отсутствие на работе без уважительных причин более четырех часов подряд в течение рабочего дня), за появление на работе в нетрезвом состоянии, в состоянии наркотического или токсического опьянения, а также в иных случаях, предусмотренных действующим трудовым законодательством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0.4. Работника, появившегося на работе в состоянии алкогольного, токсического или наркотического опьянения администрация не допускает к работе в данный рабочий день. При выявлении работника в состоянии алкогольного, токсического или наркотического опьянения на рабочем месте, принимаются меры по отстранению его от работы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0.5. Дисциплинарные взыскания накладываются главой Полтавского муниципального образования или руководителем соответствующего структурного подразделения администрации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10.6. При установлении дисциплинарного проступка управляющий делами администрации или лицо, его замещающее сообщает главе Полтавского муниципального образования о нем и, с учетом высказанных предложений, готовит проект распоряжения главы Полтавского муниципального образования о применении дисциплинарного взыскания в установленном порядке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0.7. При установлении дисциплинарного проступка в структурных подразделениях администрации руководитель кадровой службы или лицо его замещающее или другое лицо, уполномоченное руководителем структурного подразделения сообщает руководителю структурного подразделения о дисциплинарном проступке и, с учетом высказанных предложений, готовит проект распоряжения соответствующего руководителя структурного подразделения о применении дисциплинарного взыскания в установленном порядке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0.8. До применения дисциплинарного взыскания от нарушителя дисциплины труда должны быть затребованы объяснения в письменной форме. Отказ работника дать объяснение оформляется актом и не может служить препятствием для применения взыскания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0.9. Дисциплинарные взыскания применяются администрацией непосредственно за обнаружением проступка, но не позднее одного месяца со дня обнаружения, не считая времени болезни или пребывания работника в отпуске, а также времени, необходимом для учета мнения представительного органа работников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Дисциплинарное взыскание не может быть применено позднее шести месяцев со дня совершения проступка, а по результатам ревизии или проверки финансово - хозяйственной деятельности - не позднее двух лет со дня его совершения. В указанные сроки не включается время производства по уголовному делу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0.10. За каждое нарушение дисциплины труда может быть применено только одно дисциплинарное взыскание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0.11. При применении взыскания должны учитываться тяжесть совершенного проступка, обстоятельства, при которых он совершен, предшествующая работа работника, его поведение после совершения дисциплинарного проступк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0.12. Распоряжение о применении дисциплинарного взыскания с указанием мотивов его применения объявляется (сообщается) работнику, подвергнутому взысканию, под роспись в течение трех дней.</w:t>
      </w:r>
    </w:p>
    <w:p>
      <w:pPr>
        <w:pStyle w:val="ConsNormal"/>
        <w:widowControl/>
        <w:ind w:firstLine="540"/>
        <w:jc w:val="both"/>
        <w:rPr/>
      </w:pPr>
      <w:r>
        <w:rPr/>
        <w:t>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ConsNormal"/>
        <w:widowControl/>
        <w:ind w:firstLine="540"/>
        <w:jc w:val="both"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1. ТЕХНИКА БЕЗОПАСНОСТИ И ПРОИЗВОДСТВЕННАЯ САНИТАРИЯ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1.1. Работники обязаны соблюдать требования по технике безопасности и производственной санитарии, предусмотренные действующими законами и иными нормативными актами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1.2. Работник обязан содержать в исправном состоянии оргтехнику, оборудование, инструменты и другую выделенную ему технику для выполнения работы и осуществлять соответствующий уход за ней в целях соблюдения техники безопасности и правил санитарии. О любой неисправности техники работник обязан немедленно сообщить своему непосредственному руководителю. Работник обязан использовать выделенное ему оборудование по назначению. Запрещается его эксплуатация в целях, не связанных с осуществлением работником своих трудовых (должностных) обязанностей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1.3. Работник обязан сообщить своему руководителю о любой рабочей ситуации, которая, по его мнению, создает угрозу жизни или здоровью. Администрация не может требовать от работника возобновления работы, если такая опасность продолжает сохраняться. О любом повреждении здоровья, какой бы степени тяжести оно ни было, работник немедленно сообщает своему непосредственному руководителю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1.4. В целях предупреждения несчастных случаев и профессиональных заболеваний должны строго выполняться общие и специальные предписания по технике безопасности, действующие в администрации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1.5. Работники должны выполнять все специальные предписания по технике безопасности, которые являются специфическими для выполнения соответствующей работы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1.6. Работники администрации проходят обучение, инструктаж, проверку знаний правил, норм и инструкций по охране труда и технике безопасности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1.7. Администрация несет материальную ответственность за ущерб, причиненный здоровью и имуществу работника при исполнении им своих трудовых (должностных) обязанностей в соответствии с положениями трудового законодательства.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11.8. Администрация несет ответственность за нарушения требований трудового законодательства, трудового договора, заключенного с работником, а также положений настоящих Прав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1" w:color="000000"/>
      </w:pBdr>
      <w:overflowPunct w:val="false"/>
      <w:autoSpaceDE w:val="false"/>
      <w:ind w:right="-1" w:hanging="0"/>
      <w:jc w:val="center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3:42:00Z</dcterms:created>
  <dc:creator>Глазков</dc:creator>
  <dc:description/>
  <cp:keywords/>
  <dc:language>en-US</dc:language>
  <cp:lastModifiedBy>USER</cp:lastModifiedBy>
  <cp:lastPrinted>2006-01-29T15:59:00Z</cp:lastPrinted>
  <dcterms:modified xsi:type="dcterms:W3CDTF">2006-02-02T08:15:00Z</dcterms:modified>
  <cp:revision>30</cp:revision>
  <dc:subject/>
  <dc:title>АДМИНИСТРАЦИЯ ГОРОДА ОМСКА</dc:title>
</cp:coreProperties>
</file>