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 О С Т А Н О В Л Е Н И Е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 12 августа 2014 г.                                                                                          № 3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рядка ведения муниципальной долговой книги администрации Полтавского городского поселения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131-ФЗ от 06.10.2003 г. «Об общих принципах организации местного самоуправления в Российской Федерации», ч. 4 ст. 121 Бюджетного кодекса РФ, Уставом Полтавского городского поселения постановляю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Утвердить Порядок ведения муниципальной долговой книги администрации Полтавского городского поселения согласно приложения № 1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Контроль исполнения постановления оставляю за собо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          </w:t>
        <w:tab/>
        <w:t xml:space="preserve">      А.А.Мельник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тавского город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августа 2014 года № 31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ЕДЕНИЯ ДОЛГОВОЙ КНИГИ АДМИНИСТРАЦИИ ПОЛТАВСКОГО ГОРОД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лговая книга администрации Полтавского городского поселения – сводный перечень долговых обязательств администрации Полтавского городского поселения, характеризующий объем, структуру и другие параметры долга.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долговую книгу администрации Полтавского городского поселения подлежит включению следующая информация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 Дата осуществления государственных заимствований администрации Полтавского городского поселения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. Объем долговых обязательств администрации Полтавского городского поселения (в т.ч. по государственным гарантиям)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3. Форма обязательств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4. Наименование, дата и номер документа на основании которого наступил долг администрации Полтавского городского поселения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. Остаток долга в разрезе договоров (соглашений)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именование кредитов, инвесторов, заемщиков по государственным гарантиям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  Срок исполнения долговых обязательств по договору(соглашению);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9 Тип операции, служащей основанием возникновения, изменения или прекращения   долговых обязательств </w:t>
      </w:r>
      <w:r>
        <w:rPr>
          <w:rFonts w:cs="Times New Roman" w:ascii="Times New Roman" w:hAnsi="Times New Roman"/>
          <w:sz w:val="28"/>
          <w:szCs w:val="28"/>
        </w:rPr>
        <w:t>администрации Полтавского городского 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0. Дата проведения операции, служащей основанием возникновения, изменения или прекращения долговых обязательств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Полтавского городского поселения.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4:33:00Z</dcterms:created>
  <dc:creator>secretar</dc:creator>
  <dc:description/>
  <cp:keywords/>
  <dc:language>en-US</dc:language>
  <cp:lastModifiedBy>Bux</cp:lastModifiedBy>
  <cp:lastPrinted>2014-08-14T13:25:00Z</cp:lastPrinted>
  <dcterms:modified xsi:type="dcterms:W3CDTF">2014-08-14T09:35:00Z</dcterms:modified>
  <cp:revision>70</cp:revision>
  <dc:subject/>
  <dc:title/>
</cp:coreProperties>
</file>