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Администрация муниципального образования Полтавского городского поселения Полтавского муниципального района Омской области </w:t>
        <w:br/>
        <w:b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от 2 октября 2014 г.                                                                            № 52 </w:t>
        <w:br/>
        <w:br/>
        <w:t xml:space="preserve">       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капитальных вложений в объекты муниципальной собстве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о статьей 78.2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, Уставом Полтавского городского поселения, 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br/>
        <w:t xml:space="preserve">        1. Утвердить Порядок принятия решений, о предоставлении бюджетных ассигнований на осуществление за счет субсидий из бюджета Полтавского городского поселения капитальных вложений в объекты муниципальной собственности, согласно приложению к настоящему постановлению. </w:t>
        <w:br/>
        <w:t xml:space="preserve">        2. Контроль над исполнением настоящего Постановления возложить на главного специалиста – экономиста по финансовой работе (В.М.Трифонов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постановление опубликовать (обнародовать).</w:t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Полтавского городского поселения                              М.В.Попов</w:t>
        <w:br/>
        <w:br/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2.10.2014г №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я решений о предоставлении бюджетных ассигнований на осуществление за счет субсидий из бюджета Полтавского городского поселения капитальных вложений в объекты муниципальной собств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Настоящий порядок устанавливает правила принятия решений о предоставлении бюджетным и автономным учреждениям Полтавского городского поселения, муниципальным унитарным учреждениям бюджетных ассигнований из бюджета Полтавского городского поселения в виде субсидии на осуществление учреждениями капитальных вложений в строительство, реконструкцию объектов капитального строительства муниципальной собственности Полтавского городского поселения или в приобретение объектов недвижимого имущества в муниципальную собственность Полтавского городского посел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отношении объекта капитального строительства муниципальной собственности или объекта недвижимого имущества, приобретаемого в муниципальную собственность Полтавского городского поселения, включенных в муниципальную программу Полтавского городского поселения, решением о предоставлении учреждениям бюджетных ассигнований из местного бюджета в виде субсидий является правовой акт Администрации Полтавского городского поселения об утверждении соответствующей муниципальной программы Полта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Проект решения о предоставлении субсидии в отношении объекта капитального строительства или объекта недвижимого имущества, не включенных в муниципальную программу Полтавского городского поселения, разрабатывает главный распорядитель средств бюджета Полтавского городского поселения, наделенный полномочиями в соответствующей сфере ведения (далее- главный распорядител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е допускается при исполнении бюджета Полтавского городского поселения предоставление субсидии, если в отношении объекта капитального строительства или объекта недвижимого имущества принято решение о подготовке и реализации бюджетных инвестиций в соответствии со статьей 79 Бюджет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Отбор объектов капитального строительства либо объектов недвижимого имущества, в отношении которых принимается решение о предоставлении субсидии, производится с учет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иоритетов и целей развития Полтавского городского поселения, исходя из прогнозов и программ социально-экономического развития Полтавского городского поселения, муниципальных программ Полтавского городского поселения, стратегии развития на среднесрочный и долгосрочный периоды, а также документов территориального планир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ценки бюджетной и социальной эффективности инвестиционных проектов по объектам, финансирование которых осуществляется с привлечением средств бюджета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одготовка проекта реш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В проект решения о предоставлении субсидии могут включаться несколько объектов капитального строительства или объектов недвижимого имущества одного учреждения или предпри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 В проект решения о предоставлении субсидии включается объект капитального строительства или объект недвижимого имущества, инвестиционный проект которого соответствует критериям оценки бюджетной и социальной эффектив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. Проект решения о предоставлении субсидии содержит следующую информац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наименование объекта капитального строительства согласно проектной документации или согласно паспорту инвестиционного проекта в отношении объекта капитального строительства- в случае отсутствия утвержденной в установленном законодательством Российской Федерации порядке проектной документации на дату подготовки проекта решения или наименование объекта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правление капитальных вложений (строительство, (реконструкция, в том числе с элементами реставрации), техническое перевооружение, приобретение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наименование главного распоряд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наименование заказч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 мощность объекта капитального строительства, подлежащего вводу в эксплуатацию, мощность объекта недвижим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) срок ввода в эксплуатацию (приобретения) объекта капитального строительства (объекта недвижимого имуществ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) сметная или предполагаемая (при отсутствии проектной документации) сметная стоимость объекта капитального строительства в ценах соответствующих лет либо стоимость приобретения объекта недвижимого имущ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)распределение объема субсидий с разбивкой по го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9. Главный распорядитель направляет проект решения о предоставлении субсидии с пояснительной запиской на согласование в Комитет финансов и контроля Полта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яснительной записке прилагаю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в отношении объекта капитального строитель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нансово-экономическое обосн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затели для расчета оценки бюджетной и социальной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пия положительного экспертного заключения о достоверности определения сметной стоимости, полученного в установленном порядке, либо оценка предполагаемой сметной стоимости в случае подготовки проектов решений о предоставлении субсидии, предусматривающих разработку проектной документации (включая проведение инженерных изысканий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 отношении объекта недвижимого имущества- документы, подтверждающие обоснование стоимости в соответствии со статьей 22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 Проект решения о предоставлении субсидии в рамках муниципальной программы Полтавского городского поселения в случае, если получатель средств бюджета Полтавского городского поселения не является одновременно ее ответственным исполн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1. Срок согласования структурными подразделениями Администрации Полтавского городского поселения проекта решения о предоставлении субсидии составляет 10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. Проект решения о предоставлении субсидии издается в установленном порядке в форме правового акта Администрации Полтавского городского поселения о предоставлении субсид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3. Принятые до утверждения документов территориального планирования решения о предоставлении субсидии в отношении объектов капитального строительства, подлежащих отображению в документах территориального планирования, но не предусмотренных указанными документами, должны быть приведены в соответствии с этими документами в течении 2 месяцев со дня утверждения документов территориаль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47:00Z</dcterms:created>
  <dc:creator>user</dc:creator>
  <dc:description/>
  <cp:keywords/>
  <dc:language>en-US</dc:language>
  <cp:lastModifiedBy>Customer</cp:lastModifiedBy>
  <cp:lastPrinted>2014-10-03T06:08:00Z</cp:lastPrinted>
  <dcterms:modified xsi:type="dcterms:W3CDTF">2014-10-03T02:08:00Z</dcterms:modified>
  <cp:revision>20</cp:revision>
  <dc:subject/>
  <dc:title/>
</cp:coreProperties>
</file>