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topleveltextcentertext"/>
        <w:spacing w:before="0" w:after="280"/>
        <w:jc w:val="center"/>
        <w:rPr/>
      </w:pPr>
      <w:r>
        <w:rPr>
          <w:b/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Formattexttopleveltext"/>
        <w:keepNext w:val="true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Formattexttopleveltext"/>
        <w:keepNext w:val="true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keepNext w:val="true"/>
        <w:ind w:left="709" w:hanging="709"/>
        <w:jc w:val="center"/>
        <w:rPr>
          <w:sz w:val="28"/>
          <w:szCs w:val="28"/>
        </w:rPr>
      </w:pPr>
      <w:r>
        <w:rPr>
          <w:sz w:val="28"/>
          <w:szCs w:val="28"/>
        </w:rPr>
        <w:t>от 19 сентября 2014 года                                                                     № 45</w:t>
      </w:r>
    </w:p>
    <w:p>
      <w:pPr>
        <w:pStyle w:val="Normal"/>
        <w:jc w:val="both"/>
        <w:rPr>
          <w:rStyle w:val="Formattexttopleveltextcentertext"/>
          <w:sz w:val="28"/>
          <w:szCs w:val="28"/>
        </w:rPr>
      </w:pPr>
      <w:r>
        <w:rPr/>
        <w:br/>
      </w:r>
      <w:r>
        <w:rPr>
          <w:rStyle w:val="Formattexttopleveltextcentertext"/>
          <w:sz w:val="28"/>
          <w:szCs w:val="28"/>
        </w:rPr>
        <w:t xml:space="preserve">         Об утверждении Порядка принятия решения о предоставлении бюджетных ассигнований на осуществление за счет субсидий из бюджета Полтавского городского поселения Полтавского муниципального района Омской области капитальных вложений в объекты муниципальной собственности и предоставление указанных субсидий.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br/>
        <w:t xml:space="preserve">         В соответствии со статьей 78.2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юджетного кодекса Российской Федерации</w:t>
        </w:r>
      </w:hyperlink>
      <w:r>
        <w:rPr>
          <w:sz w:val="28"/>
          <w:szCs w:val="28"/>
        </w:rPr>
        <w:t>,  постановляю:</w:t>
        <w:br/>
        <w:br/>
        <w:t xml:space="preserve">         1. Утвердить Порядок принятия решения о предоставлении бюджетных ассигнований на осуществление за счет субсидий из бюджета Полтавского городского поселения Полтавского муниципального района Омской области капитальных вложений в объекты муниципальной собственности и предоставление указанных субсидий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е</w:t>
        </w:r>
      </w:hyperlink>
      <w:r>
        <w:rPr>
          <w:sz w:val="28"/>
          <w:szCs w:val="28"/>
        </w:rPr>
        <w:t>).</w:t>
        <w:br/>
        <w:br/>
        <w:t xml:space="preserve">         2.Данное постановление опубликовать (обнародовать).</w:t>
        <w:br/>
        <w:br/>
        <w:t xml:space="preserve">         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 городского поселения                А.А.Мельник</w:t>
        <w:br/>
      </w:r>
    </w:p>
    <w:p>
      <w:pPr>
        <w:pStyle w:val="Formattexttopleveltex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jc w:val="right"/>
        <w:rPr/>
      </w:pPr>
      <w:r>
        <w:rPr>
          <w:sz w:val="28"/>
          <w:szCs w:val="28"/>
        </w:rPr>
        <w:br/>
        <w:t>Приложение</w:t>
        <w:br/>
        <w:t>к постановлению администрации</w:t>
        <w:br/>
        <w:t>Полтавского городского поселения</w:t>
        <w:br/>
        <w:t xml:space="preserve">от 19.09. 2014 года № 45 </w:t>
      </w:r>
    </w:p>
    <w:p>
      <w:pPr>
        <w:pStyle w:val="Formattexttopleveltextcentertext1"/>
        <w:jc w:val="center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Порядок принятия решения о предоставлении бюджетных ассигнований на осуществление за счет субсидий из бюджета Полтавского городского поселения Полтавского муниципального района Омской области капитальных вложений в объекты муниципальной собственности и предоставление указанных субсиди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Formattexttopleveltext"/>
        <w:jc w:val="both"/>
        <w:rPr/>
      </w:pPr>
      <w:r>
        <w:rPr>
          <w:sz w:val="28"/>
          <w:szCs w:val="28"/>
        </w:rPr>
        <w:br/>
        <w:t xml:space="preserve">       1. Настоящий Порядок устанавливает процедуру принятия решения о предоставлении бюджетных ассигнований на осуществление за счет субсидий из бюджета </w:t>
      </w:r>
      <w:r>
        <w:rPr>
          <w:bCs/>
          <w:sz w:val="28"/>
          <w:szCs w:val="28"/>
        </w:rPr>
        <w:t xml:space="preserve">Полтавского городского поселения Полтавского муниципального района Омской области </w:t>
      </w:r>
      <w:r>
        <w:rPr>
          <w:sz w:val="28"/>
          <w:szCs w:val="28"/>
        </w:rPr>
        <w:t>капитальных вложений в строительство (в том числе проектирование, реконструкцию, в том числе с элементами реставрации, техническое перевооружение, модернизацию, осуществление иных направлений инвестирования) объектов капитального строительства муниципальной собственности, приобретение объектов недвижимого имущества в муниципальную собственность и предоставления указанных субсидий муниципальным унитарным предприятиям (далее - решение, субсидии, местный бюджет, объекты, организации).</w:t>
        <w:b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II. Принятие решений</w:t>
      </w:r>
    </w:p>
    <w:p>
      <w:pPr>
        <w:pStyle w:val="Formattexttopleveltex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br/>
        <w:t xml:space="preserve">        2. Принятие решения осуществляется администрацией Полтавского городского поселения Полтавского муниципального района Омской области</w:t>
        <w:br/>
        <w:t>- включения объекта (объектов) в муниципальную или ведомственную целевую программу;</w:t>
        <w:br/>
        <w:t>- издания соответствующего постановления администрации Полтавского городского поселения по объекту (объектам), не включенному в муниципальные или ведомственные целевые программы.</w:t>
        <w:br/>
        <w:br/>
        <w:t xml:space="preserve">       3. Решение должно содержать в том числе:</w:t>
        <w:br/>
        <w:br/>
        <w:t xml:space="preserve">    а) наименование главного распорядителя средств  местного бюджета как получателя бюджетных средств (далее - главный распорядитель);</w:t>
        <w:br/>
        <w:t xml:space="preserve">    б)наименование организации;</w:t>
        <w:br/>
        <w:t xml:space="preserve">    в) наименование объекта (объектов) капитального строительства либо наименование объекта (объектов) недвижимого имущества;</w:t>
        <w:br/>
        <w:t xml:space="preserve">    г)размер субсидии.</w:t>
        <w:br/>
        <w:br/>
        <w:t xml:space="preserve">       4. Не допускается предоставление субсидий в отношении объектов, по которым принято решение о подготовке и реализации бюджетных инвестиций.</w:t>
        <w:br/>
        <w:t>Принятие решения в отношении объектов, по которым было принято решение о подготовке и реализации бюджетных инвестиций, осуществляется после признания последнего утратившим силу либо путем внесения в него изменений, связанных с изменением формы предоставления бюджетных средств (с бюджетных инвестиций на субсидии).</w:t>
        <w:b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III. Предоставление субсидий</w:t>
      </w:r>
    </w:p>
    <w:p>
      <w:pPr>
        <w:pStyle w:val="Formattexttopleveltext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br/>
        <w:t xml:space="preserve">       5. Субсидии предоставляются организациям в пределах средств, предусмотренных решением Совета городского поселения о бюджете Полтавского городского поселения, и лимитов бюджетных обязательств, доведенных в установленном порядке главному распорядителю на цели предоставления субсидий.</w:t>
        <w:br/>
        <w:br/>
        <w:t xml:space="preserve">       6. Предоставление субсидии осуществляется в соответствии с соглашением, заключенным между главным распорядителем, предоставляющим субсидию организации, и организацией (далее - соглашение о предоставлении субсидий) на срок, не превышающий срок действия утвержденных главному распорядителю, предоставляющему субсидию, лимитов бюджетных обязательств на предоставление субсидии. Главному распорядителю может быть предоставлено право заключать соглашения о предоставлении субсидии на срок, превышающий срок действия утвержденных ему лимитов бюджетных обязательств на предоставление субсидий.</w:t>
        <w:br/>
        <w:br/>
        <w:t xml:space="preserve">        7. Соглашение о предоставлении субсидии может быть заключено в отношении нескольких объектов.</w:t>
        <w:br/>
        <w:br/>
        <w:t xml:space="preserve">       8. Соглашение о предоставлении субсидии должно содержать в том числе:</w:t>
        <w:br/>
        <w:br/>
        <w:t xml:space="preserve">      а) цель предоставления субсидии и ее размер с разбивкой по годам в отношении каждого объекта на строительство (в том числе проектирование, реконструкцию, в том числе с элементами реставрации, техническое перевооружение, модернизацию, осуществление иных направлений инвестирования) или приобретение которого предоставляется субсидия, с указанием его наименования, мощности, сроков строительства (в том числе проектирования, реконструкции, в том числе с элементами реставрации, технического перевооружения, модернизации, осуществление иных направлений инвестирования) или приобретения, стоимости объекта, общего объема капитальных вложений в объект за счет всех источников финансового обеспечения, в том числе объема предоставляемой субсидии, соответствующих решению;</w:t>
        <w:br/>
        <w:t xml:space="preserve">       б) положения, устанавливающие права и обязанности сторон соглашения о предоставлении субсидии и порядок их взаимодействия при реализации соглашения о предоставлении субсидии;</w:t>
        <w:br/>
        <w:br/>
        <w:t xml:space="preserve">       в) условие о соблюдении организацией при использовании субсидии положений, установленных законодательством Российской Федерации о контрактной системе в сфере закупок товаров, работ, услуг для обеспечения муниципальных нужд;</w:t>
        <w:br/>
        <w:t xml:space="preserve">       г) положения, устанавливающие обязанность муниципального унитарного предприятия по открытию в установленном порядке в органах Федерального казначейства по обращению финансового органа муниципального образования лицевого счета по получению и использованию субсидий;</w:t>
        <w:br/>
        <w:t xml:space="preserve">        д) сроки (порядок определения сроков) перечисления субсидии, а также положения, устанавливающие обязанность перечисления субсидии на лицевой счет по получению и использованию субсидий;</w:t>
        <w:br/>
        <w:t xml:space="preserve">        е) положения, устанавливающие право главного распорядителя бюджетных средств, предоставляющего субсидию, на проведение проверок соблюдения организацией условий, установленных соглашением о предоставлении субсидии;</w:t>
        <w:br/>
        <w:t xml:space="preserve">        ж) порядок возврата организацией средств в объеме остатка не использованной на начало очередного финансового года перечисленной ей в предшествующем финансовом году субсидии в случае отсутствия принятого решения главного распорядителя о наличии потребности направления этих средств на цели предоставления субсидии в очередном финансовом году;</w:t>
        <w:br/>
        <w:t xml:space="preserve">        з) порядок возврата сумм, использованных организацией, в случае установления по результатам проверок фактов нарушения целей и условий, определенных соглашением о предоставлении субсидии;</w:t>
        <w:br/>
        <w:t xml:space="preserve">        и) положения, предусматривающие приостановление предоставление субсидии либо сокращение объема предоставляемой субсидии в связи с нарушением организацией условия о софинансировании капитальных вложений в объекты за счет иных источников финансирования в случае, если соглашением предусмотрено такое условие;</w:t>
        <w:br/>
        <w:t xml:space="preserve">       к) порядок и сроки представления организацией отчетности об использовании субсидии;</w:t>
        <w:br/>
        <w:t xml:space="preserve">       л) случаи и порядок внесения изменений в соглашение о предоставлении субсидии, в том числе в случае уменьшения главному распорядителю бюджетных средств ранее доведенных в установленном порядке лимитов бюджетных обязательств на предоставление субсидии, а также случаи и порядок досрочного прекращения соглашения о предоставлении субсидии.</w:t>
        <w:br/>
        <w:br/>
        <w:t xml:space="preserve">        9. Решение главного распорядителя о наличии потребности направления средств в объеме остатка не использованной на начало очередного финансового года перечисленной организации в предшествующем финансовом году субсидии на цели предоставления субсидии принимается в форме муниципального правового акта главного распорядителя.</w:t>
        <w:br/>
        <w:br/>
        <w:t xml:space="preserve">       10. При наличии потребности направления средств в объеме остатка не использованной на начало очередного финансового года субсидии главный распорядитель средств подтверждает потребность  в выделении бюджетных ассигнований и внесении соответствующих изменений в решение Совета городского поселения о бюджете Полтавского городского поселения.</w:t>
        <w:br/>
        <w:br/>
        <w:t xml:space="preserve">       11. Предоставление организации субсидии в объеме остатка не использованной на начало очередного финансового года субсидии осуществляется в пределах средств, предусмотренных решением Совета городского поселения о бюджете Полтавского городского поселения, и лимитов бюджетных обязательств, доведенных в установленном порядке главному распорядителю на цели предоставления субсид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rmattexttopleveltextcentertext">
    <w:name w:val="formattext topleveltext centertext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1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46750130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43:00Z</dcterms:created>
  <dc:creator>user</dc:creator>
  <dc:description/>
  <cp:keywords/>
  <dc:language>en-US</dc:language>
  <cp:lastModifiedBy>Customer</cp:lastModifiedBy>
  <dcterms:modified xsi:type="dcterms:W3CDTF">2014-10-01T10:06:00Z</dcterms:modified>
  <cp:revision>18</cp:revision>
  <dc:subject/>
  <dc:title/>
</cp:coreProperties>
</file>