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 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 О С Т А Н О В Л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19 февраля 2014 года                                                                        № 8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</w:r>
    </w:p>
    <w:p>
      <w:pPr>
        <w:pStyle w:val="Normal"/>
        <w:spacing w:lineRule="atLeast" w:line="270" w:before="280" w:after="280"/>
        <w:jc w:val="center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Об утверждении Порядка предоставления молодым семьям дополнительных социальных выплат при рождении (усыновлении) одного ребенка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лтавского городского поселения Полтавского муниципального района Ом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ar2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молодым семьям дополнительных социальных выплат при рождении (усыновлении) одного ребенка согласно приложению к настоящему Постановл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(обнародовать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олтав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              А.А. Мельн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70" w:before="280" w:after="280"/>
        <w:jc w:val="center"/>
        <w:rPr>
          <w:rFonts w:ascii="Arial" w:hAnsi="Arial" w:eastAsia="Times New Roman" w:cs="Arial"/>
          <w:color w:val="111111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111111"/>
          <w:sz w:val="20"/>
          <w:szCs w:val="20"/>
          <w:lang w:eastAsia="ru-RU"/>
        </w:rPr>
      </w:r>
    </w:p>
    <w:p>
      <w:pPr>
        <w:pStyle w:val="Normal"/>
        <w:spacing w:lineRule="atLeast" w:line="270" w:before="280" w:after="280"/>
        <w:jc w:val="center"/>
        <w:rPr>
          <w:rFonts w:ascii="Arial" w:hAnsi="Arial" w:eastAsia="Times New Roman" w:cs="Arial"/>
          <w:color w:val="111111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111111"/>
          <w:sz w:val="20"/>
          <w:szCs w:val="20"/>
          <w:lang w:eastAsia="ru-RU"/>
        </w:rPr>
      </w:r>
    </w:p>
    <w:p>
      <w:pPr>
        <w:pStyle w:val="Normal"/>
        <w:spacing w:lineRule="atLeast" w:line="270" w:before="280" w:after="280"/>
        <w:jc w:val="center"/>
        <w:rPr>
          <w:rFonts w:ascii="Arial" w:hAnsi="Arial" w:eastAsia="Times New Roman" w:cs="Arial"/>
          <w:color w:val="111111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111111"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к Постановлению от 19.02.2014 г. № 8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bookmarkStart w:id="0" w:name="Par28"/>
      <w:bookmarkEnd w:id="0"/>
      <w:r>
        <w:rPr>
          <w:rFonts w:cs="Times New Roman" w:ascii="Times New Roman" w:hAnsi="Times New Roman"/>
          <w:bCs/>
          <w:sz w:val="28"/>
          <w:szCs w:val="28"/>
        </w:rPr>
        <w:t>предоставления молодым семьям дополнительных социаль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плат при рождении (усыновлении) одного ребенк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разработан в целях установления процедуры предоставления молодым семьям - участника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еспечение жильем молодых семей" Федеральной целевой программы "Жилище" на 2011 - 2015 годы (далее - Программа) дополнительных социальных выплат при рождении (усыновлении) одного ребенка за счет средств бюджета Полтавского городского поселения Полтавского муниципального района Омской области, в размере 5 процентов от расчетной (средней) стоимости жилого помещения для погашения части кредита или займа либо для компенсации затраченных собственных средств на строительство жилого помещения (далее - дополнительная социальная выплат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" w:name="Par32"/>
      <w:bookmarkEnd w:id="1"/>
      <w:r>
        <w:rPr>
          <w:rFonts w:cs="Times New Roman" w:ascii="Times New Roman" w:hAnsi="Times New Roman"/>
          <w:sz w:val="28"/>
          <w:szCs w:val="28"/>
        </w:rPr>
        <w:t xml:space="preserve">Дополнительная социальная выплата предоставляется молодой семье в безналичной форме путем перечисления соответствующих денежных средств на ее банковский счет для погашения части кредита или займа либо для компенсации затраченных собственных средств на строительство жилого помещения. Документы, предусмотренные </w:t>
      </w:r>
      <w:hyperlink w:anchor="Par3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для получения дополнительной социальной выплаты, предоставляются молодой семьей не позднее даты окончания действия свидетельства о праве на получение социальной выплаты на строительство жиль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ля включения в список на получение дополнительной социальной выплаты молодая семья представляет в Администрацию Полтавского городского поселения Полтавского муниципального района Омской области (далее - Администрация)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34"/>
      <w:bookmarkEnd w:id="2"/>
      <w:r>
        <w:rPr>
          <w:rFonts w:cs="Times New Roman" w:ascii="Times New Roman" w:hAnsi="Times New Roman"/>
          <w:sz w:val="28"/>
          <w:szCs w:val="28"/>
        </w:rPr>
        <w:t>1) заявление о предоставлении дополнительной социальной выпла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пию паспорта каждого члена семьи, копию свидетельства о рождении (усыновлении) ребен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пию свидетельства о праве на получение социальной выплаты на строительство жиль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говор, на основании которого у молодой семьи возникает право собственности на жилое помещ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омер банковского счета молодой семьи, открытый в кредитной организации (копия сберегательной книжк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 основании представленных молодыми семьями документов Администрац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 десятидневный срок проверяет представленные документы и направляет молодой семье уведомление о признании молодой семьи претендентом на предоставление дополнительной социальной выплаты или об отказе в признании претендентом на предоставление социальной выплаты с указанием причин отказ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ми отказа в признании молодой семьи претендентом на получение дополнительной социальной выплаты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соответствие молодой семьи требованиям, указанным в </w:t>
      </w:r>
      <w:hyperlink w:anchor="Par3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представление или неполное представление документов, указанных в </w:t>
      </w:r>
      <w:hyperlink w:anchor="Par3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а также недостоверность сведений, содержащихся в вышеуказанных документ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ство жилого помещения по цене, равной размеру социальной выплаты, полученной молодой семьей на основании свидетельства о праве на получение социальной выплаты на строительство жиль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оставление документов, предусмотренных </w:t>
      </w:r>
      <w:hyperlink w:anchor="Par3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после окончания срока действия свидетельства о праве на получение социальной выплаты на строительство жиль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Формирует список молодых семей, претендующих на получение дополнительных социальных выплат, утверждаемый распоряжением Админист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Организует работу по предоставлению дополнительных социальных выплат молодым семьям согласно утвержденному списку в пределах утвержденных Решением Полтавского городского Совета бюджетных ассигнов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D44188E9BE61DDF57AB58FA5465F7890F21B24965E23AB28E2CF6A951L9n4C" TargetMode="External"/><Relationship Id="rId3" Type="http://schemas.openxmlformats.org/officeDocument/2006/relationships/hyperlink" Target="consultantplus://offline/ref=7D44188E9BE61DDF57AB46F74209A8830C2FEA4D63ED35ECDB73ADF4069D0104L9n2C" TargetMode="External"/><Relationship Id="rId4" Type="http://schemas.openxmlformats.org/officeDocument/2006/relationships/hyperlink" Target="consultantplus://offline/ref=7D44188E9BE61DDF57AB58FA5465F7890F21B74460EC3AB28E2CF6A951940B53D51D14601AE28B82LCn5C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7:28:00Z</dcterms:created>
  <dc:creator>Natali</dc:creator>
  <dc:description/>
  <cp:keywords/>
  <dc:language>en-US</dc:language>
  <cp:lastModifiedBy>Natali</cp:lastModifiedBy>
  <cp:lastPrinted>2014-02-19T10:36:00Z</cp:lastPrinted>
  <dcterms:modified xsi:type="dcterms:W3CDTF">2014-02-19T03:37:00Z</dcterms:modified>
  <cp:revision>4</cp:revision>
  <dc:subject/>
  <dc:title/>
</cp:coreProperties>
</file>