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  <w:br/>
        <w:br/>
      </w:r>
      <w:r>
        <w:rPr>
          <w:b/>
        </w:rPr>
        <w:br/>
      </w:r>
      <w:r>
        <w:rPr>
          <w:b/>
          <w:sz w:val="32"/>
          <w:szCs w:val="32"/>
        </w:rPr>
        <w:t>ПОСТАНОВЛЕНИЕ</w:t>
        <w:br/>
      </w:r>
      <w:r>
        <w:rPr>
          <w:b/>
          <w:sz w:val="36"/>
          <w:szCs w:val="36"/>
        </w:rPr>
        <w:br/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>о</w:t>
      </w:r>
      <w:r>
        <w:rPr>
          <w:sz w:val="28"/>
          <w:szCs w:val="28"/>
        </w:rPr>
        <w:t xml:space="preserve">т  22 июля  2014г.                                                                                                №  2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водоснабжения жилого квартала малоэтажной застройки юго-восточной части р.п.Полтавк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определения перспективы развития населенного пункта, определения функционального развития территорий, основных направлений развития, характера организации инженерной, транспортной и социальной инфраструктур, градостроительных требований к сохранению бьектов историко-культурного наследия, обеспечения экологического и санитарного благополучия, в соответствии с Федеральным Законом от 06.10.2003 года № 131-ФЗ «Об общих принципах организации местного самоуправления в Российской Федерации» Градостроительным кодексом, Земельным кодекс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водоснабжения жилого квартала малоэтажной застройки юго-восточной части р.п.Полтавка Омской области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опубликовать (обнародовать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        А.А.Мельник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  <w:br/>
        <w:br/>
      </w:r>
      <w:r>
        <w:rPr>
          <w:b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13 июля  2011г.                                                                               №  223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Черничко Татьяны Анатольевн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оведение земляных работ Черничко Татьяне Анатольевне для прокладки водопровода по ул.Калинина, к дому № 48.</w:t>
      </w:r>
    </w:p>
    <w:p>
      <w:pPr>
        <w:pStyle w:val="Normal"/>
        <w:jc w:val="both"/>
        <w:rPr/>
      </w:pPr>
      <w:r>
        <w:rPr>
          <w:sz w:val="28"/>
          <w:szCs w:val="28"/>
        </w:rPr>
        <w:t>2. Для безопасности дорожного движения, при производстве работ, установить соответству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осле завершения работ провести рекультивацию и планировку грунта на участке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сстановление грунтового покрытия трассы водопровода, устранение провалов трассы и другие виды работ по поддержанию трассы в санитарном состоянии, несет собственник трассы в течении трех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А.А.Мельник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ПОЛТАВСКОГО МУНИЦИПАЛЬНОГО РАЙОНА ОМСКОЙ ОБЛАСТИ</w:t>
        <w:br/>
      </w:r>
      <w:r>
        <w:rPr>
          <w:b/>
          <w:sz w:val="28"/>
          <w:szCs w:val="28"/>
        </w:rPr>
        <w:br/>
      </w:r>
      <w:r>
        <w:rPr>
          <w:b/>
        </w:rPr>
        <w:b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  <w:b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09 ноября  2011 г.                                                                                  № 43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 д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ранения подземного повреждения водопров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лице Победа у ДК «Рус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 «Об общих принципах организации местного самоуправления  в Российской  Федерации»   от 06.10.2003г. № 131-ФЗ,  на  основании письма  начальника РЭУ «Полтавский» ТГВ ОАО «Омскоблводопровод» Бутеруса Н.Ф.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зрешить проведение земляных работ РЭУ «Полтавский» ТГВ ОАО «Омскоблводопровод» для устранения подземного повреждения водопровода на улице Победа у ДК «Рус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ед началом работ провести согласование с ГИБДД, службами электро-, газоснабжения и другими заинтересованными организац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о начала производства работ по разрытию необходимо установить дорожные знаки, оградить место производства работ, которое в темное время суток должно быть обозначено красными сигнальными фонарями, в дневное время красной светоотражающей лентой.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оставить проект проведения работ, схему движения транспорта и пешеходов, календарный график производства работ, соглашение с собственником или уполномоченным им лицом о восстановлении благоустройства земельного участка на территории которого будут производиться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Земляные работы завершить до 10 ноября 2012года с подписанием у представителя Полтавского городского поселения акта восстановления места работ и проведения благоустройства, лишний грунт вывезти на свалку ТБ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анос грунта на  дороги поселкового значения убрать с применением механизированных средств с целью исключения образования неро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С П И С  О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дключение  к внутрипоселковым   сетям</w:t>
      </w:r>
    </w:p>
    <w:p>
      <w:pPr>
        <w:pStyle w:val="Normal"/>
        <w:jc w:val="center"/>
        <w:rPr/>
      </w:pPr>
      <w:r>
        <w:rPr>
          <w:sz w:val="28"/>
          <w:szCs w:val="28"/>
        </w:rPr>
        <w:t>«ОАО   ОМСКОБЛВОДОПРОВ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Полта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Белка Олег Николаевич                     40 Лет Победы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узина Александра Григорьевна      Черниговская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елодед Николай Иванович               Черниговская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ценко Елена Ивановна                    Черниговская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узьменко Галина Владимировна      Черниговская №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Вендеровский Михаил Евсеевич        Черниговская №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рочинская Галина Григорьевна       Черниговская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Чумаченко Владимир Николаевич      Черниговская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Редько Александр Николаевич            Черниговская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Прец Юрий Адамович                         Черниговская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Бейфус Александр Владимироич       Черниговская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Лактионов Василий Иванович            Черниговская № 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Ермолина Лариса Леонидовна            Черниговская № 16</w:t>
      </w:r>
    </w:p>
    <w:p>
      <w:pPr>
        <w:pStyle w:val="Normal"/>
        <w:rPr/>
      </w:pPr>
      <w:r>
        <w:rPr>
          <w:sz w:val="28"/>
          <w:szCs w:val="28"/>
        </w:rPr>
        <w:t>14.Руди Светлана Николаевна                  Черниговская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Павленко Федор Юрьевич                   Черниговская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Карпенко Павел Сергеевич                  Черниговская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Щербина Светлана Григорьевна          Черниговская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Шелудяк Юрий  Алексеевич                 Черниговская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Белодед Наталья Никитична                  Пушкина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Наконечная Мария Ивановна                 Пушкина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Доценко Владимир Антонович              Пушкина №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Киселев Иван Витальевич                       Пушкина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Шейкина Любовь Михайловна               Пролетарская №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Маркелов Сергей Иванович                    Пролетарская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еменов Александр Александрович      Пролетарская № 12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Цымбал Лариса Васильевна                    Пролетарская № 12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Крутский Сергей Викторович                 Пролетарская № 10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Пристяжнюк Игорь Михайлович            Пролетарская № 10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>городского поселения               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о проведении земляных работ получ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ШараповВК.И.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2.ДрагуновскийВ.Н.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3.Нацаренус В.Я.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4.Моисеенко А.П.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иселева О.Е.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Солодкий В.М.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Зубков И.А.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Карпов Н.Н.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Теницкая Л.В.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ЕЛЕНИЯ ПОЛТАВСКОГО МУНИЦИПАЛЬНОГО РАЙОНА ОМСКОЙ ОБЛАСТИ</w:t>
      </w:r>
      <w:r>
        <w:rPr>
          <w:b/>
        </w:rPr>
        <w:br/>
        <w:br/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4 июня    2008 г.                                                                             №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кладки водопро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Исаева Владимира Иванович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1. Разрешить проведение земляных работ, для прокладки водопровода, жителям улицы Базарная: Перовой Алевтине Ивановне – дом №3, Драгуновой Любови Васильевне- дом №21, Вайцель Виктору Яковлевичу- дом №9, Кудря Нине Игнатьевне- дом №11, Нестерович Василию Александровичу- дом №19, Слабковской Нине Ивановне- дом №17, Носенко Ивану Ивановичу- дом №15, Исаеву Владимиру Ивановичу- дом №5, жителю ул. 40 лет Победы №22 Нацаренус Наталье Юрьевне. </w:t>
      </w:r>
    </w:p>
    <w:p>
      <w:pPr>
        <w:pStyle w:val="Normal"/>
        <w:jc w:val="both"/>
        <w:rPr/>
      </w:pPr>
      <w:r>
        <w:rPr>
          <w:sz w:val="28"/>
          <w:szCs w:val="28"/>
        </w:rPr>
        <w:t>2. После завершения  работ  обязать Перову А.И., Драгунову Л.В., Вайцель В.Я., Кудря Н.И., Нестерович В.А., Слабковскую Н.И., Носенко И.И., Исаева В.И., Нацаренус Н.Ю. провести рекультивацию и планировку  наруш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безопасности дорожного движения, при производстве работ, установить соответствующи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на  Курбацкую В.Н. - специалиста по  благоустройству администрации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Н.Н.Танский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декабря   2007 г.                                                                            № 2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целев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Лопуховой Елены Леонид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основании заявления Лопуховой Елены Леонидовны, и в соответствии со ст. 8, 29 Земельного кодекса Российской Федераци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целевое назначение земельного участка площадью 1500 квадратных метра из земель сельскохозяйственного назначения  предоставленный для садоводства и огородничества, находящийся по адресу:  Омская область, Полтавский  район, садоводческое общество «Березовая роща», с кадастровым номером: 55:22:11 10 01:0095, на целевое назначение: дачный земельный участок в границах, указанных в плане земельного участка, прилагаемого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Лопуховой Елене Леонидовне зарегистрировать изменение целевого назначения на земельный участок в управлении Федеральной регистрационной службы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февраля  2008 г.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целевого назна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Саниной Тамары Иванов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заявления Саниной Тамары Ивановны, и в соответствии со ст. 8, 29 Земельного кодекса Российской Федераци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целевое назначение земельного участка площадью 1574 квадратных метра из земель населенных пунктов  предоставленный для индивидуального жилищного строительства, находящийся по адресу:  Омская область, Полтавский  район, ул. Ленина № 67 с кадастровым номером: 55:22:11 10 03:427, на целевое назначение: для ведения личного подсобного хозя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Рекомендовать Саниной Тамаре Ивановне зарегистрировать изменение целевого назначения на земельный участок в управлении Федеральной регистрационной службы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июня  2011 г.                                                                                          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основании заявления Лисуна Бориса Викторовича, и в соответствии со ст. 8, 29 Земельного кодекса Российской Федераци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целевое назначение земельного участка площадью 1574 квадратных метра из земель населенных пунктов  предоставленный для индивидуального жилищного строительства, находящийся по адресу:  Омская область, Полтавский  район, ул. Ленина № 67 с кадастровым номером: 55:22:11 10 03:427, на целевое назначение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саниной Тамаре Ивановне зарегистрировать изменение целевого назначения на земельный участок в управлении Федеральной регистрационной службы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Н.Танский</w:t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ЕЛЕНИЯ ПОЛТАВСКОГО МУНИЦИПАЛЬНОГО РАЙОНА ОМСКОЙ ОБЛАСТИ</w:t>
      </w:r>
      <w:r>
        <w:rPr>
          <w:b/>
        </w:rPr>
        <w:br/>
        <w:br/>
        <w:b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07 мая    2008 г.                                                                             №3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ля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кладки теплотрас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Голубничего Алексея Николаевич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Разрешить проведение земляных работ, для прокладки теплотрассы, Голубничему Алексею Николаевичу к ларьку «Ремонт обуви» по адресу: ул. Победы № 13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е завершения  работ  обязать Голубничего А.Н. провести рекультивацию и планировку  наруш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 на  Курбацкую В.Н. - специалиста по  благоустройству администрации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Н.Н.Та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мая 2011 г.                                                                                          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Саниной Тамары Ивано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1574 квадратных метров, из земель населенных пунктов,  предоставленный для индивидуального жилищного строительства, находящийся по адресу:  Омская область, Полтавский  район, ул. Ленина № 67 с кадастровым номером: 55:22:11 10 03:427, на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 июня 2011 г.                                           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Лисуна Бориса Виктор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88 квадратных метров, из земель населенных пунктов,  предоставленный для ведения личного подсобного хозяйства, находящийся по адресу:  Омская область, Полтавский  район, ул. Победы № 100 с кадастровым номером: 55:22:11 01 03:994, на вид разрешенного использования: земельные участки для размещения объектов оптовой и розничной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февраля 2011 г.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атьей 14 Федерального Закона «Об общих принципах организации местного самоуправления  в Российской  Федерации»   от 03.10.2006 г. № 131-ФЗ,   на основании решения Полтавского районного суда Омской области №2-131 от23.10.1998 г., технического паспорта жилого помещения по адресу: р.п.Полтавка, ул. Набережная №4 кв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с кадастровым номером 55:22:11 01 03:0407 присвоить адрес: Омская область, р.п. Полтавка, ул. Набережная 4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мая 2011 г.                                                                                         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и жилому дому, принадлежащему Акимовой Валентине Алексеевне на праве собственности, расположенному по ул. Победы, имеющему ранее номер 82  присвоить адрес: Омская область, р.п. Полтавка, ул. Победы №8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июля 2011 г.                                                                                          №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с кадастровым номером 55:22:11 01 03:976 площадью 1500 кв.м. и жилому дому, расположенному на этом земельном участке, присвоить адрес: Омская область, р.п. Полтавка, ул. Дачная №76 - 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 июня 2011 г.                                                                                          №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и жилому дому, принадлежащему Плисковской Елене Васильевне на праве собственности, расположенному по ул. Октябрьская, имеющему ранее номер 9-а  присвоить адрес: Омская область, р.п. Полтавка, ул. Октябрьская №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ЕЛЕНИЯ ПОЛТАВСКОГО МУНИЦИПАЛЬНОГО РАЙОНА ОМСКОЙ ОБЛАСТИ</w:t>
      </w:r>
      <w:r>
        <w:rPr>
          <w:b/>
        </w:rPr>
        <w:br/>
        <w:br/>
        <w:b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06 мая    2011 г.                                                                             №7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 для прокладки водопро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Цыба Раисы Кузьминич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Разрешить проведение земляных работ, для прокладки водопровода, Цыба Раисе Кузьминичне к дому №24 по ул. Блинова в р.п.Полт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е завершения  работ  обязать Цыба Раису Кузьминичну провести рекультивацию и планировку  наруш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Для безопасности дорожного движения, при производстве работ, установить соответствующие дор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А.А.Мельник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ЕЛЕНИЯ ПОЛТАВСКОГО МУНИЦИПАЛЬНОГО РАЙОНА ОМСКОЙ ОБЛАСТИ</w:t>
      </w:r>
      <w:r>
        <w:rPr>
          <w:b/>
        </w:rPr>
        <w:br/>
        <w:br/>
        <w:b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24 мая    2011 г.                                                                             №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 для прокладки водопро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Рудь Антонины Василье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br/>
        <w:t>1. Разрешить проведение земляных работ, для прокладки водопровода Рудь Антонине Васильевне к дому №12, Лазаренко Алексею Алексеевичу к дому №14 по ул. 1-е мая, Герасименко Михаилу Владимировичу к дому №18 по ул. Советская  в р.п. Полт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ход через ул. Советская выполнить методом прокола. </w:t>
      </w:r>
    </w:p>
    <w:p>
      <w:pPr>
        <w:pStyle w:val="Normal"/>
        <w:jc w:val="both"/>
        <w:rPr/>
      </w:pPr>
      <w:r>
        <w:rPr>
          <w:sz w:val="28"/>
          <w:szCs w:val="28"/>
        </w:rPr>
        <w:t>3.Для безопасности дорожного движения, при производстве работ, установить соответствующие дорожные знаки.</w:t>
      </w:r>
    </w:p>
    <w:p>
      <w:pPr>
        <w:pStyle w:val="Normal"/>
        <w:jc w:val="both"/>
        <w:rPr/>
      </w:pPr>
      <w:r>
        <w:rPr>
          <w:sz w:val="28"/>
          <w:szCs w:val="28"/>
        </w:rPr>
        <w:t>4. После завершения  работ  обязать Рудь Антонину Васильевну, Лазаренко Алексея Алексеевича, Герасименко Михаила Владимировича провести рекультивацию и планировку  наруш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А.А.Мельник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6 июня 2011 г.                                                                                          № 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принадлежащему Науменко Алексею Петровичу на праве собственности, расположенному по ул. 4-я Восточная, имеющему ранее номер 1  присвоить адрес: Омская область, р.п. Полтавка, ул. 4-я Восточная №1-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7 февраля 2011 г.                                                                                         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статьей 14 Федерального Закона «Об общих принципах организации местного самоуправления  в Российской  Федерации»   от 03.10.2006 г. № 131-ФЗ,   на основании решения Полтавского районного суда Омской области №2-131 от23.10.1998 г., технического паспорта жилого помещения по адресу: р.п.Полтавка, ул. Набережная №4 кв.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 с кадастровым номером 55:22:11 01 03:0407 присвоить адрес: Омская область, р.п. Полтавка, ул. Набережная 4/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 июня 2011 г.                                                                                          № 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принадлежащему Белогубец Галине Егоровне на праве постоянного (бессрочного) пользования, для предпринимательской деятельности, (свидетельство №119 от 17.08.1998 года выданное на основании решения администрации р.п. Полтавка от 27.07.1998 года №169) расположенному по ул. Ленина, присвоить адрес: Омская область, р.п. Полтавка, ул. Ленина №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июня 2011 г.                                                                                           № 1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Литвиненко Натальи Викторо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земельного участка площадью 1557 квадратных метров, из земель населенных пунктов,  предоставленный для индивидуального жилищного строительства, находящийся по адресу:  Омская область, Полтавский  район, р.п. Полтавка, ул. Архитекторов № 8 с кадастровым номером: 55:22:19 01 05:178, на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 июня 2011 г.            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Тупица Алексея Иван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1536 квадратных метров, из земель населенных пунктов,  предоставленный для индивидуального жилищного строительства, находящийся по адресу:  Омская область, Полтавский  район, р.п. Полтавка, ул. Богутова № 2 с кадастровым номером: 55:22:19 01 05:207, на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ня 2011 г.                                                                                          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Кусливого Дмитрия Григорье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земельного участка площадью 1464 квадратных метров, из земель населенных пунктов,  предоставленный для индивидуального жилищного строительства, находящийся по адресу:  Омская область, Полтавский  район, р.п. Полтавка, ул. Архитекторов № 5 с кадастровым номером: 55:22:19 01 05:174, на вид разрешенного использования: для ведения личного подсоб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 июня 2011 г.                                                                                          № 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уточнении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статьей 14 Федерального Закона «Об общих принципах организации местного самоуправления  в Российской  Федерации»   от 03.10.2006 г. № 131-ФЗ, в связи с уточнением адресного хозяйства постановляю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му участку, с кадастровым номером 55:22:11 01 01:1128 общей площадью 27 квадратных метров, с разрешенным видом использования под гараж, расположенному относительно ранее присвоенного адреса: Омская область, р.п. Полтавка, ул. Щорса №47 бокс №18, присвоить адрес: Омская область, р.п. Полтавка, ул. Щорса №47 гараж №1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5 июля 2011 г.                                                                                           № 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Заварзиной Юлии Владимиро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Изменить вид разрешенного использования земельного участка площадью 1500 квадратных метров, из земель населенных пунктов,  предоставленный для ведения личного подсобного хозяйства, находящийся по адресу:  Омская область, Полтавский  район, р.п. Полтавка, ул. Зинченко №2 с кадастровым номером: 55: 22: 11 01 03: 986, на вид разрешенного использования: для размещения домов индивидуальной жилой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 ПОЛТАВСКОГО МУНИЦИПАЛЬНОГО РАЙОНА  ОМСКОЙ 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 июля 2011 г.                                                                                           № 1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   изменении вида разрешенного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  в соответствии со ст. 8, 29 Земельного кодекса Российской Федерации, на основании заявления Галайда Алены Петров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Изменить вид разрешенного использования земельного участка площадью 1261 квадратных метров, из земель населенных пунктов,  предоставленный под жилую застройку индивидуальную, находящийся по адресу:  Омская область, Полтавский  район, р.п. Полтавка, ул. Желтоногова №4 с кадастровым номером: 55: 22: 19 01 05: 217, на вид разрешенного использования: для размещения домов индивидуальной жилой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ЕЛЕНИЯ ПОЛТАВСКОГО МУНИЦИПАЛЬНОГО РАЙОНА ОМСКОЙ ОБЛАСТИ</w:t>
      </w:r>
      <w:r>
        <w:rPr>
          <w:b/>
        </w:rPr>
        <w:br/>
        <w:br/>
        <w:b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18 июля    2011 г.                                                                             №1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 для прокладки водопров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Клюх Виктора Федорович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>1. Разрешить проведение земляных работ, для прокладки водопровода Клюх Виктору Федоровичу к зданию №2 по ул. Комсомольская в р.п. Полтав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ход через ул. Комсомольская выполнить методом пр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ля безопасности дорожного движения, при производстве работ, установить соответствующие дор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осле завершения  работ  обязать Клюх Виктора Федоровича провести рекультивацию и планировку  нарушенного гру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 главы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       М.В.Поп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  <w:br/>
        <w:br/>
      </w:r>
      <w:r>
        <w:rPr>
          <w:b/>
        </w:rPr>
        <w:b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РАСПОРЯЖЕНИЕ</w:t>
        <w:br/>
        <w:br/>
        <w:br/>
      </w:r>
      <w:r>
        <w:rPr>
          <w:sz w:val="36"/>
          <w:szCs w:val="36"/>
        </w:rPr>
        <w:t>о</w:t>
      </w:r>
      <w:r>
        <w:rPr>
          <w:sz w:val="28"/>
          <w:szCs w:val="28"/>
        </w:rPr>
        <w:t>т  21 июля  2011г.                                                                               № 147</w:t>
      </w:r>
    </w:p>
    <w:p>
      <w:pPr>
        <w:pStyle w:val="Normal"/>
        <w:tabs>
          <w:tab w:val="clear" w:pos="708"/>
          <w:tab w:val="left" w:pos="6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проведении земляных 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 «Об общих принципах организации местного самоуправления  в Российской  Федерации»   от 06.10.2003г. № 131-ФЗ, на основании заявления Харченко 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зрешить проведение земляных работ Харченко Людмиле Алексеевне для прокладки водопровода по ул. Тельмана, к дому №17 кв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ле завершения работ обязать Харченко Людмилу Алексеевну провести рекультивацию грунта и планировку на участке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>3. Для безопасности дорожного движения, при производстве работ, установить соответствующие дорожные зна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 главы 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            М.В.Попов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10:00Z</dcterms:created>
  <dc:creator>1</dc:creator>
  <dc:description/>
  <cp:keywords/>
  <dc:language>en-US</dc:language>
  <cp:lastModifiedBy>Руденко М.И.</cp:lastModifiedBy>
  <cp:lastPrinted>2014-07-22T17:26:00Z</cp:lastPrinted>
  <dcterms:modified xsi:type="dcterms:W3CDTF">2014-07-23T08:10:00Z</dcterms:modified>
  <cp:revision>2</cp:revision>
  <dc:subject/>
  <dc:title>Г  Л А В А          А Д М И Н И С Т Р А Ц И И       О К Р У Г А</dc:title>
</cp:coreProperties>
</file>