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Normal"/>
        <w:spacing w:before="0" w:after="843"/>
        <w:jc w:val="center"/>
        <w:rPr/>
      </w:pPr>
      <w:r>
        <w:rPr>
          <w:rStyle w:val="3"/>
          <w:rFonts w:eastAsia="Courier New"/>
          <w:bCs w:val="false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3"/>
          <w:rFonts w:eastAsia="Courier New"/>
          <w:bCs w:val="false"/>
        </w:rPr>
        <w:t>ПОСЕЛЕНИЯ ПОЛТАВСКОГО МУНИЦИПАЛЬНОГО РАЙОНА ОМСКОЙ ОБЛАСТИ</w:t>
      </w:r>
    </w:p>
    <w:p>
      <w:pPr>
        <w:pStyle w:val="11"/>
        <w:keepNext w:val="true"/>
        <w:keepLines/>
        <w:shd w:fill="auto" w:val="clear"/>
        <w:spacing w:lineRule="exact" w:line="260" w:before="0" w:after="832"/>
        <w:rPr>
          <w:sz w:val="28"/>
          <w:szCs w:val="28"/>
        </w:rPr>
      </w:pPr>
      <w:bookmarkStart w:id="0" w:name="bookmark0"/>
      <w:r>
        <w:rPr>
          <w:sz w:val="28"/>
          <w:szCs w:val="28"/>
        </w:rPr>
        <w:t>ПОСТАНОВЛЕНИЕ</w:t>
      </w:r>
      <w:bookmarkEnd w:id="0"/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09 июля 2014г.</w:t>
        <w:tab/>
        <w:t xml:space="preserve">  № 20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 внесении изменений в постановление администрации Полтавского городского поселения № 48 от 21.08.2013года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79 Бюджетного кодекса Российской Федерации и Положением о бюджетном процессе в Полтавском городском поселении Полтавского муниципального района Омской области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Постановление администрации Полтавского городского поселения Полтавского муниципального района Омской области № 48 от 21.08.2013 года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пункт 6 приложения к постановлению изложить в следующей редакции: «6. Муниципальные программы подлежат приведению в соответствие с решением о бюджете Полтавского городского поселения не позднее двух месяцев со дня вступления его в силу, если иное не предусмотрено федеральны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ые программы, предлагаемые к реализации начиная с очередного финансового года, подлежат утверждению в сроки составления бюджета городского поселения, ежегодно устанавливаемые администрацией Полтавского город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зменения в ранее утвержденные муниципальные программы (за исключением случая, установленного абзацем 1 пункта 6 настоящего Порядка) подлежат утверждению в срок до 31 декабря текущего финансового года. При этом изменения, связанные с изменением решения о бюджете Полтавского городского поселения, подлежат утверждению не позднее двух месяцев со дня вступления в силу соответствующего решения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пункт 11 приложения № 7 к Порядку принятия решений о разработке муниципальных программ Полтавского городского поселения, дополнить абзацем следующего содержания: «В случае образования кредиторской задолженности п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му мероприятию по состоянию на 1 января текущего финансового года, сложившийся по причине недофинансирования за счет средств местного бюджета в предыдущем году, фактический объем финансового обеспечения g-го мероприятия указывается с учетом кредиторской задолженност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А.А.Мельник                                       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single"/>
      <w:vertAlign w:val="baseline"/>
      <w:lang w:val="ru-RU" w:bidi="ru-RU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840" w:after="900"/>
      <w:jc w:val="center"/>
      <w:outlineLvl w:val="0"/>
    </w:pPr>
    <w:rPr>
      <w:b/>
      <w:bCs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5:00Z</dcterms:created>
  <dc:creator>Трифонова</dc:creator>
  <dc:description/>
  <cp:keywords/>
  <dc:language>en-US</dc:language>
  <cp:lastModifiedBy>Customer</cp:lastModifiedBy>
  <cp:lastPrinted>2014-07-09T08:05:00Z</cp:lastPrinted>
  <dcterms:modified xsi:type="dcterms:W3CDTF">2014-07-09T04:06:00Z</dcterms:modified>
  <cp:revision>44</cp:revision>
  <dc:subject/>
  <dc:title/>
</cp:coreProperties>
</file>