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ПОСТАНОВЛЕНИЕ   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18 августа  2014 г.                                                                                       № 3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right="-5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 внесении изменений в административный регламент по осуществлению муниципального жилищного контроля на территории Полтавского городского поселения утвержденного Постановлением главы Полтавского городского поселения от 08.04.2013 года №17</w:t>
      </w:r>
    </w:p>
    <w:p>
      <w:pPr>
        <w:pStyle w:val="ConsPlusTitle"/>
        <w:widowControl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реализации статьи 20 Жилищного кодекса РФ от 29.12.2004 года №188-Ф, статьи 6 Федерального закона от 26.12.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ст.21 ФЗ №294-ФЗ, Федеральным законом РФ от 06.10.2003 года №131-ФЗ «Об общих принципах организации местного самоуправления в РФ», Уставом муниципального образования Полтавского городского поселения Полтавского муниципального района Омской области, в соответствии с Протестом прокуратуры Полтавского района от 13.08.2014 года №7-08-2014/2877, постановля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bCs/>
        </w:rPr>
        <w:t>1.</w:t>
      </w:r>
      <w:r>
        <w:rPr/>
        <w:t xml:space="preserve"> </w:t>
      </w:r>
      <w:r>
        <w:rPr>
          <w:sz w:val="28"/>
          <w:szCs w:val="28"/>
        </w:rPr>
        <w:t>Внести изменения в «Административный регламент по осуществлению муниципального жилищного контроля на территории Полтавского городского поселения»: пункт 5 «Документальная проверка» дополнить п.п 5.12 в следующей редакции «При проведении документарной проверки орган муниципального контроля не вправе требовать у юридического лица, индивидуального предпринимателя , в том числе сведения и документы, которые могут быть получены этим органом от иных органов государственного контроля (надзора), органов муниципального контроля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Настоящее постановление опубликовать (обнародовать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cs="Calibri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лава Полтавского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                                                                     А.А. М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10:41:00Z</dcterms:created>
  <dc:creator>Loner-XP</dc:creator>
  <dc:description/>
  <cp:keywords/>
  <dc:language>en-US</dc:language>
  <cp:lastModifiedBy>Customer</cp:lastModifiedBy>
  <cp:lastPrinted>2014-08-21T07:27:00Z</cp:lastPrinted>
  <dcterms:modified xsi:type="dcterms:W3CDTF">2014-08-21T03:28:00Z</dcterms:modified>
  <cp:revision>3</cp:revision>
  <dc:subject/>
  <dc:title>АДМИНИСТРАЦИЯ  МУНИЦИПАЛЬНОГО ОБРАЗОВАНИЯ ПОЛТАВСКОГО ГОРОДСКОГО ПОСЕЛЕНИЯ ПОЛТАВСКОГО МУНИЦИПАЛЬНОГО РАЙОНА ОМСКОЙ ОБЛАСТИ</dc:title>
</cp:coreProperties>
</file>