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u w:val="single"/>
        </w:rPr>
        <w:t>АДМИНИСТРАЦИЯ 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ПОСТАНОВЛЕНИЕ   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1 июля  2014 г.                                                                                       № 16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autoSpaceDE w:val="false"/>
        <w:ind w:right="-5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 внесении изменений в административный регламент по осуществлению муниципального жилищного контроля на территории Полтавского городского поселения утвержденного Постановлением главы Полтавского городского поселения от 08.04.2013 года №17</w:t>
      </w:r>
    </w:p>
    <w:p>
      <w:pPr>
        <w:pStyle w:val="ConsPlusTitle"/>
        <w:widowControl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целях реализации статьи 20 Жилищного кодекса РФ от 29.12.2004 года №188-Ф, статьи 6 Федерального закона от 26.12.2008 года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ст.21 ФЗ №294-ФЗ, Федеральным законом РФ от 06.10.2003 года №131-ФЗ «Об общих принципах организации местного самоуправления в РФ», Уставом муниципального образования Полтавского городского поселения Полтавского муниципального района Омской области, в соответствии с Протестом прокуратуры Полтавского района от 08.05.2014 года №7-08-14/161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180"/>
        <w:jc w:val="both"/>
        <w:outlineLvl w:val="1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Внести изменения в «Административный регламент по осуществлению муниципального жилищного контроля на территории Полтавского городского поселения»: статью 12  пункт 12.1 дополнить п.п 5 в следующей редакции «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.Настоящее постановление опубликовать (обнародовать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cs="Calibri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лава Полтавского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 поселения                                                                     А.А. Ме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5:54:00Z</dcterms:created>
  <dc:creator>Customer</dc:creator>
  <dc:description/>
  <cp:keywords/>
  <dc:language>en-US</dc:language>
  <cp:lastModifiedBy>Customer</cp:lastModifiedBy>
  <dcterms:modified xsi:type="dcterms:W3CDTF">2014-07-01T05:55:00Z</dcterms:modified>
  <cp:revision>1</cp:revision>
  <dc:subject/>
  <dc:title>АДМИНИСТРАЦИЯ  МУНИЦИПАЛЬНОГО ОБРАЗОВАНИЯ ПОЛТАВСКОГО ГОРОДСКОГО ПОСЕЛЕНИЯ ПОЛТАВСКОГО МУНИЦИПАЛЬНОГО РАЙОНА ОМСКОЙ ОБЛАСТИ</dc:title>
</cp:coreProperties>
</file>