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АДМИНИСТРАЦИЯ МУНИЦИПАЛЬНОГО ОБРАЗОВАНИЯ ПОЛТАВСКОГО ГОРОДСКОГО ПОСЕЛЕНИЯ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ЛТАВСКОГО МУНИЦИПАЛЬНОГО РАЙОНА ОМСКОЙ ОБЛАСТИ</w:t>
      </w:r>
    </w:p>
    <w:p>
      <w:pPr>
        <w:pStyle w:val="Normal"/>
        <w:spacing w:before="0" w:after="0"/>
        <w:ind w:left="-51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 О С Т А Н О В Л Е Н И Е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9 марта 2016 года                                                                       №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91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5"/>
        <w:gridCol w:w="142"/>
      </w:tblGrid>
      <w:tr>
        <w:trPr/>
        <w:tc>
          <w:tcPr>
            <w:tcW w:w="977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 создании комиссии и утверждении Положения о комиссии по рассмотрению вопросов, связанных с неуплатой налоговых платежей и сборов на территории Полтавского городского поселения</w:t>
            </w:r>
          </w:p>
        </w:tc>
        <w:tc>
          <w:tcPr>
            <w:tcW w:w="142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Уставом Полтавского городского поселения Полтавского муниципального района Ом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 о с т а н о в л я 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Создать комиссию по рассмотрению вопросов, связанных с неуплатой  налоговых платежей и сборов на территории Полтавского городского поселения (приложение № 1)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Утвердить Положение о комиссии по рассмотрению вопросов, связанных с неуплатой налоговых платежей и сборов на территории Полтавского городского поселения (приложение № 2). </w:t>
      </w:r>
    </w:p>
    <w:p>
      <w:pPr>
        <w:pStyle w:val="Normal"/>
        <w:tabs>
          <w:tab w:val="clear" w:pos="708"/>
          <w:tab w:val="left" w:pos="841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Настоящее постановление опубликовать (обнародовать)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Контроль за исполнением постановления оставляю за собой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а Полта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одского поселения                                                                        М.И.Руд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bookmarkStart w:id="0" w:name="_1519134672"/>
      <w:bookmarkStart w:id="1" w:name="_1519134658"/>
      <w:bookmarkStart w:id="2" w:name="_1519134621"/>
      <w:bookmarkStart w:id="3" w:name="_1519134269"/>
      <w:bookmarkStart w:id="4" w:name="_1519117523"/>
      <w:bookmarkStart w:id="5" w:name="_151669675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object w:dxaOrig="9601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514.05pt" filled="f" o:ole="">
            <v:imagedata r:id="rId3" o:title=""/>
          </v:shape>
          <o:OLEObject Type="Embed" ProgID="Word.Document.12" ShapeID="ole_rId2" DrawAspect="Content" ObjectID="_2136338488" r:id="rId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99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Полта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9.03.2016 № 1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37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комиссии по рассмотрению вопросов, связанных с неуплатой налоговых платежей и сборов на территории Полтавского городск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цели, задачи, полномочия и порядок деятельности комиссии по рассмотрению вопросов, связанных с неуплатой налоговых платежей и сборов на территории Полтавского городского поселения.</w:t>
      </w:r>
    </w:p>
    <w:p>
      <w:pPr>
        <w:pStyle w:val="Normal"/>
        <w:tabs>
          <w:tab w:val="clear" w:pos="708"/>
          <w:tab w:val="left" w:pos="123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Комиссия является органом консультативного, информационного обеспечения деятельности администрации Полтавского городского поселения в вопросах пополнения доходной части бюджета и эффективного управления имуществом, находящимися в муниципальной собственности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Осуществляют свою деятельность на принципах общественного самоуправления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Комиссия в своей деятельности руководствуется действующим законодательством и настоящим Положением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задачи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Содействие администрации Полтавского городского поселения в решении вопросов мобилизации доходной части бюджета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Изучение причин и разработка предложений по ликвидации неплатежей, принятие действенных мер к неплательщикам налогов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рганизационная деятельность комиссии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Заседание комиссии созывается по мере необходимости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Заседание комиссии ведет ее председатель, который формирует повестку очередного заседания. 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По итогам заседания оформляется протокол, который подписывается председателем и секретарем комиссии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Решение комиссии принимается простым большинством голосов и носит рекомендательный характер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К работе комиссии по мере необходимости могут привлекаться представители предприятий, организаций и учреждений независимо от форм соб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9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ont201">
    <w:altName w:val="MS Mincho"/>
    <w:charset w:val="8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font201;MS Mincho" w:hAnsi="font201;MS Mincho" w:eastAsia="font201;MS Mincho" w:cs="font201;MS Mincho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0:00Z</dcterms:created>
  <dc:creator>Admin</dc:creator>
  <dc:description/>
  <cp:keywords/>
  <dc:language>en-US</dc:language>
  <cp:lastModifiedBy>Полтавка1</cp:lastModifiedBy>
  <cp:lastPrinted>2016-03-10T17:17:00Z</cp:lastPrinted>
  <dcterms:modified xsi:type="dcterms:W3CDTF">2016-03-10T11:18:00Z</dcterms:modified>
  <cp:revision>6</cp:revision>
  <dc:subject/>
  <dc:title>                                                                                                           Проект</dc:title>
</cp:coreProperties>
</file>