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0" w:leader="none"/>
          <w:tab w:val="left" w:pos="8625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от 08августа 2016 года</w:t>
        <w:tab/>
        <w:t xml:space="preserve"> № 33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тмене некоторых нормативных правовых актов.</w:t>
      </w:r>
    </w:p>
    <w:p>
      <w:pPr>
        <w:pStyle w:val="ConsPlusTitle"/>
        <w:widowControl/>
        <w:ind w:firstLine="709"/>
        <w:jc w:val="center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Федеральным законом «Об общих принципах организации органов местного самоуправления в Российской Федерации» № 131-ФЗ от 23.10.2003г., Уставом муниципального образования Полтавского городского поселения Полтавского муниципального района Омской области, в связи с заключением соглашения от 12.01.2016 года между органами местного самоуправления муниципального района и органами местного самоуправления поселения о передаче осуществления части своих полномочий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изнать утратившим силу постановление администрации Полтавского городск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 18.08.2014года №35 «Об утверждении административного регламента 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й услуги «Выдача разрешений на строительство, реконструкцию, капитальный ремонт объектов капитального строительства на территории Полтавского городского поселения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знать утратившим силу постановление администрации Полта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21.08.2015г. №2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Выдача разрешений на строительство, реконструкцию, капитальный ремонт объектов капитального строительства на территории Полтавского городского поселения»»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 Настоящее постановление опубликовать (обнародовать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ind w:right="2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М.И.Руд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VisitedInternetLink">
    <w:name w:val="FollowedHyperlink"/>
    <w:basedOn w:val="1"/>
    <w:rPr>
      <w:rFonts w:cs="Times New Roman"/>
      <w:color w:val="800080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autoSpaceDE w:val="false"/>
      <w:jc w:val="both"/>
    </w:pPr>
    <w:rPr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7:00Z</dcterms:created>
  <dc:creator>Барсукова</dc:creator>
  <dc:description/>
  <cp:keywords/>
  <dc:language>en-US</dc:language>
  <cp:lastModifiedBy>Полтавка1</cp:lastModifiedBy>
  <cp:lastPrinted>2016-04-08T15:20:00Z</cp:lastPrinted>
  <dcterms:modified xsi:type="dcterms:W3CDTF">2016-04-11T08:18:00Z</dcterms:modified>
  <cp:revision>18</cp:revision>
  <dc:subject/>
  <dc:title>Приложение №1</dc:title>
</cp:coreProperties>
</file>