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рта 2016 г.                                                                                           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 от 18.04.2012 г.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утверждении Правил благоустройства и санитарного содержания на территории Полтавского городского поселения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40"/>
        </w:rPr>
      </w:pPr>
      <w:r>
        <w:rPr>
          <w:b w:val="false"/>
        </w:rPr>
        <w:t>Руководствуясь Федеральным законом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7 декабря 2011 г. № 613 «Об утверждении методических рекомендаций по разработке норм и правил по благоустройству территорий муниципальных образований», Уставом Полтавского городского поселения, принимая во внимание протест прокуратуры Полтавского района от 23.12.2015 года № 7-08-2015/367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 О С Т А Н О В Л Я 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. Внести в постановление главы Полтавского городского поселения от 18.04.2012 года № 8 «</w:t>
      </w:r>
      <w:r>
        <w:rPr>
          <w:sz w:val="28"/>
          <w:szCs w:val="28"/>
        </w:rPr>
        <w:t>Об утверждении Правил благоустройства и санитарного содержания на территории Полтавского городского поселения» следующие измен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</w:rPr>
        <w:t>2. Абзац 2 пункта 1.2 раздела 1  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« - </w:t>
      </w:r>
      <w:r>
        <w:rPr>
          <w:sz w:val="28"/>
          <w:szCs w:val="28"/>
        </w:rPr>
        <w:t>Благоустройство территории поселения</w:t>
      </w:r>
      <w:r>
        <w:rPr>
          <w:b/>
        </w:rPr>
        <w:t xml:space="preserve"> - </w:t>
      </w:r>
      <w:r>
        <w:rPr>
          <w:sz w:val="28"/>
          <w:szCs w:val="28"/>
        </w:rPr>
        <w:t>комплекс предусмотренных правилами благоустройства территории поселения мероприятий по содержанию территории, а также по проектированию и размещению объектов благоустройства, направленных на обеспечение и повышении комфортности условий проживания граждан, поддержание и улучшение санитарного и эстетического  состояния территории 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Пункт 2.1 раздела 2</w:t>
      </w:r>
      <w:r>
        <w:rPr>
          <w:sz w:val="28"/>
          <w:szCs w:val="28"/>
        </w:rPr>
        <w:t xml:space="preserve">  изложить </w:t>
      </w:r>
      <w:r>
        <w:rPr>
          <w:sz w:val="28"/>
        </w:rPr>
        <w:t>в следующей редакции:</w:t>
      </w:r>
      <w:r>
        <w:rPr/>
        <w:t xml:space="preserve"> «</w:t>
      </w:r>
      <w:r>
        <w:rPr>
          <w:sz w:val="28"/>
          <w:szCs w:val="28"/>
        </w:rPr>
        <w:t>Физические и юридические лица независимо от их организационно-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 в соответствии с действующим законодательством, настоящими Правилами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общего пользования, не являющиеся прилегающими и не закрепленные за юридическими и физическими лицами в соответствии с договором, убираются и содержатся  администрацией Полтавского городского поселения на основании заключенных договорных отношений со специализированными предприятиями и организациями или собственными силами и средства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ункт 2.7 раздела 2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се юридические и физические лица вправе заключать договоры со специализированными организациями на выполнение работ по очистке  территор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ункт 3.6 раздела 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ми и домовладельцами на своих земельных участках проводится систематическая борьба с сорной растительностью, в том числе растениями, вызывающими аллергическую реакцию у населения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Название Раздела 5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Порядок содержания территорий индивидуальных жилых домов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Раздел 5 изложить в так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5.1. Владельцы индивидуальных жилых домов обяз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ть свою территорию в надлежащем санитарном и эстетическом состоянии, т.е. систематически убирать от мусора, листвы, ветвей, в весенне-летний период производить покос травы, уничтожать карантинную раститель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зимний период очищать от снег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ъездные мосты к домовладению должны быть оборудованы водопропускной трубой диаметром не менее 400 мм, соответствующей длины по ширине подъездного мо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пропускная труба приобретается и монтируется за счет домовладель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Территории земельных участков, на которых расположены домовладения, оборудуются в соответствии с санитарными нормами ямой для захоронения компоста (листвы и др. растительных и перегнивших отходов). Дополнительно оборудуются ящики для хранения навоза домашнего ск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В соответствии с санитарными нормами оборудуются сливные ямы, герметически непроницаемые (забетонированные) и расположенные не ближе 10 метров от водопров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Систематически производится содержание зеленых насаждений (своевременная обрезка кроны деревьев), расположенных на территориях домовладений. Не допускается преднамеренное повреждение (ошкуривание) деревьев, приводящее к прекращению их ро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Содержатся в надлежащем порядке фасады домов, заборы, ворота, кали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Владельцы индивидуальных жилых домов вправе заключать договоры с организациями, осуществляющими вывоз ТБО, либо самостоятельно осуществлять санкционированный вывоз мусора на полигон ТБ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7. ЗАПРЕЩА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ь на берегу озера туалеты, сливать нечистоты в озера, загрязнять берега свалками мус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аивать сливные ямы без разрешения Администрации Полтавского город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кладировать более 3 дней на прилегающей к домовладению территории строительный материал без разрешения, выдаваемого Администрацией Полтавского городского поселения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ладировать на прилегающей к домовладению территории уголь, грунт, бытовой и строительный мусор, листву, ветви деревье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ограждения прилегающей территории за пределами красных ли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жигать отходы, мусор, листья, обрезки деревьев на улицах, площадях, скверах, на территории индивидуальных домовладений и в местах сбора бытов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посадку на газонах улиц, придомовых территориях овощей и фруктов всех ви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Строения, расположенные на границе участка должны отступать от ограды соседнего участка на 1-1.5 метра и быть обращены к ней глухой сте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Хозяйственные постройки следует располагать в глубине участков, выезд из гаража, встроенного в жилой дом, или выполненного как пристройка к жилому дому, не допускается выносить на красную ли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 Сараи для скота и птицы личного пользования следует размещать не ближе 10 метров от окон жилых помещений, кухонь, веран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 Дворовые уборные, размещаются в глубине участков на расстоянии 8-10 метров от окон жилых помещений, кухонь, веран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 Конфликтные ситуации на неудовлетворительную эксплуатацию домовладений и приусадебных участков должны решаться по обоюдному согласию домовладельцев в соответствии с действующим законодательством, настоящими правилами или в судебном поряд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ункт 8.5 раздела 8  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Юридические и физические лица (индивидуальные предприниматели)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 а также доводить до сведения Администрации Полтавского городского поселения обо всех случаях массового появления вредителей и болезней, принимать меры борьбы с ни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 Подпункт 5 пункта 1.3 раздела 1 изложить в следующей редакции:                  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содержания территорий индивидуальных жилых домов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>10.</w:t>
      </w:r>
      <w:r>
        <w:rPr>
          <w:sz w:val="28"/>
          <w:szCs w:val="28"/>
        </w:rPr>
        <w:t xml:space="preserve"> Настоящее Постановление подлежит опубликованию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М.И.Руд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08:00Z</dcterms:created>
  <dc:creator>Customer</dc:creator>
  <dc:description/>
  <cp:keywords/>
  <dc:language>en-US</dc:language>
  <cp:lastModifiedBy>Полтавка1</cp:lastModifiedBy>
  <cp:lastPrinted>2016-01-26T12:34:00Z</cp:lastPrinted>
  <dcterms:modified xsi:type="dcterms:W3CDTF">2016-03-31T10:43:00Z</dcterms:modified>
  <cp:revision>27</cp:revision>
  <dc:subject/>
  <dc:title>Утверждены постановлением главы </dc:title>
</cp:coreProperties>
</file>