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СТАНОВЛЕНИЕ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 июня 2016г.                                                                                      № 55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Полтавского городского поселения № 52 от 14.12.2015 года, «О создании комиссии по обследованию жилых помещений»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Жилищного кодекса Российской Федерации, Федерального закона №131-ФЗ от 06.10.2003 года «Об общих принципах организации местного самоуправления в Российской Федерации», Устава Полтавского городского поселения, постановляю: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1.Пункт 1 постановления № 52 от 14.12.2015 года, после слов «создать комиссию по обследованию жилых помещений Полтавского городского поселения в следующем составе», изложить в следующей редакции: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- С.Н. Халецкая, управляющая делами администрации Полтавского городского поселения – председатель комиссии;</w:t>
      </w:r>
    </w:p>
    <w:p>
      <w:pPr>
        <w:pStyle w:val="31"/>
        <w:ind w:firstLine="709"/>
        <w:rPr/>
      </w:pPr>
      <w:r>
        <w:rPr>
          <w:sz w:val="28"/>
          <w:szCs w:val="28"/>
        </w:rPr>
        <w:t>- С.В. Мурашов, главный специалист администрации Полтавского городского поселения – секретарь комиссии;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- В.Н. Ковалевский, директор МКУ «Полтавская казна» администрации Полтавского городского поселения (по согласованию);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- Е.В. Гудова, юрисконсульт администрации Полтавского городского поселения;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- Н.Н. Танский, председатель Совета депутатов Полтавского городского поселения (по согласованию);</w:t>
      </w:r>
    </w:p>
    <w:p>
      <w:pPr>
        <w:pStyle w:val="31"/>
        <w:ind w:firstLine="709"/>
        <w:rPr/>
      </w:pPr>
      <w:r>
        <w:rPr>
          <w:sz w:val="28"/>
          <w:szCs w:val="28"/>
        </w:rPr>
        <w:t>- Л.Ю. Лисовая, председатель постоянной комиссии Совета Полтавского городского поселения по социальным вопросам (по согласованию);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- Е.С. Любецкая, специалист-эксперт Азовского межмуниципального отдела Управления Росреестра по Омской области (по согласованию);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- Д.М. Дюбко, главный инспектор управления архитектуры, капитального строительства и жизнеобеспечения – Полтавского муниципального района (по согласованию).</w:t>
      </w:r>
    </w:p>
    <w:p>
      <w:pPr>
        <w:pStyle w:val="31"/>
        <w:ind w:firstLine="709"/>
        <w:rPr/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31"/>
        <w:rPr/>
      </w:pPr>
      <w:r>
        <w:rPr>
          <w:sz w:val="28"/>
          <w:szCs w:val="28"/>
        </w:rPr>
        <w:t>городского поселения                                                                    М.И.Руд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23:00Z</dcterms:created>
  <dc:creator>Loner-XP</dc:creator>
  <dc:description/>
  <cp:keywords/>
  <dc:language>en-US</dc:language>
  <cp:lastModifiedBy>Admin</cp:lastModifiedBy>
  <cp:lastPrinted>2016-06-24T12:30:00Z</cp:lastPrinted>
  <dcterms:modified xsi:type="dcterms:W3CDTF">2016-06-24T05:31:00Z</dcterms:modified>
  <cp:revision>9</cp:revision>
  <dc:subject/>
  <dc:title/>
</cp:coreProperties>
</file>