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г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й Полтавского городского поселения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503"/>
        <w:gridCol w:w="4157"/>
        <w:gridCol w:w="1925"/>
        <w:gridCol w:w="1565"/>
      </w:tblGrid>
      <w:tr>
        <w:trPr>
          <w:trHeight w:val="126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</w:tr>
      <w:tr>
        <w:trPr>
          <w:trHeight w:val="106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.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О внесении изменений в Постановление главы Полтавского городского поселения </w:t>
            </w:r>
            <w:r>
              <w:rPr>
                <w:b/>
              </w:rPr>
              <w:t>№</w:t>
            </w:r>
            <w:r>
              <w:rPr/>
              <w:t xml:space="preserve"> 37  от 21.06.2013 года,  </w:t>
            </w:r>
            <w:r>
              <w:rPr>
                <w:b/>
              </w:rPr>
              <w:t>«</w:t>
            </w:r>
            <w:r>
              <w:rPr/>
              <w:t>О реализации мероприятий, направленных на информирование населения Полтавского городского поселения Полтавского муниципального района Омской области о принимаемых мерах в сфере жилищно-коммунального хозяйства и по вопросам развития общественного контроля в это сфере</w:t>
            </w:r>
            <w:r>
              <w:rPr>
                <w:b/>
              </w:rPr>
              <w:t>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.20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орядке  формирования, утверждения и ведения планов закупок для обеспечения нужд Полтавского городского посел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.20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рядке формирования, утверждения и ведения плана-графика закупок товаров, работ, услуг для обеспечения нужд Полтавского городского посел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.20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требований к порядку разработки и принятия правовых актов о нормировании в сфере закупок для обеспечения нужд Полтавского городского поселения </w:t>
            </w:r>
            <w:r>
              <w:rPr>
                <w:spacing w:val="-6"/>
              </w:rPr>
              <w:t xml:space="preserve">, содержанию </w:t>
            </w:r>
            <w:r>
              <w:rPr/>
              <w:t>указанных актов и обеспечению их исполн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екоторых вопросах нормирования в сфере закупок товаров, работ, услуг для нужд Полтавского городского посел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  утверждении  Порядка предоставления  в  2016 году субсидий    на    возмещение   части   затрат   гражданам, ведущим личное подсобное  хозяйство, по производству молока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.02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в общую долевую собственность бесплатного зем.участка гр.Острянскому Н.Н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2015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в общую долевую собственность бесплатного зем.участка гр.Леонгардт Н. С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2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24.09.2013года № 54 «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 на 2014-2019 годы»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2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24.09.2013года № 53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19 годы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3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01.07.2014 года № 17 «О создании и использовании резервного фонда администрации Полтавского городского поселения для ликвидации чрезвычайных ситуаций и их последствий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3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 создании комиссии и утверждении Положения о комиссии по рассмотрению вопросов, связанных с неуплатой на территории Полтавского городского поселения налоговых платежей и сбор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3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О внесении изменений в постановление «Об утверждении административного регламента   оказания муниципальной услуги по выдаче документов «Проведение приватизации муниципального имущества и земельных участков, на которых расположены объекты недвижимого имущества, находящиеся в муниципальной собственности, а также земельных участков, предоставленных в соответствии с решением исполнительного органа» от  25.06.2012 года № 18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3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Административного регламента  предоставления  муниципальной услуги «Признание  жилых помещений пригодными (непригодными) для проживания граждан,  признание многоквартирных домов аварийными и подлежащими сносу»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3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О внесении изменений в Административный регламент  от 21 июня 2013года № 27  «Выдача разрешений на право организации  розничного рынка на территории Полтавского городского поселения  Полтавского  муниципального района»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3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го регламента предоставления муниципальной услуги «Утверждение схем  расположения земельных участков на кадастровых планах территорий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3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административный регламент администрации муниципального образования Полтавского городского поселение по исполнению муниципальной услуги:  «Предоставление земельных участков для целей, не связанных со строительством»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3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дополнений в административный  регламен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доставления муниципальной услуг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Выдача разрешений на переустройство, перепланировку жилых помещений"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3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дополнений в  административный регламен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доставления муниципальной услуг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ием заявлений, документов, а также постановка граждан на учет в качестве нуждающихся в жилых помещениях»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3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дополнений в  административный  регламент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Cs/>
              </w:rPr>
            </w:pPr>
            <w:r>
              <w:rPr>
                <w:color w:val="000000"/>
              </w:rPr>
              <w:t xml:space="preserve">предоставления муниципальной услуги </w:t>
            </w:r>
            <w:r>
              <w:rPr/>
              <w:t>"Выдача градостроительных планов земельных участков" утвержденный постановлением от  20.12.2012г. № 3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3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дополнений в  Административный регламент проведения проверок при осуществлении муниципального земельного контроля за использованием земель юридическими лицами, индивидуальными предпринимателями на территори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Cs/>
              </w:rPr>
            </w:pPr>
            <w:r>
              <w:rPr/>
              <w:t>Полтавского городского поселения Полтавского муниципального района Омской област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3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от 18.04.2012г № 8 «Об утверждении правил благоустройства и санитарного содержания на территории Полтавского городского посел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3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от 10.10.2013№ 58 «Об организации обучения  населения способам защиты и действиям в ЧС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3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«Об организации и осуществлении первичного воинского учета граждан на территории Полтавского городского поселения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3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еречня  информации о деятельности администрации Полтавского городского поселения размещаемой в сети «Интернет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3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рядка организации  работы по обеспечению доступа к информации о деятельности администрации Полтавского городского посел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3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24.09.2013года № 54 «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 на 2014-2019 годы»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3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 xml:space="preserve">О внесении изменений в Постановление администрации Полтавского городского поселения от 24.09.2013года № 53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на 2014-2019 годы»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3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б утверждении  административного регламента</w:t>
            </w:r>
            <w:r>
              <w:rPr>
                <w:color w:val="000000"/>
              </w:rPr>
              <w:t xml:space="preserve"> предоставления муниципальной услуги </w:t>
            </w:r>
            <w:r>
              <w:rPr>
                <w:bCs/>
              </w:rPr>
              <w:t xml:space="preserve"> «Согласование межевых планов или актов согласования местоположения границ земельных участков находящихся в государственной собственности и собственности Полтавского городского поселения 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3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 xml:space="preserve">Об увековечивании памяти полтавчан, погибших в  Республике Афганистан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4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 xml:space="preserve">О внесении изменений в Постановление администрации Полтавского городского поселения от 25.07.2013 года № 45 «Об утверждении порядка составления проекта бюджета на очередной финансовый год и плановый период»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/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4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 подготовке проекта правил землепользования и застройки муниципального образования </w:t>
            </w:r>
            <w:r>
              <w:rPr>
                <w:sz w:val="28"/>
                <w:szCs w:val="28"/>
              </w:rPr>
              <w:t>Полтавского городского поселения Полтавского муниципального района Омской област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4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 предоставлении в постоянное (бессрочное) пользование земельного участка администрации муниципального образования «Полтавский муниципальный район Омской области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4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отмене некоторых нормативных правовых актов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4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отмене некоторых нормативных правовых акт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4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проведении актуализации схем теплоснабжения, водоснабжения и водоотведения Полтавского городского посел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экспертной  комиссии администрации Пг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 архиве администрации Пгп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отмене некоторых нормативных правовых актов.</w:t>
            </w:r>
            <w:r>
              <w:rPr/>
              <w:t xml:space="preserve">  </w:t>
            </w:r>
          </w:p>
          <w:p>
            <w:pPr>
              <w:pStyle w:val="ConsPlusTitle"/>
              <w:widowControl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3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18.04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Об утверждении  административного регламента предоставления муниципальной услуги "Присвоение и уточнение  адресов объектам недвижимости и земельным участкам"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Утратило силу № 105 от 06.09.2021</w:t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0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4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 от 09.07.2013 г № 41 «Об утверждении Порядка деятельности и правилах содержания муниципаль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дбищ на территории Полтавского городского поселения 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4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аспоряжение «Об утверждении порядка осуществления Администрацией Полтавского городского поселения бюджетных полномочий администратора доходов, бюджета Полтавского городского поселения на 2016 год»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4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отчетов о реализации и оценке эффективности реализации муниципальных программ Полтавского городского поселения за 2015 год.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4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82" w:leader="none"/>
                <w:tab w:val="right" w:pos="8880" w:leader="none"/>
              </w:tabs>
              <w:ind w:right="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от 04.09.2015года №33 «О порядке определения платы по соглашению об установлении сервитута в отношении земельных участков, находящихся в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.05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82" w:leader="none"/>
                <w:tab w:val="right" w:pos="8880" w:leader="none"/>
              </w:tabs>
              <w:ind w:right="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от 29.08.2008 года № 102 «Об утверждении нормативных правовых актов по приватизации имущества»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5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Полтавского городского поселения от 02.10.2014 года № 52 «Об утверждении порядка принятия решений о предоставлении бюджетных ассигнований на осуществление за счет субсидий из бюджета Полтавского городского поселения капитальных вложений в объекты муниципальной собственности»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5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24.09.2013года № 54 «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 на 2014-2019 годы»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5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24.09.2013года № 53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19 годы»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5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 регламента предоставления муниципальной услуги «Приём граждан по личным вопросам, обеспечение своевременного и полного рассмотрения устных и письменных обращений граждан в Администрации Полтавского городского поселения Полтавского муниципального района Омской области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6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хемы размещения нестационарных торговых объектов на территории Полтавского городского посел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6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 актуализации схемы водоснабжения и водоотведения Полтавского городского поселения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6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 актуализации схемы теплоснабжения Полтавского городского поселения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6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«Порядка уведомления муниципальными служащими администрации Полтавского городского поселения о выполнении иной оплачиваемой работы»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6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67" w:leader="none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 отмене постановления Полтавского городского поселения № 40 от 04 сентября 2015 года «О порядке регулирования вопросов присвоения, изменения и аннулирования адресов объектам адресации на территории Полтавского городского поселения»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6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firstLine="709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«О проведении публичных слушаний по проекту внесения изменений в правила землепользования и застройки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и муниципального образования Полтавского городского поселения Полтавского муниципального района Омской област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в границах населенного пункта»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6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Постановление главы Полтавского городского поселения № 52 от 14.12.2015 года, «О создании комиссии по обследованию жилых помещений»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6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 утверждении перечня земельных участков, находящихся в муниципальной собственности,предоставляемых бесплатно для ведения личного подсобного хозяйства»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7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19.09.2014 года № 45 «Об утверждении порядка принятия решений о предоставлении бюджетных ассигнований на осуществление за счет субсидий из бюджета Полтавского городского поселения Полтавского муниципального района Омской области капитальных вложений в объекты муниципальной собственности и предоставление указанных субсидий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7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Полтавского городского поселения от 08.04.2015 года № 8 «Об утверждении порядка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из бюджета Полтавского городского поселения Полтавского муниципального района Омской области»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7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униципальной программы Полтавского городского поселения Полтавского муниципального района Омской области «Комплексное развитие транспортной инфраструктуры Полтавского городского поселения на 2016-2025 годы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7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«О размещении нестационарных торговых объектов на территории администрации муниципального образования Полтавского городского поселения Полтавского муниципального района Омской области»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мена № 62 от 03.08.2016</w:t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7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 создании межведомственной комисс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мена от 11.09.2018 № 62</w:t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8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firstLine="70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О размещении нестационарных торговых объектов на территории  муниципального образования Полтавского городского поселения Полтавского муниципального района Омской области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8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firstLine="709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«Об утверждении порядка участия собственников (правообладателей) зданий (помещений в них) и сооружений в благоустройстве прилегающих и закрепленных территорий Полтавского городского поселения»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8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О внесении изменений в Постановление администрации Полтавского городского поселения от 24.09.2013 года №54 «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 на 2014-2019 годы»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8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О внесении изменений в Постановление администрации Полтавского городского поселения от 24.09.2013 года №53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19 годы»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8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предоставлении в общую долевую собственность бесплатно земельного участка гр. Ореховой М.В. – 1/4 доли, Ореховой А.Д. – 1/4 доли, Орехову А.Д. – 1/4, Ореховой П.Д. – 1/4 дол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8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предоставлении в общую долевую собственность бесплатно земельного участка гр. Габбасовой С.С. – 1/4 доли, Укубасову Т.С. – 1/4 доли, Габбасовой Р.Г. – 1/4, Габбасовой С.Г. – 1/4 дол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8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предоставлении в общую долевую собственность бесплатно земельного участка гр. Исай М.В. – 1/5 доли, Исай А.Н. – 1/5 доли, Исай Д.А. – 1/5, Исай А.А. – 1/5 доли, Старкову В.Н. – 1/5 дол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8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комиссии по обследованию жилых помещени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8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предоставлении в общую долевую собственность бесплатно земельного участка гр. Бултуковой Л.С. – 1/5 доли, Бултуковой А.С. – 1/5 доли, Бултуковой П.С. – 1/5, Бултуковой Н.С. – 1/5 доли, Бултукову Т.А. – 1/5 дол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8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Об усилении мер противопожарной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безопасности на территории </w:t>
            </w:r>
          </w:p>
          <w:p>
            <w:pPr>
              <w:pStyle w:val="TextBody"/>
              <w:jc w:val="both"/>
              <w:rPr/>
            </w:pPr>
            <w:r>
              <w:rPr/>
              <w:t>Полтавского городского посел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8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О предоставлении в общую долевую собственность бесплатно земельного участка гр. Тасбулатовой К.Н. – 1/5 доли, Тасбулатову К.Х. – 1/5 доли, Тасбулатовой Б.К. – 1/5, Тасбулатовой Д.К. – 1/5 доли, Тасбулатову К.К. – 1/5 доли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/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8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б утверждении заключения о результатах публичных слушаний по проекту Правил землепользования и застройк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9.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 утверждении Положения о порядке сноса объектов муниципального имущества администрации муниципального образования Полтавского городского поселения Полтавского муниципального района Омской  област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9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б утверждении изменений и дополнений в устав МКУ «Полтавская казна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7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03.10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 xml:space="preserve">Об утверждении Положения о постоянно действующей комиссии по оценке технического состояния дорог общего пользования местного значения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7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06.10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Утверждение регламен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10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постановление № 2 от 08.02.2016 г. «О порядке формирования, утверждения и ведения планов закупок товаров, работ, услуг для обеспечения нужд Полтавского городского поселения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10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/>
              <w:t>Об организации подготовки  населения способам защиты и действиям в чрезвычайных ситуация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10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Порядка содержания и ремонта автомобильных дорог общего пользования местного значения на территории Полтавского городского поселения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0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постановление №74 от 16.09.2016 г. «Об утверждении изменений и дополнений в устав МКУ «Полтавская казна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0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внесении изменений в постановление от 03.08.2016 г. №63  </w:t>
            </w:r>
            <w:r>
              <w:rPr>
                <w:color w:val="000000"/>
                <w:szCs w:val="28"/>
              </w:rPr>
              <w:t>«Об утверждении порядка участия собственников (правообладателей) зданий (помещений в них) и сооружений в благоустройстве прилегающих и закрепленных территорий Полтавского городского поселения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9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0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30.06.2016 г. №56 «Об утверждении перечня земельных участков, находящихся в муниципальной собственности, предоставляемых бесплатно для ведения личного подсобного хозяйства»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8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10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готовке проекта внесения изменений в Правила землепользования и застройки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9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1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формирования   и ведения реестра источников доходов  бюджета Администрации  муниципального образования Полтавского городского поселения Полтавского муниципального райо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11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постановление № 5 от 08.02.2016 г. «О некоторых вопросах нормирования в сфере закупок товаров, работ, услуг для нужд Полтавского городского поселения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9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1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«О проведении публичных слушаний по проекту внесения изменений в правила землепользования и застройки муниципального образования </w:t>
            </w:r>
            <w:r>
              <w:rPr>
                <w:szCs w:val="28"/>
              </w:rPr>
              <w:t>Полтавского городского поселения Полтавского муниципального района Омской области</w:t>
            </w:r>
            <w:r>
              <w:rPr>
                <w:color w:val="000000"/>
                <w:szCs w:val="28"/>
              </w:rPr>
              <w:t>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9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2</w:t>
            </w:r>
            <w:r>
              <w:rPr/>
              <w:t>.12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О внесении изменений в Постановление администрации Полтавского городского поселения от 09.03.2016 года № 12  «О создании комиссии и утверждении Положения о комиссии по рассмотрению вопросов, связанных с неуплатой налоговых платежей и сборов на территории Полтавского городского поселения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к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12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 внесении изменений в Постановление главы Полтавского городского поселения от 04.09.2015 года № 35 «Об утверждении Административного регламента проведения проверок при осуществлении муниципального земельного контроля за использованием земель юридическими лицами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ми предпринимателями на территории Полтавского городского поселения Полтавского муниципального района Омской области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9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2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    внесении      дополнений       в      Постановление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Полтавского городского поселения Полтавского муниципального района Омской области от 19.09.2014 № 44 «Об утверждении Порядка принятия решений о заключении муниципальных контрактов на поставку товаров, выполнение работ, оказание услуг для обеспечения муниципальных нужд Полтавского городского поселения на срок, превышающий срок действия утвержденных лимитов бюджетных обязательств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2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рядке составления и ведения кассового плана исполнения местного бюдже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9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30.12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Об утверждении перечня автомобильных дорог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Отменено № 42 от 17.04.2020</w:t>
            </w:r>
          </w:p>
        </w:tc>
      </w:tr>
      <w:tr>
        <w:trPr>
          <w:trHeight w:val="197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2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 порядке сбора и обмена информацией  в области защиты населения  территор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чрезвычайных ситуаций природного и  техногенного характер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дов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2.201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принятия решений о разработке муниципальных программ, Полтавского городского поселения Полтавского муниципального района Омской области, их формирования и реализац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ынов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000000"/>
      <w:kern w:val="2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_"/>
    <w:basedOn w:val="Style13"/>
    <w:qFormat/>
    <w:rPr>
      <w:rFonts w:ascii="Arial Unicode MS" w:hAnsi="Arial Unicode MS" w:eastAsia="Arial Unicode MS" w:cs="Arial Unicode MS"/>
      <w:spacing w:val="-10"/>
      <w:sz w:val="22"/>
      <w:szCs w:val="22"/>
      <w:lang w:bidi="ar-SA"/>
    </w:rPr>
  </w:style>
  <w:style w:type="character" w:styleId="2">
    <w:name w:val="Основной текст (2)_"/>
    <w:basedOn w:val="Style13"/>
    <w:qFormat/>
    <w:rPr>
      <w:b/>
      <w:bCs/>
      <w:sz w:val="26"/>
      <w:szCs w:val="26"/>
      <w:lang w:bidi="ar-SA"/>
    </w:rPr>
  </w:style>
  <w:style w:type="character" w:styleId="Formattexttopleveltextcentertext">
    <w:name w:val="formattext topleveltext centertext Знак"/>
    <w:basedOn w:val="Style13"/>
    <w:qFormat/>
    <w:rPr>
      <w:sz w:val="24"/>
      <w:szCs w:val="24"/>
      <w:lang w:val="ru-RU" w:bidi="ar-SA"/>
    </w:rPr>
  </w:style>
  <w:style w:type="character" w:styleId="Headertexttopleveltextcentertext">
    <w:name w:val="headertext topleveltext centertext Знак"/>
    <w:basedOn w:val="Style13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4">
    <w:name w:val="Знак Знак4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0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80" w:after="180"/>
      <w:jc w:val="center"/>
    </w:pPr>
    <w:rPr>
      <w:rFonts w:ascii="Arial Unicode MS" w:hAnsi="Arial Unicode MS" w:eastAsia="Arial Unicode MS" w:cs="Arial Unicode MS"/>
      <w:spacing w:val="-10"/>
      <w:sz w:val="22"/>
      <w:szCs w:val="22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b/>
      <w:bCs/>
      <w:sz w:val="26"/>
      <w:szCs w:val="26"/>
      <w:lang w:val="en-US" w:eastAsia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74" w:before="0" w:after="480"/>
      <w:jc w:val="center"/>
    </w:pPr>
    <w:rPr>
      <w:sz w:val="23"/>
      <w:szCs w:val="23"/>
      <w:shd w:fill="FFFFFF" w:val="clear"/>
      <w:lang w:val="en-US" w:eastAsia="en-US"/>
    </w:rPr>
  </w:style>
  <w:style w:type="paragraph" w:styleId="Headertexttopleveltextcentertext1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1">
    <w:name w:val="formattext topleveltext center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6:06:00Z</dcterms:created>
  <dc:creator>Customer</dc:creator>
  <dc:description/>
  <cp:keywords/>
  <dc:language>en-US</dc:language>
  <cp:lastModifiedBy>specialist</cp:lastModifiedBy>
  <cp:lastPrinted>2016-03-17T11:47:00Z</cp:lastPrinted>
  <dcterms:modified xsi:type="dcterms:W3CDTF">2021-09-06T04:32:00Z</dcterms:modified>
  <cp:revision>382</cp:revision>
  <dc:subject/>
  <dc:title>Регистрация распоряжений 2013 год</dc:title>
</cp:coreProperties>
</file>