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tabs>
          <w:tab w:val="clear" w:pos="708"/>
          <w:tab w:val="left" w:pos="5245" w:leader="none"/>
        </w:tabs>
        <w:ind w:right="4393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от 18 марта 2016 года                                                                                          №  25</w:t>
      </w:r>
    </w:p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нформации о деятельности администрации </w:t>
      </w:r>
    </w:p>
    <w:p>
      <w:pPr>
        <w:pStyle w:val="Normal"/>
        <w:tabs>
          <w:tab w:val="clear" w:pos="708"/>
          <w:tab w:val="left" w:pos="5245" w:leader="none"/>
        </w:tabs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городского поселения размещаемой в сети «Интернет»</w:t>
      </w:r>
    </w:p>
    <w:p>
      <w:pPr>
        <w:pStyle w:val="Normal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09.02.09 № 8-ФЗ «Об обеспечении доступа к информации о деятельности государственных органов и органов местного самоуправления»,  Федерального закона  от 25.12.08 № 273-ФЗ «О противодействии коррупции»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Я Ю:</w:t>
      </w:r>
    </w:p>
    <w:p>
      <w:pPr>
        <w:pStyle w:val="1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информации о деятельности  администрации  Полтавского городского поселения, размещаемой в сети «Интернет», (далее - перечень), прилагается.</w:t>
      </w:r>
    </w:p>
    <w:p>
      <w:pPr>
        <w:pStyle w:val="1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что наряду с информацией, указанной в Перечне, администрацией Полтавского городского поселения может быть размещена иная информация в соответствии с учетом требований Федерального закона от 09.02.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1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бщедоступной информации о деятельности Администрации Полтавского городского поселения в форме открытых данных такой информации, созданной органами местного самоуправления или поступившей к ним при осуществлении полномочий по предметам ведения Российской Федерации и полномочий по предметам совместного ведения Российской Федерации и субъектов Российской Федерации, переданных для осуществления органам местного самоуправления, определяется исходя из положений ч.7.1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1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стоящее Постановление подлежит обязательному  обнародованию и вступает в силу с момента его официального обнародования.</w:t>
      </w:r>
    </w:p>
    <w:p>
      <w:pPr>
        <w:pStyle w:val="1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  за выполнением Постановления оставляю за собой.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ава Полтавского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ородского поселения                                                                            М.И.Руденко</w:t>
      </w:r>
    </w:p>
    <w:p>
      <w:pPr>
        <w:pStyle w:val="Style15"/>
        <w:spacing w:lineRule="exact" w:line="240" w:before="0" w:after="0"/>
        <w:jc w:val="right"/>
        <w:rPr/>
      </w:pPr>
      <w:r>
        <w:rPr/>
        <w:t>УТВЕРЖДЕН:</w:t>
      </w:r>
    </w:p>
    <w:p>
      <w:pPr>
        <w:pStyle w:val="Style15"/>
        <w:spacing w:lineRule="exact" w:line="240" w:before="0" w:after="0"/>
        <w:jc w:val="right"/>
        <w:rPr/>
      </w:pPr>
      <w:r>
        <w:rPr/>
        <w:t>Постановлением администрации</w:t>
      </w:r>
    </w:p>
    <w:p>
      <w:pPr>
        <w:pStyle w:val="Style15"/>
        <w:spacing w:lineRule="exact" w:line="240" w:before="0" w:after="0"/>
        <w:jc w:val="right"/>
        <w:rPr/>
      </w:pPr>
      <w:r>
        <w:rPr/>
        <w:t xml:space="preserve">Полтавского городского поселения </w:t>
      </w:r>
    </w:p>
    <w:p>
      <w:pPr>
        <w:pStyle w:val="Style15"/>
        <w:spacing w:lineRule="exact" w:line="240" w:before="0" w:after="0"/>
        <w:jc w:val="right"/>
        <w:rPr/>
      </w:pPr>
      <w:r>
        <w:rPr/>
        <w:t>                                                    </w:t>
      </w:r>
      <w:r>
        <w:rPr/>
        <w:t>от 18 марта 2016 года.  № 25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1"/>
        <w:spacing w:before="0" w:after="0"/>
        <w:ind w:left="0" w:hanging="0"/>
        <w:contextualSpacing/>
        <w:jc w:val="righ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1"/>
        <w:spacing w:before="0" w:after="0"/>
        <w:ind w:left="702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еречень </w:t>
      </w:r>
    </w:p>
    <w:p>
      <w:pPr>
        <w:pStyle w:val="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нформации о деятельности администрации Полтавского </w:t>
      </w:r>
    </w:p>
    <w:p>
      <w:pPr>
        <w:pStyle w:val="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ородского поселения, размещаемый в сети «Интернет»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004"/>
        <w:gridCol w:w="2378"/>
        <w:gridCol w:w="197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размещения и</w:t>
            </w:r>
          </w:p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бщая информация об органах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Наименование и структура администрации Полтавского городского поселения, почтовый адрес, адрес электронной почты, номера телефонов справочных служб администра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олномочиях администрации поселения, задачах и функциях администрации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главе администрации поселения (фамилии, имени, отчестве, а также при согласии главы иные сведения о нем)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редствах массовой информации, учрежденных органом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(Дауб С.В.)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нормотворческой деятельности Администрации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дания, внесения изменений, признания утратившим силу или недействующим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www.zakupki.gov.ru</w:t>
              </w:r>
            </w:hyperlink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уб О.Н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регламенты, стандарты муниципальных услуг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6"/>
                <w:szCs w:val="26"/>
              </w:rPr>
              <w:t>  </w:t>
            </w: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нистратенко Л.Г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уб С.В. 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обжалования муниципальных правовых актов и иных решений, принятых администрацией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 Канистратенко Л.Г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уб С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частии поселения в целевых и иных программах, а также о мероприятиях, проводимых администрацией поселения, в том числе сведения об официальных визитах и о рабочих поездках руководителей и официальных делегаций органов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анистратенко Л.Г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(Леонгардт И.Н.)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област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Дауб С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5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результатах проверок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ых администрацией поселения в пределах их полномочий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(Канистратенко Л.Г.)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ых в органе местного самоуправлен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овед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охан Т.П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официальных выступлений и заявлений главы поселения, главы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(Дауб С.В.)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7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татистическая информация о деятельност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Щелканов Н.П.)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пользовании органами местного самоуправления, выделяемых бюджетных средств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Леонгардт И.Н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еонгардт И.Н. 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8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оступления граждан на муниципальную службу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(Дауб С.В.)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вакантных должностях муниципальной службы, имеющихся в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уб С.В. 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Дауб С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Дауб С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Дауб С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корруп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Сведения о доходах, об имуществе и обязательствах имущественного характера (ч.6 ст.8 Федерального закона от 25.12.2008 № 273-ФЗ «О противодействии корруп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уб С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 (ч.4 ст.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рашов С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0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время приема должностными лицами администрации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Дауб С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время приема главой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охан Т.П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 и отчество должностного лица, к полномочиям которых отнесены организация приема лиц, указанных в подпунктах 10.1, 10.2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(Бохан Т.П.)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ы обращений лиц, указанных в подпунктах 10.1, 10.2 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Дауб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охан Т.П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муниципальном имуществе поселени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й план приватизации муниципального имущества, с вносимыми изменениями и дополнениям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утверждения, либо внесения изменений в пла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рашов С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об условиях приватизации муниципального имущества, информационные сообщения о продаже муниципального имуществ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30 дней до проведения продажи муниципального имущества (ч.2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5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рашов С.В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зультатах сделок приватизации муниципального имущества, определенная ч.11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дней со дня совершения сделок (ч.10 ст.15 Федерального закона от 21.12.2001 № 178-ФЗ «О приватизации государственного и муниципального имущества»)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рашов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еонгардт И.Н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6"/>
                <w:szCs w:val="26"/>
              </w:rPr>
              <w:t>П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еречни</w:t>
              </w:r>
            </w:hyperlink>
            <w:r>
              <w:rPr>
                <w:sz w:val="26"/>
                <w:szCs w:val="26"/>
              </w:rPr>
              <w:t xml:space="preserve">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, либо отчуждено на безвозмезд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ч.4 ст.18 Федеральный закон от 24.07.2007 № 209-ФЗ «О развитии малого и среднего предпринимательства в Российской Федера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рашов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еонгардт И.Н.)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ни государственного и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ч.7 ст.31.1 Федеральный закон от 12.01.1996 № 7-ФЗ «О некоммерческих организациях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рашов С.В.)</w:t>
            </w:r>
          </w:p>
          <w:p>
            <w:pPr>
              <w:pStyle w:val="Style15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еонгардт И.Н.)</w:t>
            </w:r>
          </w:p>
        </w:tc>
      </w:tr>
    </w:tbl>
    <w:p>
      <w:pPr>
        <w:pStyle w:val="Style15"/>
        <w:shd w:fill="FFFCF5" w:val="clea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 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oaii">
    <w:name w:val="Ooaii"/>
    <w:basedOn w:val="Normal"/>
    <w:qFormat/>
    <w:pPr>
      <w:overflowPunct w:val="false"/>
      <w:autoSpaceDE w:val="false"/>
      <w:jc w:val="center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D2C547D9865F461BCCAA86E50641CFBAE0A5C117890F34E449FE6E4305CC4380AF9BC970A39395155564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18:00Z</dcterms:created>
  <dc:creator>user</dc:creator>
  <dc:description/>
  <cp:keywords/>
  <dc:language>en-US</dc:language>
  <cp:lastModifiedBy>Полтавка1</cp:lastModifiedBy>
  <cp:lastPrinted>2016-03-30T09:33:00Z</cp:lastPrinted>
  <dcterms:modified xsi:type="dcterms:W3CDTF">2016-03-31T10:44:00Z</dcterms:modified>
  <cp:revision>22</cp:revision>
  <dc:subject/>
  <dc:title/>
</cp:coreProperties>
</file>