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Я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6 февраля 2013 г.                                                                                 № 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долгосрочную целевую программу «Жилище» на 2010-2015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 Бюджетным кодексом Российской Федерации, Постановлением главы Полтавского городского поселения от 10.03.2010 года №15 «Об утверждении порядка принятия решений о разработке долгосрочных целевых программ Полтавского городского поселения, и их формирования и реализации, порядка, проведения мониторинга эффективности реализации долгосрочных целевых программ Полтавского городского поселения»,  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В паспорте долгосрочной целевой программы в разделе:  «</w:t>
      </w:r>
      <w:r>
        <w:rPr>
          <w:rFonts w:eastAsia="Calibri"/>
          <w:sz w:val="28"/>
          <w:szCs w:val="28"/>
        </w:rPr>
        <w:t>Перечень подпрограмм</w:t>
      </w:r>
      <w:r>
        <w:rPr>
          <w:sz w:val="28"/>
          <w:szCs w:val="28"/>
        </w:rPr>
        <w:t>» добавить:</w:t>
      </w:r>
      <w:r>
        <w:rPr>
          <w:b/>
          <w:sz w:val="28"/>
          <w:szCs w:val="28"/>
        </w:rPr>
        <w:t xml:space="preserve"> «-</w:t>
      </w:r>
      <w:r>
        <w:rPr>
          <w:rFonts w:eastAsia="Calibri"/>
          <w:color w:val="000000"/>
          <w:sz w:val="28"/>
          <w:szCs w:val="28"/>
        </w:rPr>
        <w:t>капитальный ремонт многоквартирных домов</w:t>
      </w:r>
      <w:r>
        <w:rPr>
          <w:bCs/>
          <w:sz w:val="28"/>
          <w:szCs w:val="28"/>
        </w:rPr>
        <w:t>».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В разделе 7 «Перечень мероприятий Программы» добавить п.10 «Капитальный ремонт многоквартирных домов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В разделе «Финансовое обеспечение» после слов «Общий объем финансирования Программы за счет средств» читать: «бюджета составляет: 33261.736 тыс. рублей, в том числе по годам: в 2011 году- 11181,956, в 2012 году – 20201,880 тыс. руб.», в 2013 году – 943,0 тыс. руб.» и далее по тексту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В разделе 5 «Объемы финансирования Программы» после слов «Объем финансирования Программы на 2010-2015 годы читать: за счет средств  бюджета составит 33261.736 тыс. руб.». Объем финансирования на 2011 предусмотреть 11181,956 тыс. рублей, на 2012 год  - 20201,880 тыс. рублей, на 2013 год – 943,0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>5. В разделе 7 «Перечень мероприятий» п.3 изложить в следующей редакции: «переселение граждан из аварийного жилищного фонд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6.В разделе 7 «Перечень мероприятий» в п.3 «переселение граждан из аварийного жилищного фонда» на 2011 год предусмотреть финансирование в размере 6151,750 тыс. рублей, на 2012 год – 15411,849 тыс. руб., на 2013 год -739,4 тыс. руб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>7. В разделе 7 «Перечень мероприятий» в п.10 «</w:t>
      </w:r>
      <w:r>
        <w:rPr>
          <w:b/>
          <w:sz w:val="28"/>
          <w:szCs w:val="28"/>
        </w:rPr>
        <w:t>«-</w:t>
      </w:r>
      <w:r>
        <w:rPr>
          <w:rFonts w:eastAsia="Calibri"/>
          <w:color w:val="000000"/>
          <w:sz w:val="28"/>
          <w:szCs w:val="28"/>
        </w:rPr>
        <w:t>капитальный ремонт многоквартирных домов</w:t>
      </w:r>
      <w:r>
        <w:rPr>
          <w:bCs/>
          <w:sz w:val="28"/>
          <w:szCs w:val="28"/>
        </w:rPr>
        <w:t>» на 2011 год предусмотреть финансирование в размере 5030.206 тыс. рублей, на 2012 год – 4790,031 тыс. руб., на 2013 год -203,6 тыс. руб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В строке «Итого» в колонке «Всего на 2010-2015 годы» читать: «33261,736 тыс. рублей»,  в колонке «2011» читать: «1181,956, в колонке «2012» читать: «20201,880», в колонке «2013» читать: «943,0»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 В п.1 в колонках:  «Всего за 2010-2015 годы» читать: «140», «2011» - «0», «2012» - «0», «2013» - «0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 В п.2 в колонках «Всего за 2010-2015 годы» читать: «180», «2011» - «0», «2012» - «0», «2013» - «0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. В п.3. в колонках: «Всего за 2010-2015 годы» читать: «22380,899», «2011» - «6151,750», «2012» - «15411,849», «2013» - «739,4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. В п.4 в колонках: «Всего за 2010-2015 годы» читать: «120», «2011» - «0», «2012» - «0», «2013» - «0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3. В п.5. в колонках: «Всего за 2010-2015 годы» читать: «25», «2011» - «0», «2012» - «0», «2013» - «0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4. В п.6 в колонке: «Всего за 2010-2015 годы» читать: «100», «2011» - «0», «2012» - «0», «2013» - «0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5. В п.7 в колонке: «Всего за 2010-2015 годы» читать: «240», «2011» - «0», «2012» - «0», «2013» - «0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6. В п.8 в колонке: «Всего за 2010-2015 годы» читать: «45», «2011» - «0», «2012» - «0», «2013» - «0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7. В п.9 в колонке: «Всего за 2010-2015 годы» читать: «7», «2011» - «0», «2012» - «0», «2013» - «0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8. В п.10 в колонке: «Всего за 2010-2015 годы» читать: «10023,736», «2010» - «0», «2011» - «5030,206», «2012» - «4790,031», «2013» - «203,6», «2014» - «0», «2015» - «0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А.А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2:02:00Z</dcterms:created>
  <dc:creator>Loner-XP</dc:creator>
  <dc:description/>
  <cp:keywords/>
  <dc:language>en-US</dc:language>
  <cp:lastModifiedBy>Customer</cp:lastModifiedBy>
  <cp:lastPrinted>2013-02-13T09:54:00Z</cp:lastPrinted>
  <dcterms:modified xsi:type="dcterms:W3CDTF">2013-05-17T09:53:00Z</dcterms:modified>
  <cp:revision>20</cp:revision>
  <dc:subject/>
  <dc:title/>
</cp:coreProperties>
</file>