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Е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31 мая 2013 г.                                                                                            № 2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долгосрочную целевую программу</w:t>
      </w:r>
      <w:r>
        <w:rPr>
          <w:b/>
        </w:rPr>
        <w:t xml:space="preserve"> </w:t>
      </w:r>
      <w:r>
        <w:rPr>
          <w:sz w:val="28"/>
          <w:szCs w:val="28"/>
        </w:rPr>
        <w:t>«Жилище» на 2010-2015 год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Бюджетным кодексом Российской Федерации, Постановлением главы Полтавского городского поселения от 10.03.2010 года №15 «Об утверждении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 эффективности реализации долгосрочных целевых программ Полтавского городского поселения»,  постановляю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разделе «Финансовое обеспечение» после слов «Общий объем финансирования Программы за счет средств» читать: «бюджета составляет: 33442,325 тыс. рублей, в том числе по годам: в 2011 году- 11181,956, в 2012 году – 20201,880 тыс. руб.», в 2013 году – 1123,589 тыс. руб.» и далее по тексту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>2.В разделе 5 «Объемы финансирования Программы» после слов «Объем финансирования Программы на 2010-2015 годы читать: за счет средств  бюджета составит 33442,325 тыс. руб.». Объем финансирования на 2011 предусмотреть 11181,956 тыс. рублей, на 2012 год  - 20201,880 тыс. рублей, на 2013 год – 1123,589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В разделе 7 «Перечень мероприятий» в п.3 «переселение граждан из аварийного жилищного фонда» на 2011 год предусмотреть финансирование в размере 6151,750 тыс. рублей, на 2012 год – 15411,849 тыс. руб., на 2013 год -1123,589 тыс. руб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>4. В разделе 7 «Перечень мероприятий» в п.10 «</w:t>
      </w:r>
      <w:r>
        <w:rPr>
          <w:b/>
          <w:sz w:val="28"/>
          <w:szCs w:val="28"/>
        </w:rPr>
        <w:t>«-</w:t>
      </w:r>
      <w:r>
        <w:rPr>
          <w:rFonts w:eastAsia="Calibri"/>
          <w:color w:val="000000"/>
          <w:sz w:val="28"/>
          <w:szCs w:val="28"/>
        </w:rPr>
        <w:t>капитальный ремонт многоквартирных домов</w:t>
      </w:r>
      <w:r>
        <w:rPr>
          <w:bCs/>
          <w:sz w:val="28"/>
          <w:szCs w:val="28"/>
        </w:rPr>
        <w:t>» на 2011 год предусмотреть финансирование в размере 5030.206 тыс. рублей, на 2012 год – 4790,031 тыс. руб., на 2013 год - 0 тыс. руб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В строке «Итого» в колонке «Всего на 2010-2015 годы» читать: «33442,325 тыс. рублей»,  в колонке «2011» читать: «1181,956, в колонке «2012» читать: «20201,880», в колонке «2013» читать: «1123,589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В п.3. в колонках: «Всего за 2010-2015 годы» читать: «22687,188», «2011» - «6151,750», «2012» - «15411,849», «2013» - «1123.589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7. В п.10 в колонке: «Всего за 2010-2015 годы» читать: «9820,237», «2010» - «0», «2011» - «5030,206», «2012» - «4790,031», «2013» - «0», «2014» - «0», «2015» - «0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28:00Z</dcterms:created>
  <dc:creator>Loner-XP</dc:creator>
  <dc:description/>
  <cp:keywords/>
  <dc:language>en-US</dc:language>
  <cp:lastModifiedBy>Customer</cp:lastModifiedBy>
  <dcterms:modified xsi:type="dcterms:W3CDTF">2013-06-07T11:32:00Z</dcterms:modified>
  <cp:revision>5</cp:revision>
  <dc:subject/>
  <dc:title/>
</cp:coreProperties>
</file>