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0 мая 2013 г.                                                                                                №25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межевания территории жилого квартала малоэтажной застройки, юго-восточной части р.п. Полт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ределения перспективы развития населенного пункта, определения функционального развития территорий, основных направлений развития, характера организации инженерной, транспортной и социальной инфраструктур, градостроительных требований к сохранению объектов историко-культурного наследия, обеспечения экологического и санитарного благополучия, в соответствии с Федеральным Законом от 06.10.2003 года № 131- ФЗ «Об общих принципах организации местного самоуправления в Российской Федерации», Градостроительным кодексом РФ, Земельным кодекс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 территории жилого квартала малоэтажной застройки, юго-восточной части р.п. Полтав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44:00Z</dcterms:created>
  <dc:creator>Admin</dc:creator>
  <dc:description/>
  <cp:keywords/>
  <dc:language>en-US</dc:language>
  <cp:lastModifiedBy>Customer</cp:lastModifiedBy>
  <cp:lastPrinted>2013-04-17T16:29:00Z</cp:lastPrinted>
  <dcterms:modified xsi:type="dcterms:W3CDTF">2013-05-21T06:04:00Z</dcterms:modified>
  <cp:revision>6</cp:revision>
  <dc:subject/>
  <dc:title/>
</cp:coreProperties>
</file>