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февраля 2013 года</w:t>
        <w:tab/>
        <w:t xml:space="preserve">                   </w:t>
        <w:tab/>
        <w:tab/>
        <w:t xml:space="preserve">                                    </w:t>
        <w:tab/>
        <w:t>№  1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е изменений  в Постановление главы Полтавского городского поселения от 01.10.2010 года № 58 «Об утверждении долгосрочной целевой программы   «Улучшение демографической ситуации и социального благополучия населения Полтавского городского поселения на 2010-2014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 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внести следующие изменения в Постановление главы Полтавского городского поселения от 01.10.2010 года № 58 «Об утверждении долгосрочной целевой программы   «Улучшение демографической ситуации и социального благополучия населения Полтавского городского поселения на 2010-2014 годы»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аспорте долгосрочной целевой программы строку «финансовое обеспечение»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на реализацию Программы составляет 504,7 тыс. рублей в том числе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10 год- 15,0 тыс.руб. ;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2011 год- 97,9 тыс. руб.;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2012 год- 143,4 тыс. руб.;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>-2013 год – 175,9 тыс. руб.;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2014 год – 72,5 тыс. руб.»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татью V. Объемы финансирования Программы.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ероприятий Программы осуществляется за счет средств бюджета городского поселения. Общий объем финансирования на реализацию Программы составляет 504,7 тыс. рублей в том числе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10 год- 15,0 тыс.руб. ;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2011 год- 97,9 тыс. руб.;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2012 год- 143,4 тыс. руб.;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>-2013 год – 175,9 тыс. руб.;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2014 год – 72,5 тыс. руб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Полтавского городского поселения                                   А.А.Мельник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4:00Z</dcterms:created>
  <dc:creator>user</dc:creator>
  <dc:description/>
  <cp:keywords/>
  <dc:language>en-US</dc:language>
  <cp:lastModifiedBy>Customer</cp:lastModifiedBy>
  <cp:lastPrinted>2013-02-19T09:47:00Z</cp:lastPrinted>
  <dcterms:modified xsi:type="dcterms:W3CDTF">2013-05-20T06:18:00Z</dcterms:modified>
  <cp:revision>65</cp:revision>
  <dc:subject/>
  <dc:title/>
</cp:coreProperties>
</file>