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на 2014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 муниципальной программы Полта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 муниципального района Омской области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 на 2014-2019 годы» муниципальной программы «Развитие социально-культурных мероприятий Полтавского городского поселения на 2014-2019 годы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равонарушений  приходящихся на численность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и социально необеспеченной группы населения к численности населения Полтавского городского посел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( 2014-2019 г.г.) муниципальной программы « Развитие социально- культурных мероприятий Полтавского городского поселения на 2014-2019 годы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/>
              <w:t>количества проведенных соревнований текущего года к количеству проведенных соревнований прошлого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1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муниципальной программы «Социально-экономическое развитие Полтавского городского поселения на 2014-2019 годы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кращению числа жертв и материальных потерь в расчете на 100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11:00Z</dcterms:created>
  <dc:creator>user</dc:creator>
  <dc:description/>
  <cp:keywords/>
  <dc:language>en-US</dc:language>
  <cp:lastModifiedBy>user</cp:lastModifiedBy>
  <cp:lastPrinted>2013-08-15T10:12:00Z</cp:lastPrinted>
  <dcterms:modified xsi:type="dcterms:W3CDTF">2013-09-09T03:50:00Z</dcterms:modified>
  <cp:revision>24</cp:revision>
  <dc:subject/>
  <dc:title/>
</cp:coreProperties>
</file>