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 ноября 2013 года                                                                                          № 7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АВИЛ ПРЕДСТАВЛЕНИЯ ЛИЦО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УПАЮЩИМ НА РАБОТУ НА ДОЛЖНОСТЬ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УЧРЕЖДЕНИЯ ПОЛТАВСКОГО ГОРОДСКОГО ПОСЕЛЕНИЯ ПОЛТАВСКОГО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ЙОНА ОМСКОЙ ОБЛАСТИ, А ТАКЖЕ РУКОВОДИТЕЛЕМ МУНИЦИПАЛЬНОГО УЧРЕЖ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ЛТАВСКОГО ГОРОДСКОГО ПОСЕЛЕНИЯ ПОЛТАВСКОГО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ЙОНА ОМСКОЙ ОБЛАСТИ СВЕДЕНИЙ О СВО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ХОДАХ, ОБ ИМУЩЕСТВЕ И ОБЯЗАТЕЛЬСТВАХ ИМУЩЕСТВЕН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РАКТЕР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УЩЕСТВЕННОГО ХАРАКТЕРА СВОИХ СУПРУГА (СУПРУГ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НЕСОВЕРШЕННОЛЕТНИХ ДЕТЕ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 противодействии коррупции» от 25.12.2008 г. № 273-ФЗ, принимая во внимание представление прокурора от 20.09.2013 г. № 86-01-13/27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Утвердить Правила предоставления лицом, поступающим на работу на должность руководителя муниципального учреждения Полтавского городского поселения Полтавского муниципального района Омской области, а также руководителем муниципального учреждения Полтавского городского поселения Полтавского муниципального района Омской области  сведений о своих доходах, об имуществе  и обязательствах имущественного характера, об имуществе и обязательствах имущественного характера своих супруга (супруги) и несовершеннолетних детей.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  <w:bookmarkStart w:id="0" w:name="1000"/>
      <w:bookmarkStart w:id="1" w:name="9"/>
      <w:bookmarkStart w:id="2" w:name="8"/>
      <w:bookmarkEnd w:id="0"/>
      <w:bookmarkEnd w:id="1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firstLine="540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к постановлению № 76 от 11.11.2013 г.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Правила предоставления лицом, поступающим на работу на должность руководителя муниципального учреждения Полтавского городского поселения Полтавского муниципального района Омской области, а также руководителем муниципального учреждения Полтавского городского поселения Полтавского муниципального района Омской области  сведений о своих доходах, об имуществе  и обязательствах имущественного характера, об имуществе и обязательствах имущественного характера своих супруга (супруги) и несовершеннолетних дет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ConsPlusNormal"/>
        <w:ind w:firstLine="540"/>
        <w:jc w:val="both"/>
        <w:rPr/>
      </w:pPr>
      <w:bookmarkStart w:id="4" w:name="Par45"/>
      <w:bookmarkEnd w:id="4"/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8"/>
      <w:bookmarkEnd w:id="5"/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, предусмотренные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в Администрацию Полта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ведения предоставляются в Администрацию Полта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02:00Z</dcterms:created>
  <dc:creator>User</dc:creator>
  <dc:description/>
  <cp:keywords/>
  <dc:language>en-US</dc:language>
  <cp:lastModifiedBy>User</cp:lastModifiedBy>
  <cp:lastPrinted>2013-11-11T11:49:00Z</cp:lastPrinted>
  <dcterms:modified xsi:type="dcterms:W3CDTF">2013-11-11T04:49:00Z</dcterms:modified>
  <cp:revision>4</cp:revision>
  <dc:subject/>
  <dc:title/>
</cp:coreProperties>
</file>