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февраля 2013 г.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долгосрочную целевую программу «Чистая вода» на 2010-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 паспорте долгосрочной целевой программы в разделе:  «</w:t>
      </w:r>
      <w:r>
        <w:rPr>
          <w:rFonts w:eastAsia="Calibri"/>
          <w:sz w:val="28"/>
          <w:szCs w:val="28"/>
        </w:rPr>
        <w:t>Финансовое обеспечение</w:t>
      </w:r>
      <w:r>
        <w:rPr>
          <w:sz w:val="28"/>
          <w:szCs w:val="28"/>
        </w:rPr>
        <w:t>»  в 2011 году предусмотреть финансирование в объеме 0.2 тысячи рублей, в 2012 году предусмотреть финансирование в объеме 14,6 тыс. рублей, в 2013 году предусмотреть финансирование в объеме 40,0 тыс. руб. Общий объем финансирования за счет средств бюджета поселения  предусмотреть в объеме 179,8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разделе «Объем финансирования Целевой программы»  объем финансирования в 2011 году предусмотреть в объеме 0.2 рублей, в 2012 году предусмотреть в объеме 14.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2013 году предусмотреть финансирование в объеме 40,0 тыс. руб. Общий объем финансирования предусмотреть в сумме 179,8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А.А. Мельни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3:03:00Z</dcterms:created>
  <dc:creator>Loner-XP</dc:creator>
  <dc:description/>
  <cp:keywords/>
  <dc:language>en-US</dc:language>
  <cp:lastModifiedBy>Customer</cp:lastModifiedBy>
  <cp:lastPrinted>2004-01-01T00:57:00Z</cp:lastPrinted>
  <dcterms:modified xsi:type="dcterms:W3CDTF">2013-05-17T09:53:00Z</dcterms:modified>
  <cp:revision>16</cp:revision>
  <dc:subject/>
  <dc:title/>
</cp:coreProperties>
</file>