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июня 2013 г.                                      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реализации мероприятий, направленных на информирование населения Полтавского городского поселения Полтав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й сфе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21.07.2007 года «О фонде содействия реформирования жилищно-коммунального хозяйства» № 185-ФЗ, Федеральным законом № 131-ФЗ от 06.10.2003 года «Об общих принципах организации местного самоуправления в Российской Федерации»,в целях организации информирования населения Полтавского городского поселения Полтавского муниципального района Омской области о принимаемых мерах администрацией Полтавского городского поселения в сфере жилищно-коммунального хозяйства и в целях развития общественного контроля в этой сфере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илагаемое Положение о реализации на территории Полтавского городского поселения мероприятий, направленных на информирование населения Полтавского городского поселения Полтав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анно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постановления возложить на Попова М.В.- управляющего делами администрации Полт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А.А. 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становлением администрации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Полтавского городского поселения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от 21 июня 2013 года № 37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/>
        <w:t>о реализации мероприятий, направленных на информирование населения Полтавского городского поселения Полтав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й сфер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.Настоящее Положение регламентирует взаимодействие администрации Полтавского городского поселения Полтавского муниципального района Омской области (далее - администрация) со средствами массовой информации в целях доведения до сведения некоммерческих организаций, осуществляющих деятельность в жилищной и коммунальной сфере, информации о принимаемых мерах в сфере жилищно – коммунального хозяйства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2.Настоящее Положение предусматривает информирование населения, некоммерческих организаций, осуществляющих деятельность в жилищной и коммунальной сфере, о принимаемых администрацией мерах в сфере жилищно-коммунального хозяйства и по вопросам развития общественного контроля в этой сфере, осуществляемого путем рассылки развернутых информационных релизов, производимой по мере необходимости, с периодичностью такого информирования не реже одного раза в месяц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3.Перечнем средств массовой информации, в которых размещается информация о принимаемых администрацией мерах в сфере жилищно-коммунального хозяйства и по вопросам развития общественного контроля в этой сфере в администрации являютс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- официальное печатное издание, газета «Полтавский муниципальный вестник» Полтавского городского поселен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- страница администрации муниципального образования Полтавского городского поселения на официальном сайте Полтавского муниципального района Омской области в информационно-телекоммуникационной сети Интернет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mskporta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В числе прочего на сайте размещаютс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).общая информация об администрации Полтавского городского поселения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2).нормативно-правовые акты, изданные администрацией Полтавского городского поселения в сфере ЖКХ, в том числе по вопросам регулирования отношений, возникающих в сфере ЖКХ, включая сведения о внесении в них изменений, признании их утратившими силу, признании их судом недействующими, а также сведений о регистрации нормативно-правовых актов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3).тексты официальных выступлений и заявлений руководителя и заместителя руководителя администрации о мерах, принимаемых в сфере ЖКХ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4. Информация о принимаемых администрацией мерах в сфере ЖКХ по запросу предоставляется в виде ответа на запрос, в котором содержится или к которому прилагается запрашиваемая информация, либо в котором содержится мотивированный отказ в предоставлении указанной информации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5.Виды размещаемой информации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).комментарии и разъяснения специалистов администрации, предлагающих помощь населению в решении вопросов жилищно-коммунальной сфере по запросам граждан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2).комментарии и разъяснения специалистов администрации, предлагающих помощь населению в решении вопросов жилищно-коммунальной сфере, об общественно-значимых изменениях в законодательстве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6.Периодичность размещения (объявлений, пополнения базы ответов, комментариев и разъяснений) информации на сайте - один раз в два месяца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7.Под общественным контролем в рамках настоящего Положения понимается деятельность субъектов общественного контроля по наблюдению, проверке и оценке соответствия общественным интересам мер, принимаемых администрацией в сфере ЖКХ. При этом общественные интересы - это законные интересы неопределенного круга лиц, связанные с обеспечением их прав на полную и достоверную информацию о принимаемых администрацией мерах в сфере ЖКХ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8.Субъектами общественного контроля могут выступать граждане, их объединения, инициативные группы, хозяйствующие субъекты, юридические лица, общественные объединения и другие заинтересованные лица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9.Объектом общественного контроля являются меры, принимаемые администрацией в сфере ЖКХ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0.Основанием проведения общественного контроля является обнаружение нарушений общественных интересов в сфере ЖКХ при реализации (осуществлении) администрацией мер, принимаемых ими в сфере ЖКХ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1.Формами общественного контроля являютс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).обращения о нарушении законодательства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2).общественный мониторинг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3).публичный отчет руководителя органа местного самоуправлен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2.Обращение о нарушении законодательства, как форма общественного контроля, подлежит рассмотрению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3.Под общественным мониторингом понимается форма общественного контроля, представляющая собой наблюдение со стороны субъектов общественного контроля за соответствием общественным интересам мер, принимаемых администрацией в сфере ЖКХ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14.По итогам общественного мониторинга субъектами общественного контроля принимается резолюция, которая подлежит опубликованию, размещению на странице Полтавского городского поселения на официальном сайте Полтавского муниципального района Омской области в информационно-телекоммуникационной сети Интернет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5.Публичный отчет руководителя органа местного самоуправления – форма общественного контроля, представляющая собой публичное обсуждение результатов деятельности соответствующих руководителей о принимаемых ими на территории Полтавского городского поселения Полтавского муниципального района Омской области мерах в сфере ЖКХ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6.Информирование о дате, времени и повестке дня публичного отчета производится путем её опубликования в средствах массовой информации и размещению на странице Полтавского городского поселения на официальном сайте Полтавского муниципального района в информационно-телекоммуникационной сети Интернет не позднее, чем за 10 дней до планируемой даты публичного отчета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7.Ответственным за взаимодействие с некоммерческими организациями и средствами массовой информации в рамках информационной работы и развития общественного контроля является управляющий делами администрации Полтавского городского поселен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__________________________________________________________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43:00Z</dcterms:created>
  <dc:creator>Кучава</dc:creator>
  <dc:description/>
  <cp:keywords/>
  <dc:language>en-US</dc:language>
  <cp:lastModifiedBy>Popov</cp:lastModifiedBy>
  <cp:lastPrinted>2013-06-24T20:52:00Z</cp:lastPrinted>
  <dcterms:modified xsi:type="dcterms:W3CDTF">2013-06-24T13:54:00Z</dcterms:modified>
  <cp:revision>34</cp:revision>
  <dc:subject/>
  <dc:title>Лист согласования </dc:title>
</cp:coreProperties>
</file>