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октября 2013 г.                                                                                        № 5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своевременном оповещении и информировании населения об угроз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никновения или возникновении чрезвычайных ситуац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Полтавского городского поселения,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действующих телевещательных компаний, привлекаемых для оповещения и информирования населения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речевых сообщений по оповещению населения сельского поселения при угрозе или возникновении чрезвычайных ситуаций (Приложение №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Полта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систему оповещения гражданской обороны сельского поселения 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беспечить постоянную техническую готовность системы оповещ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ям потенциально опасных объектов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 марта 1993 года № 178 «О создании локальных систем оповещения в районах размещения потенциально опасных объектов» в срок до 01 ноября  2013 года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ителям организаций, находящихся на территории городского поселения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Настоящее постановление опубликовать (обнародовать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Контроль исполнения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:                                                                А.А.Мельник </w:t>
      </w:r>
    </w:p>
    <w:p>
      <w:pPr>
        <w:pStyle w:val="Normal"/>
        <w:keepNext w:val="true"/>
        <w:keepLines/>
        <w:jc w:val="right"/>
        <w:rPr/>
      </w:pPr>
      <w:r>
        <w:rPr>
          <w:rStyle w:val="Style14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от 10.10.2013 № 57 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порядке 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 Настоящее Положение определяет порядок оповещения и информирования населения Полтавского городского поселения (далее – сельского поселения)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4. Система оповещения населения се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передачу информации по каналу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использование телефонных каналов связи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5. Информирование населения городского поселения осуществляется через средства массовой информации в том числе, через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6. Оповещение населения городского поселения об угрозе возникновения чрезвычайной ситуации осуществляется согласно схемы оповещения Главой Полтавского городского поселени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7. Право на оповещение населения сельского поселения об угрозе чрезвычайных ситуаций предоставлено Главе Полтавского городского поселения, либо его заместителю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на уровне городского поселения</w:t>
      </w:r>
      <w:r>
        <w:rPr>
          <w:b/>
        </w:rPr>
        <w:t xml:space="preserve"> </w:t>
      </w:r>
      <w:r>
        <w:rPr/>
        <w:t>- за счет средств бюджета городского по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>от 10.10.2013 № 57</w:t>
      </w:r>
    </w:p>
    <w:p>
      <w:pPr>
        <w:pStyle w:val="Normal"/>
        <w:keepNext w:val="true"/>
        <w:keepLines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действующ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</w:rPr>
        <w:t xml:space="preserve"> телевещательн</w:t>
      </w:r>
      <w:r>
        <w:rPr>
          <w:rFonts w:cs="Times New Roman" w:ascii="Times New Roman" w:hAnsi="Times New Roman"/>
          <w:color w:val="000000"/>
          <w:lang w:val="ru-RU"/>
        </w:rPr>
        <w:t>ых</w:t>
      </w:r>
      <w:r>
        <w:rPr>
          <w:rFonts w:cs="Times New Roman" w:ascii="Times New Roman" w:hAnsi="Times New Roman"/>
          <w:color w:val="000000"/>
        </w:rPr>
        <w:t xml:space="preserve"> организаци</w:t>
      </w:r>
      <w:r>
        <w:rPr>
          <w:rFonts w:cs="Times New Roman" w:ascii="Times New Roman" w:hAnsi="Times New Roman"/>
          <w:color w:val="000000"/>
          <w:lang w:val="ru-RU"/>
        </w:rPr>
        <w:t>й</w:t>
      </w:r>
      <w:r>
        <w:rPr>
          <w:rFonts w:cs="Times New Roman" w:ascii="Times New Roman" w:hAnsi="Times New Roman"/>
          <w:color w:val="000000"/>
        </w:rPr>
        <w:t>, привлекаем</w:t>
      </w:r>
      <w:r>
        <w:rPr>
          <w:rFonts w:cs="Times New Roman" w:ascii="Times New Roman" w:hAnsi="Times New Roman"/>
          <w:color w:val="000000"/>
          <w:lang w:val="ru-RU"/>
        </w:rPr>
        <w:t xml:space="preserve">ых </w:t>
      </w:r>
      <w:r>
        <w:rPr>
          <w:rFonts w:cs="Times New Roman" w:ascii="Times New Roman" w:hAnsi="Times New Roman"/>
          <w:color w:val="000000"/>
        </w:rPr>
        <w:t>для оповещения и информирования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Полтавского город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ГТРК-Омск» Полтавский фил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ГТРК-Ом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ч. 30 мин. – 19 ч. 30 мин., суббота 12 ч. 00 мин. – 13 час. 0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ind w:firstLine="720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keepNext w:val="true"/>
        <w:keepLines/>
        <w:jc w:val="right"/>
        <w:rPr/>
      </w:pPr>
      <w:r>
        <w:rPr>
          <w:rStyle w:val="Style14"/>
          <w:b w:val="false"/>
          <w:bCs/>
          <w:color w:val="000000"/>
        </w:rPr>
        <w:t>Приложение № 3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b w:val="false"/>
          <w:color w:val="000000"/>
          <w:sz w:val="24"/>
          <w:szCs w:val="24"/>
        </w:rPr>
        <w:t xml:space="preserve">администрации </w:t>
      </w:r>
    </w:p>
    <w:p>
      <w:pPr>
        <w:pStyle w:val="Normal"/>
        <w:keepNext w:val="true"/>
        <w:keepLines/>
        <w:ind w:firstLine="720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4"/>
          <w:b w:val="false"/>
          <w:bCs/>
          <w:color w:val="000000"/>
        </w:rPr>
        <w:t xml:space="preserve">от 10.10.2013 № 57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угрозе или возникновении чрезвычайных ситуаций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0" w:name="sub_401"/>
      <w:bookmarkEnd w:id="0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1" w:name="sub_401"/>
      <w:bookmarkEnd w:id="1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угрозы или возникновения паводка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мерах защиты при наводнениях и паводках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этом вашим близким, соседям. (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, на базе средних школ), где будет организовано питание, медицинское обслуживание.)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своего дома необходимо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</w:t>
      </w:r>
    </w:p>
    <w:p>
      <w:pPr>
        <w:pStyle w:val="Style17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!!!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bookmarkStart w:id="2" w:name="sub_402"/>
      <w:bookmarkEnd w:id="2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bookmarkStart w:id="3" w:name="sub_402"/>
      <w:bookmarkEnd w:id="3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Полтавского городского поселения. 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до 30 м/сек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и территории дворов от легких предметов или укрепить и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и вентиляционные трубы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упаковать запасы продуктов и воды на 2-3 суток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освещения (фонари, керосиновые лампы, свечи)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в защитные сооружения ГО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ящиками, другими подручными средствами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7"/>
        <w:keepNext w:val="true"/>
        <w:keepLines/>
        <w:jc w:val="center"/>
        <w:rPr>
          <w:rStyle w:val="Style14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4"/>
          <w:rFonts w:cs="Times New Roman" w:ascii="Times New Roman" w:hAnsi="Times New Roman"/>
          <w:color w:val="000000"/>
          <w:sz w:val="24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осторожны с оборванными и оголенными проводами, не допускайте короткого замыкания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Style w:val="Style14"/>
          <w:rFonts w:ascii="Times New Roman" w:hAnsi="Times New Roman" w:cs="Times New Roman"/>
          <w:color w:val="000000"/>
          <w:sz w:val="24"/>
        </w:rPr>
      </w:pPr>
      <w:r>
        <w:rPr>
          <w:rFonts w:cs="Times New Roman"/>
        </w:rPr>
      </w:r>
      <w:bookmarkStart w:id="7" w:name="sub_404"/>
      <w:bookmarkStart w:id="8" w:name="sub_404"/>
      <w:bookmarkEnd w:id="8"/>
    </w:p>
    <w:p>
      <w:pPr>
        <w:pStyle w:val="Style17"/>
        <w:keepNext w:val="true"/>
        <w:keepLines/>
        <w:jc w:val="center"/>
        <w:rPr>
          <w:rStyle w:val="Style14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Style17"/>
        <w:keepNext w:val="true"/>
        <w:keepLines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</w:rPr>
        <w:t xml:space="preserve">Текст </w:t>
      </w:r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9" w:name="sub_404"/>
      <w:bookmarkStart w:id="10" w:name="sub_404"/>
      <w:bookmarkEnd w:id="10"/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сельского поселения в районах _______________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чены случаи заболевания людей и животных _____________________________________________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городского поселения принимаются меры для локализации заболеваний и предотвращения возникновения эпидемии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территории____________________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jc w:val="center"/>
        <w:rPr/>
      </w:pPr>
      <w:bookmarkStart w:id="11" w:name="sub_405"/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sz w:val="24"/>
          <w:szCs w:val="24"/>
        </w:rPr>
      </w:pPr>
      <w:bookmarkStart w:id="12" w:name="sub_405"/>
      <w:r>
        <w:rPr>
          <w:rStyle w:val="Style14"/>
          <w:rFonts w:cs="Times New Roman" w:ascii="Times New Roman" w:hAnsi="Times New Roman"/>
          <w:color w:val="000000"/>
          <w:sz w:val="24"/>
        </w:rPr>
        <w:t xml:space="preserve">обращения к населению </w:t>
      </w:r>
      <w:bookmarkEnd w:id="12"/>
      <w:r>
        <w:rPr>
          <w:rStyle w:val="Style14"/>
          <w:rFonts w:cs="Times New Roman" w:ascii="Times New Roman" w:hAnsi="Times New Roman"/>
          <w:color w:val="000000"/>
          <w:sz w:val="24"/>
        </w:rPr>
        <w:t>при угрозе воздушного нападения противника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 на территории городскоо поселения существует угроза 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го нападения воздушного противника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деться самому, одеть детей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ключить газ, электроприборы, затушить печи, котл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рыть плотно двери и окн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индивидуальной защит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пас продуктов питания и воды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ичные документы и другие необходимые вещи;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гасить свет, предупредить соседей о «Воздушной тревоге».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pStyle w:val="Style17"/>
        <w:keepNext w:val="true"/>
        <w:keepLines/>
        <w:ind w:firstLine="709"/>
        <w:jc w:val="center"/>
        <w:rPr>
          <w:rStyle w:val="Style14"/>
          <w:color w:val="000000"/>
          <w:sz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Текст</w:t>
      </w:r>
    </w:p>
    <w:p>
      <w:pPr>
        <w:pStyle w:val="Style17"/>
        <w:keepNext w:val="true"/>
        <w:keepLines/>
        <w:jc w:val="center"/>
        <w:rPr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7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Полтавского городского поселения ____________________________ на территории городского поселения угроза нападения воздушного противника миновала.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7"/>
        <w:keepNext w:val="true"/>
        <w:keepLines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ться обычной дея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5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20:00Z</dcterms:created>
  <dc:creator>Телятникова</dc:creator>
  <dc:description/>
  <cp:keywords/>
  <dc:language>en-US</dc:language>
  <cp:lastModifiedBy>Customer</cp:lastModifiedBy>
  <dcterms:modified xsi:type="dcterms:W3CDTF">2013-10-16T06:46:00Z</dcterms:modified>
  <cp:revision>11</cp:revision>
  <dc:subject/>
  <dc:title/>
</cp:coreProperties>
</file>