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24 декабря 2013 года</w:t>
        <w:tab/>
        <w:t xml:space="preserve">                     </w:t>
        <w:tab/>
        <w:tab/>
        <w:tab/>
        <w:t xml:space="preserve">                                    </w:t>
        <w:tab/>
        <w:t>№  8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</w:t>
      </w:r>
      <w:r>
        <w:rPr/>
        <w:t>О внесение изменений 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 </w:t>
      </w:r>
      <w:r>
        <w:rPr/>
        <w:t>Руководствуясь Бюджетным кодексом Российской Федерации, Постановлением Главы Полтавского городского поселения от 10.03.2010 года № 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внести следующие изменения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1. В статье 5 Ресурсное обеспечение долгосрочной целевой программы первый абзац 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«Общий объем необходимых финансовых затрат на реализацию Программы занятости населения на 2010-2014 годы составит 1532,6 тысяч рублей в том числе бюджет поселения- 657,7 тысяч рублей, средства районного бюджета 251,7 тысяч рублей, средства областного бюджета в сумме  тысяч рублей.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/>
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 из областного бюджета  на 2013 год в сумме 98,8 тысяч рублей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</w:t>
      </w:r>
      <w:r>
        <w:rPr/>
        <w:t>Таблицу в данной статье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</w:r>
    </w:p>
    <w:tbl>
      <w:tblPr>
        <w:tblW w:w="8842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463"/>
        <w:gridCol w:w="2501"/>
        <w:gridCol w:w="2856"/>
      </w:tblGrid>
      <w:tr>
        <w:trPr>
          <w:trHeight w:val="36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Годы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Финансирование мероприятий</w:t>
            </w:r>
          </w:p>
        </w:tc>
      </w:tr>
      <w:tr>
        <w:trPr>
          <w:trHeight w:val="46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Общественные работы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64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2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6,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36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8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5,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83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2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53,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63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5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74,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54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54,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623,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73,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4,0</w:t>
            </w:r>
          </w:p>
        </w:tc>
      </w:tr>
      <w:tr>
        <w:trPr/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Временное трудоустройство несовершеннолетних граждан от 14 до 18 лет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4,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18,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2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70,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2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16,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0,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14,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78,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453,7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</w:t>
      </w:r>
      <w:r>
        <w:rPr/>
        <w:t>2.В статье 7 «Перечень мероприятий долгосрочной целевой программы», в пункте 7.1. «Организация общественных работ» таблицу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42"/>
        <w:gridCol w:w="1427"/>
        <w:gridCol w:w="1326"/>
        <w:gridCol w:w="1784"/>
        <w:gridCol w:w="2234"/>
      </w:tblGrid>
      <w:tr>
        <w:trPr>
          <w:trHeight w:val="18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Годы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Число участников, чел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Затраты всего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4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3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64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2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6,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36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8,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5,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5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83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2,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53,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2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63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5,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83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74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54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54,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00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623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73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4,0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</w:t>
      </w:r>
      <w:r>
        <w:rPr/>
        <w:t>пункт 7.3. «Организация временного трудоустройства несовершеннолетних граждан  в возрасте от 14 до 18 лет» таблицу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</w:r>
    </w:p>
    <w:tbl>
      <w:tblPr>
        <w:tblW w:w="874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42"/>
        <w:gridCol w:w="1427"/>
        <w:gridCol w:w="2541"/>
        <w:gridCol w:w="1980"/>
      </w:tblGrid>
      <w:tr>
        <w:trPr>
          <w:trHeight w:val="18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Годы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Число участников, чел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Затраты всего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4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41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4,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25,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18,1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92,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70,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48,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16,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24,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14,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1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532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7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/>
            </w:pPr>
            <w:r>
              <w:rPr/>
              <w:t>453,7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</w:t>
      </w:r>
      <w:r>
        <w:rPr/>
        <w:t>пункт 7.4. Субсидии местным бюджетам на предоставление субсидий гражданам, ведущим личное подсобное хозяйство, на возмещение части затрат по производству молока из областного бюджета  в 2013 году в сумме 98,8 тысяч рублей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</w:t>
      </w:r>
      <w:r>
        <w:rPr/>
        <w:t xml:space="preserve">4. В паспорте долгосрочной целевой программы по строке «Объемы и источники финансирования Программы» в столбце содержание изложить в следующей редакции: 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>«Общие затраты на реализацию Программы составят1631,4 тысяч рублей, в том числе из областного бюджета 722,0 тыс. руб., средства районного бюджета в сумме 251,7 тыс. руб., средства бюджета поселения – 657,7 тыс. 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олтавского городского поселения                                                    А.А.Мельник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56:00Z</dcterms:created>
  <dc:creator>user</dc:creator>
  <dc:description/>
  <cp:keywords/>
  <dc:language>en-US</dc:language>
  <cp:lastModifiedBy>user</cp:lastModifiedBy>
  <cp:lastPrinted>2013-12-24T10:00:00Z</cp:lastPrinted>
  <dcterms:modified xsi:type="dcterms:W3CDTF">2013-12-30T01:30:00Z</dcterms:modified>
  <cp:revision>24</cp:revision>
  <dc:subject/>
  <dc:title/>
</cp:coreProperties>
</file>