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25 июля 2013 г.                                                                                          № 4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проекта местного бюджет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 статьи 169, пункта 3 статьи 184 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пункта 2 статьи 6, пункта 1 статьи 9 решения Совета депутатов Полтавского городского поселения от 29 апреля 2008 года № 25 «О бюджетном процессе в Полтавском городском поселении»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бюджета на очередной финансовый год и на плановый период  согласно приложению N 1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стоящее постановление подлежит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</w:t>
        <w:tab/>
        <w:t xml:space="preserve">      А.А.Ме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лтавс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проекта местного бюджета,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местного бюджета,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составления проекта местного бюджета на очередной финансовый год и на плановый период (далее - проект местного бюдж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Полтавского городского поселения (далее - субъекты бюджетного планирования) органы местного самоуправления Полтавского городского поселения и муниципальные органы Полтавского городского поселения, являющиеся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 в текущем финансовом году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бюджетных ассигнований местного бюджета - используемый для целей бюджетного планирования максимально допустимый объем средств местного бюджета на исполнение субъектами бюджетного планирования расходных обязательст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составления проекта местного бюджета определяются администрацией Полтавского городского поселения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, необходимые для составления проек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составления проекта местного бюджета используются следующие документы, данные и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е послание Президен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казатели прогноза социально-экономического развития Полтавского городского поселения (объем сельскохозяйственной продукции в хозяйствах всех категорий в фактически действующих ценах, оборот розничной торговли в расчете на душу населения, численность постоянного на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б исполнении местного бюджета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местного бюджета Полтавского городского поселения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ые программы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 о результатах и основных направлениях деятельности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а рефинансирования Центрального банк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межбюджетных трансфертов из федерального и областного бюджетов, подлежащих отражению в расходной части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анные, установленные бюджетным и налого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своевременного составления проекта местного бюджета Администрация Полтавского городского поселения вправе запрашивать в установленном законодательством порядке от субъектов бюджетного планирования,  иных заинтересованных лиц сведения, необходимые для составл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субъектов бюджетного планирования пр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и проекта 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составлении проекта местного бюджета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методику планирования бюджетных ассигнований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методику прогнозирования налоговых, неналоговых доходо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 проект основных направлений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основные характеристики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редельные объемы (изменение предельных объемов) бюджетных ассигнований местного бюджета, на исполнение действующих и принимаемых расходных обязательств Полтавского городского поселения (в том числе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овместно с субъектами бюджетного планирования, являющимися главными администраторами доходов местного бюджета и (или) главными администраторами источников финансирования дефицита местного бюджета, прогноз налоговых и неналоговых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ценку ожидаемого исполнения местного бюджета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верхний предел муниципального долга Полтавского городского поселения по состоянию на 1 января года, следующего за отчетным финансовым годом и каждым годом план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ы программ муниципальных заимствований Полтавского город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раммы муниципальных гарантий Полтавского город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пояснительную записку к проекту решения Совета городского поселения о бюджете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оставлении проекта местного бюджета 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разработке проекта основных направлений бюджетной и налоговой политики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гнозную оценку потерь налоговых доходов местного бюджета в результате действ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инвестиционную программу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информацию о предварительных итогах социально-экономического развития Полтавского муниципального района за истекший период текущего финансового года и ожидаемые итоги социально-экономического развития Полтавского муниципального района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ноза социально-экономического развития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ведения о прогнозных объемах поступлений в местный бюджет средств от использования и продажи имущества, находящегося в собственности Полтавского городского поселения, в том числе о предполагаемых размерах части прибыли муниципальных предприятий Полтавского городского поселения, остающейся в их распоряжении после уплаты налогов и иных обязательных платежей, перечисляемо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ведения о прогнозных объемах поступлений в местный бюджет арендной платы за земельные участки, муниципаль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, доходов от продажи указанных земельных участков, осуществляе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приоритетным направлениям расходов местного бюджета на осуществление бюджетных инвестиций в объекты собственности Полтавского городского поселения на очередной финансовый год и на плановый период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отребность в бюджетных ассигнованиях местного бюджета на осуществление дорожной деятельности в отношении автомобильных дорог общего пользования муниципального значения, относящихся к собственности Полтавского городского поселения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составлении проекта местного бюджета 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(корректируют) цели и задачи деятельности субъектов бюджетного планирования в увязке с непосредственными и конечными результатами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данные для составления реестра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оценку потребности в оказании муниципальных услуг (выполнении работ) Полтавского городского поселения, включенных в перечни муниципальных услуг (работ) Полтавского городского поселения, оценку соблюдения муниципальных стандартов муниципальных услуг (работ)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расчеты затрат на оказание казенными учреждениями Полтавского муниципального района муниципальных услуг (выполнение работ) Полтавского городского поселения, включая затраты на содержание имущества казен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отребность в бюджетных ассигнованиях местного бюджета на исполнение действующих и принимаемых расходных обязательств Полтавского городского поселения на очередной финансовый год и на плановый период, а также распределяют предельные объемы бюджетных ассигнований местного бюджета (в том числе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ют предложения о передаче органам местного самоуправления района отдельных муниципаль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проекты муниципальных программ Полтавского городского поселения(обеспечивают внесение изменений в действующие  муниципальные программы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ведомственные целев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ют обоснования бюджетных ассигнований и проекты докладов о результатах и основных направлениях деятельности субъектов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полномоч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екта местного бюджета субъекты бюджетного планирования, являющиеся главными администраторами доходов местного бюджета, формируют сведения о прогнозных объемах поступлений по администрируемым доходам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екта местного бюджета субъекты бюджетного планирования, являющиеся главными администраторами источников финансирования дефицита местного бюджета, формируют сведения о прогнозных объемах поступлений по администрируемым источникам финансирования дефици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Этапы составления проекта ме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ект местного бюджета составляется в три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первом этапе составления проекта местного бюджета разрабатываются проекты основных направлений бюджетной и налоговой политики Полтавского городского поселения, прогноза социально-экономического развития Полтавского городского поселения, проводится оценка потребности в оказании муниципальных услуг (выполнении работ) Полтавского городского поселения на очередной финансовый год и на плановый период, включенных в перечни муниципальных услуг (работ) Полтавского городского поселения, и соблюдения муниципальных стандартов муниципальных услуг (работ) за теку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основных направлений бюджетной и налоговой политики Полтавского городского поселения должен характеризовать основные задачи формирования местного бюджета Полтавского городского поселения, приоритетные направления планирования бюджетных ассигнований местного бюджета на очередной финансовый год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екта основных направлений бюджетной и налоговой политики Полтавского городского поселения формируются предложения по совершенствованию  проектов  правовых акто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втором этапе составления проекта местного бюджета формируются основные характеристики проекта местного бюджета в целях определения общего объема финансовых ресурсов, которые могут быть направлены на исполнение расходных обязательств Полтавского городского поселения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ъем средств местного бюджета на исполнение расходных обязательств Полтавского городского поселения определяется на основании предложений субъектов бюджетного планирования раздельно по действующим и принимаемым расходным обязательствам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ующих и принимаемых расходных обязательств Полтавского городского поселения в целях формирования проекта местного бюджета определяется на основе реестра расходных обязательст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третьем этапе составления проекта местного бюджета на основании  основных характеристик проекта местного бюджета Администрация Полтавского городского поселения формирует и доводит д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ов бюджетного планирования предельные объемы бюджетных ассигнований местного бюджета, на исполнение действующих и принимаемых расходных обязательств Полтавского городского поселения (без учета бюджетных ассигнований местного бюджета на осуществление бюджетных инвестиций в объекты собственности Полтавского городского посе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Полтавского городского поселения определяет приоритетные направления бюджетных ассигнований местного бюджета на осуществление бюджетных инвестиций в объекты собственности Полтавского городского поселения и доводит их до субъектов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ъекты бюджетного планирования формируют и представляют в Администрацию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предельных объемов бюджетных ассигнований местного бюджета по действующим и принимаемым расходным обязательствам Полтавского городского поселения по кодам бюджетной классифика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На основании представленных субъектами бюджетного планирования данных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Полтав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лановый реестр расходных обязательств Полта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решения о бюджете Полтавского городского поселения и вносит его на рассмотрение Совета депутатов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 бюджете Полтавского городского поселения составляется Администрацией Полтавского городского поселения 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 и условий, влияющих на формирование основных характеристик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ы изменений ранее утвержденных основных характеристик планового период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е распределения бюджетных ассигнований местного бюджета на исполнение принимаемых расходных обязательств Полтавского городского поселения, в том числе на осуществление бюджетных инвестиций в объекты собственности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F1283D998249A2F882864ABC39578926376C7FE3384E713C667AADEEBBF44B8905CA4306ACBC21FE54EM5hEC" TargetMode="External"/><Relationship Id="rId3" Type="http://schemas.openxmlformats.org/officeDocument/2006/relationships/hyperlink" Target="consultantplus://offline/ref=F1CF1283D998249A2F882864ABC39578926376C7FE3384E713C667AADEEBBF44B8905CA4306ACBC21FE54AM5h8C" TargetMode="External"/><Relationship Id="rId4" Type="http://schemas.openxmlformats.org/officeDocument/2006/relationships/hyperlink" Target="consultantplus://offline/ref=F1CF1283D998249A2F882864ABC39578926376C7FE3C8EE216C667AADEEBBF44B8905CA4306ACBC21FE549M5h2C" TargetMode="External"/><Relationship Id="rId5" Type="http://schemas.openxmlformats.org/officeDocument/2006/relationships/hyperlink" Target="consultantplus://offline/ref=F1CF1283D998249A2F882864ABC39578926376C7FE3C8EE216C667AADEEBBF44B8905CA4306ACBC21FE44EM5hD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33:00Z</dcterms:created>
  <dc:creator>secretar</dc:creator>
  <dc:description/>
  <cp:keywords/>
  <dc:language>en-US</dc:language>
  <cp:lastModifiedBy>user</cp:lastModifiedBy>
  <cp:lastPrinted>2012-06-20T09:50:00Z</cp:lastPrinted>
  <dcterms:modified xsi:type="dcterms:W3CDTF">2013-08-07T09:13:00Z</dcterms:modified>
  <cp:revision>45</cp:revision>
  <dc:subject/>
  <dc:title/>
</cp:coreProperties>
</file>