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3 года                                                                                №   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формирования и реализации инвестиционной программы Полтавского город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 инвестиционной программы Полтавского городского поселения согласно приложению к настоящему постановлению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/>
          <w:sz w:val="22"/>
          <w:szCs w:val="22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sz w:val="32"/>
          <w:szCs w:val="32"/>
          <w:lang w:bidi="ru-RU"/>
        </w:rPr>
      </w:pPr>
      <w:r>
        <w:rPr>
          <w:sz w:val="32"/>
          <w:szCs w:val="32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кого город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5.11. 2013 года N 7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реализации  инвестицион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требования к формированию и реализации  инвестиционной программы Полтавского городского поселения (далее - инвестиционная программа) в целях осуществления за счет средств местного бюджета, в том числе за счет субсидий из федерального и областного бюджетов, бюджетных инвестиций в объекты капитального строительства муниципальной собственности (далее - объекты капитального строительства)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вестиционная программа на очередной финансовый год формируется в соответствии со сроками, устанавливаемыми ежегодно правовым актом Администрации Полтавского городского поселения об организации работы по составлению проекта местного бюджета на очередной финансовый год  и на плановый период, в части бюджет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вестиционная программа состоит из программной и непрограммной ча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ную часть включаются бюджетные ассигнования на осуществление бюджетных инвестиций (далее - бюджетные ассигнования) в объекты капитального строительства, предусмотренные муниципальными программами Полтавского городского поселения, утвержденными Администрацией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программную часть включаются бюджетные ассигнования в объекты капитального строительства, не включенные в муниципальные программы, в соответствии с правовыми актами Администрации городского поселения о принятии решений о подготовке и реализации бюджетных инвестиций в объекты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 инвестицион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е  инвестиционной программы осуществляется Администрацией Полтавского городского поселения на основании правовых актов Администрации Полтавского городского поселения об утверждении муниципальных программ, а также правовых актов Администрации городского поселения о принятии решений о подготовке и реализации бюджетных инвестиций в объекты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 инвестиционную программу включ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местного бюджета (далее - главный распоряд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раздела, подраздела бюджетной классификац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капитального строительства в соответствии с проектной документацией (при наличии проектной документации) или инвестиционным проектом (при отсутствии проектной документ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главного распорядителя, раздела, подраздела бюджетной классификац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каждому объекту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формирования  инвестиционной программы главные распорядители на основании правовых актов Администрации городского поселе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 формам, установленным Администрацией городского поселения, представляют информацию, указанную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заключения государственной экспертизы по проектной документации в случаях, предусмотренных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муниципального контракта, заключенного в установленном порядке по итогам размещения заказов на поставки товаров, выполнение работ, оказание услуг для муниципальных нужд на весь период строительства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метной стоимости строительства или реконструкции объекта капитального строительства или об остатках сметной стоимости переходящих объектов капитального строительства на начало очередно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ах незавершенного строительства по состоянию на начало очередного финансового года по переходящим объектам капиталь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ах кредиторской задолженности по состоянию на начало очередного финансового года по переходящим объектам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городского поселения на основании информации, представленной главными распорядителями, формирует инвестиционную программу  на очередной финансовый год и на плановый пери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ализация  инвестиционной программ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щение заказов на поставки товаров, выполнение работ, оказание услуг по объектам капитального строительства, включенным в  инвестиционную программу, производится в порядке, предусмотренном законодательством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инансирование расходов по объектам капитального строительства, включенным в  инвестиционную программу, осуществляется в соответствии со сводной бюджетной росписью местного бюджета и лимитами бюджетных обязательств, предусмотренными главным распорядителям на очередной финансовый год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представляют ежегодно не позднее 20-го числа месяца, следующего за отчетным годом, в Администрацию Полтавского городского поселения информацию о ходе выполнения работ (оказания услуг) на объектах капитального строительства, включенных в  инвестиционную 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ные распорядители в соответствии с федеральным законодательством несут ответственность за нецелевое использование выделенных им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41867;fld=134;dst=100009" TargetMode="External"/><Relationship Id="rId3" Type="http://schemas.openxmlformats.org/officeDocument/2006/relationships/hyperlink" Target="consultantplus://offline/main?base=RLAW148;n=41867;fld=134;dst=100013" TargetMode="External"/><Relationship Id="rId4" Type="http://schemas.openxmlformats.org/officeDocument/2006/relationships/hyperlink" Target="consultantplus://offline/main?base=RLAW148;n=41867;fld=134;dst=100017" TargetMode="External"/><Relationship Id="rId5" Type="http://schemas.openxmlformats.org/officeDocument/2006/relationships/hyperlink" Target="consultantplus://offline/main?base=RLAW148;n=41867;fld=134;dst=1000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1:00Z</dcterms:created>
  <dc:creator>secretar</dc:creator>
  <dc:description/>
  <cp:keywords/>
  <dc:language>en-US</dc:language>
  <cp:lastModifiedBy>Customer</cp:lastModifiedBy>
  <cp:lastPrinted>2013-11-18T10:54:00Z</cp:lastPrinted>
  <dcterms:modified xsi:type="dcterms:W3CDTF">2013-11-25T12:50:00Z</dcterms:modified>
  <cp:revision>29</cp:revision>
  <dc:subject/>
  <dc:title/>
</cp:coreProperties>
</file>