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 февраля 2013 года</w:t>
        <w:tab/>
        <w:t xml:space="preserve">                     </w:t>
        <w:tab/>
        <w:t xml:space="preserve">                                       </w:t>
        <w:tab/>
        <w:t>№  12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sz w:val="28"/>
          <w:szCs w:val="28"/>
        </w:rPr>
        <w:t>О внесение изменений  в Постановление главы Полтавского городского поселения от 20.09.2010 года № 53/1 «Об утверждении ведомственной целевой программы  «Повышение эффективности деятельности Администрации Полтавского городского поселения на 2010-201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4 «Об утверждении  положения о разработке, утверждении и реализации ведомственных целевых программ», внести следующие изменения  в Постановление главы Полтавского городского поселения от 20.09.2010 года № 53/1 «Об утверждении ведомственной целевой программы  «Повышение эффективности деятельности Администрации Полтавского городского поселения на 2010-2012 годы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 паспорте целевой программы строку  Объемы и источники финансирования ведомственной целевой программы в целом и по годам ее реализации  изложить в следующей редакции: «Общий объем расходов бюджета городского поселения на реализацию Программы составляет 13766,2 тысячи рублей, в том числе:</w:t>
      </w:r>
    </w:p>
    <w:p>
      <w:pPr>
        <w:pStyle w:val="Normal"/>
        <w:tabs>
          <w:tab w:val="clear" w:pos="708"/>
          <w:tab w:val="left" w:pos="1080" w:leader="none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2010 год – 3048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>
          <w:sz w:val="28"/>
          <w:szCs w:val="28"/>
        </w:rPr>
        <w:t>-2011 год – 4966,4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>
          <w:sz w:val="28"/>
          <w:szCs w:val="28"/>
        </w:rPr>
        <w:t>-2012 год – 5751,8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4:00Z</dcterms:created>
  <dc:creator>user</dc:creator>
  <dc:description/>
  <cp:keywords/>
  <dc:language>en-US</dc:language>
  <cp:lastModifiedBy>Customer</cp:lastModifiedBy>
  <cp:lastPrinted>2013-02-19T09:47:00Z</cp:lastPrinted>
  <dcterms:modified xsi:type="dcterms:W3CDTF">2013-05-17T09:46:00Z</dcterms:modified>
  <cp:revision>67</cp:revision>
  <dc:subject/>
  <dc:title/>
</cp:coreProperties>
</file>