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 февраля 2013 г.                                                                                      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ределении гарантирующей организации и установлении зоны её деятельности для централизованной системы холодного водоснабже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«О водоснабжении и водоотведении» от 07.12.2011 г. № 416 -ФЗ, федеральным </w:t>
      </w:r>
      <w:hyperlink r:id="rId2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», руководствуясь Уставом Полтавского город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открытое акционерное общество «Омскоблводопровод» гарантирующей организацией для централизованной системы холодного водоснабж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территорию Полтавского городского поселения Полтавского муниципального района Омской области зоной деятельности гарантирующей организации, указанной в пункте 1 настоящего постановл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(обнародованию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4F246CA047A07446A16537961BAA6875CD54960C1B8FBBF560A54AADmEs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47:00Z</dcterms:created>
  <dc:creator>User</dc:creator>
  <dc:description/>
  <cp:keywords/>
  <dc:language>en-US</dc:language>
  <cp:lastModifiedBy>Customer</cp:lastModifiedBy>
  <cp:lastPrinted>2013-02-05T10:30:00Z</cp:lastPrinted>
  <dcterms:modified xsi:type="dcterms:W3CDTF">2013-05-17T09:45:00Z</dcterms:modified>
  <cp:revision>9</cp:revision>
  <dc:subject/>
  <dc:title/>
</cp:coreProperties>
</file>