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 декабря 2013 года</w:t>
        <w:tab/>
        <w:t xml:space="preserve">                     </w:t>
        <w:tab/>
        <w:t xml:space="preserve">                                       </w:t>
        <w:tab/>
        <w:t>№  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внесении изменений в постановление администрации Полтавского городского поселения от 29.12.2007г № 21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Бюджетным кодексом Российской Федерации, постановляю: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изменения в постановление администрации Полтавского городского поселения от 29.12.2007г № 219 «Об утверждении Порядка ведения реестра расходных обязательств» изложив в следующей редакции (прилагается).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опубликовать (обнародовать)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                                   А.А.Мельник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3870" w:leader="none"/>
        </w:tabs>
        <w:jc w:val="right"/>
        <w:rPr/>
      </w:pPr>
      <w:r>
        <w:rPr>
          <w:sz w:val="28"/>
          <w:szCs w:val="28"/>
        </w:rPr>
        <w:t>к постановлению главы</w:t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лтавского городского поселения </w:t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30.12.2013г № 88</w:t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>
          <w:sz w:val="28"/>
          <w:szCs w:val="28"/>
        </w:rPr>
        <w:t>ведения реестра расходных обязательств Полтавского городского поселения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Настоящий Порядок устанавливает правила ведения реестра расходных обязательств Полтавского городского поселения (далее- реестр).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естр ведется в целях расходных обязательств Полтавского городского поселения и определения объема бюджетных ассигнований местного бюджета, необходимых для их использования.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е реестра используются при разработке проекта местного бюджета на очередной финансовый год и плановый период.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тавление и ведение реестра осуществляется в программном комплексе «Единая система управления бюджетным процессом».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дминистрация Полтавского городского поселения ежегодно составляет: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дварительный реестр- после формирования субъектами бюджетного планирования потребности в бюджетных ассигнованиях местного бюджета на очередной финансовый год и на плановый период, но не позднее 1 июля текущего финансового года;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лановый реестр- после распределения субъектами бюджетного планирования Полтавского городского поселения предельных объемов бюджетных ассигнований местного бюджета на очередной финансовый год и на плановый период;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реестр- в срок не позднее 15 дней после вступления в силу решения о бюджете Полтавского городского поселения на очередной финансовый год и на плановый период.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В течении финансового года в реестр могут быть внесены изменения в связи с изменением перечня расходных обязательств Полтавского городского поселения или объемов бюджетных ассигнований, необходимых для исполнения расходных обязательств, включенных в реестр.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Ведение реестра осуществляется с учетом рекомендаций Министерства финансов Омской области.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Администрация Полтавского городского поселения обеспечивает размещение реестра в сети «Интернет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56:00Z</dcterms:created>
  <dc:creator>user</dc:creator>
  <dc:description/>
  <cp:keywords/>
  <dc:language>en-US</dc:language>
  <cp:lastModifiedBy>Customer</cp:lastModifiedBy>
  <cp:lastPrinted>2013-12-23T12:31:00Z</cp:lastPrinted>
  <dcterms:modified xsi:type="dcterms:W3CDTF">2013-12-30T07:34:00Z</dcterms:modified>
  <cp:revision>23</cp:revision>
  <dc:subject/>
  <dc:title/>
</cp:coreProperties>
</file>