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1 ноября 2013 года                                                                                             № 74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УТВЕРЖДЕНИИ ПЕРЕЧНЯ ДОЛЖНОСТЕЙ МУНИЦИПАЛЬНОЙ СЛУЖБЫ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ПОЛТАВСКОГО ГОРОДСКОГО ПОСЕЛЕНИЯ ПОЛТАВСКОГО МУНИЦИПАЛЬНОГО РАЙОНА ОМСКОЙ ОБЛАСТИ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РИ УВОЛЬНЕНИИ С КОТОРЫХ ДЛЯ ГРАЖДАНИНА УСТАНОВЛЕНЫ ОГРАНИЧЕНИЯ, ПРИ ЗАКЛЮЧЕНИИ ИМ ТРУДОВОГО ИЛИ ГРАЖДАНСКО-ПРАВОВОГО ДОГОВОР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 противодействии коррупции» от 25.12.2008 г. № 273-ФЗ, принимая во внимание представление прокурора от 20.09.2013 г. № 86-01-13/27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Утвердить прилагаемый перечень должностей муниципальной службы администрации Полтавского городского поселения Полтавского муниципального района Омской области, при увольнении с которых для гражданина установлены следующие ограничения, при заключении им трудового или гражданско-правового договор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течение двух лет после увольнения с муниципальной службы гражданин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В течение двух лет после увольнения с муниципальной службы гражданин обязан при заключении трудовых или гражданско-правовых договоров на выполнение работ (оказание услуг), указанных в п.п. 1 настоящего постановления, сообщать работодателю сведения о последнем месте свое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  А.А. Мельни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постановлению № 74 от 11.11.2013 г.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администрации Полтавского городского поселения Полтавского муниципального района Омской области, при увольнении с которых для гражданина установлены следующие ограничения, при заключении им трудового или гражданско-правового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яющий делами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специалист экономист по финансовой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специалист по имущественным отнош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й специалист бухгалт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й специалист юрисконсульт.</w:t>
      </w:r>
    </w:p>
    <w:sectPr>
      <w:type w:val="nextPage"/>
      <w:pgSz w:w="11906" w:h="16838"/>
      <w:pgMar w:left="680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1:00Z</dcterms:created>
  <dc:creator>User</dc:creator>
  <dc:description/>
  <cp:keywords/>
  <dc:language>en-US</dc:language>
  <cp:lastModifiedBy>User</cp:lastModifiedBy>
  <cp:lastPrinted>2013-11-11T11:33:00Z</cp:lastPrinted>
  <dcterms:modified xsi:type="dcterms:W3CDTF">2013-11-11T04:34:00Z</dcterms:modified>
  <cp:revision>11</cp:revision>
  <dc:subject/>
  <dc:title/>
</cp:coreProperties>
</file>