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 февраля 2013 г.                                                                                   № 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О внесении изменения в долгосрочную целевую программу «</w:t>
      </w:r>
      <w:r>
        <w:rPr>
          <w:b/>
          <w:bCs/>
          <w:sz w:val="28"/>
          <w:szCs w:val="28"/>
        </w:rPr>
        <w:t>"Совершенствование и развитие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олтавского городского поселения </w:t>
      </w:r>
      <w:r>
        <w:rPr>
          <w:b/>
          <w:sz w:val="28"/>
          <w:szCs w:val="28"/>
        </w:rPr>
        <w:t>Полтавского муниципального района Омской области</w:t>
      </w:r>
      <w:r>
        <w:rPr>
          <w:b/>
          <w:bCs/>
          <w:sz w:val="28"/>
          <w:szCs w:val="28"/>
        </w:rPr>
        <w:t xml:space="preserve"> (2012 - 2016 годы)"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целях модернизации и развития автомобильных дорог,  руководствуясь статьей 179 Бюджетного кодекса Российской Федерации, постановлением Главы Полтавского городского поселения от 10.03.2010 № 15 «Об утверждении 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органов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 паспорте долгосрочной целевой программы в разде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) «Объемы и источники финансирования ДЦП» после слов: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на выполнение программных мероприятий всего потребуется» читать: «17883.787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2012 год – 10362.487 тыс. руб., 2013 год – 1648,3 тыс. руб.» и далее по текс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«Задачи» добавить: «-обеспечение сохранности существующей сети междворовых проездов  на территории Полтавского городского поселения», «- модернизация междворовых проездов на территории Полтав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 «Ожидаемые конечные результаты реализации» добавить: «- обеспечит содержание междворовых проездов Полтавского городского поселения с усовершенствованным типом покрытия в соответствии с нормативными требованиям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 п.4  «Обоснование ресурсного обеспечения» после слов: «</w:t>
      </w:r>
      <w:r>
        <w:rPr>
          <w:rFonts w:cs="Times New Roman" w:ascii="Times New Roman" w:hAnsi="Times New Roman"/>
          <w:sz w:val="28"/>
          <w:szCs w:val="28"/>
        </w:rPr>
        <w:t>Общая сумма финансирования затрат на реализацию Программы составит» читать: «17883.787 тыс. рублей, в том числе по года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– 10362.487 тыс. рублей, 2013 – 1648,3 тыс. рублей» и далее по текс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 поселения                                                            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3:14:00Z</dcterms:created>
  <dc:creator>Loner-XP</dc:creator>
  <dc:description/>
  <cp:keywords/>
  <dc:language>en-US</dc:language>
  <cp:lastModifiedBy>Customer</cp:lastModifiedBy>
  <cp:lastPrinted>2013-02-13T09:55:00Z</cp:lastPrinted>
  <dcterms:modified xsi:type="dcterms:W3CDTF">2013-05-17T09:54:00Z</dcterms:modified>
  <cp:revision>17</cp:revision>
  <dc:subject/>
  <dc:title/>
</cp:coreProperties>
</file>