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ConsPlusTitle"/>
        <w:ind w:left="-51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left="-5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  18   апреля 2012 года                                                                           № 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 порядке проведения проверки достоверности сметной стоимости инвестиционных проектов, финансирование которых планируется осуществлять полностью или частично за счет средств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В соответствии со статьей 14 Федерального закона "Об инвестиционной деятельности в Российской Федерации, осуществляемой в форме капитальных вложений", 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 Утвердить «Порядок  проведения проверки достоверности сметной стоимости инвестиционных проектов, финансирование которых планируется осуществлять полностью или частично за счет средств местного бюджета, согласно приложению к настоящему постановлению.                       </w:t>
        <w:tab/>
        <w:t xml:space="preserve">                                                                                                      </w:t>
        <w:tab/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троль за выполнением данного постановления возложить на главного специалиста-экономиста по финансовой работе Трифонову В.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Полтавск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ского поселения                                                            А.А. Мельни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тавского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18 апреля 2012 года № 9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я проверки достоверности сметной стоим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вестиционных проектов, финансирование которых планируетс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ять полностью или частично за счет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ного бюдже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проведения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 (далее - инвестиционный проект), на предмет достоверности использования средств местного бюджета, направляемых на капитальные вложения в объекты капитального строительства собственности Полтавского городского поселения  (далее - объект капитального строительства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метной стоимости инвестиционного проекта на предмет достоверности использования средств местного бюджета, направляемых на капитальные вложения в объекты капитального строительства (далее - проверка), проводится после утверждения в установленном порядке проектной документации на объект капитального строительств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управлением архитектуры, капитального строительства и жизнеобеспечения Полтавского муниципального района (далее -  управление) на основании заявлений руководителей структурных подразделений администрации Полтавского городского поселения, являющихся разработчиками инвестиционного проекта (далее - заявитель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явлении о проведении проверки указыва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заявител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бъекта капитального строитель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местонахождении объекта капитального строитель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бюджетных средств, которые предполагается направить на строительство объекта капитального строитель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документов, прилагаемых к заявл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заявлению о проведении проверки прилагается копия проектной документации, копия инвестиционного проекта, а также могут прилагаться иные документы, подтверждающие содержащиеся в инвестиционном проекте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вправе при необходимости потребовать от заявителя представить для ознакомления подлинные документы, представленные в копиях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отказывает в регистрации заявления о проведении проверки в следующих случаях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заявление подано неуполномоченным лиц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к заявлению не приложены (приложены не все) копии документов, указанных в заявлен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сли в документах указаны недостоверные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е осуществляет регистрацию заявления в течение 3 дней со дня его получ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равление на основании зарегистрированного заявления о проведении проверки принимает решение, определяюще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ок проведения проверки, который не должен превышать 30 календарных дней со дня регистрации заяв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остных лиц, на которые возложено проведение проверки, с указанием их фамилии, имени, отче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количественных, стоимостных и ресурсных показателей, характеризующих объект капитального строительства, по которым будет проведена провер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доводится Управлением до сведения заявителя в течение 3 дней со дня его принят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правление в ходе проведения проверки определяе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сметной стоимости объекта капитального строительства, определенной в проектной документации, нормативам в области сметного нормирования и ценообразо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объемов работ, учтенных в сметной документации, объемам работ, предусмотренным в проектной документ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проведенной проверки составляется заключение о достоверности сметной стоимости инвестиционного проекта (далее - заключение). В заключении указыва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остные лица, которые проводили проверку, с указанием их фамилии, имени, отче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документах, используемых при проведении провер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показателях и методиках, применявшихся при проведении провер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мечания по содержанию и (или) оформлению представленных документов (в случае, если такие замечания имеются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вод о достоверности сметной стоимости инвестиционного проек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ключение подписывается лицами, проводившими проверку, и утверждается главой Полтавского городского поселения, руководящим деятельностью Управления 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получении отрицательного заключения заявитель вправе вновь обратиться в Управление с заявлением о проведении проверки после устранения всех замечаний, указанных в заключе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top w:val="single" w:sz="2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2:54:00Z</dcterms:created>
  <dc:creator>ConsultantPlus</dc:creator>
  <dc:description/>
  <cp:keywords/>
  <dc:language>en-US</dc:language>
  <cp:lastModifiedBy>user</cp:lastModifiedBy>
  <cp:lastPrinted>2012-04-19T10:01:00Z</cp:lastPrinted>
  <dcterms:modified xsi:type="dcterms:W3CDTF">2012-04-19T03:01:00Z</dcterms:modified>
  <cp:revision>15</cp:revision>
  <dc:subject/>
  <dc:title/>
</cp:coreProperties>
</file>