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8.08.2012 г.                                                                                              № 23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определения цены земельных участков, находящихся в муниципальной собственности, при их продаже собственникам расположенных на них зданий, строений, сооружений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емельны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введении в действие Земельного кодекса Российской Федерации"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, руководствуясь Уставом Полтавского город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на земельных участков при их продаже собственникам расположенных на них зданий, строений, сооружений устанавливается в размере рыночной стоимости этих земельных участков. Рыночная стоимость земельных участков определяется в соответствии с требованиями действующего законодательства об оценочной деятельности. В случае если рыночная стоимость земельных участков превышает их кадастровую стоимость, цена земельных участков при их продаже собственникам расположенных на них зданий, строений, сооружений устанавливается в размере кадастровой стоимо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(обнародованию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4F246CA047A07446A16537961BAA6875CD579509138FBBF560A54AADEE87797396045AmBs5I" TargetMode="External"/><Relationship Id="rId3" Type="http://schemas.openxmlformats.org/officeDocument/2006/relationships/hyperlink" Target="consultantplus://offline/ref=5D4F246CA047A07446A16537961BAA6875CD579A08188FBBF560A54AADEE877973960453B4CD015Fm6sFI" TargetMode="External"/><Relationship Id="rId4" Type="http://schemas.openxmlformats.org/officeDocument/2006/relationships/hyperlink" Target="consultantplus://offline/ref=5D4F246CA047A07446A16537961BAA6875CD54960C1B8FBBF560A54AADmEs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45:00Z</dcterms:created>
  <dc:creator>User</dc:creator>
  <dc:description/>
  <cp:keywords/>
  <dc:language>en-US</dc:language>
  <cp:lastModifiedBy>User</cp:lastModifiedBy>
  <cp:lastPrinted>2012-08-08T12:50:00Z</cp:lastPrinted>
  <dcterms:modified xsi:type="dcterms:W3CDTF">2012-08-08T05:50:00Z</dcterms:modified>
  <cp:revision>5</cp:revision>
  <dc:subject/>
  <dc:title/>
</cp:coreProperties>
</file>