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й Полтавского городского поселения 201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693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476"/>
        <w:gridCol w:w="4479"/>
        <w:gridCol w:w="1843"/>
        <w:gridCol w:w="2331"/>
      </w:tblGrid>
      <w:tr>
        <w:trPr>
          <w:trHeight w:val="12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</w:tr>
      <w:tr>
        <w:trPr>
          <w:trHeight w:val="10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.201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стоимости услуг, предоставляемых согласно гарантированному перечню услуг по погребению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.02.201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б утверждении  административного регламента администрации муниципального образования Полтавское городское поселение по исполнению муниципальной услуги: «Предоставление земельных участков для целей, не связанных со строительством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FFCC00"/>
                <w:spacing w:val="-2"/>
                <w:sz w:val="28"/>
                <w:szCs w:val="28"/>
              </w:rPr>
            </w:pPr>
            <w:r>
              <w:rPr>
                <w:rFonts w:cs="Times New Roman"/>
                <w:b/>
                <w:color w:val="FFCC00"/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CC00"/>
                <w:spacing w:val="-2"/>
              </w:rPr>
            </w:pPr>
            <w:r>
              <w:rPr>
                <w:color w:val="FFCC00"/>
                <w:spacing w:val="-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6.02.2012  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Об утверждении  административного регламента предоставления муниципальной услуги «Предоставление в собственность, постоянное (бессрочное) пользование, в безвозмездное пользование, аренду земельных участков, находящихся в муниципальной собственности Полтавского городского поселения Полтавского муниципального района Омской области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2.201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Об утверждении муниципальной адресной программы Полтавского городского поселения Полтавского муниципального района п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ю капитального ремонта многоквартирных домов на 2012 год.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.201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5.03.2012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О внесении дополнения в постановление «Об утверждении административных регламентов администрации Полтавского городского поселения» от 03.11.2010 г. № 67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4.201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Об утверждении долгосрочной целевой программы Полтавского городского поселения Полтавского муниципального района Омской области «Обеспечение социально значимых объектов жизнеобеспечения Полтавского городского поселения Полтавского муниципального района Омской области автономными источниками электроснабжения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.04.201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 утверждении Правил благоустройства и санитарного содержания на территории Полтавского городского поселен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.04.201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О порядке проведения проверки достоверности сметной стоимости инвестиционных проектов, финансирование которых планируется осуществлять полностью или частично за счет средств местного бюджета.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04.201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 порядке проведения проверки эффективности инвестиционных проектов, финансирование которых планируется осуществлять полностью или частично за счет средств местного бюджета.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.04.201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«О внесении изменений в «Свидетельство о праве собственности на землю» №956 от 01.06.1992г»</w:t>
            </w:r>
          </w:p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.05.201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05.05.2012 «</w:t>
            </w:r>
            <w:r>
              <w:rPr>
                <w:sz w:val="28"/>
                <w:szCs w:val="28"/>
              </w:rPr>
              <w:t>О предоставлении субсидий юридическим лицам на проведение капитального ремонта многоквартирных домов в 2012 году»</w:t>
            </w:r>
          </w:p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.05.201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5.05.2012 « О внесении изменений в Постановление Главы администрации р.п. Полтавка от 05 марта 1996 года №31»</w:t>
            </w:r>
          </w:p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.05.201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«О проведении открытого аукциона на право заключения договора аренды земельного участ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.05.201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« О Совете профилактики при участковом  пункте полиции Полтавского городского  поселения Полтавского муниципального  района Ом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.06.201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«О внесении дополнений в постановление № 69 от 18.06.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</w:rPr>
              <w:t>25.06.201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</w:t>
            </w:r>
            <w:r>
              <w:rPr/>
              <w:t>Об утверждении административного регламента предоставления муниципальной услуги по выдаче разрешения на переустройство, перепланировку жилых помещений, согласование переустройства, перепланировки жилых помещений»</w:t>
            </w:r>
          </w:p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25.06.201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Об утверждении административного регламента оказания муниципальной услуги по выдаче документов «Проведение приватизации муниципального имущества и земельных участков, на которых расположены объекты недвижимого имущества, находящиеся в муниципальной собственности, а также земельных участков, предоставленных в соответствии с решением исполнительного орга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6.201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«</w:t>
            </w:r>
            <w:r>
              <w:rPr>
                <w:sz w:val="28"/>
                <w:szCs w:val="28"/>
              </w:rPr>
              <w:t>Об утверждении административного регламента оказания муниципальной услуги по выдаче документов «Признание в установленном порядке жилых помещений муниципального жилищного фонда непригодными для прожи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6.201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eastAsia="Calibri"/>
                <w:b w:val="false"/>
              </w:rPr>
              <w:t xml:space="preserve"> </w:t>
            </w:r>
            <w:r>
              <w:rPr>
                <w:b w:val="false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Порядка составления проекта местного бюджета на очередной финансовый год и на плановый период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06.201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 порядке составления и ведения кассового плана исполнения бюджета Полтавского городского поселени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1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 утверждении Административного регламента проведения проверок юридических лиц и индивидуальных предпринимателей при осуществлении муниципального контроля за обеспечением сохранности автомобильных дорог местного значения, расположенных в границах населенных пунктов Полтавского городского поселен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.08.201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 О Порядке определения цены земельных участков, находящихся в муниципальной собственности, при их продаже собственникам расположенных на них зданий, строений, сооружений»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5.08.201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Административный регламент предоставления муниципальной услуги «Выдача разрешений на право организации  розничного рынка на территории Полтавского городского поселения Полтавского  муниципального района»</w:t>
            </w:r>
          </w:p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8.201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Об утверждении</w:t>
            </w:r>
            <w:r>
              <w:rPr>
                <w:b/>
              </w:rPr>
              <w:t xml:space="preserve"> </w:t>
            </w:r>
            <w:r>
              <w:rPr/>
              <w:t>Административного регламент предоставления муниципальной услуги «Присвоение и уточнение адресов объектов недвижимости и земельных участк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8.201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Об утверждении Регламента муниципальной услуги по организации проведения приемов граждан по личным вопросам в администрации Полтавского город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8.201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Об утверждении</w:t>
            </w:r>
            <w:r>
              <w:rPr>
                <w:b/>
              </w:rPr>
              <w:t xml:space="preserve"> </w:t>
            </w:r>
            <w:r>
              <w:rPr/>
              <w:t>Административного регламента предоставления муниципальной услуги «Утверждение схем  расположения земельных участков на кадастровых планах территор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8.201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становлении Правил определения размера арендной платы, порядка, условий и сроков внесения арендной платы за земли, находящейся в собственности Полтавского город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 внесении изменений в постановление от 24.09.2009 г. № 100 «Об утверждении Административного регламента проведения проверок при осуществлении муниципального земельного контроля за использованием земель юридическими лицами, индивидуальными предпринимателями на территории муниципального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«</w:t>
            </w:r>
            <w:r>
              <w:rPr>
                <w:sz w:val="28"/>
                <w:szCs w:val="28"/>
              </w:rPr>
              <w:t>О внесении изменений в постановление от 24.09.2009 г. № 100 «Об утверждении Административного регламента проведения проверок при осуществлении муниципального земельного контроля за использованием земель юридическими лицами, индивидуальными предпринимателями на территории муниципального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.09.201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3.09.2012 «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б утверждении ведомственной целевой программы"Повышение эффективности деятельности Администрации Полтавского городского поселения  на 2013 - 2015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03.09.201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</w:t>
            </w:r>
            <w:r>
              <w:rPr/>
              <w:t>О внесении изменений в долгосрочную целевую программу Полтавского городского поселения Полтавского муниципального района Омской области «Жилище» на (2011 -2015 годы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3.09.201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/>
              </w:rPr>
              <w:t xml:space="preserve"> </w:t>
            </w:r>
            <w:r>
              <w:rPr/>
              <w:t>«О внесении изменений в долгосрочную целевую программу Полтавского городского поселения «Формирование и развитие муниципальной собственности Полтавского городского поселения Полтавского муниципального района Омской области (2011-2015 годы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3.09.201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« О внесение изменений  в Постановление главы Полтавского городского поселения от 01.10.2010 года № 60 «Об утверждении целевой программы  Полтавского городского поселения Полтавского муниципального района Омской области «Развитие физической культуры и спорта в Полтавском городском поселении на 2011-2015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« О внесение изменений  в Постановление главы Полтавского городского поселения от 19.05.2010 года № 24 «Об утверждении долгосрочной целевой программы  Полтавского городского поселения Полтавского муниципального района Омской области «Содействие занятости населения Полтавского городского поселения на 2010-2014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.09.201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утверждении долгосрочной целевой программы «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201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3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«О внесении изменений в Постановление главы Полтавского городского поселения  от 06.12.2011года № 98 «Об утверждении порядка осуществления Администрацией Полтавского городского поселения бюджетных полномочий администраторов доходов бюджета Полтавского городского поселения на 2012 год.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201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3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rStyle w:val="StrongEmphasis"/>
                <w:b w:val="false"/>
              </w:rPr>
              <w:t>О ПОРЯДКЕ УЧЕТА И ОПЛАТЫ ОБЪЕМОВ ВОДЫ НА ПОЖАРОТУШЕНИЕ, ЛИКВИДАЦИЮ АВАРИЙ И СТИХИЙНЫХ БЕДСТВИЙ НА ТЕРРИТОРИИ ПОЛТАВСКОГО ГОРОДСКОГО ПОСЕЛЕНИЯ ПОЛТАВСКОГО МУНИЦИПАЛЬНОГО РАЙОНА ОМ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1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«Об утверждении административного «Вы дача градостроительных планов зем.участ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12.2012 г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Об утверждении  административного регламента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предоставления муниципальной услуги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"Выдача разрешений на переустройство, перепланировку жилых помещен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12.201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Об утверждении  административного регламента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предоставления муниципальной услуги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«Прием заявлений, документов, а также постановка граждан на учет в качестве нуждающихся в жилых помещения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12.201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 Об утверждении порядка осуществления Администрацией Пгп бюджетных полномочий администраторов доходов бюджета Пгп на тринадцатый 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12.201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 утверждении стоимости услуг, предоставляемых согласно гарантированному перечню услуг по погребен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color w:val="000000"/>
      <w:kern w:val="2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_"/>
    <w:basedOn w:val="Style13"/>
    <w:qFormat/>
    <w:rPr>
      <w:rFonts w:ascii="Arial Unicode MS" w:hAnsi="Arial Unicode MS" w:eastAsia="Arial Unicode MS" w:cs="Arial Unicode MS"/>
      <w:spacing w:val="-10"/>
      <w:sz w:val="22"/>
      <w:szCs w:val="22"/>
      <w:lang w:bidi="ar-SA"/>
    </w:rPr>
  </w:style>
  <w:style w:type="character" w:styleId="2">
    <w:name w:val="Основной текст (2)_"/>
    <w:basedOn w:val="Style13"/>
    <w:qFormat/>
    <w:rPr>
      <w:b/>
      <w:bCs/>
      <w:sz w:val="26"/>
      <w:szCs w:val="26"/>
      <w:lang w:bidi="ar-SA"/>
    </w:rPr>
  </w:style>
  <w:style w:type="character" w:styleId="Formattexttopleveltextcentertext">
    <w:name w:val="formattext topleveltext centertext Знак"/>
    <w:basedOn w:val="Style13"/>
    <w:qFormat/>
    <w:rPr>
      <w:sz w:val="24"/>
      <w:szCs w:val="24"/>
      <w:lang w:val="ru-RU" w:bidi="ar-SA"/>
    </w:rPr>
  </w:style>
  <w:style w:type="character" w:styleId="Headertexttopleveltextcentertext">
    <w:name w:val="headertext topleveltext centertext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4">
    <w:name w:val="Знак Знак4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480" w:after="180"/>
      <w:jc w:val="center"/>
    </w:pPr>
    <w:rPr>
      <w:rFonts w:ascii="Arial Unicode MS" w:hAnsi="Arial Unicode MS" w:eastAsia="Arial Unicode MS" w:cs="Arial Unicode MS"/>
      <w:spacing w:val="-10"/>
      <w:sz w:val="22"/>
      <w:szCs w:val="22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b/>
      <w:bCs/>
      <w:sz w:val="26"/>
      <w:szCs w:val="26"/>
      <w:lang w:val="en-US" w:eastAsia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74" w:before="0" w:after="480"/>
      <w:jc w:val="center"/>
    </w:pPr>
    <w:rPr>
      <w:sz w:val="23"/>
      <w:szCs w:val="23"/>
      <w:shd w:fill="FFFFFF" w:val="clear"/>
      <w:lang w:val="en-US" w:eastAsia="en-US"/>
    </w:rPr>
  </w:style>
  <w:style w:type="paragraph" w:styleId="Headertexttopleveltextcentertext1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1">
    <w:name w:val="formattext topleveltext center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6:06:00Z</dcterms:created>
  <dc:creator>Customer</dc:creator>
  <dc:description/>
  <cp:keywords/>
  <dc:language>en-US</dc:language>
  <cp:lastModifiedBy>Полтавка1</cp:lastModifiedBy>
  <cp:lastPrinted>2016-03-17T11:47:00Z</cp:lastPrinted>
  <dcterms:modified xsi:type="dcterms:W3CDTF">2018-04-09T06:17:00Z</dcterms:modified>
  <cp:revision>376</cp:revision>
  <dc:subject/>
  <dc:title>Регистрация распоряжений 2013 год</dc:title>
</cp:coreProperties>
</file>