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03 сентября 2012 года</w:t>
        <w:tab/>
        <w:t xml:space="preserve">                     </w:t>
        <w:tab/>
        <w:tab/>
        <w:tab/>
        <w:t xml:space="preserve">                               </w:t>
        <w:tab/>
        <w:t>№  34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  <w:t xml:space="preserve">          </w:t>
      </w:r>
      <w:r>
        <w:rPr/>
        <w:t>О внесение изменений  в Постановление главы Полтавского городского поселения от 01.10.2010 года № 60 «Об утверждении целевой программы  Полтавского городского поселения Полтавского муниципального района Омской области «Развитие физической культуры и спорта в Полтавском городском поселении на 2011-2015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 xml:space="preserve">Руководствуясь Бюджетным кодексом Российской Федерации, Постановлением Главы Полтавского городского поселения от 10.03.2010 года № 15 «Об утверждении 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внести следующие изменения  в Постановление главы Полтавского городского поселения от 01.10.2010 года № 60 «Об утверждении целевой программы  Полтавского городского поселения Полтавского муниципального района Омской области «Развитие физической культуры и спорта в Полтавском городском поселении на 2011-2015 годы»:      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   </w:t>
      </w:r>
      <w:r>
        <w:rPr/>
        <w:t>1.Статью 5.Объем и источники финансирования программы,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«Общий объем финансирования на реализацию Программы составляет 1333,0тысяч рублей в том числе: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 xml:space="preserve">    </w:t>
      </w:r>
      <w:r>
        <w:rPr/>
        <w:t>За счет средств бюджета поселения: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2011 год - 320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2012 год – 215,9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2013 год – 230,1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2014 год – 282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2015 год – 285,0 тыс. руб 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</w:t>
      </w:r>
      <w:r>
        <w:rPr/>
        <w:t>2.В паспорте целевой программы строку Финансовое обеспечение  изложить в следующей редакции: «Общий объем финансирования на реализацию Программы составляет 1333,0 тысяч рублей в том числе: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</w:t>
      </w:r>
      <w:r>
        <w:rPr/>
        <w:t>За счет  средств бюджета поселения:</w:t>
      </w:r>
    </w:p>
    <w:p>
      <w:pPr>
        <w:pStyle w:val="Normal"/>
        <w:tabs>
          <w:tab w:val="clear" w:pos="708"/>
          <w:tab w:val="left" w:pos="1080" w:leader="none"/>
          <w:tab w:val="left" w:pos="3870" w:leader="none"/>
        </w:tabs>
        <w:jc w:val="both"/>
        <w:rPr/>
      </w:pPr>
      <w:r>
        <w:rPr/>
        <w:t xml:space="preserve">          </w:t>
      </w:r>
      <w:r>
        <w:rPr/>
        <w:t>-  2011 год - 320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-2012 год – 215,9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-2013 год – 230,1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-2014 год – 282,0 тыс. руб.;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   </w:t>
      </w:r>
      <w:r>
        <w:rPr/>
        <w:t>-2015 год – 285,0 тыс. руб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. Контроль за выполнением настоящего постановления возложить на главного специалиста – экономиста по финансовой  работе Трифонову В.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.О. Главы Полтавского  городского поселения                             М.В.Попов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03 сентября 2012 года</w:t>
        <w:tab/>
        <w:t xml:space="preserve">                     </w:t>
        <w:tab/>
        <w:tab/>
        <w:tab/>
        <w:t xml:space="preserve">                                    </w:t>
        <w:tab/>
        <w:t>№  3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  </w:t>
      </w:r>
      <w:r>
        <w:rPr/>
        <w:t>О внесение изменений  в Постановление главы Полтавского городского поселения от 19.05.2010 года № 24 «Об утверждении долгосрочной целевой программы  Полтавского городского поселения Полтавского муниципального района Омской области «Содействие занятости населения Полтавского городского поселения на 2010-2014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   </w:t>
      </w:r>
      <w:r>
        <w:rPr/>
        <w:t>Руководствуясь Бюджетным кодексом Российской Федерации, Постановлением Главы Полтавского городского поселения от 10.03.2010 года № 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внести следующие изменения в Постановление главы Полтавского городского поселения от 19.05.2010 года № 24 «Об утверждении долгосрочной целевой программы  Полтавского городского поселения Полтавского муниципального района Омской области «Содействие занятости населения Полтавского городского поселения на 2010-2014 годы»: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1. В статье 5 Ресурсное обеспечение долгосрочной целевой программы первый абзац ,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«Общий объем необходимых финансовых затрат на реализацию Программы занятости населения на 2010-2014 годы составит 876,3тысяч рублей в том числе бюджет поселения-606,3 тысяч рублей, средства районного бюджета 270,0 тысяч рублей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</w:t>
      </w:r>
      <w:r>
        <w:rPr/>
        <w:t>В таблице  финансирование мероприятий  на временное трудоустройство несовершеннолетних граждан от 14 до 18 лет  2013 год в столбце бюджет поселения цифру 13,3 заменить  цифрой 113,3. по строке ИТОГО в столбце бюджет поселения цифру 61,0 заменить цифрой 379,2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</w:t>
      </w:r>
      <w:r>
        <w:rPr/>
        <w:t>2.В статье 7 Перечень мероприятий долгосрочной целевой программы в таблице пункта 7.3 2013 год в столбце средства работодателя цифру 13,3 заменить  цифрой 113,3. по строке ИТОГО в столбце средства работодателя цифру 61,0 заменить цифрой 379,2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</w:t>
      </w:r>
      <w:r>
        <w:rPr/>
        <w:t>3. В паспорте долгосрочной целевой программы в столбце содержание по строке 8  цифру 288,1 т.р. заменить цифрой 606,3т.р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 Контроль за выполнением настоящего постановления возложить на главного специалиста – экономиста по финансовой  работе Трифонову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.О. главы Полтавского городского поселения                                            М.В.Попов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3:54:00Z</dcterms:created>
  <dc:creator>user</dc:creator>
  <dc:description/>
  <cp:keywords/>
  <dc:language>en-US</dc:language>
  <cp:lastModifiedBy>user</cp:lastModifiedBy>
  <cp:lastPrinted>2012-09-10T11:13:00Z</cp:lastPrinted>
  <dcterms:modified xsi:type="dcterms:W3CDTF">2012-09-10T04:13:00Z</dcterms:modified>
  <cp:revision>43</cp:revision>
  <dc:subject/>
  <dc:title/>
</cp:coreProperties>
</file>