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муниципального образования Полтавского городского поселениям Полтавского муниципального района Ом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>от 03 сентября 2012 г.                                                                                    № 32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долгосрочную целевую программу Полтавского городского поселения Полтавского муниципального района Омской области «Жилище» на (2011 -2015 г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Постановлением главы Полтавского городского поселения от 10.03.2010 года №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, эффективности реализации долгосрочных целевых программ Полтавского городского поселения» 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долгосрочную целевую программу Полтавского городского поселения Полтавского муниципального района Омской области «Жилище» на (2011-2015 годы), утвержденную постановлением администрации Полтавского городского поселения Полтавского муниципального района Омской области от 31.05.2010 года № 26,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В разделе финансовое обеспечение (по источникам) общие расходы Полтавского городского поселения на реализацию целевой программы читать: 3041,9 тыс. рублей, в том числе по годам: 2013 – 943 тыс. руб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в разделе 5 объем финансирования на 2013 предусмотреть  943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таблице №7 «Перечень мероприятий» в п.3 «переселение граждан из аварийного жилищного фонда, проведение капитального ремонта, реконструкции и модернизации жилых домов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на 2013 год предусмотреть финансирование в сумме 943 тыс. руб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 строке «Итого» в колонке «Всего на 2010 – 2015 г.» читать: «3041,9», в колонке «2013» читать: «943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В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2:00Z</dcterms:created>
  <dc:creator>Customer</dc:creator>
  <dc:description/>
  <cp:keywords/>
  <dc:language>en-US</dc:language>
  <cp:lastModifiedBy>Customer</cp:lastModifiedBy>
  <cp:lastPrinted>2012-09-10T11:11:00Z</cp:lastPrinted>
  <dcterms:modified xsi:type="dcterms:W3CDTF">2012-09-10T08:49:00Z</dcterms:modified>
  <cp:revision>8</cp:revision>
  <dc:subject/>
  <dc:title>АДМИНИСТРАЦИЯ МУНИЦИПАЛЬНОГО ОБРАЗОВАНИЯ ПОЛТАВСКОГО ГОРОДСКОГО ПОСЕЛЕНИЯ ПОЛТАВСКОГО МУНИЦИПАЛЬНОГО РАЙОНА ОМСКОЙ ОБЛАСТИ</dc:title>
</cp:coreProperties>
</file>