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5 июня 2012 года                                                                                   № 1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 по выдаче разрешения на переустройство, перепланировку жилых помещений, согласование переустройства, перепланировки жилых помещ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«Об общих принципах организации местного самоуправления в РФ» № 131-ФЗ от 23.10.2003 г., Уставом муниципального образования Полтавского городского поселения Полтавского муниципального района Омской области, постановляю: </w:t>
      </w:r>
    </w:p>
    <w:p>
      <w:pPr>
        <w:pStyle w:val="Style17"/>
        <w:numPr>
          <w:ilvl w:val="0"/>
          <w:numId w:val="3"/>
        </w:numPr>
        <w:autoSpaceDE w:val="false"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редоставления муниципальной услуги по выдаче разрешения на переустройство, перепланировку жилых помещений, согласование переустройства, перепланировки жилых помещений.</w:t>
      </w:r>
    </w:p>
    <w:p>
      <w:pPr>
        <w:pStyle w:val="Style17"/>
        <w:numPr>
          <w:ilvl w:val="0"/>
          <w:numId w:val="1"/>
        </w:numPr>
        <w:autoSpaceDE w:val="false"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подлежит опубликованию (обнародованию).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Полтавского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ского поселения                                                                       А.А. Мельни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 главы Полтав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 Полтав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2 г.  №  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по выдаче разрешения на переустройство, перепланировку жилых помещений, согласование переустройства, перепланировки жилых помещен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административный регламент предоставления муниципальной услуги по выдаче разрешения на переустройство, перепланировку жилых помещений, согласование переустройства, перепланировки жилых помещений (далее – муниципальная   услуга) разработан в целях повышения качества исполнения муниципальной услуги и определяет сроки и последовательность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являются граждане, в том числе граждане, являющиеся индивидуальными предпринимателями и юридические лиц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муниципальной услуги - принятие заявлений и выдач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в о согласовании переустройства и (или)   перепланировки жил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 Наименование органа, предоставляющего муниципальную услугу –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олтавского городского посе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3. Результат предоставления муниципальной услуг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(направление) заявителю  решения о согласовании переустройства и (или) перепланировки жилого помещ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ыдача (направление) заявителю   решения об отказе (отказ) в согласовании переустройства и (или) перепланировки жилого помещ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4.  Срок принятия решения о согласовании (об отказе в согласовании) переустройства и (или)    перепланировки жилого помещения составляет не более 45 дней со дня представления заявления о согласовании переустройства и (или) перепланировки жилого помещ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10 №210-ФЗ «Об организации предоставления государственных и муниципальных услуг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а 4 Жилищного кодекса Российской Федер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Правительства Российской Федерации от 28.04.2005 № 266 «Об утверждении формы заявления о переустройстве и (или) 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Устав Полтавского городского поселения Омской обла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й в соответствии с законодательными и   иными нормативными правовыми актами для предоставления муниципальной услуги (предоставляется в администрацию заявителем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переустройстве и (или) перепланировке по форме, утвержденной Правительством Российской Федер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 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проект переустройства и (или) перепланировки переустраиваемого и (или) перепланируемого   жилого помещения, подготовленный и оформленный в установленном порядк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технический паспорт переустраиваемого и (или) перепланируемого жилого помещ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) согласие в письменной форме всех членов семьи нанимателя (в том числе временно  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 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ненадлежащее оформление заявления (отсутствие сведений о заявителе, ф.и.о., адреса, телефона,   подписи заявителя), несоответствие приложенных к заявлению документов, указанным в приложении к заявлению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ращение ненадлежащего лиц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тексты   документов   должны   быть   написаны   разборчиво, не должны быть исполнены карандашом, не должны иметь серьезных повреждений, наличие которых допускает многозначность толкования их содержания, в документах не должно быть исправлений, приписок, подчисток, зачеркнутых сл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8.  Исчерпывающий перечень оснований для отказа в предоставлении муниципальной услуг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редставление документов, определенных пунктом настоящим регламент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е документов в ненадлежащий орга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несоответствие   проекта   переустройства   и   (или)   перепланировки   жилого помещения требованиям законодатель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2.9.  Предоставление муниципальной услуги осуществляется на безвозмездной основ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просов о предоставлении   муниципальной   услуги   и   при   получении   результата предоставления муниципальной  услуги не должен превышать 30 минут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2.11.  Срок регистрации запроса заявителя о представлении муниципальной услуги не более двух дне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  Требования к помещениям, в которых предоставляются муниципальные услуг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здание Администрации городского поселения имеет свободный доступ для заинтересованных лиц. На территории, прилегающей к зданию Администрации городского поселения, предусмотрены   места для парковки автотранспортных средств. Доступ заявителей к парковочным местам является бесплатным. Центральный вход в здание Администрации оборудован информационной табличкой   (вывеской), содержащей информацию о наименовании Администрации городского поселения,   осуществляющей   исполнение муниципальной функц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  первом   этаже   Администрации   городского поселения предусмотрено место для хранения верхней одежды посетит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информирования, предназначенные для ознакомления граждан с информационными материалами, оборудованы информационными стендами, письменными столами (стойками) и стуль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имеют все условия, удобные для граждан и оптимальны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ля работы работников и должностных лиц Администрации городского посел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ем   заявителей   осуществляется в кабинете № 6 Администрации городского поселения. Места приема оборудованы стульями и соответствуют установленным санитарным, противопожарным и иным нормам и правилам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 Требования к качеству и доступности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  при   исполнении   муниципальной   услуги   выступает собственник жилого помещения, в котором предполагается выполнить переустройство и (или) перепланировку, или уполномоченное им лицо (далее - заявитель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  нахождения   Администрации   Полтавского городского посел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646740, Омская область, Полтавский район, р.п. Полтавка, ул. Ленина 9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для направления в Администрацию городского поселения документов и заявлений по вопросам предоставления муниципальной услуг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6740, Омская область, Полтавский район, р.п. Полтавка, ул. Ленина 9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 район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едельник, вторник, среда, четверг с 8.30 до 18.15; пятница с 8.30 до 17.00 (в предпраздничные дни продолжительность времени работы Администрации городского поселения сокращается на 1 час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  подачи   заявления   и   прилагающихся   к   нему   документов: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46740, Омская область, Полтавский район, р.п. Полтавка, ул. Ленина 9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  заявлений   и   прилагающихся   к   нему   документов   осуществляют специалисты Администрации   городского поселения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муниципальной услуги осуществляется комиссией по переводу жилых помещений в нежилые и нежилых помещений в жилые, а также переустройству и (или) перепланировке жилых   помещений Администрации района (далее – комиссия), состав которой утверждается постановлением Главы Полтавского городского поселения. Прием заявителей по вопросам   исполнения муниципальной услуги осуществляется по следующему графику: понедельник, вторник, среда, четверг с 8.30 до 18.15; пятница с 8.30 до 17.00 по адрес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46740, Омская область, Полтавский район, р.п. Полтавка, ул. Ленина 9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 Администрации городского поселения для получения справок по входящей корреспонденции по вопросам исполнения муниципальной услуги: 8(38163) 23-265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ственными за информирование заинтересованных лиц по исполнению муниципальной услуги являются специалисты Администрации городского посел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специалист Администрации   городского поселения не может ответить на поставленный   вопрос самостоятельно или подготовка ответа требует продолжительного времени, он может   предложить заявителю направить письменное обращение в Администрацию городского поселения, либо назначить другое время для получения информаци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консультирования по телефону осуществляется в пределах 10 минут. При консультировании по телефону специалист Администрации городского поселения должен назвать свою фамилию, имя, отчество, должность, а также наименование структурного подразделения,  в которое обратился заявитель, а затем в вежливой форме дать точный и понятный ответ на поставленные вопросы. Продолжительность консультирования  в устной форме при личном обращении осуществляется в пределах 10 минут. Время ожидания  в очереди не должно превышать 30 мину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  письменных   обращений   граждан, касающихся порядка исполнения Администрацией городского поселения  муниципальной услуги осуществляется в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ии   с   Федеральным   законом   от   02.05.2006   №   59-ФЗ   «О   порядке рассмотрения обращений граждан Российской Федерации» в течение 30 дне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  письменных   обращений   юридических   лиц   по   вопросам  исполнения муниципальной услуги осуществляется в порядке, аналогичном для рассмотрения обращений граждан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оки   исполнения  муниципальной услуги Администрацией городского поселения составляю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  срок принятия решения о согласовании (об отказе в согласовании) переустройства и (или)    перепланировки жилого помещения составляет не более 45 дней со дня представления заявления о согласовании переустройства и (или) перепланировки жилого помещ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аксимальные сроки прохождения отдельных административных процедур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ием, первичная проверка и регистрация  корреспонденции  – в течение 1 дн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рассмотрение   и   принятие   комиссией   решения   по   результатам   провер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и приложенных к нему документов – 44 дн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выдача   (направление)   заявителю   решения   о   согласовании   (об   отказе   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и) переустройства и (или)  перепланировки жилого помещения – 3 дн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остановление   исполнения   муниципальной   функции законодательством Российской Федерации не предусмотре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14.  Иные   требования, особенности предоставления муниципальных услуг в электронном вид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  административного   регламента   подлежит   размещению в сети Интернет на официальном сайте органа, являющегося разработчиком административного регламен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официального сайта органа местного самоуправления, являющегося     разработчиком административного   регламента,   проект   административного   регламент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лежит размещению в сети Интернет на официальном сайте 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ием заявления на исполнение муниципальной услуги и выдача заявителю результата   исполнения муниципальной услуги может осуществляться в электронном вид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 административных процедур, требования к порядку их исполн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муниципальной функции включает в себ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прием, первичная проверка и регистрация заявления и приложенных к нему докумен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ссмотрение и принятие комиссией решения по результатам проверки заявления и приложенных к нему докумен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ыдача (направление) заявителю решения о согласовании переустройства и (или)     перепланировки жилого помещения либо решения об отказе в согласовании переустройства и (или) перепланировки жилого помещения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  Прием, первичная проверка и регистрация заявления и приложенных к нему докум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заявителя в Администрацию городского поселения с заявлением по утвержденной форме с приложением докум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за выполнение административной процедуры является специалист Администрации городского поселения. Секретарь комиссии проверяет надлежащее оформление   заявления и соответствие приложенных к   нему   документов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длежаще оформленное заявления и приложенные к нему документы, секретарь комиссии в установленном порядке регистрирует, выдает расписку в получении документов с указанием перечня представленных документов и даты их получения администрацией округ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исполнения данной административной процедуры составляет 1 день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.  Рассмотрение   и   принятие   комиссией   решения   по   результатам рассмотрения и проверки заявления и приложенных к нему документов. Основанием для начала административной процедуры является передача секретарем   комиссии   заявления   и   приложенных  к  нему   документов   на рассмотрение комисс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ветственными за выполнение административной процедуры являются секретарь комиссии, члены комиссии. Секретарь комисс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о заседания комиссии готовит материалы и знакомит членов комиссии с вопросами, выносимыми на рассмотрение комисс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протоколы заседаний комиссии, делает выписки из протокол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е позднее семи дней с момента рассмотрения вопросов по перепланировке или переустройству на комиссии, готовит решение комиссии о согласовании (или   об   отказе   в   согласовании) Администрации городского поселения в соответствии с принятым решением комисс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и наличии в технической документации заявителя записи о выполненной самовольной перепланировке, доводит информацию до членов комиссии о возможности согласования выполненных в процессе перепланировки и (или) переустройства рабо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чания по указанным вопросам рассматриваются на заседаниях комиссии. Подготовленный   проект соответствующего решения передается секретарем комиссии Главе Полтавского городского поселения для его подпис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данной административной процедуры составляет 44 дн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3.  Выдача (направление) заявителю решения о согласовании переустройства и (или) перепланировки жилого помещения либо решения об отказе в согласовании переустройства и   (или) перепланировки жилого помещ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лучение секретарем комиссии   подписанного Главой Полтавского городского поселения соответствующего решения.  Ответственными за выполнение административной процедуры является секретарь комисси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 вносит сведения о направлении решения о переустройстве и (или) перепланировке жилого помещения, заявителе в журнал выдачи решений и не позднее чем через три рабочих дня со дня принятия решения о переустройстве и (или) перепланировке жилого помещения или об отказе в переустройстве и (или) перепланировке жилого помещения выдает заявителю или направляет по почте в адрес заявителя решение о переустройстве и (или) перепланировке жилого помещения либо решение об отказе в согласовании переустройства и (или) перепланировке жилого помещения, а также возвращает представленные заявителем   подлинники правоустанавливающих документов на жилое помещение и иные документы, представленные в подлинник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административной процедуры составляет 3 рабочих дн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 Контроль за исполнением административного регламен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1.Контрольные мероприятия за надлежащим исполнением муниципальной услуги осуществляются в форме плановых и внеплановых провер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2. Проверки осуществляются на основании планов проведения проверок (плановые   проверки)   или по факту обращения заявителя (внеплановые проверки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проводятся не реже одного раза в течение календарного г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и обнаружении несоответствия результатов исполнения  муниципальной услуги по согласованию или отказу в согласовании   переустройству и (или) перепланировке жилых помещений. Внеплановые проверки проводятся   по решению главы Полтавского город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при проведении контроля за осуществлением исполнения муниципальной услуги осуществляются посредством выборочной проверки соответствия принятых решений по   исполнению муниципальной функ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3.   Персональная ответственность специалистов и должностных лиц Администрации городского поселения за решения и действия (бездействие), принимаемые (осуществляемые) в ходе исполнения муниципальной услуги, закрепляется в их должностных инструкциях в соответствии   с требованиями действующего законодатель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4.   Контроль осуществляет Глава Полтавского городского поселения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осудебный (внесудебный) порядок обжалования решений и действий (бездействия) органа, представляющего муниципальную услугу, а также должностных лиц, муниципальных служащих Действия (бездействие) Администрации городского поселения, а также должностных лиц муниципальных служащих Администрации, в ходе исполнения муниципальной услуги на основании настоящего   административного регламента, обжалуются в досудебном (внесудебном) и судебном порядк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досудебного (внесудебного) обжалования является поступление в Администрацию городского поселения жалобы, поступившей лично от заявителя, направленной в виде почтового отправ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ок рассмотрения жалобы не должен превышать тридцати дней с момента ее рег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 следующую информаци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 гражданина, которым подается сообщение (далее – заявитель), его место жительства или пребывани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жность, фамилию, имя и отчество должностного лица, муниципальн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лужащего   администрации   (при   наличии   информации),   действия (бездействие) которого нарушает права и законные интересы заявител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суть   нарушения   прав   и   законных   интересов, противоправного действия (бездействия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решение об удовлетворении жалобы  либо  об   отказе в ее удовлетворении.  Письменный ответ, содержащий результаты рассмотрения жалобы, направляется заявител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в письменной жалобе не указана фамилия заявителя, и почтовый адрес, по которому должен быть направлен ответ, ответ на жалобу не да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текст жалобы не поддается прочтению, ответ на жалобу не дается, о чем   сообщается   заявителю   в   письменном   виде,   если   его   почтовый   адрес поддается прочт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в жалобе содержится вопрос, на который заявителю неоднократно давались  письменные  ответы  по существу   в связи   с ранее  направляемыми жалобами   и   при   этом   в   жалобе   не   приводятся   новые   доводы   или обстоятельства, руководитель администрации, иное уполномоченное на то   должностное   лицо   вправе   принять   решение   о  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рассматривались в администрации округа. О данном решении уведомляется заявитель, направивший жалобу, в письменном вид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получении жалобы, в которой содержатся нецензурные либо оскорбительные выражения,  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 и вправе сообщи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ражданину, направившему обращение, о недопустимости злоупотребления прав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поры, связанные с действиями (бездействиями) должностных лиц и решениями Администрации городского поселения, осуществляемыми (принимаемыми) в ходе исполнения муниципальной услуги, разрешаются в судебном порядке в соответствии с действующим законодательством. Обжалование производится в сроки,   по   правилам   подведомственности   и   подсудности,   установленными процессуальны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15:00Z</dcterms:created>
  <dc:creator>Admin</dc:creator>
  <dc:description/>
  <cp:keywords/>
  <dc:language>en-US</dc:language>
  <cp:lastModifiedBy>Admin</cp:lastModifiedBy>
  <cp:lastPrinted>2012-06-27T12:50:00Z</cp:lastPrinted>
  <dcterms:modified xsi:type="dcterms:W3CDTF">2012-06-27T06:15:00Z</dcterms:modified>
  <cp:revision>2</cp:revision>
  <dc:subject/>
  <dc:title/>
</cp:coreProperties>
</file>