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3.2012 г.                                                                                             №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внесении дополнения в постановление «Об утверждении административных регламентов администрации Полтавского городского поселения» от 03.11.2010 г. №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 приложение № 2 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ю «Об утверждении административных регламентов администрации Полтавского городского поселения» от 03.11.2010 г. № 67 внести следующее дополнение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В п. 2.8.1. приложения после слова «предоставлять» поставить двоеточие и заменить следующим текст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«1) документы, удостоверяющие личность граждани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2) свидетельство о браке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3) свидетельства о рождении детей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5) документы на транспортное средство и его составные части, в том числе регистрационные документы (при наличии транспортного сред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при наличии заболе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7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 (в случае оформления опекун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8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9) документы, выдаваемые федеральными государственными учреждениями медико-социальной экспертизы (при наличии заболе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10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хо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Полтавского городского поселения кроме документов, предоставляемых заявителем, обеспечивает наличие следующих документов при помощи межведомственного документообм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Calibri"/>
          <w:sz w:val="28"/>
          <w:szCs w:val="28"/>
        </w:rPr>
        <w:t xml:space="preserve">- справка из органа, осуществляющего техническую инвентаризацию объектов капитального строительства о наличии (отсутствии) в собственности заявителя и его семьи 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органа, осуществляющего регистрацию прав на объекты недвижимости и сделки с ними, о переходе прав на жилое помещение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публикованию (обнародованию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User</dc:creator>
  <dc:description/>
  <cp:keywords/>
  <dc:language>en-US</dc:language>
  <cp:lastModifiedBy>User</cp:lastModifiedBy>
  <cp:lastPrinted>2012-03-01T18:03:00Z</cp:lastPrinted>
  <dcterms:modified xsi:type="dcterms:W3CDTF">2012-03-15T03:15:00Z</dcterms:modified>
  <cp:revision>7</cp:revision>
  <dc:subject/>
  <dc:title/>
</cp:coreProperties>
</file>