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0.12. 2012 г.        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В соответствии со статьей 9 Федерального законом «О погребении и похоронном деле» от 12 января 1996 года № 8-ФЗ, Уставом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  <w:t>1.Утвердить стоимость услуг, предоставляемых согласно гарантированному перечню услуг по погребению на территории Полтавского городского поселения Полтавского муниципального района Омской области (приложение № 1).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>2. Действие настоящего постановления распространяются на отношения, возникшие с 1 января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администрации муниципального образования Полтавского городского поселения от 16.01.2012 года № 1 «Об утверждении стоимости услуг, предоставляемых согласно гарантированному перечню услуг по погребению», признать утратившим сил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 2012 года № 4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6534"/>
        <w:gridCol w:w="2057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арантированных услуг по погребе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14" w:hanging="1122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14" w:hanging="1122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. Облачение тела (для </w:t>
            </w:r>
            <w:r>
              <w:rPr>
                <w:sz w:val="28"/>
              </w:rPr>
              <w:t>умерших (погибших), не имеющих супруга, близких родственников, иных родственников либо законного представителя умершего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,5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(останков) умершего на кладбищ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,5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3:00Z</dcterms:created>
  <dc:creator>Кучава</dc:creator>
  <dc:description/>
  <cp:keywords/>
  <dc:language>en-US</dc:language>
  <cp:lastModifiedBy>Customer</cp:lastModifiedBy>
  <cp:lastPrinted>2012-12-20T15:41:00Z</cp:lastPrinted>
  <dcterms:modified xsi:type="dcterms:W3CDTF">2012-12-20T12:41:00Z</dcterms:modified>
  <cp:revision>19</cp:revision>
  <dc:subject/>
  <dc:title>Лист согласования </dc:title>
</cp:coreProperties>
</file>