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Полтавского городского поселения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16"/>
        <w:gridCol w:w="3985"/>
        <w:gridCol w:w="1920"/>
        <w:gridCol w:w="1938"/>
      </w:tblGrid>
      <w:tr>
        <w:trPr>
          <w:trHeight w:val="1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Об утверждении Правил внутреннего трудового распорядка админист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тавского городского поселения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1/07/2017 </w:t>
            </w:r>
            <w:r>
              <w:rPr/>
              <w:t>№</w:t>
            </w:r>
            <w:r>
              <w:rPr>
                <w:lang w:val="en-US"/>
              </w:rPr>
              <w:t xml:space="preserve"> 63</w:t>
            </w:r>
          </w:p>
        </w:tc>
      </w:tr>
      <w:tr>
        <w:trPr>
          <w:trHeight w:val="1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FFCC00"/>
              </w:rPr>
              <w:t>.</w:t>
            </w:r>
            <w:r>
              <w:rPr/>
              <w:t>Об утверждении  административного регламен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от 15.07.2019</w:t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Об утверждении размера предельного соотношения среднемесячной заработной платы руководителей, их заместителей, главных бухгалтеров муниципальных бюджетных и казенных учреждений, муниципальных унитарных предприятий Полтавского городского поселения и среднемесячной заработной платы работников (без учета заработной платы руководителя, заместителей руководителя, главного бухгалтера) этих муниципальных учреждений и пред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мещении информации о среднемесячной заработной плате руководителей, их заместителей</w:t>
            </w:r>
          </w:p>
          <w:p>
            <w:pPr>
              <w:pStyle w:val="Normal"/>
              <w:jc w:val="both"/>
              <w:rPr/>
            </w:pPr>
            <w:r>
              <w:rPr/>
              <w:t>и главных бухгалтеров муниципальных бюджетных и</w:t>
            </w:r>
          </w:p>
          <w:p>
            <w:pPr>
              <w:pStyle w:val="Normal"/>
              <w:jc w:val="both"/>
              <w:rPr/>
            </w:pPr>
            <w:r>
              <w:rPr/>
              <w:t>казенных учреждений,  муниципальных унитарных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й  в информационно-телекоммуникационной сети «Интерне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24.02.2014 года № 9 «Об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1"/>
              <w:spacing w:before="280" w:after="0"/>
              <w:rPr/>
            </w:pPr>
            <w:r>
              <w:rPr/>
              <w:t xml:space="preserve">О внесении дополнений в   Постановление  главы Полтавского городского поселения от19.09.2014 г. № 43 </w:t>
            </w:r>
            <w:r>
              <w:rPr>
                <w:bCs/>
              </w:rPr>
              <w:t>«</w:t>
            </w:r>
            <w:r>
              <w:rPr/>
              <w:t>Об утверждении Порядка осуществления внутреннего финансового контроля и внутреннего финансового аудита главным распорядителем (распорядителем) средств местного бюджета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52" w:hanging="0"/>
              <w:rPr/>
            </w:pPr>
            <w:r>
              <w:rPr/>
              <w:t xml:space="preserve">О внесении дополнений в   постановление  главы Полтавского городского поселения от 19.09.2014 г. № 41  </w:t>
            </w:r>
            <w:r>
              <w:rPr>
                <w:bCs/>
              </w:rPr>
              <w:t>«Об утверждении Порядка осуществления администрацией Полтавского городского поселения внутреннего муниципального финансового контрол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Порядка предоставления в 2017  году </w:t>
            </w:r>
          </w:p>
          <w:p>
            <w:pPr>
              <w:pStyle w:val="Normal"/>
              <w:rPr/>
            </w:pPr>
            <w:r>
              <w:rPr/>
              <w:t xml:space="preserve">субсидий на возмещение части затрат гражданам, </w:t>
            </w:r>
          </w:p>
          <w:p>
            <w:pPr>
              <w:pStyle w:val="Normal"/>
              <w:rPr/>
            </w:pPr>
            <w:r>
              <w:rPr/>
              <w:t>ведущим личное подсобное хозяйство, по производству моло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4.09.2017 № 76</w:t>
            </w:r>
          </w:p>
        </w:tc>
      </w:tr>
      <w:tr>
        <w:trPr>
          <w:trHeight w:val="9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95" w:after="195"/>
              <w:jc w:val="center"/>
              <w:rPr/>
            </w:pPr>
            <w:r>
              <w:rPr/>
              <w:t>Об утверждении  плана мероприят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главы Полтавского городского поселения от 18.04.2012 г. № 8 «Об утверждении Правил благоустройства и санитарного содержания на территории Полтавского городского поселения 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образования Полтавского городского поселения Полтавского муниципального района Омской области от 25 июля 2016 года № 61 «О создании межведомственной коми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09.11.2017 г № 94</w:t>
            </w:r>
          </w:p>
        </w:tc>
      </w:tr>
      <w:tr>
        <w:trPr>
          <w:trHeight w:val="24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  <w:t>О внесении изменений в Постановление главы Полтавского городского поселения № 52 от 14.12.2015 года, «О создании комиссии по обследованию жилых помещени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09.11.2017 г. № 96</w:t>
            </w:r>
          </w:p>
        </w:tc>
      </w:tr>
      <w:tr>
        <w:trPr>
          <w:trHeight w:val="24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тмене Постановления администрации муниципального образования Полтавского городского поселения Полтавского муниципального района Омской области от 24.09.2009 года № 100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.02.201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.0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пынов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рядка предост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убсидий </w:t>
            </w:r>
            <w:r>
              <w:rPr>
                <w:lang w:val="be-BY"/>
              </w:rPr>
              <w:t xml:space="preserve">юридическим лицам (за исключением 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субсидий государственным (муниципальным) </w:t>
            </w:r>
          </w:p>
          <w:p>
            <w:pPr>
              <w:pStyle w:val="Normal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учреждениям), индивидуальным предпринимателям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be-BY"/>
              </w:rPr>
              <w:t xml:space="preserve">а также </w:t>
            </w:r>
            <w:r>
              <w:rPr>
                <w:color w:val="FF0000"/>
                <w:lang w:val="be-BY"/>
              </w:rPr>
              <w:t>физическим лицам</w:t>
            </w:r>
            <w:r>
              <w:rPr>
                <w:lang w:val="be-BY"/>
              </w:rPr>
              <w:t xml:space="preserve"> </w:t>
            </w:r>
            <w:r>
              <w:rPr/>
              <w:t xml:space="preserve">в целях возмещ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дополученных доходов в связи с оказание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селению бытовых услуг (бани) на территор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тавского городского поселени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енк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4.09.2017 № 77</w:t>
            </w:r>
          </w:p>
        </w:tc>
      </w:tr>
      <w:tr>
        <w:trPr>
          <w:trHeight w:val="8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типовых форм соглаш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заключения о результатах публичных слушаний по внесению изменений в ПЗ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бюджетного прогноза Полтавского городского поселения Полтавского муниципального района Омской области до 2022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16.11.2010 года № 72 «Об утверждении положения и состава комиссии по предупреждению и ликвидации чрезвычайных ситуаций и обеспечения пожарной безопасности администрации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.07.2017 № 64- считать.утр.силу</w:t>
            </w:r>
          </w:p>
        </w:tc>
      </w:tr>
      <w:tr>
        <w:trPr>
          <w:trHeight w:val="24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 администрации Полтавского городского поселения Полтавского муниципального района Омской области от 08.02.2016 № 39 «Об утверждении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своение и уточнение  адресов объектам недвижимости и земельным участка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ено                   № 105 от 06.09.2021 года</w:t>
            </w:r>
          </w:p>
        </w:tc>
      </w:tr>
      <w:tr>
        <w:trPr>
          <w:trHeight w:val="6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5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6" w:before="375" w:after="375"/>
              <w:jc w:val="both"/>
              <w:textAlignment w:val="baseline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О внесении изменений в Постановление администрации Полтавского городского поселения от 03.10.2016 года № 75 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деятельности и правилах содержания мест погребения на территории муниципальных  кладбищ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 создании комиссии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стяжню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ind w:firstLine="426"/>
              <w:jc w:val="both"/>
              <w:rPr/>
            </w:pPr>
            <w:r>
              <w:rPr/>
              <w:t>Об актуализации схемы теплоснабжения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яжню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формировании комфортной городской сре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7  № 38</w:t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проведении общественных обсуждений проекта постановления «О внесении изменений в Постановление администрации Полтавского городского поселения от 24.09.2013 года № 53 «Об утверждении муниципальной программы Полтавского городского поселения Полтавского муниципального района Омской области «Социально – экономическое развитие Полтавского городского поселения на 2014-2019 годы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.04.2017 № 39</w:t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ind w:firstLine="426"/>
              <w:jc w:val="both"/>
              <w:rPr/>
            </w:pPr>
            <w:r>
              <w:rPr>
                <w:color w:val="000000"/>
              </w:rPr>
              <w:t xml:space="preserve">«О внесении изменений в порядок </w:t>
            </w:r>
            <w:r>
              <w:rPr>
                <w:bCs/>
              </w:rPr>
              <w:t>размещения нестационарных торговых объектов на территории муниципального образования Полтавского городского поселения Полтавского муниципального района Омской области</w:t>
            </w:r>
            <w:r>
              <w:rPr/>
              <w:t>»</w:t>
            </w:r>
            <w:r>
              <w:rPr>
                <w:color w:val="000000"/>
              </w:rPr>
              <w:t xml:space="preserve"> утвержденного постановлением № 62 от 03.08.2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2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6" w:before="375" w:after="375"/>
              <w:jc w:val="both"/>
              <w:textAlignment w:val="baseline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О внесении изменений в Постановление администрации Полтавского городского поселения от 03.10.2016 года № 75 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профилактике терроризма и экстремизма, а также минимизации и ликвид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ствий этих проявлений на территории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8.10.2015 года № 45 «Об утверждении ведомственной целевой программы «Повышение эффективности деятельности Администрации Полтавского городского поселения на 2016 - 2018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утверждении порядка установления причин</w:t>
            </w:r>
          </w:p>
          <w:p>
            <w:pPr>
              <w:pStyle w:val="Style23"/>
              <w:ind w:right="-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рушения законодательства о градостроительной деятельности на территории 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/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дготовке проекта планировки и проекта межевания территории «Не комплексная реконструкция ВЛ-110 кВ Горьковская - Полтавска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результатах оценки эффективности реализации ведомственной целевой программы «Повышение эффективности деятельности Администрации Полтавского городского поселения на 2016-2018 годы» за 201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от 18.12.2015 года № 56 «О создании и содержании в целях гражданской обороны запасов материально-технических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довольственных, медицинских и иных средст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04.2017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 от 30.03.2017 года № 29 «О формировании комфортной городской сред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 в Постановление администрации Полтавского городского поселения от  30.03.2017  года  №  30 «О проведении общественных обсуждений  проекта постановления «О внесении изменений в Постановление администрации Полтавского городского поселения от 24.09.2013 года № 53 «Об утверждении муниципальной программы Полтавского городского поселения Полтавского муниципального района Омской области  «Социально- экономическое развитие Полтавского городского поселения на 2014-2019 год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исеенк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 внесении изменений в Постановление  администрации Полтавского городского поселения от 08.02.2016 г. № 3 «О порядке формирования, утверждения и ведения плана-графика закупок товаров, работ, услуг для обеспечения нужд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 внесении изменений в Постановление  администрации Полтавского городского поселения от 08.02.2016 г. № 2 «О порядке формирования, утверждения и ведения плана закупок для обеспечения нужд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Кодексе этики и служебного поведения муниципальных служащих в администрации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3.10.2017 № 82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ценке эффективности предоставленных  и планируемых к предоставлению налоговых льг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.05.2017 № 52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и состава приемного эвакуационного пункта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6.11.2010 года № 72 «Об утверждении положения и состава комиссии по предупреждению и ликвидации чрезвычайных ситуаций и обеспечения пожарной безопасности администрации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.07.2017 № 64- считать.утр.силу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здании и содержании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2.09.2014 года № 48 «Об утверждении положения и состава комиссии по поддержанию устойчивого функционирования объектов экономики Полтавского городского поселения в военное врем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6 год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4.09.2015 № 35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сбора и обмена информацией  в области защиты населения 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от чрезвычайных ситуаций природного и  техногенного характе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дов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О порядке принятия решений о признании безнадежной к взысканию задолженности по платежам в бюджет Полтавского городского поселения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2.07.2020 № 77;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2.09.2020 № 88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8.01.2021 № 1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5.05.2022 № 38;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1.11.2024 № 103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Полтавского городского поселения от 28.04.2017 года №43 «Об оценке эффективности предоставленных и планируемых к предоставлению налоговых льгот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назначении публичных слуш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«О проведении публичных слушаний по внесению изменений в правила землепользования и застройк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городского поселения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 утверждении Порядка формирования, ведения и опубликования перечня имущества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ходящегося в собственности Полтавского городского поселения, свободного от прав третьих лиц (за исключением имущественных прав субъектов малого и среднего предпринимательст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«</w:t>
            </w:r>
            <w:r>
              <w:rPr/>
              <w:t xml:space="preserve">Об утверждении Программы  производственного контроля за соблюдением санитарных правил и выполнением санитарно-противоэпидемических мероприятий в Администрации Полтавского городского поселения 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Е.В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\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6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 утверждении заключения о результатах публичных слушаний по проекту планировки и проекту межевания  территории «Не комплексная реконструкция ВЛ -110 кВ Горьковская –Полтавска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8.10.2015 года № 45 «Об утверждении ведомственной целевой программы «Повышение эффективности деятельности Администрации Полтавского городского поселения на 2016 - 2018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тверждении проекта планировки и проекта межевания территории «Не комплексная реконструкция ВЛ-110 кВ Горьковская - Полтавска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2.08.17 № 67</w:t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7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прекращении права постоянного (бессрочного) пользования земельным участк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внесении изменений в Постановление главы Полтавского городского поселения №1 от 09.01.2017 г «Об утверждении Правил внутреннего трудового распорядка администрации Полтавского городского поселени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7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становлении уровня повышенной готов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главы Полтавского городского поселения № 61 от 05.07.2017 года, О подготовке проекта планировки и проекта межевания территории «Не комплексная реконструкция ВЛ-110 кВ Горьковская - Полтавска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тверждении заключения о результатах публичных слушаний по внесению изменений в Правила землепользования и застройки Полтавского городского поселения Полтавского муниципального района Ом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, расположенных в границах 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орядке установления особого противопожарного режима в детских оздоровительных организациях, граничащих с лесными участкам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  утверждении перечн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ервичных  средств пожаротушен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местах общественного пользования  населенных пункт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 организации пожарно-профилактической работы в жилом секторе и на объектах с массовым пребыванием людей на территории </w:t>
            </w:r>
            <w:r>
              <w:rPr>
                <w:bCs/>
              </w:rPr>
              <w:t>Полтавского  городского поселения Полтавского муниципального района Ом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порядке подготовки населения в области пожарной безопасности на территории Полтавского городского  поселения Полтавского муниципального района Ом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О внесении изменений в Постановление  администрации Полтавского городского поселения Полтавского муниципального района Омской области от 23.01.2017 № 8  </w:t>
            </w:r>
            <w:r>
              <w:rPr/>
              <w:t>«</w:t>
            </w:r>
            <w:r>
              <w:rPr>
                <w:rFonts w:eastAsia="Calibri"/>
              </w:rPr>
              <w:t>Об утверждении Порядка предоставления в 2017  году субсидий на возмещение части затрат гражданам, ведущим личное подсобное хозяйство, по производству молока</w:t>
            </w:r>
            <w:r>
              <w:rPr/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 администрации Полтавского городского поселения Полтавского муниципального района Омской области от 10.02.2017 № 18  </w:t>
            </w:r>
            <w:r>
              <w:rPr/>
              <w:t>«</w:t>
            </w:r>
            <w:r>
              <w:rPr>
                <w:bCs/>
              </w:rPr>
              <w:t xml:space="preserve">Об утверждении Порядка предоставления субсидий </w:t>
            </w:r>
            <w:r>
              <w:rPr/>
              <w:t xml:space="preserve"> </w:t>
            </w:r>
            <w:r>
              <w:rPr>
                <w:lang w:val="be-BY"/>
              </w:rPr>
              <w:t xml:space="preserve">юридическим лицам (за исключением субсидий государственным (муниципальным) учреждениям), индивидуальным предпринимателям, а также физическим лицам </w:t>
            </w:r>
            <w:r>
              <w:rPr/>
              <w:t>в целях возмещения недополученных доходов в связи с оказанием населению бытовых услуг (бани) на территор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тавского городского поселения</w:t>
            </w:r>
            <w:r>
              <w:rPr/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проекта  правил благоустройства, обеспечения чистоты и порядка на территории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6.04.2017 г. № 42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Кодексе этики и служебного поведения муниципальных служащих в администрации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едоставлении в постоянное (бессрочное) пользование земельного участка бюджетному</w:t>
            </w:r>
          </w:p>
          <w:p>
            <w:pPr>
              <w:pStyle w:val="Normal"/>
              <w:rPr/>
            </w:pPr>
            <w:r>
              <w:rPr/>
              <w:t>Профессиональному образовательному учреждению Омской области «Полтавский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ротехнологический технику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ведомственной целевой программ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"Повышение эффективности деятельности Администраци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тавского городского поселения  на 2016 - 2022 год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10.2017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формировании комфортной городской среды</w:t>
            </w:r>
          </w:p>
          <w:p>
            <w:pPr>
              <w:pStyle w:val="Standard"/>
              <w:ind w:left="-16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 порядки рассмотрения заявок и т.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 проведении общественных обсужден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«Формирование комфортной городской среды Полтавского городского  поселения Полтавского муниципального района Омской области на 2018-2022 год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едоставлении в постоянное (бессрочное) пользование земельного участка казенному учреждению «Центр культуры и искусства Полтав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 xml:space="preserve">Об утверждении Правил благоустройства, обеспечения чистоты и порядка на территории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Полтавского городского посе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24.02.2014 г. №9 «Об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Схему водоснабжения Полтавского городского поселения, утвержденную постановлением главы Полтавского городского поселения 25.1.2013  г № 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едоставлении в безвозмездное</w:t>
            </w:r>
          </w:p>
          <w:p>
            <w:pPr>
              <w:pStyle w:val="Normal"/>
              <w:rPr/>
            </w:pPr>
            <w:r>
              <w:rPr/>
              <w:t>пользование земельного участка казенному учреждению Омской области «Омскоблстройзаказчи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Постановление от 25.07.2016 г. № 61«О создании межведомственной комисс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повалов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9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О внесении изменений в Постановление администрации Полтавского городского поселения от 03.10.2016 года № 75 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 (отмена постановления № 32 от 12.04.2017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О внесении изменений в Постановление от 14.12.2015 г. №52 «О создании комиссии по обследованию жилых помещени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both"/>
              <w:rPr/>
            </w:pPr>
            <w:r>
              <w:rPr/>
              <w:t>Об отмене п</w:t>
            </w:r>
            <w:r>
              <w:rPr>
                <w:rStyle w:val="StrongEmphasis"/>
                <w:b w:val="false"/>
                <w:color w:val="181818"/>
              </w:rPr>
              <w:t>остановления</w:t>
            </w:r>
            <w:r>
              <w:rPr>
                <w:rStyle w:val="StrongEmphasis"/>
                <w:color w:val="181818"/>
              </w:rPr>
              <w:t xml:space="preserve"> </w:t>
            </w:r>
            <w:r>
              <w:rPr>
                <w:rStyle w:val="StrongEmphasis"/>
                <w:b w:val="false"/>
                <w:color w:val="181818"/>
              </w:rPr>
              <w:t>администрации Полтавского городского поселения от 21.06.2013 № 27</w:t>
            </w:r>
            <w:r>
              <w:rPr>
                <w:rStyle w:val="StrongEmphasis"/>
                <w:color w:val="181818"/>
              </w:rPr>
              <w:t xml:space="preserve"> «</w:t>
            </w:r>
            <w:r>
              <w:rPr/>
              <w:t>Об изменении Административного регламента предоставления муниципальной услуги «Выдача разрешений на право организации  розничного рынка на территории Полтавского городского поселения Полтавского муниципального райо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0"/>
              <w:rPr>
                <w:bCs/>
                <w:color w:val="2D2D2D"/>
                <w:kern w:val="2"/>
              </w:rPr>
            </w:pPr>
            <w:r>
              <w:rPr>
                <w:b/>
              </w:rPr>
              <w:t xml:space="preserve">   </w:t>
            </w:r>
            <w:r>
              <w:rPr/>
              <w:t>Об утверждении типовой формы соглашения о выполнении работ по благоустройству прилегающей террито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квалификационных  требований, для замещения должностей муниципальной службы  в администрации Полтавского городского поселения Полтавского муниципального  района Ом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Об отмене режима</w:t>
            </w: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</w:rPr>
              <w:t>повышенной готовности на территории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б </w:t>
            </w:r>
            <w:r>
              <w:rPr>
                <w:b/>
                <w:bCs/>
                <w:sz w:val="22"/>
                <w:szCs w:val="22"/>
              </w:rPr>
              <w:t xml:space="preserve"> утверждении программы </w:t>
            </w:r>
            <w:r>
              <w:rPr>
                <w:rFonts w:eastAsia="Calibri"/>
                <w:sz w:val="22"/>
                <w:szCs w:val="22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2 год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topleveltextcentertext1"/>
              <w:shd w:fill="FFFFFF" w:val="clear"/>
              <w:spacing w:before="0" w:after="0"/>
              <w:ind w:left="-27" w:right="-32" w:hanging="0"/>
              <w:jc w:val="both"/>
              <w:textAlignment w:val="baseline"/>
              <w:rPr>
                <w:spacing w:val="2"/>
              </w:rPr>
            </w:pPr>
            <w:r>
              <w:rPr>
                <w:b/>
                <w:spacing w:val="2"/>
                <w:sz w:val="28"/>
                <w:szCs w:val="28"/>
              </w:rPr>
              <w:t>«</w:t>
            </w:r>
            <w:r>
              <w:rPr>
                <w:spacing w:val="2"/>
              </w:rPr>
              <w:t>Об утверждении положения о порядке проведения антикоррупционной экспертизы нормативных правовых акт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6.04.2017 г. №42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Кодексе этики и служебного поведения муниципальных служащих в администрации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рядка формирования и ведения реестр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 утверждении Реестра муниципальных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ложения о комиссии по соблюдению требований </w:t>
            </w:r>
            <w:r>
              <w:rPr>
                <w:bCs/>
              </w:rPr>
              <w:t>к служебному поведению муниципальных служащих и урегулированию конфликта интересов в администрации Полтавского городского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проведении публичных слушаний по внесению изменений в правила землепользования и застройки муниципального образования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Постановление администрации Полтавского городского поселения № 49 от 03.06.2016 «</w:t>
            </w:r>
            <w:r>
              <w:rPr/>
              <w:t>Об утверждении схемы размещения нестационарных торговых объектов на территории Полтавского городского посел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Об утверждении проектной документации на строительство автомобильной дороги квартала малоэтажной застройки юго-восточной части в р.п. Полтавка Ом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нормативов зат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Specialist</cp:lastModifiedBy>
  <cp:lastPrinted>2016-03-17T11:47:00Z</cp:lastPrinted>
  <dcterms:modified xsi:type="dcterms:W3CDTF">2024-11-19T06:31:00Z</dcterms:modified>
  <cp:revision>590</cp:revision>
  <dc:subject/>
  <dc:title>Регистрация распоряжений 2013 год</dc:title>
</cp:coreProperties>
</file>