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Полтавского город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1.10.2017 г № 85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 Полта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лтавского  муниципального района Ом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«Развитие социально-культурных мероприятий Полтавского городского поселения на 2014-2022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2"/>
        <w:gridCol w:w="1275"/>
        <w:gridCol w:w="1417"/>
        <w:gridCol w:w="1560"/>
        <w:gridCol w:w="1455"/>
        <w:gridCol w:w="1080"/>
        <w:gridCol w:w="1260"/>
        <w:gridCol w:w="1166"/>
      </w:tblGrid>
      <w:tr>
        <w:trPr>
          <w:trHeight w:val="5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 муниципальной программы Полтавского город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 муниципального района Омской области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год (оценка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keepLines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  <w:p>
            <w:pPr>
              <w:pStyle w:val="ConsCell"/>
              <w:keepLines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keepLines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2"/>
        <w:gridCol w:w="1558"/>
        <w:gridCol w:w="1559"/>
        <w:gridCol w:w="1417"/>
        <w:gridCol w:w="1173"/>
        <w:gridCol w:w="1080"/>
        <w:gridCol w:w="1260"/>
        <w:gridCol w:w="1166"/>
      </w:tblGrid>
      <w:tr>
        <w:trPr>
          <w:tblHeader w:val="true"/>
          <w:trHeight w:val="3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87" w:hRule="atLeast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Улучшение демографической ситуации и социального благополучия населения Полтавского городского поселения на 2014-2022 годы» муниципальной программы «Развитие социально-культурных мероприятий Полтавского городского поселения на 2014-2022 годы»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о правонарушений  приходящихся на численность на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организации и проведения  мероприятий для населения с целью создания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86" w:hRule="atLeast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 «Развитие физической культуры и спорта в Полтавском городском поселении ( 2014-2022 г.г.) муниципальной программы « Развитие социально- культурных мероприятий Полтавского городского поселения на 2014-2022 годы»</w:t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рост спортивных мероприятий, в которых принималось участие по сравнению с предыдущим периодом;</w:t>
            </w:r>
          </w:p>
          <w:p>
            <w:pPr>
              <w:pStyle w:val="Normal"/>
              <w:ind w:firstLine="709"/>
              <w:rPr/>
            </w:pPr>
            <w:r>
              <w:rPr/>
              <w:t>-процентное отношение  количества призовых мест, занятых спортсменами Полтавского городского поселения от общего количества призовых мест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>
          <w:trHeight w:val="451" w:hRule="atLeast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программа 3.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22 годы» муниципальной программы «Социально-экономическое развитие Полтавского городского поселения на 2014-2022 годы»</w:t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кращению числа жертв и материальных потерь в расчете на 100 челове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1405" w:leader="none"/>
          <w:tab w:val="left" w:pos="21546" w:leader="none"/>
        </w:tabs>
        <w:autoSpaceDE w:val="false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  <w:t>&lt;*&gt; Количество граф определяется в зависимости от сроков реализации муниципальной программы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567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_________________________________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orient="landscape" w:w="16838" w:h="11906"/>
      <w:pgMar w:left="680" w:right="680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4:11:00Z</dcterms:created>
  <dc:creator>user</dc:creator>
  <dc:description/>
  <cp:keywords/>
  <dc:language>en-US</dc:language>
  <cp:lastModifiedBy>user</cp:lastModifiedBy>
  <cp:lastPrinted>2017-09-27T13:04:00Z</cp:lastPrinted>
  <dcterms:modified xsi:type="dcterms:W3CDTF">2017-10-11T03:15:00Z</dcterms:modified>
  <cp:revision>34</cp:revision>
  <dc:subject/>
  <dc:title/>
</cp:coreProperties>
</file>