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right="-14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851" w:right="-14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851" w:right="-144" w:hanging="0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93"/>
          <w:w w:val="10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 w:before="326" w:after="0"/>
        <w:ind w:left="3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29 декабря  2017  года                                                                                </w:t>
      </w:r>
      <w:r>
        <w:rPr>
          <w:color w:val="000000"/>
          <w:spacing w:val="-11"/>
          <w:sz w:val="28"/>
          <w:szCs w:val="28"/>
        </w:rPr>
        <w:t>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норматив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зат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1 статьи 13 Федерального закона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ом Полтавского городского поселени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ормативы финансовых затрат на капитальный ремонт, ремонт, содержание автомобильных дорог общего пользования местного значения, относящихся к собственности Полтавского городского поселения Полтавского муниципального района Омской области,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0 тыс. руб./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на капитальный ремон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00 тыс. руб./10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на ремон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0 тыс. руб./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на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авила расчета размера ассигнований местного бюджета на капитальный ремонт, ремонт, содержание автомобильных дорог общего пользования местного значения, относящихся к собственности Полтавского городского поселения Полтавского муниципального района Омской области, согласно приложению к настоящему постановлению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(обнародовать) настоящее постановление в установленном порядке и разместить в сети «Интернет» на официальном сайте администрации Полтавского город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sectPr>
          <w:type w:val="nextPage"/>
          <w:pgSz w:w="11906" w:h="16838"/>
          <w:pgMar w:left="1276" w:right="706" w:gutter="0" w:header="0" w:top="211" w:footer="0" w:bottom="7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09.2018 года N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размера ассигнований местного бюджета на капитальный ремонт, ремонт, содержание автомобильных дорог общего пользования местного значения, относящихся к собственности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ие Правила расчета размера ассигнований бюджета Полтавского городского поселения Полтавского муниципального района Омской области (далее - Полтавского городского поселения) на капитальный ремонт, ремонт и содержание автомобильных дорог общего пользования местного значения, относящихся к собственности Полтавского городского поселения, разработаны в целях определения размера ассигнований бюджета Полтавского городского поселения на капитальный ремонт, ремонт и содержание автомобильных дорог общего пользования местного значения, относящихся к собственности Полтавского городского поселения (далее - автомобильные дороги).</w:t>
      </w:r>
    </w:p>
    <w:p>
      <w:pPr>
        <w:pStyle w:val="Normal"/>
        <w:jc w:val="both"/>
        <w:rPr/>
      </w:pPr>
      <w:r>
        <w:rPr>
          <w:sz w:val="28"/>
          <w:szCs w:val="28"/>
        </w:rPr>
        <w:t>2. Определение размера ассигнований бюджета Полтавского городского поселения на капитальный ремонт автомобильных дорог осуществ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x Sкр 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 xml:space="preserve">- размер ассигнований бюджета Полтавского городского поселени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капитальному ремонту автомобильных дорог (тыс. руб.); </w:t>
      </w:r>
    </w:p>
    <w:p>
      <w:pPr>
        <w:pStyle w:val="Normal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утвержденный норматив финансовых затрат на капитальный ремонт к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х дорог (тыс. руб./ЮОО кв.м);</w:t>
      </w:r>
    </w:p>
    <w:p>
      <w:pPr>
        <w:pStyle w:val="Normal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расчетная площадь автомобильных дорог, подлежащих капитальному к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у в планируемом году (тыс. кв.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размера ассигнований бюджета Полтавского городского поселения на ремонт автомобильных дорог осуществ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SUM (N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х S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) х I, где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- размер ассигнований бюджета Полтавского городского поселени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ремонту автомобильных дорог (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- утвержденный норматив финансовых затрат на ремонт автомобильных дорог i-й категории (тыс. руб./ЮОО кв.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- расчетная площадь автомобильных дорог i-й категории, подлежащих ремонту в планируемом году (тыс. кв.м)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ределение размера ассигнований бюджета Полтавского городского поселения на содержание автомобильных дорог осуществ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SUM (N</w:t>
      </w:r>
      <w:r>
        <w:rPr>
          <w:sz w:val="28"/>
          <w:szCs w:val="28"/>
          <w:vertAlign w:val="subscript"/>
          <w:lang w:val="en-US"/>
        </w:rPr>
        <w:t>ci</w:t>
      </w:r>
      <w:r>
        <w:rPr>
          <w:sz w:val="28"/>
          <w:szCs w:val="28"/>
        </w:rPr>
        <w:t xml:space="preserve"> х S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) х I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- размер ассигнований бюджета Полтавского городского поселения на с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ение работ по содержанию автомобильных дорог (тыс. руб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en-US"/>
        </w:rPr>
        <w:t>ci</w:t>
      </w:r>
      <w:r>
        <w:rPr>
          <w:sz w:val="28"/>
          <w:szCs w:val="28"/>
        </w:rPr>
        <w:t xml:space="preserve"> -утвержденный норматив   финансовых   затрат н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х дорог i-й категории (тыс. руб./1000 кв.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ci</w:t>
      </w:r>
      <w:r>
        <w:rPr>
          <w:sz w:val="28"/>
          <w:szCs w:val="28"/>
        </w:rPr>
        <w:t xml:space="preserve"> - площадь автомобильных дорог i-й категории, подлежащих содержанию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планируемом году (тыс. кв.м)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 - индекс-дефлятор инвестиций в основной капитал за счет всех источников финансирования в части капитального ремонта, ремонта автомобильных дорог или индекс потребительских цен в части содержания автомобильных дорог в планируемом году (при расчете на период более одного года - произведение индексов-дефляторов на соответствующие годы), разработанные Министерством экономического развития Российской Федерации для прогноза социально-экономического развития Российской Федерации и учитываемые при формировании бюджета на очередной финансовый год.</w:t>
      </w:r>
    </w:p>
    <w:sectPr>
      <w:type w:val="nextPage"/>
      <w:pgSz w:w="11906" w:h="16838"/>
      <w:pgMar w:left="1589" w:right="423" w:gutter="0" w:header="0" w:top="211" w:footer="0" w:bottom="7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0"/>
      <w:ind w:firstLine="254"/>
    </w:pPr>
    <w:rPr/>
  </w:style>
  <w:style w:type="paragraph" w:styleId="Style21">
    <w:name w:val="Style2"/>
    <w:basedOn w:val="Normal"/>
    <w:qFormat/>
    <w:pPr>
      <w:spacing w:lineRule="exact" w:line="250"/>
    </w:pPr>
    <w:rPr/>
  </w:style>
  <w:style w:type="paragraph" w:styleId="Style31">
    <w:name w:val="Style3"/>
    <w:basedOn w:val="Normal"/>
    <w:qFormat/>
    <w:pPr>
      <w:spacing w:lineRule="exact" w:line="250"/>
      <w:ind w:firstLine="221"/>
      <w:jc w:val="both"/>
    </w:pPr>
    <w:rPr/>
  </w:style>
  <w:style w:type="paragraph" w:styleId="Style41">
    <w:name w:val="Style4"/>
    <w:basedOn w:val="Normal"/>
    <w:qFormat/>
    <w:pPr>
      <w:spacing w:lineRule="exact" w:line="250"/>
      <w:ind w:hanging="206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spacing w:lineRule="exact" w:line="256"/>
      <w:ind w:firstLine="53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51"/>
      <w:ind w:firstLine="216"/>
      <w:jc w:val="both"/>
    </w:pPr>
    <w:rPr/>
  </w:style>
  <w:style w:type="paragraph" w:styleId="Style91">
    <w:name w:val="Style9"/>
    <w:basedOn w:val="Normal"/>
    <w:qFormat/>
    <w:pPr>
      <w:spacing w:lineRule="exact" w:line="253"/>
      <w:ind w:firstLine="53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4:44:00Z</dcterms:created>
  <dc:creator>User</dc:creator>
  <dc:description/>
  <cp:keywords/>
  <dc:language>en-US</dc:language>
  <cp:lastModifiedBy>user</cp:lastModifiedBy>
  <cp:lastPrinted>2018-09-04T09:39:00Z</cp:lastPrinted>
  <dcterms:modified xsi:type="dcterms:W3CDTF">2018-09-04T03:51:00Z</dcterms:modified>
  <cp:revision>24</cp:revision>
  <dc:subject/>
  <dc:title/>
</cp:coreProperties>
</file>