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5 мая 2017 года                                                                                      № 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инятия решений о признании безнадежной к взысканию задолженности по платежам в бюджет Полтавского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47.2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, 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инятия решений о признании безнадежной к взысканию задолженности по платежам в бюджет Полтавского городского поселения, согласно Приложения №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 Постановлению Полтавского городского поселения №  от  .2017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О порядке принятия решений о признании безнадежной к взысканию 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олженности по платежам в бюджет Полтавского городского поселения»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я решений о признании безнадежной к взысканию задолженности по платежам в бюджет Полтавского городского 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Общие полож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й порядок (далее – Порядок) устанавливает требования к порядку принятия решения о признании безнадежной к взысканию задолженности по платежам в бюджет Полтавского город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орядок содержит основания для принятия решения о признании безнадежной к взысканию задолженности по платежам в бюджет, перечень документов, необходимых для принятия такого решения, процедуру и сроки его принят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2. Основания для принятия решения о признании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знадежной к взысканию задолженности по платежам в бюджет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снованиями для принятия решения о признании безнадежной к взысканию задолженности по платежам в бюджет являются законодательно установленные случа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смерть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признание банкротом индивидуального предпринимателя - плательщика платежей в бюджет в соответствии с Федеральным законом от 26 октября 2002 года N 127-ФЗ "О 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ликвидация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 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принятие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 3 и 4 части 1 статьи 46 Федерального закона от 2 октября 2007 года N 229-ФЗ "Об исполнительном производстве", если с даты образования задолженности по платежам в бюджет прошло более пяти лет, в следующих случаях: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 банкротстве;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6.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7.возврат взыскателю исполнительного документа по основаниям, предусмотренным пунктами 3 и 4 части 1 статьи 46 Федерального закона от 2 октября 2007 года N 229-ФЗ "Об исполнительном производстве"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N 129-ФЗ "О государственной регистрации юридических лиц и индивидуальных предпринимателей", и не находятся в процедурах, применяемых в деле о банкротств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 Перечень документов, необходимых для принятия решения о признании задолженности по платежам в бюджет безнадежной к взысканию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еречень документов, необходимых для принятия решения о признании задолженности по платежам в бюджеты безнадежной к взысканию, включает в себ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заявление о необходимости признания задолженности по платежам  в бюджет Полтавского городского поселения безнадежной к взысканию по форме, согласно приложения №1 к Порядку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справка администратора доходов бюджета о сумме задолженности по платежам в бюджет Полтавского городского поселения, подлежащей взысканию, составленная по форме, согласно Приложения №2 к Порядку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документы, подтверждающие обстоятельства, указанные в пунктах 4.1-4.7 Порядк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ы, свидетельствующие о смерти физического лица или подтверждающие факт объявления физического лица умершим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ы, содержащие сведения из государственных реестров (регистров)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удебные решени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я об окончании исполнительного производств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ые документ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4. Процедура и сроки принятия решений о признании задолженности по платежам в бюджет безнадежной к взыска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Решение о признании безнадежной к взысканию задолженности по платежам в бюджет Полтавского городского поселения  принимается на основании решения специально созданной комиссии (далее - Комиссия)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Состав Комиссии утверждается распоряжением Главы Полтавского город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осле предоставления необходимого пакета документов, назначается дата заседания Комисс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По результатам рассмотрения вопроса о признании задолженности по платежам в бюджеты безнадежной к взысканию Комиссия принимает одно из следующих решений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знать задолженность по платежам в бюджет полтавского городского поселения безнадежной к взысканию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казать в признании задолженности по платежам в бюджет Полтавского городского поселения безнадежной к взысканию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Решение Комиссии об отказе признания задолженности по платежам в бюджет безнадежной к взысканию не препятствует повторному рассмотрению вопроса о возможности признания задолженности по платежам в бюджеты безнадежной к взыска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Решение Комиссии оформляется протоколом, подписанным всеми членами Комиссии, согласно Приложения №3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Решение о признании безнадежной к взысканию задолженности по платежам в бюджеты оформляется по форме, согласно Приложения №4 к Порядк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5. Заключительные положения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Списание (восстановление) в бюджетном (бухгалтерском) учете задолженности по платежам в бюджет осуществляется на основании решения Комисс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1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лаве Полтавского городского поселения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_________________________________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твержденным порядком принятия решений о признании безнадежной к взысканию задолженности по платежам в бюджет Полтавского городского поселения прошу (просим) рассмотреть вопрос о признании безнадежной к взысканию задолженности в размере_______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тверждающие документы на ____листах прилагаютс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та____________                                    Подпись___________ 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2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равка о сумме задолженности, подлежащей взысканию в бюджет Полтавского город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913"/>
        <w:gridCol w:w="1360"/>
        <w:gridCol w:w="1263"/>
      </w:tblGrid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, рублей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доим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3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МИССИЯ ПО ПРИНЯТИЮ РЕШЕНИЙ О ПРИЗНАНИИ БЕЗНАДЕЖНОЙ К ВЗЫСКАНИЮ ЗАДОЛЖЕННОСТИ ПО ПЛАТЕЖАМ В БЮДЖЕТ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___________                                                                    р.п.Полт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ный состав комиссии по принятию решений о признании безнадежной к взысканию задолженности по платежам в бюджет Полтавского городского посел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- 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комиссии - 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 - 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л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глашенные: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сутствовали:___________________________________________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ЕСТКА ДН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Рассмотрение вопроса о признании безнадежной к взысканию задолженности__________________________в размере___________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ли:_________________________________________________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ей предложено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                                                 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                                                              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вел                                                                  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4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безнадежной к взысканию задолженности по __________, подлежащей уплате в бюджет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алогоплательщика, ИНН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___________                                                                                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Полтавского городского поселения от_______2016года №___, Комиссия по принятию решений о признании безнадежной к взысканию задолженности по платежам в бюджет Полтавского городского поселения 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оизвести списание задолженности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алогоплательщика, ИНН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умме_____________рублей, в том числе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913"/>
        <w:gridCol w:w="1360"/>
        <w:gridCol w:w="1263"/>
      </w:tblGrid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, рублей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доим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тразить настоящее решение в регистрах бухгалтерского учета по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алогоплательщика, ИНН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47:00Z</dcterms:created>
  <dc:creator>user</dc:creator>
  <dc:description/>
  <cp:keywords/>
  <dc:language>en-US</dc:language>
  <cp:lastModifiedBy>user</cp:lastModifiedBy>
  <cp:lastPrinted>2017-05-03T14:54:00Z</cp:lastPrinted>
  <dcterms:modified xsi:type="dcterms:W3CDTF">2017-05-10T06:15:00Z</dcterms:modified>
  <cp:revision>70</cp:revision>
  <dc:subject/>
  <dc:title/>
</cp:coreProperties>
</file>