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right="-283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МИНИСТРАЦИЯ МУНИЦИПАЛЬНОГО ОБРАЗОВАНИЯ ПОЛТАВСКОГО ГОРОДСКОГО  ПОСЕЛЕНИЯ ПОЛТАВСКОГО МУНИЦИПАЛЬНОГО РАЙОНА ОМСКОЙ ОБЛАСТИ</w:t>
      </w:r>
    </w:p>
    <w:p>
      <w:pPr>
        <w:pStyle w:val="Normal"/>
        <w:spacing w:lineRule="atLeast" w:line="2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02 мая  2017 года.                                                                       № 4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ов о реализации и оценке эффективности реализации муниципальных программ Полтавского городского поселения за 2016 год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постановлением администрации Полтавского городского поселения от 21.08.2013г № 48 «Об утверждении Порядка принятия решений о разработке муниципальных программ, Полтавского городского поселения Полтавского муниципального района Омской области, их формирования и реализации» п о с т а н о в л я ю: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Утвердить отчет о реализации (Приложение №1) и оценку эффективности реализации (Приложение №2)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19 годы».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твердить отчет о реализации (Приложение №3) и оценку эффективности реализации (Приложение №4) муниципальной программы Полтавского городского поселения Полтавского муниципального района Омской области «Социально-экономическое  развитие Полтавского городского поселения на 2014-2019 годы»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опубликовать (обнародовать).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Headerusernamejsheaderusername">
    <w:name w:val="header-user-name js-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3:47:00Z</dcterms:created>
  <dc:creator>user</dc:creator>
  <dc:description/>
  <cp:keywords/>
  <dc:language>en-US</dc:language>
  <cp:lastModifiedBy>user</cp:lastModifiedBy>
  <cp:lastPrinted>2015-11-05T15:30:00Z</cp:lastPrinted>
  <dcterms:modified xsi:type="dcterms:W3CDTF">2017-05-02T03:56:00Z</dcterms:modified>
  <cp:revision>7</cp:revision>
  <dc:subject/>
  <dc:title/>
</cp:coreProperties>
</file>