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05 июля 2017 г.                                                                                             № 61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планировки и проекта межевания территории «Не комплексная реконструкция ВЛ-110 кВ Горьковская - Полтав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ределения перспективы развития населенного пункта, определения функционального развития территорий, основных направлений развития, характера организации инженерной, транспортной и социальной инфраструктур, градостроительных требований к сохранению объектов историко-культурного наследия, обеспечения экологического и санитарного благополучия, в соответствии с Федеральным Законом от 06.10.2003 года № 131- ФЗ «Об общих принципах организации местного самоуправления в Российской Федерации», Градостроительным кодексом РФ, Земельным кодексом РФ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планировки и проект межевания территории «Не комплексная реконструкция ВЛ-110 кВ Горьковская - Полтавская».</w:t>
      </w:r>
    </w:p>
    <w:p>
      <w:pPr>
        <w:pStyle w:val="Style15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 (обнарод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М.И. Ру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3:00Z</dcterms:created>
  <dc:creator>Admin</dc:creator>
  <dc:description/>
  <cp:keywords/>
  <dc:language>en-US</dc:language>
  <cp:lastModifiedBy>Admin</cp:lastModifiedBy>
  <cp:lastPrinted>2017-07-05T13:28:00Z</cp:lastPrinted>
  <dcterms:modified xsi:type="dcterms:W3CDTF">2017-07-05T06:29:00Z</dcterms:modified>
  <cp:revision>4</cp:revision>
  <dc:subject/>
  <dc:title/>
</cp:coreProperties>
</file>