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января  2017 года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  постановление  главы Полтавского городского поселения от 19.09.2014 г. № 41  </w:t>
      </w:r>
      <w:r>
        <w:rPr>
          <w:bCs/>
          <w:sz w:val="28"/>
          <w:szCs w:val="28"/>
        </w:rPr>
        <w:t>«Об утверждении Порядка осуществления администрацией Полтавского городского поселения внутреннего муниципального финансового контроля»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48 закона РФ «Об общих принципах организации местного самоуправления в РФ» № 131-ФЗ от 06.10.2003 г., Уставом муниципального образования Полтавского городского поселения Полтавского муниципального района Омской области, принимая во внимание протест прокурора Полтавского района от 22.12.2016 года</w:t>
        <w:br/>
        <w:t xml:space="preserve">№7-08-2016 3438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дополнения в   постановление Администрации Полтавского городского поселения № 41  от 19.09.2014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порядке осуществления полномочий внутреннего муниципального финансового контроля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пункт 5.8 приложения, следующими подпун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8"/>
          <w:szCs w:val="28"/>
        </w:rPr>
        <w:t>) в установленные сроки исполнять обязанности, возложенные на него в связи с осуществлением контрольного мероприятия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8"/>
          <w:szCs w:val="28"/>
        </w:rPr>
        <w:t>) соблюдать законодательство, не нарушать права и законные интересы объектов финансового контроля (его должностных лиц).</w:t>
      </w:r>
      <w:r>
        <w:rPr>
          <w:sz w:val="28"/>
          <w:szCs w:val="28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нести в приложение пункт 5.8.1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5.8.1. Должностное лицо (должностные лица) органа финансового контроля, уполномоченное на проведение контрольного мероприятия,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прашивать и получать документы и их копии, информацию и материалы, в том числе письменные пояснения сотрудников объекта финансового контроля, необходимые для проведения контрольного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допуск в помещения и (или) на территорию объекта финансового контроля при предъявлении служебного удостоверения и распоря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экспертизы и (или) привлекать независимых экспертов и специалистов для проведения эксперти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контрольные действия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ополнить пункт 5.9 приложения, следующими подпункта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представлять в орган финансового контроля письменные возражения по фактам, изложенным в актах выездной, камеральной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дополнить пункт 5.10 приложения, следующими подпунк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М.И. Руденко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55:00Z</dcterms:created>
  <dc:creator>Юрист</dc:creator>
  <dc:description/>
  <cp:keywords/>
  <dc:language>en-US</dc:language>
  <cp:lastModifiedBy>user</cp:lastModifiedBy>
  <cp:lastPrinted>2017-01-13T11:49:00Z</cp:lastPrinted>
  <dcterms:modified xsi:type="dcterms:W3CDTF">2017-01-24T11:29:00Z</dcterms:modified>
  <cp:revision>11</cp:revision>
  <dc:subject/>
  <dc:title/>
</cp:coreProperties>
</file>