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 февраля 2017 г.                                                                                      № 1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лтавского городского поселения Полтавского муниципального района Омской области от 14.12.2015 года  № 52 «О создании комиссии по обследованию жилых помещений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Жилищного кодекса Российской Федерации, Федерального закона №131-ФЗ от 06.10.2003 года «Об общих принципах организации местного самоуправления в Российской Федерации», Устава Полтавского городского поселения, в связи с кадровыми перестановками постановляю:</w:t>
      </w:r>
    </w:p>
    <w:p>
      <w:pPr>
        <w:pStyle w:val="31"/>
        <w:numPr>
          <w:ilvl w:val="0"/>
          <w:numId w:val="1"/>
        </w:numPr>
        <w:ind w:left="0" w:firstLine="851"/>
        <w:rPr/>
      </w:pPr>
      <w:r>
        <w:rPr>
          <w:sz w:val="28"/>
          <w:szCs w:val="28"/>
        </w:rPr>
        <w:t>Внести в постановление администрации Полтавского городского поселения Полтавского муниципального района Омской области от 14.12.2015 года № 52 «О создании комиссии по обследованию жилых помещений» следующие изменения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- Пункт 1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Создать комиссию по обследованию жилых помещений Полтавского городского поселения в следующем состав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.Н. Халецкая, управляющий делами Полтавского городского поселения - председатель комисси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.В. Мурашов, главный специалист администрации Полтавского городского поселения – секретарь комисс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.В.Лазаренко,  директор МКУ«Полтавская Казна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.М. Пристяжнюк, главный инспектор МКУ «Полтавская казна»– по согласова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Е.В. Гудова, юрисконсульт администрации Полтавского город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Н.Н. Танский, председатель Совета депутатов Полтавского городского поселения – по согласованию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Л.Ю. Лисовая, председатель постоянной комиссии Совета Полтавского городского поселения по социальным вопросам – по согласованию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Е.С. Любецкая, специалист  Полтавского сектора  Щербакульского отдела Управления Федеральной службы государственной Регистрации, кадастра и картографии по Омской области – по согласованию 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.М. Дюбко, главный инспектор управления архитектуры, капитального строительства и жизни обеспечения Полтавского муниципального района – по согласованию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олтавского городского поселения Полтавского муниципального района Омской области от 27.06.2011 года № 57 «О создании жилищной комиссии» признать утратившим силу.</w:t>
      </w:r>
    </w:p>
    <w:p>
      <w:pPr>
        <w:pStyle w:val="31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31"/>
        <w:rPr/>
      </w:pPr>
      <w:r>
        <w:rPr>
          <w:sz w:val="28"/>
          <w:szCs w:val="28"/>
        </w:rPr>
        <w:t>городского поселения                                                                    М.И.Руденко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3:00Z</dcterms:created>
  <dc:creator>Loner-XP</dc:creator>
  <dc:description/>
  <cp:keywords/>
  <dc:language>en-US</dc:language>
  <cp:lastModifiedBy>yprav</cp:lastModifiedBy>
  <cp:lastPrinted>2017-02-21T09:31:00Z</cp:lastPrinted>
  <dcterms:modified xsi:type="dcterms:W3CDTF">2017-02-21T04:33:00Z</dcterms:modified>
  <cp:revision>20</cp:revision>
  <dc:subject/>
  <dc:title/>
</cp:coreProperties>
</file>