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января 2017 года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  Постановление  главы Полтавского городского поселения от19.09.2014 г. № 4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рядка осуществления внутреннего финансового контроля и внутреннего финансового аудита главным распорядителем (распорядителем) средств местного бюджета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»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статьей 48 закона РФ «Об общих принципах организации местного самоуправления в РФ» № 131-ФЗ от 06.10.2003 г.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ора Полтавского района от 22.12.2016 года № 7-08-2016/3439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дополнения в   Постановление  Администрации  Полтавского городского поселения № 43 от 19.09.2014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 Порядка осуществления внутреннего финансового контроля и внутреннего финансового аудита главным распорядителем (распорядителем) средств местного бюджета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</w:t>
      </w:r>
      <w:r>
        <w:rPr>
          <w:rFonts w:cs="Times New Roman" w:ascii="Times New Roman" w:hAnsi="Times New Roman"/>
          <w:sz w:val="28"/>
          <w:szCs w:val="28"/>
        </w:rPr>
        <w:t>ложение  к указанному выше постановлению пунктами 3.2.8 - 3.2.9, а также пунктами 3.2.10 - 3.2.11,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3.2.8 Должностное лицо (должностные лица) органа финансового контроля, уполномоченное на проведение контрольного мероприятия,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документы и их копии, информацию и материалы, в том числе письменные пояснения сотрудников объекта финансового контроля, необходимые для проведения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допуск в помещения и (или) на территорию объекта финансового контроля при предъявлении служебного удостоверения и распоря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ь экспертизы и (или) привлекать независимых экспертов и специалистов для проведения экспертиз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контрольные действия с использованием фото-, видео- и аудиотехники, а также иных видов техники и приборов, в том числе измерительных приб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9 Должностное лицо (должностные лица) органа финансового контроля, уполномоченное на проведение контрольного мероприятия, обяза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установленные сроки исполнять обязанности, возложенные на него в связи с осуществлением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законодательство, не нарушать права и законные интересы объектов финансового контроля (его должностных лиц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 Объект финансового контроля (его должностные лица)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комиться с результатами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в орган финансового контроля письменные возражения по фактам, изложенным в актах выездной, камеральной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жаловать действия органа финансового контроля в порядке, предусмотренно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1 Объект финансового контроля (его должностные лица)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в установленный срок и в полном объеме документы и их копии, информацию и материалы, пояснения, необходимые для проведения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организационно-техническое обеспечение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ть законные требования должностного лица (должностных лиц) органа финансового контроля, уполномоченного на проведение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препятствовать должностному лицу (должностным лицам) органа финансового контроля, уполномоченному на проведение контрольного мероприятия, в реализации его прав и исполнении обязанностей."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М.И. Руденко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-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0"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70D65700AF6D7587EE84D6CEA6DDADF3BA2A560EA681C4FF805C369642C48A7C5E68D4467DBFE57AEDE7d6Q2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55:00Z</dcterms:created>
  <dc:creator>Юрист</dc:creator>
  <dc:description/>
  <cp:keywords/>
  <dc:language>en-US</dc:language>
  <cp:lastModifiedBy>user</cp:lastModifiedBy>
  <cp:lastPrinted>2017-01-13T14:56:00Z</cp:lastPrinted>
  <dcterms:modified xsi:type="dcterms:W3CDTF">2017-01-24T11:27:00Z</dcterms:modified>
  <cp:revision>13</cp:revision>
  <dc:subject/>
  <dc:title/>
</cp:coreProperties>
</file>