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93"/>
          <w:w w:val="106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2 января 2017 года                                                                                       № 4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щении информации о среднемесяч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ой плате руководителей, их замест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главных бухгалтеров муниципальных бюджетных 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ых учреждений,  муниципальных унитар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 в информационно-телекоммуникацион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349.5 Трудового кодекса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ручить руководителям муниципальных бюджетных и казенных учреждений, муниципальных унитарных предприятий информацию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 размещать на официальных сайтах муниципальных учреждений, муниципальных унитарных предпри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твердить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язательному опубликованию (обнародованию) и распространяется на правоотношения, возникшие с 01.01.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М.И. Руд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right="-284" w:hanging="28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  января 2017 года № 4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</w:t>
      </w:r>
    </w:p>
    <w:p>
      <w:pPr>
        <w:pStyle w:val="Normal"/>
        <w:ind w:left="-426" w:righ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и по размещению сведений о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 в информационно-телекоммуникационной сети "Интернет" на официальных сайтах муниципальных учреждений, муниципальных унитарных предприятий (далее - официальный сайт).</w:t>
      </w:r>
    </w:p>
    <w:p>
      <w:pPr>
        <w:pStyle w:val="ConsPlusNormal"/>
        <w:ind w:left="-426" w:right="-284" w:hanging="283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 официальном сайте размещается информация о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.</w:t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 составе размещаемой на официальном сайте  информации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 запрещается указывать:</w:t>
      </w:r>
    </w:p>
    <w:p>
      <w:pPr>
        <w:pStyle w:val="ConsPlusNormal"/>
        <w:ind w:left="-426" w:righ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иные сведения, кроме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s/%D0%93%D0%BB%D0%B0%D0%B7%D0%BA%D0%BE%D0%B2/AppData/Local/%D0%9F%D0%BE%D1%81%D1%82%D0%B0%D0%BD%D0%BE%D0%B2%D0%BB%D0%B5%D0%BD%D0%B8%D1%8F%20%D0%93%D0%BB%D0%B0%D0%B2%D1%8B%20%D0%9C%D0%9E/%D0%A0%D0%B0%D0%B7%D0%BC%D0%B5%D1%89%D0%B5%D0%BD%D0%B8%D0%B5%20%D1%81%D0%B2%D0%B5%D0%B4%D0%B5%D0%BD%D0%B8%D0%B9.doc" \l "P11%23P11%23P11%23P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ерсональные данные;</w:t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руководителей, их заместителей и главных бухгалтеров;</w:t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нформацию, отнесенную к государственной тайне или являющуюся конфиденциальной.</w:t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ведения о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 находятся на официальном сайте и ежегодно обновляются в течение 14 рабочих дней со дня истечения календарного года.</w:t>
      </w:r>
    </w:p>
    <w:p>
      <w:pPr>
        <w:pStyle w:val="ConsPlusNormal"/>
        <w:ind w:left="-426" w:righ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рассчитываемой за календарный год среднемесячной заработной плате руководителей, их заместителей и главных бухгалтеров муниципальных бюджетных и казенных учреждений, муниципальных унитарных предприят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Users/Users/%D0%93%D0%BB%D0%B0%D0%B7%D0%BA%D0%BE%D0%B2/AppData/Local/%D0%9F%D0%BE%D1%81%D1%82%D0%B0%D0%BD%D0%BE%D0%B2%D0%BB%D0%B5%D0%BD%D0%B8%D1%8F%20%D0%93%D0%BB%D0%B0%D0%B2%D1%8B%20%D0%9C%D0%9E/%D0%A0%D0%B0%D0%B7%D0%BC%D0%B5%D1%89%D0%B5%D0%BD%D0%B8%D0%B5%20%D1%81%D0%B2%D0%B5%D0%B4%D0%B5%D0%BD%D0%B8%D0%B9.doc" \l "P11%23P11%23P11%23P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</w:t>
      </w:r>
      <w:bookmarkStart w:id="1" w:name="P24"/>
      <w:bookmarkEnd w:id="1"/>
      <w:r>
        <w:rPr>
          <w:rFonts w:cs="Times New Roman" w:ascii="Times New Roman" w:hAnsi="Times New Roman"/>
          <w:sz w:val="28"/>
          <w:szCs w:val="28"/>
        </w:rPr>
        <w:t xml:space="preserve"> обеспечивается специалистами кадровой службой</w:t>
      </w:r>
      <w:bookmarkStart w:id="2" w:name="P25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426" w:right="-28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уководители, сотрудники кадровой службы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eastAsia="Times New Roman" w:cs="Times New Roman"/>
      <w:spacing w:val="5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31:00Z</dcterms:created>
  <dc:creator>m.simchuk</dc:creator>
  <dc:description/>
  <dc:language>en-US</dc:language>
  <cp:lastModifiedBy>Полтавка1</cp:lastModifiedBy>
  <cp:lastPrinted>2017-01-12T11:30:00Z</cp:lastPrinted>
  <dcterms:modified xsi:type="dcterms:W3CDTF">2017-01-12T05:31:00Z</dcterms:modified>
  <cp:revision>2</cp:revision>
  <dc:subject/>
  <dc:title>Положение о порядке осуществления муниципального жилищного контроля</dc:title>
</cp:coreProperties>
</file>