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93"/>
          <w:w w:val="106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0 декабря 2017 года                                                                               № 102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«Об утверждении положения о порядке проведения антикоррупционной экспертизы нормативных правовых актов»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целях реализации</w:t>
      </w:r>
      <w:r>
        <w:rPr>
          <w:rStyle w:val="Appleconvertedspace"/>
          <w:spacing w:val="2"/>
          <w:sz w:val="28"/>
          <w:szCs w:val="28"/>
        </w:rPr>
        <w:t>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17.07.2009 № 172-ФЗ «Об антикоррупционной экспертизе нормативных правовых актов и проектов нормативных правовых актов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Закона Омской област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 xml:space="preserve">от 28.04.2009 № 1154-ОЗ «О противодействии коррупции в Омской области», </w:t>
      </w: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Полтавского городского поселения, </w:t>
      </w:r>
      <w:r>
        <w:rPr>
          <w:b/>
          <w:sz w:val="28"/>
          <w:szCs w:val="28"/>
        </w:rPr>
        <w:t>п о с т а н о в л я ю: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br/>
        <w:t xml:space="preserve">        1. Утвердить прилагаемое Положение о порядке проведения антикоррупционной экспертизы нормативных правовых актов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Назначить ответственным за проведение антикоррупционной экспертизы нормативных правовых актов юрисконсульта администрации Полтавского городского поселения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Признать утратившим силу Постановление администрации Полтавского городского поселения от 07.07.2010 № 33 «Об утверждении порядка проведения антикоррупционной экспертизы нормативных правовых актов администрации Полтавского городского поселения Полтавского муниципального района Омской области и их проектов».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4. Контроль за исполнением постановления оставляю за собой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стоящее постановление опубликовать (обнародовать).  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Глава Полтавского</w:t>
      </w:r>
    </w:p>
    <w:p>
      <w:pPr>
        <w:pStyle w:val="Formattexttopleveltext"/>
        <w:shd w:fill="FFFFFF" w:val="clear"/>
        <w:tabs>
          <w:tab w:val="clear" w:pos="708"/>
          <w:tab w:val="left" w:pos="993" w:leader="none"/>
        </w:tabs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ородского поселения                                                               М.И. Руденко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юрисконсульт                                                                                             Е.В.Гудова</w:t>
      </w:r>
    </w:p>
    <w:p>
      <w:pPr>
        <w:pStyle w:val="Heading2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Приложение № 1 к Постановлению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администрации Полтавского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городского поселения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  <w:t xml:space="preserve">№ </w:t>
      </w:r>
      <w:r>
        <w:rPr>
          <w:b w:val="false"/>
          <w:bCs w:val="false"/>
          <w:spacing w:val="2"/>
          <w:sz w:val="20"/>
          <w:szCs w:val="20"/>
        </w:rPr>
        <w:t xml:space="preserve">102  от 20.12.2017 г. 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spacing w:val="2"/>
          <w:sz w:val="20"/>
          <w:szCs w:val="20"/>
        </w:rPr>
      </w:pPr>
      <w:r>
        <w:rPr>
          <w:b w:val="false"/>
          <w:bCs w:val="false"/>
          <w:spacing w:val="2"/>
          <w:sz w:val="20"/>
          <w:szCs w:val="20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ПОЛОЖЕНИЕ О ПОРЯДКЕ ПРОВЕДЕНИЯ АНТИКОРРУПЦИОННОЙ ЭКСПЕРТИЗЫ НОРМАТИВНЫХ ПРАВОВЫХ АКТОВ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Cs w:val="false"/>
          <w:spacing w:val="2"/>
          <w:sz w:val="28"/>
          <w:szCs w:val="28"/>
        </w:rPr>
      </w:pPr>
      <w:r>
        <w:rPr>
          <w:bCs w:val="false"/>
          <w:spacing w:val="2"/>
          <w:sz w:val="28"/>
          <w:szCs w:val="28"/>
        </w:rPr>
        <w:t>1. Общие положения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1.1. Положение о порядке проведения антикоррупционной экспертизы нормативных правовых актов разработано в соответствии с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17.07.2009 № 172-ФЗ «Об антикоррупционной экспертизе нормативных правовых актов и проектов нормативных правовых актов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Законом Омской област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от 28.04.2009 № 1154-ОЗ «О противодействии коррупции в Омской области»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и устанавливает порядок проведения антикоррупционной экспертизы нормативных правовых актов в целях выявления в них коррупциогенных факторов и их последующего устранения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1.2. Настоящее Положение распространяется на постановления администрации Полтавского городского поселения, распоряжения главы администрации Полтавского городского поселения, носящие нормативно-правовой характер (далее - нормативные правовые акты).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/>
      </w:pPr>
      <w:r>
        <w:rPr/>
        <w:br/>
      </w:r>
      <w:r>
        <w:rPr>
          <w:b/>
          <w:sz w:val="28"/>
          <w:szCs w:val="28"/>
        </w:rPr>
        <w:t>2. Порядок проведения антикоррупционной экспертизы нормативных правовых актов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br/>
        <w:t>2.1. Антикоррупционная экспертиза нормативных правовых актов проводится в соответствии с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методикой проведения антикоррупционной экспертизы нормативных правовых актов и проектов нормативных правовых актов</w:t>
        </w:r>
      </w:hyperlink>
      <w:r>
        <w:rPr>
          <w:spacing w:val="2"/>
          <w:sz w:val="28"/>
          <w:szCs w:val="28"/>
        </w:rPr>
        <w:t>, утвержденной</w:t>
      </w:r>
      <w:r>
        <w:rPr>
          <w:rStyle w:val="Appleconvertedspace"/>
          <w:spacing w:val="2"/>
          <w:sz w:val="28"/>
          <w:szCs w:val="28"/>
        </w:rPr>
        <w:t>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</w:t>
        </w:r>
      </w:hyperlink>
      <w:r>
        <w:rPr>
          <w:spacing w:val="2"/>
          <w:sz w:val="28"/>
          <w:szCs w:val="28"/>
        </w:rPr>
        <w:t>.</w:t>
        <w:br/>
        <w:t>2.2. Администрация Полтавского городского поселения проводит антикоррупционную экспертизу нормативных правовых актов при мониторинге применения нормативных правовых актов по направлениям деятельности.</w:t>
        <w:br/>
        <w:t xml:space="preserve">        Ответственный за проведение антикоррупционной экспертизы нормативных правовых актов организует работу и готовит проекты заключений по результатам проведения антикоррупционной экспертизы нормативных правовых актов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Основаниями для проведения антикоррупционной экспертизы нормативных правовых актов являются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ручения Президента Российской Федерации, федеральных органов государственной власти, Губернатора области, Председателя Правительства области, заместителей Губернатора области, заместителей Председателя Правительства области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- протест, представление, требование прокурора об изменении нормативного правового акта, экспертное заключение органов юстиции, в том числе заключение, составленное при проведении антикоррупционной экспертизы, и иные документы, поступившие из органов прокуратуры и юстиции;</w:t>
        <w:br/>
        <w:t>- информация о наличии обращений граждан или организаций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- информация об оспаривании нормативных правовых актов полностью или в части, об оспаривании решений и действий (бездействия) администрации Полтавского городского поселения, должностных лиц, муниципальных служащих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информация, полученная в ходе проведения мониторинга правоприменения в Омской области в соответствии с </w:t>
      </w:r>
      <w:r>
        <w:rPr>
          <w:sz w:val="28"/>
          <w:szCs w:val="28"/>
        </w:rPr>
        <w:t>Указом губернатора Омской области от 06.12.2011 № 119 «О некоторых вопросах осуществления органами исполнительной власти Омской области мониторинга правоприменения»</w:t>
      </w:r>
      <w:r>
        <w:rPr>
          <w:spacing w:val="2"/>
          <w:sz w:val="28"/>
          <w:szCs w:val="28"/>
        </w:rPr>
        <w:t>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заключения независимых экспертов по результатам независимой антикоррупционной экспертизы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бственная инициатива администрации Полтавского городского поселения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Срок проведения антикоррупционной экспертизы нормативных правовых актов составляет 7 рабочих дней со дня возникновения оснований для проведения антикоррупционной экспертизы нормативных правовых актов, если иной срок не установлен действующим законодательством.</w:t>
        <w:br/>
        <w:t>2.4. Выявленные по результатам антикоррупционной экспертизы нормативных правовых актов коррупциогенные факторы отражаются в заключении, которое должно содержать следующие сведения:</w:t>
        <w:br/>
        <w:t>- дата подготовки заключения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снование проведения экспертизы при мониторинге применения нормативного правового акта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ата принятия (издания), номер, наименование нормативного правового акта, являющегося объектом экспертизы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ложения нормативного правового акта, содержащие коррупциогенные факторы;</w:t>
        <w:br/>
        <w:t>- предложения о способах устранения выявленных в нормативном правовом акте коррупциогенных факторо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ключение подписывается лицом, проводившим антикоррупционную экспертизу, и утверждается главой </w:t>
      </w:r>
      <w:r>
        <w:rPr>
          <w:spacing w:val="2"/>
          <w:sz w:val="28"/>
          <w:szCs w:val="28"/>
        </w:rPr>
        <w:t>администрации Полтав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2.5. В течение одного месяца с даты подготовки заключения администрация Полтавского городского поселения разрабатывает проект нормативного правового акта, направленного на исключение из нормативного правового акта коррупциогенных факторов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2.6. Администрация Полтавского городского поселения проводит антикоррупционную экспертизу разработанных администрацией нормативных правовых актов.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66573" TargetMode="External"/><Relationship Id="rId3" Type="http://schemas.openxmlformats.org/officeDocument/2006/relationships/hyperlink" Target="http://docs.cntd.ru/document/902166573" TargetMode="External"/><Relationship Id="rId4" Type="http://schemas.openxmlformats.org/officeDocument/2006/relationships/hyperlink" Target="http://docs.cntd.ru/document/902201122" TargetMode="External"/><Relationship Id="rId5" Type="http://schemas.openxmlformats.org/officeDocument/2006/relationships/hyperlink" Target="http://docs.cntd.ru/document/9022011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6:00Z</dcterms:created>
  <dc:creator>user</dc:creator>
  <dc:description/>
  <cp:keywords/>
  <dc:language>en-US</dc:language>
  <cp:lastModifiedBy>Гудова Елена Викторовна</cp:lastModifiedBy>
  <cp:lastPrinted>2017-12-20T15:02:00Z</cp:lastPrinted>
  <dcterms:modified xsi:type="dcterms:W3CDTF">2019-05-16T10:16:00Z</dcterms:modified>
  <cp:revision>4</cp:revision>
  <dc:subject/>
  <dc:title/>
</cp:coreProperties>
</file>