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Полтавского городского поселения                                                                                   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10 февраля 2017 года № 1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ПОВАЯ ФОРМА СОГЛАШ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жду главным распорядителем средств бюджета Полтавского городского поселения  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бюджета Полтавского городского поселения  в целях возмещения недополученных доходов и (или) возмещения затрат в связи с производством (реализацией) товаров, выполнением работ, оказанием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р.п. ________________                                                  ____________________ 20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заключения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местного бюдж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решения о бюджете на  текущий финансовый год и плановый пери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ы бюджетные ассигнования на предоставление субсидий юридическим лицам   (за   исключением   муниципальных  учреждений),индивидуальным предпринимателям, физическим лицам - производителям товаров, работ,   услуг,  именуемый  в  дальнейшем  "главный  распорядитель  средств местного бюджета", в лиц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руководителя главного распорядителя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бюджета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, действующе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 или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для юридического лица, фамилия, имя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чество (при наличии) для индивиду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,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лица, представляющего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, действующе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Устав для юридического лица, свидетельство о государствен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и для индивидуального предпринимателя, документ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достоверяющий личность, для физического лица, доверен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 далее  именуемые "Стороны", в соответствии с Бюджетным кодексом Российской Федерации, 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еквизиты постановления Администрации Полтавского городского поселения, регулирующего предоставление из местного бюджета субсидий юридическим лицам за исключением муниципальных учреждений), индивидуальным предпринимателям, физическим лицам - производителям товаров, работ, услуг) (далее  -  Порядок  предоставления субсидии)</w:t>
      </w:r>
      <w:r>
        <w:rPr>
          <w:rFonts w:cs="Times New Roman" w:ascii="Times New Roman" w:hAnsi="Times New Roman"/>
          <w:sz w:val="28"/>
          <w:szCs w:val="28"/>
        </w:rPr>
        <w:t xml:space="preserve"> заключили настоящее соглашение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  настоящего  Соглашения  является  предоставление  из местного бюджета в 20___ году 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ние цели предоставления субсид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 -  Субсидия)  по  кодам  классификации расходов бюджетов Российской Федерации: код главного распорядителя средств местного бюджета _________, раздел ________, подраздел ___________, целевая статья _______________, вид расходов ________________ в рамках муниципальной программы Полтавского городского поселения «_________________________________________________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1.2. Субсидия предоставляется главным распорядителем средств местного бюджета в пределах объемов бюджетных ассигнований,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, утвержденных в установленном порядке главному распорядителю средств местного бюджет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  Размер   Субсидии,  предоставляемой  из  местного  бюджета,  в соответствии с настоящим Соглашением, составляет в 20_____ году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1. Получатель соответствует критериям, установленным Порядком предоставления субсидии, либо прошел процедуры конкурсного отбора &lt;1&gt;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2. Получатель не является иностранным юридическ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3. У Получателя на первое число месяца, предшествующего месяцу, в котором заключается Согла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ует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 если такое требование предусмотрено Порядком предоставления субсид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утствует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(в случае если такое требование предусмотрено Порядком предоставления субсидий), и иная просроченная задолженность перед соответствующим бюджетом бюджетной системы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4.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1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5. Получатель не находится в процессе реорганизации, ликвидации, банкротства и не имеет ограничений на осуществление хозяйственной деятельности (в случае если такое требование предусмотрено Порядком предоставления субсид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редоставление Получателем документов, подтверждающих фактически произведенные затраты (недополученные доходы), в соответствии с Порядк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Определение направления недополученных доходов и (или) затрат, в целях возмещения которых предоставляется Субсидия, в соответствии с Порядк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Направление Получателем на достижение целей, указанных в пункте 1.1 настоящего Соглашения, собственных и (или) привлеченных средств (заемные и кредитные средства, средства спонсоров и другие средства, полученные организацией со стороны, за исключением средств, полученных из бюджетов бюджетной системы Российской Федерации) в размере не менее ____ процентов общего объема субсидии &lt;2&gt;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Согласие Получателя &lt;3&gt; на осуществление главным распорядителем средств местного бюджета  проверок соблюдения Получателем условий, целей и порядка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1.  Перечисление  Субсидии  осуществляется  в  установленном  порядке на счет _________________________________________________________, открытый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счета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Срок (периодичность) перечисления Субсидии: 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Главный распорядитель средств местного бюджета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1.2. Обеспечить предоставление Субсидии ___________________________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е  и  при  соблюдении  Получателем  условий 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3. Определить показатели результативности в соответствии с Порядком предоставления субсидии и осуществлять оценку их дости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4. Осуществлять контроль за соблюдением Получателем условий, целей и порядка предоставления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1.5. В случае если 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нарушения условий предоставления Субсидии, нецелевое использов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,     не     достигнуты    установленные    значения    показателей результативности, направлять Получателю требование  об  обеспечении  возврата средств Субсидии в местный бюджет в срок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1.6. В случае если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достигнуты   установленные   значения   показателей  результативности, применять   штрафные   санкции,  предусмотренные  Порядком  предоставления субсидии &lt;4&gt;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Главный распорядитель средств местного бюджета вправе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Получа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3.1. Обеспечить выполнение условий предоставления Субсидии, установленных настоящим Соглашением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ить главному распорядителю средств местного бюджета документы, необходимые для предоставления субсидии, определенные Порядком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авить средства Субсидии на возмещение недополученных доходов и (или) возмещение затрат, определенных в соответствии с пунктом 3.3 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авлять на достижение целей, указанных в пункте 1.1 настоящего Соглашения, собственные и (или) привлеченные средства в размере согласно пункту 3.4 настоящего Соглашения &lt;5&gt;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2. Обеспечить исполнение в срок _______ требований главного распорядителя средств местного бюджета, указанных в пункте 5.1.5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3. Обеспечить использование субсидии в срок: 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4. Обеспечить достижение значений показателей результативности, установленных в соответствии с Порядком предоставления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3.5.   Обеспечить   представление   главному   распорядителю  средств местного   бюджета   не   позднее ________ числа  месяца,  следующего  за _______________________, в котором была получена Субсидия отчет о достиж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квартал, меся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й показателей результативности по форме, установленной главным распорядителем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Получатель вправе обращаться к главному распорядителю средств местного бюджета за разъяснениями в связи с исполнением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Соглашение вступает в силу после его заключения Сторонами и действует до _________ 20__ года/до исполнения Сторонами свои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4. Расторжение настоящего Соглашения возможно при взаимном согласии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5.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Юридические адреса и 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04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76"/>
        <w:gridCol w:w="6603"/>
      </w:tblGrid>
      <w:tr>
        <w:trPr>
          <w:trHeight w:val="834" w:hRule="atLeast"/>
        </w:trPr>
        <w:tc>
          <w:tcPr>
            <w:tcW w:w="387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местного бюджета</w:t>
            </w:r>
          </w:p>
        </w:tc>
        <w:tc>
          <w:tcPr>
            <w:tcW w:w="6603" w:type="dxa"/>
            <w:tcBorders/>
          </w:tcPr>
          <w:p>
            <w:pPr>
              <w:pStyle w:val="ConsPlusNormal"/>
              <w:ind w:right="-6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513" w:hRule="atLeast"/>
        </w:trPr>
        <w:tc>
          <w:tcPr>
            <w:tcW w:w="387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  <w:tc>
          <w:tcPr>
            <w:tcW w:w="660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адрес)</w:t>
            </w:r>
          </w:p>
        </w:tc>
      </w:tr>
      <w:tr>
        <w:trPr>
          <w:trHeight w:val="295" w:hRule="atLeast"/>
        </w:trPr>
        <w:tc>
          <w:tcPr>
            <w:tcW w:w="387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660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>
          <w:trHeight w:val="32" w:hRule="atLeast"/>
        </w:trPr>
        <w:tc>
          <w:tcPr>
            <w:tcW w:w="387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распорядителя                          Наименование Получателя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местного бюджета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  <w:tab/>
        <w:t>_________________</w:t>
        <w:tab/>
        <w:tab/>
        <w:tab/>
        <w:t xml:space="preserve">    _________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(фамилия, инициалы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(</w:t>
      </w:r>
      <w:r>
        <w:rPr>
          <w:rFonts w:cs="Times New Roman" w:ascii="Times New Roman" w:hAnsi="Times New Roman"/>
          <w:sz w:val="24"/>
          <w:szCs w:val="24"/>
        </w:rPr>
        <w:t xml:space="preserve">подпись)          (фамилия, инициалы)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В случае если это установлено Порядко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В случае если это установлено Порядко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 таких товариществ и обществ в их уставных (складочных) капита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В случае если установление штрафных санкций предусмотрено Порядко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В случае если это установлено Порядком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5:00Z</dcterms:created>
  <dc:creator>Прищенко Наталья</dc:creator>
  <dc:description/>
  <cp:keywords/>
  <dc:language>en-US</dc:language>
  <cp:lastModifiedBy>MRudenko</cp:lastModifiedBy>
  <dcterms:modified xsi:type="dcterms:W3CDTF">2017-02-11T05:11:00Z</dcterms:modified>
  <cp:revision>7</cp:revision>
  <dc:subject/>
  <dc:title/>
</cp:coreProperties>
</file>