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7 апреля  2018 года.                                                                        № 3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ов о реализации и оценке эффективности реализации муниципальных программ Полтавского городского поселения за 2017 год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администрации Полтавского городского поселения от 30.12.2016 г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отчет о реализации (Приложение №1) и оценку эффективности реализации (Приложение №2)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 за 2017 год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отчет о реализации (Приложение №3) и оценку эффективности реализации (Приложение №4) муниципальной программы Полтавского городского поселения Полтавского муниципального района Омской области «Социально-экономическое  развитие Полтавского городского поселения на 2014-2022 годы» за 2017 год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  <w:szCs w:val="28"/>
        </w:rPr>
        <w:t>Юрисконсульт                                                                                      Е.В.Гу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47:00Z</dcterms:created>
  <dc:creator>user</dc:creator>
  <dc:description/>
  <cp:keywords/>
  <dc:language>en-US</dc:language>
  <cp:lastModifiedBy>user</cp:lastModifiedBy>
  <cp:lastPrinted>2015-11-05T15:30:00Z</cp:lastPrinted>
  <dcterms:modified xsi:type="dcterms:W3CDTF">2018-04-27T09:48:00Z</dcterms:modified>
  <cp:revision>16</cp:revision>
  <dc:subject/>
  <dc:title/>
</cp:coreProperties>
</file>