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31 октября 2018 г.                                                                                           № 7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Ф и, руководствуясь Федеральным законом от 06.10.2003 N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муниципальную программу Полтавского городского поселения «Развитие социально-культурных мероприятий Полтавского городского поселения на 2014-2022 годы»», утвержденную Постановлением администрации Полтавского городского поселения № 85 от 11 октября 2017 года, изложив ее в новой редакции, согласно приложению  к настоящему постановлению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                                                                                    М.И.Руд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олтавского городского поселе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№  </w:t>
      </w:r>
      <w:r>
        <w:rPr>
          <w:rFonts w:cs="Times New Roman" w:ascii="Times New Roman" w:hAnsi="Times New Roman"/>
          <w:b w:val="false"/>
          <w:sz w:val="20"/>
          <w:szCs w:val="20"/>
        </w:rPr>
        <w:t>79  от 31.10.2018 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Развитие социально-культурных мероприятий Полтавского городского поселения 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>
          <w:trHeight w:val="42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и реализация на территории городского поселения системы мер по регулированию демографических процессов, направленных на  стабилизацию численности населения и формирования предпосылок к демографическому рос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оциально уязвим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дорового образа жизни населения, создание условий для увеличения продолжительности жизни насе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>
          <w:trHeight w:val="4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5112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4 год – 549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5 год – 977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16 год – 1195,6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7 год – 322,1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18 год – 36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19 год – 512,4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20 год – 444,4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21 год – 373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22 год – 373,0 тыс.руб.</w:t>
            </w:r>
          </w:p>
        </w:tc>
      </w:tr>
      <w:tr>
        <w:trPr>
          <w:trHeight w:val="6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состояния социально неблагополучных групп населения Полтавского город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патриотического воспитания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ормирование здорового образа жизни, улучшение качества жизни насе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комплекс мероприятий направленных  на развитие социально- культурных мероприятий Полтавского городского поселения, повышения качества проводимых мероприятий, обеспечение условий инновационной деятельности, повышения уровня благосостояния населен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и задач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оздание условий для улучшения благосостояния населения Полтавского городского поселения, патриотическое воспитание граждан, создание оптимальных условий для мероприятий направленных на формирование здорового образа жизни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и реализация системы мер по регулированию демографических процессов, направленных на постоянную стабилизацию численности населения;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оциально уязвимых групп населен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занятий физической культурой и спортом для всех категорий населения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и мероприятиям муниципальной программы приведено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user%5CDesktop%5C!!!%20%D0%92%D0%A6%D0%9F%20%D0%B8%D0%B7%D0%BC%D0%B5%D0%BD%D0%B5%D0%BD%D0%B8%D0%B5%20%D0%B4%D0%BE%202022%20%D0%B3%5C%E2%84%96%2045%20%D0%BE%D1%82%2008.10.2015%20%20%20%D0%9E%D0%B1%20%D1%83%D1%82%D0%B2.%D0%B2%D0%B5%D0%B4%D0%BE%D0%BC%D1%81.%D0%BF%D1%80%D0%BE%D0%B3%D1%80%D0%B0%D0%BC%D0%BC%D1%8B%20%D0%9F%D0%BE%D0%B2%D1%8B%D1%88.%20%D1%8D%D1%84%D1%84%D0%B5%D0%BA%D1%82%D0%B8%D0%B2.%D0%B4%D0%B5%D1%8F%D1%82.%D0%B0%D0%B4%D0%BC%D0%B8%D0%BD%20%D0%BD%D0%B0%2016-18%20%D0%B2%20%D1%80%D0%B5%D0%B4%D0%B0%D0%BA%D1%86%D0%B8%D0%B8%20%D0%BF%D0%BE%D1%81%D1%82%D0%B0%D0%BD%D0%BE%D0%B2%D0%BB%20%D0%B8%D1%8E%D0%BD%D1%8C%202017.rtf" \l "Par34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№ 1 к настоящей Программе.</w:t>
      </w:r>
    </w:p>
    <w:p>
      <w:pPr>
        <w:pStyle w:val="Normal"/>
        <w:autoSpaceDE w:val="false"/>
        <w:spacing w:lineRule="auto" w:line="240" w:before="0" w:after="0"/>
        <w:ind w:right="-2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5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right="-285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  повышение уровня благосостояния социально неблагополучных групп населения Полтавского городского поселения, повышение патриотического воспитания граждан, формирование здорового образа жизни, улучшение качества жизни населения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я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олтавского городского поселения осуществляет руководство и управление реализацией Программы, разрабатывает в пределах своей компетенции нормативные акты, необходимые для реализации программы, проводит анализ и формирует предложения по рациональному использованию бюджетных средст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полнители мероприятий осуществляют организацию и выполнение в полном объеме предусмотренных Программой мероприятий. 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жидаемые показатели основных целевых индикаторов и показателей оценки эффективности реализации мероприятий приведены в Приложение № 2 к настоящей целевой программе. </w:t>
      </w:r>
    </w:p>
    <w:p>
      <w:pPr>
        <w:pStyle w:val="Style191"/>
        <w:widowControl/>
        <w:tabs>
          <w:tab w:val="clear" w:pos="708"/>
          <w:tab w:val="left" w:pos="139" w:leader="none"/>
        </w:tabs>
        <w:spacing w:lineRule="auto" w:line="240"/>
        <w:jc w:val="both"/>
        <w:rPr>
          <w:rStyle w:val="FontStyle42"/>
          <w:sz w:val="24"/>
          <w:szCs w:val="24"/>
        </w:rPr>
      </w:pPr>
      <w:r>
        <w:rPr/>
        <w:t xml:space="preserve">          </w:t>
      </w:r>
      <w:r>
        <w:rPr/>
        <w:t xml:space="preserve">Оценка эффективности реализации целевой программы осуществляется путем сопоставления плановых показателей целевых индикаторов с их фактическими значениями на основе отчета о выполнении Программы 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esktop%5C!!!%20%D0%92%D0%A6%D0%9F%20%D0%B8%D0%B7%D0%BC%D0%B5%D0%BD%D0%B5%D0%BD%D0%B8%D0%B5%20%D0%B4%D0%BE%202022%20%D0%B3%5C%E2%84%96%2045%20%D0%BE%D1%82%2008.10.2015%20%20%20%D0%9E%D0%B1%20%D1%83%D1%82%D0%B2.%D0%B2%D0%B5%D0%B4%D0%BE%D0%BC%D1%81.%D0%BF%D1%80%D0%BE%D0%B3%D1%80%D0%B0%D0%BC%D0%BC%D1%8B%20%D0%9F%D0%BE%D0%B2%D1%8B%D1%88.%20%D1%8D%D1%84%D1%84%D0%B5%D0%BA%D1%82%D0%B8%D0%B2.%D0%B4%D0%B5%D1%8F%D1%82.%D0%B0%D0%B4%D0%BC%D0%B8%D0%BD%20%D0%BD%D0%B0%2016-18%20%D0%B2%20%D1%80%D0%B5%D0%B4%D0%B0%D0%BA%D1%86%D0%B8%D0%B8%20%D0%BF%D0%BE%D1%81%D1%82%D0%B0%D0%BD%D0%BE%D0%B2%D0%BB%20%D0%B8%D1%8E%D0%BD%D1%8C%202017.rtf" \l "Par5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(Приложение № 3)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. «Улучшение демографической ситуации и социального благополучия населения Полтавского городского поселения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 «Улучшение демографической  ситуации и социального благополучия населения  Полтавского городского поселения » муниципальной программы «Развитие социально-культурных мероприятий Полтавского городского поселен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оциально-культурных мероприятий Полтавского городского поселения 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лучшение демографической  ситуации и социального благополучия населения  Полтавского городского поселения»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работка и реализация на территории городского поселения системы мер по регулированию демографических процессов, направленных на постоянную стабилизацию численности населения и формирования предпосылок к последующему демографическому росту.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комплексного развития и жизнедеятельности детей, оказавшихся в трудной жизненной ситуации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здоровья населения, формирование здорового образа жизни. Создание условий для увеличения продолжительности жизни населения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е по патриотическому воспитанию гражда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ыплаты дополнительного материального обеспечения, пособий и компенсаций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 по предупреждению населения от чрезвычайных ситуаций природного  и техногенного характера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в целом и по годам реал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из средств местного бюджета на реализацию подпрограммы составляет 2040,4 тыс.рублей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4 год – 250,7 тыс.руб.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– 715,4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114,3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– 116,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8 год – 129,5 тыс.руб.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 год -  209,1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211,4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21 год – 147,0 тыс.руб.;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-  147,0 тыс. руб.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 годам и по итогам реализации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здоровья насел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естественной убыли населения естественным приростом, повышение рождаем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безработицы в городском поселени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семьи, семейно-брачных отношений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ущность решаемых  проблем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еобходимость подготовки и реализации  подпрограммы «Улучшение демографической ситуации на территории Полтавского городского поселения на 2014-2025 годы» вызвана тем, что в Полтавском городском поселении сохраняется сложная демографическая ситуация. За пермиод с 2014 по 2016 год численность родившихся составила 267 чел., а умерших -280 человек, Естественная убыль населения  27 человек</w:t>
      </w:r>
      <w:r>
        <w:rPr>
          <w:rFonts w:cs="Times New Roman" w:ascii="Times New Roman" w:hAnsi="Times New Roman"/>
          <w:color w:val="000000"/>
          <w:sz w:val="24"/>
          <w:szCs w:val="24"/>
        </w:rPr>
        <w:t>.  Всего численность постоянного населения поселения на начало 2014 года составила 7744 человек, на начало 2016 - 8311  человек. Таким образом, численность населения увеличилась на 567 человек за счет миграции внутри района. Численность детей в возрасте  от 0 до 14 лет на 01.01.2017 года составила 1620 человека, от 15 до 18 лет- 605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17 года  численность постоянного населения 8368 чел., численность населения в трудоспособном возрасте 5612 человек, из них занято в экономике в возрасте от 15 до 72 лет – 4396 человека, Незанятое население составляет в возрасте от 15 до 72 лет -1670 человек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енность безработного населения в возрасте от 15 до 72 лет- 273 чел. Общий уровень безработицы- 5,84 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ают развиваться негативные тенденции изменения семейно-брачных отношений. Ежегодно уменьшается число зарегистрированных браков. Растет число зарегистрированных разводов. Растет число неполных семей с детьми. Отличается рост семейного неблагополучия, что ведет к распространению социального  сиротства. Число семей, в которых  родители систематически употребляют спиртные напитки и не в состоянии воспитывать своих детей, в  районе практически не уменьшается. В связи с этим все больше детей становятся социальными сиротами, так как лишены нормальных жизненных условий в семье, родительской заботы и поддержки. Ежегодно увеличивается число детей, оставшихся без попечения родителей, переданных на воспитание в семью, что позволит организовать воспитание детей в благоприятных социальных условиях, будет способствовать лучшей социализации детей в обществе, формированию активной жизненной пози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оциальное неблагополучие семей зачастую является следствием тяжелого материального положения. Преодоление данной проблемы затруднено тем, что сохраняется достаточно сложная ситуация на рынке труда. Растет уровень безработицы.  Данная категория населения требует социальной и материальной поддержки. В целях укрепления института семьи, повышения качества жизни семей с детьми необходимо продолжение и совершенствование системы по оказанию мер социальной поддержки, развитию социального обслуживания семей с детьми и социально уязвимых групп на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Утрата ценности семейных отношений, уважения и бережного отношения к институту семьи и брака. Рост числа малообеспеченных семей, детей, пожилых людей требует социальной поддерж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се перечисленные выше факторы существенно влияют на демографическую ситуацию в Полтавском городском поселении. Подпрограмма «Улучшение демографической ситуации и социального благополучия населения Полтавского городского поселения на 2014-2022 годы» усилит внимание к сложившему положению в этой сфере, позволит в определенной мере решить некоторые проблемы, влияющие на демограф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 Программы обеспечит комплексный подход к решению вопросов направленных на улучшение демографической  ситуации. Программно-целевой метод позволит более 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Цели и задачи под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ями подпрограммы являю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ка и реализация системы мер по регулированию демографических процессов, направленных на постоянную стабилизацию численности населения и формирование предпосылок к последующему демографическому рост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института семьи и пропаганда семейных ценнос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поддержка материнства и дет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ка социально уязвимых групп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 определяются ее целями и заключаются в 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храны здоровья матери и рождения здоровых дет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в общественном сознании авторитета семьи, уважения и приверженности семейным ценностя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комплексного развития и жизнедеятельности детей, оказавшихся в трудной жизненной ситу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стояния здоровья населения, формирование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величения продолжительности жизни на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и доступности социальных услуг насе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роприятия, направленные на укрепление института семьи, пропаганду семейных ценностей позволят создать благоприятные условия для развития и жизнедеятельности детей, проживающих в семьях, оказавшихся в трудной жизненной ситуации, а также будут способствовать формированию ответственного родительства, укреплению в общественном сознании приверженности семейным ценнос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направленные на улучшение положения граждан старшего поколения и инвалидов, повысят степень их социальной защищенности, позволят создать условия для социальной адаптации и реабилитации лиц с ограниченными возможностям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ом достижение целей и выполнение задач подпрограммы будут способствовать решению социально-экономических задач, соответствующих приоритетам государственной социальной политик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роки реализаци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подпрограммы будет осуществляться в течение 2014-2025 год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Мероприятия подпрограммы и целевые индикаторы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Мероприятия по патриотическому воспитанию граждан включают в себя мероприятия по проведению праздников, дня семьи, дня инвалидов, дня пожилого человека, дня Победы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ми индикаторами данного мероприятия являютс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проведенных культурных мероприят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проведенных мероприятий для детей и молодежи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проведенных мероприятий по профилактике наркомании на территории Полтавского городского поселе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Меры по социальной поддержке для отдельных категорий граждан Полтавского городского поселения, включают в себя: выплаты жителям р.п.Полтавка имеющим звание «Почетный житель р.п.Полтавка»; поддержка социально уязвимых групп населения; поощрение старших по многоквартирным домам, старост сел; мероприятия для пожилых людей; предоставление субсидий некоммерческим организациям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ми индикаторами данного мероприятия являютс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человек, получивших выплату за звание «Почетный житель р.п.Полтавка»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человек (социально уязвимых групп), получивших выплату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проведенных мероприятий для пожилых люде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граждан, участвовавших в мероприятиях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организаций, получивших субсидии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Создание условий для формирования и удовлетворения культурных запросов и духовных потребностей населения, включает организацию и проведение культурных мероприятий для населения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ми индикаторами данного мероприятия являютс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проведенных культурных мероприятий;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граждан, участвовавших в мероприятиях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ъёмы финансирования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подпрограммы осуществляется за счет средств  бюджета городского поселения. Общий объём финансирования составит 2040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,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4 год – 250,7 тыс.руб.;        - 2017 год – 116,0 тыс.руб.;       -2020 год  -   211,4 тыс.руб.;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5 год – 715,4 тыс.руб.;         - 2018 год – 129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руб.;      - 2021 год -   147,0 тыс.руб.;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016 год – 114,3 тыс.руб.;         -2019 год –  209,1 тыс. руб.      - 2022 год -  147,0 тыс.руб.;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Прогноз ожидаемых результатов реализации под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городского поселения, характеризующих социально-демографическую ситуацию и качество жизни на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ыполнение мероприятий подпрограммы позволит обеспечить к концу 2025 год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ну естественной убыли населения естественным прирос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 удельного веса семей с детьми, получивших социальные услуги, в общем числе семей с детьми, находящихся в трудной жизненной ситу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на уровне 2013 года численности граждан пожилого возраста и инвалидов, обслуживаемых на дому (в расчете на 1000 пенсионеров и инвалидов,  проживающих на территории Полтавского городского поселения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ой предусматривается комплекс мероприятий, объединенных по четырем сферам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фере укрепления института семьи, пропаганды семейных ценностей предполагается осуществление публикаций в средствах массовой информации. Организация и проведение конкурсов, социально значимых мероприятий, праздников будет способствовать поддержке и поощрению благополучных семей, организации совместного досуга членов семей различных возрастных групп, а также развитию сферы услуг, ориентированной на работу с семья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мер, направленных на обобщение и распространение позитивного опыта работы с семьей, позволит повысить качество проводимых мероприятий среди семей, в том числе среди молодежи и молодых сем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фере обеспечения активного долголетия граждан пожилого возраста и инвалидов предусмотрены мероприятия, направленные на обеспечение социальной адаптации и реабилитации граждан пожилого возраста и лиц с ограниченными возможност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2. «Развитие физической культуры и спорта в Полтавском городском поселени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физической культуры и спорта в Полтавском городском поселении» муниципальной программы «Развитие социально-культурных мероприятий Полтавского городского поселен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оциально-культурных мероприятий Полтавского городского поселения 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Полтавском городском поселении »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1"/>
            </w:tblGrid>
            <w:tr>
              <w:trPr/>
              <w:tc>
                <w:tcPr>
                  <w:tcW w:w="4461" w:type="dxa"/>
                  <w:tcBorders/>
                </w:tcPr>
                <w:p>
                  <w:pPr>
                    <w:pStyle w:val="Normal"/>
                    <w:autoSpaceDE w:val="false"/>
                    <w:spacing w:before="0" w:after="200"/>
                    <w:ind w:firstLine="70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оптимальных условий для развития физкультурно-спортивного движения в городском поселении, способствующего формированию социально-активной, гармонично развитой личности в период с 2014 по 2025 годы.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занятий физической культурой и спортом для всех категорий населения Полтавского городского поселения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ведомственных целевых програм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ероприятие по проведению и участию населения городского поселения в спортивных соревнованиях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в целом и по годам реализа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из средств местного бюджета на реализацию подпрограммы составляет 2101,7 тыс.рублей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– 294,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– 262,4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227,1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– 206,2 тыс.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– 215,8 тыс.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 год -  283,2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0 год -  213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1 год -  200,0 тыс. руб.;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-  200,0 тыс. ру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 годам и по итогам реализаци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раммных мероприятий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Сущность решаемых подпрограммой проб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 и спорт является одним из приоритетных направлений социальной политики Полтавском городском поселения, важнейшим средством оздоровления населения, гражданского и патриотического воспитания детей и молодёж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хороших результатов в спортивных мероприятиях нужно решить ряд проблем, требующих систематического подхода в их решении. К ним следует отнест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привлечение населения к занятиям физической культурой и спортом (проведение спартакиад в сельских поселениях район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ответствие уровня материальной базы и задач развития массового спор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абая материально-техническая база финансирования поддержки массового спорта и отдельных видов спорт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ь и задачи под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одпрограммы - создание оптимальных условий для развития физкультурно-спортивного движения в городском поселении, способствующего формированию социально-активной, гармонично развитой личности в период с 2014 по 2025 год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атериально-технической базы для занятия физической культуры и спортом с использованием современных технолог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рмирования у населения поселения устойчивого интереса к регулярным занятиям физической культурой и спортом, здоровому образу жизн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системы подготовки и проведения спортивных мероприят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развитию многоуровневой системы привлечения населения к физической культуре и спорту, включающих в себя различные образовательные учреждения, коммерческие и некоммерческие организации, органы власти Полтавского района и муниципальных образований городских и сельских посел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птимальных условий для роста спортсменов и поддержки развития спорта высших дости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форм и методов работы по пропаганде, агитации и рекламе занятий физической культурой и спорт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подпрограм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и 2014-2025 годов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Основные мероприятия и целевые индикаторы подпрограммы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в области массового спорта в Полтавском городском поселении включают в себя участие команд в районных и межпоселковых соревнованиях, «снежинках», «Королевах спорта», а также приобретение спортивного инвентаря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ми индикаторами данного мероприятия являютс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количество спортивных мероприятий, в которых принималось участ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центное отношение  количества призовых мест, занятых спортсменами Полтавского городского поселения от общего количества призовых мес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бъём и источники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ём финансирования за счет средств местного бюджета, на реализацию подпрограммы составляет 2101,7 тыс. рублей 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4 год – 294,0 тыс. руб.;          - 2017 год – 206,2 тыс. руб.;      - 2020 год – 213,0 тыс.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5 год -  262,4 тыс. руб.;          - 2018 год – 215,8 тыс. руб.;      - 2021 год – 200,0 тыс. руб.;</w:t>
      </w:r>
    </w:p>
    <w:p>
      <w:pPr>
        <w:pStyle w:val="Normal"/>
        <w:tabs>
          <w:tab w:val="clear" w:pos="708"/>
          <w:tab w:val="left" w:pos="677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6 год – 227,1 тыс. руб.;           -2019 год – 283,2 тыс. руб.;</w:t>
        <w:tab/>
        <w:t>- 2022 год – 200,0 тыс. руб.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гноз ожидаемых социально-экономических результа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ных мероприятий позволит сформировать у населения устойчивый интерес и потребность в физкультурно-спортивных занятиях, создать необходимые материальные условия, повысить эффективность спортивно-массовой работы и физического воспитания в образовательных учреждениях, обеспечить социально гарантированные минимальные потребности населения физкультурно-оздоровительных услуг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целей и задач, поставленных в сфере физической культуры и спорта, будет способствовать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рост процентного  отношения  количества призовых мест, занятых спортсменами Полтавского городского поселения от общего количества призовых мес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материально-технической базы спортивных объектов, обеспечением спортивным инвентарём и оборудова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е здорового образа жиз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3.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дпрограммы 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-2019 годы» 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-экономическое развитие Полтавского городского поселения 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15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оциально-экономическое развитие Полтавского городского поселения »</w:t>
            </w:r>
          </w:p>
        </w:tc>
      </w:tr>
      <w:tr>
        <w:trPr>
          <w:trHeight w:val="14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Полтавского городского поселения Полтавского муниципального района Ом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 распорядительного органа Полтавского городского поселения Полтавского муниципального района Омской области, являющегося исполнителем 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лтавского городского посе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5 годы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</w:tblGrid>
            <w:tr>
              <w:trPr/>
              <w:tc>
                <w:tcPr>
                  <w:tcW w:w="4887" w:type="dxa"/>
                  <w:tcBorders/>
                </w:tcPr>
                <w:p>
                  <w:pPr>
                    <w:pStyle w:val="Heading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4"/>
                      <w:szCs w:val="24"/>
                    </w:rPr>
                    <w:t>Предупреждение и ликвидация последствий ЧС природного и техногенного характера, обеспечение первичных мер пожарной безопасности, профилактика терроризма и экстремизма.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Обеспечение готовности органов управления, сил и средств к экстренному реагированию и оперативным действиям по предупреждению и ликвидации ЧС;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ведомственных целевых програм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едупреждению ЧС природного и техногенного характер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разработке и осуществлению мероприятий на снижение количества пожаро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профилактике терроризма и экстремизма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подпрограммы в целом и по годам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из средств местного бюджета на реализацию подпрограммы составляет 970,6 тысяч рублей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– 4,3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– 0,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– 854,3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– 0,00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2018 год – 20,0 тыс.руб.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19 год -  20,0 тыс. руб. 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0 год -  20,0 тыс. руб. 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1 год -  26,0 тыс. руб. 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22 год -  26,0 тыс. руб. ;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о годам и по итог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Программы позволит: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количество ЧС и материальный ущерб от них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низить риски возникновения ЧС для населения в местах, подверженных воздействию неблагоприятных факторов;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кратить затраты на ликвидацию ЧС.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проблемы и обоснование необходимости ее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before="0" w:after="0"/>
        <w:ind w:firstLine="539"/>
        <w:jc w:val="both"/>
        <w:rPr/>
      </w:pPr>
      <w:r>
        <w:rPr>
          <w:spacing w:val="2"/>
        </w:rPr>
        <w:t>Обеспечение общественной безопасности и защиты населения Полтавского городского поселения от чрезвычайных ситуаций природного и техногенного характера представляет собой систему правовых, экономических, организационных и иных мер, гарантирующих соблюдение личной и общественной безопасности граждан.</w:t>
      </w:r>
      <w:r>
        <w:rPr>
          <w:color w:val="2D2D2D"/>
          <w:spacing w:val="2"/>
        </w:rPr>
        <w:t xml:space="preserve"> </w:t>
      </w:r>
      <w:r>
        <w:rPr/>
        <w:t>Разработка подпрограммы обусловлена потребностью развития систем контроля в области защиты населения и территорий от чрезвычайных ситуаций, управления силами и средствами 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Style19"/>
        <w:widowControl w:val="false"/>
        <w:spacing w:before="0" w:after="0"/>
        <w:ind w:firstLine="539"/>
        <w:rPr/>
      </w:pPr>
      <w:r>
        <w:rPr>
          <w:spacing w:val="2"/>
        </w:rPr>
        <w:t xml:space="preserve">В сфере обеспечения личной и общественной безопасности граждан основные проблемы возникают по следующим направлениям: </w:t>
      </w:r>
    </w:p>
    <w:p>
      <w:pPr>
        <w:pStyle w:val="Style19"/>
        <w:widowControl w:val="false"/>
        <w:spacing w:before="0" w:after="0"/>
        <w:rPr/>
      </w:pPr>
      <w:r>
        <w:rPr>
          <w:spacing w:val="2"/>
        </w:rPr>
        <w:t>-формирование многоуровневой системы профилактики правонарушений, противодействие терроризму и наркомании;</w:t>
        <w:br/>
        <w:t xml:space="preserve">- совершенствование гражданской обороны, снижение рисков и смягчение последствий; </w:t>
      </w:r>
    </w:p>
    <w:p>
      <w:pPr>
        <w:pStyle w:val="Style19"/>
        <w:widowControl w:val="false"/>
        <w:spacing w:before="0" w:after="0"/>
        <w:jc w:val="both"/>
        <w:rPr>
          <w:spacing w:val="2"/>
        </w:rPr>
      </w:pPr>
      <w:r>
        <w:rPr>
          <w:spacing w:val="2"/>
        </w:rPr>
        <w:t>-чрезвычайных ситуаций природного и техногенного характера, обеспечение безопасности объектов с массовым пребыванием граждан, принятие комплексных мер по усилению охраны и защищенности особо опасных объектов и производств, систем жизнеобеспечения Омской области;</w:t>
      </w:r>
    </w:p>
    <w:p>
      <w:pPr>
        <w:pStyle w:val="Style19"/>
        <w:widowControl w:val="false"/>
        <w:spacing w:before="0" w:after="0"/>
        <w:rPr>
          <w:spacing w:val="2"/>
        </w:rPr>
      </w:pPr>
      <w:r>
        <w:rPr>
          <w:spacing w:val="2"/>
        </w:rPr>
        <w:t>- внедрение систем профилактики пожаров и пожаротушения;</w:t>
        <w:br/>
        <w:t>- формирование необходимых резервов материальных ресурсов для ликвидации чрезвычайных ситуаций и в целях гражданской обороны;</w:t>
        <w:br/>
        <w:t>- обеспечение безопасности дорожного движения, сокращение аварийности, модернизация системы управления дорожным движением и контроля за его безопасностью.</w:t>
      </w:r>
    </w:p>
    <w:p>
      <w:pPr>
        <w:pStyle w:val="Style19"/>
        <w:widowControl w:val="false"/>
        <w:spacing w:before="0" w:after="0"/>
        <w:ind w:firstLine="708"/>
        <w:jc w:val="both"/>
        <w:rPr>
          <w:spacing w:val="2"/>
        </w:rPr>
      </w:pPr>
      <w:r>
        <w:rPr>
          <w:spacing w:val="2"/>
        </w:rPr>
        <w:t xml:space="preserve"> </w:t>
      </w:r>
    </w:p>
    <w:p>
      <w:pPr>
        <w:pStyle w:val="Style19"/>
        <w:widowControl w:val="false"/>
        <w:spacing w:before="0" w:after="0"/>
        <w:ind w:firstLine="708"/>
        <w:jc w:val="both"/>
        <w:rPr/>
      </w:pPr>
      <w:r>
        <w:rPr>
          <w:spacing w:val="2"/>
        </w:rPr>
        <w:t>В сфере обеспечения личной и общественной безопасности граждан основные проблемы возникают по следующим направлениям:</w:t>
      </w:r>
    </w:p>
    <w:p>
      <w:pPr>
        <w:pStyle w:val="Style19"/>
        <w:widowControl w:val="false"/>
        <w:spacing w:before="0" w:after="0"/>
        <w:jc w:val="both"/>
        <w:rPr/>
      </w:pPr>
      <w:r>
        <w:rPr>
          <w:spacing w:val="2"/>
        </w:rPr>
        <w:t>-формирование многоуровневой системы профилактики правонарушений, противодействие терроризму и наркомании</w:t>
      </w:r>
    </w:p>
    <w:p>
      <w:pPr>
        <w:pStyle w:val="Style19"/>
        <w:widowControl w:val="false"/>
        <w:spacing w:before="0" w:after="0"/>
        <w:jc w:val="both"/>
        <w:rPr/>
      </w:pPr>
      <w:r>
        <w:rPr>
          <w:spacing w:val="2"/>
        </w:rPr>
        <w:t>- совершенствование гражданской обороны, снижение рисков и смягчение последствий чрезвычайных ситуаций природного и техногенного характера, обеспечение безопасности объектов с массовым пребыванием граждан, принятие комплексных мер по усилению охраны и защищенности особо опасных объектов и производств, систем жизнеобеспечения Омской области;</w:t>
        <w:br/>
        <w:t>-внедрение систем профилактики пожаров и пожаротушения;</w:t>
        <w:br/>
        <w:t>- формирование необходимых резервов материальных ресурсов для ликвидации чрезвычайных ситуаций и в целях гражданской обороны;</w:t>
        <w:br/>
        <w:t>- обеспечение безопасности дорожного движения, сокращение аварийности, модернизация системы управления дорожным движением и контроля за его безопасностью.</w:t>
        <w:br/>
      </w:r>
    </w:p>
    <w:p>
      <w:pPr>
        <w:pStyle w:val="Style19"/>
        <w:spacing w:before="0" w:after="0"/>
        <w:ind w:firstLine="539"/>
        <w:jc w:val="both"/>
        <w:rPr/>
      </w:pPr>
      <w:r>
        <w:rPr/>
        <w:t xml:space="preserve"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Национального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</w:t>
      </w:r>
    </w:p>
    <w:p>
      <w:pPr>
        <w:pStyle w:val="Style19"/>
        <w:spacing w:before="0" w:after="0"/>
        <w:ind w:firstLine="539"/>
        <w:jc w:val="both"/>
        <w:rPr>
          <w:spacing w:val="2"/>
        </w:rPr>
      </w:pPr>
      <w:r>
        <w:rPr>
          <w:spacing w:val="2"/>
        </w:rPr>
        <w:t>Основная проблема направления по внедрению систем профилактики пожаров и пожаротушения заключается в сложности организации и проведения локализации и ликвидации пожаров из-за отсутствия специальных средств и оборудования, необходимых для экстренного реагирования.</w:t>
      </w:r>
    </w:p>
    <w:p>
      <w:pPr>
        <w:pStyle w:val="Style19"/>
        <w:spacing w:before="0" w:after="0"/>
        <w:ind w:firstLine="539"/>
        <w:jc w:val="both"/>
        <w:rPr>
          <w:spacing w:val="2"/>
        </w:rPr>
      </w:pPr>
      <w:r>
        <w:rPr>
          <w:spacing w:val="2"/>
        </w:rPr>
        <w:t>Решение вышеуказанных проблем позволит обеспечить необходимый уровень общественной и личной безопасности каждого жителя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тих сложных задач возможно только целевыми программными методами, сосредоточив основные усилия на решении главной задачи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реализация мер по профилактике ЧС, обеспечение надежной защиты населения от последствий ЧС на территории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мониторинга, прогнозирования и оценки последствий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населения к действиям при возникновении Ч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осуществление комплекса превентивных мероприятий, направленных на смягчение последствий ЧС для населения и объектов эконом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тих задач позволит осуществлять на территории поселения постоянный мониторинг, прогнозировать вероятность возникновения ЧС и, в связи с этим, своевременно разрабатывать и реализовывать систему мер по предупреждению и ликвидации ЧС, управлять рисками, что является основой достижения цели подпрограммы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 и целевые индикаторы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о предупреждению чрезвычайных ситуаций природного и техногенного характера Полтавского городского поселения включают в себя информационные мероприятия, проверку систем оповещения и другие мероприятия по предупреждению чрезвычайных ситуаций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о обеспечению первичных мер пожарной безопасности в Полтавском городском поселении включают в себя совершенствование системы информационного обеспечения, системы оповещения и противопожарной пропаганды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о профилактике терроризма и экстремизма в Полтавском городском поселении включает в себя проведение информационного обеспечения, взаимодействие с надзорными органами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ми индикаторами данного мероприятия являются: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количество проведенных мероприятий.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мероприятий подпрограммы являются средства  бюджета Полтавского городского поселения. Объемы расходов на выполнение мероприятий Программы ежегодно уточняются в процессе исполнения бюджета городского поселения и бюджета на очередной финансовый год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ализация подпрограммы и контроль за ходом ее выпол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ограммы обеспечивает реализацию мероприятий подпрограммы посредством применения оптимальных методов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за выполнение мероприятий  подпрограммы для реализации конкретных мероприятий могут привлекать другие органы  исполнительной власти в пределах их компетенции, юридических и физических лиц, в том числе на договор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исполнители мероприятий подпрограммы могут издавать приказы и другие правовые акты, формировать планы по реализации мероприятий подпрограммы, в том числе с разбивкой по год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одпрограммы осуществляет администрация Полтавского город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эффективности под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зить количество ЧС и материальный ущерб от ни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зить риски возникновения ЧС для населения в местах, подверженных воздействию неблагоприятных факторов;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кратить затраты на ликвидацию ЧС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user</cp:lastModifiedBy>
  <cp:lastPrinted>2017-10-16T10:17:00Z</cp:lastPrinted>
  <dcterms:modified xsi:type="dcterms:W3CDTF">2018-10-31T05:07:00Z</dcterms:modified>
  <cp:revision>265</cp:revision>
  <dc:subject/>
  <dc:title/>
</cp:coreProperties>
</file>