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35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03 мая 2018 года                                                                                           № 31</w:t>
      </w:r>
    </w:p>
    <w:p>
      <w:pPr>
        <w:pStyle w:val="ConsTitle"/>
        <w:widowControl/>
        <w:tabs>
          <w:tab w:val="clear" w:pos="708"/>
          <w:tab w:val="left" w:pos="35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17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Порядка предоставления субсидий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e-BY"/>
        </w:rPr>
        <w:t>юридическим лицам (за исключением субсидий государственным (муниципальным)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be-BY"/>
        </w:rPr>
        <w:t xml:space="preserve">учреждениям) </w:t>
      </w:r>
      <w:r>
        <w:rPr>
          <w:b/>
          <w:sz w:val="28"/>
          <w:szCs w:val="28"/>
        </w:rPr>
        <w:t>в целях возмещения недополученных доходов в связи с оказанием населению бытовых услуг (бани) на территор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город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 Бюджетного кодекса Российской Федерации и в целях реализации подпрограммы «Развитие жилищного комплекса и дорожного хозяйства Полтавского муниципального района на 2014-2019 годы» Муниципальной программы «Развитие экономического потенциала Полтавского муниципального района на 2014-2019 годы», утвержденной постановлением главы  Полтавского муниципального района № 64 от 30.11.2015 г., Федеральным законом от 06.10.2003 г. №131-ФЗ «</w:t>
      </w:r>
      <w:r>
        <w:rPr>
          <w:bCs/>
          <w:sz w:val="28"/>
          <w:szCs w:val="28"/>
        </w:rPr>
        <w:t xml:space="preserve">Об общих принципах организации местного самоуправления в Российской Федерации» </w:t>
      </w: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Порядок предоставления субсидий </w:t>
      </w:r>
      <w:r>
        <w:rPr>
          <w:sz w:val="28"/>
          <w:szCs w:val="28"/>
          <w:lang w:val="be-BY"/>
        </w:rPr>
        <w:t xml:space="preserve">юридическим лицам (за исключением субсидий государственным (муниципальным) учреждениям) </w:t>
      </w:r>
      <w:r>
        <w:rPr>
          <w:sz w:val="28"/>
          <w:szCs w:val="28"/>
        </w:rPr>
        <w:t>в целях возмещения недополученных доходов в связи с оказанием населению бытовых услуг (бани) на территории Полтав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администрации Полтавского городского поселения от 10.02.2017 № 18 «Об утверждении Порядка предоставления субсидий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юридическим лицам (за исключением субсидий государственным (муниципальным) учреждениям), индивидуальным предпринимателям</w:t>
      </w:r>
      <w:r>
        <w:rPr>
          <w:lang w:val="be-BY"/>
        </w:rPr>
        <w:t xml:space="preserve">, </w:t>
      </w:r>
      <w:r>
        <w:rPr>
          <w:sz w:val="28"/>
          <w:szCs w:val="28"/>
          <w:lang w:val="be-BY"/>
        </w:rPr>
        <w:t xml:space="preserve">а также физическим лицам </w:t>
      </w:r>
      <w:r>
        <w:rPr>
          <w:sz w:val="28"/>
          <w:szCs w:val="28"/>
        </w:rPr>
        <w:t>в целях возмещения недополученных доходов в связи с оказанием населению бытовых услуг (бани) на территории Полтавского городского поселения» считать утратившим силу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Контроль за исполнением настоящего постановления возложить на главного специалиста администрации Полтавского городского поселения Шпынову Н.В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sz w:val="28"/>
          <w:szCs w:val="28"/>
        </w:rPr>
        <w:t>4. Настоящее постановление опубликовать (обнародовать)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М.И. Ру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03"/>
      </w:tblGrid>
      <w:tr>
        <w:trPr>
          <w:trHeight w:val="240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ind w:lef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ind w:lef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1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10" w:hanging="0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риложение №1</w:t>
            </w:r>
          </w:p>
          <w:p>
            <w:pPr>
              <w:pStyle w:val="Normal"/>
              <w:widowControl w:val="false"/>
              <w:autoSpaceDE w:val="false"/>
              <w:ind w:left="1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к 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ind w:left="1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Полта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ind w:left="11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От   03.05.2018 года № 31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ения субсидий </w:t>
      </w:r>
      <w:r>
        <w:rPr>
          <w:b/>
          <w:sz w:val="28"/>
          <w:szCs w:val="28"/>
          <w:lang w:val="be-BY"/>
        </w:rPr>
        <w:t xml:space="preserve">юридическим лицам (за исключением субсидий государственным (муниципальным) учреждениям) </w:t>
      </w:r>
      <w:r>
        <w:rPr>
          <w:b/>
          <w:sz w:val="28"/>
          <w:szCs w:val="28"/>
        </w:rPr>
        <w:t>в целях возмещения недополученных доходов в связи с оказанием населению бытовых услуг (бани) на территории Полтавского город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егулирует отношения по предоставлению за счет средств местного бюджета субсидий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юридическим лицам (за исключением субсидий государственным (муниципальным) учреждениям) </w:t>
      </w:r>
      <w:r>
        <w:rPr>
          <w:rFonts w:cs="Times New Roman" w:ascii="Times New Roman" w:hAnsi="Times New Roman"/>
          <w:sz w:val="28"/>
          <w:szCs w:val="28"/>
        </w:rPr>
        <w:t>в целях возмещения недополученных доходов в связи с оказанием населению бытовых услуг (бани) (далее – бытовые услуги) на территории Полтавского городского поселения (далее - субсид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убсидии предоставляются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юридическим лицам (за исключением субсидий государственным (муниципальным) учреждениям) (далее - получатели субсидий)  </w:t>
      </w:r>
      <w:r>
        <w:rPr>
          <w:rFonts w:cs="Times New Roman" w:ascii="Times New Roman" w:hAnsi="Times New Roman"/>
          <w:sz w:val="28"/>
          <w:szCs w:val="28"/>
        </w:rPr>
        <w:t>в целях возмещения недополученных доходов в связи с оказанием населению бытовых услуг на территории Полтавского городского поселения. Администрация Полтавского городского поселения является главным распорядителем средств местного бюджета, осуществляющим предоставление субсидий в пределах бюджетных ассигнований, предусмотренных в бюджете Полтавского городского поселения на соответствующий финансовый год и плановый период и лимитов бюджетных обязательств, утвержденных в установленном порядке на предоставление субсидий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II. Отбор </w:t>
      </w:r>
      <w:r>
        <w:rPr>
          <w:rFonts w:cs="Times New Roman" w:ascii="Times New Roman" w:hAnsi="Times New Roman"/>
          <w:sz w:val="28"/>
          <w:szCs w:val="28"/>
          <w:lang w:val="be-BY"/>
        </w:rPr>
        <w:t>получателей субсид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 категории </w:t>
      </w:r>
      <w:r>
        <w:rPr>
          <w:rFonts w:cs="Times New Roman" w:ascii="Times New Roman" w:hAnsi="Times New Roman"/>
          <w:sz w:val="28"/>
          <w:szCs w:val="28"/>
          <w:lang w:val="be-BY"/>
        </w:rPr>
        <w:t>получателей субсидий</w:t>
      </w:r>
      <w:r>
        <w:rPr>
          <w:rFonts w:cs="Times New Roman" w:ascii="Times New Roman" w:hAnsi="Times New Roman"/>
          <w:sz w:val="28"/>
          <w:szCs w:val="28"/>
        </w:rPr>
        <w:t>, имеющих право на получение субсидий, относятся юридические лица (за исключением государственных (муниципальных) учреждений), индивидуальные предприниматели, оказывающие бытовые услуги  населению.</w:t>
      </w:r>
      <w:bookmarkStart w:id="0" w:name="P43"/>
      <w:bookmarkEnd w:id="0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ритериями отбора </w:t>
      </w:r>
      <w:r>
        <w:rPr>
          <w:rFonts w:cs="Times New Roman" w:ascii="Times New Roman" w:hAnsi="Times New Roman"/>
          <w:sz w:val="28"/>
          <w:szCs w:val="28"/>
          <w:lang w:val="be-BY"/>
        </w:rPr>
        <w:t>получателей субсидий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 xml:space="preserve">зарегистрированные в установленном законом порядке, и предоставляющие бытовые услуги по цене, не выше установленной Решением Совета </w:t>
      </w:r>
      <w:r>
        <w:rPr>
          <w:sz w:val="28"/>
          <w:szCs w:val="28"/>
        </w:rPr>
        <w:t>Полтавского город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пускная способность – не менее 50 помывочных мес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целях участия в отборе, получатели субсидии обращаются в администрацию Полтавского городского поселения в течении 5 рабочих дней со дня опубликования в информационно - телекоммуникационной сети «Интернет» на официальном сайте администрации Полтавского городского поселения Извещения о проведении отбора получателей субсидий, с заявлениями, составленными по форме, согласно приложению № 1 к настоящему порядку и документами подтверждающими соответствие критериям указанным в пункте 4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бор получателей субсидий проводится комиссией, в составе согласно приложению № 2 к настоящему порядку, в срок не позднее 5 рабочих дней со дня истечения срока приема заяв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едоставлении субсидий либо об отказе в предоставлении субсидий принимается комиссией в форме протокола  не позднее 5 рабочих дней со дня проведения отбора получателей субсидий. О принятом решении комиссия уведомляет получателей субсидий в течение 5 дней со дня его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аниями для принятия решения об отказе в предоставлении субсидии по итогам отбора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личие в заявлении, представленном получателем субсидий, неполных и (или) недостоверных све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соответствие критериям, указанным в пункте 4 настоящего Порядка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Условия и порядок предоставления субсид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убсидии предоставляются при соблюдении  следующих услов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хождение отбора в соответствии с критериями, установленными настоящим Порядк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казание бытовых услуг населению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60"/>
      <w:bookmarkEnd w:id="1"/>
      <w:r>
        <w:rPr>
          <w:rFonts w:cs="Times New Roman" w:ascii="Times New Roman" w:hAnsi="Times New Roman"/>
          <w:sz w:val="28"/>
          <w:szCs w:val="28"/>
        </w:rPr>
        <w:t>3) заключение с администрацией Полтавского городского поселения соглашений о предоставлении субсидий, предусматривающих в качестве условия их предоставления. Соглашением предусматривается согласие Получателя на осуществление главным распорядителем средств местного бюджета, Комитетом финансов и контроля  Администрации Полтавского муниципального района проверок соблюдения Получателем условий, целей и порядка предоставления Субсидии, также случаи возврата в местный бюджет Получателем в текущем году остатков субсидий, не использованных в отчетном году (далее - остатки субсидий). Соглашение заключается в порядке и на условиях типового соглашения согласно приложению № 3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и субсидий не должны получать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</w:t>
      </w:r>
      <w:hyperlink w:anchor="Par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Размер субсидий определяется как разниц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жду экономически обоснованными затратами и доходами, полученными от реализации билетов на банные услуги, стоимость которых утверждена правовым актом администрации Полтавского городского поселения, по данным отчета за предшествующий год.</w:t>
      </w:r>
      <w:r>
        <w:rPr>
          <w:color w:val="000000"/>
          <w:szCs w:val="20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Субсидии предоставляются в пределах бюджетных ассигнований, предусмотренных решением Совета депутатов Полтавского городского  поселения, но не более 3% от запланированного объема </w:t>
      </w:r>
      <w:r>
        <w:rPr>
          <w:bCs/>
          <w:sz w:val="28"/>
          <w:szCs w:val="28"/>
        </w:rPr>
        <w:t>поступлений налоговых и неналоговых доходов в местный бюджет на текущий год.</w:t>
      </w:r>
    </w:p>
    <w:p>
      <w:pPr>
        <w:pStyle w:val="Normal"/>
        <w:shd w:fill="FFFFFF" w:val="clear"/>
        <w:spacing w:lineRule="atLeast" w:line="319"/>
        <w:jc w:val="both"/>
        <w:rPr>
          <w:b/>
          <w:b/>
        </w:rPr>
      </w:pPr>
      <w:r>
        <w:rPr>
          <w:b/>
        </w:rPr>
        <w:t>Размер субсидий определяется по следующей формуле: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С = З - Д,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где: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С - размер субсидий;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З - затраты по оказанию банных услуг;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Д - сумма доходов от оказания банных услуг.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</w:r>
    </w:p>
    <w:p>
      <w:pPr>
        <w:pStyle w:val="Normal"/>
        <w:shd w:fill="FFFFFF" w:val="clear"/>
        <w:spacing w:lineRule="atLeast" w:line="319"/>
        <w:jc w:val="both"/>
        <w:rPr>
          <w:b/>
          <w:b/>
        </w:rPr>
      </w:pPr>
      <w:r>
        <w:rPr>
          <w:b/>
        </w:rPr>
        <w:t>Расчет доходов от оказания банных услуг: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Д =  доходы полученные от реализации билетов населению на оказание банных услуг.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</w:r>
    </w:p>
    <w:p>
      <w:pPr>
        <w:pStyle w:val="Normal"/>
        <w:shd w:fill="FFFFFF" w:val="clear"/>
        <w:spacing w:lineRule="atLeast" w:line="319"/>
        <w:jc w:val="both"/>
        <w:rPr>
          <w:b/>
          <w:b/>
        </w:rPr>
      </w:pPr>
      <w:r>
        <w:rPr>
          <w:b/>
        </w:rPr>
        <w:t>Расчет затрат по оказанию банных услуг: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З = (Ззп + Зо + Змт + Зтэ + Зот + Зэ + Зхвс + Звм + Зох),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где: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З - затраты по оказанию банных услуг;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Ззп - затраты на заработную плату (в соответствии со штатным расписанием);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Зо - затраты на отчисления от заработной платы (страховые взносы на обязательное пенсионное страхование, обязательное социальное страхование на случай временной нетрудоспособности и в связи с материнством, от несчастных случаев на производстве и профессиональных заболеваний);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Змт - затраты на материалы (расход дров в парилку);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Зтэ - затраты на теплоснабжение (расход воды на помывки, отопление, уборку помещений, санитарные приборы);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Зот - затраты на охрану труда (дезинфицирующие средства, спецодежда, хозяйственное мыло, перчатки);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Зэ - затраты на электроэнергию (расход электроэнергии на освещение, силовые приборы);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Зхвс - затраты на холодное и горячее водоснабжение (расход воды на помывки, уборку помещений, санитарные приборы);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Звм – затраты на вывоз мусора, жидких бытовых отходов;</w:t>
      </w:r>
    </w:p>
    <w:p>
      <w:pPr>
        <w:pStyle w:val="Normal"/>
        <w:shd w:fill="FFFFFF" w:val="clear"/>
        <w:spacing w:lineRule="atLeast" w:line="319"/>
        <w:jc w:val="both"/>
        <w:rPr/>
      </w:pPr>
      <w:r>
        <w:rPr/>
        <w:t>Зох – затраты общехозяйственны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Финансирование субсидий осуществляет администрация Полтавского городского поселения в пределах, утвержденных на текущий финансовый год бюджетных ассигнований и лимитов бюджетных обязательств, предусмотренных на соответствующие цели сводной бюджетной росписью местного бюджет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числение субсидий на расчетный счет получателя субсидии, открытые в учреждениях Центрального банка РФ или кредитных организациях, осуществляется в установленном законодательством порядке не позднее 10 рабочего дня со дня принятия решения о перечислении субсидий, но не позднее 31 декабря текуще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лучатель субсидии обязан предоставлять отчет в администрацию Полтавского городского поселения  не позднее 01 апреля года, следующего за отчетны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случае нарушения условий и целей субсидии - организации несут предусмотренную настоящим Порядком ответствен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субсидий, предоставляемый организациям, подлежит возврату в местный бюджет муниципального образования Полтавского городского поселения, в случае выявленных несоответствий сведений, расчетов, указанных в представленных документах, фактическим сведениям, расчетам; неполного предоставления сведений и документов, необходимых для предоставления субсидий, несоблюдения условий и целей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Полтавского городского поселения  имеет право в любой момент затребовать у организации - получателя субсидий, документы, подтверждающие соблюдение условий, установленных при предоставлении субсид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. Возврат субсидий осуществляется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Администрация Полтавского городского поселения  в 10-дневный срок после проведения проверки направляет получателям субсидий требование о возврате субсид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Требование о возврате субсидий должно быть исполнено в течение одного месяца со дня получения указанного треб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 невыполнения в установленный срок требования о возврате субсидии взыскание производится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Контроль за соблюдением условий, целей и порядка предоставления субсидий осуществляет администрация Полта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 к Поряд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Форма заявки на предоставление субсидий организациям, оказывающим бытовые услуги на территории Полтавского город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В комиссию по отбору получателей субсидии организациям, оказывающим бытовые услуги (баня) на территории Полта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на предоставление субсидий организациям, оказывающим бытовые услуги (баня) на территории Полтавского городского поселения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юридического лица / индивидуального предпринимателя, ИНН, ОГРН, юридический адрес, банковские реквизит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шу предоставить в 201__ году субсидии из бюджета Полтавского городского поселения  организации, настоящей заявкой подтверждаем оказание бытовых услуг на территории Полтавского городского поселения,</w:t>
      </w:r>
    </w:p>
    <w:p>
      <w:pPr>
        <w:pStyle w:val="Normal"/>
        <w:jc w:val="both"/>
        <w:rPr/>
      </w:pPr>
      <w:r>
        <w:rPr/>
        <w:tab/>
        <w:t>К заявке прилагаем следующие документы:</w:t>
      </w:r>
    </w:p>
    <w:p>
      <w:pPr>
        <w:pStyle w:val="Normal"/>
        <w:ind w:firstLine="708"/>
        <w:jc w:val="both"/>
        <w:rPr/>
      </w:pPr>
      <w:r>
        <w:rPr/>
        <w:t>- заверенные копии учредительных документов - ___ л.;</w:t>
      </w:r>
    </w:p>
    <w:p>
      <w:pPr>
        <w:pStyle w:val="Normal"/>
        <w:ind w:firstLine="708"/>
        <w:jc w:val="both"/>
        <w:rPr/>
      </w:pPr>
      <w:r>
        <w:rPr/>
        <w:t>- заверенную копию свидетельства о внесении организации в Единый государственный реестр юридических лиц, индивидуальных предпринимателей - ___ л.;</w:t>
      </w:r>
    </w:p>
    <w:p>
      <w:pPr>
        <w:pStyle w:val="Normal"/>
        <w:ind w:firstLine="708"/>
        <w:jc w:val="both"/>
        <w:rPr/>
      </w:pPr>
      <w:r>
        <w:rPr/>
        <w:t>- заверенную копию свидетельства о постановке организации, индивидуального предпринимателя на учет в налоговом органе - ___ л.;</w:t>
      </w:r>
    </w:p>
    <w:p>
      <w:pPr>
        <w:pStyle w:val="Normal"/>
        <w:ind w:firstLine="708"/>
        <w:jc w:val="both"/>
        <w:rPr/>
      </w:pPr>
      <w:r>
        <w:rPr/>
        <w:t>- заверенную копию документа, подтверждающего правомочность лица на подачу заявки и подписание соглашения - ___ л.;</w:t>
      </w:r>
    </w:p>
    <w:p>
      <w:pPr>
        <w:pStyle w:val="Normal"/>
        <w:ind w:firstLine="708"/>
        <w:jc w:val="both"/>
        <w:rPr/>
      </w:pPr>
      <w:r>
        <w:rPr/>
        <w:t>- информацию для определения размера субсидии - ___ л.</w:t>
      </w:r>
    </w:p>
    <w:p>
      <w:pPr>
        <w:pStyle w:val="Normal"/>
        <w:jc w:val="both"/>
        <w:rPr/>
      </w:pPr>
      <w:r>
        <w:rPr/>
        <w:t>________________________</w:t>
        <w:tab/>
        <w:tab/>
        <w:t>______________</w:t>
        <w:tab/>
        <w:tab/>
        <w:t>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(Должность руководителя)</w:t>
        <w:tab/>
        <w:tab/>
        <w:t xml:space="preserve">     (Подпись)</w:t>
        <w:tab/>
        <w:tab/>
        <w:tab/>
        <w:t xml:space="preserve">      (Расшифровк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«_____» _______________ 201__ г.</w:t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2 к Порядку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омиссия  по отбору организаций - получателей субсидий,  оказывающих бытовые услуг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/>
        <w:t>- Гудова Е.В.  – юрисконсульт  МКУ «Полтавская казна» (по согласованию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/>
        <w:t>- Шпынова Н.В. – главный специалист администрации Полтавского городского поселения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/>
        <w:t>- Мурашов С.В. –  главный специалист администрации Полтавского городского поселе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/>
      </w:pPr>
      <w:r>
        <w:rPr/>
        <w:t>Приложение № 2 к Порядку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Форма соглашения о предоставлении субсидии организациям, оказывающим бытовые услуги на территории Полтавского городского поселения 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ГЛАШЕНИЕ </w:t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едоставлении субсидии из бюджета Полта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а возмещение затрат в связи с оказанием бытовых услуг (баня) на территории Полта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.п.</w:t>
      </w:r>
      <w:r>
        <w:rPr>
          <w:rFonts w:cs="Times New Roman" w:ascii="Times New Roman" w:hAnsi="Times New Roman"/>
          <w:sz w:val="28"/>
          <w:szCs w:val="28"/>
        </w:rPr>
        <w:t xml:space="preserve"> _________                                                    </w:t>
        <w:tab/>
        <w:t xml:space="preserve">    ____________ </w:t>
      </w:r>
      <w:r>
        <w:rPr>
          <w:rFonts w:cs="Times New Roman" w:ascii="Times New Roman" w:hAnsi="Times New Roman"/>
          <w:b w:val="false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дминистрация Полтавского городского поселения  Полтавского муниципального района Омской области, именуемая  в  дальнейшем  "Главный  распорядитель средств местного бюджета", в лице ________________, действующего на  основании _____________ с одной стороны, и_______________________, именуемый в дальнейшем "Получатель", в лице _______________________, действующего на основании____________, с другой  стороны,  далее  именуемые "Стороны", в соответствии с ____________________ (реквизиты решения о бюджете на текущий финансовый год  и плановый период), Бюджетным кодексом Российской Федерации, ______________   (реквизиты постановления администрации Полтавского городского поселения, регулирующего предоставление из местного бюджета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) (далее  -  Порядок  предоставления субсидии) заключили настоящее соглашение о нижеследующем.</w:t>
      </w:r>
    </w:p>
    <w:p>
      <w:pPr>
        <w:pStyle w:val="ConsPlusNormal"/>
        <w:numPr>
          <w:ilvl w:val="0"/>
          <w:numId w:val="0"/>
        </w:numPr>
        <w:spacing w:before="0" w:after="0"/>
        <w:ind w:firstLine="72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nformat"/>
        <w:spacing w:before="0" w:after="0"/>
        <w:contextualSpacing/>
        <w:jc w:val="both"/>
        <w:rPr/>
      </w:pPr>
      <w:bookmarkStart w:id="2" w:name="P86"/>
      <w:bookmarkEnd w:id="2"/>
      <w:r>
        <w:rPr>
          <w:rFonts w:cs="Times New Roman" w:ascii="Times New Roman" w:hAnsi="Times New Roman"/>
          <w:sz w:val="28"/>
          <w:szCs w:val="28"/>
        </w:rPr>
        <w:tab/>
        <w:t>1.1.   Предметом   настоящего  Соглашения  является  предоставление  из местного бюджета в 20___ году _____                                                                                       субсидии на возмещение затрат в связи с оказанием бытовых услуг (баня) на территории Полтавского городского поселения  (далее  -  Субсидия)  по  кодам  классификации расходов бюджетов Российской Федерации: код главного распорядителя средств местного бюджета _________, раздел ________, подраздел ___________, целевая статья _______________, вид</w:t>
      </w:r>
    </w:p>
    <w:p>
      <w:pPr>
        <w:pStyle w:val="ConsPlusNonformat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 _____ в рамках муниципальной программы ______________.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Субсидия предоставляется главным распорядителем средств местного бюджета в пределах объемов бюджетных ассигнований, предусмотренных в соответствии со сводной бюджетной росписью местного бюджета на 20___ год в пределах лимитов бюджетных обязательств на предоставление субсидий, утвержденных в установленном порядке главному распорядителю средств местного бюджета.</w:t>
      </w:r>
    </w:p>
    <w:p>
      <w:pPr>
        <w:pStyle w:val="ConsPlusNormal"/>
        <w:numPr>
          <w:ilvl w:val="0"/>
          <w:numId w:val="0"/>
        </w:numPr>
        <w:spacing w:before="0" w:after="0"/>
        <w:ind w:firstLine="72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 субсидии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  Размер   Субсидии,  предоставляемой  из  местного  бюджета,  в соответствии с настоящим Соглашением, составляет в 20_____ году ____________) рублей.</w:t>
      </w:r>
    </w:p>
    <w:p>
      <w:pPr>
        <w:pStyle w:val="ConsPlusNormal"/>
        <w:numPr>
          <w:ilvl w:val="0"/>
          <w:numId w:val="0"/>
        </w:numPr>
        <w:spacing w:before="0" w:after="0"/>
        <w:ind w:firstLine="72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предоставления субсиди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2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убсидия предоставляется при выполнении следующих условий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1. Получатель соответствует критериям, установленным Порядком предоставления субсидии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2. Получатель не является иностранным юридическим лицом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3. Получатель на первое число месяца, предшествующего месяцу, в котором заключается Соглашение не является получателем средств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1.1 настоящего Соглашения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5. Предоставление Получателем документов, необходимых для предоставления Субсидии, в соответствии с Порядком предоставления субсидии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P118"/>
      <w:bookmarkEnd w:id="3"/>
      <w:r>
        <w:rPr>
          <w:rFonts w:cs="Times New Roman" w:ascii="Times New Roman" w:hAnsi="Times New Roman"/>
          <w:sz w:val="28"/>
          <w:szCs w:val="28"/>
        </w:rPr>
        <w:tab/>
        <w:t>3.3. Определение направления расходов, на финансовое обеспечение которых предоставляется Субсидия, в соответствии с Порядком предоставления субсидии.</w:t>
      </w:r>
    </w:p>
    <w:p>
      <w:pPr>
        <w:pStyle w:val="ConsPlusNormal"/>
        <w:numPr>
          <w:ilvl w:val="0"/>
          <w:numId w:val="0"/>
        </w:numPr>
        <w:spacing w:before="0" w:after="0"/>
        <w:ind w:firstLine="72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4" w:name="P120"/>
      <w:bookmarkEnd w:id="4"/>
      <w:r>
        <w:rPr>
          <w:rFonts w:cs="Times New Roman" w:ascii="Times New Roman" w:hAnsi="Times New Roman"/>
          <w:sz w:val="28"/>
          <w:szCs w:val="28"/>
        </w:rPr>
        <w:t>4. Порядок перечисления субсидии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4.1.  Перечисление Субсидии осуществляется после подписания настоящего Соглашения в течении 10 дней.</w:t>
      </w:r>
    </w:p>
    <w:p>
      <w:pPr>
        <w:pStyle w:val="ConsPlusNormal"/>
        <w:numPr>
          <w:ilvl w:val="0"/>
          <w:numId w:val="0"/>
        </w:numPr>
        <w:spacing w:before="0" w:after="0"/>
        <w:ind w:firstLine="72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а и обязанности Сторон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 Главный распорядитель средств местного бюджета обязуется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1. Рассмотреть в порядке и в сроки, установленные Порядком предоставления субсидии, представленные Получателем документы.</w:t>
      </w:r>
    </w:p>
    <w:p>
      <w:pPr>
        <w:pStyle w:val="ConsPlusNonformat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. Обеспечить предоставление Субсидии в порядке  и  при  соблюдении  Получателем  условий  предоставления Субсидии, установленных Порядком предоставления субсидии и настоящим Соглашением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3. Осуществлять контроль за соблюдением Получателем условий, целей и порядка предоставления Субсидии.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5" w:name="P142"/>
      <w:bookmarkEnd w:id="5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5.1.4. В случае если _________  допущены нарушения условий предоставления Субсидии, нецелевое использование Субсидии,  а также в случае образования неиспользованного в отчетном финансовом году остатка Субсидии   и   отсутствия   решения  главного распорядителя  средств  местного  бюджета  о наличии потребности в указанных средствах,  предусмотренных  настоящим  Соглашением,  направлять Получателю требование  об  обеспечении  возврата средств Субсидии в местный бюджет в срок установленный Порядком предоставления субсидий.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5.2. Главный распорядитель средств местного бюджета вправе запрашивать у Получателя документы и материалы, необходимые для осуществления контроля за соблюдением условий предоставления Субсидии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Получатель обязуется: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5.3.1. Обеспечить выполнение условий предоставления Субсидии, установленных настоящим Соглашением, в том числе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едоставить главному распорядителю средств местного бюджета документы, необходимые для предоставления субсидии, определенные Порядком предоставления субсидии;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правлять средства Субсидии на финансовое обеспечение расходов, определенных в соответствии с пунктом 3.3  настоящего Соглашения;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правлять на достижение целей, указанных в пункте 1.1 настоящего Соглашения, собственные и (или) привлеченные средства в размере согласно пункту 3.4 настоящего Соглашения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3.5.   Обеспечить   представление   главному   распорядителю  средств местного   бюджета   не   позднее 01 апреля года, следующего за годом, в котором была получена Субсидия:  отчет о расходах, на финансовое обеспечение которых предоставляется Субсидия, по форме, установленной главным распорядителем средств местного бюджета;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4. Получатель вправе обращаться к главному распорядителю средств местного бюджета за разъяснениями в связи с исполнением настоящего Соглашения.</w:t>
      </w:r>
    </w:p>
    <w:p>
      <w:pPr>
        <w:pStyle w:val="ConsPlusNormal"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ветственность Сторон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spacing w:before="0" w:after="0"/>
        <w:ind w:firstLine="72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лючительные положения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1. Разногласия, возникающие между Сторонами в связи с исполнением настоящего Соглашения, урегулируются путем проведения переговоров. При недостижении согласия споры между Сторонами решаются в судебном порядке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2. Соглашение вступает в силу после его заключения Сторонами и действует до 31 декабря 20__ года до исполнения Сторонами своих обязательств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3. 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Сторонами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4. Расторжение настоящего Соглашения возможно при взаимном согласии Сторон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6. Настоящее Соглашение заключено Сторонами в двух экземплярах, имеющих равную юридическую силу, по одному для каждой из Сторон.</w:t>
      </w:r>
    </w:p>
    <w:p>
      <w:pPr>
        <w:pStyle w:val="ConsPlusNormal"/>
        <w:numPr>
          <w:ilvl w:val="0"/>
          <w:numId w:val="0"/>
        </w:numPr>
        <w:spacing w:before="0" w:after="0"/>
        <w:ind w:firstLine="720"/>
        <w:contextualSpacing/>
        <w:jc w:val="center"/>
        <w:outlineLvl w:val="1"/>
        <w:rPr/>
      </w:pPr>
      <w:r>
        <w:rPr/>
        <w:t>8. Юридические адреса и платежные реквизиты Сторон</w:t>
      </w:r>
    </w:p>
    <w:tbl>
      <w:tblPr>
        <w:tblW w:w="10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01"/>
        <w:gridCol w:w="454"/>
        <w:gridCol w:w="4802"/>
      </w:tblGrid>
      <w:tr>
        <w:trPr/>
        <w:tc>
          <w:tcPr>
            <w:tcW w:w="5353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bookmarkStart w:id="6" w:name="P212"/>
            <w:bookmarkEnd w:id="6"/>
            <w:r>
              <w:rPr>
                <w:sz w:val="28"/>
                <w:szCs w:val="28"/>
              </w:rPr>
              <w:t>Главный  распорядитель средств местного бюдже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субсидии</w:t>
            </w:r>
          </w:p>
        </w:tc>
      </w:tr>
      <w:tr>
        <w:trPr/>
        <w:tc>
          <w:tcPr>
            <w:tcW w:w="5353" w:type="dxa"/>
            <w:gridSpan w:val="3"/>
            <w:tcBorders/>
          </w:tcPr>
          <w:p>
            <w:pPr>
              <w:pStyle w:val="TextBody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Администрация муниципального образования Полтавского городского поселения Полтавского муниципального района Омской области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Адрес: </w:t>
            </w:r>
            <w:r>
              <w:rPr>
                <w:sz w:val="28"/>
                <w:szCs w:val="28"/>
              </w:rPr>
              <w:t>646740 Омская область  р.п. Полтавка, ул. Ленина, 9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Н/КПП </w:t>
            </w:r>
            <w:r>
              <w:rPr>
                <w:sz w:val="28"/>
                <w:szCs w:val="28"/>
              </w:rPr>
              <w:t>5530004610/553001001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ИК </w:t>
            </w:r>
            <w:r>
              <w:rPr>
                <w:sz w:val="28"/>
                <w:szCs w:val="28"/>
              </w:rPr>
              <w:t>045209001</w:t>
            </w:r>
          </w:p>
          <w:p>
            <w:pPr>
              <w:pStyle w:val="Normal"/>
              <w:spacing w:before="0" w:after="0"/>
              <w:ind w:left="34" w:hanging="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р/с </w:t>
            </w:r>
            <w:r>
              <w:rPr>
                <w:sz w:val="28"/>
                <w:szCs w:val="28"/>
              </w:rPr>
              <w:t>40204810700000510483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ении Омск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/с </w:t>
            </w:r>
            <w:r>
              <w:rPr>
                <w:sz w:val="28"/>
                <w:szCs w:val="28"/>
              </w:rPr>
              <w:t>609010011 в Комитете финансов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МО </w:t>
            </w:r>
            <w:r>
              <w:rPr>
                <w:rFonts w:eastAsia="Calibri"/>
                <w:sz w:val="28"/>
                <w:szCs w:val="28"/>
                <w:lang w:eastAsia="en-US"/>
              </w:rPr>
              <w:t>52648151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ый адрес </w:t>
            </w:r>
            <w:hyperlink r:id="rId2">
              <w:r>
                <w:rPr>
                  <w:rStyle w:val="InternetLink"/>
                  <w:i/>
                  <w:sz w:val="28"/>
                  <w:szCs w:val="28"/>
                  <w:lang w:val="en-US"/>
                </w:rPr>
                <w:t>adm</w:t>
              </w:r>
              <w:r>
                <w:rPr>
                  <w:rStyle w:val="InternetLink"/>
                  <w:i/>
                  <w:sz w:val="28"/>
                  <w:szCs w:val="28"/>
                </w:rPr>
                <w:t>-</w:t>
              </w:r>
              <w:r>
                <w:rPr>
                  <w:rStyle w:val="InternetLink"/>
                  <w:i/>
                  <w:sz w:val="28"/>
                  <w:szCs w:val="28"/>
                  <w:lang w:val="en-US"/>
                </w:rPr>
                <w:t>poltavka</w:t>
              </w:r>
              <w:r>
                <w:rPr>
                  <w:rStyle w:val="InternetLink"/>
                  <w:i/>
                  <w:sz w:val="28"/>
                  <w:szCs w:val="28"/>
                </w:rPr>
                <w:t>@</w:t>
              </w:r>
              <w:r>
                <w:rPr>
                  <w:rStyle w:val="InternetLink"/>
                  <w:i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i/>
                  <w:sz w:val="28"/>
                  <w:szCs w:val="28"/>
                </w:rPr>
                <w:t>.</w:t>
              </w:r>
              <w:r>
                <w:rPr>
                  <w:rStyle w:val="InternetLink"/>
                  <w:i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 </w:t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567"/>
        <w:contextualSpacing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poltavk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4:39:00Z</dcterms:created>
  <dc:creator>user</dc:creator>
  <dc:description/>
  <cp:keywords/>
  <dc:language>en-US</dc:language>
  <cp:lastModifiedBy>ADM_PGP</cp:lastModifiedBy>
  <cp:lastPrinted>2023-02-09T08:58:00Z</cp:lastPrinted>
  <dcterms:modified xsi:type="dcterms:W3CDTF">2023-02-09T02:58:00Z</dcterms:modified>
  <cp:revision>63</cp:revision>
  <dc:subject/>
  <dc:title>Администрация</dc:title>
</cp:coreProperties>
</file>