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0" w:hanging="0"/>
        <w:jc w:val="center"/>
        <w:rPr/>
      </w:pPr>
      <w:r>
        <w:rPr>
          <w:rStyle w:val="21"/>
          <w:rFonts w:eastAsia="Calibri"/>
        </w:rPr>
        <w:t>АДМИНИСТРАЦИЯ МУНИЦИПАЛЬНОГО ОБРАЗОВАНИЯ ПОЛТАВСКОГО ГОРОДСКОГО</w:t>
      </w:r>
      <w:r>
        <w:rPr/>
        <w:t xml:space="preserve"> </w:t>
      </w:r>
      <w:r>
        <w:rPr>
          <w:rStyle w:val="21"/>
          <w:rFonts w:eastAsia="Calibri"/>
        </w:rPr>
        <w:t>ПОСЕЛЕНИЯ ПОЛТАВСКОГО МУНИЦИПАЛЬНОГО РАЙОНА 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декабря  2018 года                                                                                      № 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змещения нестационарных торговых объектов на территории Полтавского город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28.12.2009 года № 381 –ФЗ «Об основах государственного регулирования торговой деятельности в Российской Федерации», Федерального Закона от 24.07.2007 года № 209-ФЗ «О развитии малого и среднего предпринимательства в Российской Федерации», в соответствии с приказом Министерства экономики Омской области от 23.08.2010 года № 28 «О Порядке разработки и утверждения органами местного самоуправления схем размещения нестационарных торговых объектов», руководствуясь постановлением № 62 от 03.08.2016 года «О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и изменений в постановление № 60 от 18.07.2016 «О размещении нестационарных торговых объектов на территории  муниципального образования Полтавского городского поселения Полтавского муниципального района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схему размещения нестационарных торговых объектов на территории Полтавского городского поселения  согласно прилож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я администрации Полтавского городского поселения № 49 от 03.06.2016 года «Об утверждении схемы размещения нестационарных торговых объектов на территории Полтавского городского поселения» и № 108 от 29.12.2017 года «О внесении изменений в постановление администрации Полтавского городского поселения № 49 от 03.06.2016 года «Об утверждении схемы размещения нестационарных торговых объектов на территории Полтавского городского поселения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и разместить в сети «Интернет» на сайте Полтавского город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постановления оставляю за соб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 М. И. Руд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8 года № 95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щения нестационарных торговых объектов на территории Полта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80"/>
        <w:gridCol w:w="1468"/>
        <w:gridCol w:w="1417"/>
        <w:gridCol w:w="2126"/>
        <w:gridCol w:w="209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е ориентиры нестационарного торгового объек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стационарного торгового объекта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торговли на нестационарном торговом объект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Победы, д. 13 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(ремонт обув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Победы, д. 13 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(услуг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Комсомольская, д. 9а/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(услуг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Комсомольская, д. 9а/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(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Комсомольская, д. 9а/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(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Комсомольская, д. 9а/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Архитекторов, д. 15 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Новоселов, д. 1 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Поселковая, б/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н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(продовольственные  и непродовольственные товар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стационарных торговых объектов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нестационарных торговых объектов, используемых субъектами малого  и среднего предпринимательства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7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17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3:32:00Z</dcterms:created>
  <dc:creator>User</dc:creator>
  <dc:description/>
  <cp:keywords/>
  <dc:language>en-US</dc:language>
  <cp:lastModifiedBy>Admin</cp:lastModifiedBy>
  <cp:lastPrinted>2019-05-27T17:45:00Z</cp:lastPrinted>
  <dcterms:modified xsi:type="dcterms:W3CDTF">2019-05-27T11:46:00Z</dcterms:modified>
  <cp:revision>6</cp:revision>
  <dc:subject/>
  <dc:title/>
</cp:coreProperties>
</file>