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й главы Полтавского городского поселения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5528"/>
        <w:gridCol w:w="1488"/>
        <w:gridCol w:w="1347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Совете общественности Полтавского городского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селения Полтавского муниципального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йона Омск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5.05.2012 года № 15 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Совете профилактики при участковом пункте полиц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ынова Н.В.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предоставления в 2018  год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й на возмещение части затрат граждана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м личное подсобное хозяйство, по производству молок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ынова Н.В.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3.2018 №9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 внесении изменений в Постановление главы Полтавского городского поселения №80 от 12.09.2017 года  «</w:t>
            </w:r>
            <w:r>
              <w:rPr>
                <w:sz w:val="28"/>
                <w:szCs w:val="28"/>
              </w:rPr>
              <w:t>Об утверждении Правил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sz w:val="28"/>
                <w:szCs w:val="28"/>
              </w:rPr>
              <w:t>по внесению изменений в Правила землепользования и застройки Полтавского городского поселения Полтавского муниципального района Омск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 администрации Полтавского городского поселения Полтавского муниципального района Омской области от 01.02.2018 года № 6  «Об утверждении Порядка предоставления в 2018 году субсидии на возмещение части затрат гражданам, ведущим личное подсобное хозяйство, по производству моло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 администрации Полтавского городского поселения Полтавского муниципального района Омской области от 10.02.2017 № 18  </w:t>
            </w: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б утверждении Порядка предостав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й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юридическим лицам (за исключением субсидий государственным (муниципальным) учреждениям), индивидуальным предпринимателям, а также физическим лицам </w:t>
            </w:r>
            <w:r>
              <w:rPr>
                <w:sz w:val="28"/>
                <w:szCs w:val="28"/>
              </w:rPr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№ 3 от 08.02.2016 г.  «</w:t>
            </w:r>
            <w:r>
              <w:rPr>
                <w:color w:val="000000"/>
                <w:spacing w:val="-10"/>
                <w:sz w:val="28"/>
                <w:szCs w:val="28"/>
              </w:rPr>
              <w:t>О порядке формирования, утверждения и ведения плана-графика закупок товаров, работ, услуг для обеспечения нужд Полтавского город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 октября 2017 № 85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6 «Об утверждении ведомственной целевой программы «Повышение эффективности деятельности Администрации Полтавского городского поселения на 2016 - 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5.11.2017 г. № 9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валификационных  требований, для замещения должностей муниципальной службы  в администрации Полтавского городского поселения Полтавского муниципального  район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307" w:before="0" w:after="240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порядочении оплаты труда инспекторов по первичному воинскому учету в администрации Полтавского городского поселения 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3.2022 № 23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bCs/>
                <w:color w:val="333333"/>
                <w:sz w:val="28"/>
                <w:szCs w:val="28"/>
              </w:rPr>
            </w:pPr>
            <w:r>
              <w:rPr>
                <w:bCs/>
                <w:color w:val="333333"/>
                <w:sz w:val="28"/>
                <w:szCs w:val="28"/>
              </w:rPr>
              <w:t>«Об утверждении Программы профилактики нарушений обязательных требований законодательства в сфере муниципального контрол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5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7.11.2017 года № 10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утверждении Положения о представлении лицом,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ступающим на работу на должность руководителя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ого учреждения, а также руководителем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ого учреждения сведений о своих доходах,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имуществе и обязательствах имущественного характера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 о доходах, об имуществе и обязательствах имущественног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характера супруги (супруга) и несовершеннолетних дет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в постановление от 10.10.2013 г. № 59 </w:t>
            </w:r>
            <w:r>
              <w:rPr>
                <w:sz w:val="28"/>
                <w:szCs w:val="28"/>
              </w:rPr>
              <w:t>«Об утверждении Положения о порядке расходования средств резервного фонда администрации Полтавского городского поселения для предупреждения и ликвидации чрезвычайных ситуаций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постановление от 21.06.2013 № 33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зменении 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left="2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Постановление от 11.08.2017 года № 72 «</w:t>
            </w:r>
            <w:r>
              <w:rPr>
                <w:b w:val="false"/>
                <w:color w:val="000000"/>
                <w:sz w:val="28"/>
                <w:szCs w:val="28"/>
              </w:rPr>
              <w:t>Об утверждении перечня первичных средств пожаротушения в местах общего пользования населенных пунктов Полтавского городского посел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М.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4.201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left="2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 внесении изменений в Постановление от 20.07.2017 года № 64 </w:t>
            </w:r>
            <w:r>
              <w:rPr>
                <w:b w:val="false"/>
                <w:sz w:val="28"/>
                <w:szCs w:val="28"/>
              </w:rPr>
              <w:t>« 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М.И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 Н.В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№ 35 от 21.06.2013 г.  «</w:t>
            </w:r>
            <w:r>
              <w:rPr>
                <w:color w:val="000000"/>
                <w:spacing w:val="-10"/>
                <w:sz w:val="28"/>
                <w:szCs w:val="28"/>
              </w:rPr>
              <w:t>Об изменении административных регламентов администрации Полтавского городского поселе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-1" w:hanging="0"/>
              <w:jc w:val="both"/>
              <w:rPr/>
            </w:pPr>
            <w:r>
              <w:rPr>
                <w:sz w:val="28"/>
                <w:szCs w:val="28"/>
              </w:rPr>
              <w:t>О признании жилого дома непригодным для проживания (ул. Ленина, 46, Пащина В.В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езультатах оценки эффективности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ализации ведомственной целевой программы «Повышение эффективности деятельности Администрации Полтавского городского поселения на 2016-2022 годы» за 2017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ов о реализации и оценке эффективности реализации муниципальных программ Полтавского городского поселения за 2017 го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утверждении Порядка предоставления субсидий </w:t>
            </w:r>
            <w:r>
              <w:rPr>
                <w:sz w:val="28"/>
                <w:szCs w:val="28"/>
                <w:lang w:val="be-BY"/>
              </w:rPr>
              <w:t xml:space="preserve">юридическим лицам (за исключением субсидий государственным (муниципальным) учреждениям) </w:t>
            </w:r>
            <w:r>
              <w:rPr>
                <w:sz w:val="28"/>
                <w:szCs w:val="28"/>
              </w:rPr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 от 06.09.2018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«Перевод жилых помещений в нежилые помещения и нежилых помещений в жилые помещ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омплексного плана- графика мероприятий,  направленного на избавление от визуального мусора и создания привлекательного облика территории Полтавского городского поселения на 2018-2022г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Об утверждении Стандартов осуществления внутреннего муниципального финансового контро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предоставления муниципальной услуги «Выдача разрешений на переустройство, перепланировку жилых помещений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9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Об утверждении Положения о постоянно действующей комиссии по оценке технического состояния дорог общего пользования местного знач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туализации схемы водоснабжения и водоотведения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туализации схемы теплоснабжения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обследованию жилых поме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нено № 42/1 от 06.05.19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ерсональных данных работник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right" w:pos="9355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№ 30 от 21.06.2013 «Об изменении порядка разработки и утверждения административных регламен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Полтавского городского поселения № 2 от 09.01.2017 г.  «Об утверждении  административного регламен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ем заявлений, документов, а также постановка граждан на учет в качестве нуждающихся в жилых помещениях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01.06.2018 № 41 «Об утверждении Положения о персональных данных работников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олтавского городского поселения от 23.10.2013 № 67 «Об утвержден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Положение о проверке достоверности и полноты сведений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о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Полтавского городского поселения от 28.10.2014 № 61 «Об утверждении Порядка предоставления сведений о соответствии расходов </w:t>
            </w:r>
          </w:p>
          <w:p>
            <w:pPr>
              <w:pStyle w:val="Default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, их супругов и несовершеннолетних детей их доходам администрации муниципального образования Полтавского городского посел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 общественном Совете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5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7.11.2017 года № 10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РЯДКА ПОДТВЕРЖДЕНИЯ ГРАЖДАНАМИ, СОСТОЯЩИМИ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УЧЕТЕ НУЖДАЮЩИХСЯ В ЖИЛЫХ ПОМЕЩЕНИЯХ МУНИЦИПАЛЬНОГО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ГО ФОНДА, СТАТУСА МАЛОИМУЩИХ И НУЖДАЮ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ИЛЫХ ПОМЕЩЕНИЯ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 октября 2017 № 85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 утверждении Положения о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курсе «Лучший двор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 Е.В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готовке Проекта внесе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й в Генеральный план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тавского городского поселения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равила землепользования и застройки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Ю.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убличных слушаний по проекту изменений в правила землепользо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Ю.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08.02.2016 № 4 «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Об утверждении требований к порядку разработки и принятия правовых актов о нормировании в сфере закупок для обеспечения нужд Полтавского городского поселения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, содержанию </w:t>
            </w:r>
            <w:r>
              <w:rPr>
                <w:color w:val="000000"/>
                <w:spacing w:val="-5"/>
                <w:sz w:val="28"/>
                <w:szCs w:val="28"/>
              </w:rPr>
              <w:t>указанных актов и обеспечению их исполн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О проведении публичных слушаний по мероприятию «Подготовка проектной документации по реконструкции участков теплосети  в р.п. Полтав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лтавского муниципального района Ом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№ 40 от 01.06.2018 г.  «О создании комиссии по обследованию жилых помещений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менено № 42/1 от 06.05.19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03.05.2018 года № 31 «</w:t>
            </w:r>
            <w:r>
              <w:rPr>
                <w:bCs/>
                <w:sz w:val="28"/>
                <w:szCs w:val="28"/>
              </w:rPr>
              <w:t xml:space="preserve">Об утверждении Порядка предоставления субсидий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юридическим лицам (за исключением субсидий государственным (муниципальным) учреждениям) </w:t>
            </w:r>
            <w:r>
              <w:rPr>
                <w:sz w:val="28"/>
                <w:szCs w:val="28"/>
              </w:rPr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в безвозмездно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ьзование земельного участка казенному учреждению Омской области «Омскоблстройзаказчик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 создании межведомственной комисс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Изменения № 13 от 23.01.202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тратило силу № 98 от 19.10.2020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2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 подготовке проекта планировки территории с проектом межевания территории в его составе, для выполнения работ по проектированию объекта «Подготовка проектной документации и прохождение государственной экспертизы «Реконструкция участков теплосети в р.п. Полтавк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ind w:left="23" w:hanging="0"/>
              <w:jc w:val="both"/>
              <w:rPr>
                <w:color w:val="000000"/>
                <w:sz w:val="28"/>
                <w:szCs w:val="28"/>
                <w:lang w:val="ru-RU" w:bidi="ru-RU"/>
              </w:rPr>
            </w:pPr>
            <w:r>
              <w:rPr>
                <w:color w:val="000000"/>
                <w:sz w:val="28"/>
                <w:szCs w:val="28"/>
                <w:lang w:val="ru-RU" w:bidi="ru-RU"/>
              </w:rPr>
              <w:t>О проведении публичных слушаний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 w:bidi="ru-RU"/>
              </w:rPr>
              <w:t xml:space="preserve">по </w:t>
            </w:r>
            <w:r>
              <w:rPr>
                <w:color w:val="000000"/>
                <w:sz w:val="28"/>
                <w:szCs w:val="28"/>
                <w:lang w:bidi="ru-RU"/>
              </w:rPr>
              <w:t>проект</w:t>
            </w:r>
            <w:r>
              <w:rPr>
                <w:color w:val="000000"/>
                <w:sz w:val="28"/>
                <w:szCs w:val="28"/>
                <w:lang w:val="ru-RU" w:bidi="ru-RU"/>
              </w:rPr>
              <w:t>у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планировки территории с проектом межевания территории в его составе, для выполнения работ по проектированию объекта «Подготовка проектной документации и прохождение государственной экспертизы «Реконструкция участков теплосети в р.п. Полтавк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bidi="ru-RU"/>
              </w:rPr>
            </w:pPr>
            <w:r>
              <w:rPr>
                <w:color w:val="000000"/>
                <w:sz w:val="28"/>
                <w:szCs w:val="28"/>
                <w:lang w:val="ru-RU" w:bidi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480"/>
              <w:ind w:left="23" w:hanging="0"/>
              <w:jc w:val="both"/>
              <w:rPr>
                <w:color w:val="000000"/>
                <w:sz w:val="28"/>
                <w:szCs w:val="28"/>
                <w:lang w:val="ru-RU" w:bidi="ru-RU"/>
              </w:rPr>
            </w:pPr>
            <w:r>
              <w:rPr>
                <w:sz w:val="28"/>
                <w:szCs w:val="28"/>
                <w:lang w:bidi="ru-RU"/>
              </w:rPr>
              <w:t>«Об установлении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</w:t>
            </w:r>
            <w:r>
              <w:rPr>
                <w:sz w:val="28"/>
                <w:szCs w:val="28"/>
                <w:lang w:val="ru-RU" w:bidi="ru-RU"/>
              </w:rPr>
              <w:t xml:space="preserve"> ж</w:t>
            </w:r>
            <w:r>
              <w:rPr>
                <w:sz w:val="28"/>
                <w:szCs w:val="28"/>
                <w:lang w:bidi="ru-RU"/>
              </w:rPr>
              <w:t>илищного фонд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1.2018 № 86</w:t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Об утверждении заключения </w:t>
            </w:r>
            <w:r>
              <w:rPr>
                <w:sz w:val="28"/>
                <w:szCs w:val="28"/>
              </w:rPr>
              <w:t>о результатах публичных слушан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22"/>
              <w:spacing w:before="0" w:after="480"/>
              <w:ind w:left="23" w:hanging="0"/>
              <w:jc w:val="both"/>
              <w:rPr>
                <w:color w:val="000000"/>
                <w:sz w:val="28"/>
                <w:szCs w:val="28"/>
                <w:lang w:val="ru-RU" w:bidi="ru-RU"/>
              </w:rPr>
            </w:pPr>
            <w:r>
              <w:rPr>
                <w:sz w:val="28"/>
                <w:szCs w:val="28"/>
                <w:lang w:eastAsia="ru-RU"/>
              </w:rPr>
              <w:t>по внесению изменений в Правила землепользования и застройки муниципального образования Полтавского городского поселения Полтавского муниципального района Омск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заключения о результатах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убличных слуш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о мероприятию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Подготовка проектной документации по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еконструкции участков теплосети  в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.п. Полтав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лтавского муниципального </w:t>
            </w:r>
          </w:p>
          <w:p>
            <w:pPr>
              <w:pStyle w:val="ConsPlusTitle"/>
              <w:widowControl/>
              <w:ind w:left="17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йона Ом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bidi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Normal"/>
              <w:ind w:left="-9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 октября 2017 № 85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5"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27.11.2017 года № 101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2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-5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проведении публичных слушаний по проекту Генерального плана и Правил землепользования и застройки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пределения размера вреда, причиняемого тяжеловесными транспортными средствами при движении по автомобильным дорогам местного значения на территории Полтавского городского поселения Полтавского муниципального района Омской обла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hd w:fill="FFFFFF" w:val="clear"/>
              <w:spacing w:lineRule="atLeast" w:line="288" w:before="0" w:after="0"/>
              <w:jc w:val="both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 установлении стоимости и перечня услуг по присоединению объектов дорожного сервиса к автомобильным дорогам общего пользования местного значения на территории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 xml:space="preserve">О реализации отдельных положений Трудового кодекса Российской Федераци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10.201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лтавского городского поселения № 84 от 01 ноября 2016 года «Об утверждении Порядка формирования и ведения реестра источников доходов местного бюджет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ын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right" w:pos="9355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постановление администрации Полтавского городского поселения № 30 от 21.06.2013 «Об изменении порядка разработки и утверждения административных регламентов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от 11 октября 2017 № 85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дминистрации Полтавского городского поселения от 11 октября 2017 № 86 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 утверждении ведомственной целевой программы "Повышение эффективности деятельности Администрации Полтавского городского поселени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6 - 2022 годы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екта планиров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а от 01.11.2018 № 82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1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тмене постановления 81 от 31.10.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заключения о результатах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убличных слуш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о мероприятию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Подготовка проектной документации по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конструкции участков теплосети  в р.п. Полтав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лтавского муниципального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йона Омск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с проектом планировки  и проектом межевания в его составе»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екта планиров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УТВЕРЖДЕНИИ АДМИНИСТРАТИВНОГО РЕГЛАМЕНТА ПРЕДОСТАВЛЕНИЯ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 «ВЫДАЧА, ПРОДЛЕНИЕ И ЗАКРЫТИЕ ОРДЕРА НА ПРОИЗВОДСТВО ЗЕМЕЛЬНЫХ РАБОТ, ОПРЕДЕЛЕННЫХ ПРАВИЛАМИ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ов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9.11.2018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тправи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лтавского городского поселения от 09.10.2018 г. № 65 </w:t>
            </w:r>
            <w:r>
              <w:rPr>
                <w:color w:val="000000"/>
                <w:sz w:val="28"/>
                <w:szCs w:val="28"/>
                <w:shd w:fill="FFFFFF" w:val="clear"/>
                <w:lang w:bidi="ru-RU"/>
              </w:rPr>
              <w:t>«Об установлении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</w:t>
            </w:r>
            <w:r>
              <w:rPr>
                <w:color w:val="000000"/>
                <w:sz w:val="28"/>
                <w:szCs w:val="28"/>
                <w:lang w:bidi="ru-RU"/>
              </w:rPr>
              <w:t>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выдачи разрешения на участие муниципальных служащих администрации Полтавского городского поселения Полтавского муниципального района Омской области на безвозмездной основе в управлении некоммерческой организацией (кроме политической партии) в качестве единоличного исполнительного органа или вхождение в состав ее коллегиального органа управ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О порядке формирования, утверждения и ведения плана-графика закупок товаров, работ, услуг для обеспечения нужд Полтавского городского 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изменении наименований элементов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bCs/>
                <w:sz w:val="28"/>
                <w:szCs w:val="28"/>
              </w:rPr>
              <w:t>улично-дорожной се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12.2018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оздании единой комиссии по проведению аукционов по продаже и предоставлении в аренду муниципального имущества и земельных участков, находящихся в собственности Полтавского городского поселения или государственная собственность на которые не разгранич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color w:val="000000"/>
                <w:sz w:val="28"/>
                <w:szCs w:val="28"/>
              </w:rPr>
              <w:t xml:space="preserve">по проекту Генерального плана и Правил землепользования и застройки муниципального образования </w:t>
            </w:r>
            <w:r>
              <w:rPr>
                <w:sz w:val="28"/>
                <w:szCs w:val="28"/>
              </w:rPr>
              <w:t>Полтавского городского поселения Полтавского муниципального района Ом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постановления № 17 от 14.03.2016 «О внесении изменений в административный регламент «Предоставление земельных участков для целей, не связанных со строительством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№ 102 от 29.08.200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pacing w:val="-10"/>
                <w:sz w:val="28"/>
                <w:szCs w:val="28"/>
              </w:rPr>
              <w:t>Об утверждении нормативных правовых актов по приватизации имуществ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Постановление от 04.09.2015 № 36 «О порядке изменения  предоставления земельных участков в собственность, постоянное (бессрочное) пользование, в безвозмездное пользование, аренду земельных участков, находящихся в муниципальной или  государственной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ов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хемы размещения нестационарных торговых объектов на территории Полтавского город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комиссии по внесению изменений в схему размещения нестационарных торговых объектов  на территории Полтавского городского посел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2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Название"/>
    <w:basedOn w:val="Normal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60" w:after="0"/>
      <w:jc w:val="center"/>
    </w:pPr>
    <w:rPr>
      <w:b/>
      <w:bCs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ADM_PGP</cp:lastModifiedBy>
  <cp:lastPrinted>2018-10-24T09:43:00Z</cp:lastPrinted>
  <dcterms:modified xsi:type="dcterms:W3CDTF">2022-09-12T06:50:00Z</dcterms:modified>
  <cp:revision>761</cp:revision>
  <dc:subject/>
  <dc:title>Регистрация распоряжений 2013 год</dc:title>
</cp:coreProperties>
</file>