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к муниципальной программе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«Развитие социально-культурных мероприятий Полтавского городского поселения»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лтавского 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культурных мероприятий Полтавского городского по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275"/>
        <w:gridCol w:w="1417"/>
        <w:gridCol w:w="1560"/>
        <w:gridCol w:w="1455"/>
        <w:gridCol w:w="1080"/>
        <w:gridCol w:w="1260"/>
        <w:gridCol w:w="1166"/>
      </w:tblGrid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 муниципальной программы Полтавского город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 муниципального района Омской области «Развитие социально-культурных мероприятий Полтавского городского поселения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 (оценк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2"/>
        <w:gridCol w:w="1558"/>
        <w:gridCol w:w="1559"/>
        <w:gridCol w:w="1417"/>
        <w:gridCol w:w="1173"/>
        <w:gridCol w:w="1080"/>
        <w:gridCol w:w="1260"/>
        <w:gridCol w:w="1166"/>
      </w:tblGrid>
      <w:tr>
        <w:trPr>
          <w:tblHeader w:val="true"/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Улучшение демографической ситуации и социального благополучия населения Полтавского городского поселения» муниципальной программы «Развитие социально-культурных мероприятий Полтавского городского поселения»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правонарушений  приходящихся на численность на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организации и проведения  мероприятий для населения с целью создания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.  «Развитие физической культуры и спорта в Полтавском городском поселении муниципальной программы « Развитие социально- культурных мероприятий Полтавского городского поселения»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tabs>
                <w:tab w:val="clear" w:pos="708"/>
                <w:tab w:val="left" w:pos="72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рост спортивных мероприятий, в которых принималось участие по сравнению с предыдущим периодом;</w:t>
            </w:r>
          </w:p>
          <w:p>
            <w:pPr>
              <w:pStyle w:val="Normal"/>
              <w:ind w:firstLine="709"/>
              <w:rPr/>
            </w:pPr>
            <w:r>
              <w:rPr/>
              <w:t>-процентное отношение  количества призовых мест, занятых спортсменами Полтавского городского поселения от общего количества призовых мест.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451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а 3.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 муниципальной программы «Социально-экономическое развитие Полтавского городского поселения»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кращению числа жертв и материальных потерь в расчете на 100 челов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405" w:leader="none"/>
          <w:tab w:val="left" w:pos="21546" w:leader="none"/>
        </w:tabs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orient="landscape" w:w="16838" w:h="11906"/>
      <w:pgMar w:left="680" w:right="68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11:00Z</dcterms:created>
  <dc:creator>user</dc:creator>
  <dc:description/>
  <cp:keywords/>
  <dc:language>en-US</dc:language>
  <cp:lastModifiedBy>user</cp:lastModifiedBy>
  <cp:lastPrinted>2017-09-27T13:04:00Z</cp:lastPrinted>
  <dcterms:modified xsi:type="dcterms:W3CDTF">2018-10-26T05:38:00Z</dcterms:modified>
  <cp:revision>40</cp:revision>
  <dc:subject/>
  <dc:title/>
</cp:coreProperties>
</file>