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 17 июня 2019 года                                                                                  №  6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Реестра муниципальных услуг»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 кодексом Российской Федерации, Федеральным законом  от 27 июля 2010 г. № 210-ФЗ «Об организации предоставления государственных  и  муниципальных услуг»,  Уставом  Полтавского  городского поселения,  в  целях  повышения  эффективности  расходования  бюджетных средств, открытости и общедоступности информации по предоставлению муниципальных услуг населению Полтавского городского поселения </w:t>
      </w:r>
      <w:r>
        <w:rPr>
          <w:b/>
          <w:szCs w:val="28"/>
        </w:rPr>
        <w:t>п о с т а н о в л я ю:</w:t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Cs w:val="28"/>
        </w:rPr>
        <w:t>1. Утвердить Реестр муниципальных услуг согласно Приложению к настоящему Постановлению.</w:t>
        <w:br/>
        <w:t xml:space="preserve">         2. </w:t>
      </w:r>
      <w:r>
        <w:rPr>
          <w:rStyle w:val="2"/>
          <w:rFonts w:eastAsia="Courier New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br/>
        <w:t>Глава Полта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spacing w:before="108" w:after="108"/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0" w:firstLine="696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42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к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тановлению администрации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7.06.2019  года  № 64</w:t>
      </w:r>
    </w:p>
    <w:p>
      <w:pPr>
        <w:pStyle w:val="Normal"/>
        <w:spacing w:lineRule="auto" w:line="240" w:before="0" w:after="0"/>
        <w:contextualSpacing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 xml:space="preserve">муниципальных услуг Полтавского городского </w:t>
      </w:r>
      <w:r>
        <w:rPr/>
        <w:t>поселения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69"/>
        <w:gridCol w:w="2943"/>
        <w:gridCol w:w="1843"/>
        <w:gridCol w:w="1275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прос местного значения (полномочия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Нормативно-правовой акт, на основании которого предоставляется муниципальная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труктурное подразделение  администрации или организация, участвующие в предоставлении муниципальных 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софинансирова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>1. Муниципальные услуги, предоставляемые администрацией Полтавского город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,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от 31.05.2016 г. №48 </w:t>
            </w:r>
            <w:r>
              <w:rPr>
                <w:szCs w:val="28"/>
              </w:rPr>
              <w:t xml:space="preserve"> «</w:t>
            </w: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1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и уточнение адресов объектам недвижимости и земельным участка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8.04.2016 г. № 39</w:t>
            </w:r>
            <w:r>
              <w:rPr>
                <w:rFonts w:cs="Times New Roman" w:ascii="Times New Roman" w:hAnsi="Times New Roman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уточнение  адресов объектам недвижимости и земельным участк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9.01.2017 г. № 2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участков на кадастровом плане территори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4.03.2016 г.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от 17.06.2019 г. №63 «</w:t>
            </w:r>
            <w:r>
              <w:rPr>
                <w:rFonts w:eastAsia="Lucida Sans Unicode" w:cs="Times New Roman" w:ascii="Times New Roman" w:hAnsi="Times New Roman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целей, не связанных со строительство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1.06.2013 г. № 34 «Об изменении административного регламента администрации муниципального образования Полтавское городское поселение по исполнению муниципальной услуги: «Предоставление земельных участков для целей, не связанных со строительством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21.12.2001 г. № 178 «О приватизации государственного и муниципального имущества»,</w:t>
            </w:r>
            <w:r>
              <w:rPr>
                <w:sz w:val="24"/>
                <w:szCs w:val="24"/>
              </w:rPr>
              <w:t xml:space="preserve">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 предоставленных в соответствии с решением исполнительного орга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5.06.2012 г. № 18 «Об утверждении административного регламента оказания муниципальной услуги по выдаче документов «</w:t>
            </w:r>
            <w:r>
              <w:rPr>
                <w:rFonts w:cs="Times New Roman" w:ascii="Times New Roman" w:hAnsi="Times New Roman"/>
                <w:b w:val="false"/>
              </w:rPr>
              <w:t>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 предоставленных в соответствии с решением исполнительного орга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,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ереустройство, перепланировку жилых помещ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9.05.2018 г. № 36 «Об утверждении  административного регламента </w:t>
            </w:r>
            <w:r>
              <w:rPr>
                <w:color w:val="000000"/>
                <w:sz w:val="24"/>
                <w:szCs w:val="24"/>
              </w:rPr>
              <w:t>предоставления муниципальной услуги «</w:t>
            </w:r>
            <w:r>
              <w:rPr>
                <w:sz w:val="24"/>
                <w:szCs w:val="24"/>
              </w:rPr>
              <w:t xml:space="preserve">Выдача  разрешений на переустройство, перепланировку жилых помещен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.23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 кодекса Российской Феде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 29.12.2004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88-ФЗ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ых помещений в нежилые помещения и нежилых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мещений в жилые помещ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1.05.2018 № 33 «Об утверждении административного регламента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21.06.2013 г. № 35 «Об изменении административных регламентов администрации Полтавского городского поселе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, продление и закрытие ордера на производство земельных работ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ных правилами благоустройства, обеспе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чистоты и порядка на территории Полтавского городского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19.11.2018 № 85 «Об утверждении административного регламента предоставления муниципальной услуги «Выдача, продление и закрытие ордера на производство земель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Осуществление муниципального контроля за обеспечением сохранности автомобильных дорог местного значения, расположенных в границах  Полтавского городского посел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от 08.08.2017 № 69 «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, расположенных в границах 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8.03.2016 «Об утверждении  административного регламента</w:t>
            </w:r>
            <w:r>
              <w:rPr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bCs/>
                <w:sz w:val="24"/>
                <w:szCs w:val="24"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 жилых помещений пригодными (непригодными) для проживания граждан,  признание многоквартирных домов аварийными и подлежащими сно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от 14.03.2016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от 04.09.2015 № 35 «Об утверждении Административного регламента проведения проверок при осуществлении муниципального земельного контрол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ользованием земель юридическими лицами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ми предпринимателями на территории Полтавского городского поселения Полтавского муниципального района Омской области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от 20.12.2012 № 39 «Об утверждении 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ых планов земельных участков»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 розничного рынка на территории Полтавского городского поселения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лтавского  муниципального рай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от 15.08.2012 № 24 «Административный регламент предоставления муниципальной услуги «Выдача разрешений на право организации  розничного рынка на территории Полтавского городского посел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кого муниципального района»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Услуги, оказываемые муниципальными учреждениями и иными организациями, в которых размещается муниципальное задание </w:t>
              <w:br/>
              <w:t xml:space="preserve">(заказ), выполняемое (выполняемый) за счет средств бюджета Полтавского городского поселения, предоставляемые в электронной форме, включенные в перечень, утвержденный Правительством Российской Федерации либо высшим исполнительным органом </w:t>
              <w:br/>
              <w:t>государственной власти субъект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8 Федерального Закона «О личном подсобном хозяйстве», Приказ Минсельхоза России от 11.10.2010 г. №345, Постановление Правительства от 07.06.2003 г. № 37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226" w:after="0"/>
              <w:jc w:val="both"/>
              <w:rPr>
                <w:rStyle w:val="FontStyle13"/>
              </w:rPr>
            </w:pPr>
            <w:r>
              <w:rPr/>
              <w:t>Постановление от 21.06.2013 № 35 «</w:t>
            </w:r>
            <w:r>
              <w:rPr>
                <w:rStyle w:val="FontStyle13"/>
              </w:rPr>
              <w:t>Об изменении административных регламентов администрации Полтавского городского поселения»</w:t>
            </w:r>
          </w:p>
          <w:p>
            <w:pPr>
              <w:pStyle w:val="Normal"/>
              <w:spacing w:lineRule="auto" w:line="240"/>
              <w:ind w:firstLine="28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78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6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7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9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4:00Z</dcterms:created>
  <dc:creator>Человек</dc:creator>
  <dc:description/>
  <cp:keywords/>
  <dc:language>en-US</dc:language>
  <cp:lastModifiedBy>Гудова Елена Викторовна</cp:lastModifiedBy>
  <cp:lastPrinted>2019-01-16T16:47:00Z</cp:lastPrinted>
  <dcterms:modified xsi:type="dcterms:W3CDTF">2019-06-26T10:08:00Z</dcterms:modified>
  <cp:revision>23</cp:revision>
  <dc:subject/>
  <dc:title>ПОСТАНОВЛЕНИЕ</dc:title>
</cp:coreProperties>
</file>