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3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 мая 2019 года                                                                                № 57</w:t>
      </w:r>
    </w:p>
    <w:p>
      <w:pPr>
        <w:pStyle w:val="ConsTitle"/>
        <w:widowControl/>
        <w:tabs>
          <w:tab w:val="clear" w:pos="708"/>
          <w:tab w:val="left" w:pos="3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1276"/>
        <w:jc w:val="center"/>
        <w:rPr/>
      </w:pPr>
      <w:r>
        <w:rPr>
          <w:rStyle w:val="StrongEmphasis"/>
          <w:sz w:val="28"/>
          <w:szCs w:val="28"/>
          <w:shd w:fill="FFFFFF" w:val="clear"/>
        </w:rPr>
        <w:t xml:space="preserve">«Об утверждении </w:t>
      </w:r>
      <w:r>
        <w:rPr>
          <w:b/>
          <w:sz w:val="28"/>
          <w:szCs w:val="28"/>
          <w:lang w:eastAsia="en-US"/>
        </w:rPr>
        <w:t>Положения о межведомственной Комиссии по профилактике правонарушений в Полтавском городском поселении Полтавского муниципального района Омской области»</w:t>
      </w:r>
    </w:p>
    <w:p>
      <w:pPr>
        <w:pStyle w:val="Normal"/>
        <w:ind w:firstLine="54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 соответствии с Федеральным законом Российской Федерации от 23.06.2016 № 182-ФЗ «Об основах системы профилактики правонарушений в Российской Федерации», Федерального закона Российской Федерации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руководствуясь Уставом Полтавского городского поселения Полтавского муниципального района Омской области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«</w:t>
      </w:r>
      <w:r>
        <w:rPr>
          <w:sz w:val="28"/>
          <w:szCs w:val="28"/>
          <w:lang w:eastAsia="en-US"/>
        </w:rPr>
        <w:t xml:space="preserve">Положение о создания и организации деятельности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Межведомственной Комиссии по профилактики правонарушений Полтавского городского Полтавского муниципального района Омской области» </w:t>
      </w:r>
      <w:r>
        <w:rPr>
          <w:sz w:val="28"/>
          <w:szCs w:val="28"/>
        </w:rPr>
        <w:t xml:space="preserve">согласно Приложению № 1и № 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2. Настоящее постановление подлежит официальному опубликованию (обнародованию) и вступает в силу после</w:t>
      </w:r>
      <w:r>
        <w:rPr>
          <w:sz w:val="28"/>
          <w:szCs w:val="28"/>
        </w:rPr>
        <w:t xml:space="preserve"> его </w:t>
      </w:r>
      <w:r>
        <w:rPr>
          <w:rStyle w:val="FontStyle25"/>
          <w:sz w:val="28"/>
          <w:szCs w:val="28"/>
        </w:rPr>
        <w:t>официального опубликования (обнародования).</w:t>
      </w:r>
    </w:p>
    <w:p>
      <w:pPr>
        <w:pStyle w:val="Normal"/>
        <w:ind w:firstLine="705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Normal"/>
        <w:ind w:firstLine="705"/>
        <w:rPr>
          <w:rStyle w:val="FontStyle25"/>
          <w:sz w:val="28"/>
          <w:szCs w:val="28"/>
        </w:rPr>
      </w:pPr>
      <w:r>
        <w:rPr/>
      </w:r>
    </w:p>
    <w:p>
      <w:pPr>
        <w:pStyle w:val="Normal"/>
        <w:ind w:firstLine="705"/>
        <w:rPr>
          <w:rStyle w:val="FontStyle25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М.И. Руд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Полтавского городского поселения </w:t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от  28.05.2019 г.  № 56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 w:before="0" w:after="150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ложение  межведомственной Комиссии по профилактике правонарушений в Полтавском городском поселении Полтавского муниципального района Омской области</w:t>
      </w:r>
    </w:p>
    <w:p>
      <w:pPr>
        <w:pStyle w:val="Normal"/>
        <w:spacing w:lineRule="atLeast" w:line="300" w:before="0" w:after="150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tLeast" w:line="300" w:before="0" w:after="150"/>
        <w:ind w:firstLine="709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1.Общие положения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межведомственной Комиссии по профилактике правонарушений в Полтавском городском поселении Полтавского муниципального района Омской области (далее - Положение) регулирует порядок создания и организации деятельности межведомственной Комиссии по профилактике правонарушений в Полтавском городском поселении Полтавского муниципального района Омской области (далее - Комиссия)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Омской области, муниципальными правовыми актами Полтавского городского поселения Полтавского муниципального района Омской области (далее – Полтавское городское поселение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Комиссия является Межведомственным коллегиальным органом при Администрации  Полтавского городского поселения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00" w:before="0" w:after="150"/>
        <w:ind w:firstLine="709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2. Задачи Комиссии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ыми задачами Комиссии являются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нормативно-правовой базы по вопросам профилактики правонарушений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бщение и анализ информации о состоянии правопорядка на территории Полтавского городского поселения, а также прогнозирование тенденций развития ситуации в этой сфере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мер, направленных на обеспечение правопорядка на территории Полтавского городского поселения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основных направлений борьбы с преступностью в Полтавском городском поселении;</w:t>
      </w:r>
    </w:p>
    <w:p>
      <w:pPr>
        <w:pStyle w:val="Normal"/>
        <w:spacing w:lineRule="atLeast" w:line="300" w:before="0" w:after="150"/>
        <w:ind w:firstLine="709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/>
          <w:color w:val="3C3C3C"/>
          <w:sz w:val="28"/>
          <w:szCs w:val="28"/>
        </w:rPr>
      </w:r>
    </w:p>
    <w:p>
      <w:pPr>
        <w:pStyle w:val="Normal"/>
        <w:spacing w:lineRule="atLeast" w:line="300" w:before="0" w:after="150"/>
        <w:ind w:firstLine="709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3. Функции Комиссии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ссия в соответствии с возложенными на нее задачами осуществляет следующие функции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взаимодействие лиц, участвующих в профилактике правонарушений, на территории Полтавского городского поселения,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ланирование и реализацию мероприятий по предупреждению правонарушений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равовое просвещение и правовое информирование населения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роведение комплексного анализа причин и условий совершения правонарушений, состояния работы по их предупреждению на территории Полтавского городского поселения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в установленном законодательством порядке разработку и реализацию программных мероприятий, направленных на профилактику правонарушений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 проводит в установленном порядке совещания, конференции по вопросам профилактики преступлений и правонарушений, обобщает и содействует распространению передового опыта в указанной сфере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ет содействие средствам массовой информации в освещении вопросов, связанных с профилактикой правонарушений.</w:t>
      </w:r>
    </w:p>
    <w:p>
      <w:pPr>
        <w:pStyle w:val="Normal"/>
        <w:spacing w:lineRule="atLeast" w:line="300" w:before="0" w:after="150"/>
        <w:ind w:firstLine="709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/>
          <w:color w:val="3C3C3C"/>
          <w:sz w:val="28"/>
          <w:szCs w:val="28"/>
        </w:rPr>
      </w:r>
    </w:p>
    <w:p>
      <w:pPr>
        <w:pStyle w:val="Normal"/>
        <w:spacing w:lineRule="atLeast" w:line="300" w:before="0" w:after="150"/>
        <w:ind w:firstLine="709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4. Полномочия Комиссии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иссия в соответствии с возложенными задачами и функциями имеет право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ашивать у государственных и иных органов, организаций и предприятий независимо от форм собственности и ведомственной принадлежности необходимые для осуществления деятельности Комиссии информацию, документы и материалы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кать для участия в работе Комиссии должностных лиц и специалистов территориальных органов федеральных органов исполнительной власти, органов исполнительной власти Полтавского района, органов местного самоуправления, а также представителей организаций и общественных объединений (с их согласия)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ь в Совет Полтавского городского поселения предложения по проблемным вопросам обеспечения системы профилактики правонарушений на территории поселения, в том числе по совершенствованию законодательства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вать при необходимости для обеспечения деятельности Комиссии рабочую группу из представителей заинтересованных территориальных органов федеральных органов исполнительной власти и органов местного самоуправления, состав которой утверждается председателем Комиссии по согласованию с заинтересованными органами.</w:t>
      </w:r>
    </w:p>
    <w:p>
      <w:pPr>
        <w:pStyle w:val="Normal"/>
        <w:spacing w:lineRule="atLeast" w:line="300" w:before="0" w:after="150"/>
        <w:ind w:firstLine="709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/>
          <w:color w:val="3C3C3C"/>
          <w:sz w:val="28"/>
          <w:szCs w:val="28"/>
        </w:rPr>
      </w:r>
    </w:p>
    <w:p>
      <w:pPr>
        <w:pStyle w:val="Normal"/>
        <w:spacing w:lineRule="atLeast" w:line="300" w:before="0" w:after="150"/>
        <w:ind w:firstLine="709"/>
        <w:jc w:val="center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5. Организация работы Комиссии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омиссия осуществляет свою деятельность в соответствии с планом работы, принимаемым на заседании Комиссии (далее - план работы Комиссии)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План работы Комиссии включает в себя перечень основных вопросов, подлежащих рассмотрению на заседаниях Комиссии, с указанием по каждому вопросу срока его рассмотрения и лиц, ответственных за подготовку вопрос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План работы Комиссии на очередной год утверждается ежегодно, до 31 декабря текущего года, и направляется членам Комиссии в течение 10 рабочих дней со дня его приняти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Решение об изменении принятого плана работы Комиссии в части содержания вопроса и срока его рассмотрения принимается по мотивированному письменному предложению члена Комиссии не позднее чем за 30 календарных дней до предполагаемой даты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аседания Комиссии проводятся не реже одного раза в квартал. В случае необходимости по решению председателя Комиссии могут проводится внеочередные заседания Комисс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Комиссии считается правомочным, если на нем присутствует более половины её члено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Решения Комиссии принимаются путем открытого голосования простым большинством голосов членов Комисс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венстве голосов членов Комиссии голос председательствующего на заседании является решающи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Комиссии оформляется протоколом, который подписывается председательствующим на заседании и секретарем Комиссии в течение 5 рабочих дней со дня проведения заседания Комисс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Комиссию возглавляет председатель Комиссии. Председатель Комиссии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общее руководство деятельностью Комисси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яет обязанности между членами Комисси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ет заседание Комисси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ет поручение членам Комиссии по вопросам, отнесенным к компетенции Комисси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я о проведении внеочередного заседания Комиссии при возникновении необходимости безотлагательного рассмотрения вопросов, относящихся к её компетенци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ывает протоколы заседаний Комисси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я, связанные с деятельностью Комисси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комиссию по вопросам, отнесенным к её компетен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Секретарь Комиссии принимает меры по организационному обеспечению деятельности Комиссии, ведет делопроизводство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временного отсутствия секретаря Комиссии его полномочия исполняет один из членов Комиссии, определяемый председателем Комисс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Члены Комиссии имеют право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тупать на заседаниях Комиссии, вносить предложения по вопросам, входящим в компетенцию Комиссии, и требовать в случае необходимости проведения голосования по данным вопросам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лосовать на заседаниях Комисси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иться с документами и материалами Комиссии, непосредственно касающимися деятельности Комисси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гласованию с председателем Комиссии привлекать сотрудников и специалистов других организаций к экспертной, аналитической и иной работе, связанной с деятельностью Комиссии,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лагать в случае несогласия с решением Комиссии в письменной форме особое мнение, которое подлежит внесению в протокол заседания Комиссии и является его неотъемлемой частью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Комиссии обладают равными правами при подготовке и обсуждении рассматриваемых на заседании вопросо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Комиссии обязаны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ывать в рамках своих полномочий проработку и подготовку вопросов, выносимых на рассмотрение Комисси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ывать в рамках своих должностных полномочий выполнение решений Комисси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сутствовать на заседаниях Комисс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Комиссии не вправе делегировать свои полномочия иным лица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Комиссии несут персональную ответственность за исполнение соответствующих поручений, содержащихся в решениях Комисс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Члены Комиссии принимают участие в подготовке заседаний Комиссии в соответствии с утвержденным планом работы Комиссии и несут персональную ответственность за качество и своевременность представления материало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Проект повестки дня заседания Комиссии уточняется в процессе подготовки к очередному заседанию и согласовывается секретарем Комиссии с председателем Комисс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Секретарю Комиссии не позднее чем за 30 рабочих дней до даты проведения заседания Комиссии представляются следующие материалы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налитическая справка по рассматриваемому вопросу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зисы выступления основного докладчика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зисы выступления содокладчиков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ложения в письменной форме по рассматриваемому вопросу для внесения в протокол заседания Комиссии с указанием исполнителей и срока исполнения принятых решений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Контроль своевременности подготовки и представления материалов для рассмотрения на заседаниях Комиссии осуществляется секретарем Комисс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В случае непредставления материалов по решению председателя Комиссии вопрос может быть снят с рассмотрения либо перенесен для рассмотрения на другое заседание Комисс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. Секретарь Комиссии не позднее чем за 3 рабочих дня до даты проведения заседания Комиссии информирует членов Комиссии и приглашенных лиц о дате, времени и месте проведения заседания Комиссии, назначенных председателем Комисс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 Информация, которая озвучивается на заседании Комиссии, вносится в протокол заседания Комисс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 К протоколу заседания Комиссии прилагаются особые мнения членов Комиссии, которые являются его неотъемлемой частью (если таковые имеются)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6. В случае необходимости доработки проектов материалов, рассмотренных на заседании Комиссии, по которым высказаны предложения и замечания, в протоколе заседания Комиссии отражается соответствующее поручение членам Комиссии. Если срок доработки специально не оговаривается, то доработка осуществляется в срок до 7 рабочих дней с даты проведения заседания Комисс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7. Протокол заседания Комиссии подписывается председателем Комиссии и секретарем Комиссии, рассылается членам Комиссии в течение 10 рабочих дней с даты проведения заседания Комисс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8. Ответственные исполнители готовят отчеты об исполнении поручений, содержащихся в протоколах заседаний Комисс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9. Контроль исполнения решений и поручений, содержащихся в решениях и протоколах заседаний Комиссии, осуществляет секретарь Комиссии. Отчеты предоставляются секретарю Комиссии в течение 5 рабочих дней по окончании срока, указанного в протоколе заседания Комисс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0. Председатель Комиссии определяет сроки и периодичность предоставления ему результатов исполнения решений протоколов заседаний Комисси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00" w:before="0" w:after="150"/>
        <w:ind w:firstLine="709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/>
          <w:color w:val="3C3C3C"/>
          <w:sz w:val="28"/>
          <w:szCs w:val="28"/>
        </w:rPr>
      </w:r>
    </w:p>
    <w:p>
      <w:pPr>
        <w:pStyle w:val="Normal"/>
        <w:spacing w:lineRule="atLeast" w:line="300" w:before="0" w:after="150"/>
        <w:ind w:firstLine="709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spacing w:lineRule="atLeast" w:line="300" w:before="0" w:after="150"/>
        <w:ind w:firstLine="709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spacing w:lineRule="atLeast" w:line="300" w:before="0" w:after="150"/>
        <w:ind w:firstLine="709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spacing w:lineRule="atLeast" w:line="300" w:before="0" w:after="150"/>
        <w:ind w:firstLine="709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spacing w:lineRule="atLeast" w:line="300" w:before="0" w:after="150"/>
        <w:ind w:firstLine="709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spacing w:lineRule="atLeast" w:line="300" w:before="0" w:after="150"/>
        <w:ind w:firstLine="709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spacing w:lineRule="atLeast" w:line="300" w:before="0" w:after="150"/>
        <w:ind w:firstLine="709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spacing w:lineRule="atLeast" w:line="300" w:before="0" w:after="150"/>
        <w:ind w:firstLine="709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spacing w:lineRule="atLeast" w:line="300" w:before="0" w:after="150"/>
        <w:ind w:firstLine="709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spacing w:lineRule="atLeast" w:line="300" w:before="0" w:after="150"/>
        <w:ind w:firstLine="709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Полтавского городского поселения </w:t>
      </w:r>
    </w:p>
    <w:p>
      <w:pPr>
        <w:pStyle w:val="Normal"/>
        <w:ind w:firstLine="5387"/>
        <w:jc w:val="right"/>
        <w:rPr/>
      </w:pPr>
      <w:r>
        <w:rPr>
          <w:sz w:val="28"/>
          <w:szCs w:val="28"/>
        </w:rPr>
        <w:t>от  28.05.2019 г.  №  56</w:t>
      </w:r>
    </w:p>
    <w:p>
      <w:pPr>
        <w:pStyle w:val="Normal"/>
        <w:spacing w:lineRule="atLeast" w:line="300" w:before="0" w:after="150"/>
        <w:ind w:firstLine="709"/>
        <w:jc w:val="center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</w:r>
    </w:p>
    <w:p>
      <w:pPr>
        <w:pStyle w:val="Normal"/>
        <w:spacing w:lineRule="atLeast" w:line="300" w:before="0" w:after="15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pacing w:lineRule="atLeast" w:line="300" w:before="0" w:after="150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жведомственной Комиссии по профилактике правонарушений в Полтавском городском поселении Полтавского муниципального района Омской области</w:t>
      </w:r>
    </w:p>
    <w:p>
      <w:pPr>
        <w:pStyle w:val="Normal"/>
        <w:spacing w:lineRule="atLeast" w:line="300" w:before="0" w:after="150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седатель комиссии</w:t>
      </w:r>
      <w:r>
        <w:rPr>
          <w:sz w:val="28"/>
          <w:szCs w:val="28"/>
        </w:rPr>
        <w:t xml:space="preserve"> - Руденко Марина Ивановна, глава Полта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екретарь комиссии</w:t>
      </w:r>
      <w:r>
        <w:rPr>
          <w:sz w:val="28"/>
          <w:szCs w:val="28"/>
        </w:rPr>
        <w:t xml:space="preserve">  - Кот Юрий Николаевич, управляющий делами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комисси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Фучуджи Татьяна Владимировна, специалист по работе с молодежью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Артеменко Любовь Ивановна, председатель Совета общественност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Бобырь Надежда Ивановна, депутат Совета Полтавского городского посел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олубничий Сергей Николаевич, директор КУ «ЦФЭ ИМ и ХОУ в СО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Cs w:val="28"/>
        </w:rPr>
      </w:pPr>
      <w:r>
        <w:rPr>
          <w:sz w:val="28"/>
          <w:szCs w:val="28"/>
        </w:rPr>
        <w:t>Пампуха Павел Иванович, начальник ОУУП и ПДН ОМВД  по Полтавскому району</w:t>
      </w:r>
    </w:p>
    <w:p>
      <w:pPr>
        <w:pStyle w:val="Heading1"/>
        <w:numPr>
          <w:ilvl w:val="0"/>
          <w:numId w:val="3"/>
        </w:numPr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suppressAutoHyphens w:val="true"/>
        <w:spacing w:before="0" w:after="0"/>
        <w:ind w:left="432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240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FontStyle11">
    <w:name w:val="Font Style11"/>
    <w:basedOn w:val="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33:00Z</dcterms:created>
  <dc:creator>user</dc:creator>
  <dc:description/>
  <cp:keywords/>
  <dc:language>en-US</dc:language>
  <cp:lastModifiedBy>ПГП</cp:lastModifiedBy>
  <cp:lastPrinted>2019-05-29T18:37:00Z</cp:lastPrinted>
  <dcterms:modified xsi:type="dcterms:W3CDTF">2019-05-30T11:26:00Z</dcterms:modified>
  <cp:revision>6</cp:revision>
  <dc:subject/>
  <dc:title/>
</cp:coreProperties>
</file>