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О С Т А Н О В Л Е Н И 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 15» июля 2019 г.                                                                                               № 79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постановление администрации Полтавского городского поселения от 09.01.2017 № 2 «Об утверждении  административного регламен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Прием заявлений, документов, а также постановка граждан на учет в качестве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дающихся в жилых помещениях»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ind w:firstLine="567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Федеральным законом от 27 июля 2010 года № 210-ФЗ «Об организации предоставления государственных и муниципальных услуг», Жилищным Кодексом РФ, Федеральным законом от 06.10 2003  № 131-ФЗ «Об общих принципах организации местного самоуправления в Российской Федерации», Уставом Полтавского городского поселения, принимая во внимание модельный акт Прокуратуры Полтавского района № 46-04-2019/1283 от 09.04.2019,  направленный  в  порядке  нормотворческой  инициативы,           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Полтавского городского поселения от 09.01.2017 № 2 «Об утверждении  административного регламен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Прием заявлений, документов, а также постановка граждан на учет в качестве нуждающихся в жилых помещениях» следующие изменения: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1.2. Подпункт 4 пункта 15 изложить в следующей редакции: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«4) документов, подтверждающих нуждаемость гражданина в жилом помещении, предоставляемом по договорам социального найма: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финансового лицевого счета либо иного документа, содержащего сведения о размере общей и жилой площади занимаемого жилого помещения, об основании вселения в жилое помещение, о составе лиц, проживающих в жилом помещении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справки об отсутствии (наличии) домовладений, квартир, помещений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правоустанавливающих документов на занимаемое жилое помещение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документов, подтверждающих наличие в составе семьи больного, страдающего тяжелой формой хронического заболевания;</w:t>
      </w:r>
    </w:p>
    <w:p>
      <w:pPr>
        <w:pStyle w:val="Style22"/>
        <w:numPr>
          <w:ilvl w:val="0"/>
          <w:numId w:val="0"/>
        </w:numPr>
        <w:ind w:left="0" w:firstLine="709"/>
        <w:rPr>
          <w:rStyle w:val="StrongEmphasis"/>
          <w:b w:val="false"/>
          <w:b w:val="false"/>
          <w:color w:val="181818"/>
        </w:rPr>
      </w:pPr>
      <w:r>
        <w:rPr/>
        <w:t>- документов из органов опеки и попечительства об установлении права гражданина быть опекуном или попечителем;»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Style w:val="StrongEmphasis"/>
          <w:b w:val="false"/>
          <w:color w:val="181818"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опубликовать (обнародовать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М.И. Ру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424" w:gutter="0" w:header="0" w:top="568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8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en-US"/>
    </w:rPr>
  </w:style>
  <w:style w:type="character" w:styleId="HTML">
    <w:name w:val="Стандартный HTML Знак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Основной текст2"/>
    <w:basedOn w:val="Style1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ращение письма"/>
    <w:basedOn w:val="Heading1"/>
    <w:next w:val="Heading1"/>
    <w:qFormat/>
    <w:pPr>
      <w:numPr>
        <w:ilvl w:val="0"/>
        <w:numId w:val="0"/>
      </w:numPr>
      <w:jc w:val="center"/>
      <w:outlineLvl w:val="9"/>
    </w:pPr>
    <w:rPr>
      <w:b w:val="false"/>
      <w:i w:val="false"/>
    </w:rPr>
  </w:style>
  <w:style w:type="paragraph" w:styleId="Style18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19">
    <w:name w:val="Текст письма"/>
    <w:basedOn w:val="Style18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next w:val="Normal"/>
    <w:qFormat/>
    <w:pPr>
      <w:autoSpaceDE w:val="false"/>
    </w:pPr>
    <w:rPr>
      <w:sz w:val="24"/>
      <w:szCs w:val="24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5:25:00Z</dcterms:created>
  <dc:creator>Грибенников</dc:creator>
  <dc:description/>
  <cp:keywords/>
  <dc:language>en-US</dc:language>
  <cp:lastModifiedBy>Гудова Елена Викторовна</cp:lastModifiedBy>
  <cp:lastPrinted>2019-07-16T09:39:00Z</cp:lastPrinted>
  <dcterms:modified xsi:type="dcterms:W3CDTF">2019-07-16T02:41:00Z</dcterms:modified>
  <cp:revision>10</cp:revision>
  <dc:subject/>
  <dc:title>Административный регламент</dc:title>
</cp:coreProperties>
</file>