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40" w:hanging="0"/>
        <w:jc w:val="center"/>
        <w:rPr/>
      </w:pPr>
      <w:r>
        <w:rPr>
          <w:rStyle w:val="21"/>
          <w:rFonts w:eastAsia="Calibri"/>
        </w:rPr>
        <w:t>АДМИНИСТРАЦИЯ МУНИЦИПАЛЬНОГО ОБРАЗОВАНИЯ ПОЛТАВСКОГО ГОРОДСКОГО</w:t>
      </w:r>
      <w:r>
        <w:rPr/>
        <w:t xml:space="preserve"> </w:t>
      </w:r>
      <w:r>
        <w:rPr>
          <w:rStyle w:val="21"/>
          <w:rFonts w:eastAsia="Calibri"/>
        </w:rPr>
        <w:t>ПОСЕЛЕНИЯ ПОЛТАВСКОГО МУНИЦИПАЛЬНОГО РАЙОНА ОМСКОЙ ОБЛАСТ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 июля 2019 года                                                                                      № 78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№ 95 от 29 декабря 2018 года «Об утверждении схемы размещения нестационарных торговых объектов на территории Полтавского городского поселения»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о исполнение Федерального Закона от 28.12.2009 года № 381 –ФЗ «Об основах государственного регулирования торговой деятельности в Российской Федерации», Федерального Закона от 24.07.2007 года № 209-ФЗ «О развитии малого и среднего предпринимательства в Российской Федерации», в соответствии с приказом Министерства экономики Омской области от 23.08.2010 года № 28 «О Порядке разработки и утверждения органами местного самоуправления схем размещения нестационарных торговых объектов», руководствуясь постановлением № 62 от 03.08.2016 года «</w:t>
      </w:r>
      <w:r>
        <w:rPr>
          <w:rFonts w:cs="Times New Roman" w:ascii="Times New Roman" w:hAnsi="Times New Roman"/>
          <w:color w:val="000000"/>
          <w:sz w:val="28"/>
          <w:szCs w:val="28"/>
        </w:rPr>
        <w:t>О размещении нестационарных торговых объектов на территории  муниципального образования Полтавского городского поселения Полтавского муниципального района Омской области», на основании решения о внесении изменений в схему размещения нестационарных торговых объектов на территории Полтавского городского поселения от 15.07.2019 года,</w:t>
      </w:r>
      <w:r>
        <w:rPr>
          <w:rFonts w:cs="Times New Roman" w:ascii="Times New Roman" w:hAnsi="Times New Roman"/>
          <w:sz w:val="28"/>
          <w:szCs w:val="28"/>
        </w:rPr>
        <w:t xml:space="preserve"> постановляю: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Внести  изменения в схему размещения нестационарных торговых объектов на территории Полтавского городского поселения  согласно приложения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опубликовать (обнародовать) и разместить в сети «Интернет» на сайте Полтавского городского поселения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Контроль за исполнением постановления оставляю за собой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Глава Полтавского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поселения                                                                       М. И. Руденко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к постановлению администрации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тавского городского поселения 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5.07.2019 года № 78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ХЕМА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мещения нестационарных торговых объектов на территории Полтавского городского поселения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1980"/>
        <w:gridCol w:w="1184"/>
        <w:gridCol w:w="1701"/>
        <w:gridCol w:w="2126"/>
        <w:gridCol w:w="2092"/>
      </w:tblGrid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ные ориентиры нестационарного торгового объект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нестационарного торгового объекта, кв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торговл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зация торговли на нестационарном торговом объекте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 размещения нестационарного торгового объекта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п. Полтавка, ул. Победы, д. 13 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знич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зированная (ремонт обуви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.п. Полтавка, ул. Комсомольская, д. 9а/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знич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зированная (услуги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.п. Полтавка, ул. Комсомольская, д. 9а/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знич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иверсальная (продовольственные товары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.п. Полтавка, ул. Комсомольская, д. 9а/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знич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иверсальная (продовольственные  и непродовольственные товары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.п. Полтавка, ул. Архитекторов, д. 15 в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знич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иверсальная (продовольственные  и непродовольственные товары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.п. Полтавка, ул. Новоселов, д. 1 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знич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иверсальная (продовольственные  и непродовольственные товары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.п. Полтавка, ул. Поселковая, 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знич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иверсальная (продовольственные  и непродовольственные товары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е количество нестационарных торговых объектов</w:t>
            </w:r>
          </w:p>
        </w:tc>
        <w:tc>
          <w:tcPr>
            <w:tcW w:w="7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е количество нестационарных торговых объектов, используемых субъектами малого  и среднего предпринимательства</w:t>
            </w:r>
          </w:p>
        </w:tc>
        <w:tc>
          <w:tcPr>
            <w:tcW w:w="7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7"/>
      <w:sz w:val="17"/>
      <w:szCs w:val="17"/>
      <w:u w:val="none"/>
    </w:rPr>
  </w:style>
  <w:style w:type="character" w:styleId="21">
    <w:name w:val="Основной текст (2)"/>
    <w:basedOn w:val="2"/>
    <w:qFormat/>
    <w:rPr>
      <w:color w:val="000000"/>
      <w:w w:val="100"/>
      <w:position w:val="0"/>
      <w:sz w:val="17"/>
      <w:u w:val="singl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07:42:00Z</dcterms:created>
  <dc:creator>User</dc:creator>
  <dc:description/>
  <cp:keywords/>
  <dc:language>en-US</dc:language>
  <cp:lastModifiedBy>ПГП</cp:lastModifiedBy>
  <cp:lastPrinted>2019-07-15T16:36:00Z</cp:lastPrinted>
  <dcterms:modified xsi:type="dcterms:W3CDTF">2019-07-15T10:37:00Z</dcterms:modified>
  <cp:revision>5</cp:revision>
  <dc:subject/>
  <dc:title/>
</cp:coreProperties>
</file>