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 апреля  2019 года.                                                                        № 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8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 за 2018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22 годы»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 реализации (Приложение №5) и оценку эффективности реализации (Приложение №6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 поселения Полтавского муниципального района Омской области на 2018-2022 годы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Полтавского городского поселения                                        Ю.Н.К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19-05-07T08:50:00Z</dcterms:modified>
  <cp:revision>34</cp:revision>
  <dc:subject/>
  <dc:title/>
</cp:coreProperties>
</file>