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т 04 февраля 2019 г.                                                                                             № 9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рафика проведения </w:t>
      </w:r>
    </w:p>
    <w:p>
      <w:pPr>
        <w:pStyle w:val="Normal"/>
        <w:rPr/>
      </w:pPr>
      <w:r>
        <w:rPr>
          <w:sz w:val="28"/>
          <w:szCs w:val="28"/>
        </w:rPr>
        <w:t>аттестации муниципальных служа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в 2019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Федеральным законом № 25-ФЗ «О муниципальной службе в Российской Федерации», Федеральным законом № 131-ФЗ «Об общих принципах организации  местного  самоуправления  в Российской Федерации», Постановление администрации Полтавского городского поселения от 30.07.2008 № 31 «Об утверждении положения о проведении аттестации муниципальных служащих в Полтавском городском поселении Полтавского муниципального района Омской области»,  </w:t>
      </w: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график проведения аттестации муниципальных служащих в 2019 году согласно приложения № 1 к настоящему постановлению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аттестационную комиссию согласно приложения №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за организацию и проведение аттестации возложить на юрисконсульта администрации Полтавского городского поселения Е.В. Гудову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М.И. 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Полтавского город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 xml:space="preserve">от 04.02.2019 года №9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ведения аттестации муниципальных служащих администрации</w:t>
      </w:r>
    </w:p>
    <w:p>
      <w:pPr>
        <w:pStyle w:val="Normal"/>
        <w:jc w:val="center"/>
        <w:rPr/>
      </w:pPr>
      <w:r>
        <w:rPr/>
        <w:t>Полтавского городского поселения в 2019 году</w:t>
      </w:r>
    </w:p>
    <w:p>
      <w:pPr>
        <w:pStyle w:val="Normal"/>
        <w:jc w:val="center"/>
        <w:rPr/>
      </w:pPr>
      <w:r>
        <w:rPr/>
      </w:r>
    </w:p>
    <w:tbl>
      <w:tblPr>
        <w:tblW w:w="1487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788"/>
        <w:gridCol w:w="3326"/>
        <w:gridCol w:w="2177"/>
        <w:gridCol w:w="2246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 муниципального служащего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 муниципального служащего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, врем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то проведения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ттестации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редставления в аттестационную комиссию необходимых докумен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ознакомления с графиком 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Евтушенко Александр Павлович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4.2019 года, 15:00, кабинет главы Полтавского городского посел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.04.2019 год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а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Шпынова Наталья Владимиров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4.2019 года, 15:00, кабинет главы Полтавского городского посел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.04.2019 год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а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 Юрий Николаевич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4.2019 года, 15:00, кабинет главы Полтавского городского посел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4.2019 год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А.П. Евтуш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Н.В. Шпы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 Ю.Н. Кот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    к постановлению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Полтавского город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от 04.02.2019 года № 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аттестацион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55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ский Николай Никифор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депутатов Полтавского город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Марина Иван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Полтавского город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ова Елена Виктор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юрисконсульт администрации Полтавского город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ич Марина Алексее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8"/>
                <w:szCs w:val="28"/>
              </w:rPr>
              <w:t>- Главный специалист  администрации Полтавского муниципального района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ова Светлана Иван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Комитета финансов и контроля администрации Полтавского муниципального района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ун Александр Николае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имущественных отношений (по согласовани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6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02:00Z</dcterms:created>
  <dc:creator>Гаус</dc:creator>
  <dc:description/>
  <cp:keywords/>
  <dc:language>en-US</dc:language>
  <cp:lastModifiedBy>Гудова Елена Викторовна</cp:lastModifiedBy>
  <cp:lastPrinted>2019-02-04T12:56:00Z</cp:lastPrinted>
  <dcterms:modified xsi:type="dcterms:W3CDTF">2019-02-04T05:56:00Z</dcterms:modified>
  <cp:revision>11</cp:revision>
  <dc:subject/>
  <dc:title/>
</cp:coreProperties>
</file>