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5 марта 2019 года                                                                               № 2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заимодействия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right="25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 общих принципах организации местного самоуправления в Российской Федерации»,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5.02.2018 № 15-ФЗ «О внесении изменений в отдельные законодательные акты Российской Федерации по вопросам добровольчества (волонтерства)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Полтавского городского   поселения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взаимодействия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согласно приложения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-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М.И. Руд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юрисконсульт</w:t>
        <w:tab/>
        <w:t>Е.В. Гу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олта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от 05.03.2019 г. № 21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я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взаимодействия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(далее – Порядок) регулирует общественные отношения, возникающие в связи с осуществлением добровольческой (волонтерской) деятельности на территории Полтавского городского поселения и направлен на развитие, поддержку и популяризацию добровольческой (волонтерской) деятельности на территории Полтавского 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1 статьи 2 Федерального закона от 11.08.2005 № 135-ФЗ «О благотворительной деятельности и добровольчестве (волонтерстве)» (далее – закон 135-ФЗ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обровольцы (волонтеры) – физические лица, осуществляющие добровольческую (волонтерскую) деятельность в целях, указанных в пункте 1 статьи 2 закона 135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рганизаторы добровольческой (волонтерской) деятельности –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Добровольческая (волонтерская) организация –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пункте 1 статьи 2 закона 135-ФЗ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Муниципальные учреждения – учреждения, созданные муниципальным образованием, функции и полномочия учредителя в отношении которых осуществляются органо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и и задачи взаимодействия администрации Полтавского городского поселения и муниципальных учреждений </w:t>
        <w:br/>
        <w:t>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Основная цель организации взаимодействия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– создать условия для развития и распространения добровольческой (волонтерской) деятельности на территории Полтавского городского посе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Задачи взаимодействия: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 xml:space="preserve">Обеспечение эффективного партнерского сотрудничества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 xml:space="preserve">Содействие в работе организаторам добровольческой (волонтерской) деятельности, добровольческим (волонтерскими) организаци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инципы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Взаимодействие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основывается на принципах партнерского сотрудничества, добровольного взаимодействия, взаимного контроля и ответственности сторон за выполнение принятых обязательст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В целях реализации настоящего Порядка: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 партнерским сотрудничеством понимают совместное решение определенных задач, направленных на достижение общих целей,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на равных правах и услови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добровольным взаимодействием понимают взаимодействие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на добровольных начал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взаимным контролем понимают контроль за исполнением обязательств, принятых администрацией Полтавского городского поселения и муниципальных учреждений, организаторами добровольческой (волонтерской) деятельности, добровольческими (волонтерскими) организациями,</w:t>
        <w:br/>
        <w:t>в рамках партнерского сотрудничества со стороны всех учас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 ответственностью сторон за выполнение принятых обязательств понимают  ответственность администрации Полтавского городского поселения и муниципальных учреждений, организаторов добровольческой (волонтерской) деятельности, добровольческих (волонтерских) организаций по обязательствам в рамках осуществления партнерского сотруднич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взаимодействия администрации Полтавского городского поселения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Взаимодействие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 может быть инициировано каждой из сторон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С целью организации взаимодействия одна из сторон формирует предложение о сотрудничеств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Предложение о сотрудничестве включает официальное юридическое название организации, сведения о государственной регистрации, перечень видов деятельности с их описанием, описание предлагаемого социального проекта, программы или иного вида благотворительной деятельности, ФИО и контакты руководителя организации и ответственного исполнителя, адрес официального сайта в сети "Интернет"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редложение по организации сотрудничества рассматривается соответствующей стороной в течение 20 (двадцати) рабочих дней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По результатам рассмотрения предложения о сотрудничестве выносится решение о согласовании намерений или отказ, которые оформляются в письменном вид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Основные формы взаимодействия администрации Полтавского городского поселения и муниципальных учреждений с организаторами добровольческой (волонтерской) деятельности, добровольческими (волонтерскими) организациями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формационное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ультационно-методическое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овместная организация и проведение мероприятий, 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отка нормативных правовых актов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Конкретные формы сотрудничества, а также виды благотворительной деятельности определяются договором о сотрудничестве (Приложение)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Договор о сотрудничестве заключается в течение 14 (четырнадцати) рабочих дней от даты согласования предложения о сотрудничеств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  <w:tab/>
        <w:t>Договор о сотрудничестве, заключаемый муниципальным учреждением с организаторами добровольческой (волонтерской) деятельности, добровольческими (волонтерскими) организациями, направляется на согласование в администрацию Полтавского городского посел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Должностное лицо администрации ответственное за  взаимодействие с организаторами добровольческой (волонтерской) деятельности, добровольческими (волонтерскими) организациями ведет учет заключенных договоров о сотрудничестве и реализуемых социальных проектов и програм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2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взаимодействия администрации Полтавского городского поселения</w:t>
      </w:r>
    </w:p>
    <w:p>
      <w:pPr>
        <w:pStyle w:val="Normal"/>
        <w:spacing w:lineRule="auto" w:line="240" w:before="0" w:after="0"/>
        <w:ind w:left="21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муниципальных учреждений с организаторами добровольческой</w:t>
      </w:r>
    </w:p>
    <w:p>
      <w:pPr>
        <w:pStyle w:val="Normal"/>
        <w:spacing w:lineRule="auto" w:line="240" w:before="0" w:after="0"/>
        <w:ind w:left="21" w:hanging="0"/>
        <w:jc w:val="right"/>
        <w:rPr/>
      </w:pPr>
      <w:r>
        <w:rPr>
          <w:rFonts w:cs="Times New Roman" w:ascii="Times New Roman" w:hAnsi="Times New Roman"/>
        </w:rPr>
        <w:t>(волонтерской) деятельности, добровольческими (волонтерскими)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о сотрудничест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.п. Полтавка  </w:t>
        <w:tab/>
        <w:tab/>
        <w:tab/>
        <w:tab/>
        <w:t xml:space="preserve">                                      «__» 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 (муниципальное учреждение), именуемая в дальнейшем «Администрация» («Учреждение»), в лице _________________________, действующего  на основании _______________, с одной стороны, и _____________, именуемая в дальнейшем «Организация», в лице  _______________________________ , действующего на основании ______, с другой стороны, вместе именуемые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(Учреждение) и Организация совместно осуществляют мероприятия в целях стимулирования добровольческой (волонтерской) деятельности на территории муниципального образования Полтавского городского поселения, а также обеспечения общественного согласия государственных и общественных институ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(Учреждение) и Организация осуществляют совместную деятельность в соответствии с планом совместной деятельности, утвержденным </w:t>
        <w:br/>
        <w:t xml:space="preserve">по форме согласно Приложению № 1 к настоящему договору. Отчетность </w:t>
        <w:br/>
        <w:t xml:space="preserve">о реализации плана совместной деятельности предоставляется по форме согласно Приложению № 2 к настоящему договор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ОПЛ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услуг сотрудников администрации (Учреждения) и Организации </w:t>
        <w:br/>
        <w:t>по реализации договора о сотрудничестве не предусматри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 И ПОРЯДОК РАЗРЕШЕНИЯ СПО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несут ответственность за ненадлежащее выполнение своих обязанностей по настоящему Договору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заключается сроком на 1 (один) календарный год</w:t>
        <w:br/>
        <w:t>и действует с момента подписания. Если ни одна из сторон договора по окончании срока его действия не потребовала его расторжения, договор считается продленным на тех же условиях на неопределенный с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полнения и уточнения настоящего договора, принимаемые </w:t>
        <w:br/>
        <w:t>по предложению сторон, оформляются в письменном виде и становятся неотъемлемой частью с момента их подписания сторо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А И РЕКВИЗИТЫ СТОРОН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9" w:type="dxa"/>
          <w:bottom w:w="15" w:type="dxa"/>
          <w:right w:w="19" w:type="dxa"/>
        </w:tblCellMar>
      </w:tblPr>
      <w:tblGrid>
        <w:gridCol w:w="4507"/>
        <w:gridCol w:w="4938"/>
      </w:tblGrid>
      <w:tr>
        <w:trPr>
          <w:trHeight w:val="464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администрации (Учреждения)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рганизации 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    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      (подпись)                 (Ф.И.О.)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        ____________________</w:t>
              <w:br/>
              <w:t>М.П.   (подпись)  (Ф.И.О. руководителя)</w:t>
            </w:r>
          </w:p>
        </w:tc>
      </w:tr>
    </w:tbl>
    <w:p>
      <w:pPr>
        <w:sectPr>
          <w:type w:val="nextPage"/>
          <w:pgSz w:w="11906" w:h="16838"/>
          <w:pgMar w:left="1276" w:right="4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 сотрудничестве № 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___» ________ 20 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ОГЛАСОВАНО"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____________ 20        года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ТВЕРЖДАЮ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____________ 20        года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48"/>
      <w:bookmarkEnd w:id="0"/>
      <w:r>
        <w:rPr>
          <w:rFonts w:cs="Times New Roman" w:ascii="Times New Roman" w:hAnsi="Times New Roman"/>
          <w:sz w:val="28"/>
          <w:szCs w:val="28"/>
        </w:rPr>
        <w:t>План совместной деятельности 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701"/>
        <w:gridCol w:w="2154"/>
        <w:gridCol w:w="324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9" w:type="dxa"/>
          <w:bottom w:w="15" w:type="dxa"/>
          <w:right w:w="19" w:type="dxa"/>
        </w:tblCellMar>
      </w:tblPr>
      <w:tblGrid>
        <w:gridCol w:w="4507"/>
        <w:gridCol w:w="4938"/>
      </w:tblGrid>
      <w:tr>
        <w:trPr>
          <w:trHeight w:val="464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дминистрации (Учреждения)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рганизации 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    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      (подпись)                        (Ф.И.О.)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        ____________________</w:t>
              <w:br/>
              <w:t>М.П.   (подпись)   (Ф.И.О. руководител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Договору  о сотрудничестве  № 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 20 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ОГЛАСОВАНО"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____________ 20        года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ТВЕРЖДАЮ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____________ 20        года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ность о реализации плана совместной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отчет о реализации план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й деятельност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включать в себя следующие виды аналитической информ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описание содержания проделанной работы в соответствии с планом совместной деятельности с указанием фактического срока реализации мероприятий, с приложением фотоматериал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достигнутые результат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бщие выводы по реализуемому мероприят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прочая информац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1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ие данны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05"/>
        <w:gridCol w:w="2027"/>
        <w:gridCol w:w="1997"/>
        <w:gridCol w:w="1721"/>
        <w:gridCol w:w="200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влеченных к работе волонтеров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9" w:type="dxa"/>
              <w:bottom w:w="15" w:type="dxa"/>
              <w:right w:w="1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стников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учета волонтеров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добровольцев в денежном выра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ожительных отзывов о проведенном мероприятии*</w:t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9" w:type="dxa"/>
              <w:bottom w:w="15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9" w:type="dxa"/>
              <w:bottom w:w="15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9" w:type="dxa"/>
              <w:bottom w:w="15" w:type="dxa"/>
              <w:right w:w="1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- при проведении опроса по итогам проведения мероприят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424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углового штамп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33:00Z</dcterms:created>
  <dc:creator>Borisovat</dc:creator>
  <dc:description/>
  <cp:keywords/>
  <dc:language>en-US</dc:language>
  <cp:lastModifiedBy>Гудова Елена Викторовна</cp:lastModifiedBy>
  <cp:lastPrinted>2019-03-06T08:43:00Z</cp:lastPrinted>
  <dcterms:modified xsi:type="dcterms:W3CDTF">2019-03-06T01:43:00Z</dcterms:modified>
  <cp:revision>6</cp:revision>
  <dc:subject/>
  <dc:title/>
</cp:coreProperties>
</file>