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-426"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284"/>
          <w:tab w:val="left" w:pos="3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10»  июля 2019  года                                                                                № 7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внесении изменений в постановление администрации Полтавского городского поселения № 62 от 03.08.2016 «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целях упорядочения размещения нестационарных торговых объектов на территор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образования Полтавского городского поселения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ражданским кодексом Российской Федерации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едеральным законом от 06.10.2003 №131-ФЗ «Об общих принципах организации местного самоуправления в РФ»,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м Омской области «О регулировании земельных отношений  в  Омской област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Уставом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лтавского  городского поселени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left" w:pos="284" w:leader="none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color w:val="000000"/>
          <w:sz w:val="28"/>
          <w:szCs w:val="28"/>
        </w:rPr>
        <w:t xml:space="preserve">Внести в </w:t>
      </w:r>
      <w:r>
        <w:rPr>
          <w:color w:val="000000"/>
          <w:sz w:val="28"/>
          <w:szCs w:val="28"/>
        </w:rPr>
        <w:t>постановление администрации Полтавского городского поселения № 62 от 03.08.2016 «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» следующие изменения:</w:t>
      </w:r>
    </w:p>
    <w:p>
      <w:pPr>
        <w:pStyle w:val="Style20"/>
        <w:numPr>
          <w:ilvl w:val="1"/>
          <w:numId w:val="1"/>
        </w:numPr>
        <w:tabs>
          <w:tab w:val="left" w:pos="284" w:leader="none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ть подпункт 5 пункта 47 в следующей редакции: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5) осуществляет вынос незаконно размещенных и самовольно установленных нестационарных торговых объектов в соответствии с Положением о порядке выноса движимого имущества на территории Полтавского городского поселения (приложение № 7 к настоящему Порядку);»;</w:t>
      </w:r>
    </w:p>
    <w:p>
      <w:pPr>
        <w:pStyle w:val="Style20"/>
        <w:numPr>
          <w:ilvl w:val="1"/>
          <w:numId w:val="1"/>
        </w:numPr>
        <w:tabs>
          <w:tab w:val="clear" w:pos="284"/>
          <w:tab w:val="left" w:pos="567" w:leader="none"/>
          <w:tab w:val="left" w:pos="709" w:leader="none"/>
        </w:tabs>
        <w:spacing w:before="0" w:after="0"/>
        <w:ind w:left="0" w:firstLine="426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полнить </w:t>
      </w:r>
      <w:r>
        <w:rPr>
          <w:color w:val="000000"/>
          <w:sz w:val="28"/>
          <w:szCs w:val="28"/>
        </w:rPr>
        <w:t xml:space="preserve">Порядок </w:t>
      </w:r>
      <w:r>
        <w:rPr>
          <w:color w:val="000000"/>
          <w:sz w:val="28"/>
          <w:szCs w:val="28"/>
        </w:rPr>
        <w:t>размещения нестационарных торговых объектов на территории м</w:t>
      </w:r>
      <w:r>
        <w:rPr>
          <w:color w:val="000000"/>
          <w:sz w:val="28"/>
          <w:szCs w:val="28"/>
        </w:rPr>
        <w:t>униципального образования Полтавского городского поселения Полтавского муниципального района Омской области приложением № 7 в редакции согласно приложения к настоящему постановлению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left" w:pos="284" w:leader="none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8"/>
        <w:numPr>
          <w:ilvl w:val="0"/>
          <w:numId w:val="1"/>
        </w:numPr>
        <w:tabs>
          <w:tab w:val="left" w:pos="284" w:leader="none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опубликовать (обнародовать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           М.И.Руденко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284"/>
          <w:tab w:val="left" w:pos="426" w:leader="none"/>
          <w:tab w:val="left" w:pos="709" w:leader="none"/>
          <w:tab w:val="left" w:pos="1134" w:leader="none"/>
        </w:tabs>
        <w:ind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284"/>
          <w:tab w:val="left" w:pos="426" w:leader="none"/>
          <w:tab w:val="left" w:pos="709" w:leader="none"/>
          <w:tab w:val="left" w:pos="1134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284"/>
          <w:tab w:val="left" w:pos="426" w:leader="none"/>
          <w:tab w:val="left" w:pos="709" w:leader="none"/>
          <w:tab w:val="left" w:pos="1134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284"/>
          <w:tab w:val="left" w:pos="426" w:leader="none"/>
          <w:tab w:val="left" w:pos="709" w:leader="none"/>
          <w:tab w:val="left" w:pos="1134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284"/>
          <w:tab w:val="left" w:pos="426" w:leader="none"/>
          <w:tab w:val="left" w:pos="709" w:leader="none"/>
          <w:tab w:val="left" w:pos="1134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284"/>
          <w:tab w:val="left" w:pos="426" w:leader="none"/>
          <w:tab w:val="left" w:pos="709" w:leader="none"/>
          <w:tab w:val="left" w:pos="1134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284"/>
          <w:tab w:val="left" w:pos="426" w:leader="none"/>
          <w:tab w:val="left" w:pos="709" w:leader="none"/>
          <w:tab w:val="left" w:pos="1134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284"/>
          <w:tab w:val="left" w:pos="426" w:leader="none"/>
          <w:tab w:val="left" w:pos="709" w:leader="none"/>
          <w:tab w:val="left" w:pos="1134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284"/>
          <w:tab w:val="left" w:pos="426" w:leader="none"/>
          <w:tab w:val="left" w:pos="709" w:leader="none"/>
          <w:tab w:val="left" w:pos="1134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тавского город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 10.07. 2019 года №  77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Приложение № 7 к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рядку </w:t>
      </w:r>
      <w:r>
        <w:rPr>
          <w:rFonts w:cs="Times New Roman" w:ascii="Times New Roman" w:hAnsi="Times New Roman"/>
          <w:color w:val="000000"/>
          <w:sz w:val="22"/>
          <w:szCs w:val="22"/>
        </w:rPr>
        <w:t>размещения нестационарных торговых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ъектов на территор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тавского городского поселения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орядке выноса движимого имущества на территории Полтавского город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709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Настоящее Положение о порядке выноса движимого имуществ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территории Полтавского город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Положение) регулирует вопросы выявления самовольно размещенных объектов движимого имущества, расположенных на земельных участках, находящихся в муниципальной собственно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тавского город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а также на земельных участках, расположенных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территории Полтавского город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>, государственная собственность на которые не разграничена, и устанавливает порядок их выноса.</w:t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йствие настоящего Положения не распространяется на земельные участки, предоставленные на каком-либо праве третьим лицам.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ля целей настоящего Положения используются следующие понятия: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движимое имущество – мобильные, легковозводимые или возводимые из легких конструкций объекты (киоски, павильоны, палатки, лотки, контейнеры, металлические и сборные железобетонные гаражные боксы, ограждения, передвижные объекты потребительского рынка и иные аналогичные сооружения), которые не являются объектами недвижимости, устанавливаемые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ов при их перемещении, расположенные на земельных участках, не отведенных для этих целей в установленном законом и иными правовыми актами порядке (далее – самовольно размещенное движимое имущество, объекты); 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ация, осуществляющая демонтаж, вывоз и доставку до места хранения самовольно размещенного движимого имущества – подведомственные администрации Полтавского городского поселения казенные учреждения и муниципальные предприятия.</w:t>
      </w:r>
    </w:p>
    <w:p>
      <w:pPr>
        <w:pStyle w:val="Style18"/>
        <w:numPr>
          <w:ilvl w:val="0"/>
          <w:numId w:val="2"/>
        </w:numPr>
        <w:autoSpaceDE w:val="false"/>
        <w:ind w:left="709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явление самовольно размещенного движимого имущ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ыявление самовольно размещенного движимого имущества осуществляет Комиссия по проведению аукционов по продаже права на заключение договоров на размещение нестационарных торговых объектов и по внесению изменений в схему размещения нестационарных торговых объектов  на территории Полтавского городского поселения (далее – Комиссия).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аждый случай выявления самовольно размещенного движимого имущества оформляется актом о выявлении самовольно (незаконно) размещенного движимого имущества на территории Полтавского городского поселения (далее – Акт) по форме согласно приложению № 1 к настоящему Положению.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Акту должно содержать фотографический материал проверяемого участка и расположенных на нем объектов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6. Выносу подлежит выявленное самовольно размещенное движимое имущество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7. Первоочередному выносу подлежит самовольно размещенное движимое имущество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1) находящееся в зоне реконструкции объектов инженерно-транспортной инфраструктуры, и в других случаях при необходимости обеспечения решения вопросов местного значения;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2) неподключенное к электроэнергии и в котором не осуществляется деятельность;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рошенное, имеющее признаки бесхозяйного имущества;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4) находящееся на земельных участках после расторжения договора аренды.</w:t>
      </w:r>
    </w:p>
    <w:p>
      <w:pPr>
        <w:pStyle w:val="Normal"/>
        <w:tabs>
          <w:tab w:val="clear" w:pos="284"/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 xml:space="preserve">Порядок выноса самовольно размещенного движимого имущества </w:t>
      </w:r>
    </w:p>
    <w:p>
      <w:pPr>
        <w:pStyle w:val="Normal"/>
        <w:tabs>
          <w:tab w:val="clear" w:pos="284"/>
          <w:tab w:val="left" w:pos="709" w:leader="none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На основании Акта, указанного в п.5 настоящего Положения, уполномоченный специалист </w:t>
        <w:tab/>
        <w:t>подготавливает распоряжение администрации Полтавского городского поселения (далее – распоряжение).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В распоряжении указываются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ведения о земельном участке;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место нахождения объекта;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ата и время принудительного выноса;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став членов Комиссии, которым поручено присутствовать при выносе;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адрес площадки, куда будет перенесено самовольно размещенное движимое имущество;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ация, которая будет осуществлять демонтаж, вывоз и хранение самовольно размещенного движимого имущества;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рок, в который должно быть добровольно вынесено самовольно размещенное движимое имущество.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Копия Распоряжения не позднее 30 дней до момента осуществления выноса вывешивается на фасаде либо иной доступной части самовольно размещенного движимого имущества. Распоряжение о выносе самовольно размещенного движимого имущества публикуется в сети «Интернет» на официальном сайте администрации Полтавского городского поселения в срок не позднее 30 дней до момента осуществления выноса.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установленный срок организация, осуществляющая демонтаж,  вывоз и доставку до места хранения самовольно размещенного движимого имущества, в присутствии членов Комиссии, а также участкового уполномоченного полиции (по согласованию) производит вынос самовольно размещенного движимого имущества в принудительном порядке. В случае неявки лица, осуществившего самовольное размещение движимого имущества, вынос производится в его отсутствие.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Координирует работу по выносу самовольно размещенного движимого имущества глава Полтавского городского поселения.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ри выносе самовольно размещенного движимого имущества составляется акт о выносе самовольно размещенного движимого имущества (далее – Акт о выносе), в котором указываются: 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ата выноса самовольно размещенного движимого имущества;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ремя начала и окончания работ по выносу;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ладелец самовольно размещенного движимого имущества, если такое лицо установлено;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местонахождение самовольно размещенного движимого имущества;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место временного хранения самовольно размещенного движимого имущества;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ация, осуществляющая демонтаж, вывоз и хранение самовольно размещенного движимого имущества согласно Распоряжению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кт о выносе подписывается лицами, указанными в пункте 11 настоящего Положения, и владельцем самовольно размещенного движимого имущества, если такое лицо установлено. В случае отказа владельца самовольно размещенного движимого имущества от подписи в акте о выносе делается отметка с указанием мотивированного отказ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выносе составляется в трех экземплярах, один из которых вручается владельцу самовольно размещенного движимого имущества, второй выдается представителю организации, осуществляющей демонтаж,  вывоз и хранение самовольно размещенного движимого имущества, третий хранится администрации Полтавского городского поселения.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14. При необходимости вскрытия самовольно размещенного движимого имущества составляется акт о вскрытии самовольно размещенного движимого имущества (далее – Акт о вскрытии). При обнаружении при вскрытии материальных ценностей составляется их опись, которая подписывается лицами, указанными в пункте 11 настоящего Положения, и прилагается к Акту о вскрытии.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ри вскрытии самовольно размещенного движимого имущества обнаружено автотранспортное средство, информация о нем незамедлительно направляется  в соответствующее структурное подразделение Управления Государственной инспекции безопасности дорожного движения Управления Министерства внутренних дел Российской Федерации по Омской области для принятия мер по его эвакуации. 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15. Выносимое самовольно размещенное движимое имущество регистрируется в специальной книге регистрации с описанием выносимого самовольно размещенного движимого имущества и указанием адреса, с которого вывезено указанное имущество. 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Самовольно размещенное движимое имущество и находящиеся в нем материальные ценности вывозятся в места временного хранения, организацией, осуществляющей демонтаж, вывоз и доставку до места хранения самовольно размещенного движимого имущества, на которую возлагается ответственность за хранение данного имущества.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Самовольно размещенное движимое имущество и вещи, обнаруженные при его вскрытии, выдаются владельцу в течение 1 месяца с даты его обращения в уполномоченное структурное подразделение (МКУ «Полтавская казна» и (или) МУП «Бытовик») при наличии документов, подтверждающих право на указанное самовольно размещенное движимое имущество, и после возмещения расходов, понесенных при выносе самовольно размещенного движимого имущества, в том числе стоимости погрузочно-разгрузочных работ, транспортных расходов, стоимости хранения и охраны в местах временного хранения по фактическим затратам.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 При выдаче самовольно размещенного движимого имущества его владельцу составляется Акт о выдаче самовольно размещенного движимого имущества (далее – акт о выдаче), в котором указываются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ата выдачи самовольно размещенного движимого имущества;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ладелец самовольно размещенного движимого имущества, с указанием сведений, подтверждающих право на указанное движимое имущество;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место временного хранения самовольно размещенного движимого имущества, с указанием времени хранения и его охраны;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ведения о возмещении расходов, понесенных при выносе самовольно размещенного движимого имущества, в том числе стоимости погрузочно-разгрузочных работ, транспортных расходов, стоимости хранения и охраны в местах временного хранения по фактическим затратам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кт выдачи составляется в трех экземплярах и подписывается должностным лицом администрации Полтавского городского поселения, представителем организации, осуществляющей демонтаж, вывоз и хранение самовольно размещенного движимого имущества и владельцем самовольно размещенного движимого имущества.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экземпляр вручается владельцу самовольно размещенного движимого имущества, второй выдается представителю организации, осуществляющей  демонтаж,  вывоз   и  хранение  самовольно  размещенного 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вижимого имущества, третий хранится в администрации Полтавского городского поселения. 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При отказе лица, самовольно разместившего движимое имущество, от оплаты расходов, указанных в пункте 18 настоящего Положения, взыскание расходов осуществляется в судебном порядке. При этом имущество удерживается в соответствии с гражданским законодательством до исполнения обязательств по возмещению указанных расходов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. В случае если в течение 1 месяца владелец самовольно размещенного движимого имущества не установлен, администрация Полтавского городского поселения проводит мероприятия по признанию права муниципальной собственности как на бесхозяйные объекты и принимает решение по его дальнейшему использованию в соответствии с законодательством.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 муниципальной собственности на самовольно размещенное движимое имущество и вещи, обнаруженные при вскрытии, приобретается в порядке, предусмотренном гражданским законодательством Российской Федерации.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21. Выносимые вещи, не представляющие материальной ценности, подлежат утилизации за счет средств организации, осуществляющей демонтаж,  вывоз и хранение самовольно размещенного движимого имущества.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 целях предупреждения и предотвращения повторного размещения самовольно размещенного движимого имущества администрация организует мероприятия по установке заграждений, препятствующих самовольному размещению объектов, проводит благоустройство, размещает малые архитектурные формы.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Данные мероприятия проводятся по предложению Комиссии и осуществляются одновременно с мероприятиями по выносу самовольно размещенного движимого имущества.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Заключительные положения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 Все вопросы, не урегулированные данным Положением, разрешаются в порядке, предусмотренном законодательством Российской Федерации.</w:t>
      </w:r>
    </w:p>
    <w:p>
      <w:pPr>
        <w:pStyle w:val="Normal"/>
        <w:tabs>
          <w:tab w:val="clear" w:pos="284"/>
          <w:tab w:val="left" w:pos="1276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1276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1276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1276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 к Положению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о порядке выноса движимого имуществ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на территории Полтавского городского поселения</w:t>
      </w:r>
    </w:p>
    <w:p>
      <w:pPr>
        <w:pStyle w:val="HTML1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кт N _____ о выявлении самовольно (незаконно) размещенного движимого имущества на территории Полтавского городского поселения</w:t>
      </w:r>
      <w:r>
        <w:rPr/>
        <w:t xml:space="preserve"> </w:t>
      </w:r>
    </w:p>
    <w:tbl>
      <w:tblPr>
        <w:tblW w:w="98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"/>
        <w:gridCol w:w="1201"/>
        <w:gridCol w:w="699"/>
        <w:gridCol w:w="367"/>
        <w:gridCol w:w="717"/>
        <w:gridCol w:w="717"/>
        <w:gridCol w:w="394"/>
        <w:gridCol w:w="548"/>
        <w:gridCol w:w="548"/>
        <w:gridCol w:w="702"/>
        <w:gridCol w:w="702"/>
        <w:gridCol w:w="2105"/>
      </w:tblGrid>
      <w:tr>
        <w:trPr>
          <w:trHeight w:val="23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"</w:t>
            </w:r>
          </w:p>
        </w:tc>
        <w:tc>
          <w:tcPr>
            <w:tcW w:w="3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2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 г.</w:t>
            </w:r>
          </w:p>
        </w:tc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4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в составе:</w:t>
            </w:r>
          </w:p>
        </w:tc>
      </w:tr>
      <w:tr>
        <w:trPr/>
        <w:tc>
          <w:tcPr>
            <w:tcW w:w="98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, должность членов комиссии)</w:t>
            </w:r>
          </w:p>
        </w:tc>
      </w:tr>
      <w:tr>
        <w:trPr/>
        <w:tc>
          <w:tcPr>
            <w:tcW w:w="98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ла настоящий акт о том, что на земельном участке ______________________</w:t>
            </w:r>
          </w:p>
        </w:tc>
      </w:tr>
      <w:tr>
        <w:trPr/>
        <w:tc>
          <w:tcPr>
            <w:tcW w:w="98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ется адрес объекта либо привязка к близлежащим объектам капитального строительства)</w:t>
            </w:r>
          </w:p>
        </w:tc>
      </w:tr>
      <w:tr>
        <w:trPr/>
        <w:tc>
          <w:tcPr>
            <w:tcW w:w="98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нные лица, самовольно (незаконно) установившего нестационарный объект: Ф.И.О. и адрес - для гражданина; наименование, адрес, Ф.И.О. и должность уполномоченного лица - для юридического лица)</w:t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 </w:t>
            </w:r>
          </w:p>
        </w:tc>
        <w:tc>
          <w:tcPr>
            <w:tcW w:w="6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раж, павильон, киоск, лоток, торговая палатка, другой нестационарный объект и т.д.)</w:t>
            </w:r>
          </w:p>
        </w:tc>
      </w:tr>
      <w:tr>
        <w:trPr/>
        <w:tc>
          <w:tcPr>
            <w:tcW w:w="98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ный из _______________________________________________________</w:t>
            </w:r>
          </w:p>
        </w:tc>
      </w:tr>
      <w:tr>
        <w:trPr/>
        <w:tc>
          <w:tcPr>
            <w:tcW w:w="98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земельный участок в порядке, установленном действующим законодательством Российской Федерации, для установки нестационарного объекта не предоставлялся </w:t>
            </w:r>
          </w:p>
        </w:tc>
      </w:tr>
      <w:tr>
        <w:trPr/>
        <w:tc>
          <w:tcPr>
            <w:tcW w:w="98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актом ознакомлен ____________________________________________________</w:t>
            </w:r>
          </w:p>
        </w:tc>
      </w:tr>
      <w:tr>
        <w:trPr/>
        <w:tc>
          <w:tcPr>
            <w:tcW w:w="98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.И.О., должность, подпись гражданина или уполномоченного </w:t>
            </w:r>
          </w:p>
        </w:tc>
      </w:tr>
      <w:tr>
        <w:trPr/>
        <w:tc>
          <w:tcPr>
            <w:tcW w:w="98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я юридического лица, самовольно установившего </w:t>
            </w:r>
          </w:p>
        </w:tc>
      </w:tr>
      <w:tr>
        <w:trPr/>
        <w:tc>
          <w:tcPr>
            <w:tcW w:w="98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ый объект)</w:t>
            </w:r>
          </w:p>
        </w:tc>
      </w:tr>
      <w:tr>
        <w:trPr/>
        <w:tc>
          <w:tcPr>
            <w:tcW w:w="4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</w:tc>
      </w:tr>
      <w:tr>
        <w:trPr/>
        <w:tc>
          <w:tcPr>
            <w:tcW w:w="4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1276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560" w:right="566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15"/>
      <w:szCs w:val="1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8"/>
      <w:szCs w:val="1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15" w:after="15"/>
      <w:ind w:hanging="0"/>
      <w:jc w:val="left"/>
    </w:pPr>
    <w:rPr>
      <w:rFonts w:ascii="Courier New" w:hAnsi="Courier New" w:eastAsia="Times New Roman" w:cs="Courier New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769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3:54:00Z</dcterms:created>
  <dc:creator/>
  <dc:description/>
  <cp:keywords/>
  <dc:language>en-US</dc:language>
  <cp:lastModifiedBy>Гудова Елена Викторовна</cp:lastModifiedBy>
  <cp:lastPrinted>2019-07-15T12:29:00Z</cp:lastPrinted>
  <dcterms:modified xsi:type="dcterms:W3CDTF">2019-07-15T05:31:00Z</dcterms:modified>
  <cp:revision>16</cp:revision>
  <dc:subject/>
  <dc:title>Постановление Администрации города Омска от 30 января 2014 года № 95-п «Об утверждении Положения о порядке выноса движимого имущества в городе Омске»</dc:title>
</cp:coreProperties>
</file>