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8 мая 2020 года                                                                                  №  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«Порядка сообщения главой Полтавского городского поселения и муниципальными служащими администрации Полтавского город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           № 10 от 09.01.2014 г.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Уставом Полта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«Положение о порядке сообщения главой Полтавского городского поселения и муниципальными служащими администрации Полтавского город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М.И. Руд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5103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left="5103" w:hanging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</w:t>
      </w:r>
    </w:p>
    <w:p>
      <w:pPr>
        <w:pStyle w:val="Normal"/>
        <w:spacing w:lineRule="auto" w:line="240" w:before="0" w:after="200"/>
        <w:ind w:left="5103" w:hanging="0"/>
        <w:contextualSpacing/>
        <w:jc w:val="right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к постановлению администрации</w:t>
      </w:r>
    </w:p>
    <w:p>
      <w:pPr>
        <w:pStyle w:val="Normal"/>
        <w:spacing w:lineRule="auto" w:line="240" w:before="0" w:after="200"/>
        <w:ind w:left="5103" w:hanging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олтавского городского поселения</w:t>
      </w:r>
    </w:p>
    <w:p>
      <w:pPr>
        <w:pStyle w:val="Normal"/>
        <w:spacing w:lineRule="auto" w:line="240" w:before="0" w:after="200"/>
        <w:ind w:left="5103" w:hanging="0"/>
        <w:contextualSpacing/>
        <w:jc w:val="right"/>
        <w:rPr/>
      </w:pPr>
      <w:r>
        <w:rPr>
          <w:rFonts w:cs="Times New Roman" w:ascii="Times New Roman" w:hAnsi="Times New Roman"/>
          <w:bCs/>
        </w:rPr>
        <w:t xml:space="preserve">от   года  №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2"/>
      <w:bookmarkEnd w:id="0"/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ообщения главой Полтавского городского поселения и муниципальными служащими администрации Полтавского город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 порядке сообщения главой Полтавского городского поселения и муниципальными служащими администрации Полтавского город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 (далее – Положение) определяет порядок сообщения главой Полтавского городского поселения (далее – Глава) и муниципальными служащими администрации Полтавского городского поселения (далее -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целей настоящего Положения используются следующие пон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а и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а и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P62"/>
      <w:bookmarkEnd w:id="1"/>
      <w:r>
        <w:rPr>
          <w:rFonts w:cs="Times New Roman" w:ascii="Times New Roman" w:hAnsi="Times New Roman"/>
          <w:sz w:val="24"/>
          <w:szCs w:val="24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pravo.minjust.ru:8080/bigs/portal.html" \l "P9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риложению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представляется не позднее 3 рабочих дней со дня получения подарка лицу, ответственному за ведение кадровой работы в администрации поселения (далее - ответственное лицо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P64"/>
      <w:bookmarkEnd w:id="2"/>
      <w:r>
        <w:rPr>
          <w:rFonts w:cs="Times New Roman" w:ascii="Times New Roman" w:hAnsi="Times New Roman"/>
          <w:sz w:val="24"/>
          <w:szCs w:val="24"/>
        </w:rPr>
        <w:t>В случае,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подачи уведомления в сроки, указанные в абзацах первом и втором настоящего пункта, по причине, не зависящей от служащего, представляется не позднее следующего дня после ее устра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, перемещению, списанию и выбытию основных средств администрации поселения (далее - Комисс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68"/>
      <w:bookmarkEnd w:id="3"/>
      <w:r>
        <w:rPr>
          <w:rFonts w:cs="Times New Roman" w:ascii="Times New Roman" w:hAnsi="Times New Roman"/>
          <w:sz w:val="24"/>
          <w:szCs w:val="24"/>
        </w:rPr>
        <w:t>7. Подарок, стоимость которого подтверждается документами и превышает 3 тысячи рублей, либо стоимость которого получившим его служащему неизвестна, сдается ответственному лицу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 Глава сдает подарок согласно данному пункту вне зависимости от сто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тветственное лицо обеспечивает включение в установленном порядке принятого к бухгалтерскому учету подарка, стоимость которого превышает 3 тысяч рублей, в реестр муниципального имуществ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P75"/>
      <w:bookmarkEnd w:id="4"/>
      <w:r>
        <w:rPr>
          <w:rFonts w:cs="Times New Roman" w:ascii="Times New Roman" w:hAnsi="Times New Roman"/>
          <w:sz w:val="24"/>
          <w:szCs w:val="24"/>
        </w:rPr>
        <w:t>11. Служащие, сдавшие подарок, могут его выкупить, направив на имя Главы соответствующее заявление не позднее двух месяцев со дня сдачи подарка. Глава моет выкупить сданный подарок, направив в Комиссию соответствующее заявление не позднее двух месяцев со дня сдачи подарк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P76"/>
      <w:bookmarkEnd w:id="5"/>
      <w:r>
        <w:rPr>
          <w:rFonts w:cs="Times New Roman" w:ascii="Times New Roman" w:hAnsi="Times New Roman"/>
          <w:sz w:val="24"/>
          <w:szCs w:val="24"/>
        </w:rPr>
        <w:t>12. Ответственное лицо в течение 3 месяцев со дня поступления заявления, указанного в пункте 11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дарок, в отношении которого не поступило заявление, указанное в пункте 11 настоящего Положения, может использоваться администрацией поселения с учетом заключения Комиссии о целесообразности использования подарка для обеспечения деятельности администрац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81"/>
      <w:bookmarkEnd w:id="6"/>
      <w:r>
        <w:rPr>
          <w:rFonts w:cs="Times New Roman" w:ascii="Times New Roman" w:hAnsi="Times New Roman"/>
          <w:sz w:val="24"/>
          <w:szCs w:val="24"/>
        </w:rPr>
        <w:t>14. В случае нецелесообразности использования подарка Главой принимается решение о реализации подарка и проведении оценки его стоимости для реализации (выкупа), осуществляемой администрацией поселения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Оценка стоимости подарка для реализации (выкупа), предусмотренная пунктами 12 и 14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В случае, если подарок не выкуплен или не реализован, Глав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7" w:name="P90"/>
      <w:bookmarkStart w:id="8" w:name="P90"/>
      <w:bookmarkEnd w:id="8"/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ложению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администрацию Полтавского городского посе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та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___________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ФИО, занимаемая должность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ведомление о получении подарка от «__» ________ 20__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аю о получении 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дата получени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одарка(ов) на 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наименование протокольного мероприятия, служебной командировки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ругого официального мероприятия, место и дата проведения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963"/>
        <w:gridCol w:w="2410"/>
        <w:gridCol w:w="2409"/>
      </w:tblGrid>
      <w:tr>
        <w:trPr/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арка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стика подарка, его опис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едме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рублях &lt;*&gt;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ложение: _____________________________________________ на _____ листа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наименование документ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о, представившее уведомление _________ ______________ «__» ____ 20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дпись) (расшифровка подпис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о, принявшее уведомление _________ ________________ «__» ____ 20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дпись) (расшифровка подпис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егистрационный номер в журнале регистрации уведомлений 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__» _________ 20__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P158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Заполняется при наличии документов, подтверждающих стоимость подарка.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27:00Z</dcterms:created>
  <dc:creator>Аксиния Юрьевна Чудина</dc:creator>
  <dc:description/>
  <cp:keywords/>
  <dc:language>en-US</dc:language>
  <cp:lastModifiedBy>ПГП</cp:lastModifiedBy>
  <dcterms:modified xsi:type="dcterms:W3CDTF">2020-05-29T06:35:00Z</dcterms:modified>
  <cp:revision>14</cp:revision>
  <dc:subject/>
  <dc:title/>
</cp:coreProperties>
</file>