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5 февраля  2020 года</w:t>
        <w:tab/>
        <w:tab/>
        <w:tab/>
        <w:tab/>
        <w:tab/>
        <w:tab/>
        <w:tab/>
        <w:t xml:space="preserve">         </w:t>
        <w:tab/>
        <w:t>№ 28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отмене некоторых нормативных правовых а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Р</w:t>
      </w:r>
      <w:r>
        <w:rPr>
          <w:sz w:val="28"/>
          <w:szCs w:val="28"/>
        </w:rPr>
        <w:t xml:space="preserve">уководствуясь Федеральным законом </w:t>
      </w:r>
      <w:r>
        <w:rPr>
          <w:color w:val="000000"/>
          <w:sz w:val="28"/>
          <w:szCs w:val="28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Полтавского городского поселения, принимая во внимание протест прокуратуры Полтавского района от 21.02.2020 № 7-08-2020/646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читать утратившими силу постановления администрации Полтавского городского поселения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1.10.2010 № 61 «Об утверждении порядка размещения в сети Интернет на официальном сайте Администрации муниципального образования «Полтавский муниципальный район Омской области» сведений о доходах, об имуществе и обязательствах имущественного характера лиц, замещающих муниципальные должности, а также муниципальных служащих органов местного самоуправления Полтавского городского поселения, включенных в соответствующий перечень должностей, их супругов и несовершеннолетних детей»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от 10.10.2013  № 58 «Об организации обучения населения способам защиты и действиям в чрезвычайных ситуациях»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от 18.03.2016 № 23 «О внесении изменений в постановление администрации Полтавского городского поселения от 10.10.2013  № 58 «Об организации обучения населения способам защиты и действиям в чрезвычайных ситуациях»»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0.03.2017 № 26 «О создании комиссии по соблюдению требований к служебному поведению муниципальных служащих администрации Полтавского городского поселения и урегулированию конфликта интерес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олтавск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ского поселения                                                                  М.И. Руденк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5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5:00Z</dcterms:created>
  <dc:creator>secretar</dc:creator>
  <dc:description/>
  <cp:keywords/>
  <dc:language>en-US</dc:language>
  <cp:lastModifiedBy>ПГП</cp:lastModifiedBy>
  <cp:lastPrinted>2020-02-28T08:27:00Z</cp:lastPrinted>
  <dcterms:modified xsi:type="dcterms:W3CDTF">2020-02-28T02:27:00Z</dcterms:modified>
  <cp:revision>57</cp:revision>
  <dc:subject/>
  <dc:title>АДМИНИСТРАЦИЯ ПОЛТАВСКОГО МУНИЦИПАЛЬНОГО РАЙОНА</dc:title>
</cp:coreProperties>
</file>