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урнал рег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й главы Полтавского городского поселения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56"/>
        <w:gridCol w:w="5380"/>
        <w:gridCol w:w="1981"/>
        <w:gridCol w:w="1707"/>
      </w:tblGrid>
      <w:tr>
        <w:trPr>
          <w:trHeight w:val="12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86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№ 105 от 26.12.2017 «Об утверждении Реестра муниципальных услуг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 внесении изменений в постановление № 85 от 19.11.2018 г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Об утверждении административного регламента предоставления муниципальной услуги «Выдача, продление и закрытие ордера на производство земляных работ, определенных Правилами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О внесении изменений в Постановление администрации Полтавского городского поселения от 03.05.2018 года № 31  «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Об утверждении Порядка предоставления субсиди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порядке списания имущества (основных средств) находящихся в собственности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Style w:val="StrongEmphasis"/>
                <w:b w:val="false"/>
              </w:rPr>
              <w:t>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О создании комиссии по списанию основных средств, находящихся в муниципальной собственности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1.2020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Об отмене постановления от 09.01.2017 г. № 1 «Об утверждении правил внутреннего Трудового распорядка администрац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Cs w:val="28"/>
              </w:rPr>
            </w:pPr>
            <w:r>
              <w:rPr>
                <w:szCs w:val="28"/>
              </w:rPr>
              <w:t>О внесении изменений в постановление № 104 от 26.12.2017 «Об утверждении порядка формирования и ведения реестра муниципальных услуг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в постоянное (бессрочное)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 земельных участков муниципальному казенному учреждению «Полтавская казн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1.01.2020 № 11</w:t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актуализации схемы водоснабжения и водоотведения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рашов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актуализации схемы теплоснабжения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№ 8 от 22.01.2020 года «О предоставлении в постоянное (бессрочное) пользование земельных участков муниципальному казенному учреждению «Полтавская казн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 28.08.2020 № 85; От 06.10.2020 № 9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тратило силу 26.08.2021 № 96</w:t>
            </w:r>
          </w:p>
        </w:tc>
      </w:tr>
      <w:tr>
        <w:trPr>
          <w:trHeight w:val="2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постановление от 11.09.2018 № 62 «О создании межведомственной комисс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бюджетного прогноза</w:t>
            </w:r>
          </w:p>
          <w:p>
            <w:pPr>
              <w:pStyle w:val="Normal"/>
              <w:jc w:val="both"/>
              <w:rPr/>
            </w:pPr>
            <w:r>
              <w:rPr/>
              <w:t>Полта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Полтав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мской области до 2025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28" w:hanging="0"/>
              <w:jc w:val="both"/>
              <w:rPr/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 утверждении Положения о порядке признания безнадежной к взысканию задолженности по арендной плате за земельные участки и состава комиссии по списанию безнадежной к взысканию задолженности по арендной плате за земельные участ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8" w:hanging="0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 реестра мест  (площадок) накопления твердых коммунальных отходов на территории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1.06.2020 № 62</w:t>
            </w:r>
          </w:p>
          <w:p>
            <w:pPr>
              <w:pStyle w:val="Normal"/>
              <w:jc w:val="center"/>
              <w:rPr/>
            </w:pPr>
            <w:r>
              <w:rPr/>
              <w:t>От 29.07.2020 № 81            От 14.10.2020 № 96</w:t>
            </w:r>
          </w:p>
          <w:p>
            <w:pPr>
              <w:pStyle w:val="Normal"/>
              <w:jc w:val="center"/>
              <w:rPr/>
            </w:pPr>
            <w:r>
              <w:rPr/>
              <w:t>От 03.12.2020 № 104</w:t>
            </w:r>
          </w:p>
          <w:p>
            <w:pPr>
              <w:pStyle w:val="Normal"/>
              <w:jc w:val="center"/>
              <w:rPr/>
            </w:pPr>
            <w:r>
              <w:rPr/>
              <w:t>От 30.07.2021 № 82/1</w:t>
            </w:r>
          </w:p>
          <w:p>
            <w:pPr>
              <w:pStyle w:val="Normal"/>
              <w:jc w:val="center"/>
              <w:rPr/>
            </w:pPr>
            <w:r>
              <w:rPr/>
              <w:t>От 13.08.2021 № 91</w:t>
            </w:r>
          </w:p>
          <w:p>
            <w:pPr>
              <w:pStyle w:val="Normal"/>
              <w:jc w:val="center"/>
              <w:rPr/>
            </w:pPr>
            <w:r>
              <w:rPr/>
              <w:t>От 04.04.2022 № 27</w:t>
            </w:r>
          </w:p>
          <w:p>
            <w:pPr>
              <w:pStyle w:val="Normal"/>
              <w:jc w:val="center"/>
              <w:rPr/>
            </w:pPr>
            <w:r>
              <w:rPr/>
              <w:t>От 28.06.2022 № 58</w:t>
            </w:r>
          </w:p>
          <w:p>
            <w:pPr>
              <w:pStyle w:val="Normal"/>
              <w:jc w:val="center"/>
              <w:rPr/>
            </w:pPr>
            <w:r>
              <w:rPr/>
              <w:t>От 04.08.2022 № 90</w:t>
            </w:r>
          </w:p>
          <w:p>
            <w:pPr>
              <w:pStyle w:val="Normal"/>
              <w:jc w:val="center"/>
              <w:rPr/>
            </w:pPr>
            <w:r>
              <w:rPr/>
              <w:t>От 13.09.2022 № 102</w:t>
            </w:r>
          </w:p>
          <w:p>
            <w:pPr>
              <w:pStyle w:val="Normal"/>
              <w:jc w:val="center"/>
              <w:rPr/>
            </w:pPr>
            <w:r>
              <w:rPr/>
              <w:t>От 06.12.2022 № 127</w:t>
            </w:r>
          </w:p>
          <w:p>
            <w:pPr>
              <w:pStyle w:val="Normal"/>
              <w:jc w:val="center"/>
              <w:rPr/>
            </w:pPr>
            <w:r>
              <w:rPr/>
              <w:t>От 10.05.2023 № 4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знании жилого дома непригодным для прожи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едоставления в 2020  году субсидий на возмещение части затрат гражданам, ведущим личное подсобное хозяйство, по производству молока.</w:t>
            </w:r>
          </w:p>
          <w:p>
            <w:pPr>
              <w:pStyle w:val="ConsPlusTitle"/>
              <w:widowControl/>
              <w:ind w:left="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2.05.2020 № 52</w:t>
            </w:r>
          </w:p>
          <w:p>
            <w:pPr>
              <w:pStyle w:val="Normal"/>
              <w:jc w:val="center"/>
              <w:rPr/>
            </w:pPr>
            <w:r>
              <w:rPr/>
              <w:t>От 15.10.202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7</w:t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определении мест для выгула домашних животных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пределении границ  прилегающих к некоторым организациям и объектам территорий, на которых не допускается розничная реализация продукции средств массовой информации, специализирующихся на сообщениях и материалах эротического характер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 Полтавского городского поселения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20 год и плановый период 2021 – 2022 гг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11.10.2017 года № 86 «Об утверждении ведомственной целевой программы «Повышение эффективности деятельности Администрации Полтавского городского поселения на 2016 - 2022 годы»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указанного транспортного средства проходят по автомобильным дорогам местного значения Полтавского городского поселения, при условии, что маршрут указанного транспортного средства проходит в границах Полтавского городского поселения и не проходит по автомобильным дорогам федерального, регионального или межмуниципального, местного  значения муниципального района, участкам таких автомобильных дорог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 отмене постановления от 15.08.2012 г. № 24</w:t>
            </w:r>
            <w:r>
              <w:rPr>
                <w:rStyle w:val="StrongEmphasis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Административный регламент предоставления муниципальной услуги «Выдача разрешений на право организации  розничного рынка на территории Полтавского городского поселения Полтавского  муниципального район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еестра муниципальных усл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6.02.2020 № 30</w:t>
            </w:r>
          </w:p>
          <w:p>
            <w:pPr>
              <w:pStyle w:val="Normal"/>
              <w:jc w:val="center"/>
              <w:rPr/>
            </w:pPr>
            <w:r>
              <w:rPr/>
              <w:t>от  25.05.2020 № 57</w:t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О внесении изменений в постановление администрации муниципального образования Полтавского городского поселения Полтавского муниципального района Омской области от 12 августа 2014 года № 31 «Об утверждении порядка ведения муниципальной долговой книг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тник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</w:rPr>
              <w:t>Об отмене некоторых нормативных правовых актов (постановление от 10.10.2013 № 58, постановление от 18.03.2016 № 23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Об утверждении  административного регламента предоставления муниципальной услуги «Включение сведений о месте  (площадке) накопления твердых коммунальных отходов в реестр мест  (площадок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 внесении изменений в постановление от 17.02.2020 № 26 «Об утверждении Реестра муниципальных услуг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 внесении изменений в постановление от 27.12.2017 № 106 «</w:t>
            </w:r>
            <w:r>
              <w:rPr>
                <w:bCs/>
                <w:sz w:val="20"/>
                <w:szCs w:val="20"/>
              </w:rPr>
      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Полтавского город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администрации Полтавского городского поселения от 04.09.2015 № 35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05.03.2019 № 22 «</w:t>
            </w:r>
            <w:r>
              <w:rPr>
                <w:bCs/>
                <w:sz w:val="22"/>
                <w:szCs w:val="22"/>
              </w:rPr>
              <w:t xml:space="preserve">Об </w:t>
            </w:r>
            <w:r>
              <w:rPr>
                <w:sz w:val="22"/>
                <w:szCs w:val="22"/>
              </w:rPr>
              <w:t>утверждении Порядка применения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оставлении в постоянное (бессрочное) пользование земельных участков администрации муниципального образования Полтавского город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главы Полтавского городского поселения  от 15.05.2019 г. № 47 «О реализации государственных полномочий по первичному воинскому учету в Полтавском городском поселен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роектно-сметной докум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 мерах по недопущению распространения </w:t>
            </w:r>
          </w:p>
          <w:p>
            <w:pPr>
              <w:pStyle w:val="Cenpt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короновирусной инфекции на территории </w:t>
            </w:r>
          </w:p>
          <w:p>
            <w:pPr>
              <w:pStyle w:val="Cenp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ложения и Плана мероприятий Комиссии по обследованию жилых помещений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, в отношении жилых помещений, входящих в состав муниципального </w:t>
            </w:r>
          </w:p>
          <w:p>
            <w:pPr>
              <w:pStyle w:val="Heading1"/>
              <w:spacing w:before="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и частного жилищного фон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  <w:sz w:val="20"/>
                <w:szCs w:val="20"/>
              </w:rPr>
              <w:t xml:space="preserve">от 09.01.2017 № 2 </w:t>
            </w:r>
            <w:r>
              <w:rPr>
                <w:sz w:val="20"/>
                <w:szCs w:val="20"/>
              </w:rPr>
              <w:t xml:space="preserve">«Об утверждении административного регламента </w:t>
            </w:r>
            <w:r>
              <w:rPr>
                <w:color w:val="000000"/>
                <w:sz w:val="20"/>
                <w:szCs w:val="20"/>
              </w:rPr>
              <w:t>предоставления муниципальной услуги</w:t>
            </w:r>
          </w:p>
          <w:p>
            <w:pPr>
              <w:pStyle w:val="Style2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 утверждении Порядка налоговых расходов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ни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8.10.2021 № 115</w:t>
            </w:r>
          </w:p>
          <w:p>
            <w:pPr>
              <w:pStyle w:val="Normal"/>
              <w:jc w:val="center"/>
              <w:rPr/>
            </w:pPr>
            <w:r>
              <w:rPr/>
              <w:t>От 05.04.2023 № 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кращении права постоянного (бессрочного) пользования земельным участком казенным учреждением «Центр культуры и искусства Полтавского муниципального район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еречня автомобильных дорог общего пользования местного значения, относящихся к собственности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0 от 13.08.2021; №8 от 21.01.2022</w:t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3" w:leader="none"/>
              </w:tabs>
              <w:ind w:left="40" w:right="60" w:firstLine="680"/>
              <w:jc w:val="center"/>
              <w:rPr>
                <w:sz w:val="20"/>
                <w:szCs w:val="20"/>
              </w:rPr>
            </w:pPr>
            <w:r>
              <w:rPr/>
              <w:t>Об утверждении Порядка принятия уведомлений, связанных со сносом объекта капитального строительств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903" w:leader="none"/>
              </w:tabs>
              <w:ind w:left="40" w:right="60"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 октября 2017 № 85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  <w:p>
            <w:pPr>
              <w:pStyle w:val="Normal"/>
              <w:tabs>
                <w:tab w:val="clear" w:pos="708"/>
                <w:tab w:val="left" w:pos="3903" w:leader="none"/>
              </w:tabs>
              <w:ind w:left="40" w:right="60" w:firstLine="68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 отмене некоторых нормативных правовых а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проведении публичных слушаний по проекту изменений в </w:t>
            </w:r>
            <w:r>
              <w:rPr>
                <w:sz w:val="20"/>
                <w:szCs w:val="20"/>
              </w:rPr>
              <w:t>Правила благоустройства, обеспечения чистоты и порядка на территории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предоставлении в постоянное (бессрочное) пользование земельного участка казенному учреждению Полтавского муниципального района Омской области «Хозяйственное управление в сфере культуры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результатах оценки эффективност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ализации ведомственной целевой программы «Повышение эффективности деятельности Администрации Полтавского городского поселения на 2016-2022 годы» за 2019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отчетов о реализации и оценке эффективности реализации муниципальных программ Полтавского городского поселения за 2019 год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№ 30 от 30.06.2010 «О порядке уведомления главы Полтавского городского поселения о фактах обращения в целях склонения муниципального служащего Администрации Полтавского городского поселения совершению  коррупционных правонарушений.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 администрации Полтавского городского поселения Полтавского муниципального района Омской области от 06.02.2020 года № 19  «Об утверждении Порядка предоставления в 2020 году субсидии на возмещение части затрат гражданам, ведущим личное подсобное хозяйство, по производству молок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09.02.2011 года № 12 «Об утверждении Положения о признании  помещения жилым помещением, жилого помещения непригод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ля проживания и многоквартирного дома аварийным и подлежащим сносу или реконструк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отбору по ТКО (приобретение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 проведении публичных слушаний </w:t>
            </w:r>
            <w:r>
              <w:rPr>
                <w:bCs/>
                <w:sz w:val="20"/>
                <w:szCs w:val="20"/>
              </w:rPr>
              <w:t xml:space="preserve">по вопросу предоставления разрешения на условно разрешенный вид использова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 административном регламенте предоставления муниципальной услуги по предоставлению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 внесении изменений в постановление от 17.02.2020 № 26 «Об утверждении Реестра муниципальных услуг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внесении изменений в постановление администрации Полтавского городского поселения от 17.12.2018 № 90 «</w:t>
            </w:r>
            <w:r>
              <w:rPr>
                <w:bCs/>
                <w:sz w:val="20"/>
                <w:szCs w:val="20"/>
              </w:rPr>
              <w:t>О создании единой комиссии по проведению аукционов по продаже и предоставлении в аренду муниципального  имущества и земельных участков, находящихся  в собственности  Полтавского городского поселения или государственная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Об утверждении «Порядка сообщения главой Полтавского городского поселения и муниципальными служащими администрации Полтавского город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заключения о результат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убличных слушаний  по </w:t>
            </w:r>
            <w:r>
              <w:rPr/>
              <w:t xml:space="preserve"> проект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й в Правила благоустройства,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я чистоты и порядка на террит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олтавского городского поселени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1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становление  администрации Полтавского городского поселения Полтавского муниципального района Омской области от 02.10.2014 № 53 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  Об утверждении Порядка исполнения решения о применении бюджетных мер принуждения 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1"/>
              <w:spacing w:before="280" w:after="0"/>
              <w:jc w:val="both"/>
              <w:rPr>
                <w:sz w:val="22"/>
                <w:szCs w:val="22"/>
              </w:rPr>
            </w:pPr>
            <w:r>
              <w:rPr/>
              <w:t>О внесении изменений в постановление от 04.02.2020 № 17 «Об утверждении  реестра мест  (площадок) накопления твердых коммунальных отходов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14.03.2016 года № 14 «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роектной документации и результатов инженерных изысканий на реконструкцию автомобильной дороги к ООО «Ястро», центр производственных операций «Продукты молочные Полтавка», расположенному по адресу: 1-я Восточная, дом 3 в р.п. Полтавк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постановления от 12.08 .2014 № 29 о «Порядке предоставления субсидий социально ориентированным некоммерческим организациям осуществляющим деятельность на территории Полтавского городского поселения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е изменений в постановление администрации     Полтавского городского поселения Полтавского муниципального района от 19.09.2014 №41 «Об утверждении Порядка осуществления Администрацией Полтавского городского поселения  внутреннего муниципального  финансового контроля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 </w:t>
            </w:r>
            <w:r>
              <w:rPr>
                <w:bCs/>
              </w:rPr>
              <w:t>предоставлении разрешения на условно разрешенный вид использования «служебные гаражи» в отношении земельного участка с кадастровым номером 55:22:110102:2587, расположенный по адресу: Омская обла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олтавский район, р.п. Полтавка, улица 1Мая, 28, находящийся в границе территориальной зоны </w:t>
            </w:r>
            <w:r>
              <w:rPr/>
              <w:t>делового, общественного, коммерческого, социального и коммунально-бытового назначения</w:t>
            </w:r>
            <w:r>
              <w:rPr>
                <w:bCs/>
              </w:rPr>
              <w:t xml:space="preserve"> (О-1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</w:rPr>
              <w:t xml:space="preserve">Об утверждении </w:t>
            </w:r>
            <w:r>
              <w:rPr/>
              <w:t>Порядка разработки прогноза социально-экономического развития Полтавского городского поселения Полтавского муниципального района на долгосрочный перио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9.09.2020 № 89</w:t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б утверждении Порядка представления реестра расходных обязательств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от 04.12.2019 № 141 «Об утверждении «Положения о требованиях к размещению и наполнению раздела, посвященного вопросам противодействия коррупции, официального сайта администрации Полтавского городского поселения Полтавского муниципального района Омской области»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О внесении изменений в постановление № 4 от 13.01.2011 «Об утверждении Положения о комиссии по урегулированию конфликтов интересов администра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48 от 19.07.2018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pacing w:val="-6"/>
                <w:sz w:val="22"/>
                <w:szCs w:val="22"/>
              </w:rPr>
              <w:t>Об общественном Совете Полтавского городского поселения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установления причин нарушения законодательства о градостроительной деятельности на территории  Полтавского городского поселения Полтавского муниципального района Ом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е № 4 от 13.01.2011 «Об утверждении Положения о комиссии по урегулированию конфликтов интересов администра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Об утверждении Порядка проведения осмотра зданий, сооружений на предмет их технического состояния и надлежащего технического обслуживания, расположенных на территории</w:t>
            </w:r>
            <w:r>
              <w:rPr>
                <w:b/>
                <w:bCs/>
              </w:rPr>
              <w:t xml:space="preserve"> </w:t>
            </w: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от 27.03.2018 года № 16 « Об упорядочении оплаты труда инспекторов по первичному воинскому учету в администрации Полтавского городского поселения Полтавского муниципального района  Ом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е изменений в постановление администрации Полтавского городского поселения Полтавского муниципального района от 05.05.2017 № 51 «О порядке принятия решений о признании безнадежной к взысканию задолженности по платежам в бюджет Полтавского городского поселения»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 октября 2017 № 85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от 04.02.2020 № 17 «Об утверждении  реестра мест  (площадок) накопления твердых коммунальных отходов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изменения размера арендной платы, установленной договором аренды имущества, находящегося в собственности Полтавского городского поселения Полтавского муниципального района Ом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О внесении изменений в постановление администрации Полтавского городского поселения от 30.12.2016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О внесении изменений в постановление от 23.01.2020 № 12 </w:t>
            </w:r>
            <w:r>
              <w:rPr>
                <w:color w:val="000000"/>
              </w:rPr>
              <w:t>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Cs w:val="28"/>
              </w:rPr>
              <w:t xml:space="preserve">О внесении изменений в постановление от 06.10.2016 № 79                      </w:t>
            </w:r>
            <w:r>
              <w:rPr>
                <w:color w:val="000000"/>
                <w:szCs w:val="28"/>
              </w:rPr>
              <w:t>«Об утверждении Порядка содержания и ремонта автомобильных дорог общего пользования местного значения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 13.05. 2015 № 19 «Об утверждении Положения о муниципальном звене территориальной подсистемы единой государственной системы предупреждения и ликвидации чрезвычайных ситуаций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 внесении изменений в постановление администрации  Полтавского городского поселения от 05.05.2017 № 51 «О порядке принятия решений о признании безнадежной к взысканию задолженности по платежам в бюджет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Об отмене постановления от 29 июня 2020 года № 68 «</w:t>
            </w:r>
            <w:r>
              <w:rPr>
                <w:bCs/>
              </w:rPr>
              <w:t xml:space="preserve">Об утверждении </w:t>
            </w:r>
            <w:r>
              <w:rPr/>
              <w:t>Порядка разработки прогноза социально-экономического развития Полтавского городского поселения Полтавского муниципального района на долгосрочный период»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 96 от 29.12.2018 года «О создании комиссии по проведению аукционов по продаже права на заключение договоров на размещение нестационарных торговых объектов и по внесению изменений в схему размещения нестационарных торговых объектов  на территории Полтавского городского поселения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left="20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4"/>
                <w:szCs w:val="24"/>
              </w:rPr>
              <w:t>« 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left="2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 внесении изменений в постановление от 23.01.2020 № 12 </w:t>
            </w:r>
            <w:r>
              <w:rPr>
                <w:b w:val="false"/>
                <w:color w:val="000000"/>
                <w:sz w:val="24"/>
                <w:szCs w:val="24"/>
              </w:rPr>
              <w:t>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20.08.2019 № 94 «О создании общественной Комиссии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ниторингу реализации мероприятий по формированию комфортной городской 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ды</w:t>
            </w:r>
            <w:r>
              <w:rPr>
                <w:rStyle w:val="5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приемке вы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ненных рабо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 внесении изменений в постановление № 16 от 03 февраля 2020 года «Об утверждении Положения о порядке признания безнадежной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 взысканию задолженности по арендной плате за земельные участки и состава комиссии по списанию безнадежной к взысканию задолженности по арендной плате за земельные участки»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 внесении изменений в постановление от 04.02.2020 № 17 «Об утверждении  реестра мест  (площадок) накопления твердых коммунальных отходов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06 февраля 2020 года № 19 «Об утверждении Порядка предоставления в 2020году</w:t>
            </w:r>
          </w:p>
          <w:p>
            <w:pPr>
              <w:pStyle w:val="Normal"/>
              <w:jc w:val="center"/>
              <w:rPr/>
            </w:pPr>
            <w:r>
              <w:rPr/>
              <w:t>субсидий на возмещение части затрат гражданам,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ведущим личное подсобное хозяйство, по производству молока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межведомственной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Cs w:val="28"/>
              </w:rPr>
              <w:t>О внесении изменений в постановление от 06.04.2018 г. № 20  «Об  утверждении Положения о представлении лицом, поступающим на работу,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Об утверждении Положения о порядке информирования населения об установке дорожного знака или нанесения разметки на автомобильных дорогах местного значения </w:t>
            </w:r>
            <w:r>
              <w:rPr>
                <w:bCs/>
                <w:szCs w:val="28"/>
              </w:rPr>
              <w:t>на территории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Cs w:val="28"/>
              </w:rPr>
            </w:pPr>
            <w:r>
              <w:rPr/>
              <w:t>О внесении изменений в постановление от 27.12.2017 № 106 «</w:t>
            </w:r>
            <w:r>
              <w:rPr>
                <w:bCs/>
              </w:rPr>
      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Полтавского городского поселения</w:t>
            </w:r>
            <w:r>
              <w:rPr/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27.03.2018 г. № 16 «Об упорядочении оплаты труда инспекторов по первичному воинскому учету в администрации Полтавского городского поселения 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1.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ии проекта границ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4.02.2020 № 17 «Об утверждении  реестра мест  (площадок) накопления твердых коммунальных отходов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 утверждении Программы профилактики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рушений обязательных требований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законодательства в сфере муниципального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онтроля, осуществляемого администрацией 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лтавского городского поселения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21 год и плановый период 2022 – 2023 г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в 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Полтавского городского поселения Полтавского муниципального района Омской области от 30.12.2016 №9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 порядке составления и ведения кассового пла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 местного бюджет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 октября 2017 № 85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rFonts w:ascii="Bookman Old Style" w:hAnsi="Bookman Old Style" w:eastAsia="Bookman Old Style" w:cs="Bookman Old Style"/>
      <w:b/>
      <w:bCs/>
      <w:spacing w:val="15"/>
      <w:w w:val="40"/>
      <w:shd w:fill="FFFFFF" w:val="clear"/>
    </w:rPr>
  </w:style>
  <w:style w:type="character" w:styleId="34pt">
    <w:name w:val="Основной текст (3) + Интервал 4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4"/>
      <w:w w:val="100"/>
      <w:position w:val="0"/>
      <w:sz w:val="26"/>
      <w:u w:val="none"/>
      <w:vertAlign w:val="baseline"/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3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5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60" w:after="0"/>
      <w:jc w:val="center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180"/>
      <w:ind w:firstLine="660"/>
      <w:jc w:val="both"/>
    </w:pPr>
    <w:rPr>
      <w:rFonts w:ascii="Bookman Old Style" w:hAnsi="Bookman Old Style" w:eastAsia="Bookman Old Style" w:cs="Bookman Old Style"/>
      <w:b/>
      <w:bCs/>
      <w:spacing w:val="15"/>
      <w:w w:val="40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300"/>
      <w:ind w:hanging="36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specialist</cp:lastModifiedBy>
  <cp:lastPrinted>2019-11-21T09:53:00Z</cp:lastPrinted>
  <dcterms:modified xsi:type="dcterms:W3CDTF">2023-05-10T04:59:00Z</dcterms:modified>
  <cp:revision>1227</cp:revision>
  <dc:subject/>
  <dc:title>Регистрация распоряжений 2013 год</dc:title>
</cp:coreProperties>
</file>