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  <w:u w:val="single"/>
        </w:rPr>
      </w:pPr>
      <w:r>
        <w:rPr>
          <w:b/>
          <w:bCs/>
          <w:color w:val="000000"/>
          <w:spacing w:val="93"/>
          <w:w w:val="106"/>
          <w:sz w:val="28"/>
          <w:szCs w:val="28"/>
          <w:u w:val="single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 октября  2021  года                                                                           №    114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>
                <w:sz w:val="28"/>
                <w:szCs w:val="28"/>
              </w:rPr>
              <w:t xml:space="preserve">«Об утверждении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а уведомления муниципальными служащими  администрации Полтавского городского поселения Полтавского муниципального района Омской области представителя нанимателя о намерении выполнять иную оплачиваемую работу»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</w:t>
        <w:br/>
        <w:t xml:space="preserve">02.03.2007 № 25-ФЗ «О муниципальной службе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Полтавского городского поселения Полтавского муниципального района Омской области, принимая во внимание модельный акт прокуратуры Полтавского района от 28.09.2021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</w:t>
      </w:r>
      <w:r>
        <w:rPr>
          <w:sz w:val="28"/>
          <w:szCs w:val="28"/>
        </w:rPr>
        <w:t>орядок уведомления муниципальными служащими  администрации Полтавского городского поселения Полтавского муниципального района Омской области представителя нанимателя о намерении выполнять иную оплачиваемую работу</w:t>
      </w:r>
      <w:r>
        <w:rPr>
          <w:b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Постановление администрации Полтавского городского поселения от 16.06.2016 № 52 «</w:t>
      </w:r>
      <w:r>
        <w:rPr>
          <w:sz w:val="28"/>
          <w:szCs w:val="28"/>
        </w:rPr>
        <w:t>Об утверждении «Порядка уведомления муниципальными  служащими администрации Полтавского городского поселения о выполнении иной оплачиваемой работы</w:t>
      </w:r>
      <w:r>
        <w:rPr>
          <w:b/>
        </w:rPr>
        <w:t xml:space="preserve">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публиковать (обнародовать)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Полтавского 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М.И. Руденко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юрисконсульт                                                               Н.Е. Ткаченко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/>
              <w:t>от 05.10.2021 № 114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bookmarkStart w:id="0" w:name="Par35"/>
      <w:bookmarkStart w:id="1" w:name="Par24"/>
      <w:bookmarkEnd w:id="0"/>
      <w:bookmarkEnd w:id="1"/>
      <w:r>
        <w:rPr>
          <w:b/>
          <w:caps/>
          <w:sz w:val="28"/>
          <w:szCs w:val="28"/>
        </w:rPr>
        <w:t>ПОРЯДОК</w:t>
        <w:br/>
      </w:r>
      <w:r>
        <w:rPr>
          <w:sz w:val="28"/>
          <w:szCs w:val="28"/>
        </w:rPr>
        <w:t>уведомления муниципальными служащими администрации Полтавского городского поселения Полтавского муниципального района Омской области представителя нанимателя о намерении выполнять иную оплачиваемую работу (далее – Порядок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. Настоящий Порядок определяет процедуру уведомления муниципальными служащими администрации Полтавского городского поселения Полтавского муниципального района Омской области (далее – муниципальные служащие) представителя нанимателя о намерении выполнять иную оплачиваемую работу, а также регистрации указанного уведомле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. Муниципальные служащие уведомляют главу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Представитель нанимателя) о намерении выполнять иную оплачиваемую работу до начала выполнения данной работы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 (далее – Администрация), уведомляют представителя нанимателя о выполнении иной оплачиваемой работы не позднее дня, следующего за днем назначе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В случае изменения условий договора о выполнении иной оплачиваемой работы либо при заключении нового договора о выполнении иной оплачиваемой работы муниципальные служащие повторно уведомляют представителя нанимателя в соответствии с настоящим Порядком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 Уведомление о намерении выполнять иную оплачиваемую работу (далее – Уведомление) составляется муниципальными служащими по форме согласно приложению №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ведомление представляется муниципальными служащими Представителю нанимателя, а при его отсутствии – лицу, исполняющему обязанности представителя нанимателя (далее – Уполномоченное лицо) лично или иным доступным способом, позволяющим подтвердить факт получения уведомле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. Регистрация Уведомлений осуществляется Представителем нанимателя, а при его отсутствии - </w:t>
      </w:r>
      <w:r>
        <w:rPr>
          <w:iCs/>
          <w:sz w:val="28"/>
          <w:szCs w:val="28"/>
        </w:rPr>
        <w:t>Уполномоченным лицом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журнале учета уведомлений о намерении выполнять иную оплачиваемую работу (далее – Журнал) незамедлительно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sz w:val="28"/>
          <w:szCs w:val="28"/>
        </w:rPr>
        <w:t xml:space="preserve">7. Журнал ведется по форме согласно приложению № 2 к настоящему </w:t>
      </w:r>
      <w:r>
        <w:rPr>
          <w:sz w:val="28"/>
          <w:szCs w:val="28"/>
        </w:rPr>
        <w:t>Порядку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Листы журнала должны быть прошнурованы, пронумерованы. Журнал хранится у Представителя нанимател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Копия зарегистрированного в установленном порядке Уведомления выдается муниципальному служащему на руки либо направляется по почте заказным письмом с уведомлением о вручении в день его регистрации. На копии Уведомления, подлежащего передаче муниципальному служащему, ставится отметка о регистрации с указанием даты и номера регистрации Уведомления, фамилии и инициалов лица, зарегистрировавшего данное Уведомление.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. Зарегистрированное в установленном порядке Уведомление  приобщается к личному делу муниципального служащего в течение трех рабочих дней после его рассмотрения Представителем нанимателя.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>Приложение 1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 xml:space="preserve">к Порядку уведомления муниципальными 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>служащими  администрации</w:t>
      </w:r>
      <w:r>
        <w:rPr>
          <w:i/>
        </w:rPr>
        <w:t xml:space="preserve"> </w:t>
      </w:r>
      <w:r>
        <w:rPr/>
        <w:t>Полтавского городского поселения</w:t>
      </w:r>
      <w:r>
        <w:rPr>
          <w:i/>
        </w:rPr>
        <w:t xml:space="preserve">  </w:t>
      </w:r>
      <w:r>
        <w:rPr/>
        <w:t>представителя нанимателя о намерении выполнять иную оплачиваемую работу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именование должности лица, осуществляющего полномочия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тавителя нанимате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администрации ______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замещаемая должность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.И.О. муниципального служащего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81"/>
      <w:bookmarkEnd w:id="2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</w:t>
        <w:br/>
        <w:t>2 марта 2007 года № 25-ФЗ «О муниципальной службе в Российской Федерации» уведомляю Вас о намерении выполнять иную оплачиваемую работу 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  информация   о   работе,   которую   намеревается  выполнят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 служащий:  дата начала и окончания выполн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боты;  режим рабочего времени; срок действия срочного трудового договора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   деятельности   (педагогическая,  научная,  творческая  или  ина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деятельность);  основание,  в соответствии с которым будет выполняться ина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плачиваемая работа (трудовой договор, гражданско-правовой договор и т.п.)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лное  наименование  организации,  где будет выполняться иная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плачиваемая работа; наименование должности; иные све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казанной работы обязуюсь соблюдать служебный распорядок администрации Полтавского городско в соответствии с Уставом Полтавского городского поселения, требования,  предусмотренные  статьями 12–14</w:t>
      </w: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едерального закона от 2 марта 2007 года № 25-ФЗ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      ____________________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ата)                                             (подпись)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>Приложение 2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 xml:space="preserve">к Порядку уведомления муниципальными </w:t>
      </w:r>
    </w:p>
    <w:p>
      <w:pPr>
        <w:pStyle w:val="Normal"/>
        <w:overflowPunct w:val="false"/>
        <w:autoSpaceDE w:val="false"/>
        <w:ind w:left="3969" w:hanging="0"/>
        <w:jc w:val="right"/>
        <w:textAlignment w:val="baseline"/>
        <w:rPr/>
      </w:pPr>
      <w:r>
        <w:rPr/>
        <w:t>служащими  администрации</w:t>
      </w:r>
      <w:r>
        <w:rPr>
          <w:i/>
        </w:rPr>
        <w:t xml:space="preserve"> </w:t>
      </w:r>
      <w:r>
        <w:rPr/>
        <w:t>Полтавского городского поселения</w:t>
      </w:r>
      <w:r>
        <w:rPr>
          <w:i/>
        </w:rPr>
        <w:t xml:space="preserve">  </w:t>
      </w:r>
      <w:r>
        <w:rPr/>
        <w:t>представителя нанимателя о намерении выполнять иную оплачиваемую рабо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УЧЕТА УВЕДОМЛЕНИЙ О НАМЕРЕНИ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ТЬ ИНУЮ ОПЛАЧИВАЕМУЮ РАБО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13"/>
        <w:gridCol w:w="1985"/>
        <w:gridCol w:w="1839"/>
        <w:gridCol w:w="192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нформация о поступивших уведомлениях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мя, отчество (последнее – при наличии)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i/>
              </w:rPr>
              <w:t>(уполномоченного должностного лица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передачи уведомления представителю нанимател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и содержание виз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приобщения уведомления к личному делу муниципального служащего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регистра</w:t>
              <w:softHyphen/>
              <w:t>ции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41:00Z</dcterms:created>
  <dc:creator>user</dc:creator>
  <dc:description/>
  <cp:keywords/>
  <dc:language>en-US</dc:language>
  <cp:lastModifiedBy>ПГП</cp:lastModifiedBy>
  <cp:lastPrinted>2021-10-05T10:36:00Z</cp:lastPrinted>
  <dcterms:modified xsi:type="dcterms:W3CDTF">2021-10-05T04:39:00Z</dcterms:modified>
  <cp:revision>6</cp:revision>
  <dc:subject/>
  <dc:title/>
</cp:coreProperties>
</file>