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Журнал регистрации</w:t>
      </w:r>
    </w:p>
    <w:p>
      <w:pPr>
        <w:pStyle w:val="Normal"/>
        <w:jc w:val="center"/>
        <w:rPr/>
      </w:pPr>
      <w:r>
        <w:rPr>
          <w:b/>
        </w:rPr>
        <w:t>постановлений главы Полтавского городского поселения 2021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555"/>
        <w:gridCol w:w="5382"/>
        <w:gridCol w:w="1980"/>
        <w:gridCol w:w="1706"/>
      </w:tblGrid>
      <w:tr>
        <w:trPr>
          <w:trHeight w:val="12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менения</w:t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 внесении изменений в постановление администрации  Полтавского городского поселения от 05.05.2017 № 51 «О порядке принятия решений о признании безнадежной к взысканию задолженности по платежам в бюджет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 внесении изменений в постановление № 104 от 26.12.2017 «Об утверждении порядка формирования и ведения реестра муниципальных у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«О проведении публичных слушаний по проекту изменений в </w:t>
            </w:r>
            <w:r>
              <w:rPr/>
              <w:t>Правила благоустройства, обеспечения чистоты и порядка на территории Полтавского городского поселения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в постановление от 17.02.2020 № 26 «Об утверждении Реестра муниципальных услуг»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11.10.2017 года № 84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»»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/>
            </w:pPr>
            <w:hyperlink r:id="rId2">
              <w:r>
                <w:rPr>
                  <w:rStyle w:val="InternetLink"/>
                  <w:rFonts w:cs="Times New Roman"/>
                  <w:b/>
                  <w:bCs/>
                  <w:color w:val="000000"/>
                  <w:sz w:val="28"/>
                  <w:szCs w:val="28"/>
                </w:rPr>
                <w:t>Об установлении перечня органов и организаций, с которыми осуществляется согласование проектов организации дорожного движения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 xml:space="preserve">О проведении публичных слушаний по проекту изменений в </w:t>
            </w:r>
            <w:r>
              <w:rPr/>
              <w:t xml:space="preserve">Правила землепользования </w:t>
            </w:r>
            <w:r>
              <w:rPr>
                <w:color w:val="000000"/>
              </w:rPr>
              <w:t xml:space="preserve">и застройки муниципального образования </w:t>
            </w:r>
            <w:r>
              <w:rPr/>
              <w:t>Полтавского городского поселения Полтавского муниципального района Ом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jc w:val="center"/>
              <w:rPr>
                <w:color w:val="000000"/>
              </w:rPr>
            </w:pPr>
            <w:r>
              <w:rPr/>
              <w:t>Об утверждении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бюджетного прогноза</w:t>
            </w:r>
          </w:p>
          <w:p>
            <w:pPr>
              <w:pStyle w:val="Normal"/>
              <w:jc w:val="center"/>
              <w:rPr/>
            </w:pPr>
            <w:r>
              <w:rPr/>
              <w:t>Полтав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Полта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мской области до 2025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 утверждении  </w:t>
            </w:r>
            <w:r>
              <w:rPr>
                <w:rFonts w:eastAsia="Calibri"/>
              </w:rPr>
              <w:t>Положени</w:t>
            </w:r>
            <w:r>
              <w:rPr/>
              <w:t>я</w:t>
            </w:r>
            <w:r>
              <w:rPr>
                <w:rFonts w:eastAsia="Calibri"/>
              </w:rPr>
              <w:t xml:space="preserve"> об аттестационной комиссии</w:t>
            </w:r>
            <w:r>
              <w:rPr/>
              <w:t xml:space="preserve">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тмене постановления от 31.05.2016 № 48 «Об утверждении административного регламента предоставления муниципальной услуги "Приём граждан по личным вопросам, обеспечение своевременного и полного рассмотрения устных и письменных обращений граждан в Администрации Полтавского городского поселения Полтавского муниципального района Омской области"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О внесении изменений в постановление администрации  Полтавского городского поселения от 12.08.2014 № 29 «Об утверждении Порядка определения объема и предоставления субсидий из бюджета Полтавского городского поселения некоммерческим организациям, не являющимися государственными, муниципальными учреждениями, осуществляющим общественно полезную деятельность на территории р.п. Полтавк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11.10.2017 года № 84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рядка предоставления в 2021  году</w:t>
            </w:r>
          </w:p>
          <w:p>
            <w:pPr>
              <w:pStyle w:val="Normal"/>
              <w:jc w:val="center"/>
              <w:rPr/>
            </w:pPr>
            <w:r>
              <w:rPr/>
              <w:t>субсидий на возмещение части затрат гражданам,</w:t>
            </w:r>
          </w:p>
          <w:p>
            <w:pPr>
              <w:pStyle w:val="Normal"/>
              <w:jc w:val="center"/>
              <w:rPr/>
            </w:pPr>
            <w:r>
              <w:rPr/>
              <w:t>ведущим личное подсобное хозяйство, по производству моло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на  от 01.07.2021 № 72</w:t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 отмене постановления № 16 от 03 февраля 2020 года «</w:t>
            </w:r>
            <w:r>
              <w:rPr>
                <w:lang w:eastAsia="ar-SA"/>
              </w:rPr>
              <w:t xml:space="preserve">Об утверждении Положения о порядке признания безнадежной к взысканию задолженности по арендной плате за земельные участки и состава комиссии по списанию безнадежной к взысканию задолженности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 арендной плате за земельные участ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№ 105 от 26.12.2017 «Об утверждении Реестра муниципальных у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от 09.01.2017 № 2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</w:t>
            </w:r>
            <w:r>
              <w:rPr/>
              <w:t>Об утверждении  административного регламента</w:t>
            </w:r>
            <w:r>
              <w:rPr>
                <w:color w:val="000000"/>
              </w:rPr>
              <w:t xml:space="preserve"> предоставления муниципальной услуги </w:t>
            </w:r>
            <w:r>
              <w:rPr/>
              <w:t>«Прием заявлений, документов, а также постановка граждан на учет в качестве нуждающихся в жилых помещениях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с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 внесении изменений в Постановление от 20.07.2017 года № 64 </w:t>
            </w:r>
            <w:r>
              <w:rPr>
                <w:b w:val="false"/>
                <w:sz w:val="24"/>
                <w:szCs w:val="24"/>
              </w:rPr>
              <w:t>« Об утверждении положения и создании комиссии по предупреждению и ликвидации ЧС и обеспечению пожарной безопасности администрац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О внесении изменений в постановление администрации  Полтавского городского поселения от 23.10.2013 № 71 «Об утверждении </w:t>
            </w:r>
            <w:hyperlink r:id="rId3">
              <w:r>
                <w:rPr>
                  <w:rStyle w:val="InternetLink"/>
                </w:rPr>
                <w:t>Порядка</w:t>
              </w:r>
            </w:hyperlink>
            <w:r>
              <w:rPr/>
              <w:t xml:space="preserve"> размещения и представления сведений о доходах, об имуществе и  обязательствах имущественного характера лиц, замещающих муниципальны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олжности, муниципальных служащих Полтавского городского поселен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/>
              <w:t>их супругов и несовершеннолетних дет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.0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Полтавского городского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17.06.2019 № 6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Об утверждении административного регламента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  «Предоставление в собственность, постоянное (бессрочное) пользование, в безвозмездное пользование, аренду земельных участков из состава земель, государственная собственность на которые не разграничена, из земель, находящихся в муниципальной собственности, без проведения торг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Полтавского городского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25.05.2020 № 5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административного регламен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едоставление в аренду имущества, включенного в перечень имущества, находящегося в муниципальной собственно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без проведения торгов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 внесении изменений в постановление администрации Полтавского городского поселения </w:t>
            </w:r>
            <w:r>
              <w:rPr>
                <w:color w:val="000000"/>
              </w:rPr>
              <w:t xml:space="preserve">от 25.06.2012 № 18 </w:t>
            </w:r>
            <w:r>
              <w:rPr/>
              <w:t>«Об утверждении административного регламента оказания муниципальной услуги по выдаче документов «Проведение приватизации муниципального имущества и земельных участков, на которых расположены объекты недвижимого имущества, находящиеся в муниципальной собственности, а также земельных участков, предоставленных в соответствии с решением исполнительного орга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 внесении изменений в Постановление от 03.08.2018 г. № 55 «О подготовке Проекта внесения изменений в Генеральный план Полтавского городского поселения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 в Правила землепользования и застройк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2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от 06.06.2019 № 62 О внештатных добровольных пожарных (добровольной пожарной дружине) по  противопожарной профилактике на</w:t>
            </w:r>
          </w:p>
          <w:p>
            <w:pPr>
              <w:pStyle w:val="ConsPlusTitle"/>
              <w:widowControl/>
              <w:ind w:lef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и Администрации Полтавского городского по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№ 96 от 29 декабря 2018 года «Об утверждении схемы размещения нестационарных торговых объектов на территор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 внесении изменений в постановление № 62 от 03.08.2016 «О размещении нестационарных торговых объектов на территории 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от 09.01.2017 № 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 административного регламен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ем заявлений, документов, а также постановка граждан на учет в качестве нуждающихся в жилых помещениях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с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30.12.2016 № 93 «Об утверждении Порядка принятия решений о разработке муниципальных программ, Полтавского городского поселения Полтавского муниципального района Омской области, их формирования и реализ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от 11.10.2017 № 85                              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Полтавского городского поселения от 29 марта 2019 года № 27 «</w:t>
            </w:r>
            <w:r>
              <w:rPr>
                <w:rFonts w:cs="Times New Roman" w:ascii="Times New Roman" w:hAnsi="Times New Roman"/>
                <w:color w:val="000000"/>
              </w:rPr>
              <w:t xml:space="preserve">Об утверждении программы </w:t>
            </w:r>
            <w:r>
              <w:rPr>
                <w:rFonts w:eastAsia="Calibri" w:cs="Times New Roman" w:ascii="Times New Roman" w:hAnsi="Times New Roman"/>
              </w:rPr>
              <w:t>«Формирование комфортной городской среды Полтавского городского поселения Полтавского муниципального района Омской области на 2018-2024 годы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№ 96 от 29 декабря 2018 года «Об утверждении схемы размещения нестационарных торговых объектов на территор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 внесении изменений в постановление № 62 от 03.08.2016 «О размещении нестационарных торговых объектов на территории  муниципального образования Полтавского городского поселения Полтавского муниципального района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color w:val="000000"/>
              </w:rPr>
            </w:pPr>
            <w:r>
              <w:rPr/>
              <w:t>Об утверждении Положения об определении мест и способов разведения костров, проведения мероприятий с использованием приспособлений для тепловой обработки пищи с помощью открытого огня, мест сжигания мусора, листвы на землях общего пользования на территории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остановление администрации Полтавского городского поселения </w:t>
            </w:r>
            <w:r>
              <w:rPr>
                <w:color w:val="000000"/>
              </w:rPr>
              <w:t xml:space="preserve">от 09.01.2017 № 2 </w:t>
            </w:r>
            <w:r>
              <w:rPr/>
              <w:t xml:space="preserve">«Об утверждении административного регламента </w:t>
            </w:r>
            <w:r>
              <w:rPr>
                <w:color w:val="000000"/>
              </w:rPr>
              <w:t xml:space="preserve">предоставления муниципальной услуги </w:t>
            </w:r>
            <w:r>
              <w:rPr/>
              <w:t>«Прием заявлений, документов, а также постановка граждан на учет в качестве нуждающихся в жилых помещениях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Полтавского городского поселения от 14.03.2016 № 16 «Об утвержд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го регламента предоставления муниципальной услуги «Утверждение схем  расположения земельных участков на кадастровых планах территор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Полтавского городского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17.06.2019 № 6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Об утверждении административного регламента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  «Предоставление в собственность, постоянное (бессрочное) пользование, в безвозмездное пользование, аренду земельных участков из состава земель, государственная собственность на которые не разграничена, из земель, находящихся в муниципальной собственности, без проведения торг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rFonts w:eastAsia="Lucida Sans Unicode"/>
              </w:rPr>
              <w:t xml:space="preserve">О внесении изменений в постановление от 20.08.2019 г. № 92 «Об утверждении административного регламента предоставления </w:t>
            </w:r>
            <w:r>
              <w:rPr/>
              <w:t xml:space="preserve">муниципальной услуги  </w:t>
            </w:r>
            <w:r>
              <w:rPr>
                <w:bCs/>
              </w:rPr>
              <w:t>«</w:t>
            </w:r>
            <w:r>
              <w:rPr/>
              <w:t>Размещение нестационарных торговых объектов</w:t>
            </w:r>
            <w:r>
              <w:rPr>
                <w:color w:val="000000"/>
              </w:rPr>
              <w:t xml:space="preserve"> на территории  муниципального образования Полтавского городского поселения Полтавского муниципального района Омской области</w:t>
            </w:r>
            <w:r>
              <w:rPr>
                <w:bCs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Lucida Sans Unicode"/>
              </w:rPr>
            </w:pPr>
            <w:r>
              <w:rPr/>
              <w:t xml:space="preserve">О внесении изменений в постановление от  25.06.2012 № 18 «Об утверждении административного регламента   оказания муниципальной услуги по выдаче документов «Проведение приватизации муниципального имущества и земельных участков, на которых расположены объекты недвижимого имущества, находящиеся в муниципальной собственности, а также земельных участков, предоставленных в соответствии с решением исполнительного орган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Полтавского муниципального района Омской области от 29.05.2018 № 36 «Об утверждении Административного регламента предоставления муниципальной услуги «Выдача разрешений на переустройство, перепланировку помещений в многоквартирном дом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0064" w:leader="none"/>
              </w:tabs>
              <w:spacing w:lineRule="auto" w:line="240" w:before="0" w:after="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rStyle w:val="34pt"/>
                <w:sz w:val="24"/>
                <w:szCs w:val="24"/>
              </w:rPr>
              <w:t>О</w:t>
            </w:r>
            <w:r>
              <w:rPr>
                <w:b w:val="false"/>
                <w:sz w:val="24"/>
                <w:szCs w:val="24"/>
              </w:rPr>
              <w:t>внесении изменений в постановление администрации Полтавского городского поселения от 11.05.2018 № 33 «Об утверждении Административного регламента  предоставления муниципальной услуги «Перевод жилых помещений в нежилые помещения и нежилых помещений в жилые помещ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34pt"/>
                <w:sz w:val="24"/>
                <w:szCs w:val="24"/>
              </w:rPr>
            </w:pPr>
            <w:r>
              <w:rPr/>
              <w:t>О внесении изменений в постановление администрации Полтавского городского поселения от 28.03.2016  № 29 «Об утверждении  административного регламента</w:t>
            </w:r>
            <w:r>
              <w:rPr>
                <w:color w:val="000000"/>
              </w:rPr>
              <w:t xml:space="preserve"> предоставления муниципальной услуги </w:t>
            </w:r>
            <w:r>
              <w:rPr>
                <w:bCs/>
              </w:rPr>
              <w:t xml:space="preserve"> «Согласование межевых планов или актов согласования местоположения границ земельных участков находящихся в государственной собственности и собственност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14.03.2016  № 14 «Об утверждении Административного регламента  предоставления  муниципальной услуги «Признание  жилых помещений пригодными (непригодными) для проживания граждан,  признание многоквартирных домов аварийными и подлежащими снос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rFonts w:eastAsia="Lucida Sans Unicode"/>
              </w:rPr>
              <w:t xml:space="preserve">О внесении изменений в постановление от 20.08.2019 № 93 «Об утверждении административного регламента предоставления </w:t>
            </w:r>
            <w:r>
              <w:rPr/>
              <w:t xml:space="preserve">муниципальной услуги  </w:t>
            </w:r>
            <w:r>
              <w:rPr>
                <w:bCs/>
              </w:rPr>
              <w:t xml:space="preserve">«Включение места размещения нестационарного торгового объекта в схему размещения нестационарных торговых объектов (внесение изменений в схему размещения) </w:t>
            </w:r>
            <w:r>
              <w:rPr>
                <w:color w:val="000000"/>
              </w:rPr>
              <w:t>на территории  муниципального образования Полтавского городского поселения Полтавского муниципального района Омской области</w:t>
            </w:r>
            <w:r>
              <w:rPr>
                <w:bCs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О внесении изменений в постановление от 30.09.2019г. № 116 «Об утверждении  административного регламента предоставления муниципальной услуги «Согласование создания места (площадки) накопления твердых коммунальных отходов на территории Полтавского городского поселения Полтавского муниципального района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Lucida Sans Unicode"/>
              </w:rPr>
            </w:pPr>
            <w:r>
              <w:rPr/>
              <w:t>О внесении изменений в постановление от 14.02.2020 № 24 «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, часть маршрута указанного транспортного средства проходят по автомобильным дорогам местного значения Полтавского городского поселения, при условии, что маршрут указанного транспортного средства проходит в границах Полтавского городского поселения и не проходит по автомобильным дорогам федерального, регионального или межмуниципального, местного  значения муниципального района, участкам таких автомобильных доро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 внесении изменений в постановление от 25.05.2020 № 56 «Об утверждении  административного регламента предоставления муниципальной услуги «Предоставление в аренду имущества, включенного в перечень имущества, находящегося в муниципальной собственно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без проведения торг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-1" w:hanging="0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21.06.2013 № 35 «</w:t>
            </w:r>
            <w:r>
              <w:rPr>
                <w:color w:val="000000"/>
                <w:spacing w:val="-10"/>
              </w:rPr>
              <w:t>Об изменении административных регламентов администрации Полтавского городского поселения</w:t>
            </w:r>
            <w:r>
              <w:rPr/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внесении изменений в постановление № 5 от 15.01.2020 года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rStyle w:val="StrongEmphasis"/>
                <w:b w:val="false"/>
                <w:sz w:val="20"/>
                <w:szCs w:val="20"/>
              </w:rPr>
              <w:t>О создании комиссии по списанию основных средств, находящихся в муниципальной собственности Полтавского городского поселения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О внесении изменений в постановление администрации Полтавского городского поселения </w:t>
            </w:r>
            <w:r>
              <w:rPr>
                <w:color w:val="000000"/>
              </w:rPr>
              <w:t xml:space="preserve">от 18.04.2016 № 39 </w:t>
            </w:r>
            <w:r>
              <w:rPr/>
              <w:t xml:space="preserve">«Об утверждении административного регламента </w:t>
            </w:r>
            <w:r>
              <w:rPr>
                <w:color w:val="000000"/>
              </w:rPr>
              <w:t xml:space="preserve">предоставления муниципальной услуги </w:t>
            </w:r>
            <w:r>
              <w:rPr/>
              <w:t>«Присвоение и уточнение  адресов объектам недвижимости и земельным участкам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нено              № 105 от 06.09.2021 года</w:t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 внесении изменений в постановление администрации Полтавского городского поселения </w:t>
            </w:r>
            <w:r>
              <w:rPr>
                <w:color w:val="000000"/>
                <w:szCs w:val="28"/>
              </w:rPr>
              <w:t xml:space="preserve">от 19.11.2018 № 85 </w:t>
            </w:r>
            <w:r>
              <w:rPr>
                <w:szCs w:val="28"/>
              </w:rPr>
              <w:t>«Об утверждении а</w:t>
            </w:r>
            <w:r>
              <w:rPr>
                <w:bCs/>
                <w:szCs w:val="28"/>
              </w:rPr>
              <w:t>дминистративного регламента предоставления муниципальной услуги «Выдача, продление и закрытие ордера на производство земельных работ, определенных правилами благоустройства, обеспечения чистоты и порядка на территор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 внесении изменений в постановление администрации Полтавского городского поселения </w:t>
            </w:r>
            <w:r>
              <w:rPr>
                <w:color w:val="000000"/>
                <w:szCs w:val="28"/>
              </w:rPr>
              <w:t xml:space="preserve">от 30.09.2019 № 115 </w:t>
            </w:r>
            <w:r>
              <w:rPr>
                <w:szCs w:val="28"/>
              </w:rPr>
              <w:t xml:space="preserve">«Об утверждении Административный регламент </w:t>
            </w:r>
            <w:r>
              <w:rPr>
                <w:bCs/>
                <w:szCs w:val="28"/>
              </w:rPr>
              <w:t xml:space="preserve">предоставления муниципальной услуги </w:t>
            </w:r>
            <w:r>
              <w:rPr>
                <w:szCs w:val="28"/>
              </w:rPr>
              <w:t>«Предоставление информации об объектах недвижимого имущества, находящихся в муниципальной собственности и предназначенных для сдачи в аренд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26.02.2020 № 29 «Об утверждении  административного регламента предоставления муниципальной услуги «Включение сведений</w:t>
            </w:r>
            <w:r>
              <w:rPr>
                <w:b/>
              </w:rPr>
              <w:t xml:space="preserve"> </w:t>
            </w:r>
            <w:r>
              <w:rPr/>
              <w:t>о месте  (площадке) накопления твердых коммунальных отходов в реестр мест  (площадок) накопления твердых коммунальных отходов на территории Полтавского городского поселения Полтавского муниципального района Омской области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21.06.2013 № 35 «Об утверждении  административного регламента администрации Полтавского городского поселения по исполнению муниципальной функции «Представление информации об очерёдности предоставления жилых помещений на условиях социального най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/>
              <w:t>О прекращении права постоянного (бессрочного) пользования земельным участком Полтавским филиалом ОГСФ «Ом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/>
              <w:t>О внесении изменений в постановление № 4 от 13.01.2011  «Об утверждении Положения о комиссии по урегулированию конфликтов интересов администр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 xml:space="preserve">Об утверждении отчетов о реализации и оценке эффективности реализации муниципальных программ Полтавского городского поселения за 2020 год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</w:r>
          </w:p>
          <w:p>
            <w:pPr>
              <w:pStyle w:val="Style25"/>
              <w:spacing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/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создании конкурсной Комиссии по утверждению</w:t>
            </w:r>
            <w:r>
              <w:rPr>
                <w:sz w:val="28"/>
                <w:szCs w:val="28"/>
              </w:rPr>
              <w:t xml:space="preserve"> резуль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бора инициативных проекто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 внесении изменений в постановление № 96 от 29.12.2018 года «О создании комиссии по проведению аукционов по продаже права на заключение договоров на размещение нестационарных торговых объектов и по внесению изменений в схему размещения нестационарных торговых объектов  на территор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 внесении изменений в постановление № 62 от 03.08.2016 «О размещении нестационарных торговых объектов на территории  муниципального образования Полтавского городского поселения Полтавского муниципального района Омской области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№ 95 от 29 декабря 2018 года «Об утверждении схемы размещения нестационарных торговых объектов на территории Полтавского городского поселения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11.10.2017 года № 84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»»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11.10.2017 года № 85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22 годы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rFonts w:eastAsia="Lucida Sans Unicode"/>
              </w:rPr>
              <w:t xml:space="preserve">Об утверждении административного регламента предоставления </w:t>
            </w:r>
            <w:r>
              <w:rPr/>
              <w:t xml:space="preserve">муниципальной услуги  </w:t>
            </w:r>
            <w:r>
              <w:rPr>
                <w:bCs/>
              </w:rPr>
              <w:t>«</w:t>
            </w:r>
            <w:r>
              <w:rPr/>
              <w:t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      </w:r>
            <w:r>
              <w:rPr>
                <w:bCs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 xml:space="preserve">Об утверждении административного регламента предоставления </w:t>
            </w:r>
            <w:r>
              <w:rPr/>
              <w:t>муниципальной услуги  «Заключение соглашений об установлении сервитутов в отношении земельных участков, находящихся в муниципальной собственности Полтавского городского поселения или земельных участков, государственная собственность на которые не разграниче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szCs w:val="28"/>
              </w:rPr>
              <w:t>О внесении изменений в постановление от 17.02.2020 № 26 «Об утверждении Реестра муниципальных у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 внесении изменений в постановление от</w:t>
            </w:r>
            <w:r>
              <w:rPr/>
              <w:t xml:space="preserve"> </w:t>
            </w:r>
            <w:r>
              <w:rPr>
                <w:szCs w:val="28"/>
              </w:rPr>
              <w:t>18 марта 2016 года  № 26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Cs w:val="28"/>
              </w:rPr>
              <w:t xml:space="preserve">Об утверждении  Порядка организации работы по обеспечению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ступа к информации о деятельности  администрации  Полтавского городского поселения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b/>
                <w:b/>
              </w:rPr>
            </w:pPr>
            <w:r>
              <w:rPr/>
              <w:t>О прекращении права постоянного (бессрочного) пользования земельным участком Полтавским районным электрическим сетям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ае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/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б определении части территории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олтавского городского поселения</w:t>
            </w:r>
            <w:r>
              <w:rPr>
                <w:rFonts w:eastAsia="Calibri"/>
                <w:bCs/>
                <w:sz w:val="28"/>
                <w:szCs w:val="28"/>
              </w:rPr>
              <w:t>, предназначенной для реализации инициативного проекта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«О проведении публичных слушаний по проекту изменений в </w:t>
            </w:r>
            <w:r>
              <w:rPr/>
              <w:t>Правила благоустройства, обеспечения чистоты и порядка на территории Полтавского городского поселения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 проведении публичных слушаний по проекту изменений в </w:t>
            </w:r>
            <w:r>
              <w:rPr/>
              <w:t xml:space="preserve">Правила землепользования </w:t>
            </w:r>
            <w:r>
              <w:rPr>
                <w:color w:val="000000"/>
              </w:rPr>
              <w:t xml:space="preserve">и застройки муниципального образования </w:t>
            </w:r>
            <w:r>
              <w:rPr/>
              <w:t>Полтавского городского поселения Полтавского муниципального района Ом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 утверждении результатов публичных слушаний по проекту изменений в </w:t>
            </w:r>
            <w:r>
              <w:rPr/>
              <w:t xml:space="preserve">Правила землепользования </w:t>
            </w:r>
            <w:r>
              <w:rPr>
                <w:color w:val="000000"/>
              </w:rPr>
              <w:t xml:space="preserve">и застройки муниципального образования </w:t>
            </w:r>
            <w:r>
              <w:rPr/>
              <w:t>Полтавского городского поселения Полтавского муниципального района Ом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/>
              <w:t>О проведении капитального ремонта общего имущества в многоквартирных домах, собственники помещений в которых не приняли решение о проведении такого капитального ремонта, в соответствии с региональной программой капитального ремонта общего имущества в многоквартирных домах, расположенных на территории Омской области, на 2014-2043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№ 56 от 24.05.2019 года «Об утверждении порядка согласования размещения мест (площадок) накопления твердых коммунальных отходов в районах сложившейся</w:t>
            </w:r>
          </w:p>
          <w:p>
            <w:pPr>
              <w:pStyle w:val="Style25"/>
              <w:spacing w:before="0" w:after="0"/>
              <w:jc w:val="center"/>
              <w:rPr/>
            </w:pPr>
            <w:r>
              <w:rPr/>
              <w:t>застройки на территор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 проведении публичных слушаний по проекту межевания территории для размещения линейного объекта «Реконструкция трубопровода напорной канализации на объекте ООО «Ястро» в р.п. Полтавка ул. 1 Восточная, 3 </w:t>
            </w:r>
            <w:r>
              <w:rPr/>
              <w:t>Полтавского муниципального района Омской области</w:t>
            </w:r>
          </w:p>
          <w:p>
            <w:pPr>
              <w:pStyle w:val="ConsPlusTitle"/>
              <w:widowControl/>
              <w:ind w:left="-18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 Порядка предоставления субсидий на финансовое обеспечение затрат, связанных с погашением просроченной задолженности перед поставщиками электроэнергии, а также за поставку и транспортировку природных топливно-энергетических ресурсов организациям коммунального комплекса, осуществляющим регулируемый вид деятельности в сфере теплоснабжения на территории Полтавского городского поселения Полтавского муниципального района Омской области</w:t>
            </w:r>
          </w:p>
          <w:p>
            <w:pPr>
              <w:pStyle w:val="Style25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Об отмене постановления администрации Полтавского городского поселения Полтавского муниципального района от 04 февраля 2021 года  № 12 «Об утверждении Порядка предоставления в 2021  году субсидий на возмещение части затрат гражданам, ведущим личное подсобное хозяйство, по производству молока»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szCs w:val="28"/>
              </w:rPr>
              <w:t xml:space="preserve">О внесении изменений в постановление от 23.01.2020 № 12 </w:t>
            </w:r>
            <w:r>
              <w:rPr>
                <w:color w:val="000000"/>
                <w:szCs w:val="28"/>
              </w:rPr>
              <w:t>«Об утверждении Положения о постоянно действующей комиссии по оценке технического состояния дорог общего пользования местного значения Полтавского городского поселения Полтавского муниципального района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 внесении изменений в постановление № 62 от 03.08.2016 «О размещении нестационарных торговых объектов на территории  муниципального образования Полтавского городского поселения Полтавского муниципального района Омской област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/>
                <w:b/>
                <w:color w:val="000000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Об утверждении Порядка осуществления </w:t>
            </w:r>
            <w:r>
              <w:rPr>
                <w:bCs/>
                <w:color w:val="26282F"/>
              </w:rPr>
              <w:t>развозной (разносной) торговли на территории Полтавского городского поселения Полтавского муниципального района Омской области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я администрации Полтавского городского поселения № 56 от 31 мая 2017 года «</w:t>
            </w:r>
            <w:r>
              <w:rPr>
                <w:color w:val="000000"/>
              </w:rPr>
              <w:t>Об утверждении Порядка формирования, ведения и опубликования перечня имущества, находящегося в собственности Полтавского городского поселения, свободного от прав третьих лиц (за исключением имущественных прав субъектов малого и среднего предпринимательства)</w:t>
            </w:r>
            <w:r>
              <w:rPr/>
              <w:t>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администрации Полтавского городского поселения № 146 от 18 декабря 2019 года «</w:t>
            </w:r>
            <w:r>
              <w:rPr>
                <w:rStyle w:val="StrongEmphasis"/>
                <w:rFonts w:cs="Times New Roman" w:ascii="Times New Roman" w:hAnsi="Times New Roman"/>
                <w:b/>
                <w:sz w:val="24"/>
                <w:szCs w:val="24"/>
              </w:rPr>
              <w:t xml:space="preserve">Об утверждении перечня муниципального имущества для субъектов малого и среднего предпринимательства и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м, образующим инфраструктуру поддержки субъектов малого и среднего предприниматель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Полтавского городского поселения от 29 марта 2019 года № 27 «</w:t>
            </w:r>
            <w:r>
              <w:rPr>
                <w:rFonts w:cs="Times New Roman" w:ascii="Times New Roman" w:hAnsi="Times New Roman"/>
                <w:color w:val="000000"/>
              </w:rPr>
              <w:t xml:space="preserve">Об утверждении программы </w:t>
            </w:r>
            <w:r>
              <w:rPr>
                <w:rFonts w:eastAsia="Calibri" w:cs="Times New Roman" w:ascii="Times New Roman" w:hAnsi="Times New Roman"/>
              </w:rPr>
              <w:t>«Формирование комфортной городской среды Полтавского городского поселения Полтавского муниципального района Омской области на 2018-2024 годы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</w:t>
            </w:r>
          </w:p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03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оложения о социальном и экономическом стимулировании участия граждан и организаций в добровольной пожарной охране, в том числе участия в борьбе с пожа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Полтавского городского поселения № 84 от 1 ноября 2016 года «Об утверждении Порядка формирования и ведения реестра источников доходов местного бюджета»</w:t>
            </w:r>
          </w:p>
          <w:p>
            <w:pPr>
              <w:pStyle w:val="Standard"/>
              <w:tabs>
                <w:tab w:val="clear" w:pos="708"/>
                <w:tab w:val="left" w:pos="103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Полтавского городского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25.05.2020 № 5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административного регламен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едоставление в аренду имущества, включенного в перечень имущества, находящегося в муниципальной собственно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без проведения торгов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здании комиссии по проведению конкурсов по отбору управляющей организации для управления многоквартирными домами и проведении открытого конкурса по отбору управляющей организации на право управления многоквартирными дом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/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8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от  04.02.2020 № 17 «Об утверждении реестра мест (площадок) накопления твердых коммунальных отходов  на территории Полтавского городского поселения»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 утверждении п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bidi="ru-RU"/>
              </w:rPr>
              <w:t>роек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межевания территории для размещения линейного объекта «Реконструкция трубопровода напорной канализации на объекте ООО «Ястро» в р.п. Полтавка ул. 1 Восточная, 3»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границах Полтавского городского поселе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тавского муниципального района Омской области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О создании комиссии по проведению конкурсов по отбору управляющей организации для управления многоквартирными домами и проведении открытого конкурса по отбору управляющей организации на право управления многоквартирными домами</w:t>
            </w:r>
          </w:p>
          <w:p>
            <w:pPr>
              <w:pStyle w:val="Style2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едоставлении в постоянное (бессрочное) пользование земельного участка администрации муниципального образования Полтавского городского поселения Полтавского муниципального района Ом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Административного регламента по предоставлению муниципальной услуги </w:t>
            </w:r>
            <w:r>
              <w:rPr>
                <w:color w:val="000000"/>
              </w:rPr>
              <w:t>«Предварительное согласование предоставления  земельного  участ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 проведении открытого конкурса по отбору управляющей организации для управления многоквартирными домами р.п. Полтавка Полтавского района</w:t>
            </w:r>
            <w:r>
              <w:rPr/>
              <w:t xml:space="preserve"> Омской об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прекращении права постоянного (бессрочного) пользования земельного участка администрацией муниципального образования Полтавского городского поселения Полтавского муниципального района Ом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оздании комиссии по проведению осмотра зданий, сооружений или объектов незавершенного строительства при проведении мероприятий по выявлению правообладателей ранее учтенных объектов недвижимости на территории Полтав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постановление № 42 от 17.04.2020 года «Об утверждении перечня автомобильных дорог общего пользования местного значения, относящихся к собственности Полтавского городского поселения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постановление от  04.02.2020 № 17 «Об утверждении реестра мест (площадок) накопления твердых коммунальных отходов  на территории Полтавского городского поселения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/>
              <w:t>О прекращении права постоянного (бессрочного) пользования земельным участком Полтавским ФОАО «Электросвяз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О внесении изменений в Постановление администрации Полтавского городского поселения от 11 октября 2017 № 85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22 годы»»</w:t>
            </w:r>
          </w:p>
          <w:p>
            <w:pPr>
              <w:pStyle w:val="Style25"/>
              <w:spacing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О внесении изменений в Постановление администрации Полтавского городского поселения от 11.10.2017 года № 84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»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_Hlk78357862"/>
            <w:bookmarkEnd w:id="0"/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 утверждении Порядка определения платы за использование земельных участков, находящихся в муниципальной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ственности Полтавского городского поселения Полтавского муниципального района Омской области,  </w:t>
            </w:r>
            <w:r>
              <w:rPr>
                <w:rStyle w:val="1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возведения </w:t>
            </w:r>
            <w:r>
              <w:rPr>
                <w:rStyle w:val="1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жданами</w:t>
            </w:r>
            <w:r>
              <w:rPr>
                <w:rStyle w:val="1"/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ей, являющихся некапитальными сооружениям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  <w:bookmarkStart w:id="1" w:name="_Hlk78357862"/>
            <w:bookmarkStart w:id="2" w:name="_Hlk78357862"/>
            <w:bookmarkEnd w:id="2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 утверждении Положения о постоянно действующей комиссии по оценке технического состояния автомобильных дорог общего пользования местного значения Полтавского городского поселения Полтавского муниципального района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№ </w:t>
            </w:r>
            <w:r>
              <w:rPr>
                <w:color w:val="FF0000"/>
              </w:rPr>
              <w:t>100 от 06.09.2022;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№ </w:t>
            </w:r>
            <w:r>
              <w:rPr>
                <w:color w:val="FF0000"/>
              </w:rPr>
              <w:t xml:space="preserve">41 от 26.04.2023     </w:t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О внесении изменений в постановление администрации муниципального образования Полтавского городского поселения Полтавского муниципального района Омской области от 12 августа 2014 года № 31 «Об утверждении порядка ведения муниципальной долговой книг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ётник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«Об утверждении перечня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 и порядка его формирования и ведения, утверждении порядка принятия решения по определению управляющей организации»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Об отмене постановлений 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схемы размещ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ей, являющихся некапитальными сооружениями, либо схем размещения стоянок технических или других средств передвижения инвалидов вблизи их места жительства на землях или земельных участках, находящихся в государственной или муниципальной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Полтавского городского поселени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на № 67 от 18.07.2022 г.</w:t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 утверждении форм документов, используемых при осуществлении муниципального земе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едоставлении в постоянное (бессрочное) пользование земельного участка администрации муниципального образования Полтавского городского поселения Полтавского муниципального района Ом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еречня земельных участков, находящихся в муниципальной собственности и государственная собственность на которые не разграничена, предоставляемых бесплат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 администрации Полтавского городского поселения от 03.12.2018 г. № 88 «О порядке формирования, утверждения и ведения плана-графика закупок товаров, работ, услуг  для обеспечения нужд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 административного регламента</w:t>
            </w:r>
            <w:r>
              <w:rPr>
                <w:color w:val="000000"/>
              </w:rPr>
              <w:t xml:space="preserve"> предоставления муниципальной услуги </w:t>
            </w:r>
            <w:r>
              <w:rPr/>
              <w:t>"Присвоение и уточнение  адресов объектам недвижимости и земельным участка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главы Полтавского городского поселения № 120 от 04.10.2019 года, «О создании комиссии по обследованию жилых помещен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екращении права постоянного (бессрочного) пользования земельного участка администрацией муниципального образования Полтавского городского поселения Полтавского муниципального района Ом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11.10.2017 года № 84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»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О внесении изменений в постановление от 01.09.2021 № 98 «Об утверждении перечня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 и порядка его формирования и ведения, утверждении порядка принятия решения по определению управляющей организ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jc w:val="both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 утверждении Плана противодействия коррупции  в администрации Полтавского городского поселения  на  2021-2024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color w:val="FF0000"/>
              </w:rPr>
            </w:pPr>
            <w:r>
              <w:rPr/>
              <w:t>О предоставлении в общую долевую собственность бесплатно земельного участка гр. Кривко О. Н- ½ доли и  Моисеенко Н. Н. – ½ 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проведении общественных обсуждений по проектам п</w:t>
            </w:r>
            <w:r>
              <w:rPr>
                <w:rFonts w:eastAsia="Calibri"/>
                <w:lang w:eastAsia="en-US"/>
              </w:rPr>
              <w:t xml:space="preserve">рограмм профилактики рисков причинения вреда (ущерба) охраняемым законом ценностям при осуществлении муниципального земельного контроля  и муниципального контроля в сфере благоустройства на 2022 год на территории Полтавского городского поселения </w:t>
            </w:r>
            <w:r>
              <w:rPr/>
              <w:t>Полтавского муниципального района Ом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внесении изменений в Постановление  администрации Полтавского городского поселения от 06.06.2019 г. № 60 «</w:t>
            </w:r>
            <w:r>
              <w:rPr>
                <w:bCs/>
                <w:color w:val="000000"/>
              </w:rPr>
              <w:t>Об определении мест и способов сжигания мусора,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травы, листвы и иных отходов, материалов или изделий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на территории </w:t>
            </w:r>
            <w:r>
              <w:rPr>
                <w:color w:val="000000"/>
              </w:rPr>
              <w:t>Полтавского городского поселении Полтавского муниципального района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Об утверждении </w:t>
            </w:r>
            <w:r>
              <w:rPr>
                <w:bCs/>
                <w:color w:val="000000"/>
              </w:rPr>
              <w:t>П</w:t>
            </w:r>
            <w:r>
              <w:rPr>
                <w:color w:val="000000"/>
              </w:rPr>
              <w:t>орядка уведомления муниципальными служащими  администрации Полтавского городского поселения Полтавского муниципального района Омской области представителя нанимателя о намерении выполнять иную оплачиваемую работ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 внесении изменений в постановление  администрации Полтавского городского поселения от 04.06.2020 № 40 «</w:t>
            </w:r>
            <w:r>
              <w:rPr>
                <w:bCs/>
              </w:rPr>
              <w:t>Об утверждении Порядка оценки налоговых расходов Полтавского городского поселения Полтавского муниципального района Омской области</w:t>
            </w:r>
            <w:r>
              <w:rPr/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пределении части территории Полтавского городского поселения для реализации инициативного про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в постановление № 48 от 19.07.2018 года</w:t>
            </w:r>
          </w:p>
          <w:p>
            <w:pPr>
              <w:pStyle w:val="Normal"/>
              <w:shd w:fill="FFFFFF" w:val="clear"/>
              <w:ind w:left="7" w:right="-1" w:hanging="0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pacing w:val="-6"/>
                <w:sz w:val="28"/>
                <w:szCs w:val="28"/>
              </w:rPr>
              <w:t>Об общественном Совете Полтавского городского поселения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 xml:space="preserve">Об утверждении </w:t>
            </w:r>
            <w:r>
              <w:rPr/>
              <w:t xml:space="preserve">Порядка разработки прогноза социально-экономического развития Полтавского городского поселен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лтавского муниципального района Омской област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</w:rPr>
              <w:t>О проведении публичных слушаний по предоставлению разрешения на отклонение от предельных параметров разрешенного строительства объекта капитального стро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/>
              <w:t>О внесении</w:t>
            </w:r>
            <w:r>
              <w:rPr>
                <w:b/>
              </w:rPr>
              <w:t xml:space="preserve"> </w:t>
            </w:r>
            <w:r>
              <w:rPr/>
              <w:t>изменений в постановление от 02.08.2017 № 66 «</w:t>
            </w:r>
            <w:r>
              <w:rPr>
                <w:bCs/>
              </w:rPr>
              <w:t xml:space="preserve">Об утверждении Положения о порядке формирования кадрового резерва на муниципальной службе в администрации Полтавского городского поселения Полтавского муниципального района Омской области </w:t>
            </w:r>
            <w:r>
              <w:rPr/>
              <w:t>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отмене постановления № 119 от 26.10.2021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-1" w:hanging="0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20.07.2018 № 50 «Об утверждении Порядка подтверждения гражданами, состоящими на учете в качестве нуждающихся в жилых помещениях муниципального жилищного фонда, статуса малоимущих и нуждающихся в жилых помещения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с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-1" w:hanging="0"/>
              <w:jc w:val="both"/>
              <w:rPr/>
            </w:pPr>
            <w:r>
              <w:rPr/>
              <w:t>О внесении изменений в постановление от 06.09.2021 № 105 «Об утверждении  административного регламента предоставления муниципальной услуги "Присвоение и уточнение  адресов объектам недвижимости и земельным участкам"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от 09.01.2017 № 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 административного регламен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ем заявлений, документов, а также постановка граждан на учет в качестве нуждающихся в жилых помещениях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-1" w:hanging="0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14.03.2016 № 16 «Об утверждении</w:t>
            </w:r>
            <w:r>
              <w:rPr>
                <w:b/>
              </w:rPr>
              <w:t xml:space="preserve"> </w:t>
            </w:r>
            <w:r>
              <w:rPr/>
              <w:t>Административного регламента предоставления муниципальной услуги «Утверждение схем  расположения земельных участков на кадастровых планах территор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-1" w:hanging="0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17.06.2019 № 63 «Об утверждении административного регламента предоставления муниципальной услуги  «Предоставление в собственность, постоянное (бессрочное) пользование, в безвозмездное пользование, аренду земельных участков из состава земель, государственная собственность на которые не разграничена, из земель, находящихся в муниципальной собственности, без проведения торг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rFonts w:eastAsia="Lucida Sans Unicode"/>
              </w:rPr>
              <w:t xml:space="preserve">О внесении изменений в постановление от 20.08.2019 № 92 «Об утверждении административного регламента предоставления </w:t>
            </w:r>
            <w:r>
              <w:rPr/>
              <w:t xml:space="preserve">муниципальной услуги  </w:t>
            </w:r>
            <w:r>
              <w:rPr>
                <w:bCs/>
              </w:rPr>
              <w:t>«</w:t>
            </w:r>
            <w:r>
              <w:rPr/>
              <w:t>Размещение нестационарных торговых объектов</w:t>
            </w:r>
            <w:r>
              <w:rPr>
                <w:color w:val="000000"/>
              </w:rPr>
              <w:t xml:space="preserve"> на территории  муниципального образования Полтавского городского поселения Полтавского муниципального района Омской области</w:t>
            </w:r>
            <w:r>
              <w:rPr>
                <w:bCs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Lucida Sans Unicode"/>
              </w:rPr>
            </w:pPr>
            <w:r>
              <w:rPr/>
              <w:t>О внесении изменений в постановление от 25.06.2021 № 18 «Об утверждении административного регламента   оказания муниципальной услуги по выдаче документов «Проведение приватизации муниципального имущества и земельных участков, на которых расположены объекты недвижимого имущества, находящиеся в муниципальной собственности, а также земельных участков, предоставленных в соответствии с решением исполнительного органа» от  25.06.2012 года № 18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Полтавского муниципального района Омской области от 29.05.2018 № 36 «Об утверждении Административного регламента предоставления муниципальной услуги «Выдача разрешений на переустройство, перепланировку помещений в многоквартирном дом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0064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О внесении изменений в Постановление администрации Полтавского городского поселения Полтавского муниципального района Омской области от 11.05.2018 № 33 «Об утверждении Административного регламента  предоставления муниципальной услуги «Перевод жилых помещений в нежилые помещения и нежилых помещений в жилые помещ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№ 35 от 21.06.2013 г.  «Об изменении административных регламентов администрац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 внесении изменений в постановление № 85 от 19.11.2018 г.</w:t>
            </w:r>
            <w:r>
              <w:rPr>
                <w:b/>
              </w:rPr>
              <w:t xml:space="preserve"> </w:t>
            </w:r>
            <w:r>
              <w:rPr/>
              <w:t>«Об утверждении административного регламента предоставления муниципальной услуги «Выдача, продление и закрытие ордера на производство земляных работ, определенных Правилами благоустройства, обеспечения чистоты и порядка на территор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О внесении изменений в постановление администрации Полтавского городского поселения № 29 от 28.03.2016 года «Об утверждении  административного регламента предоставления муниципальной услуги </w:t>
            </w:r>
            <w:r>
              <w:rPr>
                <w:bCs/>
              </w:rPr>
              <w:t xml:space="preserve"> «Согласование межевых планов или актов согласования местоположения границ земельных участков находящихся в государственной собственности и собственност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14.03.2016 года № 14 «Об утверждении Административного регламента  предоставления  муниципальной услуги «Признание  жилых помещений пригодными (непригодными) для проживания граждан,  признание многоквартирных домов аварийными и подлежащими снос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О внесении изменений в постановление от  20.08.2019 № 93 «Об утверждении административного регламента предоставления муниципальной услуги  </w:t>
            </w:r>
            <w:r>
              <w:rPr>
                <w:bCs/>
              </w:rPr>
              <w:t xml:space="preserve">«Включение места размещения нестационарного торгового объекта в схему размещения нестационарных торговых объектов (внесение изменений в схему размещения) </w:t>
            </w:r>
            <w:r>
              <w:rPr/>
              <w:t>на территории  муниципального образования Полтавского городского поселения Полтавского муниципального района Омской области</w:t>
            </w:r>
            <w:r>
              <w:rPr>
                <w:bCs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 внесении изменений в постановление от 30.09.2019 № 115 «Об утверждении а</w:t>
            </w:r>
            <w:r>
              <w:rPr>
                <w:bCs/>
              </w:rPr>
              <w:t xml:space="preserve">дминистративного </w:t>
            </w:r>
            <w:r>
              <w:rPr/>
              <w:t xml:space="preserve">регламента предоставления муниципальной услуги </w:t>
            </w:r>
            <w:r>
              <w:rPr>
                <w:bCs/>
              </w:rPr>
              <w:t xml:space="preserve">«Предоставление информации об объектах недвижимого имущества, находящихся в муниципальной собственности и предназначенных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ля сдачи в аренд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 внесении изменений в постановление от 30.09.2019 № 16 «Об утверждении  административного регламента предоставления муниципальной услуги «Согласование создания места (площадки) накопления твердых коммунальных отходов на территории Полтавского городского поселения Полтавского муниципального района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 внесении изменений в постановление от 14.02.2020 № 24 «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, часть маршрута указанного транспортного средства проходят по автомобильным дорогам местного значения Полтавского городского поселения, при условии, что маршрут указанного транспортного средства проходит в границах Полтавского городского поселения и не проходит по автомобильным дорогам федерального, регионального или межмуниципального, местного  значения муниципального района, участкам таких автомобильных доро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 внесении изменений в постановление от 26.02.2020 № 29 «Об утверждении  административного регламента предоставления муниципальной услуги «Включение сведений о месте  (площадке) накопления твердых коммунальных отходов в реестр мест  (площадок) накопления твердых коммунальных отходов на территории Полтавского городского поселения Полтавского муниципального района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25.05.2020 № 56 «Об утверждении административного регламента предоставления муниципальной услуги «Предоставление в аренду имущества, включенного в перечень имущества, находящегося в муниципальной собственно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без проведения торг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О внесении изменений в постановление  от 14.05.2021 № 60 «Об утверждении административного регламента предоставления муниципальной услуги  </w:t>
            </w:r>
            <w:r>
              <w:rPr>
                <w:bCs/>
              </w:rPr>
              <w:t>«</w:t>
            </w:r>
            <w:r>
              <w:rPr/>
              <w:t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      </w:r>
            <w:r>
              <w:rPr>
                <w:bCs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lang w:bidi="ru-RU"/>
              </w:rPr>
              <w:t xml:space="preserve">О внесении изменений в постановление от 14.05.2021 № 61 «Об утверждении административного регламента предоставления муниципальной услуги  </w:t>
            </w:r>
            <w:r>
              <w:rPr>
                <w:bCs/>
                <w:lang w:bidi="ru-RU"/>
              </w:rPr>
              <w:t>«</w:t>
            </w:r>
            <w:r>
              <w:rPr>
                <w:lang w:bidi="ru-RU"/>
              </w:rPr>
              <w:t>Заключение соглашений об установлении сервитутов в отношении земельных участков, находящихся в муниципальной собственности Полтавского городского поселения или земельных участков, государственная собственность на которые не разграничена</w:t>
            </w:r>
            <w:r>
              <w:rPr>
                <w:bCs/>
                <w:lang w:bidi="ru-RU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№ 35 от 21.06.2013 г.  «</w:t>
            </w:r>
            <w:r>
              <w:rPr>
                <w:color w:val="000000"/>
                <w:spacing w:val="-10"/>
              </w:rPr>
              <w:t>Об изменении административных регламентов администрации Полтавского городского поселения</w:t>
            </w:r>
            <w:r>
              <w:rPr/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11.2021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both"/>
              <w:rPr/>
            </w:pPr>
            <w:r>
              <w:rPr>
                <w:color w:val="000000"/>
                <w:shd w:fill="FFFFFF" w:val="clear"/>
                <w:lang w:bidi="ru-RU"/>
              </w:rPr>
              <w:t>Об установлении размера дохода, приходящегося на каждого члена семьи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</w:t>
            </w:r>
            <w:r>
              <w:rPr>
                <w:color w:val="000000"/>
                <w:lang w:bidi="ru-RU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с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  <w:lang w:bidi="ru-RU"/>
              </w:rPr>
            </w:pPr>
            <w:r>
              <w:rPr>
                <w:rFonts w:eastAsia="Calibri"/>
              </w:rPr>
              <w:t>Об отмене постановления от 18.03.2016 года № 24  «</w:t>
            </w:r>
            <w:r>
              <w:rPr/>
              <w:t>О реализации государственных полномочий по первичному воинскому учету в Полтавском городском поселен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ализации отдельных положений</w:t>
            </w:r>
          </w:p>
          <w:p>
            <w:pPr>
              <w:pStyle w:val="Normal"/>
              <w:jc w:val="both"/>
              <w:rPr/>
            </w:pPr>
            <w:r>
              <w:rPr/>
              <w:t>статей 160.1, 160.2 Бюджетного кодекс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рограммы профилактики рисков причинения вреда (ущерба) охраняемым законом ценностям в рамках  муниципального контроля   в сфере благоустройства на 2022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рограммы профилактики рисков причинения вреда (ущерба) охраняемым законом ценностям в рамках </w:t>
            </w:r>
            <w:r>
              <w:rPr>
                <w:rFonts w:eastAsia="Lucida Sans Unicode"/>
                <w:kern w:val="2"/>
              </w:rPr>
              <w:t xml:space="preserve">муниципального </w:t>
            </w:r>
            <w:r>
              <w:rPr>
                <w:rFonts w:eastAsia="Lucida Sans Unicode"/>
                <w:kern w:val="2"/>
                <w:shd w:fill="FFFFFF" w:val="clear"/>
              </w:rPr>
              <w:t xml:space="preserve"> контроля</w:t>
            </w:r>
            <w:r>
              <w:rPr>
                <w:rFonts w:eastAsia="Lucida Sans Unicode"/>
                <w:kern w:val="2"/>
              </w:rPr>
              <w:t xml:space="preserve"> на автомобильном транспорте, городском наземном электрическом транспорте и в дорожном хозяйстве на 202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ограммы профилактики рисков причинения вреда (ущерба) охраняемым законом ценностям в рамках  муниципального  земельного контроля на  202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 внесении изменений в постановление администрации Полтавского городского поселения Полтавского муниципального района Омской области от 10.08.2021 года  № 86 «</w:t>
            </w:r>
            <w:r>
              <w:rPr/>
              <w:t>Об утверждении Административного регламент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 предоставлению муниципальной услуги </w:t>
            </w:r>
            <w:r>
              <w:rPr>
                <w:color w:val="000000"/>
              </w:rPr>
              <w:t>«Предварительное согласование предоставления  земельного  участ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62" w:hanging="0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27.03.2018 г. № 16 «Об упорядочении оплаты труда инспекторов по первичному воинскому учету в администрации Полтавского городского поселения  Полтавского муниципального района  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О внесении изменения в постановление № 146 от 18.12.2019 года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/>
                <w:sz w:val="26"/>
                <w:szCs w:val="26"/>
              </w:rPr>
              <w:t>Об утверждении перечня муниципального имущества для субъектов малого и среднего предпринимательства и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организациям,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образующим инфраструктуру поддержки субъектов малого и среднего предпринимательства,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Calibri"/>
              </w:rPr>
              <w:t>Об отмене некоторых нормативных правовых а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и Полтавского городского поселения от  01.06.2018 № 41 «Об утверждени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ожения о персональных данных работник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 проведении конкурса по отбору управляющей компании для МКД по ул. Да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29 марта 2019 года № 27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тверждении программы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Формирование комфортной городской среды Полтавского городского поселения Полтавского муниципального района Омской области на 2018-2024 годы»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z w:val="28"/>
                <w:szCs w:val="28"/>
              </w:rPr>
              <w:t>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№ 89 от 11.08.2021 года  «О создании комиссии по проведению осмотра зданий, сооружений или объектов незавершенного строительства при проведении мероприятий по выявлению правообладателей ранее учтенных объектов недвижимости на территории Полтавского городского посел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общественной территории  наименования «Аллея в честь 200-летия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00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_"/>
    <w:basedOn w:val="Style13"/>
    <w:qFormat/>
    <w:rPr>
      <w:rFonts w:ascii="Arial Unicode MS" w:hAnsi="Arial Unicode MS" w:eastAsia="Arial Unicode MS" w:cs="Arial Unicode MS"/>
      <w:spacing w:val="-10"/>
      <w:sz w:val="22"/>
      <w:szCs w:val="22"/>
      <w:lang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character" w:styleId="Formattexttopleveltextcentertext">
    <w:name w:val="formattext topleveltext centertext Знак"/>
    <w:basedOn w:val="Style13"/>
    <w:qFormat/>
    <w:rPr>
      <w:sz w:val="24"/>
      <w:szCs w:val="24"/>
      <w:lang w:val="ru-RU" w:bidi="ar-SA"/>
    </w:rPr>
  </w:style>
  <w:style w:type="character" w:styleId="Headertexttopleveltextcentertext">
    <w:name w:val="headertext topleveltext centertext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5">
    <w:name w:val="Основной текст (5)_"/>
    <w:basedOn w:val="Style13"/>
    <w:qFormat/>
    <w:rPr>
      <w:rFonts w:ascii="Bookman Old Style" w:hAnsi="Bookman Old Style" w:eastAsia="Bookman Old Style" w:cs="Bookman Old Style"/>
      <w:b/>
      <w:bCs/>
      <w:spacing w:val="15"/>
      <w:w w:val="40"/>
      <w:shd w:fill="FFFFFF" w:val="clear"/>
    </w:rPr>
  </w:style>
  <w:style w:type="character" w:styleId="34pt">
    <w:name w:val="Основной текст (3) + Интервал 4 pt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4"/>
      <w:w w:val="100"/>
      <w:position w:val="0"/>
      <w:sz w:val="26"/>
      <w:u w:val="none"/>
      <w:vertAlign w:val="baseline"/>
      <w:lang w:val="ru-RU"/>
    </w:rPr>
  </w:style>
  <w:style w:type="character" w:styleId="Style19">
    <w:name w:val="Гипертекстовая ссылка"/>
    <w:basedOn w:val="Style13"/>
    <w:qFormat/>
    <w:rPr>
      <w:rFonts w:cs="Times New Roman"/>
      <w:color w:val="106BB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4">
    <w:name w:val="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4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80" w:after="180"/>
      <w:jc w:val="center"/>
    </w:pPr>
    <w:rPr>
      <w:rFonts w:ascii="Arial Unicode MS" w:hAnsi="Arial Unicode MS" w:eastAsia="Arial Unicode MS" w:cs="Arial Unicode MS"/>
      <w:spacing w:val="-10"/>
      <w:sz w:val="22"/>
      <w:szCs w:val="22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b/>
      <w:bCs/>
      <w:sz w:val="26"/>
      <w:szCs w:val="26"/>
      <w:lang w:val="en-US" w:eastAsia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sz w:val="23"/>
      <w:szCs w:val="23"/>
      <w:shd w:fill="FFFFFF" w:val="clear"/>
      <w:lang w:val="en-US" w:eastAsia="en-US"/>
    </w:rPr>
  </w:style>
  <w:style w:type="paragraph" w:styleId="Headertexttopleveltextcentertext1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1">
    <w:name w:val="formattext topleveltext center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6">
    <w:name w:val="Название"/>
    <w:basedOn w:val="Normal"/>
    <w:qFormat/>
    <w:pPr>
      <w:widowControl w:val="false"/>
      <w:snapToGrid w:val="false"/>
      <w:ind w:firstLine="567"/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960" w:after="0"/>
      <w:jc w:val="center"/>
    </w:pPr>
    <w:rPr>
      <w:b/>
      <w:bCs/>
      <w:sz w:val="26"/>
      <w:szCs w:val="2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180"/>
      <w:ind w:firstLine="660"/>
      <w:jc w:val="both"/>
    </w:pPr>
    <w:rPr>
      <w:rFonts w:ascii="Bookman Old Style" w:hAnsi="Bookman Old Style" w:eastAsia="Bookman Old Style" w:cs="Bookman Old Style"/>
      <w:b/>
      <w:bCs/>
      <w:spacing w:val="15"/>
      <w:w w:val="40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300" w:after="300"/>
      <w:ind w:hanging="360"/>
      <w:jc w:val="both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3">
    <w:name w:val="Обычный1"/>
    <w:qFormat/>
    <w:pPr>
      <w:widowControl/>
      <w:pBdr/>
      <w:suppressAutoHyphens w:val="true"/>
      <w:bidi w:val="0"/>
      <w:spacing w:lineRule="auto" w:line="240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47137184/0" TargetMode="External"/><Relationship Id="rId3" Type="http://schemas.openxmlformats.org/officeDocument/2006/relationships/hyperlink" Target="consultantplus://offline/main?base=RLAW148;n=54257;fld=134;dst=1000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06:00Z</dcterms:created>
  <dc:creator>Customer</dc:creator>
  <dc:description/>
  <cp:keywords/>
  <dc:language>en-US</dc:language>
  <cp:lastModifiedBy>ADM_PGP</cp:lastModifiedBy>
  <cp:lastPrinted>2024-02-14T11:26:00Z</cp:lastPrinted>
  <dcterms:modified xsi:type="dcterms:W3CDTF">2024-02-14T05:26:00Z</dcterms:modified>
  <cp:revision>1441</cp:revision>
  <dc:subject/>
  <dc:title>Регистрация распоряжений 2013 год</dc:title>
</cp:coreProperties>
</file>