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>
          <w:sz w:val="20"/>
          <w:szCs w:val="20"/>
        </w:rPr>
      </w:pPr>
      <w:r>
        <w:rPr>
          <w:rStyle w:val="21"/>
          <w:rFonts w:eastAsia="Calibri"/>
          <w:sz w:val="20"/>
          <w:szCs w:val="20"/>
        </w:rPr>
        <w:t>АДМИНИСТРАЦИЯ МУНИЦИПАЛЬНОГО ОБРАЗОВАНИЯ ПОЛТАВСКОГО ГОРОДСКОГО</w:t>
      </w:r>
      <w:r>
        <w:rPr>
          <w:sz w:val="20"/>
          <w:szCs w:val="20"/>
        </w:rPr>
        <w:t xml:space="preserve"> </w:t>
      </w:r>
      <w:r>
        <w:rPr>
          <w:rStyle w:val="21"/>
          <w:rFonts w:eastAsia="Calibri"/>
          <w:sz w:val="20"/>
          <w:szCs w:val="20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сентября 2021 года                                                                               № 10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хемы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на территории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>В соответствии со статьей 5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Федерального закона от 5 апреля 2021 года № 79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ководствуясь Федеральным законом от 06.10.2003 №131-Ф3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Полтавского муниципального района  Омской области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схему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на территории Полтавского городского поселения, согласно при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и разместить в сети «Интернет» на сайте администрации Полтав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09.2021 года №100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на территории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72"/>
        <w:gridCol w:w="1701"/>
        <w:gridCol w:w="850"/>
        <w:gridCol w:w="1843"/>
        <w:gridCol w:w="269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е ориентиры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(некапитальный гаража либ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средств передвижения инвалид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азмещения некапитального гаража либо стоянки средств передвижения инвалид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примерно в 17 метрах по направлению на запад от ориентира: ул. Комсомольская №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:22:110101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апитальный 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вблизи жилого дома № 34 по ул. Комсомольс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:22:110101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апитальный 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вблизи жилого дома № 36 по ул. Комсомольс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:22:110101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апитальный 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7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6F6F6" w:val="clear"/>
              </w:rPr>
              <w:t>Омская область, Полтавский район, р.п. Полтавка, в 34 метрах по направлению на северо-запад от ориентира: ул. Чапаева,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:22:110101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апитальный 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ул. Победы, д.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Buttonsearc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uttonsearch"/>
                <w:rFonts w:cs="Times New Roman" w:ascii="Times New Roman" w:hAnsi="Times New Roman"/>
                <w:sz w:val="24"/>
                <w:szCs w:val="24"/>
              </w:rPr>
              <w:t>55:22:110101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uttonsearch"/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екапитальный гараж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средств передвижения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32:00Z</dcterms:created>
  <dc:creator>User</dc:creator>
  <dc:description/>
  <cp:keywords/>
  <dc:language>en-US</dc:language>
  <cp:lastModifiedBy>Adm_PGT_3</cp:lastModifiedBy>
  <cp:lastPrinted>2021-09-02T17:28:00Z</cp:lastPrinted>
  <dcterms:modified xsi:type="dcterms:W3CDTF">2021-09-15T06:54:00Z</dcterms:modified>
  <cp:revision>14</cp:revision>
  <dc:subject/>
  <dc:title/>
</cp:coreProperties>
</file>