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6 августа 2021 года                                                                             № 95</w:t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78357862"/>
      <w:bookmarkEnd w:id="0"/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определения 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обственности Полтавского городского поселения Полтавского муниципального района Омской области, 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гаражей, являющихся некапитальными сооружениями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78357862"/>
      <w:bookmarkStart w:id="2" w:name="_Hlk78357862"/>
      <w:bookmarkEnd w:id="2"/>
    </w:p>
    <w:p>
      <w:pPr>
        <w:pStyle w:val="ConsTitle"/>
        <w:widowControl/>
        <w:ind w:right="0" w:firstLine="720"/>
        <w:jc w:val="both"/>
        <w:rPr/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>В соответствии со статьей 5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Федерального закона от 5 апреля 2021 года № 79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оводствуясь Федеральным законом от 06.10.2003 №131-Ф3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Полтавского муниципального района  Омской области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12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я 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обственности Полтавского городского поселения Полтавского муниципального района Омской области,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гаражей, являющихся некапитальными сооружениями.</w:t>
      </w:r>
    </w:p>
    <w:p>
      <w:pPr>
        <w:pStyle w:val="12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сентября 2021 года.</w:t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М. И. Руденко</w:t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12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12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тавского городского поселения</w:t>
      </w:r>
    </w:p>
    <w:p>
      <w:pPr>
        <w:pStyle w:val="12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 августа 2021 года № 95</w:t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3" w:name="Par29"/>
      <w:bookmarkStart w:id="4" w:name="Par29"/>
      <w:bookmarkEnd w:id="4"/>
    </w:p>
    <w:p>
      <w:pPr>
        <w:pStyle w:val="12"/>
        <w:autoSpaceDE w:val="false"/>
        <w:spacing w:lineRule="auto" w:line="240" w:before="0" w:after="0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я 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обственности Полтавского городского поселения Полтавского муниципального района Омской области,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гаражей, являющихся некапитальными сооружениями</w:t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ind w:firstLine="5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пределения размера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обственности Полтавского городского поселения Полтавского муниципального района Омской области,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гаражей, являющихся некапитальными сооружениями (далее – земельные участки под гаражами).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bookmarkStart w:id="5" w:name="Par38"/>
      <w:bookmarkEnd w:id="5"/>
      <w:r>
        <w:rPr>
          <w:rStyle w:val="1"/>
          <w:rFonts w:cs="Times New Roman" w:ascii="Times New Roman" w:hAnsi="Times New Roman"/>
          <w:sz w:val="28"/>
          <w:szCs w:val="28"/>
        </w:rPr>
        <w:t>Размер ежегодной платы за использование земельных участков под гаражами определяется по следующей формуле:</w:t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л = Су x S x Ст х Кт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12"/>
        <w:autoSpaceDE w:val="false"/>
        <w:spacing w:lineRule="auto" w:line="240" w:before="280" w:after="0"/>
        <w:ind w:firstLine="54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л - размер платы (руб.);</w:t>
      </w:r>
    </w:p>
    <w:p>
      <w:pPr>
        <w:pStyle w:val="12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Су - </w:t>
      </w:r>
      <w:bookmarkStart w:id="6" w:name="_Hlk80174799"/>
      <w:r>
        <w:rPr>
          <w:rStyle w:val="1"/>
          <w:rFonts w:cs="Times New Roman" w:ascii="Times New Roman" w:hAnsi="Times New Roman"/>
          <w:sz w:val="28"/>
          <w:szCs w:val="28"/>
        </w:rPr>
        <w:t>средний уровень кадастровой стоимости земель и земельных участков по муниципальному району, на территории которого расположен земельный участок под гаражом</w:t>
      </w:r>
      <w:bookmarkEnd w:id="6"/>
      <w:r>
        <w:rPr>
          <w:rStyle w:val="1"/>
          <w:rFonts w:cs="Times New Roman" w:ascii="Times New Roman" w:hAnsi="Times New Roman"/>
          <w:sz w:val="28"/>
          <w:szCs w:val="28"/>
        </w:rPr>
        <w:t xml:space="preserve">, утвержденный для сегмента «Транспорт» согласно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Style w:val="1"/>
          <w:rFonts w:cs="Times New Roman" w:ascii="Times New Roman" w:hAnsi="Times New Roman"/>
          <w:sz w:val="28"/>
          <w:szCs w:val="28"/>
        </w:rPr>
        <w:t xml:space="preserve"> № 1 «Сегментация объектов недвижимости с указанием кодов расчета видов использования» к Методическим указаниям о государственной кадастровой оценке, утвержденным приказом Минэкономразвития России от 12 мая 2017 года  № 226.  По Полтавскому району равен 200 рубля 33 копейкам (приказ </w:t>
      </w:r>
      <w:r>
        <w:rPr>
          <w:rFonts w:cs="Times New Roman" w:ascii="Times New Roman" w:hAnsi="Times New Roman"/>
          <w:sz w:val="28"/>
          <w:szCs w:val="28"/>
        </w:rPr>
        <w:t>Министерства имущественных отношений Омской области от 20 ноября 2020 г. N 45-п</w:t>
        <w:br/>
        <w:t>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).</w:t>
      </w:r>
    </w:p>
    <w:p>
      <w:pPr>
        <w:pStyle w:val="12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используемая площадь земельного участка под гаражом (в кв.м).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Ст – коэффициент, применяемый для расчета размера арендной платы за использование земельных участков,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бственности Полтавского городского поселения Полтавского муниципального района Омской области, предоставленные в аренду без торгов, предназначенные для размещения гаражей и автостоянок, установленный Правительством Омской области</w:t>
      </w:r>
      <w:r>
        <w:rPr>
          <w:rStyle w:val="1"/>
          <w:rFonts w:cs="Times New Roman" w:ascii="Times New Roman" w:hAnsi="Times New Roman"/>
          <w:sz w:val="28"/>
          <w:szCs w:val="28"/>
        </w:rPr>
        <w:t>. Коэффициент установлен решением</w:t>
      </w:r>
      <w:r>
        <w:rPr>
          <w:rFonts w:cs="Times New Roman" w:ascii="Times New Roman" w:hAnsi="Times New Roman"/>
          <w:sz w:val="28"/>
          <w:szCs w:val="28"/>
        </w:rPr>
        <w:t xml:space="preserve"> Совета Полтавского городского поселения от 31 мая 2019 года    № 23 «Об утверждении Порядка определения размера арендной платы за земельные участки, находящиеся в муниципальной собственности Полтавского городского поселения Полтавского муниципального района Омской области, предоставленные в аренду без торгов»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ind w:firstLine="5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Кт – коэффициент, характеризующий месторасположение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земельных участков под гаражами, который устанавливается органам местного самоуправления муниципального образования, на территории которого расположен земельный участок под гаражами.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органом местного самоуправления муниципального образования, на территории которого расположен земельный участок под гаражами, не установлен коэффициент,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характеризующий месторасположение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земельных участков под гаражами, то применяется коэффициент, равный 1.</w:t>
      </w:r>
    </w:p>
    <w:p>
      <w:pPr>
        <w:pStyle w:val="12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ind w:firstLine="567"/>
        <w:jc w:val="both"/>
        <w:textAlignment w:val="auto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и заключении договора об использовании земель или земельного участка для возведения гаража (далее – договор о возведении гаража) либо договора </w:t>
      </w:r>
      <w:bookmarkStart w:id="7" w:name="_Hlk79148284"/>
      <w:r>
        <w:rPr>
          <w:rStyle w:val="1"/>
          <w:rFonts w:cs="Times New Roman" w:ascii="Times New Roman" w:hAnsi="Times New Roman"/>
          <w:sz w:val="28"/>
          <w:szCs w:val="28"/>
        </w:rPr>
        <w:t xml:space="preserve">об использовании земель </w:t>
      </w:r>
      <w:bookmarkEnd w:id="7"/>
      <w:r>
        <w:rPr>
          <w:rStyle w:val="1"/>
          <w:rFonts w:cs="Times New Roman" w:ascii="Times New Roman" w:hAnsi="Times New Roman"/>
          <w:sz w:val="28"/>
          <w:szCs w:val="28"/>
        </w:rPr>
        <w:t>администрация Полтавского городского поселения полтавского муниципального района Омской области, уполномоченная в соответствии с законодательством на распоряжение земельным участком (далее – уполномоченный орган), предусматривает в таком договоре случаи и периодичность изменения платы за пользование земельным участком под гаражом. При этом плата ежегодно, но не ранее чем через год после заключения договора о возведении гаража изменяется в одностороннем порядке уполномоченным органом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12"/>
        <w:autoSpaceDE w:val="false"/>
        <w:spacing w:lineRule="auto" w:line="240" w:before="0" w:after="0"/>
        <w:ind w:firstLine="567"/>
        <w:jc w:val="both"/>
        <w:textAlignment w:val="auto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Индексация платы на размер уровня инфляции не производится в год изменения размера платы в связи с изменением среднего уровня кадастровой стоимости земель и земельных участков по муниципальному району, городскому округу, на территории которого расположен земельный участок под гаражом, утвержденного для сегмента «Транспорт» согласно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Style w:val="1"/>
          <w:rFonts w:cs="Times New Roman" w:ascii="Times New Roman" w:hAnsi="Times New Roman"/>
          <w:sz w:val="28"/>
          <w:szCs w:val="28"/>
        </w:rPr>
        <w:t xml:space="preserve"> № 1 «Сегментация объектов недвижимости с указанием кодов расчета видов использования» к Методическим указаниям о государственной кадастровой оценке, утвержденным приказом Минэкономразвития России от 12 мая 2017 года № 226.</w:t>
      </w:r>
      <w:bookmarkStart w:id="8" w:name="Par66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basedOn w:val="1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A14E5C424FA3311F1623569B3F89BC85041A30C658C1F2D8FCE378751021F6E1C04F3A8F36D79EBAB7E5304DC7E05E148641002BFC12DuEX4K" TargetMode="External"/><Relationship Id="rId3" Type="http://schemas.openxmlformats.org/officeDocument/2006/relationships/hyperlink" Target="consultantplus://offline/ref=29CA14E5C424FA3311F1623569B3F89BC85041A30C658C1F2D8FCE378751021F6E1C04F3A8F36D79EBAB7E5304DC7E05E148641002BFC12DuEX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3:00Z</dcterms:created>
  <dc:creator>Viktoria A. Maslova</dc:creator>
  <dc:description/>
  <cp:keywords/>
  <dc:language>en-US</dc:language>
  <cp:lastModifiedBy>Adm_PGT_3</cp:lastModifiedBy>
  <cp:lastPrinted>2021-08-26T08:47:00Z</cp:lastPrinted>
  <dcterms:modified xsi:type="dcterms:W3CDTF">2021-08-26T02:47:00Z</dcterms:modified>
  <cp:revision>5</cp:revision>
  <dc:subject/>
  <dc:title/>
</cp:coreProperties>
</file>