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bookmarkStart w:id="0" w:name="dfasvnhxfk"/>
      <w:bookmarkEnd w:id="0"/>
      <w:r>
        <w:rPr>
          <w:sz w:val="28"/>
          <w:szCs w:val="28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1</w:t>
      </w:r>
      <w:r>
        <w:rPr>
          <w:sz w:val="28"/>
          <w:szCs w:val="28"/>
        </w:rPr>
        <w:br/>
        <w:t>к учетной полити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1" w:name="dfaswdz7oy"/>
      <w:bookmarkEnd w:id="1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2" w:name="dfassh3eqt"/>
      <w:bookmarkEnd w:id="2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3" w:name="dfasn36zw3"/>
      <w:bookmarkStart w:id="4" w:name="dfasbthbx0"/>
      <w:bookmarkEnd w:id="3"/>
      <w:bookmarkEnd w:id="4"/>
      <w:r>
        <w:rPr>
          <w:sz w:val="28"/>
          <w:szCs w:val="28"/>
        </w:rPr>
        <w:t>Комиссия по поступлению и выбытию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5" w:name="dfas9v5zq3"/>
      <w:bookmarkEnd w:id="5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6" w:name="dfasn0bu89"/>
      <w:bookmarkEnd w:id="6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7" w:name="dfasgunnyn"/>
      <w:bookmarkEnd w:id="7"/>
      <w:r>
        <w:rPr>
          <w:sz w:val="28"/>
          <w:szCs w:val="28"/>
        </w:rPr>
        <w:t xml:space="preserve">1. Для контроля за сохранностью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8" w:name="dfasgo3gpx"/>
      <w:bookmarkEnd w:id="8"/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 (председатель комиссии)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лавный </w:t>
      </w:r>
      <w:r>
        <w:rPr>
          <w:rStyle w:val="Fill"/>
          <w:b w:val="false"/>
          <w:i w:val="false"/>
          <w:color w:val="000000"/>
          <w:sz w:val="28"/>
          <w:szCs w:val="28"/>
        </w:rPr>
        <w:t>специалист</w:t>
      </w:r>
      <w:r>
        <w:rPr>
          <w:sz w:val="28"/>
          <w:szCs w:val="28"/>
        </w:rPr>
        <w:t>;</w:t>
      </w:r>
      <w:bookmarkStart w:id="9" w:name="dfasbb3bqf"/>
      <w:bookmarkStart w:id="10" w:name="dfasamxfh5"/>
      <w:bookmarkEnd w:id="9"/>
      <w:bookmarkEnd w:id="10"/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текущей оценочной стоимости нефинансовых активов (в целях принятия к бухучету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б отнесении объектов имущества к основным средства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мотр объектов нефинансовых активов, подлежащих списанию (выбытию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ричин списания (физический и моральный износ, авария, стихийные бедствия и т. п.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сдаче вторичного сырья в организации приема вторичного сырь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иложением ознакомлен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  <w:tab/>
        <w:tab/>
        <w:t>_________________</w:t>
      </w:r>
      <w:r>
        <w:rPr>
          <w:sz w:val="28"/>
          <w:szCs w:val="28"/>
        </w:rPr>
        <w:t xml:space="preserve"> </w:t>
        <w:tab/>
        <w:t>Г. Г. Карбае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30.12.202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  <w:tab/>
        <w:tab/>
        <w:t>_________________</w:t>
      </w:r>
      <w:r>
        <w:rPr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>О. И. Возню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30.12.202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  <w:tab/>
        <w:tab/>
        <w:t>_________________</w:t>
      </w:r>
      <w:r>
        <w:rPr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>Т. С. Щётнико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30.12.202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6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4-26T16:06:00Z</cp:lastPrinted>
  <dcterms:modified xsi:type="dcterms:W3CDTF">2023-08-14T08:44:00Z</dcterms:modified>
  <cp:revision>21</cp:revision>
  <dc:subject/>
  <dc:title>Приложение к учетной политике для целей бухучета. Состав комиссии по поступлению и выбытию активов</dc:title>
</cp:coreProperties>
</file>