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sz w:val="22"/>
          <w:szCs w:val="22"/>
          <w:u w:val="single"/>
        </w:rPr>
        <w:t>АДМИНИСТРАЦИЯ  МУНИЦИПАЛЬНОГО 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  августа  2022 г.                                                                                   № 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работы и состава Единой комиссии администрации Полтавского городского поселения по осуществлению закупок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от 5 апреля 2013 г. № 44-ФЗ «О контрактной системе в сфере закупок товаров, работ,   услуг  для  обеспечения  государственных  и  муниципальных  нужд», 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орядок работы Единой комиссии администрации Полтавского городского поселения по осуществлению закупок (далее – Единая комиссия) согласно Приложению №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Единой комиссии согласно Приложению №2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данного постановления оставляю за соб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Полт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Ю.Н. Кот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ind w:left="-540" w:hanging="0"/>
        <w:jc w:val="right"/>
        <w:rPr/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  <w:t>Полтавского городского поселения</w:t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2.08.2022 г. № 99</w:t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Порядок работы Единой комиссии администрации Полтавского городского поселения по осуществлению закупок</w:t>
      </w:r>
    </w:p>
    <w:p>
      <w:pPr>
        <w:pStyle w:val="Normal"/>
        <w:ind w:left="-5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цели, задачи, функции, полномочия и порядок деятельности Единой комиссии по осуществлению закупок путем проведения конкурсов, аукционов, запросов котировок, запросов предложений администрацией Полтавского городского поселения (далее - Единая комиссия). Единая комиссия является постоянно действующе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Единая комиссия создается в целях определения поставщиков (подрядчиков, исполнителей), за исключением осуществления закупки у единственного поставщика (подрядчика, исполнителя), путем проведения конкурсов, аукционов, запросов котировок, запросов предложений для обеспечения муниципальных нужд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своей деятельности Единая комиссия руководствуется Гражданским кодексом Российской Федерации, Бюджетным кодексом Российской Федерации, Федеральным законом от 5 апреля 2013 г. № 44-ФЗ «О контрактной системе в сфере закупок товаров, работ, услуг для обеспечения государственных и муниципальных нужд» (далее - Закон № 44-ФЗ), иными федеральными законами и нормативными правовыми актами о контрактной системе в сфере закупок товаров, работ, услуг для обеспечения государственных нужд, а также настоящим Порядко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дачей Единой комиссии при определении поставщиков (подрядчиков, исполнителей) конкурентными способами является создание равных условий для обеспечения конкуренции между участниками закупок (любыми заинтересованными лицами), основанной на соблюдении принципа добросовестной ценовой и неценовой конкуренции между участниками закупок, в целях выявления лучших условий поставок товаров, выполнения работ, оказания услуг. Запрещается совершение любых действий, которые противоречат требованиям Закона № 44-ФЗ, в том числе приводят к ограничению конкуренции, в частности к необоснованному ограничению числа участников закупок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5.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garant.ru/products/ipo/prime/doc/70477796/" \l "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оста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Единой комиссии утверждается постановлением администрации Полтавского городского поселения. Число членов Единой комиссии должно быть не менее пяти человек. </w:t>
      </w:r>
      <w:r>
        <w:rPr>
          <w:color w:val="000000"/>
          <w:sz w:val="30"/>
          <w:szCs w:val="30"/>
          <w:shd w:fill="FFFFFF" w:val="clear"/>
        </w:rPr>
        <w:t xml:space="preserve">Замена члена комиссии допускается только по решению заказчика, принявшего решение о создании комиссии. Член комиссии обязан незамедлительно сообщить заказчику, принявшему решение о создании комиссии, о возникновении обстоятельств, </w:t>
      </w:r>
      <w:r>
        <w:rPr>
          <w:sz w:val="30"/>
          <w:szCs w:val="30"/>
          <w:shd w:fill="FFFFFF" w:val="clear"/>
        </w:rPr>
        <w:t>предусмотренных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421875/b64e0c2e16f5016ebbfd89affc9ba333cc094b20/" \l "dst1208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ункт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7</w:t>
      </w:r>
      <w:r>
        <w:rPr>
          <w:color w:val="000000"/>
          <w:sz w:val="28"/>
          <w:szCs w:val="28"/>
          <w:shd w:fill="FFFFFF" w:val="clear"/>
        </w:rPr>
        <w:t> наст</w:t>
      </w:r>
      <w:r>
        <w:rPr>
          <w:color w:val="000000"/>
          <w:sz w:val="30"/>
          <w:szCs w:val="30"/>
          <w:shd w:fill="FFFFFF" w:val="clear"/>
        </w:rPr>
        <w:t>оящего Порядка. В случае выявления в составе комиссии физических лиц, указанных в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421875/b64e0c2e16f5016ebbfd89affc9ba333cc094b20/" \l "dst1208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ункт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>е 7</w:t>
      </w:r>
      <w:r>
        <w:rPr>
          <w:color w:val="000000"/>
          <w:sz w:val="28"/>
          <w:szCs w:val="28"/>
          <w:shd w:fill="FFFFFF" w:val="clear"/>
        </w:rPr>
        <w:t> наст</w:t>
      </w:r>
      <w:r>
        <w:rPr>
          <w:color w:val="000000"/>
          <w:sz w:val="30"/>
          <w:szCs w:val="30"/>
          <w:shd w:fill="FFFFFF" w:val="clear"/>
        </w:rPr>
        <w:t xml:space="preserve">оящего Порядка, заказчик, принявший решение о создании комиссии, обязан незамедлительно заменить их другими физическими лицами, соответствующими требованиям, предусмотренных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421875/b64e0c2e16f5016ebbfd89affc9ba333cc094b20/" \l "dst1208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ункт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7</w:t>
      </w:r>
      <w:r>
        <w:rPr>
          <w:color w:val="000000"/>
          <w:sz w:val="28"/>
          <w:szCs w:val="28"/>
          <w:shd w:fill="FFFFFF" w:val="clear"/>
        </w:rPr>
        <w:t> наст</w:t>
      </w:r>
      <w:r>
        <w:rPr>
          <w:color w:val="000000"/>
          <w:sz w:val="30"/>
          <w:szCs w:val="30"/>
          <w:shd w:fill="FFFFFF" w:val="clear"/>
        </w:rPr>
        <w:t>оящего Порядка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6. В состав Единой комиссии входят председатель, члены, секретарь Единой комисси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7. Членами комиссии не могут быть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30"/>
          <w:szCs w:val="30"/>
        </w:rPr>
        <w:t>физические лица, которые были привлечены в качестве экспертов к проведению экспертной оценки извещения об осуществлении закупки, документации о закупке (в случае, если Федеральным законом № 44-ФЗ предусмотрена документация о закупке), заявок на участие в конкурсе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>2) физические лица, имеющие личную заинтересованность в результатах определения поставщика (подрядчика, исполнителя), в том числе физические лица, подавшие заявки на участие в определении поставщика (подрядчика, исполнителя), либо состоящие в трудовых отношениях с организациями или физическими лицами, подавшими данные заявки, либо являющиеся управляющими организаций, подавших заявки на участие в определении поставщика (подрядчика, исполнителя). Понятие «личная заинтересованность» используется в значении, указанном в Федеральном </w:t>
      </w:r>
      <w:r>
        <w:fldChar w:fldCharType="begin"/>
      </w:r>
      <w:r>
        <w:rPr>
          <w:rStyle w:val="InternetLink"/>
          <w:sz w:val="30"/>
          <w:u w:val="none"/>
          <w:szCs w:val="30"/>
          <w:color w:val="000000"/>
        </w:rPr>
        <w:instrText xml:space="preserve"> HYPERLINK "http://www.consultant.ru/document/cons_doc_LAW_413544/5d02242ebd04c398d2acf7c53dbc79659b85e8f3/" \l "dst124"</w:instrText>
      </w:r>
      <w:r>
        <w:rPr>
          <w:rStyle w:val="InternetLink"/>
          <w:sz w:val="30"/>
          <w:u w:val="none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  <w:u w:val="none"/>
        </w:rPr>
        <w:t>законе</w:t>
      </w:r>
      <w:r>
        <w:rPr>
          <w:rStyle w:val="InternetLink"/>
          <w:sz w:val="30"/>
          <w:u w:val="none"/>
          <w:szCs w:val="30"/>
          <w:color w:val="000000"/>
        </w:rPr>
        <w:fldChar w:fldCharType="end"/>
      </w:r>
      <w:r>
        <w:rPr>
          <w:sz w:val="30"/>
          <w:szCs w:val="30"/>
        </w:rPr>
        <w:t> от 25 декабря 2008 года № 273-ФЗ «О противодействии коррупции»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) физические лица, являющиеся участниками (акционерами) организаций, подавших заявки на участие в закупке, членами их органов управления, кредиторами участников закупки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>4) должностные лица органов контроля, указанных в </w:t>
      </w:r>
      <w:r>
        <w:fldChar w:fldCharType="begin"/>
      </w:r>
      <w:r>
        <w:rPr>
          <w:rStyle w:val="InternetLink"/>
          <w:sz w:val="30"/>
          <w:u w:val="none"/>
          <w:szCs w:val="30"/>
          <w:color w:val="000000"/>
        </w:rPr>
        <w:instrText xml:space="preserve"> HYPERLINK "http://www.consultant.ru/document/cons_doc_LAW_421875/e20b1ebe0f1f6c51c75653866d068ffb0da444ef/" \l "dst101377"</w:instrText>
      </w:r>
      <w:r>
        <w:rPr>
          <w:rStyle w:val="InternetLink"/>
          <w:sz w:val="30"/>
          <w:u w:val="none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  <w:u w:val="none"/>
        </w:rPr>
        <w:t>части 1 статьи 99</w:t>
      </w:r>
      <w:r>
        <w:rPr>
          <w:rStyle w:val="InternetLink"/>
          <w:sz w:val="30"/>
          <w:u w:val="none"/>
          <w:szCs w:val="30"/>
          <w:color w:val="000000"/>
        </w:rPr>
        <w:fldChar w:fldCharType="end"/>
      </w:r>
      <w:r>
        <w:rPr>
          <w:sz w:val="30"/>
          <w:szCs w:val="30"/>
        </w:rPr>
        <w:t> Федерального закона № 44-ФЗ, непосредственно осуществляющие контроль в сфере закупок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Функции Единой комиссии: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При определении поставщиков (подрядчиков, исполнителей) путем проведения конкурсов Единая комиссия осуществляет: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рытие конвертов с заявками на участие в открытом конкурсе и открытие доступа к поданным в форме электронных документов заявкам на участие в открытом конкурсе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и подписание протокола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оценка заявок на участие в открытом конкурсе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заявок на участие в конкурсе в соответствии с Законом № 44-ФЗ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обедителя открытого конкурса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и подписание протокола рассмотрения и оценки заявки на участие в открытом конкурсе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рытие конвертов с заявками на участие в конкурсе с ограниченным участием и открытие доступа к поданным в форме электронных документов заявкам на участие в конкурсе с ограниченным участием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едквалификационного отбора участников конкурса с ограниченным участием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участников конкурса с ограниченным участием, которые соответствуют установленным требованиям предквалификационного отбора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и подписание протокола предквалификационного отбора участников конкурса с ограниченным участием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оценка заявок на участие в конкурсе с ограниченным участием участников закупки, прошедших предквалификационный отбор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и подписание протокола рассмотрения и оценки заявок на участие в конкурсе с ограниченным участием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рытие конвертов с первоначальными заявками на участие в двухэтапном конкурсе и открытие доступа к поданным в форме электронных документов первоначальным заявкам на участие в двухэтапном конкурсе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и подписание протокола вскрытия конвертов с первоначальными заявками на участие в двухэтапном конкурсе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бсуждения первоначальных предложений участников двухэтапного конкурса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и подписание протокола первого этапа двухэтапного конкурса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рытие конвертов с окончательными заявками на участие в двухэтапном конкурсе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и подписание протокола вскрытия конвертов с окончательными заявками на участие в двухэтапном конкурсе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оценка окончательных заявок на участие в двухэтапном конкурсе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заявок на участие в двухэтапном конкурсе в соответствии с Законом № 44-ФЗ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обедителя двухэтапного конкурса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и подписание протокола рассмотрения и оценки окончательных заявок на участие в двухэтапном конкурсе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олномочия и функции в соответствии с законодательством Российской Федерации в сфере закупок для государственных нужд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При определении поставщиков (подрядчиков, исполнителей) путем проведения аукциона в электронной форме (электронного аукциона) Единая комиссия осуществляет: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ервых частей заявок на участие в аукционе в электронной форме (электронном аукционе)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допуске участника закупки, подавшего заявку на участие в электронном аукционе, к участию в нем и признании такого участника закупки участником такого аукциона или об отказе в допуске к участию в таком аукционе в соответствии с Законом № 44-ФЗ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и подписание протокола рассмотрения заявок на участие в электронном аукционе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торых частей заявок на участие в электронном аукционе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соответствии или о несоответствии заявок на участие в электронном аукционе требованиям, установленным документацией о таком аукционе в соответствии с Законом № 44-ФЗ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и подписание протокола подведения итогов электронного аукциона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единственной заявки на участие в электронном аукционе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и подписание протокола рассмотрения единственной заявки на участие в электронном аукционе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ки единственного участника электронного аукциона (при принятии Единой комиссией решения об отказе в допуске к участию в электронном аукционе остальных заявок)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и подписание протокола рассмотрения заявки единственного участника электронного аукциона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олномочия и функции в соответствии с законодательством Российской Федерации в сфере закупок для государственных нужд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При определении поставщиков (подрядчиков, исполнителей) путем проведения запроса котировок Единая комиссия осуществляет: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рытие конвертов с заявками на участие в запросе котировок и открытие доступа к поданным в форме электронных документов заявкам на участие в запросе котировок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оценка заявок на участие в запросе котировок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заявок на участие в запросе котировок в соответствии с Законом № 44-ФЗ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обедителя в запросе котировок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и подписание протокола рассмотрения и оценки заявок на участие в запросе котировок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олномочия и функции в соответствии с законодательством Российской Федерации в сфере закупок для государственных нужд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 При определении поставщиков (подрядчиков, исполнителей) путем проведения запроса предложений Единая комиссия осуществляет: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рытие конвертов с заявками на участие в запросе предложений и открытие доступа к поданным в форме электронных документов заявкам на участие в запросе предложений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оценка заявок на участие в запросе предложений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транение участников запроса предложений в соответствии с Законом № 44-ФЗ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лучшей заявки на участие в запросе предложений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и подписание протокола проведения запроса предложений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рытие конвертов с окончательными предложениями и открытие доступа к поданным в форме электронных документов окончательным предложениям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оценка окончательных предложений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бедителя запроса предложений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и подписание итогового протокола запроса предложений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олномочия и функции в соответствии с законодательством Российской Федерации в сфере закупок для государственных нужд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9. Единая комиссия правомочна осуществлять функции, предусмотренные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garant.ru/products/ipo/prime/doc/70477796/" \l "200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орядка, если на заседании Единой комиссии присутствует не менее чем пятьдесят процентов общего числа ее член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абота Единой комиссии осуществляется в форме заседани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Члены Единой комиссии должны быть своевременно уведомлены заместителем председателя Единой комиссии о месте, дате и времени проведения заседания Единой комисс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Место, дата и время заседания Единой комиссии указывается в документациях о закупках и извещениях о проведении закупок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инятие решения членами Единой комиссии путем проведения заочного голосования, а также делегирование ими своих полномочий иным лицам не допускаетс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Решения Единой комиссии принимаются открытым голосованием, член Единой комиссии имеет один голос. При принятии Единой комиссии решения открытым голосованием в случае, если мнения присутствующих членов Единой комиссии по решаемому вопросу разделились поровну, председатель Единой комиссии имеет право принятия окончательного реше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ротоколы заседаний Единой комиссии подписываются председателем Единой комиссии и всеми членами Единой комиссии, принимавшими участие в заседан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Единая комиссия осуществляет рассмотрение и оценку заявок на участие в открытом конкурсе, двухэтапном конкурсе, запросе котировок, запросе предложений для выявления победителя конкурса, запроса котировок и лучшей заявки на участие запроса предложений в соответствии с требованиями конкурсной документации, документации о проведении запроса предложений, извещениях о проведении открытого конкурса, двухэтапного конкурса, электронного аукциона, запроса котировок, запроса предложени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роведение переговоров членами Единой комиссии с участниками закупок в отношении заявок на участие в определении поставщика (подрядчика, исполнителя), окончательных предложений, в том числе в отношении заявки, окончательного предложения, поданных таким участником, не допускается до выявления победителя указанного  определения, за исключением случаев, предусмотренных Законом № 44-ФЗ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color w:val="000000"/>
          <w:sz w:val="30"/>
          <w:szCs w:val="30"/>
          <w:shd w:fill="FFFFFF" w:val="clear"/>
        </w:rPr>
        <w:t xml:space="preserve">Члены комиссии обязаны при осуществлении закупок принимать меры по предотвращению и урегулированию конфликта интересов в соответствии с </w:t>
      </w:r>
      <w:r>
        <w:rPr>
          <w:sz w:val="30"/>
          <w:szCs w:val="30"/>
          <w:shd w:fill="FFFFFF" w:val="clear"/>
        </w:rPr>
        <w:t>Федеральным </w:t>
      </w:r>
      <w:r>
        <w:fldChar w:fldCharType="begin"/>
      </w:r>
      <w:r>
        <w:rPr>
          <w:rStyle w:val="InternetLink"/>
          <w:sz w:val="30"/>
          <w:u w:val="none"/>
          <w:shd w:fill="FFFFFF" w:val="clear"/>
          <w:szCs w:val="30"/>
          <w:color w:val="000000"/>
        </w:rPr>
        <w:instrText xml:space="preserve"> HYPERLINK "http://www.consultant.ru/document/cons_doc_LAW_413544/64ca591ea83268ee3d33f6e564cbcac0d3a073d9/" \l "dst125"</w:instrText>
      </w:r>
      <w:r>
        <w:rPr>
          <w:rStyle w:val="InternetLink"/>
          <w:sz w:val="30"/>
          <w:u w:val="none"/>
          <w:shd w:fill="FFFFFF" w:val="clear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  <w:u w:val="none"/>
          <w:shd w:fill="FFFFFF" w:val="clear"/>
        </w:rPr>
        <w:t>законом</w:t>
      </w:r>
      <w:r>
        <w:rPr>
          <w:rStyle w:val="InternetLink"/>
          <w:sz w:val="30"/>
          <w:u w:val="none"/>
          <w:shd w:fill="FFFFFF" w:val="clear"/>
          <w:szCs w:val="30"/>
          <w:color w:val="000000"/>
        </w:rPr>
        <w:fldChar w:fldCharType="end"/>
      </w:r>
      <w:r>
        <w:rPr>
          <w:color w:val="000000"/>
          <w:sz w:val="30"/>
          <w:szCs w:val="30"/>
          <w:shd w:fill="FFFFFF" w:val="clear"/>
        </w:rPr>
        <w:t xml:space="preserve"> от 25 декабря 2008 года № 273-ФЗ «О противодействии коррупции», в том числе с учетом информации, предоставленной заказчику в соответствии </w:t>
      </w:r>
      <w:r>
        <w:rPr>
          <w:sz w:val="28"/>
          <w:szCs w:val="28"/>
          <w:shd w:fill="FFFFFF" w:val="clear"/>
        </w:rPr>
        <w:t>с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421875/c5cbc4acc59ffed792a3921dbc18900d2d0f7eb1/" \l "dst100423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23 статьи 34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Федерального закона № 44-ФЗ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9. Для оценки заявок участников закупок Единая комиссия вправе привлекать независимых специалистов (экспертов), заключения которых по рассматриваемым вопросам носят рекомендательный характер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0. Единая комиссия вправе осуществлять иные права в соответствии с законодательством в сфере закупок и настоящим Порядко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-540" w:hanging="0"/>
        <w:jc w:val="right"/>
        <w:rPr/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  <w:t>Полтавского городского поселения</w:t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2.08.2022 г. № 99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Единая  комиссия администрации муниципального образования Полтавского городского поселения Полтавского муниципального района Омской области по осуществлению  закупо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Руденко Марина Ивановна – Глава  Полтавского  городского поселения – Председатель комисс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удова Елена Викторовна – юрисконсульт МКУ «Полтавская казна» администрации Полтавского городского поселения Полтавского муниципального района Омской области – секретарь (по согласованию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Кот Юрий Николаевич – Управляющий делами администрации Полтавского городского поселения – член комиссии;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Мурашов Сергей Владимирович – инженер – инспектор МКУ «Полтавская казна» администрации Полтавского городского поселения Полтавского муниципального района Омской области – член комиссии (по согласованию);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етникова Татьяна Сергеевна – главный специалист администрации муниципального образования Полтавского городского поселения Полтавского муниципального района Омской области – член комиссии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мпан Виктор Валерьевич – начальник отдела муниципальных закупок администрации Полтавского муниципального района – член комиссии (по согласованию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ipviewblock">
    <w:name w:val="eip-view_block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indent">
    <w:name w:val="no-inde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5:37:00Z</dcterms:created>
  <dc:creator>Customer</dc:creator>
  <dc:description/>
  <cp:keywords/>
  <dc:language>en-US</dc:language>
  <cp:lastModifiedBy>Специалист</cp:lastModifiedBy>
  <cp:lastPrinted>2017-08-10T08:44:00Z</cp:lastPrinted>
  <dcterms:modified xsi:type="dcterms:W3CDTF">2022-08-26T03:51:00Z</dcterms:modified>
  <cp:revision>56</cp:revision>
  <dc:subject/>
  <dc:title>АДМИНИСТРАЦИЯ ПОЛТАВСКОГО ГОРОДСКОГО ПОСЕЛЕНИЯ ПОЛТАВСКОГО МУНИЦИПАЛЬНОГО РАЙОНА ОМСКОЙ ОБЛАСТИ</dc:title>
</cp:coreProperties>
</file>