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  <w:t xml:space="preserve">к учетной политике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проверке показаний одометров автотранспор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й специалист Г. Г. Карбаева (председатель комиссии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й специалист О. И. Вознюк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й специалист Т. С. Щётнико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пломб и правильности пломбирования спидометра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ний одометра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оформления первичных документов бухучета, полноты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чества ведения документооборота по автомобилю (заполнение всех реквизи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тевых листов, проставление необходимых подписей, наличие неоговорен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равлений, наличие и заполнение журнала выхода и возвращ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тотранспорта, журнала выдачи путевых листов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9"/>
        <w:gridCol w:w="284"/>
        <w:gridCol w:w="1662"/>
        <w:gridCol w:w="255"/>
        <w:gridCol w:w="2845"/>
      </w:tblGrid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. Карбаева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. Вознюк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Щётникова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9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2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08:00Z</cp:lastPrinted>
  <dcterms:modified xsi:type="dcterms:W3CDTF">2023-08-14T08:46:00Z</dcterms:modified>
  <cp:revision>16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