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/>
      </w:pPr>
      <w:r>
        <w:rPr>
          <w:b/>
        </w:rPr>
        <w:t>постановлений главы Полтавского городского поселения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5"/>
        <w:gridCol w:w="5382"/>
        <w:gridCol w:w="1980"/>
        <w:gridCol w:w="1422"/>
      </w:tblGrid>
      <w:tr>
        <w:trPr>
          <w:trHeight w:val="12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bCs/>
              </w:rPr>
            </w:pPr>
            <w:r>
              <w:rPr>
                <w:bCs/>
              </w:rPr>
              <w:t>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ыявлении правообладателей ранее учтенного объекта недвижимости с кадастровым номером 55:22:110101:100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ыявлении правообладателей ранее учтенного</w:t>
            </w:r>
          </w:p>
          <w:p>
            <w:pPr>
              <w:pStyle w:val="Default"/>
              <w:jc w:val="both"/>
              <w:rPr/>
            </w:pPr>
            <w:r>
              <w:rPr/>
              <w:t>объекта недвижимости с кадастровым номером 55:22:110103: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8.02.2016 № 4 «</w:t>
            </w:r>
            <w:r>
              <w:rPr>
                <w:color w:val="000000"/>
                <w:spacing w:val="-5"/>
              </w:rPr>
              <w:t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</w:t>
            </w:r>
            <w:r>
              <w:rPr>
                <w:color w:val="000000"/>
                <w:spacing w:val="-6"/>
              </w:rPr>
              <w:t xml:space="preserve">, содержанию </w:t>
            </w:r>
            <w:r>
              <w:rPr>
                <w:color w:val="000000"/>
                <w:spacing w:val="-5"/>
              </w:rPr>
              <w:t>указанных актов и обеспечению их испол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№ 5 от 08.02.2016 г.  «О некоторых вопросах нормирования в сфере закупок товаров, работ, услуг для нужд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б организации и осуществлении первичного</w:t>
            </w:r>
          </w:p>
          <w:p>
            <w:pPr>
              <w:pStyle w:val="Default"/>
              <w:jc w:val="both"/>
              <w:rPr/>
            </w:pPr>
            <w:r>
              <w:rPr/>
              <w:t>воинского учета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постановление № 42 от 17.04.2020 года «Об утверждении перечня автомобильных дорог общего пользования местного значения, относящихся к собственност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ыявлении правообладателей ранее учтенного объекта недвижимости с кадастровым номером 55:22:110103:1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от 29.08.2019 № 97  «Об утверждении положения о порядке проведения антикоррупционной экспертизы нормативных правовых ак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отмене некоторых нормативных правов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постановление от 28.10.2014 г. № 64  «</w:t>
            </w:r>
            <w:r>
              <w:rPr>
                <w:rFonts w:eastAsia="Calibri"/>
                <w:lang w:bidi="ru-RU"/>
              </w:rPr>
              <w:t>Об утверждении Положения об ограничениях, запретах и обязанностях, налагаемых на муниципальных служащих, замещающих муниципальные должности в администрации муниципального образования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28" w:hanging="0"/>
              <w:jc w:val="both"/>
              <w:rPr>
                <w:rFonts w:eastAsia="Calibri"/>
              </w:rPr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28" w:hanging="28"/>
              <w:jc w:val="both"/>
              <w:rPr/>
            </w:pPr>
            <w:r>
              <w:rPr/>
              <w:t>Об установлении публичного сервит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на праве оперативного управления  муниципальному казенному учреждению «Полтавская казна» автомобиля марки ГАЗ САЗ350701, 1993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на праве оперативного управления  муниципальному казенному учреждению «Полтавская казна» трактора колесного ЗТМ-60, 1993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б утверждении административных регламентов предоставления </w:t>
            </w:r>
            <w:r>
              <w:rPr/>
              <w:t xml:space="preserve">муниципальных усл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-3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составления проекта местного бюджета на очередной финансовый год и на планов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№ 56 от 24.05.2019 года «Об утверждении порядка согласования размещения мест (площадок) накопления твердых коммунальных отходов в районах сложившейся застройки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ООО «Полтавскавтотр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27.03.2018 года  № 16 «Об упорядочении 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латы труда инспекторов по первичному 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инскому учету в администрации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городского поселения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муниципального района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ой облас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30.12.2016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18.03.2016 № 25 «Об утверждении перечня информации о деятельности администрации  Полтавского городского поселения, размещаемой в сети «Интернет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 от 15.01.2020 года № 5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</w:rPr>
              <w:t>О создании комиссии по списанию основных средств, находящихся в муниципальной собственности Полтавского городского поселения</w:t>
            </w:r>
            <w:r>
              <w:rPr>
                <w:b/>
              </w:rPr>
              <w:t>»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</w:rPr>
              <w:t xml:space="preserve">Об утверждении Порядка предоставления субсидий </w:t>
            </w:r>
            <w:r>
              <w:rPr/>
              <w:t xml:space="preserve"> </w:t>
            </w:r>
            <w:r>
              <w:rPr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/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30 декабря 2021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я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администрации Полтавского городского поселения от 20.07.2018г. № 50 </w:t>
            </w:r>
            <w:r>
              <w:rPr>
                <w:color w:val="000000"/>
                <w:shd w:fill="FFFFFF" w:val="clear"/>
                <w:lang w:bidi="ru-RU"/>
              </w:rPr>
              <w:t>«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lang w:bidi="ru-RU"/>
              </w:rPr>
              <w:t>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щ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 внесении изменений в постановление администрации </w:t>
            </w:r>
            <w:r>
              <w:rPr/>
              <w:t xml:space="preserve">Полтавского городского  </w:t>
            </w:r>
            <w:r>
              <w:rPr>
                <w:color w:val="000000"/>
                <w:spacing w:val="-2"/>
              </w:rPr>
              <w:t xml:space="preserve">поселения от </w:t>
            </w:r>
            <w:r>
              <w:rPr/>
              <w:t>30.06.2020 № 69</w:t>
            </w:r>
            <w:r>
              <w:rPr>
                <w:color w:val="000000"/>
                <w:spacing w:val="-2"/>
              </w:rPr>
              <w:t xml:space="preserve"> «</w:t>
            </w:r>
            <w:r>
              <w:rPr/>
              <w:t>Об утверждении Порядка представления реестра расходных обязательств Полтавского городского поселения</w:t>
            </w:r>
            <w:r>
              <w:rPr>
                <w:color w:val="000000"/>
                <w:spacing w:val="-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en-US"/>
              </w:rPr>
              <w:t>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1 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140" w:hanging="0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Об утверждении Положения о порядке осуществления государственных полномочий по первичному воинскому учёту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 xml:space="preserve">О внесении изменений в постановление от 06.10.2016 № 79                      </w:t>
            </w:r>
            <w:r>
              <w:rPr>
                <w:color w:val="000000"/>
                <w:szCs w:val="28"/>
              </w:rPr>
              <w:t>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О внесении изменений в постановление от 12 августа 2014 года № 31 «Об утверждении порядка ведения муниципальной долговой книг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23.10.2013 № 71 «Об утверждении </w:t>
            </w:r>
            <w:hyperlink r:id="rId2">
              <w:r>
                <w:rPr>
                  <w:rStyle w:val="InternetLink"/>
                </w:rPr>
                <w:t>Порядка</w:t>
              </w:r>
            </w:hyperlink>
            <w:r>
              <w:rPr/>
              <w:t xml:space="preserve"> размещения и представления сведений о доходах, об имуществе и  обязательствах имущественного характера лиц, замещающих муниципаль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лжности, муниципальных служащих Полтавского городского пос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/>
              <w:t>их супругов и несовершеннолетних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hd w:fill="FFFFFF" w:val="clear"/>
                <w:lang w:bidi="ru-RU"/>
              </w:rPr>
              <w:t>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lang w:bidi="ru-RU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щ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hd w:fill="FFFFFF" w:val="clear"/>
                <w:lang w:bidi="ru-RU"/>
              </w:rPr>
            </w:pPr>
            <w:r>
              <w:rPr>
                <w:color w:val="000000"/>
                <w:shd w:fill="FFFFFF" w:val="clear"/>
                <w:lang w:bidi="ru-RU"/>
              </w:rPr>
              <w:t>О внесении</w:t>
            </w:r>
            <w:r>
              <w:rPr>
                <w:b/>
                <w:color w:val="000000"/>
                <w:shd w:fill="FFFFFF" w:val="clear"/>
                <w:lang w:bidi="ru-RU"/>
              </w:rPr>
              <w:t xml:space="preserve"> </w:t>
            </w:r>
            <w:r>
              <w:rPr>
                <w:color w:val="000000"/>
                <w:shd w:fill="FFFFFF" w:val="clear"/>
                <w:lang w:bidi="ru-RU"/>
              </w:rPr>
              <w:t>изменений в постановление от 02.08.2017 № 66 «</w:t>
            </w:r>
            <w:r>
              <w:rPr>
                <w:bCs/>
                <w:color w:val="000000"/>
                <w:shd w:fill="FFFFFF" w:val="clear"/>
                <w:lang w:bidi="ru-RU"/>
              </w:rPr>
              <w:t xml:space="preserve"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 </w:t>
            </w:r>
            <w:r>
              <w:rPr>
                <w:color w:val="000000"/>
                <w:shd w:fill="FFFFFF" w:val="clear"/>
                <w:lang w:bidi="ru-RU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hd w:fill="FFFFFF" w:val="clear"/>
                <w:lang w:bidi="ru-RU"/>
              </w:rPr>
            </w:pPr>
            <w:r>
              <w:rPr>
                <w:color w:val="000000"/>
                <w:shd w:fill="FFFFFF" w:val="clear"/>
                <w:lang w:bidi="ru-RU"/>
              </w:rPr>
              <w:t>Об отмене постановления от 25.12.2008 г. № 188 «Об утверждении положения о порядке формирования конкурсных комиссий, порядке и условиях проведения конкурсов на замещение вакантных должностей муниципальной службы в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                 от 30 ноября 2021 года № 146  «О реализации отдельных положений статей 160.1, 160.2 Бюджетного кодекса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color w:val="000000"/>
              </w:rPr>
              <w:t xml:space="preserve">Об утверждении программы </w:t>
            </w:r>
            <w:r>
              <w:rPr>
                <w:rFonts w:eastAsia="Calibri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12.08.2014 № 29 «Об утверждении Порядка определения объема и предоставления субсидий из бюджета Полтавского городского поселения некоммерческим организациям, не являющимися государственными, муниципальными учреждениями, осуществляющим общественно полезную деятельность на территории р.п. Полтав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случаев и условий продления срока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меры прину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 утверждении Порядка привлечения граждан к выполнению социально значимых для </w:t>
            </w:r>
            <w:r>
              <w:rPr/>
              <w:t>Полтавского городского поселения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A"/>
                <w:lang w:eastAsia="ar-SA"/>
              </w:rPr>
              <w:t>О предоставлении в постоянное (бессрочное) пользование земельного участка администрации муниципального образования «Полтавский муниципальный район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</w:t>
            </w:r>
            <w:r>
              <w:rPr>
                <w:color w:val="00000A"/>
                <w:lang w:eastAsia="ar-SA"/>
              </w:rPr>
              <w:t>администрации муниципального образования «Полтавский муниципальный район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формирования и ведения реестра источников доходов мест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становлении срока рассрочки оплаты недвижимого имущества, находящегося в муниципальной собственности </w:t>
            </w:r>
            <w:r>
              <w:rPr>
                <w:rFonts w:cs="Tahoma"/>
                <w:color w:val="000000"/>
              </w:rPr>
              <w:t>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 xml:space="preserve">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Обмен земельных участков, находящихся в муниципальной собственности, на земельные участки, находящиеся в частной собстве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туализации схемы теплоснабжения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от 06.04.2022 № 38 «Об утверждении Положения о муниципально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/>
              <w:t>«</w:t>
            </w:r>
            <w:r>
              <w:rPr>
                <w:b w:val="false"/>
                <w:sz w:val="24"/>
                <w:szCs w:val="24"/>
              </w:rPr>
              <w:t>Об утверждении Порядка сообщения представителю нанимателя (работодателю) муниципальным служащим администрации муниципального образования Полтавского городского поселения о прекращении гражданства Российской Федерации, о приобретении гражданства (подданства) иностранного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№ 100 от 01.09.2021 года «Об утверждении схемы разм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пост № 11 от 14.02.2023 г.</w:t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 внесении изменений в Постановление администрации Полтавского городского поселения от 30 декабря 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6.09.2021 № 105 «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своение и уточнение  адресов объектам недвижимости и земельным участкам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  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8.03.2016 № 2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 административного регламента предоставления муниципальной услуги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№ 92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Размещение нестационарных торговых объектов</w:t>
            </w:r>
            <w:r>
              <w:rPr>
                <w:color w:val="000000"/>
              </w:rPr>
      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О внесении изменений в постановление от 25.06.2012 № 18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0064" w:leader="none"/>
              </w:tabs>
              <w:spacing w:lineRule="auto" w:line="240" w:before="0" w:after="0"/>
              <w:ind w:left="29"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34pt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>внесении изменений в Постановление администрации Полтавского городского поселения Полтавского муниципального района Омской области от 11.05.2018 № 33 «Об утверждении Административного регламента 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14.05.2021 № 61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№ 85 от 19.11.2018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 xml:space="preserve">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года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 20.08.2019 № 93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 xml:space="preserve">«Включение места размещения нестационарного торгового объекта в схему размещения нестационарных торговых объектов (внесение изменений в схему размещения) </w:t>
            </w:r>
            <w:r>
              <w:rPr>
                <w:color w:val="000000"/>
              </w:rPr>
              <w:t>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от 30.09.2019 № 116 «Об утверждении 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6.02.2020 № 29 «Об утверждении  административного регламента предоставления муниципальной услуги «Включение сведений 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5.2020 № 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/>
              </w:rPr>
            </w:pPr>
            <w:r>
              <w:rPr>
                <w:rFonts w:eastAsia="Lucida Sans Unicode"/>
              </w:rPr>
              <w:t xml:space="preserve">О внесении изменений в постановление  от 14.05.2021 № 60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      </w:r>
            <w:r>
              <w:rPr>
                <w:bCs/>
                <w:color w:val="000000"/>
              </w:rPr>
              <w:t>публичного сервитута в установленных Земельным кодексом  РФ случаях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ено пост № 93 от 15.08.2022</w:t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Об утверждении перечня земельных участков, находящихся в муниципальной собственности и государственная собственность на которые не разграничена, предоставляемых 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 от 14.05.2021 года № 60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      </w:r>
            <w:r>
              <w:rPr>
                <w:bCs/>
                <w:color w:val="000000"/>
              </w:rPr>
              <w:t>публичного сервитута в установленных Земельным кодексом  РФ случаях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</w:rPr>
              <w:t xml:space="preserve">Об утверждении Порядка предоставления субсидий </w:t>
            </w:r>
            <w:r>
              <w:rPr/>
              <w:t xml:space="preserve"> </w:t>
            </w:r>
            <w:r>
              <w:rPr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/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и изменений в постановление от 28.10.2019 года      № 128 «Об утверждении перечня информации о деятельности администрации Полтавского городского поселения, размещаемой в сети «Интернет», и лиц, ответственных за предоставление информации для размещения в сети «Интерне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некоторых нормативных правов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местах, разрешенных для выгула домашних животных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Порядка работы Единой комиссии администрации полтавского городского поселения по осуществлению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от 26.08.2021 № 9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 бесплатно гр. Ейде Е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30 декабря 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проведении публичных слушаний по проекту изменений в Правила благоустройства, обеспечения чистоты и порядка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 отмене постановления № 53 от 18 декабря 2015 года «</w:t>
            </w:r>
            <w:r>
              <w:rPr>
                <w:sz w:val="28"/>
                <w:szCs w:val="28"/>
                <w:lang w:eastAsia="ar-SA"/>
              </w:rPr>
              <w:t>О предоставлении в общую долевую собственность бесплатно земельного участка гр. Нуждовой Е. А.-1/4 доли, Кочетковой И. Г.-1/4 доли, Коба А. Г.-1/4 доли, Нуждову С. А.-1/4 до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б утверждении перечня земельных участков, находящихся в муниципальной собственности, предоставляемых 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б отмене постановления № 104 от 14 мая 2002 года «</w:t>
            </w:r>
            <w:r>
              <w:rPr>
                <w:sz w:val="28"/>
                <w:szCs w:val="28"/>
                <w:lang w:eastAsia="ar-SA"/>
              </w:rPr>
              <w:t>О предоставлении в аренду земельного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 xml:space="preserve">О внесении изменений в постановление № 75 от 25.10.2022 «О реализации отдельных положений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Трудового кодекса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овки</w:t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 28.03.2016 года  № 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6"/>
                <w:szCs w:val="26"/>
              </w:rPr>
              <w:t xml:space="preserve">Об утверждении  административного регламента предоставления муниципальной услуги </w:t>
            </w:r>
            <w:r>
              <w:rPr>
                <w:rFonts w:eastAsia="Lucida Sans Unicode" w:cs="Times New Roman" w:ascii="Times New Roman" w:hAnsi="Times New Roman"/>
                <w:bCs/>
                <w:sz w:val="26"/>
                <w:szCs w:val="26"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  <w:p>
            <w:pPr>
              <w:pStyle w:val="Style51"/>
              <w:widowControl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  <w:p>
            <w:pPr>
              <w:pStyle w:val="Style51"/>
              <w:widowControl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 декабря 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несении изменений в постановление от 28.10.2019 года      № 128 «Об утверждении перечня информации о деятельности администрации Полтавского городского поселения, размещаемой в сети «Интернет», и лиц, ответственных за предоставление информации для размещения в сети «Интерне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комиссии по урегулированию конфликтов интересов в администрац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емочной комиссии по экспертизе и приемке товаров, работ и услуг для нужд администрации муниципального образования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становление от 20.04.2020 № 43 «Об утверждении Порядка принятия уведомлений, связанных со сносом объектов капитального строи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от 01.02.2021 № 9 «Об утверждении  </w:t>
            </w:r>
            <w:r>
              <w:rPr>
                <w:rFonts w:eastAsia="Calibri"/>
              </w:rPr>
              <w:t>Положени</w:t>
            </w:r>
            <w:r>
              <w:rPr/>
              <w:t>я</w:t>
            </w:r>
            <w:r>
              <w:rPr>
                <w:rFonts w:eastAsia="Calibri"/>
              </w:rPr>
              <w:t xml:space="preserve"> об аттестационной комиссии</w:t>
            </w:r>
            <w:r>
              <w:rPr/>
              <w:t xml:space="preserve">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оведения противопожарной пропаганды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на территории </w:t>
            </w:r>
            <w:r>
              <w:rPr>
                <w:bCs/>
              </w:rPr>
              <w:t>Полтавского город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точниках наружного противопожарного водоснабжения для целей пожаротушения, расположенных в населенных пунктах Полтавского городского поселения и на прилегающих к ним территориях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»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отдельных положений статей 160.1, 160.2 Бюджетн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контроля</w:t>
            </w:r>
            <w:r>
              <w:rPr>
                <w:rFonts w:eastAsia="Lucida Sans Unicode"/>
                <w:kern w:val="2"/>
              </w:rPr>
              <w:t xml:space="preserve"> на автомобильном транспорте, городском наземном электрическом транспорте и в дорожном хозяйстве н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профилактики рисков причинения вреда (ущерб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раняемым законом ценностям в рамках  муниципального контроля  в сфере благоустройства на 2023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  <w:shd w:fill="FFFFFF" w:val="clear"/>
              </w:rPr>
              <w:t>земельного контроля</w:t>
            </w:r>
            <w:r>
              <w:rPr>
                <w:rFonts w:eastAsia="Lucida Sans Unicode"/>
                <w:kern w:val="2"/>
              </w:rPr>
              <w:t xml:space="preserve"> на  2023 год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5166" w:leader="none"/>
              </w:tabs>
              <w:ind w:right="55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ов авансовых платежей при заключении получателями средств местного бюджета муниципальных контрактов (контрактов (договоров)) о поставке товаров, выполнении работ, оказании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78357862"/>
            <w:bookmarkEnd w:id="0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внесении изменений в постановление № 95 от 26 августа 2021 года «Об утверждении Порядка определения платы за использование земельных участков, находящихся в муниципальной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ости Полтавского городского поселения Полтавского муниципального района Омской области, 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озведения </w:t>
            </w: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жданами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ей, являющихся некапитальными сооружения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  <w:bookmarkStart w:id="1" w:name="_Hlk78357862"/>
            <w:bookmarkStart w:id="2" w:name="_Hlk78357862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before="0" w:after="160"/>
              <w:jc w:val="both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й в постановление от 02.08.2017 № 66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both"/>
              <w:rPr>
                <w:color w:val="000000"/>
              </w:rPr>
            </w:pPr>
            <w:r>
              <w:rPr/>
              <w:t>О внесении изменений в постановление от 28.10.2014 г. № 64  «</w:t>
            </w:r>
            <w:r>
              <w:rPr>
                <w:color w:val="000000"/>
                <w:lang w:bidi="ru-RU"/>
              </w:rPr>
              <w:t>Об утверждении Положения об ограничениях, запретах и обязанностях, налагаемых на муниципальных служащих, замещающих муниципальные должности в администрации муниципального образования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both"/>
              <w:rPr/>
            </w:pPr>
            <w:r>
              <w:rPr/>
              <w:t xml:space="preserve">О внесении изменений в постановление № 75 от 25.10.2018 «О реализации отдельных положений Трудового кодекса Российской Федераци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6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bCs/>
              </w:rPr>
              <w:t>Об утверждении местных нормативов градостроительного проектирования Полтавского городского поселения Полтавского муниципального  района  Омской области</w:t>
            </w:r>
          </w:p>
          <w:p>
            <w:pPr>
              <w:pStyle w:val="Normal"/>
              <w:autoSpaceDE w:val="false"/>
              <w:ind w:firstLine="29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516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Полтавского городского поселения от 21.10.2022 года № 114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89 от 11.08.2021 года  «О создании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Полтавского городского поселения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четной политики для целей бюджетн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четной политики для целей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character" w:styleId="Style19">
    <w:name w:val="Гипертекстовая ссылка"/>
    <w:basedOn w:val="Style13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54257;fld=134;dst=100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admin</cp:lastModifiedBy>
  <cp:lastPrinted>2022-07-21T16:40:00Z</cp:lastPrinted>
  <dcterms:modified xsi:type="dcterms:W3CDTF">2023-08-10T09:23:00Z</dcterms:modified>
  <cp:revision>1659</cp:revision>
  <dc:subject/>
  <dc:title>Регистрация распоряжений 2013 год</dc:title>
</cp:coreProperties>
</file>