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№ 105  от 20.09.202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 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55"/>
        <w:gridCol w:w="1080"/>
        <w:gridCol w:w="1260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жидаемые результаты реализации  программы, основные целевые индикаторы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17"/>
        <w:gridCol w:w="1118"/>
        <w:gridCol w:w="1260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оприятие по патриотическому воспитанию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Мероприятие1           </w:t>
            </w:r>
            <w:r>
              <w:rPr/>
              <w:t xml:space="preserve">                                       Мероприятия для детей и молодежи Полтавского городского пос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ля совершенных правонарушений гражданами от общей численности населен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Организация оздоровления, отдыха несовершеннолетних граждан и молоде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дельный вес участия поселения в мероприятиях по оздоровлению, отдыху несовершеннолетних граждан и молод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ы по социальной поддержке для отдельных категорий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роприятие1       </w:t>
            </w:r>
            <w:r>
              <w:rPr/>
              <w:t xml:space="preserve">                                           Выплаты жителям р.п.Полтавка имеющим звание "Почетный житель р.п.Полтавка"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еловек, получивших вы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здание условий для формирования и удовлетворения культурных запросов и духовных потребностей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е 1</w:t>
            </w:r>
            <w:r>
              <w:rPr/>
              <w:t xml:space="preserve">                                                  Организация и проведение мероприятий для 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муниципальной программы « Развитие социально- культурных мероприятий Полтавского городского поселения»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                                  «Мероприятия в области массового спорт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Участия команд в районных, межпоселковых соревнованиях 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ревнований, в которых принимали участие жители поселения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2                                                  Приобретение спортивного инвентаря. </w:t>
            </w:r>
            <w:r>
              <w:rPr>
                <w:b/>
              </w:rPr>
              <w:t>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циально-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 «Мероприятия по предупреждению чрезвычайных ситуаций природного и техногенного характер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1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Информационные мероприятия, проверка систем  оповещения и другие мероприятия по предупреждению чрезвычайных ситуац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щиты населения и территории поселения от ЧС природного, техногенного и иного харак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«Обеспечение первичных мер пожарной безопасности в Полтавском городском поселе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 1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Укрепление материально-технической базы и социальная защита населения Полтавского городского поселения от пожаров и ЧС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граждан, охваченных профилактическими мероприятиями по предупреждению ЧС от общего числа трудоспособных граждан, проживающих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«Мероприятия по профилактике терроризма и экстремизма, а также минимизации и (или) ликвидации последствий его проя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ероприятие 1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информационного обеспечения, взаимодействие с надзорными органами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 семей, состоящих в органах профилактики, охваченных профилактическими обходами, от общего количества семей, состоящих на уч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user</cp:lastModifiedBy>
  <cp:lastPrinted>2022-01-12T19:29:00Z</cp:lastPrinted>
  <dcterms:modified xsi:type="dcterms:W3CDTF">2022-09-23T02:49:00Z</dcterms:modified>
  <cp:revision>100</cp:revision>
  <dc:subject/>
  <dc:title/>
</cp:coreProperties>
</file>