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</w:t>
      </w:r>
    </w:p>
    <w:p>
      <w:pPr>
        <w:pStyle w:val="Normal"/>
        <w:jc w:val="center"/>
        <w:rPr/>
      </w:pPr>
      <w:r>
        <w:rPr>
          <w:b/>
        </w:rPr>
        <w:t>постановлений главы Полтавского городского поселения 2023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555"/>
        <w:gridCol w:w="5666"/>
        <w:gridCol w:w="1696"/>
        <w:gridCol w:w="1422"/>
      </w:tblGrid>
      <w:tr>
        <w:trPr>
          <w:trHeight w:val="12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менения</w:t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постановление администрации Полтавского городского поселения № 56 от 31 мая 2017 года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Об утверждении Порядка формирования, ведения и опубликования перечня имущества, находящегося в собственности Полтавского городского поселения, свободного от прав третьих лиц (за исключением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ава хозяйственного ведения, права оперативного управления, а также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имущественных прав субъектов малого и среднего предпринимательства),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  <w:tab w:val="left" w:pos="6804" w:leader="none"/>
              </w:tabs>
              <w:ind w:firstLine="29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Об утверждении Положения об осуществлении экологического просвещения и воспитания, формирования экологической культуры в области обращения с твердыми коммунальными отхо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ind w:left="0" w:hanging="0"/>
              <w:jc w:val="both"/>
              <w:rPr/>
            </w:pPr>
            <w:r>
              <w:rPr/>
              <w:t>Об утверждении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ind w:left="0" w:hanging="0"/>
              <w:jc w:val="both"/>
              <w:rPr/>
            </w:pPr>
            <w:r>
              <w:rPr/>
              <w:t>Об утверждении проекта организации дорожного движения на период эксплуатации объекта на автомобильных дорогах Полтавского городского поселения Полтавского района Омской обла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ind w:left="29" w:hanging="29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03.05.2018 года № 31 «</w:t>
            </w:r>
            <w:r>
              <w:rPr>
                <w:bCs/>
              </w:rPr>
              <w:t xml:space="preserve">Об утверждении Порядка предоставления субсидий </w:t>
            </w:r>
            <w:r>
              <w:rPr/>
              <w:t xml:space="preserve"> </w:t>
            </w:r>
            <w:r>
              <w:rPr>
                <w:lang w:val="be-BY"/>
              </w:rPr>
              <w:t xml:space="preserve">юридическим лицам (за исключением субсидий государственным (муниципальным) учреждениям) </w:t>
            </w:r>
            <w:r>
              <w:rPr/>
              <w:t>в целях возмещения недополученных доходов в связи с оказанием населению бытовых услуг (бани) на территории Полтавского городского поселе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ind w:left="29" w:hanging="29"/>
              <w:jc w:val="both"/>
              <w:rPr/>
            </w:pPr>
            <w:r>
              <w:rPr>
                <w:color w:val="000000"/>
              </w:rPr>
              <w:t xml:space="preserve">О предоставлении </w:t>
            </w:r>
            <w:r>
              <w:rPr>
                <w:bCs/>
              </w:rPr>
              <w:t>разрешения на условно разрешенный вид использ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от 30 ноября 2022 года № 125 «О реализации отдельных положений статей 160.1, 160.2 Бюджетного кодекса</w:t>
            </w:r>
          </w:p>
          <w:p>
            <w:pPr>
              <w:pStyle w:val="Normal"/>
              <w:rPr/>
            </w:pPr>
            <w:r>
              <w:rPr/>
              <w:t>Российской Федераци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доставлении в постоянное (бессрочное) пользование земельного участка администрации муниципального образования Полтавского городского поселения Полтав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кращении права постоянного (бессрочного) пользования земельного участка администрацией муниципального образования Полтавского городского поселения Полтавского муниципального района Омской области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собственность бесплатно гр. Дедковой Н. К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изнании утратившим силу постановления № 67 от 18.07.2022 года «О порядке утверждения схемы размещения </w:t>
            </w:r>
            <w:r>
              <w:rPr>
                <w:color w:val="000000"/>
              </w:rPr>
              <w:t xml:space="preserve">гаражей, являющихся некапитальными сооружениями, стоянок технических или других средств передвижения инвалидов вблизи их места жительства на землях или земельных участках, находящихся в государственной или муниципальной собственности </w:t>
            </w:r>
            <w:r>
              <w:rPr/>
              <w:t>на территории Полтавского городского поселе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схемы размещ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ей, являющихся некапитальными сооружениями, стоянок технических или других средств передвижения инвалидов вблизи их места жительства на землях или земельных участках, находящихся в государственной или муниципальной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Полтавского город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еречня земельных участков, находящихся в муниципальной собственности, предоставляемых бесплатн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б утверждении перечня информации о деятельности муниципальных учреждений, в отношении которых функции и полномочия учредителя осуществляет администрация Полтавского городского поселения Полтавского муниципального района Омской обла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ind w:left="0" w:firstLine="29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 01.06.2018 № 41 «Об утверждении Положения о персональных данных работников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 утверждении формы акта выявления бесхозяйного объекта на территории Полтавского город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б утверждении Положения </w:t>
            </w:r>
            <w:r>
              <w:rPr>
                <w:sz w:val="24"/>
                <w:szCs w:val="24"/>
              </w:rPr>
              <w:t>о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отмене некоторых нормативных правовых актов администрации Полтавского город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Об организации и проведении публичных слушаний по проекту </w:t>
            </w:r>
            <w:r>
              <w:rPr>
                <w:color w:val="000000"/>
              </w:rPr>
              <w:t xml:space="preserve">изменений и дополнений в </w:t>
            </w:r>
            <w:r>
              <w:rPr/>
              <w:t xml:space="preserve">Правила землепользования </w:t>
            </w:r>
            <w:r>
              <w:rPr>
                <w:color w:val="000000"/>
              </w:rPr>
              <w:t xml:space="preserve">и застройки муниципального образования </w:t>
            </w:r>
            <w:r>
              <w:rPr/>
              <w:t>Полтавского городского поселения Полтавского муниципального района Омской обла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внесении изменений в постановление администрации Полтавского городского поселения Полтавского муниципального района Омской области от 10.08.2021 года  № 86 «</w:t>
            </w:r>
            <w:r>
              <w:rPr/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color w:val="000000"/>
              </w:rPr>
              <w:t>«Предварительное согласование предоставления  земельного  участк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назначении ответственного должностного лица и возложении функций по профилактике коррупционных и иных правонаруш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видов муниципального контроля на территории Полтавского город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остановление от 05.04.2021 № 31 «Об утверждении Положения об определении мест и способов разведения костров, проведения мероприятий с использованием приспособлений для тепловой обработки пищи с помощью открытого огня, мест сжигания мусора, листвы на землях общего пользования на территории  Полтавского городского поселе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порядка выявления и оформления выморочного имущества в собственность муниципального образования Полтавского город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»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Полтавского городского поселения от 21.10.2022 года № 114 «</w:t>
            </w:r>
            <w:r>
              <w:rPr>
                <w:rFonts w:cs="Times New Roman" w:ascii="Times New Roman" w:hAnsi="Times New Roman"/>
                <w:color w:val="000000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</w:rPr>
              <w:t>«Формирование комфортной городской среды Полтавского городского поселения Полтавского муниципального района Омской област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 внесении изменений в Постановление  администрации Полтавского городского поселения от 29.08.2019 № 97  «Об утверждении полож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 порядке проведения антикоррупционной экспертизы нормативных правовых актов»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39"/>
              <w:jc w:val="both"/>
              <w:rPr/>
            </w:pPr>
            <w:r>
              <w:rPr/>
              <w:t>О внесении изменений в Постановление  администрации Полтавского городского поселения от 11.11.2013 № 75  «О Порядке представления гражданами, претендующими на замещение муниципальных должностей, и лицами, замещающими муниципальные должности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350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я № 103 от 03.09.2021 года,  № 92 от 09.08.2022 года  «Об утверждении перечня земельных участков, находящихся в муниципальной собственности и государственная собственность на которые не разграничена, предоставляемых бесплатно»</w:t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350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исключении из перечня земельного участка, утвержденного постановлением № 107 от 26.09.2022 года «Об утверждении перечня земельных участков, находящихся в муниципальной собственности, предоставляемых бесплатно».</w:t>
            </w:r>
          </w:p>
          <w:p>
            <w:pPr>
              <w:pStyle w:val="ConsTitle"/>
              <w:widowControl/>
              <w:tabs>
                <w:tab w:val="clear" w:pos="708"/>
                <w:tab w:val="left" w:pos="350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350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я № 40 от 06.04.2020 года «Об утверждении Порядка налоговых расходов Полтавского городского поселения Полтавского муниципального района Омской област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нюк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 признании утратившим силу Постановления № 88 от 03.12.2018 года «</w:t>
            </w:r>
            <w:r>
              <w:rPr>
                <w:spacing w:val="-10"/>
              </w:rPr>
              <w:t>О порядке формирования, утверждения и ведения плана-графика закупок товаров, работ, услуг для обеспечения нужд Полтавского городского поселе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от 30 ноября 2022 года № 125 «О реализации отдельных положений статей 160.1, 160.2 Бюджетного кодекса</w:t>
            </w:r>
          </w:p>
          <w:p>
            <w:pPr>
              <w:pStyle w:val="Normal"/>
              <w:rPr/>
            </w:pPr>
            <w:r>
              <w:rPr/>
              <w:t>Российской Федераци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 внесении изменений в Постановление  администрации Полтавского городского поселения от 29.08.2019 № 97  «Об утверждении полож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 порядке проведения антикоррупционной экспертизы нормативных правовых актов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Полтавского городского поселения от 21.10.2022 года № 114 «</w:t>
            </w:r>
            <w:r>
              <w:rPr>
                <w:rFonts w:cs="Times New Roman" w:ascii="Times New Roman" w:hAnsi="Times New Roman"/>
                <w:color w:val="000000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</w:rPr>
              <w:t>«Формирование комфортной городской среды Полтавского городского поселения Полтавского муниципального района Омской област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 внесении изменений в постановление № 99 от 22.08.2022 «Об утверждении порядка работы Единой комиссии администрации Полтавского городского поселения по осуществлению закупо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 внесении изменений в Постановление администрации Полтавского городского поселения от 28.06.2022 года № 59 «Об утверждении Порядка формирования и ведения реестра источников доходов местного бюджета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отмене постановления от  30.06.2021 № 71 «Об утверждении  Порядка предоставления субсидий на финансовое обеспечение затрат, связанных с погашением просроченной задолженности перед поставщиками электроэнергии, а также за поставку и транспортировку природных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Полтавского городского поселения Полтавского муниципального района Омской област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от 26.08.2021 № 9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 утверждении Положения о постоянно действующей комиссии по оценке технического состояния автомобильных дорог общего пользования местного значе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04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ов о реализации и оценке эффективности реализации муниципальных программ Полтавского городского поселения за 2022 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.0</w:t>
            </w:r>
            <w:r>
              <w:rPr/>
              <w:t>5</w:t>
            </w:r>
            <w:r>
              <w:rPr>
                <w:lang w:val="en-US"/>
              </w:rPr>
              <w:t>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29" w:firstLine="142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 04.02.2020 года № 17 «Об утверждении реестра мест  (площадок) накопления твердых коммунальных отходов на территории Полтавского городского поселе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/>
              <w:t>О внесении изменений в постановление администрации Полтавского городского поселения от  01.06.2018 № 41 «Об утверждении Положения о персональных данных работников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актуализации схемы водоснабжения и водоотведения Полтавского город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регламента реализации</w:t>
            </w:r>
          </w:p>
          <w:p>
            <w:pPr>
              <w:pStyle w:val="Normal"/>
              <w:rPr/>
            </w:pPr>
            <w:r>
              <w:rPr/>
              <w:t>полномочий администратора доходов местного</w:t>
            </w:r>
          </w:p>
          <w:p>
            <w:pPr>
              <w:pStyle w:val="Normal"/>
              <w:rPr/>
            </w:pPr>
            <w:r>
              <w:rPr/>
              <w:t>бюджета по взысканию дебиторской задолженности</w:t>
            </w:r>
          </w:p>
          <w:p>
            <w:pPr>
              <w:pStyle w:val="Normal"/>
              <w:rPr/>
            </w:pPr>
            <w:r>
              <w:rPr/>
              <w:t>по платежам в бюджет, пеням и штрафам по ни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27.03.2018 г. № 16 «Об упорядочении оплаты труда инспекторов по первичному воинскому учету в администрации Полтавского городского поселения  Полтавского муниципального района  Омской област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6804" w:leader="none"/>
              </w:tabs>
              <w:ind w:firstLine="29"/>
              <w:rPr/>
            </w:pPr>
            <w:r>
              <w:rPr/>
              <w:t>Об утверждении Положения о Комиссии администрации Полтавского городского поселения по сносу, обрезке  и восстановлению зеленых насажд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порядочении оплаты труда работника военно-учетного стола, осуществляющего первичный воинский учет на территории Полтавского городского поселен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8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»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Полтавского городского поселения от 21.10.2022 года № 114 «</w:t>
            </w:r>
            <w:r>
              <w:rPr>
                <w:rFonts w:cs="Times New Roman" w:ascii="Times New Roman" w:hAnsi="Times New Roman"/>
                <w:color w:val="000000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</w:rPr>
              <w:t>«Формирование комфортной городской среды Полтавского городского поселения Полтавского муниципального района Омской област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Полтавского городского поселения от 21.10.2022 года № 114 «</w:t>
            </w:r>
            <w:r>
              <w:rPr>
                <w:rFonts w:cs="Times New Roman" w:ascii="Times New Roman" w:hAnsi="Times New Roman"/>
                <w:color w:val="000000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</w:rPr>
              <w:t>«Формирование комфортной городской среды Полтавского городского поселения Полтавского муниципального района Омской област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/>
              <w:t>Об утверждении Порядка проведения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  <w:color w:val="141414"/>
              </w:rPr>
              <w:t>антикоррупционного мониторинга в муниципальном образовании Полтавское городское поселение Полтавского муниципального района Омской области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 внесении изменений в постановление от  04.02.2020 года № 17 «Об утверждении реестра мест  (площадок) накопления твердых коммунальных отходов на территории Полтавского городского поселе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в постоянное (бессрочное)</w:t>
            </w:r>
          </w:p>
          <w:p>
            <w:pPr>
              <w:pStyle w:val="Normal"/>
              <w:rPr/>
            </w:pPr>
            <w:r>
              <w:rPr/>
              <w:t>пользование земельного участка муниципальному</w:t>
            </w:r>
          </w:p>
          <w:p>
            <w:pPr>
              <w:pStyle w:val="Normal"/>
              <w:rPr/>
            </w:pPr>
            <w:r>
              <w:rPr/>
              <w:t>казенному учреждению «Полтавская казн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Устав МКУ «Полтавская казн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ind w:left="23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Об утверждении Порядка определения объема и предоставления субсидий из бюджета Полтавского городского поселения некоммерческим организациям, не являющимися государственными, муниципальными учреждениями, осуществляющим общественно полезную деятельность на территории Полтавского город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отмене некоторых нормативных правовых актов администрации Полтавского город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2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 внесении изменений в Постановление от 20.07.2017 года № 64 </w:t>
            </w:r>
            <w:r>
              <w:rPr>
                <w:b w:val="false"/>
                <w:sz w:val="24"/>
                <w:szCs w:val="24"/>
              </w:rPr>
              <w:t>«Об утверждении положения и создании комиссии по предупреждению и ликвидации ЧС и обеспечению пожарной безопасности администрации Полтавского городского поселе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от 30 ноября 2022 года № 125 «О реализации отдельных положений статей 160.1, 160.2 Бюджетного кодекса</w:t>
            </w:r>
          </w:p>
          <w:p>
            <w:pPr>
              <w:pStyle w:val="Normal"/>
              <w:rPr/>
            </w:pPr>
            <w:r>
              <w:rPr/>
              <w:t>Российской Федераци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от 29.04.2021 года №54\1 « О создании конкурсной Комиссии по утверждению результатов отбора инициативных проектов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а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ликвидационного баланса МУП «Бытови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еречня доро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Об утверждении правил землепользования и застройки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8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»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б определении части территории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</w:rPr>
              <w:t>Полтавского городского поселения</w:t>
            </w:r>
            <w:r>
              <w:rPr>
                <w:rFonts w:eastAsia="Calibri"/>
                <w:bCs/>
              </w:rPr>
              <w:t>, предназначенной для реализации инициативного прое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а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б определении части территории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</w:rPr>
              <w:t>Полтавского городского поселения</w:t>
            </w:r>
            <w:r>
              <w:rPr>
                <w:rFonts w:eastAsia="Calibri"/>
                <w:bCs/>
              </w:rPr>
              <w:t>, предназначенной для реализации инициативного проекта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а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 формировании фонда капитального ремонта на счете регионального оператор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Полтавского городского поселения от 14.03.2016 № 16 «Об утвержд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го регламента предоставления муниципальной услуги «Утверждение схем  расположения земельных участков на кадастровых планах территорий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ктуализации схемы теплоснабж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04.09.2015г № 38 «Об утверждении Положения о бюджетном прогнозе  Полтавского городского поселения Полтавского муниципального района Омской области на долгосрочный период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 административного регламента предоставления муниципальной услуги «Присвоение адреса объекту адресации, изменение </w:t>
            </w:r>
          </w:p>
          <w:p>
            <w:pPr>
              <w:pStyle w:val="Normal"/>
              <w:jc w:val="both"/>
              <w:rPr/>
            </w:pPr>
            <w:r>
              <w:rPr/>
              <w:t>и аннулирование такого адрес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 административного регламента предоставления муниципальной услуги «Согласование проведения переустройства и (или) перепланировки помещения в многоквартирном доме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 внесении изменений в постановление № 67 от 29 сентября 2023 года «Об утверждении правил землепользования и застройки муниципального образова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05.03.2019 № 22 «</w:t>
            </w:r>
            <w:r>
              <w:rPr>
                <w:bCs/>
              </w:rPr>
              <w:t xml:space="preserve">Об </w:t>
            </w:r>
            <w:r>
              <w:rPr/>
              <w:t>утверждении Порядка применения взысканий за несоблюдение муниципальными служащ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 внесении изменений в постановление от 24.10.2022 № 116 «Об утверждении Положения о комиссии по урегулированию конфликтов интересов в администрации Полтавского город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б отмене некоторых нормативных правовых акто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министрации Полтавского город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ализации отдельных положений статей 160.1, 160.2 Бюджетного кодекса Российской Федер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рограммы профилактики рисков причинения вреда (ущерба) охраняемым законом ценностям в рамках </w:t>
            </w:r>
            <w:r>
              <w:rPr>
                <w:rFonts w:eastAsia="Lucida Sans Unicode"/>
                <w:kern w:val="2"/>
              </w:rPr>
              <w:t xml:space="preserve">муниципального </w:t>
            </w:r>
            <w:r>
              <w:rPr>
                <w:rFonts w:eastAsia="Lucida Sans Unicode"/>
                <w:kern w:val="2"/>
                <w:shd w:fill="FFFFFF" w:val="clear"/>
              </w:rPr>
              <w:t xml:space="preserve"> контроля</w:t>
            </w:r>
            <w:r>
              <w:rPr>
                <w:rFonts w:eastAsia="Lucida Sans Unicode"/>
                <w:kern w:val="2"/>
              </w:rPr>
              <w:t xml:space="preserve"> на автомобильном транспорте, городском наземном электрическом транспорте и в дорожном хозяйстве на 2024 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граммы профилактики рисков причинения вреда (ущерба) охраняемым законом ценностям в рамках  муниципального контроля  в сфере благоустройства на 2023 год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рограммы профилактики рисков причинения вреда (ущерба) охраняемым законом ценностям в рамках  </w:t>
            </w:r>
            <w:r>
              <w:rPr>
                <w:rFonts w:eastAsia="Lucida Sans Unicode"/>
                <w:kern w:val="2"/>
              </w:rPr>
              <w:t xml:space="preserve">муниципального </w:t>
            </w:r>
            <w:r>
              <w:rPr>
                <w:rFonts w:eastAsia="Lucida Sans Unicode"/>
                <w:kern w:val="2"/>
                <w:shd w:fill="FFFFFF" w:val="clear"/>
              </w:rPr>
              <w:t xml:space="preserve"> земельного контроля</w:t>
            </w:r>
            <w:r>
              <w:rPr>
                <w:rFonts w:eastAsia="Lucida Sans Unicode"/>
                <w:kern w:val="2"/>
              </w:rPr>
              <w:t xml:space="preserve"> на  2024 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доставлении в постоянное (бессрочное) пользование земельных участков администрации муниципального образования Полтавского городского поселения Полтавского муниципального района Омской области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размеров авансовых платежей</w:t>
            </w:r>
          </w:p>
          <w:p>
            <w:pPr>
              <w:pStyle w:val="Normal"/>
              <w:jc w:val="both"/>
              <w:rPr/>
            </w:pPr>
            <w:r>
              <w:rPr/>
              <w:t>при заключении получателями средств местного бюджета муниципальных контрактов (контрактов (договоров)) о поставке товаров, выполнении работ, оказании услу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закладке электронных похозяйственных книг учета личных подсобных хозяйств граждан на территории Полтавского город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8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»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Полтавского городского поселения от 21.10.2022 года № 114 «</w:t>
            </w:r>
            <w:r>
              <w:rPr>
                <w:rFonts w:cs="Times New Roman" w:ascii="Times New Roman" w:hAnsi="Times New Roman"/>
                <w:color w:val="000000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</w:rPr>
              <w:t>«Формирование комфортной городской среды Полтавского городского поселения Полтавского муниципального района Омской област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 от 19.07.2018 № 4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basedOn w:val="Style13"/>
    <w:qFormat/>
    <w:rPr>
      <w:rFonts w:ascii="Arial Unicode MS" w:hAnsi="Arial Unicode MS" w:eastAsia="Arial Unicode MS" w:cs="Arial Unicode MS"/>
      <w:spacing w:val="-10"/>
      <w:sz w:val="22"/>
      <w:szCs w:val="22"/>
      <w:lang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Formattexttopleveltextcentertext">
    <w:name w:val="formattext topleveltext centertext Знак"/>
    <w:basedOn w:val="Style13"/>
    <w:qFormat/>
    <w:rPr>
      <w:sz w:val="24"/>
      <w:szCs w:val="24"/>
      <w:lang w:val="ru-RU" w:bidi="ar-SA"/>
    </w:rPr>
  </w:style>
  <w:style w:type="character" w:styleId="Headertexttopleveltextcentertext">
    <w:name w:val="headertext topleveltext centertext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5">
    <w:name w:val="Основной текст (5)_"/>
    <w:basedOn w:val="Style13"/>
    <w:qFormat/>
    <w:rPr>
      <w:rFonts w:ascii="Bookman Old Style" w:hAnsi="Bookman Old Style" w:eastAsia="Bookman Old Style" w:cs="Bookman Old Style"/>
      <w:b/>
      <w:bCs/>
      <w:spacing w:val="15"/>
      <w:w w:val="40"/>
      <w:shd w:fill="FFFFFF" w:val="clear"/>
    </w:rPr>
  </w:style>
  <w:style w:type="character" w:styleId="34pt">
    <w:name w:val="Основной текст (3) + Интервал 4 pt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4"/>
      <w:w w:val="100"/>
      <w:position w:val="0"/>
      <w:sz w:val="26"/>
      <w:u w:val="none"/>
      <w:vertAlign w:val="baseline"/>
      <w:lang w:val="ru-RU"/>
    </w:rPr>
  </w:style>
  <w:style w:type="character" w:styleId="Style19">
    <w:name w:val="Гипертекстовая ссылка"/>
    <w:basedOn w:val="Style13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4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80" w:after="180"/>
      <w:jc w:val="center"/>
    </w:pPr>
    <w:rPr>
      <w:rFonts w:ascii="Arial Unicode MS" w:hAnsi="Arial Unicode MS" w:eastAsia="Arial Unicode MS" w:cs="Arial Unicode MS"/>
      <w:spacing w:val="-10"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sz w:val="26"/>
      <w:szCs w:val="26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sz w:val="23"/>
      <w:szCs w:val="23"/>
      <w:shd w:fill="FFFFFF" w:val="clear"/>
      <w:lang w:val="en-US" w:eastAsia="en-US"/>
    </w:rPr>
  </w:style>
  <w:style w:type="paragraph" w:styleId="Headertexttopleveltextcentertext1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1">
    <w:name w:val="formattext topleveltext center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6">
    <w:name w:val="Название"/>
    <w:basedOn w:val="Normal"/>
    <w:qFormat/>
    <w:pPr>
      <w:widowControl w:val="false"/>
      <w:snapToGrid w:val="false"/>
      <w:ind w:firstLine="567"/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960" w:after="0"/>
      <w:jc w:val="center"/>
    </w:pPr>
    <w:rPr>
      <w:b/>
      <w:bCs/>
      <w:sz w:val="26"/>
      <w:szCs w:val="2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180"/>
      <w:ind w:firstLine="660"/>
      <w:jc w:val="both"/>
    </w:pPr>
    <w:rPr>
      <w:rFonts w:ascii="Bookman Old Style" w:hAnsi="Bookman Old Style" w:eastAsia="Bookman Old Style" w:cs="Bookman Old Style"/>
      <w:b/>
      <w:bCs/>
      <w:spacing w:val="15"/>
      <w:w w:val="40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300" w:after="300"/>
      <w:ind w:hanging="360"/>
      <w:jc w:val="both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3">
    <w:name w:val="Обычный1"/>
    <w:qFormat/>
    <w:pPr>
      <w:widowControl/>
      <w:pBdr/>
      <w:suppressAutoHyphens w:val="true"/>
      <w:bidi w:val="0"/>
      <w:spacing w:lineRule="auto" w:line="240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spacing w:val="6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06:00Z</dcterms:created>
  <dc:creator>Customer</dc:creator>
  <dc:description/>
  <cp:keywords/>
  <dc:language>en-US</dc:language>
  <cp:lastModifiedBy>MRudenko</cp:lastModifiedBy>
  <cp:lastPrinted>2023-06-30T10:09:00Z</cp:lastPrinted>
  <dcterms:modified xsi:type="dcterms:W3CDTF">2024-04-11T10:35:00Z</dcterms:modified>
  <cp:revision>1764</cp:revision>
  <dc:subject/>
  <dc:title>Регистрация распоряжений 2013 год</dc:title>
</cp:coreProperties>
</file>