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 апреля 2023 года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признании утратившим силу постановления администрации Полтавского городского поселения № 88 от 03.12.2018 года «</w:t>
      </w:r>
      <w:r>
        <w:rPr>
          <w:spacing w:val="-10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нужд Полтавского городского поселения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                 «Об общих </w:t>
      </w:r>
      <w:r>
        <w:rPr>
          <w:spacing w:val="-2"/>
          <w:sz w:val="28"/>
          <w:szCs w:val="28"/>
        </w:rPr>
        <w:t>принципах организации местного самоуправления в Российской Федерации»,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Федеральным законом от 01.05.2019 № 71-ФЗ (ред. от 02.07.2021)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</w:t>
        </w:r>
      </w:hyperlink>
      <w:r>
        <w:rPr>
          <w:sz w:val="28"/>
          <w:szCs w:val="28"/>
        </w:rPr>
        <w:t xml:space="preserve">»», Уставом Полтавского городского поселения, принимая во внимание протест Прокуратуры Полтавского района от 24.03.2023 г. № 7-02-2023/161,  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читать утратившим силу постановление администрации Полтавского городского поселения № 88 от 03.12.2018 года «</w:t>
      </w:r>
      <w:r>
        <w:rPr>
          <w:spacing w:val="-10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нужд Полтавского городского поселения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851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32378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MRudenko</cp:lastModifiedBy>
  <cp:lastPrinted>2023-04-10T17:25:00Z</cp:lastPrinted>
  <dcterms:modified xsi:type="dcterms:W3CDTF">2023-04-10T12:22:00Z</dcterms:modified>
  <cp:revision>66</cp:revision>
  <dc:subject/>
  <dc:title>АДМИНИСТРАЦИЯ ПОЛТАВСКОГО МУНИЦИПАЛЬНОГО РАЙОНА</dc:title>
</cp:coreProperties>
</file>