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т 01 марта  2023 года                                                                                       № 1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формы акта выявления бесхозяйного объек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Полтавского город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решением Совета Полтавского городского поселения от 27 июля 2022 года № 38 «</w:t>
      </w:r>
      <w:r>
        <w:rPr>
          <w:rFonts w:eastAsia="Calibri" w:cs="Times New Roman" w:ascii="Times New Roman" w:hAnsi="Times New Roman"/>
          <w:bCs/>
          <w:sz w:val="28"/>
          <w:szCs w:val="28"/>
        </w:rPr>
        <w:t>Об утверждении  Положения об учете и приобретении права муниципальной собственности на бесхозяйное имущество, расположенное на территории администрации Полтавского городского поселения и оформления его в муниципальную собственность</w:t>
      </w:r>
      <w:r>
        <w:rPr>
          <w:rFonts w:cs="Times New Roman" w:ascii="Times New Roman" w:hAnsi="Times New Roman"/>
          <w:sz w:val="28"/>
          <w:szCs w:val="28"/>
        </w:rPr>
        <w:t xml:space="preserve">», руководствуясь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Полтавского городского поселения Полтавского муниципального района Омской области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форму акта выявления бесхозяйного объекта на территории Полтавского городского поселения согласно приложению к настоящему постановлению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left="785" w:hanging="0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22272F"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опубликовать (обнародовать)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М. И.  Руден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851" w:gutter="0" w:header="567" w:top="1134" w:footer="0" w:bottom="1134"/>
          <w:pgNumType w:start="3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Heading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 Полтавского городского поселения</w:t>
            </w:r>
          </w:p>
          <w:p>
            <w:pPr>
              <w:pStyle w:val="Normal"/>
              <w:autoSpaceDE w:val="false"/>
              <w:jc w:val="right"/>
              <w:rPr>
                <w:sz w:val="28"/>
              </w:rPr>
            </w:pPr>
            <w:r>
              <w:rPr/>
              <w:t>от 01 марта 2023 года № 1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явления бесхозяйного объекта  на территории Полта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» _________20_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кт составл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vertAlign w:val="subscript"/>
        </w:rPr>
        <w:t>(Ф.И.О, должность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аименование и местоположение объек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Доказательства, подтверждающие, что объект недвижимого имущества не имеет собственника, или его собственник неизвестен, или от права собственности на него собственник отказал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Технические характеристики бесхозяйного объекта теплоснабжения:</w:t>
      </w:r>
    </w:p>
    <w:p>
      <w:pPr>
        <w:pStyle w:val="Normal"/>
        <w:ind w:firstLine="709"/>
        <w:jc w:val="both"/>
        <w:rPr/>
      </w:pPr>
      <w:r>
        <w:rPr/>
        <w:t>(заполняется для сетей теплоснабжения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083"/>
        <w:gridCol w:w="1811"/>
        <w:gridCol w:w="1474"/>
        <w:gridCol w:w="1846"/>
        <w:gridCol w:w="1137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аметр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женность, п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териал трубопрово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 построй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 ввода в эксплуатацию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нос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(заполняется для площадных объектов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604"/>
        <w:gridCol w:w="1581"/>
        <w:gridCol w:w="1597"/>
        <w:gridCol w:w="1846"/>
        <w:gridCol w:w="1506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. 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тажност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атериал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 построй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 ввода в эксплуатацию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нос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Перечень имеющейся технической документации на объект (проектная, исполнительная, эксплуатационная и иная документация, содержащая сведения о техническом состоянии объект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писание выявленных дефектов и нарушений (с приложением фотоматериалов и результатов инструментальных исследований, испытаний измерений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я о наличии подключения объекта к объектам организации 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headerReference w:type="default" r:id="rId5"/>
      <w:headerReference w:type="first" r:id="rId6"/>
      <w:type w:val="nextPage"/>
      <w:pgSz w:w="11906" w:h="16838"/>
      <w:pgMar w:left="1559" w:right="851" w:gutter="0" w:header="567" w:top="1134" w:footer="0" w:bottom="1134"/>
      <w:pgNumType w:start="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</w:rPr>
    </w:pPr>
    <w:r>
      <w:rPr>
        <w:color w:val="FFFFFF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C08907F757E31B928F49C3593C510C6645A8C143E75A716E21CAA39FRDL8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29:00Z</dcterms:created>
  <dc:creator>RRValitov</dc:creator>
  <dc:description/>
  <cp:keywords/>
  <dc:language>en-US</dc:language>
  <cp:lastModifiedBy>Adm_PGT_3</cp:lastModifiedBy>
  <cp:lastPrinted>2023-03-20T10:22:00Z</cp:lastPrinted>
  <dcterms:modified xsi:type="dcterms:W3CDTF">2023-03-20T04:23:00Z</dcterms:modified>
  <cp:revision>4</cp:revision>
  <dc:subject/>
  <dc:title>Постановление Администрации города Омска от 18 мая 2022 года № 330-п «Об утверждении формы акта выявления бесхозяйного объекта теплоснабжения на территории города Омска»</dc:title>
</cp:coreProperties>
</file>